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right="800" w:hanging="0"/>
        <w:jc w:val="center"/>
        <w:rPr>
          <w:sz w:val="32"/>
          <w:lang w:val="en-US"/>
        </w:rPr>
      </w:pPr>
      <w:r>
        <w:rPr>
          <w:sz w:val="32"/>
          <w:lang w:val="en-US"/>
        </w:rPr>
      </w:r>
    </w:p>
    <w:p>
      <w:pPr>
        <w:pStyle w:val="Normal"/>
        <w:ind w:left="600" w:right="800" w:hanging="0"/>
        <w:jc w:val="center"/>
        <w:rPr>
          <w:sz w:val="32"/>
          <w:lang w:val="en-US"/>
        </w:rPr>
      </w:pPr>
      <w:r>
        <w:rPr>
          <w:sz w:val="32"/>
          <w:lang w:val="en-US"/>
        </w:rPr>
      </w:r>
    </w:p>
    <w:p>
      <w:pPr>
        <w:pStyle w:val="Normal"/>
        <w:numPr>
          <w:ilvl w:val="0"/>
          <w:numId w:val="0"/>
        </w:numPr>
        <w:ind w:left="600" w:right="800" w:hanging="0"/>
        <w:jc w:val="center"/>
        <w:outlineLvl w:val="0"/>
        <w:rPr>
          <w:sz w:val="32"/>
          <w:lang w:val="en-US"/>
        </w:rPr>
      </w:pPr>
      <w:r>
        <w:rPr>
          <w:sz w:val="32"/>
          <w:lang w:val="en-US"/>
        </w:rPr>
        <w:t>The Managerial Cybernetics</w:t>
      </w:r>
    </w:p>
    <w:p>
      <w:pPr>
        <w:pStyle w:val="Normal"/>
        <w:numPr>
          <w:ilvl w:val="0"/>
          <w:numId w:val="0"/>
        </w:numPr>
        <w:ind w:left="600" w:right="800" w:hanging="0"/>
        <w:jc w:val="center"/>
        <w:outlineLvl w:val="0"/>
        <w:rPr>
          <w:sz w:val="32"/>
          <w:lang w:val="en-US"/>
        </w:rPr>
      </w:pPr>
      <w:r>
        <w:rPr>
          <w:sz w:val="32"/>
          <w:lang w:val="en-US"/>
        </w:rPr>
        <w:t>of Organization</w:t>
      </w:r>
    </w:p>
    <w:p>
      <w:pPr>
        <w:pStyle w:val="FR1"/>
        <w:spacing w:lineRule="auto" w:line="319"/>
        <w:jc w:val="center"/>
        <w:rPr>
          <w:sz w:val="32"/>
          <w:lang w:val="en-US"/>
        </w:rPr>
      </w:pPr>
      <w:r>
        <w:rPr>
          <w:sz w:val="32"/>
          <w:lang w:val="en-US"/>
        </w:rPr>
      </w:r>
    </w:p>
    <w:p>
      <w:pPr>
        <w:pStyle w:val="FR1"/>
        <w:spacing w:lineRule="auto" w:line="319"/>
        <w:jc w:val="center"/>
        <w:rPr/>
      </w:pPr>
      <w:r>
        <w:rPr/>
      </w:r>
    </w:p>
    <w:p>
      <w:pPr>
        <w:pStyle w:val="FR1"/>
        <w:spacing w:lineRule="auto" w:line="319"/>
        <w:jc w:val="center"/>
        <w:rPr/>
      </w:pPr>
      <w:r>
        <w:rPr/>
      </w:r>
    </w:p>
    <w:p>
      <w:pPr>
        <w:pStyle w:val="FR1"/>
        <w:pBdr>
          <w:top w:val="single" w:sz="4" w:space="1" w:color="000000"/>
        </w:pBdr>
        <w:spacing w:lineRule="auto" w:line="319"/>
        <w:ind w:left="0" w:right="-7" w:hanging="0"/>
        <w:jc w:val="center"/>
        <w:rPr/>
      </w:pPr>
      <w:r>
        <w:rPr/>
      </w:r>
    </w:p>
    <w:p>
      <w:pPr>
        <w:pStyle w:val="FR1"/>
        <w:numPr>
          <w:ilvl w:val="0"/>
          <w:numId w:val="0"/>
        </w:numPr>
        <w:pBdr>
          <w:top w:val="single" w:sz="4" w:space="1" w:color="000000"/>
        </w:pBdr>
        <w:spacing w:lineRule="auto" w:line="319"/>
        <w:ind w:left="0" w:right="-7" w:hanging="0"/>
        <w:jc w:val="center"/>
        <w:outlineLvl w:val="0"/>
        <w:rPr>
          <w:sz w:val="60"/>
        </w:rPr>
      </w:pPr>
      <w:r>
        <w:rPr>
          <w:sz w:val="60"/>
        </w:rPr>
        <w:t>BRAIN OF THE FIRM</w:t>
      </w:r>
    </w:p>
    <w:p>
      <w:pPr>
        <w:pStyle w:val="Normal"/>
        <w:numPr>
          <w:ilvl w:val="0"/>
          <w:numId w:val="0"/>
        </w:numPr>
        <w:pBdr>
          <w:bottom w:val="single" w:sz="4" w:space="1" w:color="000000"/>
        </w:pBdr>
        <w:spacing w:before="240" w:after="0"/>
        <w:ind w:hanging="0"/>
        <w:jc w:val="center"/>
        <w:outlineLvl w:val="0"/>
        <w:rPr>
          <w:sz w:val="26"/>
          <w:lang w:val="en-US"/>
        </w:rPr>
      </w:pPr>
      <w:r>
        <w:rPr>
          <w:sz w:val="26"/>
          <w:lang w:val="en-US"/>
        </w:rPr>
        <w:t>SECOND EDITION</w:t>
      </w:r>
    </w:p>
    <w:p>
      <w:pPr>
        <w:pStyle w:val="Normal"/>
        <w:pBdr>
          <w:bottom w:val="single" w:sz="4" w:space="1" w:color="000000"/>
        </w:pBdr>
        <w:spacing w:before="240" w:after="0"/>
        <w:ind w:hanging="0"/>
        <w:jc w:val="center"/>
        <w:rPr>
          <w:sz w:val="26"/>
          <w:lang w:val="en-US"/>
        </w:rPr>
      </w:pPr>
      <w:r>
        <w:rPr>
          <w:sz w:val="26"/>
          <w:lang w:val="en-US"/>
        </w:rPr>
      </w:r>
    </w:p>
    <w:p>
      <w:pPr>
        <w:pStyle w:val="FR2"/>
        <w:ind w:left="0" w:hanging="0"/>
        <w:jc w:val="center"/>
        <w:rPr>
          <w:sz w:val="44"/>
          <w:lang w:val="en-US"/>
        </w:rPr>
      </w:pPr>
      <w:r>
        <w:rPr>
          <w:sz w:val="44"/>
          <w:lang w:val="en-US"/>
        </w:rPr>
      </w:r>
    </w:p>
    <w:p>
      <w:pPr>
        <w:pStyle w:val="FR2"/>
        <w:ind w:left="0" w:hanging="0"/>
        <w:jc w:val="center"/>
        <w:rPr>
          <w:sz w:val="44"/>
          <w:lang w:val="en-US"/>
        </w:rPr>
      </w:pPr>
      <w:r>
        <w:rPr>
          <w:sz w:val="44"/>
          <w:lang w:val="en-US"/>
        </w:rPr>
      </w:r>
    </w:p>
    <w:p>
      <w:pPr>
        <w:pStyle w:val="FR2"/>
        <w:numPr>
          <w:ilvl w:val="0"/>
          <w:numId w:val="0"/>
        </w:numPr>
        <w:ind w:left="0" w:hanging="0"/>
        <w:jc w:val="center"/>
        <w:outlineLvl w:val="0"/>
        <w:rPr>
          <w:sz w:val="46"/>
          <w:lang w:val="en-US"/>
        </w:rPr>
      </w:pPr>
      <w:r>
        <w:rPr>
          <w:sz w:val="46"/>
          <w:lang w:val="en-US"/>
        </w:rPr>
        <w:t>Stafford Beer</w:t>
      </w:r>
    </w:p>
    <w:p>
      <w:pPr>
        <w:pStyle w:val="FR2"/>
        <w:ind w:left="0" w:hanging="0"/>
        <w:jc w:val="center"/>
        <w:rPr>
          <w:sz w:val="44"/>
          <w:lang w:val="en-US"/>
        </w:rPr>
      </w:pPr>
      <w:r>
        <w:rPr>
          <w:sz w:val="44"/>
          <w:lang w:val="en-US"/>
        </w:rPr>
      </w:r>
    </w:p>
    <w:p>
      <w:pPr>
        <w:pStyle w:val="FR2"/>
        <w:ind w:left="0" w:hanging="0"/>
        <w:jc w:val="center"/>
        <w:rPr>
          <w:sz w:val="44"/>
          <w:lang w:val="en-US"/>
        </w:rPr>
      </w:pPr>
      <w:r>
        <w:rPr>
          <w:sz w:val="44"/>
          <w:lang w:val="en-US"/>
        </w:rPr>
      </w:r>
    </w:p>
    <w:p>
      <w:pPr>
        <w:pStyle w:val="FR2"/>
        <w:ind w:left="0" w:hanging="0"/>
        <w:jc w:val="center"/>
        <w:rPr>
          <w:sz w:val="44"/>
          <w:lang w:val="en-US"/>
        </w:rPr>
      </w:pPr>
      <w:r>
        <w:rPr>
          <w:sz w:val="44"/>
          <w:lang w:val="en-US"/>
        </w:rPr>
      </w:r>
    </w:p>
    <w:p>
      <w:pPr>
        <w:pStyle w:val="FR2"/>
        <w:ind w:left="0" w:hanging="0"/>
        <w:jc w:val="center"/>
        <w:rPr>
          <w:sz w:val="44"/>
          <w:lang w:val="en-US"/>
        </w:rPr>
      </w:pPr>
      <w:r>
        <w:rPr>
          <w:sz w:val="44"/>
          <w:lang w:val="en-US"/>
        </w:rPr>
      </w:r>
    </w:p>
    <w:p>
      <w:pPr>
        <w:pStyle w:val="FR2"/>
        <w:ind w:left="0" w:hanging="0"/>
        <w:jc w:val="center"/>
        <w:rPr>
          <w:sz w:val="44"/>
          <w:lang w:val="en-US"/>
        </w:rPr>
      </w:pPr>
      <w:r>
        <w:rPr>
          <w:sz w:val="44"/>
          <w:lang w:val="en-US"/>
        </w:rPr>
      </w:r>
    </w:p>
    <w:p>
      <w:pPr>
        <w:pStyle w:val="FR2"/>
        <w:ind w:left="0" w:hanging="0"/>
        <w:jc w:val="center"/>
        <w:rPr>
          <w:sz w:val="44"/>
          <w:lang w:val="en-US"/>
        </w:rPr>
      </w:pPr>
      <w:r>
        <w:rPr>
          <w:sz w:val="44"/>
          <w:lang w:val="en-US"/>
        </w:rPr>
      </w:r>
    </w:p>
    <w:p>
      <w:pPr>
        <w:pStyle w:val="Normal"/>
        <w:numPr>
          <w:ilvl w:val="0"/>
          <w:numId w:val="0"/>
        </w:numPr>
        <w:ind w:left="360" w:right="400" w:hanging="0"/>
        <w:jc w:val="center"/>
        <w:outlineLvl w:val="0"/>
        <w:rPr>
          <w:i/>
          <w:i/>
          <w:sz w:val="32"/>
          <w:lang w:val="en-US"/>
        </w:rPr>
      </w:pPr>
      <w:r>
        <w:rPr>
          <w:i/>
          <w:sz w:val="32"/>
          <w:lang w:val="en-US"/>
        </w:rPr>
        <w:t>Companion Volume to</w:t>
      </w:r>
    </w:p>
    <w:p>
      <w:pPr>
        <w:pStyle w:val="Normal"/>
        <w:numPr>
          <w:ilvl w:val="0"/>
          <w:numId w:val="0"/>
        </w:numPr>
        <w:ind w:left="360" w:right="400" w:hanging="0"/>
        <w:jc w:val="center"/>
        <w:outlineLvl w:val="0"/>
        <w:rPr>
          <w:sz w:val="28"/>
          <w:lang w:val="en-US"/>
        </w:rPr>
      </w:pPr>
      <w:r>
        <w:rPr>
          <w:sz w:val="32"/>
          <w:lang w:val="en-US"/>
        </w:rPr>
        <w:t>THE HEART OF ENTERPRISE</w:t>
      </w:r>
    </w:p>
    <w:p>
      <w:pPr>
        <w:pStyle w:val="Normal"/>
        <w:ind w:left="360" w:right="400" w:hanging="0"/>
        <w:jc w:val="center"/>
        <w:rPr>
          <w:sz w:val="28"/>
          <w:lang w:val="en-US"/>
        </w:rPr>
      </w:pPr>
      <w:r>
        <w:rPr>
          <w:sz w:val="28"/>
          <w:lang w:val="en-US"/>
        </w:rPr>
      </w:r>
    </w:p>
    <w:p>
      <w:pPr>
        <w:pStyle w:val="Normal"/>
        <w:ind w:left="360" w:right="400" w:hanging="0"/>
        <w:jc w:val="center"/>
        <w:rPr>
          <w:sz w:val="28"/>
          <w:lang w:val="en-US"/>
        </w:rPr>
      </w:pPr>
      <w:r>
        <w:rPr>
          <w:sz w:val="28"/>
          <w:lang w:val="en-US"/>
        </w:rPr>
      </w:r>
    </w:p>
    <w:p>
      <w:pPr>
        <w:pStyle w:val="Normal"/>
        <w:ind w:left="360" w:right="400" w:hanging="0"/>
        <w:jc w:val="center"/>
        <w:rPr>
          <w:sz w:val="28"/>
          <w:lang w:val="en-US"/>
        </w:rPr>
      </w:pPr>
      <w:r>
        <w:rPr>
          <w:sz w:val="28"/>
          <w:lang w:val="en-US"/>
        </w:rPr>
      </w:r>
    </w:p>
    <w:p>
      <w:pPr>
        <w:pStyle w:val="Normal"/>
        <w:ind w:left="360" w:right="400" w:hanging="0"/>
        <w:jc w:val="center"/>
        <w:rPr>
          <w:sz w:val="28"/>
          <w:lang w:val="en-US"/>
        </w:rPr>
      </w:pPr>
      <w:r>
        <w:rPr>
          <w:sz w:val="28"/>
          <w:lang w:val="en-US"/>
        </w:rPr>
      </w:r>
    </w:p>
    <w:p>
      <w:pPr>
        <w:pStyle w:val="Normal"/>
        <w:ind w:left="360" w:right="400" w:hanging="0"/>
        <w:jc w:val="center"/>
        <w:rPr>
          <w:sz w:val="28"/>
          <w:lang w:val="en-US"/>
        </w:rPr>
      </w:pPr>
      <w:r>
        <w:rPr>
          <w:sz w:val="28"/>
          <w:lang w:val="en-US"/>
        </w:rPr>
      </w:r>
    </w:p>
    <w:p>
      <w:pPr>
        <w:pStyle w:val="Normal"/>
        <w:numPr>
          <w:ilvl w:val="0"/>
          <w:numId w:val="0"/>
        </w:numPr>
        <w:ind w:hanging="0"/>
        <w:jc w:val="center"/>
        <w:outlineLvl w:val="0"/>
        <w:rPr/>
      </w:pPr>
      <w:r>
        <w:rPr>
          <w:sz w:val="32"/>
          <w:lang w:val="en-US"/>
        </w:rPr>
        <w:t>JOHN WILEY</w:t>
      </w:r>
      <w:r>
        <w:rPr>
          <w:sz w:val="32"/>
          <w:lang w:val="en-US" w:eastAsia="en-US"/>
        </w:rPr>
        <w:t xml:space="preserve"> &amp;</w:t>
      </w:r>
      <w:r>
        <w:rPr>
          <w:sz w:val="32"/>
          <w:lang w:val="en-US"/>
        </w:rPr>
        <w:t xml:space="preserve"> SONS</w:t>
      </w:r>
    </w:p>
    <w:p>
      <w:pPr>
        <w:pStyle w:val="Normal"/>
        <w:numPr>
          <w:ilvl w:val="0"/>
          <w:numId w:val="0"/>
        </w:numPr>
        <w:ind w:hanging="0"/>
        <w:jc w:val="center"/>
        <w:outlineLvl w:val="0"/>
        <w:rPr/>
      </w:pPr>
      <w:r>
        <w:rPr>
          <w:sz w:val="28"/>
          <w:lang w:val="en-US"/>
        </w:rPr>
        <w:t>Chichester</w:t>
      </w:r>
      <w:r>
        <w:rPr>
          <w:sz w:val="28"/>
          <w:lang w:val="en-US" w:eastAsia="en-US"/>
        </w:rPr>
        <w:t xml:space="preserve"> •</w:t>
      </w:r>
      <w:r>
        <w:rPr>
          <w:sz w:val="28"/>
          <w:lang w:val="en-US"/>
        </w:rPr>
        <w:t xml:space="preserve"> New York</w:t>
      </w:r>
      <w:r>
        <w:rPr>
          <w:sz w:val="28"/>
          <w:lang w:val="en-US" w:eastAsia="en-US"/>
        </w:rPr>
        <w:t xml:space="preserve"> •</w:t>
      </w:r>
      <w:r>
        <w:rPr>
          <w:sz w:val="28"/>
          <w:lang w:val="en-US"/>
        </w:rPr>
        <w:t xml:space="preserve"> Brisbane</w:t>
      </w:r>
      <w:r>
        <w:rPr>
          <w:sz w:val="28"/>
          <w:lang w:val="en-US" w:eastAsia="en-US"/>
        </w:rPr>
        <w:t xml:space="preserve"> •</w:t>
      </w:r>
      <w:r>
        <w:rPr>
          <w:sz w:val="28"/>
          <w:lang w:val="en-US"/>
        </w:rPr>
        <w:t xml:space="preserve"> Toronto</w:t>
      </w:r>
    </w:p>
    <w:p>
      <w:pPr>
        <w:pStyle w:val="Normal"/>
        <w:ind w:hanging="0"/>
        <w:jc w:val="center"/>
        <w:rPr>
          <w:sz w:val="28"/>
          <w:lang w:val="en-US"/>
        </w:rPr>
      </w:pPr>
      <w:r>
        <w:rPr>
          <w:sz w:val="28"/>
          <w:lang w:val="en-US"/>
        </w:rPr>
      </w:r>
    </w:p>
    <w:p>
      <w:pPr>
        <w:pStyle w:val="FR1"/>
        <w:spacing w:lineRule="auto" w:line="240"/>
        <w:ind w:left="0" w:right="0" w:hanging="0"/>
        <w:jc w:val="center"/>
        <w:rPr>
          <w:rFonts w:ascii="Arial" w:hAnsi="Arial" w:cs="Arial"/>
          <w:i/>
          <w:i/>
          <w:sz w:val="72"/>
          <w:lang w:val="en-US"/>
        </w:rPr>
      </w:pPr>
      <w:r>
        <w:rPr>
          <w:rFonts w:cs="Arial" w:ascii="Arial" w:hAnsi="Arial"/>
          <w:i/>
          <w:sz w:val="72"/>
          <w:lang w:val="en-US"/>
        </w:rPr>
      </w:r>
    </w:p>
    <w:p>
      <w:pPr>
        <w:pStyle w:val="FR1"/>
        <w:numPr>
          <w:ilvl w:val="0"/>
          <w:numId w:val="0"/>
        </w:numPr>
        <w:spacing w:lineRule="auto" w:line="240"/>
        <w:ind w:left="0" w:right="0" w:hanging="0"/>
        <w:jc w:val="center"/>
        <w:outlineLvl w:val="0"/>
        <w:rPr>
          <w:rFonts w:ascii="Arial" w:hAnsi="Arial" w:cs="Arial"/>
          <w:i/>
          <w:i/>
          <w:sz w:val="72"/>
          <w:lang w:val="ru-RU"/>
        </w:rPr>
      </w:pPr>
      <w:r>
        <w:rPr>
          <w:rFonts w:cs="Arial" w:ascii="Arial" w:hAnsi="Arial"/>
          <w:i/>
          <w:sz w:val="72"/>
          <w:lang w:val="ru-RU"/>
        </w:rPr>
        <w:t>С.Бир</w:t>
      </w:r>
    </w:p>
    <w:p>
      <w:pPr>
        <w:pStyle w:val="FR1"/>
        <w:spacing w:lineRule="auto" w:line="240"/>
        <w:ind w:left="0" w:right="0" w:hanging="0"/>
        <w:jc w:val="center"/>
        <w:rPr>
          <w:rFonts w:ascii="Arial" w:hAnsi="Arial" w:cs="Arial"/>
          <w:i/>
          <w:i/>
          <w:sz w:val="72"/>
          <w:lang w:val="ru-RU"/>
        </w:rPr>
      </w:pPr>
      <w:r>
        <w:rPr>
          <w:rFonts w:cs="Arial" w:ascii="Arial" w:hAnsi="Arial"/>
          <w:i/>
          <w:sz w:val="72"/>
          <w:lang w:val="ru-RU"/>
        </w:rPr>
      </w:r>
    </w:p>
    <w:p>
      <w:pPr>
        <w:pStyle w:val="FR1"/>
        <w:pBdr>
          <w:top w:val="single" w:sz="4" w:space="1" w:color="000000"/>
          <w:bottom w:val="single" w:sz="4" w:space="1" w:color="000000"/>
        </w:pBdr>
        <w:spacing w:lineRule="auto" w:line="259"/>
        <w:ind w:left="0" w:right="0" w:hanging="0"/>
        <w:jc w:val="center"/>
        <w:rPr>
          <w:rFonts w:ascii="Arial" w:hAnsi="Arial" w:cs="Arial"/>
          <w:b/>
          <w:b/>
          <w:i/>
          <w:i/>
          <w:sz w:val="40"/>
          <w:lang w:val="ru-RU"/>
        </w:rPr>
      </w:pPr>
      <w:r>
        <w:rPr>
          <w:rFonts w:cs="Arial" w:ascii="Arial" w:hAnsi="Arial"/>
          <w:b/>
          <w:i/>
          <w:sz w:val="40"/>
          <w:lang w:val="ru-RU"/>
        </w:rPr>
      </w:r>
    </w:p>
    <w:p>
      <w:pPr>
        <w:pStyle w:val="FR1"/>
        <w:numPr>
          <w:ilvl w:val="0"/>
          <w:numId w:val="0"/>
        </w:numPr>
        <w:pBdr>
          <w:top w:val="single" w:sz="4" w:space="1" w:color="000000"/>
          <w:bottom w:val="single" w:sz="4" w:space="1" w:color="000000"/>
        </w:pBdr>
        <w:spacing w:lineRule="auto" w:line="259"/>
        <w:ind w:left="0" w:right="0" w:hanging="0"/>
        <w:jc w:val="center"/>
        <w:outlineLvl w:val="0"/>
        <w:rPr/>
      </w:pPr>
      <w:r>
        <w:rPr>
          <w:rFonts w:cs="Arial" w:ascii="Arial" w:hAnsi="Arial"/>
          <w:b/>
          <w:i/>
          <w:sz w:val="72"/>
          <w:lang w:val="ru-RU"/>
        </w:rPr>
        <w:t xml:space="preserve">Мозг </w:t>
      </w:r>
      <w:r>
        <w:rPr>
          <w:rFonts w:cs="Arial" w:ascii="Arial" w:hAnsi="Arial"/>
          <w:b/>
          <w:sz w:val="72"/>
          <w:lang w:val="ru-RU"/>
        </w:rPr>
        <w:t>фирмы</w:t>
      </w:r>
    </w:p>
    <w:p>
      <w:pPr>
        <w:pStyle w:val="FR1"/>
        <w:pBdr>
          <w:top w:val="single" w:sz="4" w:space="1" w:color="000000"/>
          <w:bottom w:val="single" w:sz="4" w:space="1" w:color="000000"/>
        </w:pBdr>
        <w:spacing w:lineRule="auto" w:line="259"/>
        <w:ind w:left="0" w:right="0" w:hanging="0"/>
        <w:jc w:val="center"/>
        <w:rPr>
          <w:rFonts w:ascii="Arial" w:hAnsi="Arial" w:cs="Arial"/>
          <w:b/>
          <w:b/>
          <w:sz w:val="40"/>
          <w:lang w:val="ru-RU"/>
        </w:rPr>
      </w:pPr>
      <w:r>
        <w:rPr>
          <w:rFonts w:cs="Arial" w:ascii="Arial" w:hAnsi="Arial"/>
          <w:b/>
          <w:sz w:val="40"/>
          <w:lang w:val="ru-RU"/>
        </w:rPr>
      </w:r>
    </w:p>
    <w:p>
      <w:pPr>
        <w:pStyle w:val="FR2"/>
        <w:rPr>
          <w:sz w:val="40"/>
          <w:lang w:val="ru-RU"/>
        </w:rPr>
      </w:pPr>
      <w:r>
        <w:rPr>
          <w:sz w:val="40"/>
          <w:lang w:val="ru-RU"/>
        </w:rPr>
      </w:r>
    </w:p>
    <w:p>
      <w:pPr>
        <w:pStyle w:val="FR2"/>
        <w:rPr/>
      </w:pPr>
      <w:r>
        <w:rPr/>
      </w:r>
    </w:p>
    <w:p>
      <w:pPr>
        <w:pStyle w:val="FR2"/>
        <w:numPr>
          <w:ilvl w:val="0"/>
          <w:numId w:val="0"/>
        </w:numPr>
        <w:ind w:left="720" w:hanging="0"/>
        <w:outlineLvl w:val="0"/>
        <w:rPr/>
      </w:pPr>
      <w:r>
        <w:rPr/>
        <w:t>Перевод с английского профессора М.М.Лопухина</w:t>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ind w:left="600" w:hanging="0"/>
        <w:jc w:val="left"/>
        <w:rPr>
          <w:i/>
          <w:i/>
          <w:sz w:val="22"/>
        </w:rPr>
      </w:pPr>
      <w:r>
        <w:rPr>
          <w:i/>
          <w:sz w:val="22"/>
        </w:rPr>
      </w:r>
    </w:p>
    <w:p>
      <w:pPr>
        <w:pStyle w:val="Normal"/>
        <w:numPr>
          <w:ilvl w:val="0"/>
          <w:numId w:val="0"/>
        </w:numPr>
        <w:ind w:left="600" w:hanging="0"/>
        <w:jc w:val="left"/>
        <w:outlineLvl w:val="0"/>
        <w:rPr>
          <w:i/>
          <w:i/>
          <w:sz w:val="22"/>
        </w:rPr>
      </w:pPr>
      <w:r>
        <w:rPr>
          <w:i/>
          <w:sz w:val="22"/>
        </w:rPr>
        <w:t>Москва</w:t>
      </w:r>
    </w:p>
    <w:p>
      <w:pPr>
        <w:pStyle w:val="Normal"/>
        <w:spacing w:lineRule="auto" w:line="259"/>
        <w:ind w:left="600" w:right="2400" w:hanging="0"/>
        <w:jc w:val="left"/>
        <w:rPr/>
      </w:pPr>
      <w:r>
        <w:rPr>
          <w:i/>
          <w:sz w:val="22"/>
        </w:rPr>
        <w:t xml:space="preserve">"Радио и связь" </w:t>
      </w:r>
      <w:r>
        <w:rPr>
          <w:i/>
          <w:sz w:val="22"/>
          <w:lang w:val="en-US" w:eastAsia="en-US"/>
        </w:rPr>
        <w:t>1993</w:t>
      </w:r>
    </w:p>
    <w:p>
      <w:pPr>
        <w:pStyle w:val="Normal"/>
        <w:ind w:hanging="0"/>
        <w:jc w:val="left"/>
        <w:rPr>
          <w:sz w:val="10"/>
        </w:rPr>
      </w:pPr>
      <w:r>
        <w:rPr>
          <w:sz w:val="10"/>
        </w:rPr>
      </w:r>
    </w:p>
    <w:p>
      <w:pPr>
        <w:pStyle w:val="FR4"/>
        <w:spacing w:lineRule="auto" w:line="218"/>
        <w:ind w:left="1600" w:right="1400" w:hanging="0"/>
        <w:jc w:val="center"/>
        <w:rPr>
          <w:sz w:val="10"/>
        </w:rPr>
      </w:pPr>
      <w:r>
        <w:rPr>
          <w:sz w:val="10"/>
        </w:rPr>
      </w:r>
    </w:p>
    <w:p>
      <w:pPr>
        <w:pStyle w:val="Normal"/>
        <w:spacing w:before="180" w:after="0"/>
        <w:ind w:left="120" w:hanging="0"/>
        <w:jc w:val="left"/>
        <w:rPr>
          <w:sz w:val="22"/>
        </w:rPr>
      </w:pPr>
      <w:r>
        <w:rPr>
          <w:sz w:val="22"/>
        </w:rPr>
      </w:r>
    </w:p>
    <w:p>
      <w:pPr>
        <w:pStyle w:val="Normal"/>
        <w:numPr>
          <w:ilvl w:val="0"/>
          <w:numId w:val="0"/>
        </w:numPr>
        <w:spacing w:before="180" w:after="0"/>
        <w:ind w:left="120" w:hanging="0"/>
        <w:jc w:val="left"/>
        <w:outlineLvl w:val="0"/>
        <w:rPr>
          <w:b/>
          <w:b/>
          <w:sz w:val="22"/>
          <w:lang w:val="en-US" w:eastAsia="en-US"/>
        </w:rPr>
      </w:pPr>
      <w:r>
        <w:rPr>
          <w:b/>
          <w:sz w:val="22"/>
          <w:lang w:val="en-US" w:eastAsia="en-US"/>
        </w:rPr>
      </w:r>
    </w:p>
    <w:p>
      <w:pPr>
        <w:pStyle w:val="Normal"/>
        <w:numPr>
          <w:ilvl w:val="0"/>
          <w:numId w:val="0"/>
        </w:numPr>
        <w:spacing w:before="180" w:after="0"/>
        <w:ind w:left="120" w:hanging="0"/>
        <w:jc w:val="center"/>
        <w:outlineLvl w:val="0"/>
        <w:rPr>
          <w:b/>
          <w:b/>
          <w:sz w:val="28"/>
        </w:rPr>
      </w:pPr>
      <w:r>
        <w:rPr>
          <w:b/>
          <w:sz w:val="28"/>
        </w:rPr>
        <w:t>Федеральная целевая программа книгоиздания России</w:t>
      </w:r>
    </w:p>
    <w:p>
      <w:pPr>
        <w:pStyle w:val="Normal"/>
        <w:spacing w:before="180" w:after="0"/>
        <w:ind w:left="120" w:hanging="0"/>
        <w:jc w:val="left"/>
        <w:rPr>
          <w:i/>
          <w:i/>
          <w:sz w:val="20"/>
        </w:rPr>
      </w:pPr>
      <w:r>
        <w:rPr>
          <w:sz w:val="20"/>
        </w:rPr>
        <w:t>Бир С. Мозг фирмы: Пер. с англ. - М.: Радио и связь,</w:t>
      </w:r>
      <w:r>
        <w:rPr>
          <w:sz w:val="20"/>
          <w:lang w:val="en-US" w:eastAsia="en-US"/>
        </w:rPr>
        <w:t xml:space="preserve"> 1993. — 416</w:t>
      </w:r>
      <w:r>
        <w:rPr>
          <w:sz w:val="20"/>
        </w:rPr>
        <w:t xml:space="preserve"> с.: ил. - </w:t>
      </w:r>
      <w:r>
        <w:rPr>
          <w:b/>
          <w:sz w:val="20"/>
          <w:lang w:val="en-US"/>
        </w:rPr>
        <w:t>ISBN</w:t>
      </w:r>
      <w:r>
        <w:rPr>
          <w:sz w:val="20"/>
          <w:lang w:val="en-US" w:eastAsia="en-US"/>
        </w:rPr>
        <w:t xml:space="preserve"> 5-256-00426-3.</w:t>
      </w:r>
    </w:p>
    <w:p>
      <w:pPr>
        <w:pStyle w:val="Normal"/>
        <w:spacing w:before="180" w:after="0"/>
        <w:ind w:left="120" w:hanging="0"/>
        <w:jc w:val="left"/>
        <w:rPr/>
      </w:pPr>
      <w:r>
        <w:rPr>
          <w:sz w:val="20"/>
        </w:rPr>
        <w:t>Книга всемирно известного английского ученого посвящена проблеме управления большими системами, в частности управлению промышленной фирмой. Сегодня под</w:t>
        <w:softHyphen/>
        <w:t>готовка управляющих решений требует от администраторов знании науки управления и владения вычислительной техникой как инструментом, способствующим успешной реализации принимаемых решений. Современная фирма характеризуется огромным разнообразием возможных состояний, поэтому управление ею должно строиться иерархически, что показано в первой части. Лучшим аналогом требуемой системы как жизнеспособного организма является центральная нервная система человека, создан</w:t>
        <w:softHyphen/>
        <w:t>ная за миллионы лет естественного отбора и наследования качеств, лучше соответст</w:t>
        <w:softHyphen/>
        <w:t>вующих изменившейся окружающей среде. Во второй части рассматриваются функ</w:t>
        <w:softHyphen/>
        <w:t>ции органов человеческого организма, управляемых нервной системой. Доказывается необходимость первых четырех уровней системы управления фирмой. Пятому</w:t>
      </w:r>
      <w:r>
        <w:rPr>
          <w:sz w:val="20"/>
          <w:lang w:val="en-US" w:eastAsia="en-US"/>
        </w:rPr>
        <w:t xml:space="preserve"> —</w:t>
      </w:r>
      <w:r>
        <w:rPr>
          <w:sz w:val="20"/>
        </w:rPr>
        <w:t xml:space="preserve"> вы</w:t>
        <w:softHyphen/>
        <w:t>сшему уровню управления и структуре построения фирмы, соответствующей предла</w:t>
        <w:softHyphen/>
        <w:t>гаемой автором модели, посвящена третья часть книги. Даны практические рекомен</w:t>
        <w:softHyphen/>
        <w:t>дации относительно функций всех подсистем управления фирмой при условии ис</w:t>
        <w:softHyphen/>
        <w:t>пользования ЭВМ как инструмента непрерывного управления деятельностью фирмы и ее подразделений, использования ими ресурсов, инвестиций, а также преодоления на</w:t>
        <w:softHyphen/>
        <w:t>двигающихся трудностей или срывов работы. В высшей степени поучительна четвер</w:t>
        <w:softHyphen/>
        <w:t>тая часть книги. Вместе со своими чилийскими коллегами С. Бир в кризисной и небе</w:t>
        <w:softHyphen/>
        <w:t>зопасной обстановке создал системы управления экономикой целой страны, позволив</w:t>
        <w:softHyphen/>
        <w:t>шие поддерживать правительство Альенде. Книга заканчивается рассмотрением опас</w:t>
        <w:softHyphen/>
        <w:t>ностей, подстерегающих человечество, по мнению автора, "прежде всего из-за всеоб</w:t>
        <w:softHyphen/>
        <w:t>щих недостатков и управлении".</w:t>
      </w:r>
    </w:p>
    <w:p>
      <w:pPr>
        <w:pStyle w:val="Normal"/>
        <w:spacing w:before="180" w:after="0"/>
        <w:ind w:left="120" w:hanging="0"/>
        <w:jc w:val="left"/>
        <w:rPr>
          <w:sz w:val="20"/>
        </w:rPr>
      </w:pPr>
      <w:r>
        <w:rPr>
          <w:sz w:val="20"/>
        </w:rPr>
        <w:t>Для научных работников и специалистов, занимающихся организацией управле</w:t>
        <w:softHyphen/>
        <w:t>ния в больших социально-экономических системах.</w:t>
      </w:r>
    </w:p>
    <w:p>
      <w:pPr>
        <w:pStyle w:val="Normal"/>
        <w:spacing w:before="180" w:after="0"/>
        <w:ind w:left="120" w:hanging="0"/>
        <w:jc w:val="left"/>
        <w:rPr/>
      </w:pPr>
      <w:r>
        <w:rPr>
          <w:sz w:val="20"/>
        </w:rPr>
        <w:t>Табл.</w:t>
      </w:r>
      <w:r>
        <w:rPr>
          <w:sz w:val="20"/>
          <w:lang w:val="en-US" w:eastAsia="en-US"/>
        </w:rPr>
        <w:t xml:space="preserve"> 2</w:t>
      </w:r>
      <w:r>
        <w:rPr>
          <w:sz w:val="20"/>
        </w:rPr>
        <w:t xml:space="preserve"> Ил.</w:t>
      </w:r>
      <w:r>
        <w:rPr>
          <w:sz w:val="20"/>
          <w:lang w:val="en-US" w:eastAsia="en-US"/>
        </w:rPr>
        <w:t xml:space="preserve"> 60.</w:t>
      </w:r>
      <w:r>
        <w:rPr>
          <w:sz w:val="20"/>
        </w:rPr>
        <w:t xml:space="preserve"> Библиогр.</w:t>
      </w:r>
      <w:r>
        <w:rPr>
          <w:sz w:val="20"/>
          <w:lang w:val="en-US" w:eastAsia="en-US"/>
        </w:rPr>
        <w:t xml:space="preserve"> 68</w:t>
      </w:r>
      <w:r>
        <w:rPr>
          <w:sz w:val="20"/>
        </w:rPr>
        <w:t xml:space="preserve"> назв.</w:t>
      </w:r>
    </w:p>
    <w:p>
      <w:pPr>
        <w:pStyle w:val="Normal"/>
        <w:spacing w:before="180" w:after="0"/>
        <w:ind w:left="120" w:hanging="0"/>
        <w:jc w:val="left"/>
        <w:rPr>
          <w:sz w:val="20"/>
        </w:rPr>
      </w:pPr>
      <w:r>
        <w:rPr>
          <w:sz w:val="20"/>
        </w:rPr>
      </w:r>
    </w:p>
    <w:p>
      <w:pPr>
        <w:pStyle w:val="Normal"/>
        <w:spacing w:before="180" w:after="0"/>
        <w:ind w:left="120" w:hanging="0"/>
        <w:jc w:val="left"/>
        <w:rPr>
          <w:sz w:val="20"/>
        </w:rPr>
      </w:pPr>
      <w:r>
        <w:rPr>
          <w:sz w:val="20"/>
        </w:rPr>
      </w:r>
    </w:p>
    <w:p>
      <w:pPr>
        <w:pStyle w:val="Normal"/>
        <w:numPr>
          <w:ilvl w:val="0"/>
          <w:numId w:val="0"/>
        </w:numPr>
        <w:spacing w:before="180" w:after="0"/>
        <w:ind w:left="120" w:hanging="0"/>
        <w:jc w:val="left"/>
        <w:outlineLvl w:val="0"/>
        <w:rPr>
          <w:b/>
          <w:b/>
          <w:sz w:val="20"/>
        </w:rPr>
      </w:pPr>
      <w:r>
        <w:rPr>
          <w:sz w:val="20"/>
        </w:rPr>
        <w:t>Редакция литературы по вычислительной технике и информатике</w:t>
      </w:r>
    </w:p>
    <w:p>
      <w:pPr>
        <w:pStyle w:val="Normal"/>
        <w:spacing w:before="180" w:after="0"/>
        <w:ind w:left="120" w:hanging="0"/>
        <w:jc w:val="left"/>
        <w:rPr>
          <w:b/>
          <w:b/>
          <w:sz w:val="16"/>
          <w:lang w:val="en-US" w:eastAsia="en-US"/>
        </w:rPr>
      </w:pPr>
      <w:r>
        <w:rPr>
          <w:b/>
          <w:sz w:val="16"/>
          <w:lang w:val="en-US" w:eastAsia="en-US"/>
        </w:rPr>
      </w:r>
    </w:p>
    <w:p>
      <w:pPr>
        <w:pStyle w:val="Normal"/>
        <w:spacing w:before="180" w:after="0"/>
        <w:ind w:left="120" w:hanging="0"/>
        <w:jc w:val="left"/>
        <w:rPr>
          <w:sz w:val="16"/>
          <w:lang w:val="en-US" w:eastAsia="en-US"/>
        </w:rPr>
      </w:pPr>
      <w:r>
        <w:rPr>
          <w:sz w:val="16"/>
          <w:lang w:val="en-US" w:eastAsia="en-US"/>
        </w:rPr>
      </w:r>
    </w:p>
    <w:p>
      <w:pPr>
        <w:pStyle w:val="Normal"/>
        <w:spacing w:before="180" w:after="0"/>
        <w:ind w:left="120" w:hanging="0"/>
        <w:jc w:val="left"/>
        <w:rPr>
          <w:sz w:val="16"/>
          <w:lang w:val="en-US" w:eastAsia="en-US"/>
        </w:rPr>
      </w:pPr>
      <w:r>
        <w:rPr>
          <w:sz w:val="16"/>
          <w:lang w:val="en-US" w:eastAsia="en-US"/>
        </w:rPr>
      </w:r>
    </w:p>
    <w:p>
      <w:pPr>
        <w:pStyle w:val="Normal"/>
        <w:spacing w:before="180" w:after="0"/>
        <w:ind w:left="120" w:hanging="0"/>
        <w:jc w:val="left"/>
        <w:rPr>
          <w:sz w:val="16"/>
          <w:lang w:val="en-US" w:eastAsia="en-US"/>
        </w:rPr>
      </w:pPr>
      <w:r>
        <w:rPr>
          <w:sz w:val="16"/>
          <w:lang w:val="en-US" w:eastAsia="en-US"/>
        </w:rPr>
      </w:r>
    </w:p>
    <w:p>
      <w:pPr>
        <w:pStyle w:val="Normal"/>
        <w:spacing w:before="180" w:after="0"/>
        <w:ind w:left="120" w:hanging="0"/>
        <w:jc w:val="left"/>
        <w:rPr>
          <w:sz w:val="20"/>
          <w:lang w:val="en-US" w:eastAsia="en-US"/>
        </w:rPr>
      </w:pPr>
      <w:r>
        <w:rPr>
          <w:sz w:val="20"/>
          <w:lang w:val="en-US" w:eastAsia="en-US"/>
        </w:rPr>
        <w:t xml:space="preserve">    </w:t>
      </w:r>
      <w:r>
        <w:rPr>
          <w:sz w:val="20"/>
          <w:lang w:val="en-US" w:eastAsia="en-US"/>
        </w:rPr>
        <w:t>1402050000-075</w:t>
      </w:r>
    </w:p>
    <w:p>
      <w:pPr>
        <w:pStyle w:val="Normal"/>
        <w:numPr>
          <w:ilvl w:val="0"/>
          <w:numId w:val="0"/>
        </w:numPr>
        <w:spacing w:before="180" w:after="0"/>
        <w:ind w:left="120" w:hanging="0"/>
        <w:jc w:val="left"/>
        <w:outlineLvl w:val="0"/>
        <w:rPr>
          <w:sz w:val="20"/>
          <w:lang w:val="en-US" w:eastAsia="en-US"/>
        </w:rPr>
      </w:pPr>
      <w:r>
        <w:rPr>
          <w:sz w:val="20"/>
          <w:lang w:val="en-US" w:eastAsia="en-US"/>
        </w:rPr>
        <w:t>Б-----------------------</w:t>
      </w:r>
      <w:r>
        <w:rPr>
          <w:sz w:val="20"/>
        </w:rPr>
        <w:t xml:space="preserve"> КВ-20/21-11-93</w:t>
      </w:r>
    </w:p>
    <w:p>
      <w:pPr>
        <w:pStyle w:val="Normal"/>
        <w:spacing w:before="180" w:after="0"/>
        <w:ind w:left="120" w:hanging="0"/>
        <w:jc w:val="left"/>
        <w:rPr/>
      </w:pPr>
      <w:r>
        <w:rPr>
          <w:sz w:val="20"/>
          <w:lang w:val="en-US" w:eastAsia="en-US"/>
        </w:rPr>
        <w:t xml:space="preserve">        </w:t>
      </w:r>
      <w:r>
        <w:rPr>
          <w:sz w:val="20"/>
          <w:lang w:val="en-US" w:eastAsia="en-US"/>
        </w:rPr>
        <w:t>046(01</w:t>
      </w:r>
      <w:r>
        <w:rPr>
          <w:sz w:val="20"/>
        </w:rPr>
        <w:t>)-93</w:t>
      </w:r>
    </w:p>
    <w:p>
      <w:pPr>
        <w:pStyle w:val="Normal"/>
        <w:spacing w:before="180" w:after="0"/>
        <w:ind w:left="120" w:hanging="0"/>
        <w:jc w:val="left"/>
        <w:rPr>
          <w:b/>
          <w:b/>
          <w:sz w:val="20"/>
        </w:rPr>
      </w:pPr>
      <w:r>
        <w:rPr>
          <w:b/>
          <w:sz w:val="20"/>
        </w:rPr>
      </w:r>
    </w:p>
    <w:p>
      <w:pPr>
        <w:pStyle w:val="Normal"/>
        <w:spacing w:before="180" w:after="0"/>
        <w:ind w:left="120" w:hanging="0"/>
        <w:jc w:val="left"/>
        <w:rPr>
          <w:b/>
          <w:b/>
          <w:sz w:val="20"/>
        </w:rPr>
      </w:pPr>
      <w:r>
        <w:rPr>
          <w:b/>
          <w:sz w:val="20"/>
        </w:rPr>
      </w:r>
    </w:p>
    <w:p>
      <w:pPr>
        <w:pStyle w:val="Normal"/>
        <w:spacing w:before="180" w:after="0"/>
        <w:ind w:left="120" w:hanging="0"/>
        <w:jc w:val="left"/>
        <w:rPr/>
      </w:pPr>
      <w:r>
        <w:rPr>
          <w:sz w:val="20"/>
          <w:lang w:val="en-US"/>
        </w:rPr>
        <w:t>ISBN</w:t>
      </w:r>
      <w:r>
        <w:rPr>
          <w:sz w:val="20"/>
          <w:lang w:val="en-US" w:eastAsia="en-US"/>
        </w:rPr>
        <w:t xml:space="preserve"> 5-256-00426-3</w:t>
      </w:r>
      <w:r>
        <w:rPr>
          <w:sz w:val="20"/>
        </w:rPr>
        <w:t xml:space="preserve"> (рус.)</w:t>
      </w:r>
    </w:p>
    <w:p>
      <w:pPr>
        <w:pStyle w:val="Normal"/>
        <w:spacing w:before="180" w:after="0"/>
        <w:ind w:left="120" w:hanging="0"/>
        <w:jc w:val="left"/>
        <w:rPr>
          <w:i/>
          <w:i/>
          <w:lang w:val="en-US"/>
        </w:rPr>
      </w:pPr>
      <w:r>
        <w:rPr>
          <w:sz w:val="20"/>
          <w:lang w:val="en-US"/>
        </w:rPr>
        <w:t>ISBN</w:t>
      </w:r>
      <w:r>
        <w:rPr>
          <w:sz w:val="20"/>
          <w:lang w:val="en-US" w:eastAsia="en-US"/>
        </w:rPr>
        <w:t xml:space="preserve"> 0-471-27687-1</w:t>
      </w:r>
      <w:r>
        <w:rPr>
          <w:sz w:val="20"/>
          <w:lang w:val="en-US"/>
        </w:rPr>
        <w:t xml:space="preserve"> (</w:t>
      </w:r>
      <w:r>
        <w:rPr>
          <w:sz w:val="20"/>
        </w:rPr>
        <w:t>англ</w:t>
      </w:r>
      <w:r>
        <w:rPr>
          <w:sz w:val="20"/>
          <w:lang w:val="en-US"/>
        </w:rPr>
        <w:t>.)</w:t>
      </w:r>
    </w:p>
    <w:p>
      <w:pPr>
        <w:pStyle w:val="Normal"/>
        <w:spacing w:before="180" w:after="0"/>
        <w:ind w:left="120" w:hanging="0"/>
        <w:jc w:val="left"/>
        <w:rPr>
          <w:i/>
          <w:i/>
          <w:lang w:val="en-US"/>
        </w:rPr>
      </w:pPr>
      <w:r>
        <w:rPr>
          <w:i/>
          <w:lang w:val="en-US"/>
        </w:rPr>
      </w:r>
    </w:p>
    <w:p>
      <w:pPr>
        <w:pStyle w:val="FR4"/>
        <w:tabs>
          <w:tab w:val="clear" w:pos="720"/>
          <w:tab w:val="left" w:pos="6804" w:leader="none"/>
          <w:tab w:val="right" w:pos="9632" w:leader="none"/>
        </w:tabs>
        <w:jc w:val="left"/>
        <w:rPr/>
      </w:pPr>
      <w:r>
        <w:rPr>
          <w:sz w:val="16"/>
          <w:lang w:val="en-US" w:eastAsia="en-US"/>
        </w:rPr>
        <w:tab/>
        <w:t>© 1981</w:t>
      </w:r>
      <w:r>
        <w:rPr>
          <w:sz w:val="16"/>
          <w:lang w:val="en-US"/>
        </w:rPr>
        <w:t xml:space="preserve"> by John Wiley</w:t>
      </w:r>
      <w:r>
        <w:rPr>
          <w:sz w:val="16"/>
          <w:lang w:val="en-US" w:eastAsia="en-US"/>
        </w:rPr>
        <w:t xml:space="preserve"> &amp;</w:t>
      </w:r>
      <w:r>
        <w:rPr>
          <w:sz w:val="16"/>
          <w:lang w:val="en-US"/>
        </w:rPr>
        <w:t xml:space="preserve"> Sons Ltd.</w:t>
      </w:r>
    </w:p>
    <w:p>
      <w:pPr>
        <w:pStyle w:val="FR4"/>
        <w:tabs>
          <w:tab w:val="clear" w:pos="720"/>
          <w:tab w:val="left" w:pos="6804" w:leader="none"/>
          <w:tab w:val="right" w:pos="9632" w:leader="none"/>
        </w:tabs>
        <w:jc w:val="left"/>
        <w:rPr/>
      </w:pPr>
      <w:r>
        <w:rPr>
          <w:sz w:val="16"/>
          <w:lang w:val="en-US"/>
        </w:rPr>
        <w:tab/>
      </w:r>
      <w:r>
        <w:rPr>
          <w:sz w:val="16"/>
          <w:lang w:val="en-US" w:eastAsia="en-US"/>
        </w:rPr>
        <w:t>©</w:t>
      </w:r>
      <w:r>
        <w:rPr>
          <w:sz w:val="16"/>
        </w:rPr>
        <w:t xml:space="preserve"> Перевод ни русский язык.</w:t>
      </w:r>
    </w:p>
    <w:p>
      <w:pPr>
        <w:pStyle w:val="FR4"/>
        <w:tabs>
          <w:tab w:val="clear" w:pos="720"/>
          <w:tab w:val="left" w:pos="6804" w:leader="none"/>
          <w:tab w:val="right" w:pos="9632" w:leader="none"/>
        </w:tabs>
        <w:jc w:val="left"/>
        <w:rPr/>
      </w:pPr>
      <w:r>
        <w:rPr>
          <w:sz w:val="16"/>
        </w:rPr>
        <w:tab/>
      </w:r>
      <w:r>
        <w:rPr>
          <w:b/>
          <w:sz w:val="16"/>
        </w:rPr>
        <w:t>Примечании.</w:t>
      </w:r>
      <w:r>
        <w:rPr>
          <w:sz w:val="16"/>
        </w:rPr>
        <w:t xml:space="preserve"> Лопухин М. М.,</w:t>
      </w:r>
      <w:r>
        <w:rPr>
          <w:sz w:val="16"/>
          <w:lang w:val="en-US" w:eastAsia="en-US"/>
        </w:rPr>
        <w:t xml:space="preserve"> 1993.</w:t>
      </w:r>
    </w:p>
    <w:p>
      <w:pPr>
        <w:pStyle w:val="Normal"/>
        <w:spacing w:before="180" w:after="0"/>
        <w:ind w:left="120" w:hanging="0"/>
        <w:jc w:val="left"/>
        <w:rPr>
          <w:i/>
          <w:i/>
        </w:rPr>
      </w:pPr>
      <w:r>
        <w:rPr>
          <w:i/>
        </w:rPr>
      </w:r>
    </w:p>
    <w:p>
      <w:pPr>
        <w:pStyle w:val="Normal"/>
        <w:spacing w:lineRule="auto" w:line="144" w:before="180" w:after="0"/>
        <w:ind w:left="120" w:hanging="0"/>
        <w:jc w:val="center"/>
        <w:rPr>
          <w:i/>
          <w:i/>
        </w:rPr>
      </w:pPr>
      <w:r>
        <w:rPr>
          <w:i/>
        </w:rPr>
      </w:r>
    </w:p>
    <w:p>
      <w:pPr>
        <w:pStyle w:val="Normal"/>
        <w:numPr>
          <w:ilvl w:val="0"/>
          <w:numId w:val="0"/>
        </w:numPr>
        <w:spacing w:lineRule="auto" w:line="144" w:before="180" w:after="0"/>
        <w:ind w:left="120" w:hanging="0"/>
        <w:jc w:val="center"/>
        <w:outlineLvl w:val="0"/>
        <w:rPr>
          <w:i/>
          <w:i/>
        </w:rPr>
      </w:pPr>
      <w:r>
        <w:rPr>
          <w:i/>
        </w:rPr>
        <w:t>ПОСВЯЩАЕТСЯ</w:t>
      </w:r>
    </w:p>
    <w:p>
      <w:pPr>
        <w:pStyle w:val="Normal"/>
        <w:spacing w:lineRule="auto" w:line="144" w:before="180" w:after="0"/>
        <w:ind w:left="120" w:hanging="0"/>
        <w:jc w:val="center"/>
        <w:rPr>
          <w:i/>
          <w:i/>
        </w:rPr>
      </w:pPr>
      <w:r>
        <w:rPr>
          <w:i/>
        </w:rPr>
        <w:t>прошлым и нынешним управленцам</w:t>
      </w:r>
    </w:p>
    <w:p>
      <w:pPr>
        <w:pStyle w:val="Normal"/>
        <w:spacing w:lineRule="auto" w:line="144" w:before="180" w:after="0"/>
        <w:ind w:left="120" w:hanging="0"/>
        <w:jc w:val="center"/>
        <w:rPr>
          <w:i/>
          <w:i/>
        </w:rPr>
      </w:pPr>
      <w:r>
        <w:rPr>
          <w:i/>
        </w:rPr>
        <w:t>и ученым под девизом</w:t>
      </w:r>
    </w:p>
    <w:p>
      <w:pPr>
        <w:pStyle w:val="Normal"/>
        <w:spacing w:lineRule="auto" w:line="144" w:before="180" w:after="0"/>
        <w:ind w:left="120" w:hanging="0"/>
        <w:jc w:val="center"/>
        <w:rPr>
          <w:i/>
          <w:i/>
        </w:rPr>
      </w:pPr>
      <w:r>
        <w:rPr>
          <w:i/>
          <w:lang w:val="en-US"/>
        </w:rPr>
        <w:t>ABSOLUTUM</w:t>
      </w:r>
      <w:r>
        <w:rPr>
          <w:i/>
        </w:rPr>
        <w:t xml:space="preserve"> </w:t>
      </w:r>
      <w:r>
        <w:rPr>
          <w:i/>
          <w:lang w:val="en-US"/>
        </w:rPr>
        <w:t>OBSOLETUM</w:t>
      </w:r>
    </w:p>
    <w:p>
      <w:pPr>
        <w:pStyle w:val="Normal"/>
        <w:numPr>
          <w:ilvl w:val="0"/>
          <w:numId w:val="2"/>
        </w:numPr>
        <w:spacing w:lineRule="auto" w:line="144" w:before="180" w:after="0"/>
        <w:jc w:val="center"/>
        <w:rPr>
          <w:i/>
          <w:i/>
        </w:rPr>
      </w:pPr>
      <w:r>
        <w:rPr>
          <w:i/>
        </w:rPr>
        <w:t>если что-то работает,</w:t>
      </w:r>
    </w:p>
    <w:p>
      <w:pPr>
        <w:pStyle w:val="Normal"/>
        <w:spacing w:lineRule="auto" w:line="144" w:before="180" w:after="0"/>
        <w:ind w:left="120" w:hanging="0"/>
        <w:jc w:val="center"/>
        <w:rPr>
          <w:b/>
          <w:b/>
        </w:rPr>
      </w:pPr>
      <w:r>
        <w:rPr>
          <w:i/>
        </w:rPr>
        <w:t>то оно уже устарело.</w:t>
      </w:r>
    </w:p>
    <w:p>
      <w:pPr>
        <w:pStyle w:val="Normal"/>
        <w:numPr>
          <w:ilvl w:val="0"/>
          <w:numId w:val="0"/>
        </w:numPr>
        <w:spacing w:before="180" w:after="0"/>
        <w:ind w:left="120" w:hanging="0"/>
        <w:jc w:val="left"/>
        <w:outlineLvl w:val="0"/>
        <w:rPr>
          <w:b/>
          <w:b/>
        </w:rPr>
      </w:pPr>
      <w:r>
        <w:rPr>
          <w:b/>
        </w:rPr>
        <w:t>ПРЕДИСЛОВИЕ К ПЕРВОМУ ИЗДАНИЮ</w:t>
      </w:r>
    </w:p>
    <w:p>
      <w:pPr>
        <w:pStyle w:val="Normal"/>
        <w:rPr/>
      </w:pPr>
      <w:r>
        <w:rPr/>
        <w:t>Эта книга посвящена большим и сложным системам, таким как животные, компьютеры и экономика. Она, в частности, посвящена системе управления предприятием</w:t>
      </w:r>
      <w:r>
        <w:rPr>
          <w:lang w:val="en-US" w:eastAsia="en-US"/>
        </w:rPr>
        <w:t xml:space="preserve"> —</w:t>
      </w:r>
      <w:r>
        <w:rPr/>
        <w:t xml:space="preserve"> мозгу фирмы. Это трудный предмет</w:t>
      </w:r>
      <w:r>
        <w:rPr>
          <w:lang w:val="en-US" w:eastAsia="en-US"/>
        </w:rPr>
        <w:t xml:space="preserve"> —</w:t>
      </w:r>
      <w:r>
        <w:rPr/>
        <w:t xml:space="preserve"> трудный для размышления, трудный для чтения, труд</w:t>
        <w:softHyphen/>
        <w:t>ный для изложения.</w:t>
      </w:r>
    </w:p>
    <w:p>
      <w:pPr>
        <w:pStyle w:val="Normal"/>
        <w:ind w:firstLine="200"/>
        <w:rPr/>
      </w:pPr>
      <w:r>
        <w:rPr/>
        <w:t>Когда Белый Кролик спросил Короля, с чего начинать рассказ, Король ответил: "Начинай с самого начала и продолжай, пока не дойдешь до самого конца</w:t>
      </w:r>
      <w:r>
        <w:rPr>
          <w:lang w:val="en-US" w:eastAsia="en-US"/>
        </w:rPr>
        <w:t xml:space="preserve"> —</w:t>
      </w:r>
      <w:r>
        <w:rPr/>
        <w:t xml:space="preserve"> тогда остановись"</w:t>
      </w:r>
      <w:r>
        <w:rPr>
          <w:rStyle w:val="FootnoteCharacters"/>
          <w:rStyle w:val="FootnoteAnchor"/>
        </w:rPr>
        <w:footnoteReference w:id="2"/>
      </w:r>
      <w:r>
        <w:rPr/>
        <w:t>. Но объяснение</w:t>
      </w:r>
      <w:r>
        <w:rPr>
          <w:lang w:val="en-US" w:eastAsia="en-US"/>
        </w:rPr>
        <w:t xml:space="preserve"> — </w:t>
      </w:r>
      <w:r>
        <w:rPr/>
        <w:t>это не рассказ. Совет Короля</w:t>
      </w:r>
      <w:r>
        <w:rPr>
          <w:lang w:val="en-US" w:eastAsia="en-US"/>
        </w:rPr>
        <w:t xml:space="preserve"> —</w:t>
      </w:r>
      <w:r>
        <w:rPr/>
        <w:t xml:space="preserve"> хороший пример невозможности не признать трудности, которые возникают перед человеком, пытаю</w:t>
        <w:softHyphen/>
        <w:t>щимся объяснить работу больших сложных систем. Такая система начинается с двух подсистем, каждая из которых почти немыслимо сложна: это</w:t>
      </w:r>
      <w:r>
        <w:rPr>
          <w:lang w:val="en-US" w:eastAsia="en-US"/>
        </w:rPr>
        <w:t xml:space="preserve"> —</w:t>
      </w:r>
      <w:r>
        <w:rPr/>
        <w:t xml:space="preserve"> автор и читатель. Далее идет сам предмет</w:t>
      </w:r>
      <w:r>
        <w:rPr>
          <w:lang w:val="en-US" w:eastAsia="en-US"/>
        </w:rPr>
        <w:t xml:space="preserve"> —</w:t>
      </w:r>
      <w:r>
        <w:rPr/>
        <w:t xml:space="preserve"> тоже сложный</w:t>
      </w:r>
      <w:r>
        <w:rPr>
          <w:lang w:val="en-US" w:eastAsia="en-US"/>
        </w:rPr>
        <w:t xml:space="preserve"> —</w:t>
      </w:r>
      <w:r>
        <w:rPr/>
        <w:t xml:space="preserve"> как то единственное, что их свяжет. Предмет должен быть изложен так, чтобы связать три подсистемы в имеющее смысл целое. В этом вся суть передачи знаний, но сделать это нелегко.</w:t>
      </w:r>
    </w:p>
    <w:p>
      <w:pPr>
        <w:pStyle w:val="Normal"/>
        <w:ind w:firstLine="200"/>
        <w:rPr/>
      </w:pPr>
      <w:r>
        <w:rPr/>
        <w:t>После многих перестановок и переписываний оказалось, что книга начинается трижды, поэтому-то она и разделена на три части. Пер</w:t>
        <w:softHyphen/>
        <w:t>вая определяет предмет обсуждения. Вторая посвящена тому, что я действительно хотел сказать исходя из общей посылки. Третья (как я надеюсь) о том, что читатель в действительности хотел узнать, считая, что он уже усвоил сказанное. Однако, как я полагаю, такой подход скорее облегчает задачу, чем затрудняет ее.</w:t>
      </w:r>
    </w:p>
    <w:p>
      <w:pPr>
        <w:pStyle w:val="Normal"/>
        <w:ind w:firstLine="200"/>
        <w:rPr/>
      </w:pPr>
      <w:r>
        <w:rPr/>
        <w:t>В общении с людьми все зависит от того, что Вы хотите довести до сведения собеседника, а не от того, что фактически сказано или написано. В данном случае предполагается, что Вы получите собст</w:t>
        <w:softHyphen/>
        <w:t>венное представление о предмете, а не набор фактов. Когда предмет всесторонне понят, детали теряют важность, они могут измениться, могут быть отброшены и заменены другими. Как говорит Виттгенштейн в конце своего "логико-философского трактата", "когда Вы до</w:t>
        <w:softHyphen/>
        <w:t>брались. по</w:t>
      </w:r>
      <w:r>
        <w:rPr>
          <w:smallCaps/>
        </w:rPr>
        <w:t xml:space="preserve"> </w:t>
      </w:r>
      <w:r>
        <w:rPr/>
        <w:t>лестнице до самого верха, то лестницу можно отбро</w:t>
        <w:softHyphen/>
        <w:t>сить".</w:t>
      </w:r>
    </w:p>
    <w:p>
      <w:pPr>
        <w:pStyle w:val="Normal"/>
        <w:ind w:hanging="0"/>
        <w:jc w:val="left"/>
        <w:rPr>
          <w:sz w:val="10"/>
        </w:rPr>
      </w:pPr>
      <w:r>
        <w:rPr>
          <w:sz w:val="10"/>
        </w:rPr>
      </w:r>
    </w:p>
    <w:p>
      <w:pPr>
        <w:pStyle w:val="Normal"/>
        <w:rPr/>
      </w:pPr>
      <w:r>
        <w:rPr>
          <w:sz w:val="10"/>
        </w:rPr>
        <w:t xml:space="preserve"> </w:t>
      </w:r>
      <w:r>
        <w:rPr/>
        <w:t>Но лестница обязательна, и она должна быть надежной, со всеми ступеньками — сам подъем, может быть тяжелым. Моя единственная надежда, что вид с самого верха того стоит. По окончании обсужде</w:t>
        <w:softHyphen/>
        <w:t>ния предмета можно, конечно, согласиться с тем, что число ступенек наверх могло быть другим.</w:t>
      </w:r>
    </w:p>
    <w:p>
      <w:pPr>
        <w:pStyle w:val="Normal"/>
        <w:rPr/>
      </w:pPr>
      <w:r>
        <w:rPr/>
        <w:t>В частности, мы можем, если захотим, ввести совершенно новый терминологический словарь. Кстати, мне пришлось его создавать как первопроходцу в этой области. Многие сочтут его странным. Однако термины</w:t>
      </w:r>
      <w:r>
        <w:rPr>
          <w:lang w:val="en-US" w:eastAsia="en-US"/>
        </w:rPr>
        <w:t xml:space="preserve"> —</w:t>
      </w:r>
      <w:r>
        <w:rPr/>
        <w:t xml:space="preserve"> это только названия, пожалуйста, не отметайте</w:t>
      </w:r>
      <w:r>
        <w:rPr>
          <w:b/>
        </w:rPr>
        <w:t xml:space="preserve"> </w:t>
      </w:r>
      <w:r>
        <w:rPr>
          <w:bCs/>
        </w:rPr>
        <w:t>их.</w:t>
      </w:r>
      <w:r>
        <w:rPr/>
        <w:t xml:space="preserve"> По</w:t>
        <w:softHyphen/>
        <w:t>жалуйста, согласитесь с моей терминологией. Я говорю так, зная, что кибернетика (особенно кибернетические публикации) побуждает людей страстно оспаривать терминологию, забывая о смысле, кото</w:t>
        <w:softHyphen/>
        <w:t>рый в нее вложен. Впрочем, всякое общение сталкивается с подо</w:t>
        <w:softHyphen/>
        <w:t>бным риском.</w:t>
      </w:r>
    </w:p>
    <w:p>
      <w:pPr>
        <w:pStyle w:val="Normal"/>
        <w:rPr/>
      </w:pPr>
      <w:r>
        <w:rPr/>
        <w:t>Это обстоятельство хорошо изложено таким автором, как Виттгенштейн. В моем доме оно проявилось в самой живой форме благодаря одному из моих детей</w:t>
      </w:r>
      <w:r>
        <w:rPr>
          <w:lang w:val="en-US" w:eastAsia="en-US"/>
        </w:rPr>
        <w:t xml:space="preserve"> —</w:t>
      </w:r>
      <w:r>
        <w:rPr/>
        <w:t xml:space="preserve"> Мэтью, когда ему было</w:t>
      </w:r>
      <w:r>
        <w:rPr>
          <w:lang w:val="en-US" w:eastAsia="en-US"/>
        </w:rPr>
        <w:t xml:space="preserve"> 3</w:t>
      </w:r>
      <w:r>
        <w:rPr/>
        <w:t xml:space="preserve"> года. Он нашел две медные монеты в ящике. "Папа,</w:t>
      </w:r>
      <w:r>
        <w:rPr>
          <w:lang w:val="en-US" w:eastAsia="en-US"/>
        </w:rPr>
        <w:t xml:space="preserve"> —</w:t>
      </w:r>
      <w:r>
        <w:rPr/>
        <w:t xml:space="preserve"> осторожно заметил он,</w:t>
      </w:r>
      <w:r>
        <w:rPr>
          <w:lang w:val="en-US" w:eastAsia="en-US"/>
        </w:rPr>
        <w:t xml:space="preserve"> — </w:t>
      </w:r>
      <w:r>
        <w:rPr/>
        <w:t>мои старые пенсы</w:t>
      </w:r>
      <w:r>
        <w:rPr>
          <w:lang w:val="en-US" w:eastAsia="en-US"/>
        </w:rPr>
        <w:t xml:space="preserve"> —</w:t>
      </w:r>
      <w:r>
        <w:rPr/>
        <w:t xml:space="preserve"> то же самое, что и твои новые. Неважно, как они называются. Мы оба знаем, они для того и выпущены, чтобы на них что-то покупать".</w:t>
      </w:r>
    </w:p>
    <w:p>
      <w:pPr>
        <w:pStyle w:val="Normal"/>
        <w:numPr>
          <w:ilvl w:val="0"/>
          <w:numId w:val="0"/>
        </w:numPr>
        <w:spacing w:before="280" w:after="0"/>
        <w:ind w:left="240" w:hanging="0"/>
        <w:jc w:val="left"/>
        <w:outlineLvl w:val="0"/>
        <w:rPr>
          <w:b/>
          <w:b/>
        </w:rPr>
      </w:pPr>
      <w:r>
        <w:rPr>
          <w:b/>
        </w:rPr>
        <w:t>ПРЕДИСЛОВИЕ К ВТОРОМУ ИЗДАНИЮ</w:t>
      </w:r>
    </w:p>
    <w:p>
      <w:pPr>
        <w:pStyle w:val="Normal"/>
        <w:spacing w:before="100" w:after="0"/>
        <w:ind w:left="80" w:firstLine="200"/>
        <w:rPr/>
      </w:pPr>
      <w:r>
        <w:rPr/>
        <w:t>Оригинал этой книги впервые опубликован в</w:t>
      </w:r>
      <w:r>
        <w:rPr>
          <w:lang w:val="en-US" w:eastAsia="en-US"/>
        </w:rPr>
        <w:t xml:space="preserve"> 1972</w:t>
      </w:r>
      <w:r>
        <w:rPr/>
        <w:t xml:space="preserve"> г. Она уже пе</w:t>
        <w:softHyphen/>
        <w:t>реиздана на датском, французском, немецком, итальянском и порту</w:t>
        <w:softHyphen/>
        <w:t>гальском языках, и идет подготовка к изданию ее еще на трех язы</w:t>
        <w:softHyphen/>
        <w:t>ках. Тем временем ее публикация на английском языке прекрати</w:t>
        <w:softHyphen/>
        <w:t>лась к неудовольствию многих с</w:t>
      </w:r>
      <w:r>
        <w:rPr>
          <w:lang w:val="en-US" w:eastAsia="en-US"/>
        </w:rPr>
        <w:t xml:space="preserve"> 1975</w:t>
      </w:r>
      <w:r>
        <w:rPr/>
        <w:t xml:space="preserve"> г.; вследствие изменения пла</w:t>
        <w:softHyphen/>
        <w:t xml:space="preserve">нов и состава редколлегии издательства </w:t>
      </w:r>
      <w:r>
        <w:rPr>
          <w:lang w:val="en-US"/>
        </w:rPr>
        <w:t>John</w:t>
      </w:r>
      <w:r>
        <w:rPr/>
        <w:t xml:space="preserve"> </w:t>
      </w:r>
      <w:r>
        <w:rPr>
          <w:lang w:val="en-US"/>
        </w:rPr>
        <w:t>Wiley</w:t>
      </w:r>
      <w:r>
        <w:rPr/>
        <w:t xml:space="preserve"> </w:t>
      </w:r>
      <w:r>
        <w:rPr>
          <w:i/>
        </w:rPr>
        <w:t>&amp;</w:t>
      </w:r>
      <w:r>
        <w:rPr/>
        <w:t xml:space="preserve"> </w:t>
      </w:r>
      <w:r>
        <w:rPr>
          <w:lang w:val="en-US"/>
        </w:rPr>
        <w:t>Sons</w:t>
      </w:r>
      <w:r>
        <w:rPr/>
        <w:t>. Договор на издание этой книги вежливо возвращен и мне.</w:t>
      </w:r>
    </w:p>
    <w:p>
      <w:pPr>
        <w:pStyle w:val="Normal"/>
        <w:ind w:left="80" w:firstLine="200"/>
        <w:rPr/>
      </w:pPr>
      <w:r>
        <w:rPr/>
        <w:t>Ко времени ее второго издания произошло два события. Киберне</w:t>
        <w:softHyphen/>
        <w:t>тика была всесторонне использована для управления экономикой Чили</w:t>
      </w:r>
      <w:r>
        <w:rPr>
          <w:lang w:val="en-US" w:eastAsia="en-US"/>
        </w:rPr>
        <w:t xml:space="preserve"> (1971-1973</w:t>
      </w:r>
      <w:r>
        <w:rPr/>
        <w:t xml:space="preserve"> гг.). Неизбежное свержение правительства Альенде стало тяжким испытанием для меня и многих других, включая тогда еще не родившихся чилийцев, у которых есть основания связывать себя с несчастной судьбой их страны. Потребовались годы, прежде чем я почувствовал себя способным взяться за свои чилийские запи</w:t>
        <w:softHyphen/>
        <w:t>ски и составить личный отчет о том, как внедрялась кибернетика в управление экономико-социальными системами в Чили. Отчет те</w:t>
        <w:softHyphen/>
        <w:t>перь составляет новую четвертую часть (гл.</w:t>
      </w:r>
      <w:r>
        <w:rPr>
          <w:lang w:val="en-US" w:eastAsia="en-US"/>
        </w:rPr>
        <w:t xml:space="preserve"> 16-20)</w:t>
      </w:r>
      <w:r>
        <w:rPr/>
        <w:t xml:space="preserve"> второго издания этой книги.</w:t>
      </w:r>
    </w:p>
    <w:p>
      <w:pPr>
        <w:pStyle w:val="Normal"/>
        <w:ind w:left="80" w:firstLine="200"/>
        <w:rPr/>
      </w:pPr>
      <w:r>
        <w:rPr/>
        <w:t xml:space="preserve">Во-вторых, я был связан написанием двух других книг: </w:t>
      </w:r>
      <w:r>
        <w:rPr>
          <w:i/>
          <w:lang w:val="en-US"/>
        </w:rPr>
        <w:t>Platform</w:t>
      </w:r>
      <w:r>
        <w:rPr>
          <w:i/>
        </w:rPr>
        <w:t xml:space="preserve"> </w:t>
      </w:r>
      <w:r>
        <w:rPr>
          <w:i/>
          <w:lang w:val="en-US"/>
        </w:rPr>
        <w:t>for</w:t>
      </w:r>
      <w:r>
        <w:rPr>
          <w:i/>
        </w:rPr>
        <w:t xml:space="preserve"> </w:t>
      </w:r>
      <w:r>
        <w:rPr>
          <w:i/>
          <w:lang w:val="en-US"/>
        </w:rPr>
        <w:t>Change</w:t>
      </w:r>
      <w:r>
        <w:rPr/>
        <w:t xml:space="preserve"> (Платформа для перемен), которую издательство </w:t>
      </w:r>
      <w:r>
        <w:rPr>
          <w:i/>
          <w:lang w:val="en-US"/>
        </w:rPr>
        <w:t>John</w:t>
      </w:r>
      <w:r>
        <w:rPr>
          <w:i/>
        </w:rPr>
        <w:t xml:space="preserve"> </w:t>
      </w:r>
      <w:r>
        <w:rPr>
          <w:i/>
          <w:lang w:val="en-US" w:eastAsia="en-US"/>
        </w:rPr>
        <w:t>Wiley &amp;</w:t>
      </w:r>
      <w:r>
        <w:rPr>
          <w:i/>
        </w:rPr>
        <w:t xml:space="preserve"> </w:t>
      </w:r>
      <w:r>
        <w:rPr>
          <w:i/>
          <w:lang w:val="en-US"/>
        </w:rPr>
        <w:t>Sons</w:t>
      </w:r>
      <w:r>
        <w:rPr/>
        <w:t xml:space="preserve"> выпустило в свет в</w:t>
      </w:r>
      <w:r>
        <w:rPr>
          <w:lang w:val="en-US" w:eastAsia="en-US"/>
        </w:rPr>
        <w:t xml:space="preserve"> 1975</w:t>
      </w:r>
      <w:r>
        <w:rPr/>
        <w:t xml:space="preserve"> г. </w:t>
      </w:r>
      <w:r>
        <w:rPr>
          <w:i/>
          <w:lang w:val="en-US"/>
        </w:rPr>
        <w:t>Heart</w:t>
      </w:r>
      <w:r>
        <w:rPr>
          <w:i/>
        </w:rPr>
        <w:t xml:space="preserve"> </w:t>
      </w:r>
      <w:r>
        <w:rPr>
          <w:i/>
          <w:lang w:val="en-US"/>
        </w:rPr>
        <w:t>of</w:t>
      </w:r>
      <w:r>
        <w:rPr>
          <w:i/>
        </w:rPr>
        <w:t xml:space="preserve"> </w:t>
      </w:r>
      <w:r>
        <w:rPr>
          <w:i/>
          <w:lang w:val="en-US"/>
        </w:rPr>
        <w:t>Enterprise</w:t>
      </w:r>
      <w:r>
        <w:rPr/>
        <w:t xml:space="preserve"> (Сердце предприятия), изданную там же в</w:t>
      </w:r>
      <w:r>
        <w:rPr>
          <w:lang w:val="en-US" w:eastAsia="en-US"/>
        </w:rPr>
        <w:t xml:space="preserve"> 1979</w:t>
      </w:r>
      <w:r>
        <w:rPr/>
        <w:t xml:space="preserve"> г. Вторая из них представля</w:t>
        <w:softHyphen/>
        <w:t>ет собой, в известном смысле, дополнение к этой книге. Благодаря моему издателю и другу Джеймсу Камерону, работающему в изда</w:t>
        <w:softHyphen/>
        <w:t xml:space="preserve">тельстве </w:t>
      </w:r>
      <w:r>
        <w:rPr>
          <w:lang w:val="en-US"/>
        </w:rPr>
        <w:t>John</w:t>
      </w:r>
      <w:r>
        <w:rPr/>
        <w:t xml:space="preserve"> </w:t>
      </w:r>
      <w:r>
        <w:rPr>
          <w:lang w:val="en-US"/>
        </w:rPr>
        <w:t>Wiley</w:t>
      </w:r>
      <w:r>
        <w:rPr/>
        <w:t xml:space="preserve"> </w:t>
      </w:r>
      <w:r>
        <w:rPr>
          <w:i/>
        </w:rPr>
        <w:t>&amp;</w:t>
      </w:r>
      <w:r>
        <w:rPr/>
        <w:t xml:space="preserve"> </w:t>
      </w:r>
      <w:r>
        <w:rPr>
          <w:lang w:val="en-US"/>
        </w:rPr>
        <w:t>Sons</w:t>
      </w:r>
      <w:r>
        <w:rPr/>
        <w:t xml:space="preserve">, книги </w:t>
      </w:r>
      <w:r>
        <w:rPr>
          <w:i/>
          <w:lang w:val="en-US"/>
        </w:rPr>
        <w:t>Brain</w:t>
      </w:r>
      <w:r>
        <w:rPr>
          <w:i/>
        </w:rPr>
        <w:t xml:space="preserve"> </w:t>
      </w:r>
      <w:r>
        <w:rPr>
          <w:i/>
          <w:lang w:val="en-US"/>
        </w:rPr>
        <w:t>of</w:t>
      </w:r>
      <w:r>
        <w:rPr>
          <w:i/>
        </w:rPr>
        <w:t xml:space="preserve"> </w:t>
      </w:r>
      <w:r>
        <w:rPr>
          <w:i/>
          <w:lang w:val="en-US"/>
        </w:rPr>
        <w:t>firm</w:t>
      </w:r>
      <w:r>
        <w:rPr>
          <w:i/>
        </w:rPr>
        <w:t>.</w:t>
      </w:r>
      <w:r>
        <w:rPr/>
        <w:t xml:space="preserve"> (Мозг фирмы) и </w:t>
      </w:r>
      <w:r>
        <w:rPr>
          <w:i/>
          <w:lang w:val="en-US"/>
        </w:rPr>
        <w:t>Heart</w:t>
      </w:r>
      <w:r>
        <w:rPr>
          <w:i/>
        </w:rPr>
        <w:t xml:space="preserve"> </w:t>
      </w:r>
      <w:r>
        <w:rPr>
          <w:i/>
          <w:lang w:val="en-US"/>
        </w:rPr>
        <w:t>of</w:t>
      </w:r>
      <w:r>
        <w:rPr>
          <w:i/>
        </w:rPr>
        <w:t xml:space="preserve"> </w:t>
      </w:r>
      <w:r>
        <w:rPr>
          <w:i/>
          <w:lang w:val="en-US"/>
        </w:rPr>
        <w:t>Enterprise</w:t>
      </w:r>
      <w:r>
        <w:rPr/>
        <w:t xml:space="preserve"> изданы в одном томе. Я очень надеюсь, что такое взаимно дополняющее издание вызовет синергетический эффект у читателей обеих книг.</w:t>
      </w:r>
    </w:p>
    <w:p>
      <w:pPr>
        <w:pStyle w:val="Normal"/>
        <w:ind w:left="40" w:firstLine="220"/>
        <w:rPr/>
      </w:pPr>
      <w:r>
        <w:rPr/>
        <w:t>Использование этих книг стало, без сомнения, весьма распростра</w:t>
        <w:softHyphen/>
        <w:t>ненным. Хотелось бы знать о реализации вложенных в них идей, не только когда я к этому привлекался или выступал в качестве "сторо</w:t>
        <w:softHyphen/>
        <w:t>жевой собаки". Это важно отчасти по соображениям продолжения научных исследований, а также и потому, что мне пишут многие, стремящиеся контактировать с теми, кто занимается внедрением на</w:t>
        <w:softHyphen/>
        <w:t>ших рекомендаций в своих, частных, областях управления или в специфических организациях.</w:t>
      </w:r>
    </w:p>
    <w:p>
      <w:pPr>
        <w:pStyle w:val="Normal"/>
        <w:ind w:left="40" w:firstLine="220"/>
        <w:rPr/>
      </w:pPr>
      <w:r>
        <w:rPr/>
        <w:t>В предисловии к первому изданию, которое Вы, вероятно, только что прочли, объяснено, почему эта книга в первом издании начина</w:t>
        <w:softHyphen/>
        <w:t>ется фактически три раза и соответственно разделена на три части (плюс приложение). Возможно, изложенная выше история достаточ</w:t>
        <w:softHyphen/>
        <w:t>на для объяснения того, почему теперь она начинается четырежды и издается в четырех частях (а приложение стало ее пятой частью). Конечно, был соблазн переписать всю книгу заново, но, как пред</w:t>
        <w:softHyphen/>
        <w:t>ставляется, это было бы несправедливо по отношению к тем, кто уже освоил ее первое издание. Пересматривая ее текст, я вводил в нее немного дополнений, предпочитая небольшие изменения и со</w:t>
        <w:softHyphen/>
        <w:t>хранение ее структуры, ее глав и разделов. Последняя проблема, ка</w:t>
        <w:softHyphen/>
        <w:t xml:space="preserve">сающаяся этого нового издания, связана с названием книги. Даже в </w:t>
      </w:r>
      <w:r>
        <w:rPr>
          <w:lang w:val="en-US" w:eastAsia="en-US"/>
        </w:rPr>
        <w:t>1972</w:t>
      </w:r>
      <w:r>
        <w:rPr/>
        <w:t xml:space="preserve"> г. было ясно, что ограничение рассмотрения кибернетики для управления такой жизнеспособной системой, как фирма, слишком узко, поскольку использование ее в других областях предпринима</w:t>
        <w:softHyphen/>
        <w:t>тельства и в особенности в органах исполнительной власти уже на</w:t>
        <w:softHyphen/>
        <w:t>чалось. Включение новых материалов в четвертую часть книги при</w:t>
        <w:softHyphen/>
        <w:t>вело к несоответствию названия ее содержанию. Тем не менее было бы неправомерно и нецелесообразно назвать по-новому книгу, со</w:t>
        <w:softHyphen/>
        <w:t>держание которой и смысл вполне сформировались.</w:t>
      </w:r>
    </w:p>
    <w:p>
      <w:pPr>
        <w:pStyle w:val="Normal"/>
        <w:ind w:left="40" w:firstLine="220"/>
        <w:rPr/>
      </w:pPr>
      <w:r>
        <w:rPr/>
        <w:t>По вопросу о причинах использования в названиях моих книг та</w:t>
        <w:softHyphen/>
        <w:t>ких слов, как "мозг" и "сердце", полагаю достаточным сослаться на анатомию. Заметим, однако, что у многих</w:t>
      </w:r>
      <w:r>
        <w:rPr>
          <w:b/>
        </w:rPr>
        <w:t xml:space="preserve"> </w:t>
      </w:r>
      <w:r>
        <w:rPr/>
        <w:t>моих коллег нет основа</w:t>
        <w:softHyphen/>
        <w:t>ния ожидать выхода из-под моего пера книги о "Большом пальце ноги", поскольку я движусь от головы вниз. Приняв такое решение, я все же позволю себе еще одну последнюю ссылку на человеческое тело, связанную в данном случае с нововведением в управлении эко</w:t>
        <w:softHyphen/>
        <w:t>номикой страны, о чем так много сказано в этих книгах. На медали, которой я в</w:t>
      </w:r>
      <w:r>
        <w:rPr>
          <w:lang w:val="en-US" w:eastAsia="en-US"/>
        </w:rPr>
        <w:t xml:space="preserve"> 1958</w:t>
      </w:r>
      <w:r>
        <w:rPr/>
        <w:t xml:space="preserve"> г. был награжден в Швеции, изображена фигура Прометея. Вручавший медаль покойный Эди Варландер спросил, что, по-моему, эта фигура означает. Я ответил, что Прометей, ко</w:t>
        <w:softHyphen/>
        <w:t>нечно, символизирует науку, поскольку он с небес перенес огонь на землю. "Нет, нет.</w:t>
      </w:r>
      <w:r>
        <w:rPr>
          <w:lang w:val="en-US" w:eastAsia="en-US"/>
        </w:rPr>
        <w:t xml:space="preserve"> —</w:t>
      </w:r>
      <w:r>
        <w:rPr/>
        <w:t xml:space="preserve"> сказал Эди.</w:t>
      </w:r>
      <w:r>
        <w:rPr>
          <w:lang w:val="en-US" w:eastAsia="en-US"/>
        </w:rPr>
        <w:t xml:space="preserve"> —</w:t>
      </w:r>
      <w:r>
        <w:rPr/>
        <w:t xml:space="preserve"> На самом деле эта медаль пред</w:t>
        <w:softHyphen/>
        <w:t>назначена для новаторов, а смысл фигуры Прометея в том, что новатор прикован к скале и обречен на склевывание его печени", Я не подумал тогда, что это не просто шутка, и только теперь догадался, насколько она серьезна. Вся наша структура управления с помощью поощрения и наказания очень сильно препятствует новаторству, и этот факт требует его переосмысления, если наши институты долж</w:t>
        <w:softHyphen/>
        <w:t>ны сохраниться.</w:t>
      </w:r>
    </w:p>
    <w:p>
      <w:pPr>
        <w:pStyle w:val="Normal"/>
        <w:rPr/>
      </w:pPr>
      <w:r>
        <w:rPr/>
        <w:t>Тем не менее рекомендую вам "Мозг фирмы". Мозг как орган требует деликатного и в высшей степени уважительного к себе отно</w:t>
        <w:softHyphen/>
        <w:t>шения, поскольку в наших умах будущее человечество, с которым нам предстоит иметь дело. Есть и другая книга, написанная Джокастой Иннес (см. список литературы), которая, судя по тому, как час</w:t>
        <w:softHyphen/>
        <w:t>то я к ней обращаюсь, вероятно, столь же важна. Ею написаны стро</w:t>
        <w:softHyphen/>
        <w:t>ки, их стоит запомнить:</w:t>
      </w:r>
    </w:p>
    <w:p>
      <w:pPr>
        <w:pStyle w:val="Normal"/>
        <w:numPr>
          <w:ilvl w:val="0"/>
          <w:numId w:val="0"/>
        </w:numPr>
        <w:ind w:left="1080" w:right="1600" w:hanging="0"/>
        <w:jc w:val="left"/>
        <w:outlineLvl w:val="0"/>
        <w:rPr>
          <w:i/>
          <w:i/>
        </w:rPr>
      </w:pPr>
      <w:r>
        <w:rPr>
          <w:i/>
        </w:rPr>
        <w:t>"Ум требует бережного обращения, Иначе гибнет безвозвратно"</w:t>
      </w:r>
    </w:p>
    <w:p>
      <w:pPr>
        <w:pStyle w:val="FR4"/>
        <w:spacing w:lineRule="auto" w:line="240"/>
        <w:jc w:val="right"/>
        <w:rPr>
          <w:i/>
          <w:i/>
        </w:rPr>
      </w:pPr>
      <w:r>
        <w:rPr>
          <w:i/>
        </w:rPr>
        <w:t>Стаффорд Б</w:t>
      </w:r>
      <w:r>
        <w:rPr>
          <w:i/>
          <w:lang w:val="en-US"/>
        </w:rPr>
        <w:t>up</w:t>
      </w:r>
    </w:p>
    <w:p>
      <w:pPr>
        <w:pStyle w:val="FR4"/>
        <w:spacing w:lineRule="auto" w:line="240"/>
        <w:jc w:val="right"/>
        <w:rPr>
          <w:i/>
          <w:i/>
        </w:rPr>
      </w:pPr>
      <w:r>
        <w:rPr>
          <w:i/>
        </w:rPr>
      </w:r>
    </w:p>
    <w:p>
      <w:pPr>
        <w:pStyle w:val="Normal"/>
        <w:numPr>
          <w:ilvl w:val="0"/>
          <w:numId w:val="0"/>
        </w:numPr>
        <w:ind w:left="160" w:hanging="0"/>
        <w:jc w:val="left"/>
        <w:outlineLvl w:val="0"/>
        <w:rPr>
          <w:b/>
          <w:b/>
          <w:sz w:val="28"/>
        </w:rPr>
      </w:pPr>
      <w:r>
        <w:rPr>
          <w:b/>
          <w:sz w:val="28"/>
        </w:rPr>
        <w:t>ПРИЗНАТЕЛЬНОСТЬ</w:t>
      </w:r>
    </w:p>
    <w:p>
      <w:pPr>
        <w:pStyle w:val="Normal"/>
        <w:ind w:left="160" w:hanging="0"/>
        <w:jc w:val="left"/>
        <w:rPr>
          <w:b/>
          <w:b/>
          <w:sz w:val="28"/>
        </w:rPr>
      </w:pPr>
      <w:r>
        <w:rPr>
          <w:b/>
          <w:sz w:val="28"/>
        </w:rPr>
      </w:r>
    </w:p>
    <w:p>
      <w:pPr>
        <w:pStyle w:val="Normal"/>
        <w:ind w:firstLine="200"/>
        <w:rPr/>
      </w:pPr>
      <w:r>
        <w:rPr/>
        <w:t>Множеству моих друзей, знающих, что я знаю, что они мне по</w:t>
        <w:softHyphen/>
        <w:t>могли, и в равной мере тем, кто подозревает, что я того не знаю,</w:t>
      </w:r>
      <w:r>
        <w:rPr>
          <w:lang w:val="en-US" w:eastAsia="en-US"/>
        </w:rPr>
        <w:t xml:space="preserve"> — </w:t>
      </w:r>
      <w:r>
        <w:rPr/>
        <w:t>моя самая горячая благодарность.</w:t>
      </w:r>
    </w:p>
    <w:p>
      <w:pPr>
        <w:pStyle w:val="Normal"/>
        <w:ind w:firstLine="200"/>
        <w:rPr/>
      </w:pPr>
      <w:r>
        <w:rPr/>
        <w:t>Я отдаю должное памяти трех великих прародителей кибернети</w:t>
        <w:softHyphen/>
        <w:t>ки: Норберту Винеру, Уоренну Макклоху и Россу Эшби с глубочай</w:t>
        <w:softHyphen/>
        <w:t>шим почтением.</w:t>
      </w:r>
    </w:p>
    <w:p>
      <w:pPr>
        <w:pStyle w:val="Normal"/>
        <w:ind w:firstLine="200"/>
        <w:rPr/>
      </w:pPr>
      <w:r>
        <w:rPr/>
        <w:t>Моя благодарность руководителям бизнеса и промышленности, правительственных учреждений, университетов и общественных ор</w:t>
        <w:softHyphen/>
        <w:t>ганизаций, которые позволили мне заниматься созданием теории ор</w:t>
        <w:softHyphen/>
        <w:t>ганизации и даже подталкивали меня к этому более тридцати лет.</w:t>
      </w:r>
    </w:p>
    <w:p>
      <w:pPr>
        <w:pStyle w:val="Normal"/>
        <w:ind w:firstLine="200"/>
        <w:rPr/>
      </w:pPr>
      <w:r>
        <w:rPr/>
        <w:t>Позвольте мне также публично поблагодарить мою жену Сэлли, постоянно побуждающую меня и мою машинку продолжать работать над рукописью в течение нескольких лет,</w:t>
      </w:r>
      <w:r>
        <w:rPr>
          <w:lang w:val="en-US" w:eastAsia="en-US"/>
        </w:rPr>
        <w:t xml:space="preserve"> —</w:t>
      </w:r>
      <w:r>
        <w:rPr/>
        <w:t xml:space="preserve"> это единственная стра</w:t>
        <w:softHyphen/>
        <w:t>ница, которую я напечатал сам.</w:t>
      </w:r>
      <w:r>
        <w:br w:type="page"/>
      </w:r>
    </w:p>
    <w:p>
      <w:pPr>
        <w:pStyle w:val="Normal"/>
        <w:ind w:firstLine="200"/>
        <w:rPr>
          <w:sz w:val="26"/>
        </w:rPr>
      </w:pPr>
      <w:r>
        <w:rPr>
          <w:sz w:val="26"/>
        </w:rPr>
      </w:r>
    </w:p>
    <w:p>
      <w:pPr>
        <w:pStyle w:val="Heading1"/>
        <w:ind w:left="200" w:right="1200" w:hanging="0"/>
        <w:rPr/>
      </w:pPr>
      <w:r>
        <w:rPr/>
        <w:t xml:space="preserve"> </w:t>
      </w:r>
      <w:r>
        <w:rPr/>
        <w:t xml:space="preserve">ЧАСТЬ ПЕРВАЯ </w:t>
      </w:r>
    </w:p>
    <w:p>
      <w:pPr>
        <w:pStyle w:val="Normal"/>
        <w:numPr>
          <w:ilvl w:val="0"/>
          <w:numId w:val="0"/>
        </w:numPr>
        <w:spacing w:lineRule="auto" w:line="338"/>
        <w:ind w:left="200" w:right="1200" w:hanging="0"/>
        <w:jc w:val="left"/>
        <w:outlineLvl w:val="0"/>
        <w:rPr>
          <w:sz w:val="26"/>
        </w:rPr>
      </w:pPr>
      <w:r>
        <w:rPr>
          <w:b/>
          <w:sz w:val="28"/>
        </w:rPr>
        <w:t>КОНЦЕПТУАЛЬНЫЕ КОМПОНЕНТЫ</w:t>
      </w:r>
    </w:p>
    <w:p>
      <w:pPr>
        <w:pStyle w:val="Normal"/>
        <w:numPr>
          <w:ilvl w:val="0"/>
          <w:numId w:val="0"/>
        </w:numPr>
        <w:spacing w:before="220" w:after="0"/>
        <w:ind w:left="200" w:hanging="0"/>
        <w:jc w:val="left"/>
        <w:outlineLvl w:val="0"/>
        <w:rPr>
          <w:sz w:val="26"/>
        </w:rPr>
      </w:pPr>
      <w:r>
        <w:rPr>
          <w:sz w:val="26"/>
        </w:rPr>
        <w:t>Краткий обзор первой части</w:t>
      </w:r>
    </w:p>
    <w:p>
      <w:pPr>
        <w:pStyle w:val="Normal"/>
        <w:spacing w:before="160" w:after="0"/>
        <w:ind w:left="40" w:firstLine="200"/>
        <w:rPr/>
      </w:pPr>
      <w:r>
        <w:rPr/>
        <w:t>Мы начнем с попытки понять специфику современных проблем управления. Как представляется, их уникальность связана с необхо</w:t>
        <w:softHyphen/>
        <w:t>димостью учитывать темп перемен окружающего нас мира. Возмож</w:t>
        <w:softHyphen/>
        <w:t>но, что отставание способности наших систем приспосабливаться к его изменениям превышает средний интервал проявления следствий новой техники и технологии, а если это так, то неприятностей не избежать. Однако теперь мы располагаем инструментом, который может справиться с этой проблемой, ибо действует быстро и гибко. Это</w:t>
      </w:r>
      <w:r>
        <w:rPr>
          <w:lang w:val="en-US" w:eastAsia="en-US"/>
        </w:rPr>
        <w:t xml:space="preserve"> —</w:t>
      </w:r>
      <w:r>
        <w:rPr/>
        <w:t xml:space="preserve"> компьютер, но мы еще не понимаем, как</w:t>
      </w:r>
      <w:r>
        <w:rPr>
          <w:b/>
        </w:rPr>
        <w:t xml:space="preserve"> </w:t>
      </w:r>
      <w:r>
        <w:rPr>
          <w:bCs/>
        </w:rPr>
        <w:t>им</w:t>
      </w:r>
      <w:r>
        <w:rPr/>
        <w:t xml:space="preserve"> пользоваться. Эта книга посвящена именно тому, каким должен быть следующий шаг после появления компьютера.</w:t>
      </w:r>
    </w:p>
    <w:p>
      <w:pPr>
        <w:pStyle w:val="Normal"/>
        <w:ind w:left="40" w:firstLine="200"/>
        <w:rPr/>
      </w:pPr>
      <w:r>
        <w:rPr/>
        <w:t>Нам необходимо по-новому взглянуть на реальности мира, вос</w:t>
        <w:softHyphen/>
        <w:t>пользовавшись достижениями кибернетики как науки. При написа</w:t>
        <w:softHyphen/>
        <w:t>нии книги я предпочитал везде, где только можно, пользоваться простым языком, но мне не удалось написать ее без введения неко</w:t>
        <w:softHyphen/>
        <w:t>торого числа новых терминов. Они потребовались при рассмотрении нескольких новых концепций или концепций, заимствованных из других наук. Если вторая глава будет внимательно прочитана и чи</w:t>
        <w:softHyphen/>
        <w:t>татель не отбросит книгу, то он вооружится первым набором нуж</w:t>
        <w:softHyphen/>
        <w:t>ных ему инструментов. В конце книги помещен словарь кибернети</w:t>
        <w:softHyphen/>
        <w:t>ческих терминов, позволяющих читателю при необходимости обно</w:t>
        <w:softHyphen/>
        <w:t>вить смысл этих новых терминов. Вполне может случиться, что эти странные термины вскоре станут Вашими старыми друзьями</w:t>
      </w:r>
      <w:r>
        <w:rPr>
          <w:lang w:val="en-US" w:eastAsia="en-US"/>
        </w:rPr>
        <w:t xml:space="preserve"> —</w:t>
      </w:r>
      <w:r>
        <w:rPr/>
        <w:t xml:space="preserve"> они того заслуживают, иначе я не стал бы их вводить.</w:t>
      </w:r>
    </w:p>
    <w:p>
      <w:pPr>
        <w:pStyle w:val="Normal"/>
        <w:ind w:left="40" w:firstLine="200"/>
        <w:rPr/>
      </w:pPr>
      <w:r>
        <w:rPr/>
        <w:t>Далее (гл.З) начинается использование этих инструментов. Здесь обсуждается и анализируется действительно фундаментальная про</w:t>
        <w:softHyphen/>
        <w:t>блема управления</w:t>
      </w:r>
      <w:r>
        <w:rPr>
          <w:lang w:val="en-US" w:eastAsia="en-US"/>
        </w:rPr>
        <w:t xml:space="preserve"> —</w:t>
      </w:r>
      <w:r>
        <w:rPr/>
        <w:t xml:space="preserve"> проблема сложности: как ее измерить, как с нею справиться. Мы рассматриваем наши проблемы касательно та</w:t>
        <w:softHyphen/>
        <w:t>ких факторов, как люди, материалы, оборудование и денежные средства, а также их взаимодействие. Кроме того, нам следует уяс</w:t>
        <w:softHyphen/>
        <w:t>нить природу причины, в силу которой система переходит</w:t>
      </w:r>
      <w:r>
        <w:rPr>
          <w:b/>
        </w:rPr>
        <w:t xml:space="preserve"> </w:t>
      </w:r>
      <w:r>
        <w:rPr>
          <w:bCs/>
        </w:rPr>
        <w:t>из</w:t>
      </w:r>
      <w:r>
        <w:rPr/>
        <w:t xml:space="preserve"> одного состояния в другое, а это относится к закону Эшби. Как выяснится организации для того и существуют, чтобы выполнять этот закон! (Многое об этом будет добавлено в гл.</w:t>
      </w:r>
      <w:r>
        <w:rPr>
          <w:lang w:val="en-US" w:eastAsia="en-US"/>
        </w:rPr>
        <w:t xml:space="preserve"> 15.)</w:t>
      </w:r>
    </w:p>
    <w:p>
      <w:pPr>
        <w:pStyle w:val="Normal"/>
        <w:ind w:left="40" w:firstLine="200"/>
        <w:rPr/>
      </w:pPr>
      <w:r>
        <w:rPr/>
        <w:t>К концу гл.З станут ясными фундаментальные причины, по кото</w:t>
        <w:softHyphen/>
        <w:t>рым нельзя все организовать до последней йоты (и, говоря по-чело</w:t>
        <w:softHyphen/>
        <w:t>вечески, к этому и не нужно стремиться). Конечно, все мы знаем, что это невозможно и что фактически огромное число событий сами себя организуют. Но если мы точно знаем почему, то можем подой</w:t>
        <w:softHyphen/>
        <w:t>ти к ответу на вопрос "как". Этому, т.е. природе самоорганизации очень больших систем, посвящена гл.4. Уяснив надлежащим образом се принципы, мы получим полную возможность улучшить управле</w:t>
        <w:softHyphen/>
        <w:t>ние, не вводя его формально. Это именно то, что делают хорошие управляющие. Здесь будут введены еще несколько новых терминов (которые, как подтверждает опыт, станут полезны управляющим), включая описание небольшой простой машинки, которую я назвал алгедонод. Зачем она понадобилась, объяснено в тексте.</w:t>
      </w:r>
    </w:p>
    <w:p>
      <w:pPr>
        <w:pStyle w:val="Normal"/>
        <w:ind w:left="80" w:firstLine="220"/>
        <w:rPr/>
      </w:pPr>
      <w:r>
        <w:rPr/>
        <w:t>Но зачем еще одно новое слово? Ответ в том, что никто ранее не рассматривал этот механизм как самостоятельный, и он поэтому не имеет названия. Все мы о нем знаем, но задача кибернетики заклю</w:t>
        <w:softHyphen/>
        <w:t>чается в превращении некоего нечеткого понятия в точное и ясное с тем, чтобы знать реально, как</w:t>
      </w:r>
      <w:r>
        <w:rPr>
          <w:b/>
        </w:rPr>
        <w:t xml:space="preserve"> </w:t>
      </w:r>
      <w:r>
        <w:rPr>
          <w:bCs/>
        </w:rPr>
        <w:t>им</w:t>
      </w:r>
      <w:r>
        <w:rPr/>
        <w:t xml:space="preserve"> пользоваться в дальнейшем. В гл.5 простой алгедонод используется как строительный блок для констру</w:t>
        <w:softHyphen/>
        <w:t>ирования еще больших систем. Здесь нам предстоит усвоить, что си</w:t>
        <w:softHyphen/>
        <w:t>стема должна понимать смысл иерархии организации. Иерархия нужна по фундаментальным причинам, обусловленным логикой со</w:t>
        <w:softHyphen/>
        <w:t>здания больших систем. Когда все это переводится на человеческий язык, то выглядит так, как будто речь идет о власти и престиже, а это приводит к тому, что люди теряют из виду реальную природу таких систем и их смысл.</w:t>
      </w:r>
    </w:p>
    <w:p>
      <w:pPr>
        <w:pStyle w:val="Normal"/>
        <w:ind w:left="80" w:firstLine="220"/>
        <w:rPr/>
      </w:pPr>
      <w:r>
        <w:rPr/>
        <w:t>К концу первой части нам придется совершенно по-новому взгля</w:t>
        <w:softHyphen/>
        <w:t>нуть на природу управления и на то, как подойти к задачам органи</w:t>
        <w:softHyphen/>
        <w:t>зации и контролю. Пожалуйста, не отчаивайтесь, если практическое приложение всего этого еще не ясно. Как говорилось в предисловии, первая часть</w:t>
      </w:r>
      <w:r>
        <w:rPr>
          <w:lang w:val="en-US" w:eastAsia="en-US"/>
        </w:rPr>
        <w:t xml:space="preserve"> —</w:t>
      </w:r>
      <w:r>
        <w:rPr/>
        <w:t xml:space="preserve"> начало разговора. Мы продолжим его во второй час</w:t>
        <w:softHyphen/>
        <w:t>ти.</w:t>
      </w:r>
    </w:p>
    <w:p>
      <w:pPr>
        <w:pStyle w:val="Normal"/>
        <w:spacing w:lineRule="auto" w:line="259" w:before="300" w:after="0"/>
        <w:ind w:left="80" w:right="3400" w:firstLine="120"/>
        <w:jc w:val="left"/>
        <w:rPr/>
      </w:pPr>
      <w:r>
        <w:rPr>
          <w:sz w:val="28"/>
        </w:rPr>
        <w:t>Глава</w:t>
      </w:r>
      <w:r>
        <w:rPr>
          <w:lang w:val="en-US" w:eastAsia="en-US"/>
        </w:rPr>
        <w:t xml:space="preserve"> 1</w:t>
      </w:r>
    </w:p>
    <w:p>
      <w:pPr>
        <w:pStyle w:val="Heading2"/>
        <w:ind w:left="80" w:right="3400" w:firstLine="120"/>
        <w:rPr/>
      </w:pPr>
      <w:r>
        <w:rPr/>
        <w:t>Давайте подумаем снова</w:t>
      </w:r>
    </w:p>
    <w:p>
      <w:pPr>
        <w:pStyle w:val="Normal"/>
        <w:spacing w:before="200" w:after="0"/>
        <w:ind w:firstLine="200"/>
        <w:rPr/>
      </w:pPr>
      <w:r>
        <w:rPr/>
        <w:t>После долгого перерыва нечто серьезное начало, по-видимому, происходит в управлении. Молодые, более решительные и ориенти</w:t>
        <w:softHyphen/>
        <w:t>рованные на использование достижений науки руководители стали появляться на высших должностях и даже среди руководителей предприятий. Стали испытываться новые модели организаций, со</w:t>
        <w:softHyphen/>
        <w:t>зданные с учетом достижений науки. Прошли дни, когда заявлялось "у нас это принято делать так", а</w:t>
      </w:r>
      <w:r>
        <w:rPr>
          <w:lang w:val="en-US" w:eastAsia="en-US"/>
        </w:rPr>
        <w:t xml:space="preserve"> 70</w:t>
      </w:r>
      <w:r>
        <w:rPr/>
        <w:t xml:space="preserve"> лет попыток поставить управ</w:t>
        <w:softHyphen/>
        <w:t>ление на научную основу начинают приносить свои плоды.</w:t>
      </w:r>
    </w:p>
    <w:p>
      <w:pPr>
        <w:pStyle w:val="Normal"/>
        <w:ind w:firstLine="200"/>
        <w:rPr/>
      </w:pPr>
      <w:r>
        <w:rPr/>
        <w:t>Я говорю об этих признаках с чувством потерпевшего крушение моряка, завидевшего парус на горизонте. Дело в том, что мы, как динозавры за много лет до нас, довольно поздно предприняли попыт</w:t>
        <w:softHyphen/>
        <w:t>ки приспособления к новым обстоятельствам. Перемены</w:t>
      </w:r>
      <w:r>
        <w:rPr>
          <w:lang w:val="en-US" w:eastAsia="en-US"/>
        </w:rPr>
        <w:t xml:space="preserve"> —</w:t>
      </w:r>
      <w:r>
        <w:rPr/>
        <w:t xml:space="preserve"> техноло</w:t>
        <w:softHyphen/>
        <w:t>гические</w:t>
      </w:r>
      <w:r>
        <w:rPr>
          <w:lang w:val="en-US" w:eastAsia="en-US"/>
        </w:rPr>
        <w:t xml:space="preserve"> —</w:t>
      </w:r>
      <w:r>
        <w:rPr/>
        <w:t xml:space="preserve"> происходят всегда. Однако с точки зрения управления мы к ним не приспосабливаемся и в известной мере вымираем.</w:t>
      </w:r>
    </w:p>
    <w:p>
      <w:pPr>
        <w:pStyle w:val="Normal"/>
        <w:ind w:firstLine="200"/>
        <w:rPr/>
      </w:pPr>
      <w:r>
        <w:rPr/>
        <w:t>Два предыдущих абзаца, впервые написанные почти девять лет тому назад, открывали первое издание этой книги. При ее пересмот</w:t>
        <w:softHyphen/>
        <w:t>ре, как кажется, все, что требуется, так это заменить</w:t>
      </w:r>
      <w:r>
        <w:rPr>
          <w:lang w:val="en-US" w:eastAsia="en-US"/>
        </w:rPr>
        <w:t xml:space="preserve"> "70</w:t>
      </w:r>
      <w:r>
        <w:rPr/>
        <w:t xml:space="preserve"> лет" на </w:t>
      </w:r>
      <w:r>
        <w:rPr>
          <w:lang w:val="en-US" w:eastAsia="en-US"/>
        </w:rPr>
        <w:t>"80</w:t>
      </w:r>
      <w:r>
        <w:rPr/>
        <w:t xml:space="preserve"> лет". Но это было бы нечестно. Боюсь, что иллюзии об измене</w:t>
        <w:softHyphen/>
        <w:t>нии в управлении, о которых я упоминал, потерпели крушение. Ло</w:t>
        <w:softHyphen/>
        <w:t>зунг "У нас это принято делать так" вновь стал повсеместно основ</w:t>
        <w:softHyphen/>
        <w:t>ным. Свидетельства</w:t>
      </w:r>
      <w:r>
        <w:rPr>
          <w:lang w:val="en-US" w:eastAsia="en-US"/>
        </w:rPr>
        <w:t xml:space="preserve"> 1978</w:t>
      </w:r>
      <w:r>
        <w:rPr/>
        <w:t xml:space="preserve"> г.: британский премьер-министр, называе</w:t>
        <w:softHyphen/>
        <w:t>мый "социалистом", сохранил свой пост как представитель консер</w:t>
        <w:softHyphen/>
        <w:t>вативной политики, а американский президент, назвав себя "демок</w:t>
        <w:softHyphen/>
        <w:t>ратом", сохранил свой пост, прикинувшись республиканцем. Риско</w:t>
        <w:softHyphen/>
        <w:t>ванные идеи быстро увядают вследствие того очевидного факта, что сторонники этих идей не могут их довести до соответствующих вы</w:t>
        <w:softHyphen/>
        <w:t>водов, и тогда старые идеи побеждают. И не потому, что они более обещающи, отнюдь нет. И то, что в мире все трагически смешалось лучшее тому доказательство. Я, следовательно, должен считать себя виноватым в том, что обращал внимание только на самые важные технологические перемены, а мне следовало бы упомянуть также и о политических, и о социальных изменениях. Однако я не вижу при</w:t>
        <w:softHyphen/>
        <w:t>чин, по которым должен был бы продолжать поступать, как и ранее (хотя мне и придется вновь прерываться)</w:t>
      </w:r>
      <w:r>
        <w:rPr>
          <w:lang w:val="en-US" w:eastAsia="en-US"/>
        </w:rPr>
        <w:t>.</w:t>
      </w:r>
      <w:r>
        <w:rPr/>
        <w:t xml:space="preserve"> Дело в том, что я исходил из более глубокого понимания существа предмета. А суть в следую</w:t>
        <w:softHyphen/>
        <w:t>щем.</w:t>
      </w:r>
    </w:p>
    <w:p>
      <w:pPr>
        <w:pStyle w:val="Normal"/>
        <w:ind w:firstLine="200"/>
        <w:rPr/>
      </w:pPr>
      <w:r>
        <w:rPr/>
        <w:t>Трудно делать подобные заявления человеку, живущему в куль</w:t>
        <w:softHyphen/>
        <w:t>турном обществе. Другие народы, оказавшиеся в худшем положе</w:t>
        <w:softHyphen/>
        <w:t>нии, или более безрассудные, менее чувствительные, чем мы, к ис</w:t>
        <w:softHyphen/>
        <w:t>торическим процессам развития человечества, ушли далеко вперед. У них не было времени, чтобы разочароваться или стать самыми умудренными. Мы же со своей стороны, кажется, слишком долго за</w:t>
        <w:softHyphen/>
        <w:t>являли, что фантастический темп технического прогресса всего лишь дело его степени; наша культура не допускает признания его сюрп</w:t>
        <w:softHyphen/>
        <w:t>ризов и утверждает, что надо еще посмотреть; как он сложится. Она не позволяет нам увлекаться. Ну и что, если кто-то изобрел компь</w:t>
        <w:softHyphen/>
        <w:t xml:space="preserve">ютер: "Это только средство ускорения счета", тогда как компьютер </w:t>
      </w:r>
      <w:r>
        <w:rPr>
          <w:lang w:val="en-US" w:eastAsia="en-US"/>
        </w:rPr>
        <w:t>—</w:t>
      </w:r>
      <w:r>
        <w:rPr/>
        <w:t xml:space="preserve"> вещь совсем другого класса.</w:t>
      </w:r>
    </w:p>
    <w:p>
      <w:pPr>
        <w:pStyle w:val="Normal"/>
        <w:ind w:firstLine="200"/>
        <w:rPr/>
      </w:pPr>
      <w:r>
        <w:rPr/>
        <w:t>Жалоба, которую я хочу положить на порог нашей культуры, та</w:t>
        <w:softHyphen/>
        <w:t>кова. Мы считали, когда был изобретен арбалет, что теперь "пришел конец цивилизованной войне". То же самое говорилось, когда поя</w:t>
        <w:softHyphen/>
        <w:t>вились танки, отравляющий газ, магнитная мина. Оглядываясь теперь назад, мы понимаем, что эти изобретения соответствуют про</w:t>
        <w:softHyphen/>
        <w:t>грессу и что каждый технический успех в средствах нападения быст</w:t>
        <w:softHyphen/>
        <w:t>ро вызывал к жизни силы (как бы невероятным это сперва ни каза</w:t>
        <w:softHyphen/>
        <w:t>лось) для создания эквивалентной техники защиты. То же самое бы</w:t>
        <w:softHyphen/>
        <w:t>ло и в промышленности. Мы рассуждали о промышленной револю</w:t>
        <w:softHyphen/>
        <w:t>ции, но теперь, если оглянуться назад, уже никто не верит в то, что она была настоящей революцией. Она была частью эволюции. Так и наши современники по-прежнему не склонны признать исключи</w:t>
        <w:softHyphen/>
        <w:t>тельность тех технических чудес, которые они видят в последние де</w:t>
        <w:softHyphen/>
        <w:t xml:space="preserve">сятилетия. Они относятся к ним прохладно, и не только я утверждаю экстраординарность происходящего и заявляю, что "мир в корне изменился". Первый человек на Луне был, конечно, "арбалетом" нашего времени. Однако философы науки также поддерживают этот приговор нашей культуры, поскольку утверждают, что вселенная развивается непрерывно и что не бывает "особых событий". Или, как говорили их предшественники в средние века: </w:t>
      </w:r>
      <w:r>
        <w:rPr>
          <w:lang w:val="en-US"/>
        </w:rPr>
        <w:t>natura</w:t>
      </w:r>
      <w:r>
        <w:rPr/>
        <w:t xml:space="preserve"> </w:t>
      </w:r>
      <w:r>
        <w:rPr>
          <w:lang w:val="en-US"/>
        </w:rPr>
        <w:t>non</w:t>
      </w:r>
      <w:r>
        <w:rPr/>
        <w:t xml:space="preserve"> </w:t>
      </w:r>
      <w:r>
        <w:rPr>
          <w:lang w:val="en-US"/>
        </w:rPr>
        <w:t>facit</w:t>
      </w:r>
      <w:r>
        <w:rPr/>
        <w:t xml:space="preserve"> </w:t>
      </w:r>
      <w:r>
        <w:rPr>
          <w:lang w:val="en-US"/>
        </w:rPr>
        <w:t>saltus</w:t>
      </w:r>
      <w:r>
        <w:rPr/>
        <w:t xml:space="preserve"> — природа скачков не совершает.</w:t>
      </w:r>
    </w:p>
    <w:p>
      <w:pPr>
        <w:pStyle w:val="Normal"/>
        <w:rPr/>
      </w:pPr>
      <w:r>
        <w:rPr/>
        <w:t>На фоне всех культурных, исторических и философских доказа</w:t>
        <w:softHyphen/>
        <w:t xml:space="preserve">тельств о том, что нет никакой проблемы адаптации, динозавры все же остаются. Их погубила не атомная бомба, ни другое какое-то особое событие, но </w:t>
      </w:r>
      <w:r>
        <w:rPr>
          <w:i/>
        </w:rPr>
        <w:t>темпы перемен.</w:t>
      </w:r>
      <w:r>
        <w:rPr/>
        <w:t xml:space="preserve"> Так и мы не должны обманы</w:t>
        <w:softHyphen/>
        <w:t>ваться такими фактами, как существование космической ракеты или компьютера, но должны смотреть на темп перемен, который создают эти технические достижения. Именно темп, скорее чем сами переме</w:t>
        <w:softHyphen/>
        <w:t>ны, это то, к чему мы должны приспособиться.</w:t>
      </w:r>
    </w:p>
    <w:p>
      <w:pPr>
        <w:pStyle w:val="Normal"/>
        <w:rPr/>
      </w:pPr>
      <w:r>
        <w:rPr/>
        <w:t>Рассмотрим теперь, если мы уже заговорили о ракетах, скорость, с которой мог перемещаться человек. На большей части тех</w:t>
      </w:r>
      <w:r>
        <w:rPr>
          <w:lang w:val="en-US" w:eastAsia="en-US"/>
        </w:rPr>
        <w:t xml:space="preserve"> 2000</w:t>
      </w:r>
      <w:r>
        <w:rPr/>
        <w:t xml:space="preserve"> лет нашего календаря самое лучшее, что человек мог сделать, так это взобраться на коня и помчаться галопом. Первая перемена здесь произошла совсем недавно в связи с изобретением парового двигате</w:t>
        <w:softHyphen/>
        <w:t>ля. Вскоре его сменили двигатель внутреннего сгорания, турбина и сама ракета. Кривая, соответствующая последовательности событий, приведена на рис.1, на которой нанесена также "огибающая кри</w:t>
        <w:softHyphen/>
        <w:t>вая", которая, касаясь их всех, демонстрирует общий темп этих из</w:t>
        <w:softHyphen/>
        <w:t>менений.</w:t>
      </w:r>
    </w:p>
    <w:p>
      <w:pPr>
        <w:pStyle w:val="Normal"/>
        <w:rPr/>
      </w:pPr>
      <w:r>
        <w:rPr/>
        <w:t>Странно, а возможно совсем не странно (поскольку наука едина, как и природа), что весьма похожие кривые получаются, когда пы</w:t>
        <w:softHyphen/>
        <w:t>таются измерить прогресс в других областях человеческой деятель</w:t>
        <w:softHyphen/>
        <w:t>ности. Например, скорость передачи сообщения совсем еще недавно была жестко связана со скоростью передвижения человека. Вы отдавали письмо верховому или позднее посылали его авиапочтой. От</w:t>
        <w:softHyphen/>
        <w:t>крытием, которое увеличило почти до бесконечности скорость пере</w:t>
        <w:softHyphen/>
        <w:t>дачи сообщения, стало радио (почти вертикальная линия на рис.1). Несмотря на это возникли трудности при наземной радиопередаче сообщения, и уже совсем недавно было найдено, что лучше направ</w:t>
        <w:softHyphen/>
        <w:t>лять радиоволны на искусственный спутник, чем на слой Хевисайда. Так вновь появилась возможность увеличить скорость передачи ин</w:t>
        <w:softHyphen/>
        <w:t>формации, как еще совсем недавно казалось, так или иначе ограни</w:t>
        <w:softHyphen/>
        <w:t>ченную скоростью наземной радиопередачи.</w:t>
      </w:r>
    </w:p>
    <w:p>
      <w:pPr>
        <w:pStyle w:val="Normal"/>
        <w:rPr/>
      </w:pPr>
      <w:r>
        <w:rPr/>
        <w:t>Такое же положение со счетом. В течение большей части рассмат</w:t>
        <w:softHyphen/>
        <w:t>риваемых нами</w:t>
      </w:r>
      <w:r>
        <w:rPr>
          <w:lang w:val="en-US" w:eastAsia="en-US"/>
        </w:rPr>
        <w:t xml:space="preserve"> 2000</w:t>
      </w:r>
      <w:r>
        <w:rPr/>
        <w:t xml:space="preserve"> лет люди были ограничены в счете их способ</w:t>
        <w:softHyphen/>
        <w:t xml:space="preserve">ностью пересчитывать свои пальцы или камешки. Даже </w:t>
      </w:r>
      <w:r>
        <w:rPr>
          <w:i/>
        </w:rPr>
        <w:t xml:space="preserve">ученые </w:t>
      </w:r>
      <w:r>
        <w:rPr>
          <w:iCs/>
        </w:rPr>
        <w:t>были</w:t>
      </w:r>
      <w:r>
        <w:rPr>
          <w:i/>
        </w:rPr>
        <w:t xml:space="preserve"> </w:t>
      </w:r>
      <w:r>
        <w:rPr/>
        <w:t>ограничены элементарными формами счета (арифметика с арабски</w:t>
        <w:softHyphen/>
        <w:t>ми цифрами и много позже логарифмы), которые они сами изобре</w:t>
        <w:softHyphen/>
        <w:t>ли. Важнейшим техническим прорывом было колесо Паскаля, кото</w:t>
        <w:softHyphen/>
        <w:t>рое позволило механически складывать и вычитать ряды цифр бес</w:t>
        <w:softHyphen/>
        <w:t>конечной длины. Это произошло в середине</w:t>
      </w:r>
      <w:r>
        <w:rPr>
          <w:lang w:val="en-US" w:eastAsia="en-US"/>
        </w:rPr>
        <w:t xml:space="preserve">  XVII</w:t>
      </w:r>
      <w:r>
        <w:rPr/>
        <w:t xml:space="preserve"> в.  Так  было  до </w:t>
      </w:r>
      <w:r>
        <w:rPr>
          <w:lang w:val="en-US" w:eastAsia="en-US"/>
        </w:rPr>
        <w:t xml:space="preserve"> 20-х годов</w:t>
      </w:r>
    </w:p>
    <w:p>
      <w:pPr>
        <w:pStyle w:val="Normal"/>
        <w:ind w:hanging="0"/>
        <w:rPr/>
      </w:pPr>
      <w:r>
        <w:rPr/>
        <w:t xml:space="preserve"> </w:t>
      </w:r>
      <w:r>
        <w:rPr>
          <w:lang w:val="en-US" w:eastAsia="en-US"/>
        </w:rPr>
        <w:t>XIX</w:t>
      </w:r>
      <w:r>
        <w:rPr/>
        <w:t xml:space="preserve"> века, когда Ч.Беббидж изобрел значительно более слож</w:t>
        <w:softHyphen/>
        <w:t>ный, но все тот же механический компьютер, а типичный механиче</w:t>
        <w:softHyphen/>
        <w:t xml:space="preserve">ский конторский арифмометр стал использоваться только в конце </w:t>
      </w:r>
      <w:r>
        <w:rPr>
          <w:lang w:val="en-US" w:eastAsia="en-US"/>
        </w:rPr>
        <w:t>XIX</w:t>
      </w:r>
      <w:r>
        <w:rPr/>
        <w:t xml:space="preserve"> в. В такую машину позднее была добавлена электрическая часть, но нам пришлось ждать</w:t>
      </w:r>
      <w:r>
        <w:rPr>
          <w:lang w:val="en-US" w:eastAsia="en-US"/>
        </w:rPr>
        <w:t xml:space="preserve"> 1946</w:t>
      </w:r>
      <w:r>
        <w:rPr/>
        <w:t xml:space="preserve"> г., когда был изобретен элект</w:t>
        <w:softHyphen/>
        <w:t>ронный компьютер. Современный компьютер работает по крайней мере в</w:t>
      </w:r>
      <w:r>
        <w:rPr>
          <w:lang w:val="en-US" w:eastAsia="en-US"/>
        </w:rPr>
        <w:t xml:space="preserve"> 1</w:t>
      </w:r>
      <w:r>
        <w:rPr/>
        <w:t xml:space="preserve"> млн. раз быстрее, чем первые ЭВМ конца 40-х г. К</w:t>
      </w:r>
      <w:r>
        <w:rPr>
          <w:lang w:val="en-US" w:eastAsia="en-US"/>
        </w:rPr>
        <w:t xml:space="preserve"> 2000</w:t>
      </w:r>
      <w:r>
        <w:rPr/>
        <w:t xml:space="preserve"> г. их быстродействие увеличится в</w:t>
      </w:r>
      <w:r>
        <w:rPr>
          <w:lang w:val="en-US" w:eastAsia="en-US"/>
        </w:rPr>
        <w:t xml:space="preserve"> 1</w:t>
      </w:r>
      <w:r>
        <w:rPr/>
        <w:t xml:space="preserve"> млрд. раз.</w:t>
      </w:r>
    </w:p>
    <w:p>
      <w:pPr>
        <w:pStyle w:val="Normal"/>
        <w:spacing w:before="320" w:after="0"/>
        <w:ind w:left="280" w:hanging="0"/>
        <w:jc w:val="left"/>
        <w:rPr/>
      </w:pPr>
      <w:r>
        <w:rPr/>
        <w:t xml:space="preserve">                           </w:t>
      </w:r>
      <w:r>
        <w:rPr/>
        <w:drawing>
          <wp:inline distT="0" distB="0" distL="0" distR="0">
            <wp:extent cx="347472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74720" cy="2103120"/>
                    </a:xfrm>
                    <a:prstGeom prst="rect">
                      <a:avLst/>
                    </a:prstGeom>
                  </pic:spPr>
                </pic:pic>
              </a:graphicData>
            </a:graphic>
          </wp:inline>
        </w:drawing>
      </w:r>
    </w:p>
    <w:p>
      <w:pPr>
        <w:pStyle w:val="Normal"/>
        <w:numPr>
          <w:ilvl w:val="0"/>
          <w:numId w:val="0"/>
        </w:numPr>
        <w:ind w:hanging="0"/>
        <w:jc w:val="center"/>
        <w:outlineLvl w:val="0"/>
        <w:rPr/>
      </w:pPr>
      <w:r>
        <w:rPr>
          <w:sz w:val="16"/>
        </w:rPr>
        <w:t xml:space="preserve">Рис.1 Скорость передвижения человека (из журнала </w:t>
      </w:r>
      <w:r>
        <w:rPr>
          <w:sz w:val="16"/>
          <w:lang w:val="en-US"/>
        </w:rPr>
        <w:t>Science</w:t>
      </w:r>
      <w:r>
        <w:rPr>
          <w:sz w:val="16"/>
        </w:rPr>
        <w:t>)</w:t>
      </w:r>
    </w:p>
    <w:p>
      <w:pPr>
        <w:pStyle w:val="Normal"/>
        <w:spacing w:before="120" w:after="0"/>
        <w:rPr/>
      </w:pPr>
      <w:r>
        <w:rPr/>
        <w:t>Здесь уместна вторая вставка в новое издание книги. Вышеупомя</w:t>
        <w:softHyphen/>
        <w:t>нутый прогноз требует корректировки. Скорость работы современ</w:t>
        <w:softHyphen/>
        <w:t>ных компьютеров увеличилась с десяти до ста миллионов раз по сравнению с той, что была у них в 40-е гг., а предсказание для</w:t>
      </w:r>
      <w:r>
        <w:rPr>
          <w:lang w:val="en-US" w:eastAsia="en-US"/>
        </w:rPr>
        <w:t xml:space="preserve"> 2000 </w:t>
      </w:r>
      <w:r>
        <w:rPr/>
        <w:t>г. может оказаться заниженным. Но скорость их работы ничто по сравнению с их дешевизной. Создание микропроцессоров представ</w:t>
        <w:softHyphen/>
        <w:t>ляет собой значительно более важную революцию, чем само изобре</w:t>
        <w:softHyphen/>
        <w:t>тение компьютера, поскольку его может приобрести себе всякий, кто пользуется самым минимальным кредитом. Это событие вырвало компьютеры из рук большого бизнеса, что явилось фактом колос</w:t>
        <w:softHyphen/>
        <w:t>сальной важности. Теперь вновь вернемся к тому, о чем писалось в первом издании.</w:t>
      </w:r>
    </w:p>
    <w:p>
      <w:pPr>
        <w:pStyle w:val="Normal"/>
        <w:spacing w:before="240" w:after="0"/>
        <w:rPr/>
      </w:pPr>
      <w:r>
        <w:rPr/>
        <w:t>Каких бы достижений человечества мы не касались, по-видимому, получим кривую, подобную той, что приведена на рис.</w:t>
      </w:r>
      <w:r>
        <w:rPr>
          <w:lang w:val="en-US" w:eastAsia="en-US"/>
        </w:rPr>
        <w:t xml:space="preserve"> 1, -</w:t>
      </w:r>
      <w:r>
        <w:rPr/>
        <w:t xml:space="preserve"> кри</w:t>
        <w:softHyphen/>
        <w:t>вую, состоящую из частных кривых, каждая из которых представля</w:t>
        <w:softHyphen/>
        <w:t>ет эпоху в своей области. Есть и другое достижение человечества, которое, увы, следует тому же шаблону,</w:t>
      </w:r>
      <w:r>
        <w:rPr>
          <w:lang w:val="en-US" w:eastAsia="en-US"/>
        </w:rPr>
        <w:t xml:space="preserve"> —</w:t>
      </w:r>
      <w:r>
        <w:rPr/>
        <w:t xml:space="preserve"> рост населения. Сущест</w:t>
        <w:softHyphen/>
        <w:t>вует достаточно точная оценка народонаселения всего мира за два последних тысячелетия, но теперь темп его роста на подобном графике отображается почти вертикальной линией. Согласно имеющим</w:t>
        <w:softHyphen/>
        <w:t>ся моделям, построенным исходя из тех же данных, эта зависимость и должна изображаться вертикальной линией. Если такой темп про</w:t>
        <w:softHyphen/>
        <w:t>должится, то, как подсчитано, народонаселение мира к</w:t>
      </w:r>
      <w:r>
        <w:rPr>
          <w:lang w:val="en-US" w:eastAsia="en-US"/>
        </w:rPr>
        <w:t xml:space="preserve"> 2026</w:t>
      </w:r>
      <w:r>
        <w:rPr/>
        <w:t xml:space="preserve"> г. ста</w:t>
        <w:softHyphen/>
        <w:t>нет бесконечно большим. Это означает, что Мальтус был по крайней мере наполовину прав, полагая, что Земля не прокормит столь стре</w:t>
        <w:softHyphen/>
        <w:t>мительно растущее население, что мы погибнем не только от голода, но и из-за отсутствия места. Из всего этого вытекает два урока.</w:t>
      </w:r>
    </w:p>
    <w:p>
      <w:pPr>
        <w:pStyle w:val="Normal"/>
        <w:rPr/>
      </w:pPr>
      <w:r>
        <w:rPr/>
        <w:t>Первое, если мы возьмем типичную продолжительность жизни че</w:t>
        <w:softHyphen/>
        <w:t>ловека и нанесем ее на рис.1, то увидим, что линия сил техническо</w:t>
        <w:softHyphen/>
        <w:t>го прогресса на большей части истории цивилизации шла горизон</w:t>
        <w:softHyphen/>
        <w:t>тально. Это означает, что человек встречался при рождении с таким же миром, каким он его покидал. Такие события, как изобретение арбалета, могли его удивлять в свое время, но верно будет считать, что они укладывались в его стандартные представления и вносили (если вновь оглянуться) сравнительно малые изменения в его жизнь. Однако если наложить отрезок продолжительности нашей жизни на зону последних десятилетий, то обнаружим, что линия технического развития пересечет его неизбежно. В течение нашей жизни наши возможности расширились, по всей видимости, в миллион раз или около того и вообще не могут рассматриваться в качестве нормаль</w:t>
        <w:softHyphen/>
        <w:t>ных для ранее существовавших людей. Не удивительно тогда воз</w:t>
        <w:softHyphen/>
        <w:t>никновение проблемы приспособления к переменам. Я повторяю</w:t>
      </w:r>
      <w:r>
        <w:rPr>
          <w:lang w:val="en-US" w:eastAsia="en-US"/>
        </w:rPr>
        <w:t xml:space="preserve"> — </w:t>
      </w:r>
      <w:r>
        <w:rPr/>
        <w:t xml:space="preserve">это не </w:t>
      </w:r>
      <w:r>
        <w:rPr>
          <w:i/>
        </w:rPr>
        <w:t>случайность.</w:t>
      </w:r>
      <w:r>
        <w:rPr/>
        <w:t xml:space="preserve"> Весь темп прогресса принял взрывной характер, и вряд ли существует такая область человеческой деятельности, ко</w:t>
        <w:softHyphen/>
        <w:t>торая оставалась бы статичной столь долго, чтобы можно было к ней приспособиться. Поэтому мы ощущаем трудность своего положения. Посмотрим на проблемы, возникающие у нас с детьми. Существует и культурный, и психологический разрыв между поколениями, кото</w:t>
        <w:softHyphen/>
        <w:t>рый, по-видимому, всегда наблюдался в истории человечества. Со</w:t>
        <w:softHyphen/>
        <w:t>временники спрашивают, не является ли разрыв в наших поколени</w:t>
        <w:softHyphen/>
        <w:t>ях более значительным. Одно могу сказать: надеюсь, что это так. Все слои общества сталкиваются с той же проблемой приспособле</w:t>
        <w:softHyphen/>
        <w:t>ния, и если нашим детям при жизни одного поколения не удастся создать новый образ жизни, новое о ней представление, то человек как вид</w:t>
      </w:r>
      <w:r>
        <w:rPr>
          <w:lang w:val="en-US" w:eastAsia="en-US"/>
        </w:rPr>
        <w:t xml:space="preserve"> —</w:t>
      </w:r>
      <w:r>
        <w:rPr/>
        <w:t xml:space="preserve"> обречен.</w:t>
      </w:r>
    </w:p>
    <w:p>
      <w:pPr>
        <w:pStyle w:val="Normal"/>
        <w:rPr/>
      </w:pPr>
      <w:r>
        <w:rPr/>
        <w:t>Мы оказались в западне наших культурных и социальных шабло</w:t>
        <w:softHyphen/>
        <w:t>нов, но тогда чем более непостижимы для нас наши дети, тем, веро</w:t>
        <w:softHyphen/>
        <w:t>ятно, оно и лучше.</w:t>
      </w:r>
    </w:p>
    <w:p>
      <w:pPr>
        <w:pStyle w:val="Normal"/>
        <w:rPr/>
      </w:pPr>
      <w:r>
        <w:rPr/>
        <w:t>Когда мы обращаемся к управлению</w:t>
      </w:r>
      <w:r>
        <w:rPr>
          <w:lang w:val="en-US" w:eastAsia="en-US"/>
        </w:rPr>
        <w:t xml:space="preserve"> —</w:t>
      </w:r>
      <w:r>
        <w:rPr/>
        <w:t xml:space="preserve"> будь то фирма или страна, или международные дела, то встречаемся все с той же проблемой</w:t>
      </w:r>
      <w:r>
        <w:rPr>
          <w:lang w:val="en-US" w:eastAsia="en-US"/>
        </w:rPr>
        <w:t xml:space="preserve"> — </w:t>
      </w:r>
      <w:r>
        <w:rPr/>
        <w:t>проблемой приспособления. Как мне представляется, она бросает вызов управлению. И если эта проблема сводится к темпу техниче</w:t>
        <w:softHyphen/>
        <w:t>ских перемен, то, по-видимому, нет другой альтернативы, как обра</w:t>
        <w:softHyphen/>
        <w:t>титься к науке за ее решением. Именно научным должно быть со</w:t>
        <w:softHyphen/>
        <w:t>временное управление. Вопрос не в том, как часто пытаются пред</w:t>
        <w:softHyphen/>
        <w:t>ставить дело, чтобы использовать "лучшие методы" или "передовую</w:t>
      </w:r>
    </w:p>
    <w:p>
      <w:pPr>
        <w:pStyle w:val="Normal"/>
        <w:ind w:hanging="0"/>
        <w:rPr/>
      </w:pPr>
      <w:r>
        <w:rPr/>
        <w:t xml:space="preserve"> </w:t>
      </w:r>
      <w:r>
        <w:rPr/>
        <w:t>технику". Такая точка зрения была хороша в самом начале экспо</w:t>
        <w:softHyphen/>
        <w:t>ненциальной кривой прогресса. Сегодня требуется тотальная пере</w:t>
        <w:softHyphen/>
        <w:t>оценка наших методов управления, которая, в свою очередь, охва</w:t>
        <w:softHyphen/>
        <w:t>тывает также требования переоценить организации, которые нами управляют.</w:t>
      </w:r>
    </w:p>
    <w:p>
      <w:pPr>
        <w:pStyle w:val="Normal"/>
        <w:spacing w:before="80" w:after="0"/>
        <w:ind w:left="980" w:hanging="0"/>
        <w:jc w:val="left"/>
        <w:rPr/>
      </w:pPr>
      <w:r>
        <w:rPr/>
        <w:t xml:space="preserve">                           </w:t>
      </w:r>
      <w:r>
        <w:rPr/>
        <w:drawing>
          <wp:inline distT="0" distB="0" distL="0" distR="0">
            <wp:extent cx="2590800" cy="195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90800" cy="1953895"/>
                    </a:xfrm>
                    <a:prstGeom prst="rect">
                      <a:avLst/>
                    </a:prstGeom>
                  </pic:spPr>
                </pic:pic>
              </a:graphicData>
            </a:graphic>
          </wp:inline>
        </w:drawing>
      </w:r>
    </w:p>
    <w:p>
      <w:pPr>
        <w:pStyle w:val="Normal"/>
        <w:numPr>
          <w:ilvl w:val="0"/>
          <w:numId w:val="0"/>
        </w:numPr>
        <w:spacing w:before="120" w:after="0"/>
        <w:ind w:hanging="0"/>
        <w:jc w:val="center"/>
        <w:outlineLvl w:val="0"/>
        <w:rPr>
          <w:sz w:val="16"/>
        </w:rPr>
      </w:pPr>
      <w:r>
        <w:rPr>
          <w:sz w:val="16"/>
        </w:rPr>
        <w:t>Рис.2. Логистическая кривая</w:t>
      </w:r>
    </w:p>
    <w:p>
      <w:pPr>
        <w:pStyle w:val="Normal"/>
        <w:spacing w:before="120" w:after="0"/>
        <w:ind w:firstLine="200"/>
        <w:rPr/>
      </w:pPr>
      <w:r>
        <w:rPr/>
        <w:t>Второе, о чем нужно подумать, несколько иного сорта. Оно возни</w:t>
        <w:softHyphen/>
        <w:t>кает из утверждения, что народонаселение мира "выглядит" якобы так, что различие между народами становится чрезвычайно малым. Никто, как я полагаю, с этим не согласится. Почему? Так можно думать просто со страха. Но более спокойное рассмотрение вопроса подсказывает, что как природа не делает скачков, так и народы не склонны становиться неразличимыми. Бесконечно малое различие касается математически описываемых процессов, а не физических. Оно есть абстракция, реальности конечны. Следует отметить что в случае рассматриваемых нами кривых они представляют собой оги</w:t>
        <w:softHyphen/>
        <w:t>бающие, состоящие из частных кривых, характеризующих техниче</w:t>
        <w:softHyphen/>
        <w:t>ские эпохи, которые сами предельны. Пределы типичны для разви</w:t>
        <w:softHyphen/>
        <w:t xml:space="preserve">вающихся процессов в природе. Такие кривые склонны принимать </w:t>
      </w:r>
      <w:r>
        <w:rPr>
          <w:lang w:val="en-US"/>
        </w:rPr>
        <w:t>S</w:t>
      </w:r>
      <w:r>
        <w:rPr/>
        <w:t>-образную форму, т.е. стремиться к пределу, математики называют их "логистическими". Но если составляющие огибающую предель</w:t>
        <w:softHyphen/>
        <w:t>ны, то кажется вероятным, что и рассматриваемая нами общая кри</w:t>
        <w:softHyphen/>
        <w:t>вая будет также стремиться к пределу или по крайней мере станет частью общей пока еще не представляемой нами технологической эры.</w:t>
      </w:r>
    </w:p>
    <w:p>
      <w:pPr>
        <w:pStyle w:val="Normal"/>
        <w:ind w:firstLine="200"/>
        <w:rPr/>
      </w:pPr>
      <w:r>
        <w:rPr/>
        <w:t>На рис.</w:t>
      </w:r>
      <w:r>
        <w:rPr>
          <w:lang w:val="en-US" w:eastAsia="en-US"/>
        </w:rPr>
        <w:t xml:space="preserve"> 2</w:t>
      </w:r>
      <w:r>
        <w:rPr/>
        <w:t xml:space="preserve"> представлена типичная кривая роста, отражающая про</w:t>
        <w:softHyphen/>
        <w:t>цессы в природе. Мы можем наблюдать ее в биологической сфере, например в нашем собственном росте, или в экономике, росте рынка и даже не только в животном мире, но и везде, где имеет место рост.</w:t>
      </w:r>
      <w:r>
        <w:rPr>
          <w:smallCaps/>
        </w:rPr>
        <w:t xml:space="preserve"> </w:t>
      </w:r>
      <w:r>
        <w:rPr/>
        <w:t xml:space="preserve">Например, когда человек строит завод или большой станок, то он должен располагать деньгами для покрытия начальных расходов </w:t>
      </w:r>
      <w:r>
        <w:rPr>
          <w:lang w:val="en-US" w:eastAsia="en-US"/>
        </w:rPr>
        <w:t>—</w:t>
      </w:r>
      <w:r>
        <w:rPr/>
        <w:t xml:space="preserve"> на закладку фундамента или базы. Это капиталовложение на ко</w:t>
        <w:softHyphen/>
        <w:t>роткое время остается практически статичным, пока собираются ма</w:t>
        <w:softHyphen/>
        <w:t>териалы и рабочая сила для более серьезной работы. После этого темп работ увеличится, станут расти капиталовложения. Кривая ро</w:t>
        <w:softHyphen/>
        <w:t>ста далее возрастает неуклонно и очень быстро. Однако к концу ра</w:t>
        <w:softHyphen/>
        <w:t>боты расходы обычно начинают приближаться к своему пределу, как и усилия работников. Эта фаза, в течение которой нужно ждать по</w:t>
        <w:softHyphen/>
        <w:t>следних поставок деталей, которые, как оказалось, забыли вовремя заказать, теперь никто не знает, когда придет последняя деталь.</w:t>
      </w:r>
    </w:p>
    <w:p>
      <w:pPr>
        <w:pStyle w:val="Normal"/>
        <w:rPr/>
      </w:pPr>
      <w:r>
        <w:rPr/>
        <w:t>Если проследить за прогрессом технологии в нашу эпоху, то обна</w:t>
        <w:softHyphen/>
        <w:t>ружится то же самое явление. Был медленный старт, поскольку тех</w:t>
        <w:softHyphen/>
        <w:t>нология еще не полностью определилась; тут были свои трудности. На средней фазе этой эпохи наблюдалось быстрое обучение</w:t>
      </w:r>
      <w:r>
        <w:rPr>
          <w:lang w:val="en-US" w:eastAsia="en-US"/>
        </w:rPr>
        <w:t xml:space="preserve"> —</w:t>
      </w:r>
      <w:r>
        <w:rPr/>
        <w:t xml:space="preserve"> от</w:t>
        <w:softHyphen/>
        <w:t>крытие следовало за открытием, создавая преуспевающие отрасли промышленности. Такой ход событий характерен для всех процессов обучения по мере того, как они приближаются к своему теоретиче</w:t>
        <w:softHyphen/>
        <w:t>скому пределу. Тогда обнаруживается, что для каждого эквивалент</w:t>
        <w:softHyphen/>
        <w:t>ного периода времени, в прошлом особенно для каждого дополни</w:t>
        <w:softHyphen/>
        <w:t>тельного капиталовложения, улучшение становится все менее и ме</w:t>
        <w:softHyphen/>
        <w:t>нее значительным. Можно считать обычным как в работе человека, так и в развитии любого дела прекращение усилий и согласие удов</w:t>
        <w:softHyphen/>
        <w:t>летвориться чем-то несколько меньшим, чем идеал. Таково утверж</w:t>
        <w:softHyphen/>
        <w:t>дение закона о падении эффективности. Этот инструмент использу</w:t>
        <w:softHyphen/>
        <w:t>ется в экономике, и фактически любое нормальное производство следует этому закону.</w:t>
      </w:r>
    </w:p>
    <w:p>
      <w:pPr>
        <w:pStyle w:val="Normal"/>
        <w:rPr/>
      </w:pPr>
      <w:r>
        <w:rPr/>
        <w:t>Дальнейшее внушает тревогу. Достигнутый уровень эффективно</w:t>
        <w:softHyphen/>
        <w:t>сти работы, как бы его ни мерить, будет, вероятно, поддерживаться некоторое время. После этого, если этот рост не сведется на нет, эф</w:t>
        <w:softHyphen/>
        <w:t xml:space="preserve">фективность может начать фактически </w:t>
      </w:r>
      <w:r>
        <w:rPr>
          <w:i/>
        </w:rPr>
        <w:t>падать.</w:t>
      </w:r>
      <w:r>
        <w:rPr/>
        <w:t xml:space="preserve"> Как беззаботные люди могут забыть то, что знали, как и биологический организм, полностью выросший, может начать увядать, так и рынок может со</w:t>
        <w:softHyphen/>
        <w:t>кращаться, достигнув насыщения, так и фирма может потерпеть не</w:t>
        <w:softHyphen/>
        <w:t>удачу и прийти к банкротству. Даже преуспевающая техника или технология может перестать быть в дальнейшем экономически вы</w:t>
        <w:softHyphen/>
        <w:t>годной. Когда такой симптом появился, есть одно лекарство. Беспо</w:t>
        <w:softHyphen/>
        <w:t>лезно воображать, что дополнительные усилия, дополнительный ка</w:t>
        <w:softHyphen/>
        <w:t>питал могут восстановить умирающий организм. Должно принимать</w:t>
        <w:softHyphen/>
        <w:t>ся решение</w:t>
      </w:r>
      <w:r>
        <w:rPr>
          <w:lang w:val="en-US" w:eastAsia="en-US"/>
        </w:rPr>
        <w:t xml:space="preserve"> —</w:t>
      </w:r>
      <w:r>
        <w:rPr/>
        <w:t xml:space="preserve"> наложить новую кривую роста на старую. В технике это означает: начать новые исследования или найти других работни</w:t>
        <w:softHyphen/>
        <w:t>ков, получить другое оборудование для работы в проверенной, но новой области, которая достаточно чужда как для руководителей данной фирмы, так и для ее работников. Такой переход будет, веро</w:t>
        <w:softHyphen/>
        <w:t>ятно, болезненным. Для самой фирмы правильным решением может стать приобретение другой фирмы или, возможно, слияние с другой фирмой исходя из того, что синтез дает больше, чем сумма его час</w:t>
        <w:softHyphen/>
        <w:t>тей.</w:t>
      </w:r>
    </w:p>
    <w:p>
      <w:pPr>
        <w:pStyle w:val="Normal"/>
        <w:rPr/>
      </w:pPr>
      <w:r>
        <w:rPr/>
        <w:t xml:space="preserve"> </w:t>
      </w:r>
      <w:r>
        <w:rPr/>
        <w:t>В любом случае здесь уместно указать на два серьезных обстоя</w:t>
        <w:softHyphen/>
        <w:t>тельства. Во-первых, предстоит преодолеть массу практических трудностей, связанных с коренными изменениями производства, со</w:t>
        <w:softHyphen/>
        <w:t>храняя в то же время действующее на полную мощность старое. Вторая трудность, как ни странно, более серьезна, поскольку она концептуального характера. Если люди, которых коснутся измене</w:t>
        <w:softHyphen/>
        <w:t>ния, будут рассматривать их как "новое веяние" или "некое разно</w:t>
        <w:softHyphen/>
        <w:t>образие", или как "укол в руку больному", то дело провалится. Ра</w:t>
        <w:softHyphen/>
        <w:t>ботники должны поддерживать изменения и смотреть на них шире. Они должны видеть и понимать, что наложение новой кривой роста на старую делается для того, чтобы создать часть огибающей кри</w:t>
        <w:softHyphen/>
        <w:t>вой, которая пойдет вверх и приведет, вероятно, к совсем другому результату. Они не совершенствуют старую технологию, а создают новую. Они не улучшают свое дело, которое знают и любят, они со</w:t>
        <w:softHyphen/>
        <w:t>здают новое</w:t>
      </w:r>
      <w:r>
        <w:rPr>
          <w:lang w:val="en-US" w:eastAsia="en-US"/>
        </w:rPr>
        <w:t xml:space="preserve"> —</w:t>
      </w:r>
      <w:r>
        <w:rPr/>
        <w:t xml:space="preserve"> с неизвестными характеристиками.</w:t>
      </w:r>
    </w:p>
    <w:p>
      <w:pPr>
        <w:pStyle w:val="Normal"/>
        <w:rPr/>
      </w:pPr>
      <w:r>
        <w:rPr/>
        <w:t>Рассматривая перспективу вложений капитала (будь то слияние с другой фирмой, приобретение другой фирмы или разработки новой технологии), фирма столкнется с трудной проблемой статистическо</w:t>
        <w:softHyphen/>
        <w:t>го анализа. Рассмотрим ответственного начальника (или директо</w:t>
        <w:softHyphen/>
        <w:t>рат), стремящегося опереться на то, что эвфемистически известно как "факты". Мы хотим получить ряд цифр, показывающих, как идут дела,</w:t>
      </w:r>
      <w:r>
        <w:rPr>
          <w:lang w:val="en-US" w:eastAsia="en-US"/>
        </w:rPr>
        <w:t xml:space="preserve"> —</w:t>
      </w:r>
      <w:r>
        <w:rPr/>
        <w:t xml:space="preserve"> будь то прибыль, фондоотдача, темпы производства или ка</w:t>
        <w:softHyphen/>
        <w:t>кой-то другой показатель.</w:t>
      </w:r>
    </w:p>
    <w:p>
      <w:pPr>
        <w:pStyle w:val="Normal"/>
        <w:spacing w:before="200" w:after="0"/>
        <w:ind w:left="1280" w:hanging="0"/>
        <w:jc w:val="left"/>
        <w:rPr/>
      </w:pPr>
      <w:r>
        <w:rPr/>
        <w:t xml:space="preserve">                           </w:t>
      </w:r>
      <w:r>
        <w:rPr/>
        <w:drawing>
          <wp:inline distT="0" distB="0" distL="0" distR="0">
            <wp:extent cx="2633345" cy="150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633345" cy="1505585"/>
                    </a:xfrm>
                    <a:prstGeom prst="rect">
                      <a:avLst/>
                    </a:prstGeom>
                  </pic:spPr>
                </pic:pic>
              </a:graphicData>
            </a:graphic>
          </wp:inline>
        </w:drawing>
      </w:r>
    </w:p>
    <w:p>
      <w:pPr>
        <w:pStyle w:val="FR4"/>
        <w:numPr>
          <w:ilvl w:val="0"/>
          <w:numId w:val="0"/>
        </w:numPr>
        <w:spacing w:lineRule="auto" w:line="240"/>
        <w:jc w:val="center"/>
        <w:outlineLvl w:val="0"/>
        <w:rPr>
          <w:b/>
          <w:b/>
          <w:sz w:val="16"/>
        </w:rPr>
      </w:pPr>
      <w:r>
        <w:rPr>
          <w:b/>
          <w:sz w:val="16"/>
        </w:rPr>
        <w:t>Рис.3</w:t>
      </w:r>
    </w:p>
    <w:p>
      <w:pPr>
        <w:pStyle w:val="Normal"/>
        <w:spacing w:before="120" w:after="0"/>
        <w:ind w:firstLine="200"/>
        <w:rPr/>
      </w:pPr>
      <w:r>
        <w:rPr/>
        <w:t>Можно построить небольшой график (рис.</w:t>
      </w:r>
      <w:r>
        <w:rPr>
          <w:lang w:val="en-US" w:eastAsia="en-US"/>
        </w:rPr>
        <w:t xml:space="preserve"> 3),</w:t>
      </w:r>
      <w:r>
        <w:rPr/>
        <w:t xml:space="preserve"> показывающий тен</w:t>
        <w:softHyphen/>
        <w:t>денцию возрастания за последние несколько лет. Если мы честны, то нашим первым желанием будет попросить у кого-то соответствую</w:t>
        <w:softHyphen/>
        <w:t>щую информацию за последние</w:t>
      </w:r>
      <w:r>
        <w:rPr>
          <w:lang w:val="en-US" w:eastAsia="en-US"/>
        </w:rPr>
        <w:t xml:space="preserve"> 20</w:t>
      </w:r>
      <w:r>
        <w:rPr/>
        <w:t xml:space="preserve"> лет. Если этот кто-то тоже чес</w:t>
        <w:softHyphen/>
        <w:t>тен, то он, вероятно, откажет и напомнит, что всего четыре года прошло с дней последних преобразований или пожара, или нового закона о налогах, или войны на Дальнем Востоке. Под любым из этих или других предлогов он будет убеждать, что никак не следует принимать всерьез информацию за более ранний период, чем тот, за который он нам ее уже представил. Условия действительно могут стать несравнимыми. Тогда мы должны посмотреть на наш короткий ряд точек и провести между ними прямую. Можно сделать это на глазок или использовать математическую статистику, проведя ре</w:t>
        <w:softHyphen/>
        <w:t>грессивный анализ. Во всяком случае, эта линия будет тем, в чем мы твердо уверены, более того, мы попытаемся ее экстраполировать. В этом и смысл сплошной линии и ее пунктирного продолжения.</w:t>
      </w:r>
    </w:p>
    <w:p>
      <w:pPr>
        <w:pStyle w:val="Normal"/>
        <w:rPr/>
      </w:pPr>
      <w:r>
        <w:rPr/>
        <w:t>Все хорошо, если мы видим, что значения интересующего нас па</w:t>
        <w:softHyphen/>
        <w:t>раметра растут. Но, как мы знаем, кривая роста склонна к насыще</w:t>
        <w:softHyphen/>
        <w:t xml:space="preserve">нию. Тогда спрашивается, где на кривой насыщения находится наш отрезок? Возможно, он подходит к началу кривой (отмечено буквой </w:t>
      </w:r>
      <w:r>
        <w:rPr>
          <w:lang w:val="en-US" w:eastAsia="en-US"/>
        </w:rPr>
        <w:t>X),</w:t>
      </w:r>
      <w:r>
        <w:rPr/>
        <w:t xml:space="preserve"> когда ей предстоит быстрый рост. В таком случае, как показано на рис.</w:t>
      </w:r>
      <w:r>
        <w:rPr>
          <w:lang w:val="en-US" w:eastAsia="en-US"/>
        </w:rPr>
        <w:t xml:space="preserve"> 4,</w:t>
      </w:r>
      <w:r>
        <w:rPr/>
        <w:t xml:space="preserve"> экстраполяция с помощью прямой линии будет свидетель</w:t>
        <w:softHyphen/>
        <w:t>ствовать о медленном росте потенциала фирмы</w:t>
      </w:r>
      <w:r>
        <w:rPr>
          <w:lang w:val="en-US" w:eastAsia="en-US"/>
        </w:rPr>
        <w:t xml:space="preserve"> —</w:t>
      </w:r>
      <w:r>
        <w:rPr/>
        <w:t xml:space="preserve"> нас обойдет кон</w:t>
        <w:softHyphen/>
        <w:t>курент, делающий более крупные капиталовложения.</w:t>
      </w:r>
    </w:p>
    <w:p>
      <w:pPr>
        <w:pStyle w:val="Normal"/>
        <w:spacing w:before="240" w:after="0"/>
        <w:ind w:left="360" w:hanging="0"/>
        <w:jc w:val="left"/>
        <w:rPr/>
      </w:pPr>
      <w:r>
        <w:rPr/>
        <w:t xml:space="preserve">                                </w:t>
      </w:r>
      <w:r>
        <w:rPr/>
        <w:drawing>
          <wp:inline distT="0" distB="0" distL="0" distR="0">
            <wp:extent cx="3309620" cy="257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09620" cy="2572385"/>
                    </a:xfrm>
                    <a:prstGeom prst="rect">
                      <a:avLst/>
                    </a:prstGeom>
                  </pic:spPr>
                </pic:pic>
              </a:graphicData>
            </a:graphic>
          </wp:inline>
        </w:drawing>
      </w:r>
    </w:p>
    <w:p>
      <w:pPr>
        <w:pStyle w:val="FR4"/>
        <w:numPr>
          <w:ilvl w:val="0"/>
          <w:numId w:val="0"/>
        </w:numPr>
        <w:spacing w:lineRule="auto" w:line="240"/>
        <w:jc w:val="center"/>
        <w:outlineLvl w:val="0"/>
        <w:rPr/>
      </w:pPr>
      <w:r>
        <w:rPr>
          <w:b/>
          <w:sz w:val="16"/>
        </w:rPr>
        <w:t>Рис.4</w:t>
      </w:r>
    </w:p>
    <w:p>
      <w:pPr>
        <w:pStyle w:val="Normal"/>
        <w:spacing w:before="120" w:after="0"/>
        <w:rPr/>
      </w:pPr>
      <w:r>
        <w:rPr/>
        <w:t>Однако, если кривая относится ко второй части капитальных вло</w:t>
        <w:softHyphen/>
        <w:t xml:space="preserve">жений (отмечено буквой </w:t>
      </w:r>
      <w:r>
        <w:rPr>
          <w:lang w:val="en-US"/>
        </w:rPr>
        <w:t>Y</w:t>
      </w:r>
      <w:r>
        <w:rPr/>
        <w:t>), мы породим ожидания, которые вызо</w:t>
        <w:softHyphen/>
        <w:t>вут горькое разочарование, так как мы произведем излишние капи</w:t>
        <w:softHyphen/>
        <w:t>тальные вложения. В обоих случаях наша фирма погибнет. Понача</w:t>
        <w:softHyphen/>
        <w:t>лу кажется так просто найти место, где "сейчас" лежит наша пря</w:t>
        <w:softHyphen/>
        <w:t xml:space="preserve">мая на кривой роста. Это было бы так, если бы мы наперед знали, что растет. К сожалению, мы этого не знаем. Мы знаем только наше </w:t>
      </w:r>
      <w:r>
        <w:rPr>
          <w:i/>
        </w:rPr>
        <w:t xml:space="preserve">представление </w:t>
      </w:r>
      <w:r>
        <w:rPr>
          <w:iCs/>
        </w:rPr>
        <w:t>о</w:t>
      </w:r>
      <w:r>
        <w:rPr/>
        <w:t xml:space="preserve"> нашем производстве, наше </w:t>
      </w:r>
      <w:r>
        <w:rPr>
          <w:i/>
        </w:rPr>
        <w:t xml:space="preserve">представление </w:t>
      </w:r>
      <w:r>
        <w:rPr>
          <w:iCs/>
        </w:rPr>
        <w:t>о</w:t>
      </w:r>
      <w:r>
        <w:rPr/>
        <w:t xml:space="preserve"> его технологической основе. Каким станет наше дело и какую техноло</w:t>
        <w:softHyphen/>
        <w:t>гию будем мы тогда использовать, почти неизвестно. Как утвержда</w:t>
        <w:softHyphen/>
        <w:t>лось ранее, самая главная трудность концептуального характера</w:t>
      </w:r>
      <w:r>
        <w:rPr>
          <w:lang w:val="en-US" w:eastAsia="en-US"/>
        </w:rPr>
        <w:t xml:space="preserve"> — </w:t>
      </w:r>
      <w:r>
        <w:rPr/>
        <w:t>глубоко понимать именно эти стороны коренных преобразований.</w:t>
      </w:r>
    </w:p>
    <w:p>
      <w:pPr>
        <w:pStyle w:val="Normal"/>
        <w:ind w:firstLine="200"/>
        <w:rPr/>
      </w:pPr>
      <w:r>
        <w:rPr/>
        <w:t>Природу этой проблемы можно вскрыть, если еще раз бросить взгляд назад. На рис.5 представлена огибающая кривая Е нашего бизнеса. Технология А</w:t>
      </w:r>
      <w:r>
        <w:rPr>
          <w:lang w:val="en-US" w:eastAsia="en-US"/>
        </w:rPr>
        <w:t xml:space="preserve"> —</w:t>
      </w:r>
      <w:r>
        <w:rPr/>
        <w:t xml:space="preserve"> та, с которой мы хорошо знакомы. Техно</w:t>
        <w:softHyphen/>
        <w:t>логия В представляет ту, которая (пока нам неизвестна, поскольку она еще разрабатывается) будет доминировать в нашей отрасли про</w:t>
        <w:softHyphen/>
        <w:t>мышленности в следующую эпоху.</w:t>
      </w:r>
    </w:p>
    <w:p>
      <w:pPr>
        <w:pStyle w:val="Normal"/>
        <w:spacing w:before="200" w:after="0"/>
        <w:ind w:left="440" w:hanging="0"/>
        <w:jc w:val="left"/>
        <w:rPr/>
      </w:pPr>
      <w:r>
        <w:rPr/>
        <w:t xml:space="preserve">                           </w:t>
      </w:r>
      <w:r>
        <w:rPr/>
        <w:drawing>
          <wp:inline distT="0" distB="0" distL="0" distR="0">
            <wp:extent cx="3315970" cy="2081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15970" cy="2081530"/>
                    </a:xfrm>
                    <a:prstGeom prst="rect">
                      <a:avLst/>
                    </a:prstGeom>
                  </pic:spPr>
                </pic:pic>
              </a:graphicData>
            </a:graphic>
          </wp:inline>
        </w:drawing>
      </w:r>
    </w:p>
    <w:p>
      <w:pPr>
        <w:pStyle w:val="Normal"/>
        <w:numPr>
          <w:ilvl w:val="0"/>
          <w:numId w:val="0"/>
        </w:numPr>
        <w:ind w:hanging="0"/>
        <w:jc w:val="center"/>
        <w:outlineLvl w:val="0"/>
        <w:rPr/>
      </w:pPr>
      <w:r>
        <w:rPr>
          <w:sz w:val="16"/>
        </w:rPr>
        <w:t xml:space="preserve">Рис.5 (С благодарностью Эриху Янчу и журналу </w:t>
      </w:r>
      <w:r>
        <w:rPr>
          <w:sz w:val="16"/>
          <w:lang w:val="en-US"/>
        </w:rPr>
        <w:t>Science</w:t>
      </w:r>
      <w:r>
        <w:rPr>
          <w:sz w:val="16"/>
        </w:rPr>
        <w:t>)</w:t>
      </w:r>
    </w:p>
    <w:p>
      <w:pPr>
        <w:pStyle w:val="Normal"/>
        <w:spacing w:before="120" w:after="0"/>
        <w:ind w:firstLine="200"/>
        <w:rPr/>
      </w:pPr>
      <w:r>
        <w:rPr/>
        <w:t xml:space="preserve">Настоящая ситуация соответствует моменту </w:t>
      </w:r>
      <w:r>
        <w:rPr>
          <w:lang w:val="en-US"/>
        </w:rPr>
        <w:t>t</w:t>
      </w:r>
      <w:r>
        <w:rPr>
          <w:sz w:val="18"/>
          <w:vertAlign w:val="subscript"/>
        </w:rPr>
        <w:t>1</w:t>
      </w:r>
      <w:r>
        <w:rPr/>
        <w:t xml:space="preserve">. Все было бы ясно, если бы мы предвидели момент </w:t>
      </w:r>
      <w:r>
        <w:rPr>
          <w:lang w:val="en-US"/>
        </w:rPr>
        <w:t>t</w:t>
      </w:r>
      <w:r>
        <w:rPr>
          <w:sz w:val="18"/>
          <w:vertAlign w:val="subscript"/>
        </w:rPr>
        <w:t>2</w:t>
      </w:r>
      <w:r>
        <w:rPr/>
        <w:t>, когда новая технология распрост</w:t>
        <w:softHyphen/>
        <w:t>ранится на нашу отрасль. Но когда наступит этот момент, к сожале</w:t>
        <w:softHyphen/>
        <w:t>нию, сейчас далеко не ясно. Мы преуспеем в бизнесе или потерпим неудачу в зависимости от нашей мудрости</w:t>
      </w:r>
      <w:r>
        <w:rPr>
          <w:lang w:val="en-US" w:eastAsia="en-US"/>
        </w:rPr>
        <w:t xml:space="preserve"> —</w:t>
      </w:r>
      <w:r>
        <w:rPr/>
        <w:t xml:space="preserve"> от стремления стать первыми в освоении технологии В и затем в нужный момент начать капиталовложения в ее освоение. Конечно, это не решение типа "все или ничего", принятое в какой-то особый момент.</w:t>
      </w:r>
    </w:p>
    <w:p>
      <w:pPr>
        <w:pStyle w:val="Normal"/>
        <w:ind w:firstLine="200"/>
        <w:rPr/>
      </w:pPr>
      <w:r>
        <w:rPr/>
        <w:t>В такой ситуации предпочтительна стратегия смешанных капита</w:t>
        <w:softHyphen/>
        <w:t>ловложений</w:t>
      </w:r>
      <w:r>
        <w:rPr>
          <w:lang w:val="en-US" w:eastAsia="en-US"/>
        </w:rPr>
        <w:t xml:space="preserve"> —</w:t>
      </w:r>
      <w:r>
        <w:rPr/>
        <w:t xml:space="preserve"> в </w:t>
      </w:r>
      <w:r>
        <w:rPr>
          <w:i/>
        </w:rPr>
        <w:t>обе</w:t>
      </w:r>
      <w:r>
        <w:rPr/>
        <w:t xml:space="preserve"> технологии в течение всего интервала времени между </w:t>
      </w:r>
      <w:r>
        <w:rPr>
          <w:lang w:val="en-US"/>
        </w:rPr>
        <w:t>t</w:t>
      </w:r>
      <w:r>
        <w:rPr>
          <w:sz w:val="18"/>
          <w:vertAlign w:val="subscript"/>
        </w:rPr>
        <w:t>1</w:t>
      </w:r>
      <w:r>
        <w:rPr/>
        <w:t xml:space="preserve"> и </w:t>
      </w:r>
      <w:r>
        <w:rPr>
          <w:lang w:val="en-US"/>
        </w:rPr>
        <w:t>t</w:t>
      </w:r>
      <w:r>
        <w:rPr>
          <w:sz w:val="18"/>
          <w:vertAlign w:val="subscript"/>
        </w:rPr>
        <w:t>2</w:t>
      </w:r>
      <w:r>
        <w:rPr/>
        <w:t>;. Следует продолжать вкладывать в технологию А, что</w:t>
        <w:softHyphen/>
        <w:t>бы обеспечить непрерывное получение прибыли и получить макси</w:t>
        <w:softHyphen/>
        <w:t>мальную отдачу от ранее вложенного в нее капитала. Но следует также начать вкладывать капитал в технологию В, чтобы обеспечить плавный переход к ее использованию, когда, технология А себя ис</w:t>
        <w:softHyphen/>
        <w:t>черпает.</w:t>
      </w:r>
    </w:p>
    <w:p>
      <w:pPr>
        <w:pStyle w:val="Normal"/>
        <w:ind w:firstLine="200"/>
        <w:rPr/>
      </w:pPr>
      <w:r>
        <w:rPr/>
        <w:t>Однако нужно помнить, что нам известна ситуация лишь в настоящее время</w:t>
      </w:r>
      <w:r>
        <w:rPr>
          <w:lang w:val="en-US" w:eastAsia="en-US"/>
        </w:rPr>
        <w:t xml:space="preserve"> —</w:t>
      </w:r>
      <w:r>
        <w:rPr/>
        <w:t xml:space="preserve"> </w:t>
      </w:r>
      <w:r>
        <w:rPr>
          <w:lang w:val="en-US"/>
        </w:rPr>
        <w:t>t</w:t>
      </w:r>
      <w:r>
        <w:rPr>
          <w:sz w:val="18"/>
        </w:rPr>
        <w:t>1</w:t>
      </w:r>
      <w:r>
        <w:rPr>
          <w:lang w:val="en-US" w:eastAsia="en-US"/>
        </w:rPr>
        <w:t>,</w:t>
      </w:r>
      <w:r>
        <w:rPr/>
        <w:t xml:space="preserve"> а весь остальной график достаточно гипотетичен. Здесь наряду с чисто технологическими возникают весьма трудные психологические проблемы относительно выбора нового курса. Кто-то из числа руководителей фирмы может предвидеть появления тех</w:t>
        <w:softHyphen/>
        <w:t>нологии В и ее влияние на дела фирмы. Другие, вполне естественно, склонны объявить такого человека сумасшедшим. Более того, любой, знающий фирму, заявит, что технология В ничего общего на имеет с ее производством. Предположим все же, что битва выиграна и люди постепенно убедились в важности технологии В. Но еще предстоит принять решение о капиталовложениях и решить много других про</w:t>
        <w:softHyphen/>
        <w:t>блем. Некоторые совершенно справедливо укажут, что капиталовло</w:t>
        <w:softHyphen/>
        <w:t>жения в технологию В могут истощить ресурсы фирмы. Неверно оценив момент времени, они могут не поддержать технологию А в период, когда она еще дает прибыль, но вместе с тем упустить воз</w:t>
        <w:softHyphen/>
        <w:t>можность получения прибыли за счет технологии В, поскольку фон</w:t>
        <w:softHyphen/>
        <w:t>ды исчерпались. Все это важные обстоятельства. Однако может слу</w:t>
        <w:softHyphen/>
        <w:t>читься обратное: если директор фирмы слишком затянет решение, то фирма уступит свою долю рынка конкурентам, которые правильно оценили фактор времени.</w:t>
      </w:r>
    </w:p>
    <w:p>
      <w:pPr>
        <w:pStyle w:val="Normal"/>
        <w:rPr/>
      </w:pPr>
      <w:r>
        <w:rPr/>
        <w:t>Эта дискуссия выливается в проблему корпоративного планирова</w:t>
        <w:softHyphen/>
        <w:t>ния. В прошлом руководство фирмы мало что слышало на эту тему, но вопрос планирования стал внезапно модным. Возможно, это еще одно проходящее увлечение школ бизнеса и консультативных ком</w:t>
        <w:softHyphen/>
        <w:t>паний. Я утверждаю, что это не так по причинам, указанным в на</w:t>
        <w:softHyphen/>
        <w:t>чале этой главы. Фирмы всегда сталкивались с проблемами корпора</w:t>
        <w:softHyphen/>
        <w:t>тивного планирования, но они их достаточно легко решали, посколь</w:t>
        <w:softHyphen/>
        <w:t>ку линия технологического развития была почти горизонтальной (см. рис.1). Сегодня, как отмечалось, она стремится вверх все круче и круче. Следовательно, проблема приспособления фирмы, которая является проблемой планирования, оказалась не таким уж простым делом. Планирование стало делом высшей ответственности. Короче говоря, потребовалось</w:t>
      </w:r>
      <w:r>
        <w:rPr>
          <w:lang w:val="en-US" w:eastAsia="en-US"/>
        </w:rPr>
        <w:t xml:space="preserve"> 500</w:t>
      </w:r>
      <w:r>
        <w:rPr/>
        <w:t xml:space="preserve"> лет, прежде чем Сикорский сделал ком</w:t>
        <w:softHyphen/>
        <w:t>мерческим продуктом вертолет, предложенный Леонардо да Винчи, но в течение</w:t>
      </w:r>
      <w:r>
        <w:rPr>
          <w:lang w:val="en-US" w:eastAsia="en-US"/>
        </w:rPr>
        <w:t xml:space="preserve"> 20</w:t>
      </w:r>
      <w:r>
        <w:rPr/>
        <w:t xml:space="preserve"> лет после появления первого компьютера в Пен</w:t>
        <w:softHyphen/>
        <w:t>сильванском университете он не только стал коммерческим товаром, но и обещает управлять всем миром. Фактически и наука находится в начале своего развития, поскольку едва ли не все ученые, когда-либо творившие, живы до сих пор. Такова кривая бурного роста са</w:t>
        <w:softHyphen/>
        <w:t>мой науки, и с этим столкнулся современный мир. Как управлять фирмами, как их организовывать, как</w:t>
      </w:r>
      <w:r>
        <w:rPr>
          <w:b/>
        </w:rPr>
        <w:t xml:space="preserve"> </w:t>
      </w:r>
      <w:r>
        <w:rPr>
          <w:bCs/>
        </w:rPr>
        <w:t>их</w:t>
      </w:r>
      <w:r>
        <w:rPr/>
        <w:t xml:space="preserve"> обслуживать, как и что де</w:t>
        <w:softHyphen/>
        <w:t>лать в правительстве, в промышленности, в бизнесе, теперь далеко не известно. Прошлые знания, как и прошлый опыт, стали почти бесполезны. Мы все оказались в положении экспериментаторов.</w:t>
      </w:r>
    </w:p>
    <w:p>
      <w:pPr>
        <w:pStyle w:val="Normal"/>
        <w:rPr/>
      </w:pPr>
      <w:r>
        <w:rPr/>
        <w:t>Именно на этом фоне управление столкнулось с компьютером. Этот инструмент предлагает управляющим его собственную "техно</w:t>
        <w:softHyphen/>
        <w:t>логию В"</w:t>
      </w:r>
      <w:r>
        <w:rPr>
          <w:lang w:val="en-US" w:eastAsia="en-US"/>
        </w:rPr>
        <w:t xml:space="preserve"> —</w:t>
      </w:r>
      <w:r>
        <w:rPr/>
        <w:t xml:space="preserve"> нечто глубоко разделившее мир управления. Однако управляющие направили свои усилия на те возможности компьюте-</w:t>
      </w:r>
    </w:p>
    <w:p>
      <w:pPr>
        <w:pStyle w:val="Normal"/>
        <w:ind w:hanging="0"/>
        <w:rPr/>
      </w:pPr>
      <w:r>
        <w:rPr/>
        <w:t xml:space="preserve"> </w:t>
      </w:r>
      <w:r>
        <w:rPr/>
        <w:t>ров которые так или иначе препятствуют возникновению нового по</w:t>
        <w:softHyphen/>
        <w:t>рядка в управлении. Вместо того, чтобы ввести компьютер в технику управления технологией А, они стремятся использовать его для улучшения или, скажем просто, для ускорения решения вопросов, которые они и без того знали, как решать. По моему мнению, мож</w:t>
        <w:softHyphen/>
        <w:t>но проследить четыре фазы этого процесса.</w:t>
      </w:r>
    </w:p>
    <w:p>
      <w:pPr>
        <w:pStyle w:val="Normal"/>
        <w:ind w:left="80" w:firstLine="200"/>
        <w:rPr/>
      </w:pPr>
      <w:r>
        <w:rPr/>
        <w:t>Первая фаза</w:t>
      </w:r>
      <w:r>
        <w:rPr>
          <w:lang w:val="en-US" w:eastAsia="en-US"/>
        </w:rPr>
        <w:t xml:space="preserve"> —</w:t>
      </w:r>
      <w:r>
        <w:rPr/>
        <w:t xml:space="preserve"> удивление. Публика назвала компьютер "элект</w:t>
        <w:softHyphen/>
        <w:t>ронным мозгом", хотя понимающие дело говорили, что это далеко не так. Чего в действительности управляющие должны были ждать? Ответ на этот вопрос зависел от темперамента, но многие управляю</w:t>
        <w:softHyphen/>
        <w:t>щие опасались двух вещей. Компьютер мог оказаться для них совер</w:t>
        <w:softHyphen/>
        <w:t>шенно непостижимым и, следовательно, представлял для управляю</w:t>
        <w:softHyphen/>
        <w:t>щего угрозу его карьере; в другом случае стоимость компьютера мог</w:t>
        <w:softHyphen/>
        <w:t>ла привести фирму к финансовому краху. Но хороший руководитель "сделан более добротно". На втором этапе он правильно понял при</w:t>
        <w:softHyphen/>
        <w:t>роду ЭВМ и предпринял серьезные усилия, чтобы разобраться в ос</w:t>
        <w:softHyphen/>
        <w:t>новных принципах ее работы. Он быстро обнаружил, что ЭВМ</w:t>
      </w:r>
      <w:r>
        <w:rPr>
          <w:lang w:val="en-US" w:eastAsia="en-US"/>
        </w:rPr>
        <w:t xml:space="preserve"> — </w:t>
      </w:r>
      <w:r>
        <w:rPr/>
        <w:t>умственно отсталый инструмент. Такое открытие не только избавило его от неоправданных страхов, но и уничтожило чувство удивления компьютером, что очень жаль.</w:t>
      </w:r>
    </w:p>
    <w:p>
      <w:pPr>
        <w:pStyle w:val="Normal"/>
        <w:ind w:left="80" w:firstLine="200"/>
        <w:rPr/>
      </w:pPr>
      <w:r>
        <w:rPr/>
        <w:t>Хотя возможности даже современных компьютеров в сравнении с человеческим мозгом во многих отношениях весьма ограничены, они во многом значительно превосходят компьютер, скрытый под нашим черепом. Но на второй фазе люди как-то упустили эти обстоятельст</w:t>
        <w:softHyphen/>
        <w:t>ва из поля своего зрения и принялись обсуждать довольно тривиальные проблемы, касающиеся достоинств ЭВМ для контор и для науч</w:t>
        <w:softHyphen/>
        <w:t xml:space="preserve">ных исследований, исходя, например, из требований эффективности капитальных вложений в ЭВМ. Тогда вопросы управления быстро превратились в вопросы политики, поскольку люди использовали эти тривиальные аргументы для оправдания существования разных ЭВМ </w:t>
      </w:r>
      <w:r>
        <w:rPr>
          <w:lang w:val="en-US" w:eastAsia="en-US"/>
        </w:rPr>
        <w:t>—</w:t>
      </w:r>
      <w:r>
        <w:rPr/>
        <w:t xml:space="preserve"> для контор и для научно-исследовательских лабораторий, с уче</w:t>
        <w:softHyphen/>
        <w:t>том доходности их производства. Все, что разжигает аппетит к част</w:t>
        <w:softHyphen/>
        <w:t>ностям, становится не только злом, но отвлекает от вопросов, кото</w:t>
        <w:softHyphen/>
        <w:t>рые действительно следовало бы обсуждать.</w:t>
      </w:r>
    </w:p>
    <w:p>
      <w:pPr>
        <w:pStyle w:val="Normal"/>
        <w:ind w:left="80" w:firstLine="200"/>
        <w:rPr/>
      </w:pPr>
      <w:r>
        <w:rPr/>
        <w:t>Для руководителя наше время</w:t>
      </w:r>
      <w:r>
        <w:rPr>
          <w:lang w:val="en-US" w:eastAsia="en-US"/>
        </w:rPr>
        <w:t xml:space="preserve"> —</w:t>
      </w:r>
      <w:r>
        <w:rPr/>
        <w:t xml:space="preserve"> век электронной обработки дан</w:t>
        <w:softHyphen/>
        <w:t>ных</w:t>
      </w:r>
      <w:r>
        <w:rPr>
          <w:lang w:val="en-US" w:eastAsia="en-US"/>
        </w:rPr>
        <w:t xml:space="preserve"> —</w:t>
      </w:r>
      <w:r>
        <w:rPr/>
        <w:t xml:space="preserve"> "</w:t>
      </w:r>
      <w:r>
        <w:rPr>
          <w:lang w:val="en-US"/>
        </w:rPr>
        <w:t>electronic</w:t>
      </w:r>
      <w:r>
        <w:rPr/>
        <w:t xml:space="preserve"> </w:t>
      </w:r>
      <w:r>
        <w:rPr>
          <w:lang w:val="en-US"/>
        </w:rPr>
        <w:t>data</w:t>
      </w:r>
      <w:r>
        <w:rPr/>
        <w:t xml:space="preserve"> </w:t>
      </w:r>
      <w:r>
        <w:rPr>
          <w:lang w:val="en-US"/>
        </w:rPr>
        <w:t>processing</w:t>
      </w:r>
      <w:r>
        <w:rPr/>
        <w:t xml:space="preserve">" (или сокращенно ЭОД, англ. </w:t>
      </w:r>
      <w:r>
        <w:rPr>
          <w:lang w:val="en-US"/>
        </w:rPr>
        <w:t>EDP</w:t>
      </w:r>
      <w:r>
        <w:rPr/>
        <w:t>). Независимо от того, с какой целью ведется обработка данных, все усилия теперь сосредоточились на том, как лучше добиться, что</w:t>
        <w:softHyphen/>
        <w:t>бы данные поступали быстрее и дешевле</w:t>
      </w:r>
      <w:r>
        <w:rPr>
          <w:lang w:val="en-US" w:eastAsia="en-US"/>
        </w:rPr>
        <w:t xml:space="preserve"> —</w:t>
      </w:r>
      <w:r>
        <w:rPr/>
        <w:t xml:space="preserve"> путем ли установки компьютера или путем сокращения ортодоксальных конторских про</w:t>
        <w:softHyphen/>
        <w:t>цедур, После того как эта идея была признана управляющими (и, конечно, этот процесс продолжается), некоторые управляющие ре</w:t>
        <w:softHyphen/>
        <w:t>шили двигаться вперед и установить у себя компьютеры. Это приве</w:t>
        <w:softHyphen/>
        <w:t>ло их к третьей фазе, на которой сейчас находятся большинство предпринимателей. Довольно распространенным стало использование компьютера в роли новой лампы вместо старой</w:t>
      </w:r>
      <w:r>
        <w:rPr>
          <w:vertAlign w:val="superscript"/>
        </w:rPr>
        <w:t>1</w:t>
      </w:r>
      <w:r>
        <w:rPr/>
        <w:t>. Рутинная работа делается машинами, кое-где произошло некоторое сокращение чи</w:t>
        <w:softHyphen/>
        <w:t>новничьего аппарата. Производительнее и качественнее стала</w:t>
      </w:r>
      <w:r>
        <w:rPr>
          <w:b/>
        </w:rPr>
        <w:t xml:space="preserve"> </w:t>
      </w:r>
      <w:r>
        <w:rPr>
          <w:bCs/>
        </w:rPr>
        <w:t>их</w:t>
      </w:r>
      <w:r>
        <w:rPr/>
        <w:t xml:space="preserve"> ра</w:t>
        <w:softHyphen/>
        <w:t>бота, некоторые люди научились по-деловому использовать компью</w:t>
        <w:softHyphen/>
        <w:t>теры, но некоторые так этому и не научились. Добивались сокраще</w:t>
        <w:softHyphen/>
        <w:t>ния расходов, но часто экономия оказывалась ничтожной. Многие, кто ввел компьютеры на второй фазе, разочаровывались в них на третьей, а многие, кто их не приобрел, чувствуют себя вполне при</w:t>
        <w:softHyphen/>
        <w:t>лично и без них.</w:t>
      </w:r>
    </w:p>
    <w:p>
      <w:pPr>
        <w:pStyle w:val="Normal"/>
        <w:rPr/>
      </w:pPr>
      <w:r>
        <w:rPr/>
        <w:t>Тем временем, однако, лидеры в этой области перешли к четвер</w:t>
        <w:softHyphen/>
        <w:t>той фазе развития компьютеризации. Она началась со следующей дилеммы. В мире вычислительной техники произошло достаточно много событий, подтверждающих, что компьютеры теперь с нами навеки. История показала, что, как только человечество узнало о возможности выполнения разных функций машиной, машины вытес</w:t>
        <w:softHyphen/>
        <w:t>нили людей. И здесь же началось разочарование, а вся экономика стала выглядеть неустойчиво. Ответ на эту дилемму стал ясен. У слишком многих управляющих вскружилась голова под давлением аргумента электронной обработки данных: "больше и быстрее". Это привело к недостатку размышлений над тем, чему должна служить представленная управляющим информация. Это, как было провозг</w:t>
        <w:softHyphen/>
        <w:t>лашено на четвертой фазе, информация для управления. Итак, ма</w:t>
        <w:softHyphen/>
        <w:t>гическая аббревиатура была заменена менее магической аббревиату</w:t>
        <w:softHyphen/>
        <w:t>рой ИСУ (информационная система управления).</w:t>
      </w:r>
    </w:p>
    <w:p>
      <w:pPr>
        <w:pStyle w:val="Normal"/>
        <w:rPr/>
      </w:pPr>
      <w:r>
        <w:rPr/>
        <w:t>Такая замена, конечно, казалась шагом вперед</w:t>
      </w:r>
      <w:r>
        <w:rPr>
          <w:lang w:val="en-US" w:eastAsia="en-US"/>
        </w:rPr>
        <w:t xml:space="preserve"> —</w:t>
      </w:r>
      <w:r>
        <w:rPr/>
        <w:t xml:space="preserve"> серьезным под</w:t>
        <w:softHyphen/>
        <w:t xml:space="preserve">ходом к вопросу о цели электронной обработки данных. Но в жизни получалось так, что мы стали все больше и больше возвращаться к старой философии управления. Мы продолжаем заменять одну вещь другой, более эффективной, и теперь уже считаем, что все эти биты и кусочки информации должны быть </w:t>
      </w:r>
      <w:r>
        <w:rPr>
          <w:i/>
        </w:rPr>
        <w:t>интегрированы</w:t>
      </w:r>
      <w:r>
        <w:rPr/>
        <w:t xml:space="preserve"> в отдельные информационные сети. Вся фирма должна теперь управляться на ос</w:t>
        <w:softHyphen/>
        <w:t>нове "мгновенного факта", поскольку руководители могут почерп</w:t>
        <w:softHyphen/>
        <w:t>нуть любые необходимые</w:t>
      </w:r>
      <w:r>
        <w:rPr>
          <w:b/>
        </w:rPr>
        <w:t xml:space="preserve"> </w:t>
      </w:r>
      <w:r>
        <w:rPr>
          <w:bCs/>
        </w:rPr>
        <w:t xml:space="preserve">им </w:t>
      </w:r>
      <w:r>
        <w:rPr/>
        <w:t>сведения из огромной базы данных, на</w:t>
        <w:softHyphen/>
        <w:t>копленной всеми фактами относительно хода работы фирмы. Позд</w:t>
        <w:softHyphen/>
        <w:t>нее я докажу, почему такое представление о будущем управления никак не достижимо. Здесь уместен аргумент, основанный на том, что даже если бы такая цель была обоснованной, не это главное.</w:t>
      </w:r>
    </w:p>
    <w:p>
      <w:pPr>
        <w:pStyle w:val="Normal"/>
        <w:rPr/>
      </w:pPr>
      <w:r>
        <w:rPr/>
        <w:t>Фактов, касающихся состояния дел, великое множество. Их число растет с каждой прошедшей минутой. Большинство из них бесполез</w:t>
        <w:softHyphen/>
        <w:t>но в том смысле, что не требует управляющего решения, фиксируя их, сортируя по-разному, а затем распечатывая в виде огромных таблиц, ничего полезного не достигнешь. Наоборот, руководители потонут в море бесполезных фактов. Без сомнения, важные факты в этом море есть, но они теряются в нем бесследно. Руководителю нужна информация, а не факты, а факты становятся информацией, если что-то изменяется. Руководитель есть инструмент для измене</w:t>
        <w:softHyphen/>
        <w:t>ний (иначе, что же он делает?), т. е. его работа состоит в том, чтобы управлять. Это означает, что он ни в коем случае не должен созда</w:t>
        <w:softHyphen/>
        <w:t>вать систему обработки данных, а должен создавать систему управ</w:t>
        <w:softHyphen/>
        <w:t>ления. Но если использовать компьютер просто для того, чтобы со</w:t>
        <w:softHyphen/>
        <w:t>здать увеличенный вариант старой системы управления, которая бы</w:t>
        <w:softHyphen/>
        <w:t>ла неадекватной из-за отсутствия компьютеров, то положение не станет лучше прежнего. То же справедливо в отношении техники планирования как части вооружения руководителя, которая так ост</w:t>
        <w:softHyphen/>
        <w:t>ро нуждается в улучшении в смысле технологических перемен. И тут мы вновь концентрировали свои усилия на "полировке" сущест</w:t>
        <w:softHyphen/>
        <w:t>вующих методов изготовления вещей, а не на том, чтобы разобрать</w:t>
        <w:softHyphen/>
        <w:t>ся, зачем мы их делаем. Какой смысл все время убыстрять, шлифо</w:t>
        <w:softHyphen/>
        <w:t>вать, доводить до предела прогнившее прошлое?</w:t>
      </w:r>
    </w:p>
    <w:p>
      <w:pPr>
        <w:pStyle w:val="Normal"/>
        <w:ind w:firstLine="200"/>
        <w:rPr/>
      </w:pPr>
      <w:r>
        <w:rPr/>
        <w:t>Задаваться вопросом о том, как использовать компьютер на фир</w:t>
        <w:softHyphen/>
        <w:t xml:space="preserve">ме, коротко говоря, неверно. Лучше спросить, </w:t>
      </w:r>
      <w:r>
        <w:rPr>
          <w:i/>
        </w:rPr>
        <w:t>как управлять фир</w:t>
        <w:softHyphen/>
        <w:t>мой в компьютерный век.</w:t>
      </w:r>
      <w:r>
        <w:rPr/>
        <w:t xml:space="preserve"> Но лучший вариант этого вопроса: что, собственно, представляет Ваше дело в компьютерный век? В основе хорошей практики работ современной фирмы лежит проблема уп</w:t>
        <w:softHyphen/>
        <w:t>равления, а под ней скрывается, в свою очередь, проблема определе</w:t>
        <w:softHyphen/>
        <w:t>ния цели управления.</w:t>
      </w:r>
    </w:p>
    <w:p>
      <w:pPr>
        <w:pStyle w:val="Normal"/>
        <w:ind w:firstLine="200"/>
        <w:rPr/>
      </w:pPr>
      <w:r>
        <w:rPr/>
        <w:t>Центральная в этом вопросе проблема управления является по-прежнему его краеугольным камнем. Если руководитель должен уп</w:t>
        <w:softHyphen/>
        <w:t>равлять порученным ему делом</w:t>
      </w:r>
      <w:r>
        <w:rPr>
          <w:lang w:val="en-US" w:eastAsia="en-US"/>
        </w:rPr>
        <w:t xml:space="preserve"> —</w:t>
      </w:r>
      <w:r>
        <w:rPr/>
        <w:t xml:space="preserve"> любым, вплоть до управления страной, то требуется очень совершенная система управления, кото</w:t>
        <w:softHyphen/>
        <w:t>рую можно создать для него с помощью компьютера. Если мы хотим ответить на вопрос о природе и цели предприятия, то система управ</w:t>
        <w:softHyphen/>
        <w:t>ления им должна демонстрировать, на какой идее оно создано. Этого можно добиться в том случае, если не ограничивать управление только внутрифирменной экономикой, а охватить связи предприятия с внешним миром.</w:t>
      </w:r>
    </w:p>
    <w:p>
      <w:pPr>
        <w:pStyle w:val="Normal"/>
        <w:ind w:firstLine="200"/>
        <w:rPr/>
      </w:pPr>
      <w:r>
        <w:rPr/>
        <w:t>В наше время наука управления стала самостоятельной областью, известной как кибернетика. Если мы захотим разработать новую си</w:t>
        <w:softHyphen/>
        <w:t>стему управления, она должна иметь кибернетическую составляю</w:t>
        <w:softHyphen/>
        <w:t>щую и выходить за рамки использования компьютера в смысле за</w:t>
        <w:softHyphen/>
        <w:t>мены старой лампы на новую. Я говорю теперь о структуре или, иначе, об организации скорее, чем о фактах и информационных по</w:t>
        <w:softHyphen/>
        <w:t>токах. Вероятно, то, что может предложить техника управления тех</w:t>
        <w:softHyphen/>
        <w:t>нологией В по сравнению с технологией А, и есть точное кибернети</w:t>
        <w:softHyphen/>
        <w:t>ческое решение этой задачи.</w:t>
      </w:r>
    </w:p>
    <w:p>
      <w:pPr>
        <w:pStyle w:val="Normal"/>
        <w:ind w:firstLine="200"/>
        <w:rPr/>
      </w:pPr>
      <w:r>
        <w:rPr/>
        <w:t>Главная заслуга кибернетики, дающая ей право называться цель</w:t>
        <w:softHyphen/>
        <w:t>ной наукой,</w:t>
      </w:r>
      <w:r>
        <w:rPr>
          <w:lang w:val="en-US" w:eastAsia="en-US"/>
        </w:rPr>
        <w:t xml:space="preserve"> —</w:t>
      </w:r>
      <w:r>
        <w:rPr/>
        <w:t xml:space="preserve"> наличие фундаментальных принципов управления, приложимых ко всем большим системам. Открытые ею принципы изучались на живых системах (таких, как мозг), на электронных системах (таких, как компьютер), а также на социальных и экономических системах. Эта книга целиком касается возможного вклада кибернетики как науки управления в управление, в профессию уп</w:t>
        <w:softHyphen/>
        <w:t>равляющего.</w:t>
      </w:r>
    </w:p>
    <w:p>
      <w:pPr>
        <w:pStyle w:val="Normal"/>
        <w:rPr/>
      </w:pPr>
      <w:r>
        <w:rPr/>
        <w:t>В начале, когда я задумал эту книгу, мне предлагали написать о том, как смотреть на предмет управления как таковой. Идея шла от аналогии с арифметикой. С самого начала арифметика имела дело с вычислениями на основе натуральных чисел:</w:t>
      </w:r>
      <w:r>
        <w:rPr>
          <w:lang w:val="en-US" w:eastAsia="en-US"/>
        </w:rPr>
        <w:t xml:space="preserve"> 1, 2, 3, 4, 5</w:t>
      </w:r>
      <w:r>
        <w:rPr/>
        <w:t xml:space="preserve"> и т. д., но в науке управления содержится и нечто другое, принадлежащее к высшей математике Это нечто другое касается распространения за</w:t>
        <w:softHyphen/>
        <w:t>конов, управляющих поведением натуральных чисел вообще. Ясно, что изучается предмет более высокого порядка, поскольку мы увере</w:t>
        <w:softHyphen/>
        <w:t>ны, что и ребенок способен сложить две цифры, но нужен матема</w:t>
        <w:softHyphen/>
        <w:t>тик, чтобы понять природу процесса, когда, например, складываются пары случайных цифр, следующих в случайном порядке. Аналогия здесь такова: в большинстве учебных курсов для руководителей их обучают тому, что называется "изучением принципов управления". В обычных случаях такой курс в основном касается того, как мани</w:t>
        <w:softHyphen/>
        <w:t>пулировать деловыми данными. Как подсчитать, например, финансо</w:t>
        <w:softHyphen/>
        <w:t>вые скидки, что весьма похоже, хотя и на несколько более высоком уровне, на арифметическое сложение двух цифр. В этих условиях наш новый предмет, называемый "высшим управлением", можно определить как имеющий отношение к законам, которые управляют поведением подобных данных. Как в общем ведут себя показатели промышленной деятельности</w:t>
      </w:r>
      <w:r>
        <w:rPr>
          <w:b/>
        </w:rPr>
        <w:t xml:space="preserve"> </w:t>
      </w:r>
      <w:r>
        <w:rPr>
          <w:bCs/>
        </w:rPr>
        <w:t>и</w:t>
      </w:r>
      <w:r>
        <w:rPr>
          <w:b/>
        </w:rPr>
        <w:t>,</w:t>
      </w:r>
      <w:r>
        <w:rPr/>
        <w:t xml:space="preserve"> в частности, как они связаны друг с другом? Короче говоря, я хочу способствовать изучению управления на более высоком уровне, где природа вещей и их структурные отно</w:t>
        <w:softHyphen/>
        <w:t>шения нас будут интересовать больше, чем текущие дела, которые всегда строго последовательны. Высшая задача управления</w:t>
      </w:r>
      <w:r>
        <w:rPr>
          <w:lang w:val="en-US" w:eastAsia="en-US"/>
        </w:rPr>
        <w:t xml:space="preserve"> —</w:t>
      </w:r>
      <w:r>
        <w:rPr/>
        <w:t xml:space="preserve"> разра</w:t>
        <w:softHyphen/>
        <w:t>ботка курса дальнейшего развития фирмы.</w:t>
      </w:r>
    </w:p>
    <w:p>
      <w:pPr>
        <w:pStyle w:val="Normal"/>
        <w:rPr/>
      </w:pPr>
      <w:r>
        <w:rPr/>
        <w:t>В этом смысле самой неотложной проблемой, стоящей перед нами, является проблема взаимоотношения человека и машины. Мы уже говорили об использовании компьютера в роли быстродействующего арифмометра, рассматриваемого как более быстрый и, возможно, бо</w:t>
        <w:softHyphen/>
        <w:t>лее точный способ "получения суммы". Нам предстоит посмотреть на компьютер как на нечто большее, оценить возможность его зна</w:t>
        <w:softHyphen/>
        <w:t>чительно более разумного использования. При всем его кажущемся "слабоумии", его способности хранить огромные объемы информа</w:t>
        <w:softHyphen/>
        <w:t>ции, его фантастической способности находить в них нужные сведе</w:t>
        <w:softHyphen/>
        <w:t>ния и его значительно превосходящей человеческую способность бы</w:t>
        <w:softHyphen/>
        <w:t>стро разбираться среди тысяч количественно выраженных перемен</w:t>
        <w:softHyphen/>
        <w:t>ных, компьютер предлагает человеку инструмент, который превра</w:t>
        <w:softHyphen/>
        <w:t>щает его в равного человеку партнера.</w:t>
      </w:r>
    </w:p>
    <w:p>
      <w:pPr>
        <w:pStyle w:val="Normal"/>
        <w:rPr/>
      </w:pPr>
      <w:r>
        <w:rPr/>
        <w:t>Быстро приближается конец средневекового деления между живой и неживой машиной. Мы видели огромные машины, проглатываю</w:t>
        <w:softHyphen/>
        <w:t>щие людей, которые их создали, но теперь человек перестал быть маленьким винтиком в их создании. Мы видели машины, встроен</w:t>
        <w:softHyphen/>
        <w:t>ные в человека, такие как электронный водитель ритма сердца. Мы видели машины, которые ограничивают человека, и машины, которые расширяют его возможности. Компьютер</w:t>
      </w:r>
      <w:r>
        <w:rPr>
          <w:lang w:val="en-US" w:eastAsia="en-US"/>
        </w:rPr>
        <w:t xml:space="preserve"> —</w:t>
      </w:r>
      <w:r>
        <w:rPr/>
        <w:t xml:space="preserve"> это машина сущест</w:t>
        <w:softHyphen/>
        <w:t>венно более высокого уровня, нежели усилитель его мускульных сил это средство управления, которое необходимо сделать точным. Компьютер</w:t>
      </w:r>
      <w:r>
        <w:rPr>
          <w:lang w:val="en-US" w:eastAsia="en-US"/>
        </w:rPr>
        <w:t xml:space="preserve"> —</w:t>
      </w:r>
      <w:r>
        <w:rPr/>
        <w:t xml:space="preserve"> нечто такое, что может быть использовано как допол</w:t>
        <w:softHyphen/>
        <w:t>нительные лобные отделения нашего мозга. Тут ожидается, а в не</w:t>
        <w:softHyphen/>
        <w:t>которых случаях оно так и будет, некоторое слияние человека с ма</w:t>
        <w:softHyphen/>
        <w:t>шиной</w:t>
      </w:r>
      <w:r>
        <w:rPr>
          <w:lang w:val="en-US" w:eastAsia="en-US"/>
        </w:rPr>
        <w:t xml:space="preserve"> —</w:t>
      </w:r>
      <w:r>
        <w:rPr/>
        <w:t xml:space="preserve"> их симбиоз.</w:t>
      </w:r>
    </w:p>
    <w:p>
      <w:pPr>
        <w:pStyle w:val="Normal"/>
        <w:ind w:firstLine="200"/>
        <w:rPr/>
      </w:pPr>
      <w:r>
        <w:rPr/>
        <w:t>Ранее мы упоминали, что современная наука не изучает отдель</w:t>
        <w:softHyphen/>
        <w:t>ные события, а рассматривает их в качестве непрерывного процесса. Я лично полагаю, что частью задач кибернетики в этом смысле яв</w:t>
        <w:softHyphen/>
        <w:t>ляется признание отсутствия специфического механизма управле</w:t>
        <w:softHyphen/>
        <w:t>ния различающегося по способу его реализации. Мозг может состо</w:t>
        <w:softHyphen/>
        <w:t>ять из белка, а компьютер</w:t>
      </w:r>
      <w:r>
        <w:rPr>
          <w:lang w:val="en-US" w:eastAsia="en-US"/>
        </w:rPr>
        <w:t xml:space="preserve"> —</w:t>
      </w:r>
      <w:r>
        <w:rPr/>
        <w:t xml:space="preserve"> из полупроводников. Поведение, обус</w:t>
        <w:softHyphen/>
        <w:t>ловленное деятельностью мозга, возможно, более совершенно, чем можно достигнуть путем использования каждого из этих устройств в отдельности. Оно не является функцией того, из чего эти устройства сделаны. Поведение есть функция законов управления, с помощью которых управление может быть организовано так, чтобы и мозг, и компьютер заработали в согласии.</w:t>
      </w:r>
    </w:p>
    <w:p>
      <w:pPr>
        <w:pStyle w:val="Heading3"/>
        <w:ind w:left="160" w:hanging="0"/>
        <w:rPr/>
      </w:pPr>
      <w:r>
        <w:rPr/>
        <w:t>Еще раз подумаем снова</w:t>
      </w:r>
    </w:p>
    <w:p>
      <w:pPr>
        <w:pStyle w:val="Normal"/>
        <w:spacing w:before="120" w:after="0"/>
        <w:ind w:left="80" w:firstLine="200"/>
        <w:rPr/>
      </w:pPr>
      <w:r>
        <w:rPr/>
        <w:t>Второе издание этой книги, естественно, своеобразно. Мне только дважды пришлось прерывать первое издание, чтобы ввести самые свежие факты. Необходимо констатировать: кибернетике уже</w:t>
      </w:r>
      <w:r>
        <w:rPr>
          <w:lang w:val="en-US" w:eastAsia="en-US"/>
        </w:rPr>
        <w:t xml:space="preserve"> 35</w:t>
      </w:r>
      <w:r>
        <w:rPr/>
        <w:t xml:space="preserve"> лет, и теперь появились доказательства, что кривую роста, приведенную на рис.</w:t>
      </w:r>
      <w:r>
        <w:rPr>
          <w:lang w:val="en-US" w:eastAsia="en-US"/>
        </w:rPr>
        <w:t xml:space="preserve"> 1,</w:t>
      </w:r>
      <w:r>
        <w:rPr/>
        <w:t xml:space="preserve"> можно рассматривать не как экспоненту, а как гиперболу. Однако я не привык извиняться за недооценку, и пусть эти гипербо</w:t>
        <w:softHyphen/>
        <w:t>лические кривые говорят сами за себя. Приводимые в главе аргумен</w:t>
        <w:softHyphen/>
        <w:t>ты, как они были первоначально сформулированы, остаются верны</w:t>
        <w:softHyphen/>
        <w:t>ми. Меня часто упрекали в том, что я выступаю как "предвестник всемирной катастрофы", но, как выяснилось, необоснованным ока</w:t>
        <w:softHyphen/>
        <w:t>зался лишь мой оптимизм. Стоит обсудить, почему так случилось. Ключ к пониманию этого, как оказалось, лежит именно в тех двух вставках, которые пришлось вводить. В первой из них говорилось:</w:t>
      </w:r>
    </w:p>
    <w:p>
      <w:pPr>
        <w:pStyle w:val="Normal"/>
        <w:ind w:left="80" w:firstLine="200"/>
        <w:rPr/>
      </w:pPr>
      <w:r>
        <w:rPr/>
        <w:t>"Рискованные идеи быстро увядают вследствие того очевидного факта, что их сторонники, по-видимому, не могут их додумать до соответствующих выводов, и тогда старые идеи побеждают. И не по</w:t>
        <w:softHyphen/>
        <w:t>тому, что они более обещающи, отнюдь нет, и то, что в мире все трагически смешалось,</w:t>
      </w:r>
      <w:r>
        <w:rPr>
          <w:lang w:val="en-US" w:eastAsia="en-US"/>
        </w:rPr>
        <w:t xml:space="preserve"> —</w:t>
      </w:r>
      <w:r>
        <w:rPr/>
        <w:t xml:space="preserve"> лучшее тому доказательство".</w:t>
      </w:r>
    </w:p>
    <w:p>
      <w:pPr>
        <w:pStyle w:val="Normal"/>
        <w:ind w:left="80" w:firstLine="200"/>
        <w:rPr/>
      </w:pPr>
      <w:r>
        <w:rPr/>
        <w:t>Как я полагаю, так происходит обычно по двум главным причи</w:t>
        <w:softHyphen/>
        <w:t>нам. С первого взгляда они представляются весьма различными.</w:t>
      </w:r>
    </w:p>
    <w:p>
      <w:pPr>
        <w:pStyle w:val="Normal"/>
        <w:ind w:left="80" w:firstLine="200"/>
        <w:rPr/>
      </w:pPr>
      <w:r>
        <w:rPr/>
        <w:t xml:space="preserve">Люди хватаются за рискованные идеи, поскольку они сулят им </w:t>
      </w:r>
      <w:r>
        <w:rPr>
          <w:i/>
          <w:iCs/>
        </w:rPr>
        <w:t>освоб</w:t>
      </w:r>
      <w:r>
        <w:rPr>
          <w:i/>
        </w:rPr>
        <w:t>ождение.</w:t>
      </w:r>
      <w:r>
        <w:rPr/>
        <w:t xml:space="preserve"> Дела всегда идут не так, как надо, а тут новое предложение, которое ставит все на место. Рискованные идеи по сути своей разумны как мирные средства начать партизанскую войну против сидящей за крепостными стенами устаревшей административной сис</w:t>
        <w:softHyphen/>
        <w:t>темы подавления. Проблема сводится к следующему: нам не просто одна идея кажется привлекательнее другой. То же может происхо</w:t>
        <w:softHyphen/>
        <w:t>дить или с отдельным человеком в поисках Бога, или с семьей, или с любой другой небольшой группой людей, стремящихся к лучшему образу жизни. Но даже и в таких случаях идея реализуется в соци</w:t>
        <w:softHyphen/>
        <w:t>альной среде, а это требует учета реакции всей системы. Иначе го</w:t>
        <w:softHyphen/>
        <w:t>воря, то, что предлагается отдельным человеком или небольшой группой, должно было бы укладываться (в достаточно узком смысле) в рамки "нормального поведения" системы. Отклонение от подобной "нормы" вызывает не только удивление или неприятие идеи други</w:t>
        <w:softHyphen/>
        <w:t xml:space="preserve">ми членами системы даже при наибольшей к ней благосклонности </w:t>
      </w:r>
      <w:r>
        <w:rPr>
          <w:lang w:val="en-US" w:eastAsia="en-US"/>
        </w:rPr>
        <w:t>—</w:t>
      </w:r>
      <w:r>
        <w:rPr/>
        <w:t xml:space="preserve"> система не организована так, чтобы ее воспринять. Например, любая замужняя англичанка, стремящаяся вести себя как свободная личность, быстро обнаружит (несмотря на наличие принятого парла</w:t>
        <w:softHyphen/>
        <w:t>ментом закона), что она ограничена старыми представлениями. Так, она должна предъявлять подпись мужа как его согласие на заявле</w:t>
        <w:softHyphen/>
        <w:t>нии при поступлении на работу, хотя по закону она имеет на это полное право, и т. д. Все это происходит потому, что одного стрем</w:t>
        <w:softHyphen/>
        <w:t>ления к реформе авторов закона недостаточно</w:t>
      </w:r>
      <w:r>
        <w:rPr>
          <w:lang w:val="en-US" w:eastAsia="en-US"/>
        </w:rPr>
        <w:t xml:space="preserve"> —</w:t>
      </w:r>
      <w:r>
        <w:rPr/>
        <w:t xml:space="preserve"> они не учли </w:t>
      </w:r>
      <w:r>
        <w:rPr>
          <w:i/>
        </w:rPr>
        <w:t>сис</w:t>
        <w:softHyphen/>
        <w:t>темных последствий</w:t>
      </w:r>
      <w:r>
        <w:rPr/>
        <w:t xml:space="preserve"> их революционных идей.</w:t>
      </w:r>
    </w:p>
    <w:p>
      <w:pPr>
        <w:pStyle w:val="Normal"/>
        <w:rPr/>
      </w:pPr>
      <w:r>
        <w:rPr/>
        <w:t>Все это еще более очевидно проявляется в области управления экономическми делами, поскольку системные последствия здесь по</w:t>
        <w:softHyphen/>
        <w:t>истине неисчислимы. Наивность, с которой выдвигаются рискован</w:t>
        <w:softHyphen/>
        <w:t>ные идеи, часто звучит как смертный приговор из-за энтузиазма, с которым их поддерживают полупонимающие сторонники. Мне часто приходится удивляться тому, что всякий раз, когда нужен пример для иллюстрации того, о чем я пишу, я всегда нахожу его в сегод</w:t>
        <w:softHyphen/>
        <w:t>няшних новостях. Сегодня, именно в данный день, один из лидеров британских профсоюзов потребовал, чтобы все лаборатории, имею</w:t>
        <w:softHyphen/>
        <w:t>щие дело с патогенными бактериями, были перенесены в отдаленные районы и охранялись там с собаками за ограждениями с колючей проволокой. Идея эта новая, возникающая из-за совершенно понят</w:t>
        <w:softHyphen/>
        <w:t>ного и уместного беспокойства, связанного с недостаточной безопас</w:t>
        <w:softHyphen/>
        <w:t>ностью биологических лабораторий для окружающих, что послужило причиной смерти одного из членов профсоюза, возглавляемого этим лидером. Однако единственной причиной разведения смертоносных бактерий в данном случае является обучение студентов-медиков. Да</w:t>
        <w:softHyphen/>
        <w:t>же если бы мы перевели в "отдаленные районы" студентов, можно было бы наверняка держать пари, что только небольшое число спе</w:t>
        <w:softHyphen/>
        <w:t>циалистов, способных вести обучение студентов-медиков, двинулось бы за ними в подобные места. Так произойдет не потому, что они плохие люди, а потому, что система, охватывающая всю эту пробле</w:t>
        <w:softHyphen/>
        <w:t>му, настоятельно требует их присутствия в больницах крупных го</w:t>
        <w:softHyphen/>
        <w:t>родов, где они практически обучают студентов, осознавая некоторую рискованность такого положения.</w:t>
      </w:r>
    </w:p>
    <w:p>
      <w:pPr>
        <w:pStyle w:val="FR4"/>
        <w:spacing w:lineRule="auto" w:line="240"/>
        <w:ind w:firstLine="220"/>
        <w:rPr>
          <w:sz w:val="24"/>
        </w:rPr>
      </w:pPr>
      <w:r>
        <w:rPr>
          <w:rFonts w:cs="Times New Roman" w:ascii="Times New Roman" w:hAnsi="Times New Roman"/>
          <w:sz w:val="24"/>
        </w:rPr>
        <w:t>И пусть никто из управленцев "со стороны" не улыбается скепти</w:t>
        <w:softHyphen/>
        <w:t xml:space="preserve">чески по поводу этого примера, касающегося профсоюзного деятеля: управленцы в </w:t>
      </w:r>
      <w:r>
        <w:rPr>
          <w:rFonts w:cs="Times New Roman" w:ascii="Times New Roman" w:hAnsi="Times New Roman"/>
          <w:i/>
          <w:sz w:val="24"/>
        </w:rPr>
        <w:t>любой области</w:t>
      </w:r>
      <w:r>
        <w:rPr>
          <w:rFonts w:cs="Times New Roman" w:ascii="Times New Roman" w:hAnsi="Times New Roman"/>
          <w:sz w:val="24"/>
        </w:rPr>
        <w:t xml:space="preserve"> просто не в состоянии охватить всю систему, в которую предлагается ввести подобные недалекие, палли</w:t>
        <w:softHyphen/>
        <w:t>ативные идеи, и потому не в состоянии проработать до конца их си</w:t>
        <w:softHyphen/>
        <w:t>стемные последствия. Сказав все это, я вновь становлюсь всеобщим врагом. Но, может быть, человеческий мозг слишком мал, а человек слишком нерешителен, чтобы разобраться с последствиями в систе</w:t>
        <w:softHyphen/>
        <w:t>ме, с которой он имеет дело. Амбиции и алчность были главными создателями наших "систем". Цель книги в том, чтобы побудить наш</w:t>
      </w:r>
      <w:r>
        <w:rPr>
          <w:rFonts w:cs="Times New Roman" w:ascii="Times New Roman" w:hAnsi="Times New Roman"/>
          <w:sz w:val="24"/>
          <w:lang w:val="en-US" w:eastAsia="en-US"/>
        </w:rPr>
        <w:t xml:space="preserve"> ум</w:t>
      </w:r>
      <w:r>
        <w:rPr>
          <w:rFonts w:cs="Times New Roman" w:ascii="Times New Roman" w:hAnsi="Times New Roman"/>
          <w:sz w:val="24"/>
        </w:rPr>
        <w:t xml:space="preserve"> искать ответы.</w:t>
      </w:r>
    </w:p>
    <w:p>
      <w:pPr>
        <w:pStyle w:val="Normal"/>
        <w:ind w:left="40" w:firstLine="160"/>
        <w:rPr/>
      </w:pPr>
      <w:r>
        <w:rPr/>
        <w:t>Первой причиной, по которой рискованные идеи часто провалива</w:t>
        <w:softHyphen/>
        <w:t>ются, а старые торжествуют, является покладистость. Она</w:t>
      </w:r>
      <w:r>
        <w:rPr>
          <w:lang w:val="en-US" w:eastAsia="en-US"/>
        </w:rPr>
        <w:t xml:space="preserve"> —</w:t>
      </w:r>
      <w:r>
        <w:rPr/>
        <w:t xml:space="preserve"> всего лишь проявление слабости и несовершенства человека. Я не ссыла</w:t>
        <w:softHyphen/>
        <w:t>юсь на "теорию заговора", согласно которой злые силы способны справиться с любым нововведением. Однако же в этой теории есть одно язвительное объясняющее обстоятельство, хотя она тогда нико</w:t>
        <w:softHyphen/>
        <w:t>им образом не выступает как "теория заговора". Слово злой означа</w:t>
        <w:softHyphen/>
        <w:t xml:space="preserve">ет также </w:t>
      </w:r>
      <w:r>
        <w:rPr>
          <w:i/>
        </w:rPr>
        <w:t>враждебность к нежизнеспособному.</w:t>
      </w:r>
      <w:r>
        <w:rPr/>
        <w:t xml:space="preserve"> Нам не надо быть параноидными шизофрениками, чтобы понять, что все мы в этом смысле больны.</w:t>
      </w:r>
    </w:p>
    <w:p>
      <w:pPr>
        <w:pStyle w:val="Normal"/>
        <w:ind w:left="40" w:firstLine="160"/>
        <w:rPr/>
      </w:pPr>
      <w:r>
        <w:rPr/>
        <w:t>Второе объяснение сводится не только к тому, что новая идея вы</w:t>
        <w:softHyphen/>
        <w:t>ходит за пределы нашей способности ее понять в рамках существую</w:t>
        <w:softHyphen/>
        <w:t>щей системы, но и к тому, что существующая система считает ее уг</w:t>
        <w:softHyphen/>
        <w:t>розой своему установившемуся состоянию. Именно так и происхо</w:t>
        <w:softHyphen/>
        <w:t>дит, хотя и не обязательно, в силу решительного стремления систе</w:t>
        <w:softHyphen/>
        <w:t>мы сохранить свою власть. Это происходит потому, что существую</w:t>
        <w:softHyphen/>
        <w:t>щая система просто не знает, что с нею будет, если новая идея при</w:t>
        <w:softHyphen/>
        <w:t>вьется. В первом объяснении говорилось, что автор новой идеи не додумывает ее до конца</w:t>
      </w:r>
      <w:r>
        <w:rPr>
          <w:lang w:val="en-US" w:eastAsia="en-US"/>
        </w:rPr>
        <w:t xml:space="preserve"> —</w:t>
      </w:r>
      <w:r>
        <w:rPr/>
        <w:t xml:space="preserve"> до оценки последствий ее влияния на си</w:t>
        <w:softHyphen/>
        <w:t>стему. Второе объяснение утверждает, что этого сделать не может и существующий аппарат власти по вполне понятным причинам и, кроме того, у него нет к этому никаких побудительных мотивов. Вся ответственность ложится на автора нововведения. Это кажется впол</w:t>
        <w:softHyphen/>
        <w:t>не резонным. И это остается вполне резонным, пока мы не вспом</w:t>
        <w:softHyphen/>
        <w:t>ним уравнение власти: аппарат власти управляет всеми ресурсами, включая необходимые для воплощения рискованной идеи...</w:t>
      </w:r>
    </w:p>
    <w:p>
      <w:pPr>
        <w:pStyle w:val="Normal"/>
        <w:ind w:left="40" w:firstLine="160"/>
        <w:rPr/>
      </w:pPr>
      <w:r>
        <w:rPr/>
        <w:t>Рассмотрим с позиций кибернетики престижную организацию, со</w:t>
        <w:softHyphen/>
        <w:t>зданную для того, чтобы распределять деньги от имени правительст</w:t>
        <w:softHyphen/>
        <w:t>ва на научно-исследовательские работы. Согласно порядку ее дея</w:t>
        <w:softHyphen/>
        <w:t>тельности этот механизм работает так, чтобы: а) предоставить день</w:t>
        <w:softHyphen/>
        <w:t>ги по результатам голосования его членов и б) получить уверен</w:t>
        <w:softHyphen/>
        <w:t>ность, что такие расходы вполне обоснованны. Тогда, если деньги предоставляются для того, чтобы существующие знания были рас</w:t>
        <w:softHyphen/>
        <w:t>ширены академическим или пользующимся солидной репутацией институтом, который уже доминирует в данной области, система не может доказать, что деньги "потрачены с толком", в частности, по</w:t>
        <w:softHyphen/>
        <w:t xml:space="preserve">тому, что люди, пришедшие к такому заключению, связаны своими прежними решениями с теми, кто </w:t>
      </w:r>
      <w:r>
        <w:rPr>
          <w:i/>
        </w:rPr>
        <w:t>получает</w:t>
      </w:r>
      <w:r>
        <w:rPr/>
        <w:t xml:space="preserve"> такую государственную субсидию (или получал ее в прошлом году, или получит в следую</w:t>
        <w:softHyphen/>
        <w:t>щем). Если, однако, рискованные идеи и проходят, а они могут про</w:t>
        <w:softHyphen/>
        <w:t>валиться</w:t>
      </w:r>
      <w:r>
        <w:rPr>
          <w:lang w:val="en-US" w:eastAsia="en-US"/>
        </w:rPr>
        <w:t xml:space="preserve"> (</w:t>
      </w:r>
      <w:r>
        <w:rPr/>
        <w:t xml:space="preserve"> по определению), то тогда все члены такой организации и те, кто их назначал, станут уязвимы для критики.</w:t>
      </w:r>
    </w:p>
    <w:p>
      <w:pPr>
        <w:pStyle w:val="Normal"/>
        <w:ind w:firstLine="200"/>
        <w:rPr/>
      </w:pPr>
      <w:r>
        <w:rPr/>
        <w:t>Этот анализ не является безответственным поношением сложив</w:t>
        <w:softHyphen/>
        <w:t>шегося механизма, исполнителем какового выступает такая органи</w:t>
        <w:softHyphen/>
        <w:t>зация, да я и сам никогда из-за нее не страдал. Я никогда к нему не обращался, никогда не получал государственных субсидий, не согла</w:t>
        <w:softHyphen/>
        <w:t>шался стать членом организации, предоставляющей деньги на прове</w:t>
        <w:softHyphen/>
        <w:t>дение научных исследований. Это я могу утверждать с достаточной степенью объективности. Если память меня не подводит, то я не знаю ни одного случая, когда бы я выступал в поддержку рискован</w:t>
        <w:softHyphen/>
        <w:t>ной идеи, которая получила финансовую правительственную поддер</w:t>
        <w:softHyphen/>
        <w:t>жку, как не помню случая, когда бы я выступал против из-за риска зря потратить на нее деньги.</w:t>
      </w:r>
    </w:p>
    <w:p>
      <w:pPr>
        <w:pStyle w:val="Normal"/>
        <w:ind w:firstLine="200"/>
        <w:rPr/>
      </w:pPr>
      <w:r>
        <w:rPr/>
        <w:t>Стоит заметить, что у всякого, сознающего рискованность своей идеи и понимающего то, о чем говорилось выше, не остается другого выбора, кроме обращения в организацию, выдающую государствен</w:t>
        <w:softHyphen/>
        <w:t>ные субсидии на проведение исследований. Если субсидия гаранти</w:t>
        <w:softHyphen/>
        <w:t>рует провал, а отказ гарантирует успех, единственной эффективной стратегией остается рекомендация поступать в противовес складыва</w:t>
        <w:softHyphen/>
        <w:t>ющимся мнениям, хотя такая стратегия тоже незащитима. Но если попробовать ею руководствоваться, то будет оказана сильная поддер</w:t>
        <w:softHyphen/>
        <w:t>жка существующему механизму выдачи государственных субсидий, при котором он будет значительно больше застрахован от нерискованных, т. е. неинтересных, предложений. Существующая дилемма может быть решена по-другому, но не при помощи возмущенного индивида, а обычным кибернетическим путем</w:t>
      </w:r>
      <w:r>
        <w:rPr>
          <w:lang w:val="en-US" w:eastAsia="en-US"/>
        </w:rPr>
        <w:t xml:space="preserve"> —</w:t>
      </w:r>
      <w:r>
        <w:rPr/>
        <w:t xml:space="preserve"> </w:t>
      </w:r>
      <w:r>
        <w:rPr>
          <w:i/>
        </w:rPr>
        <w:t>структурно.</w:t>
      </w:r>
      <w:r>
        <w:rPr/>
        <w:t xml:space="preserve"> До тех пор, пока некоторая часть средств не будет израсходована на</w:t>
        <w:softHyphen/>
        <w:t>прасно, нет способа доказать, каким должна быть ее процентная до</w:t>
        <w:softHyphen/>
        <w:t xml:space="preserve">ля. Здесь мы встречаемся с </w:t>
      </w:r>
      <w:r>
        <w:rPr>
          <w:i/>
        </w:rPr>
        <w:t xml:space="preserve">физиологическим пределом гомеостаза, </w:t>
      </w:r>
      <w:r>
        <w:rPr/>
        <w:t>который регулирует расходы на исследовательские работы... К сожа</w:t>
        <w:softHyphen/>
        <w:t>лению, эта терминология опережает объяснения, предлагаемые на</w:t>
        <w:softHyphen/>
        <w:t>стоящей книгой, а надежда создать настоящее регулирование обще</w:t>
        <w:softHyphen/>
        <w:t>ственных средств на научные исследования обгоняет даже попытку се реализации.</w:t>
      </w:r>
    </w:p>
    <w:p>
      <w:pPr>
        <w:pStyle w:val="Normal"/>
        <w:ind w:left="80" w:firstLine="200"/>
        <w:rPr/>
      </w:pPr>
      <w:r>
        <w:rPr/>
        <w:t>Однако вернемся к утверждению, что "старые идеи преобладают". В данном примере предсказуемо, что приведенный выше анализ бу</w:t>
        <w:softHyphen/>
        <w:t>дет характеризоваться как "упрощенчество". Таков уж всегдашний первый тактический прием доказательства, тут ничего не поделаешь. Относительно других доказательств предсказуемо предполагать заяв</w:t>
        <w:softHyphen/>
        <w:t>ление о "типичном преувеличении"</w:t>
      </w:r>
      <w:r>
        <w:rPr>
          <w:lang w:val="en-US" w:eastAsia="en-US"/>
        </w:rPr>
        <w:t xml:space="preserve"> —</w:t>
      </w:r>
      <w:r>
        <w:rPr/>
        <w:t xml:space="preserve"> все это типичные человече</w:t>
        <w:softHyphen/>
        <w:t>ские уловки. Серьезные критики сошлются на факты Британского совета по социальным наукам, если такие факты еще есть.</w:t>
      </w:r>
    </w:p>
    <w:p>
      <w:pPr>
        <w:pStyle w:val="Normal"/>
        <w:ind w:hanging="0"/>
        <w:rPr/>
      </w:pPr>
      <w:r>
        <w:rPr/>
        <w:t>Как говорилось ранее, два объяснения причин провала рискован</w:t>
        <w:softHyphen/>
        <w:t>ных идей показали, в чем их фундаментальное различие: первая в нашей покладистости, вторая в нашей зловредности. Но, как уже упоминалось, это различие видно лишь с первого взгляда. У этих двух объяснений общий корень</w:t>
      </w:r>
      <w:r>
        <w:rPr>
          <w:lang w:val="en-US" w:eastAsia="en-US"/>
        </w:rPr>
        <w:t xml:space="preserve"> —</w:t>
      </w:r>
      <w:r>
        <w:rPr/>
        <w:t xml:space="preserve"> неумение разобраться в проблеме как симптоме организационного порока и при этом либо считать, что пороки проникли в систему и могут быть устранены, либо при</w:t>
        <w:softHyphen/>
        <w:t>нимать их за технические таинственные враждебные силы, которые могут наносить тяжелые удары. Общее решение такой задачи</w:t>
      </w:r>
      <w:r>
        <w:rPr>
          <w:lang w:val="en-US" w:eastAsia="en-US"/>
        </w:rPr>
        <w:t xml:space="preserve"> —</w:t>
      </w:r>
      <w:r>
        <w:rPr/>
        <w:t xml:space="preserve"> на</w:t>
        <w:softHyphen/>
        <w:t>учный и управленческий подход к системным последствиям. В не</w:t>
        <w:softHyphen/>
        <w:t>сложном случае не стоит обращать внимания на то, как система от</w:t>
        <w:softHyphen/>
        <w:t xml:space="preserve">реагирует на предлагаемое нововведение, рассматривая его просто как возмущение на входе. В тяжелом случае это означает оценку того, как система вероятнее всего отреагирует на </w:t>
      </w:r>
      <w:r>
        <w:rPr>
          <w:i/>
        </w:rPr>
        <w:t>угрозу</w:t>
      </w:r>
      <w:r>
        <w:rPr>
          <w:i/>
          <w:lang w:val="en-US" w:eastAsia="en-US"/>
        </w:rPr>
        <w:t xml:space="preserve"> —</w:t>
      </w:r>
      <w:r>
        <w:rPr/>
        <w:t xml:space="preserve"> угрозу исказить ее собственное единство. В большинстве случаев рискован</w:t>
        <w:softHyphen/>
        <w:t>ная идея даст и хорошие, и плохие последствия. Неумение инициа</w:t>
        <w:softHyphen/>
        <w:t>тора новой идеи видеть и то, и другое может обратить его в бесплод</w:t>
        <w:softHyphen/>
        <w:t>ного стратега. В конце концов он может стать психически больным человеком.</w:t>
      </w:r>
    </w:p>
    <w:p>
      <w:pPr>
        <w:pStyle w:val="Normal"/>
        <w:ind w:left="40" w:firstLine="180"/>
        <w:rPr/>
      </w:pPr>
      <w:r>
        <w:rPr/>
        <w:t>Однако как бы ни проявляли себя эти тонкости, "старая идея воз</w:t>
        <w:softHyphen/>
        <w:t>обладала" и поэтому "давайте подумаем еще и еще раз".</w:t>
      </w:r>
    </w:p>
    <w:p>
      <w:pPr>
        <w:pStyle w:val="Normal"/>
        <w:ind w:firstLine="180"/>
        <w:rPr/>
      </w:pPr>
      <w:r>
        <w:rPr/>
        <w:t>Вторая вставка в первую редакцию этой главы книги касалась микропроцессоров. Это совсем свежее нововведение</w:t>
      </w:r>
      <w:r>
        <w:rPr>
          <w:lang w:val="en-US" w:eastAsia="en-US"/>
        </w:rPr>
        <w:t xml:space="preserve"> —</w:t>
      </w:r>
      <w:r>
        <w:rPr/>
        <w:t xml:space="preserve"> действитель</w:t>
        <w:softHyphen/>
        <w:t>но рискованная идея, но и концептуальный факт. Нужно указать на ее особенности. Здесь, как мне кажется, нет философских расхожде</w:t>
        <w:softHyphen/>
        <w:t>ний между ценностью новой идеи и изделием, которое работает, а если и есть, то, конечно, эта ценная идея стала совершенной конк</w:t>
        <w:softHyphen/>
        <w:t>ретностью для тех, кто сумел ее понять, хотя никакое число таких изделий не обладает потенциалом без соответствующего программ</w:t>
        <w:softHyphen/>
        <w:t>ного</w:t>
      </w:r>
      <w:r>
        <w:rPr>
          <w:b/>
        </w:rPr>
        <w:t xml:space="preserve"> </w:t>
      </w:r>
      <w:r>
        <w:rPr>
          <w:bCs/>
        </w:rPr>
        <w:t xml:space="preserve">их </w:t>
      </w:r>
      <w:r>
        <w:rPr/>
        <w:t>обеспечения. Различие можно усмотреть, принимая за ис</w:t>
        <w:softHyphen/>
        <w:t>ходную другую позицию</w:t>
      </w:r>
      <w:r>
        <w:rPr>
          <w:lang w:val="en-US" w:eastAsia="en-US"/>
        </w:rPr>
        <w:t xml:space="preserve"> —</w:t>
      </w:r>
      <w:r>
        <w:rPr/>
        <w:t xml:space="preserve"> </w:t>
      </w:r>
      <w:r>
        <w:rPr>
          <w:i/>
        </w:rPr>
        <w:t>количество денег.</w:t>
      </w:r>
      <w:r>
        <w:rPr/>
        <w:t xml:space="preserve"> Если идея изложена в книге, то по закону ее нельзя запатентовать, нельзя получить воз</w:t>
        <w:softHyphen/>
        <w:t>награждение за фотокопию страниц, на которых она изложена. Но вполне законно получить крупное денежное вознаграждение за обра</w:t>
        <w:softHyphen/>
        <w:t>зец изделия, поскольку он может патентоваться, что и сделали про</w:t>
        <w:softHyphen/>
        <w:t>изводители вычислительной техники. Все это прекрасно при нашем социальном строе. Но далеко не прекрасно то, что сила денег, кото</w:t>
        <w:softHyphen/>
        <w:t>рая четверть века управляла производством компьютеров, тотально блокировала эту рискованную идею из плохих и добрых побуждений одновременно. Однако есть твердые основания полагать, что приме</w:t>
        <w:softHyphen/>
        <w:t>нительно к компьютеризации сила денежного мешка преодолена да</w:t>
        <w:softHyphen/>
        <w:t>же в обществе, подобном нашему.</w:t>
      </w:r>
    </w:p>
    <w:p>
      <w:pPr>
        <w:pStyle w:val="Normal"/>
        <w:ind w:left="40" w:firstLine="180"/>
        <w:rPr/>
      </w:pPr>
      <w:r>
        <w:rPr/>
        <w:t>По поводу второго добавления заметим, что главное в микропро</w:t>
        <w:softHyphen/>
        <w:t>цессорах</w:t>
      </w:r>
      <w:r>
        <w:rPr>
          <w:lang w:val="en-US" w:eastAsia="en-US"/>
        </w:rPr>
        <w:t xml:space="preserve"> —</w:t>
      </w:r>
      <w:r>
        <w:rPr/>
        <w:t xml:space="preserve"> это их </w:t>
      </w:r>
      <w:r>
        <w:rPr>
          <w:i/>
        </w:rPr>
        <w:t>дешевизна.</w:t>
      </w:r>
      <w:r>
        <w:rPr/>
        <w:t xml:space="preserve"> "Она вырвала компьютер из рук большого бизнеса, и это был шаг вперед". Так оно и произошло. В прошлом блестящие молодые люди, желающие поработать на компь</w:t>
        <w:softHyphen/>
        <w:t>ютере, должны были стоять в очереди</w:t>
      </w:r>
      <w:r>
        <w:rPr>
          <w:lang w:val="en-US" w:eastAsia="en-US"/>
        </w:rPr>
        <w:t xml:space="preserve"> —</w:t>
      </w:r>
      <w:r>
        <w:rPr/>
        <w:t xml:space="preserve"> в очереди, созданной со злым умыслом теми, кто делал на этом деньги. Общий результат этого ясно виден, но больше об этом будет сказано в последующих главах. Вызов, брошенный компьютером управлению, брошен вновь спустя двадцать пять лет...</w:t>
      </w:r>
    </w:p>
    <w:p>
      <w:pPr>
        <w:pStyle w:val="Normal"/>
        <w:ind w:left="40" w:firstLine="200"/>
        <w:rPr/>
      </w:pPr>
      <w:r>
        <w:rPr/>
        <w:t>В данной главе перечислялись четыре фазы реакции управленцев на появление электронного компьютера на управленческой сцене:</w:t>
      </w:r>
    </w:p>
    <w:p>
      <w:pPr>
        <w:pStyle w:val="Normal"/>
        <w:ind w:left="40" w:firstLine="200"/>
        <w:rPr/>
      </w:pPr>
      <w:r>
        <w:rPr/>
        <w:t>"Первая фаза</w:t>
      </w:r>
      <w:r>
        <w:rPr>
          <w:lang w:val="en-US" w:eastAsia="en-US"/>
        </w:rPr>
        <w:t xml:space="preserve"> —</w:t>
      </w:r>
      <w:r>
        <w:rPr/>
        <w:t xml:space="preserve"> удивление".</w:t>
      </w:r>
    </w:p>
    <w:p>
      <w:pPr>
        <w:pStyle w:val="Normal"/>
        <w:ind w:left="40" w:firstLine="200"/>
        <w:rPr/>
      </w:pPr>
      <w:r>
        <w:rPr/>
        <w:t>"На втором этапе... он обнаружил, что ЭВМ</w:t>
      </w:r>
      <w:r>
        <w:rPr>
          <w:lang w:val="en-US" w:eastAsia="en-US"/>
        </w:rPr>
        <w:t xml:space="preserve"> —</w:t>
      </w:r>
      <w:r>
        <w:rPr/>
        <w:t xml:space="preserve"> умственно отста</w:t>
        <w:softHyphen/>
        <w:t>лый инструмент".</w:t>
      </w:r>
    </w:p>
    <w:p>
      <w:pPr>
        <w:pStyle w:val="Normal"/>
        <w:ind w:left="40" w:firstLine="200"/>
        <w:rPr/>
      </w:pPr>
      <w:r>
        <w:rPr>
          <w:lang w:val="en-US" w:eastAsia="en-US"/>
        </w:rPr>
        <w:t>"...</w:t>
      </w:r>
      <w:r>
        <w:rPr/>
        <w:t xml:space="preserve"> на третьей фазе остановилось большинство предпринимателей. Довольно распространенным стало использование компьютера в роли новой лампы вместо старой".</w:t>
      </w:r>
    </w:p>
    <w:p>
      <w:pPr>
        <w:pStyle w:val="Normal"/>
        <w:ind w:left="40" w:firstLine="200"/>
        <w:rPr/>
      </w:pPr>
      <w:r>
        <w:rPr>
          <w:lang w:val="en-US" w:eastAsia="en-US"/>
        </w:rPr>
        <w:t>"...</w:t>
      </w:r>
      <w:r>
        <w:rPr/>
        <w:t xml:space="preserve"> фаза четвертая</w:t>
      </w:r>
      <w:r>
        <w:rPr>
          <w:lang w:val="en-US" w:eastAsia="en-US"/>
        </w:rPr>
        <w:t xml:space="preserve"> —</w:t>
      </w:r>
      <w:r>
        <w:rPr/>
        <w:t xml:space="preserve"> информация для управления. И тут магиче</w:t>
        <w:softHyphen/>
        <w:t xml:space="preserve">ская аббревиатура ЭОД стала заменяться не менее магической ИСУ </w:t>
      </w:r>
      <w:r>
        <w:rPr>
          <w:lang w:val="en-US" w:eastAsia="en-US"/>
        </w:rPr>
        <w:t>—</w:t>
      </w:r>
      <w:r>
        <w:rPr/>
        <w:t xml:space="preserve"> информационные системы управления".</w:t>
      </w:r>
    </w:p>
    <w:p>
      <w:pPr>
        <w:pStyle w:val="Normal"/>
        <w:ind w:left="40" w:firstLine="200"/>
        <w:rPr/>
      </w:pPr>
      <w:r>
        <w:rPr/>
        <w:t>После объяснения, почему такой подход к делу не сработает (а он и не сработал)</w:t>
      </w:r>
      <w:r>
        <w:rPr>
          <w:lang w:val="en-US" w:eastAsia="en-US"/>
        </w:rPr>
        <w:t>,</w:t>
      </w:r>
      <w:r>
        <w:rPr/>
        <w:t xml:space="preserve"> аналитик задался вопросом, </w:t>
      </w:r>
      <w:r>
        <w:rPr>
          <w:i/>
        </w:rPr>
        <w:t>каким ныне после того, как компьютер стал ему доступен,</w:t>
      </w:r>
      <w:r>
        <w:rPr/>
        <w:t xml:space="preserve"> стало предприятие.</w:t>
      </w:r>
    </w:p>
    <w:p>
      <w:pPr>
        <w:pStyle w:val="Normal"/>
        <w:ind w:left="40" w:firstLine="200"/>
        <w:rPr/>
      </w:pPr>
      <w:r>
        <w:rPr/>
        <w:t>Микропроцессор, как следует из этого второго дополнения, "при</w:t>
        <w:softHyphen/>
        <w:t>ведет к значительно более глубокой революции, чем изобретение са</w:t>
        <w:softHyphen/>
        <w:t xml:space="preserve">мого компьютера". Когда это писалось, реакцией управляющих на это достижение было </w:t>
      </w:r>
      <w:r>
        <w:rPr>
          <w:i/>
        </w:rPr>
        <w:t>удивление.</w:t>
      </w:r>
      <w:r>
        <w:rPr/>
        <w:t xml:space="preserve"> Тут мы вновь четверть века спустя вернулись к первой фазе. Другие фазы не могут повториться в прежнем виде, поскольку сила денег скажется теперь совсем иначе. В этой второй электронной революции всплывут на поверхность уп</w:t>
        <w:softHyphen/>
        <w:t>равляющие, которые поддержат блестящую молодежь, поскольку ее обучение сопряжено с мизерными затратами. Ассигнования на эти цели не станут предметом совета директоров корпорации, не будут постоянно неверно истолковываться и не будут урезаться в угоду ал</w:t>
        <w:softHyphen/>
        <w:t>чным хозяевам. Более того, некоторые владельцы фирм окажутся выходцами из числа блестящих молодых людей, да и сами блестя</w:t>
        <w:softHyphen/>
        <w:t>щие молодые люди станут управляющими и станут содействовать тому, чтобы не блестящая молодежь овладела новой техникой, хотя они будут по-разному озабочены будущим всего мира</w:t>
      </w:r>
      <w:r>
        <w:rPr>
          <w:lang w:val="en-US" w:eastAsia="en-US"/>
        </w:rPr>
        <w:t xml:space="preserve"> —</w:t>
      </w:r>
      <w:r>
        <w:rPr/>
        <w:t xml:space="preserve"> некоторые с добрыми, а некоторые и с дурными намерениями.</w:t>
      </w:r>
    </w:p>
    <w:p>
      <w:pPr>
        <w:pStyle w:val="Normal"/>
        <w:ind w:left="40" w:firstLine="200"/>
        <w:rPr/>
      </w:pPr>
      <w:r>
        <w:rPr/>
        <w:t>Больше я не стану нарушать последовательность изложения этой книги добавлениями или специальными вставками, как это было сделано в данной главе, а просто исправлю текст с учетом опыта по</w:t>
        <w:softHyphen/>
        <w:t>следних лет.</w:t>
      </w:r>
    </w:p>
    <w:p>
      <w:pPr>
        <w:pStyle w:val="Normal"/>
        <w:ind w:left="40" w:firstLine="200"/>
        <w:rPr/>
      </w:pPr>
      <w:r>
        <w:rPr/>
        <w:t>Но призыв остается: давайте задумаемся еще и еще раз!</w:t>
      </w:r>
    </w:p>
    <w:p>
      <w:pPr>
        <w:pStyle w:val="Normal"/>
        <w:ind w:left="40" w:firstLine="200"/>
        <w:rPr/>
      </w:pPr>
      <w:r>
        <w:rPr/>
      </w:r>
    </w:p>
    <w:p>
      <w:pPr>
        <w:pStyle w:val="Normal"/>
        <w:numPr>
          <w:ilvl w:val="0"/>
          <w:numId w:val="0"/>
        </w:numPr>
        <w:spacing w:lineRule="auto" w:line="319"/>
        <w:ind w:left="240" w:right="2000" w:hanging="0"/>
        <w:jc w:val="left"/>
        <w:outlineLvl w:val="0"/>
        <w:rPr/>
      </w:pPr>
      <w:r>
        <w:rPr>
          <w:b/>
          <w:sz w:val="28"/>
        </w:rPr>
        <w:t>Глава</w:t>
      </w:r>
      <w:r>
        <w:rPr>
          <w:b/>
          <w:sz w:val="28"/>
          <w:lang w:val="en-US" w:eastAsia="en-US"/>
        </w:rPr>
        <w:t xml:space="preserve"> 2</w:t>
      </w:r>
    </w:p>
    <w:p>
      <w:pPr>
        <w:pStyle w:val="Heading4"/>
        <w:ind w:left="240" w:right="2000" w:hanging="0"/>
        <w:rPr/>
      </w:pPr>
      <w:r>
        <w:rPr/>
        <w:t>Общие понятия и терминология</w:t>
      </w:r>
    </w:p>
    <w:p>
      <w:pPr>
        <w:pStyle w:val="Normal"/>
        <w:spacing w:before="160" w:after="0"/>
        <w:ind w:left="80" w:firstLine="200"/>
        <w:rPr/>
      </w:pPr>
      <w:r>
        <w:rPr/>
        <w:t xml:space="preserve">Чтобы понять сущность кибернетики больших систем управления, нам неизбежно придется порвать с общим стилем мышления, </w:t>
      </w:r>
      <w:r>
        <w:rPr>
          <w:iCs/>
        </w:rPr>
        <w:t>ис</w:t>
        <w:softHyphen/>
        <w:t>пользованным в</w:t>
      </w:r>
      <w:r>
        <w:rPr/>
        <w:t xml:space="preserve"> гл.1. Если существуют принципы управления, то следует начать с их точного определения. Это будет сделано исходя из того, что общие понятия и терминология, известные в классиче</w:t>
        <w:softHyphen/>
        <w:t>ской науке управления, мало чем нам помогут. Следовательно, в этой главе начнется обсуждение систем и управления ими на новом языке, без особых ссылок на деятельность фирм. Идея сводится к то</w:t>
        <w:softHyphen/>
        <w:t>му, чтобы сесть и подумать всерьез. Что такое, собственно говоря, управление?</w:t>
      </w:r>
    </w:p>
    <w:p>
      <w:pPr>
        <w:pStyle w:val="Normal"/>
        <w:ind w:left="40" w:firstLine="160"/>
        <w:rPr/>
      </w:pPr>
      <w:r>
        <w:rPr/>
        <w:t>Первый принцип управления сводится к тому, что управляющий является частью управляемой</w:t>
      </w:r>
      <w:r>
        <w:rPr>
          <w:b/>
        </w:rPr>
        <w:t xml:space="preserve"> </w:t>
      </w:r>
      <w:r>
        <w:rPr>
          <w:bCs/>
        </w:rPr>
        <w:t>им</w:t>
      </w:r>
      <w:r>
        <w:rPr/>
        <w:t xml:space="preserve"> системы. Управляющий не являет</w:t>
        <w:softHyphen/>
        <w:t>ся человеком, посаженным над системой высшей властью, который в дальнейшем реализует свои полномочия. В любой системе, говорим ли мы о популяции животных или внутренних функциях живого ор</w:t>
        <w:softHyphen/>
        <w:t>ганизма, функции управления распределены по всей ее архитектуре. Управление совершенно невозможно отделить от организма, но его существование вытекает из поведения самой системы. Более того, управление совершенствуется с ростом системы, и если оглянуться на историю, то станет видно, что и управляющий развивался вместе с системой.</w:t>
      </w:r>
    </w:p>
    <w:p>
      <w:pPr>
        <w:pStyle w:val="Normal"/>
        <w:ind w:left="40" w:firstLine="160"/>
        <w:rPr/>
      </w:pPr>
      <w:r>
        <w:rPr/>
        <w:t>По этой причине лучше спрашивать о том, как система узнает о себе и своем состоянии, чем спрашивать, как то же самое узнает уп</w:t>
        <w:softHyphen/>
        <w:t xml:space="preserve">равляющий. Я полагаю, что нам не следует рисковать, отождествляя систему с </w:t>
      </w:r>
      <w:r>
        <w:rPr>
          <w:i/>
        </w:rPr>
        <w:t>личностью</w:t>
      </w:r>
      <w:r>
        <w:rPr/>
        <w:t xml:space="preserve"> или с чем-то другим, лучше принять за систе</w:t>
        <w:softHyphen/>
        <w:t>му те границы, в которых ее различает обозреватель. Будем далее определять состояние системы по ее поведению, т.е. выделять в по</w:t>
        <w:softHyphen/>
        <w:t>ведении то, что можно считать типичным для любой действующей системы. Примем систему как данное. Определим набор частей как систему, поскольку все ее части выступают как действующие в единстве. Примем обычную деятельность системы за примерное ото</w:t>
        <w:softHyphen/>
        <w:t>бражение ее естественной динамики. Иначе говоря, рассмотрим тот случай, когда части системы действуют типичным образом. Далее посмотрим, что произойдет, если мы вмешаемся</w:t>
      </w:r>
      <w:r>
        <w:rPr>
          <w:lang w:val="en-US" w:eastAsia="en-US"/>
        </w:rPr>
        <w:t xml:space="preserve"> —</w:t>
      </w:r>
      <w:r>
        <w:rPr/>
        <w:t xml:space="preserve"> воткнем палку в систему, прикрикнем на нее или изменим температуру ее окружающей среды. Если система как-то ответит на эти стимулы, то можно сказать, что это действующая система. Заметьте, нам не нужно говорить, что система реагирует на стимулы, поскольку это требует целенаправленных действий по отношению к окружающему миру. Все, что мы узнали из этого эксперимента, сводится к тому, что система чувствует вмешательство в нее. Это различие очень важно.</w:t>
      </w:r>
    </w:p>
    <w:p>
      <w:pPr>
        <w:pStyle w:val="Normal"/>
        <w:ind w:left="40" w:firstLine="160"/>
        <w:rPr/>
      </w:pPr>
      <w:r>
        <w:rPr/>
        <w:t>Подобное объяснение вызывает новый вопрос: что считать ответом на стимулы? Если мы вмешаемся в работу автомобильного двигате</w:t>
        <w:softHyphen/>
        <w:t>ля, выключив зажигание, то будет ли верным заявить, что система реагировала остановом? Нет, поскольку мы разрушили динамиче</w:t>
        <w:softHyphen/>
        <w:t>скую систему, изучаемую нами, а не внесли в нее стимулы. Если мы выстрелом ранили животное, оно умрет по той же причине. В равной мере если мы бросили спичку на блок цилиндров автомобильного мотора или на спину слону, то ничего не произойдет. На этот раз потому, что наше вмешательство нельзя признать стимулом.</w:t>
      </w:r>
    </w:p>
    <w:p>
      <w:pPr>
        <w:pStyle w:val="Normal"/>
        <w:rPr/>
      </w:pPr>
      <w:r>
        <w:rPr/>
        <w:t>Нетрудно уловить смысл сказанного. Ясно, что за стимул следует принимать такое вмешательство, которое так или иначе отразится на действиях системы, будучи не слишком незначительным, чтобы не отразиться на ее деятельности, и не слишком сильным, чтобы ее разрушить. За реакцию системы примем некоторое ее изменение, имеющее смысл только результата воздействия использованного сти</w:t>
        <w:softHyphen/>
        <w:t>мула. Если система изменится произвольно при введении в нее того, что мы приняли за стимул, то, вероятно, какие-то изменения после</w:t>
        <w:softHyphen/>
        <w:t>дуют. Кот, не покинувший комнату после того как он увидел плакат "Поди прочь", не отреагировал на содержание надписи, и, следова</w:t>
        <w:softHyphen/>
        <w:t>тельно, по нашему определению, для него такой плакат не является стимулом. Но мы вполне можем натренировать кота покидать ком</w:t>
        <w:softHyphen/>
        <w:t>нату всякий раз, когда он увидит этот плакат. Если он станет вся</w:t>
        <w:softHyphen/>
        <w:t>кий раз убегать из комнаты, то нам придется оставить идею о слу</w:t>
        <w:softHyphen/>
        <w:t>чайном совпадении и говорить о его реакции на стимул, т.е. о коте как о действующей системе.</w:t>
      </w:r>
    </w:p>
    <w:p>
      <w:pPr>
        <w:pStyle w:val="Normal"/>
        <w:rPr/>
      </w:pPr>
      <w:r>
        <w:rPr/>
        <w:t>Из этого рассуждения вытекает несколько важных принципов уп</w:t>
        <w:softHyphen/>
        <w:t>равления. Стимулом является то, что изменяет работу системы. Ре</w:t>
        <w:softHyphen/>
        <w:t>акция системы есть ее действие, которое должно интерпретироваться в качестве следствия стимулов. В общем, это означает, что система избегает стимулов или как-то по-другому противодействует стиму</w:t>
        <w:softHyphen/>
        <w:t>лам, нарушающим ее деятельность, и воспринимает или стремится усилить стимулы, способствующие ее деятельности. Заметим, что мы считаем очевидным, что наблюдаемые нами действия системы не яв</w:t>
        <w:softHyphen/>
        <w:t>ляются случайными. Такое суждение зависит от того, насколько сильно влияет вмешательство на качественные показатели системы (что может ввести в заблуждение) или на высоконадежные показа</w:t>
        <w:softHyphen/>
        <w:t>тели их повторяемости (это является научным критерием). Система, подтверждающая такое ее поведение, является действенной, по крайней мере до известной степени. Если она подтверждает такое свое поведение при всех обстоятельствах, мы будем называть ее дей</w:t>
        <w:softHyphen/>
        <w:t>ствующей без всякого сомнения или оговорок. Это не будет безна</w:t>
        <w:softHyphen/>
        <w:t>дежно антинаучным суждением, поскольку вселенная подчиняется вероятностным, а не абсолютным законам. В физике, генетике, об</w:t>
        <w:softHyphen/>
        <w:t>щественных науках мы полагаемся на описания и даже на законы, которые основаны на равной вероятности случайностей. Только в специальных или искусственно созданных областях, таких как тео</w:t>
        <w:softHyphen/>
        <w:t>ретическая механика, эффект следует за причиной детерминированно и считается совершенно неизбежным. Но даже здесь бывают иск</w:t>
        <w:softHyphen/>
        <w:t>лючения.</w:t>
      </w:r>
    </w:p>
    <w:p>
      <w:pPr>
        <w:pStyle w:val="Normal"/>
        <w:rPr/>
      </w:pPr>
      <w:r>
        <w:rPr/>
        <w:t>В общем, мы утверждаем, что реакция действующих систем на стимулы бывает либо негативной, либо позитивной. В первом случае система склонна избегать враждебных ей стимулов, во втором</w:t>
      </w:r>
      <w:r>
        <w:rPr>
          <w:lang w:val="en-US" w:eastAsia="en-US"/>
        </w:rPr>
        <w:t xml:space="preserve"> — </w:t>
      </w:r>
      <w:r>
        <w:rPr/>
        <w:t>усиливать благоприятные. Из этого следует, что действующая систе</w:t>
        <w:softHyphen/>
        <w:t>ма в известном смысле обладает возможностью судить о том, что к чему. Необходимо с осторожностью подходить к пониманию этого вывода Действенность по-прежнему не эквивалентна самосознанию; система не обязана судить о важности стимулов. Все, что ей нужно, так это механизм, регистрирующий полезность или вредность стиму</w:t>
        <w:softHyphen/>
        <w:t>лов, но эти термины в данном случае не несут этической нагрузки. Если система обладает критерием устойчивой работы, она может быть организована для работы по благоприятному для нее критерию. Мы с самого начала заявляли: "Возьмите некоторое обычное дейст</w:t>
        <w:softHyphen/>
        <w:t>вие в качестве типичного для естественной динамики системы"</w:t>
      </w:r>
      <w:r>
        <w:rPr>
          <w:lang w:val="en-US" w:eastAsia="en-US"/>
        </w:rPr>
        <w:t xml:space="preserve"> —</w:t>
      </w:r>
      <w:r>
        <w:rPr/>
        <w:t xml:space="preserve"> в этом и заключается ключ к пониманию управления. Системы </w:t>
      </w:r>
      <w:r>
        <w:rPr>
          <w:i/>
        </w:rPr>
        <w:t>суще</w:t>
        <w:softHyphen/>
        <w:t>ствуют,</w:t>
      </w:r>
      <w:r>
        <w:rPr/>
        <w:t xml:space="preserve"> и они </w:t>
      </w:r>
      <w:r>
        <w:rPr>
          <w:i/>
        </w:rPr>
        <w:t>работают;</w:t>
      </w:r>
      <w:r>
        <w:rPr/>
        <w:t xml:space="preserve"> если нет, то они не системы. Управле</w:t>
        <w:softHyphen/>
        <w:t>ние есть то, что способствует существованию и работе систем.</w:t>
      </w:r>
    </w:p>
    <w:p>
      <w:pPr>
        <w:pStyle w:val="Normal"/>
        <w:ind w:left="40" w:firstLine="200"/>
        <w:rPr/>
      </w:pPr>
      <w:r>
        <w:rPr/>
        <w:t>Мы говорили и раньше, что быть действующей и воспринимать стимулы</w:t>
      </w:r>
      <w:r>
        <w:rPr>
          <w:lang w:val="en-US" w:eastAsia="en-US"/>
        </w:rPr>
        <w:t xml:space="preserve"> —</w:t>
      </w:r>
      <w:r>
        <w:rPr/>
        <w:t xml:space="preserve"> две разные вещи. Посмотрим теперь, почему. Так про</w:t>
        <w:softHyphen/>
        <w:t xml:space="preserve">исходит потому, что критерием хорошей работы является критерий, основанный на </w:t>
      </w:r>
      <w:r>
        <w:rPr>
          <w:i/>
        </w:rPr>
        <w:t>внутренней</w:t>
      </w:r>
      <w:r>
        <w:rPr/>
        <w:t xml:space="preserve"> стабильности. Можно предположить, что стимулы появляются из внешней среды, окружающей систему; нера</w:t>
        <w:softHyphen/>
        <w:t>зумные системы этого не знают, разумные системы либо сами дела</w:t>
        <w:softHyphen/>
        <w:t>ют такое заключение, либо предчувствуют подобный факт. Но даже в таком случае для обеих систем управляющее действие является от</w:t>
        <w:softHyphen/>
        <w:t>ветом на внутреннее изменение, после того как система так или иначе его зарегистрировала. Мы отстраняемся от боли</w:t>
      </w:r>
      <w:r>
        <w:rPr>
          <w:lang w:val="en-US" w:eastAsia="en-US"/>
        </w:rPr>
        <w:t xml:space="preserve"> —</w:t>
      </w:r>
      <w:r>
        <w:rPr/>
        <w:t xml:space="preserve"> это психо</w:t>
        <w:softHyphen/>
        <w:t>логический факт, как и съеживаемся при виде шприца или прибли</w:t>
        <w:softHyphen/>
        <w:t>жения горящей сигареты</w:t>
      </w:r>
      <w:r>
        <w:rPr>
          <w:lang w:val="en-US" w:eastAsia="en-US"/>
        </w:rPr>
        <w:t xml:space="preserve"> —</w:t>
      </w:r>
      <w:r>
        <w:rPr/>
        <w:t xml:space="preserve"> интеллектуальная конструкция. В дейст</w:t>
        <w:softHyphen/>
        <w:t>вительности мы съеживаемся от предчувствия боли, от предчувст</w:t>
        <w:softHyphen/>
        <w:t>вия, существующего внутри нас, поскольку боль может испортить наше внутреннее состояние. Мы съеживаемся до того, как почувст</w:t>
        <w:softHyphen/>
        <w:t>вовали боль, поскольку видим приближающуюся опасность и просто понимаем последствия такой опасности как прогноз внутренних со</w:t>
        <w:softHyphen/>
        <w:t>бытий. Так происходит потому, что мы</w:t>
      </w:r>
      <w:r>
        <w:rPr>
          <w:lang w:val="en-US" w:eastAsia="en-US"/>
        </w:rPr>
        <w:t xml:space="preserve"> —</w:t>
      </w:r>
      <w:r>
        <w:rPr/>
        <w:t xml:space="preserve"> (усовершенствованная) обучающаяся система. Если бы мы не научились связывать события с их внутренними для нас последствиями, то мы бы не съеживались заранее. Типично, что наши представления об управлении довольно путаны, поскольку мы сами</w:t>
      </w:r>
      <w:r>
        <w:rPr>
          <w:lang w:val="en-US" w:eastAsia="en-US"/>
        </w:rPr>
        <w:t xml:space="preserve"> —</w:t>
      </w:r>
      <w:r>
        <w:rPr/>
        <w:t xml:space="preserve"> системы весьма совершенные и знаем о себе очень много. Мы научились различать стимулы, классифици</w:t>
        <w:softHyphen/>
        <w:t>ровать их, поэтому мы, как и следовало ожидать, реагируем на сти</w:t>
        <w:softHyphen/>
        <w:t>мулы скорее, чем на стимулирование.</w:t>
      </w:r>
    </w:p>
    <w:p>
      <w:pPr>
        <w:pStyle w:val="Normal"/>
        <w:ind w:left="40" w:firstLine="200"/>
        <w:rPr/>
      </w:pPr>
      <w:r>
        <w:rPr/>
        <w:t>Так мы пришли к совершенно неверному заключению: системы могут знать, как отвечать только на те стимулы, о которых они зна</w:t>
        <w:softHyphen/>
        <w:t>ют заранее, и их классифицировать. Конечно, нам возразят, что ин</w:t>
        <w:softHyphen/>
        <w:t>женер не может создать машину или какую-либо конструкцию, за</w:t>
        <w:softHyphen/>
        <w:t>щищенную от неизвестных, непредвиденных помех, но может со</w:t>
        <w:softHyphen/>
        <w:t>здать защищенную только от тех, которые указаны заранее. Нам го</w:t>
        <w:softHyphen/>
        <w:t>ворят, что мы должны определить, что считается стабильной работой машины, а затем перечислить по порядку помехи, которые считают</w:t>
        <w:softHyphen/>
        <w:t>ся нарушающими стабильность ее работы. Тогда и только тогда мы будем в состоянии создать или запрограммировать систему, которая "правильно" воспримет помеху в ее работе. Все это неверно. То, в чем действительно нуждается система, и это все, в чем она нуждает</w:t>
        <w:softHyphen/>
        <w:t>ся, так это в способе измерения ее собственной внутренней тенден</w:t>
        <w:softHyphen/>
        <w:t>ции отклоняться от стабильного состояния, а также в наборе правил проведения экспериментальной проверки ее реакций, которые воз</w:t>
        <w:softHyphen/>
        <w:t>вращают ее к внутреннему равновесию. Следовательно, нет нужды знать наперед, что вызовет нарушение работы системы, как нет нужды знать, что ее нарушило. Вполне достаточно быть уверенным в том, что что-то случилось, классифицировать это нарушение и быть в состоянии изменить внутреннее состояние так, чтобы нару</w:t>
        <w:softHyphen/>
        <w:t>шение исчезло.</w:t>
      </w:r>
    </w:p>
    <w:p>
      <w:pPr>
        <w:pStyle w:val="Normal"/>
        <w:rPr/>
      </w:pPr>
      <w:r>
        <w:rPr/>
        <w:t>Система, которая может выполнить это, которая может справить</w:t>
        <w:softHyphen/>
        <w:t>ся со случайным и непредвиденным вмешательством, известна в ки</w:t>
        <w:softHyphen/>
        <w:t xml:space="preserve">бернетике как </w:t>
      </w:r>
      <w:r>
        <w:rPr>
          <w:i/>
        </w:rPr>
        <w:t>сверхстабильная</w:t>
      </w:r>
      <w:r>
        <w:rPr/>
        <w:t xml:space="preserve"> система (по классификации Эшби). Например, можно представить себе устойчиво работающий компью</w:t>
        <w:softHyphen/>
        <w:t>тер, который в случае пожара в здании будет продолжать отщелки</w:t>
        <w:softHyphen/>
        <w:t>вать цифры, даже когда начнут плавиться его части. Можно поду</w:t>
        <w:softHyphen/>
        <w:t>мать, что для защиты от подобного риска конструктор должен уста</w:t>
        <w:softHyphen/>
        <w:t>новить температурные датчики. Ничего подобного. Любой ультра</w:t>
        <w:softHyphen/>
        <w:t>устойчивый компьютер должен обнаруживать не пожар (обходиться без термометров), а "нарушение работы", поскольку внутреннее контрольное устройство должно показывать, что счет стал неверен. Компьютеру тогда следовало бы привести в движение свои колеса и просто покинуть горящее здание. В таком случае люди могут поду</w:t>
        <w:softHyphen/>
        <w:t>мать, что компьютер в состоянии "почуять" пожар, и вновь ошибут</w:t>
        <w:softHyphen/>
        <w:t>ся. Разумное поведение часто основывается на простых механизмах, вроде только что упомянутого, которые вводят нас в заблуждение, заставляя думать, что они основаны на более глубоком понимании обстоятельств. Простейшая версия управляющего устройства, управ</w:t>
        <w:softHyphen/>
        <w:t>ляющей функции системы, которую можно себе представить, выгля</w:t>
        <w:softHyphen/>
        <w:t>дит тогда так, как показано на рис.6.</w:t>
      </w:r>
    </w:p>
    <w:p>
      <w:pPr>
        <w:pStyle w:val="Normal"/>
        <w:rPr/>
      </w:pPr>
      <w:r>
        <w:rPr/>
        <w:t>Сенсорное устройство (прямоугольник на рис.6.), входящее в сис</w:t>
        <w:softHyphen/>
        <w:t>тему, может регистрировать наличие стимулов и классифицировать их. Управляющее устройство в нем должно либо усиливать</w:t>
      </w:r>
      <w:r>
        <w:rPr>
          <w:lang w:val="en-US" w:eastAsia="en-US"/>
        </w:rPr>
        <w:t xml:space="preserve"> (+),</w:t>
      </w:r>
      <w:r>
        <w:rPr/>
        <w:t xml:space="preserve"> ли</w:t>
        <w:softHyphen/>
        <w:t>бо уменьшать</w:t>
      </w:r>
      <w:r>
        <w:rPr>
          <w:lang w:val="en-US" w:eastAsia="en-US"/>
        </w:rPr>
        <w:t xml:space="preserve"> (-)</w:t>
      </w:r>
      <w:r>
        <w:rPr/>
        <w:t xml:space="preserve"> действие стимулов в зависимости от того, помога</w:t>
        <w:softHyphen/>
        <w:t>ют они деятельности системы в целом или нарушают ее. Для этого они включают и заставляют срабатывать точки А или В, которые да</w:t>
        <w:softHyphen/>
        <w:t>лее предпринимают действия в зависимости от характера стимулов.</w:t>
      </w:r>
    </w:p>
    <w:p>
      <w:pPr>
        <w:pStyle w:val="Normal"/>
        <w:rPr/>
      </w:pPr>
      <w:r>
        <w:rPr/>
        <w:t>Чтобы выбрать положение переключателя (точку</w:t>
      </w:r>
      <w:r>
        <w:rPr>
          <w:b/>
        </w:rPr>
        <w:t xml:space="preserve"> </w:t>
      </w:r>
      <w:r>
        <w:rPr>
          <w:bCs/>
        </w:rPr>
        <w:t>А или</w:t>
      </w:r>
      <w:r>
        <w:rPr/>
        <w:t xml:space="preserve"> В), уп</w:t>
        <w:softHyphen/>
        <w:t>равляющее устройство должно сравнить ожидаемый результат эф</w:t>
        <w:softHyphen/>
        <w:t>фекта своего выбора по критерию стабильности системы. Его про</w:t>
        <w:softHyphen/>
        <w:t xml:space="preserve">стейшая стратегия для этого заключается в том, чтобы двинуться </w:t>
      </w:r>
      <w:r>
        <w:rPr>
          <w:i/>
        </w:rPr>
        <w:t>не</w:t>
        <w:softHyphen/>
        <w:t>много</w:t>
      </w:r>
      <w:r>
        <w:rPr/>
        <w:t xml:space="preserve"> в сторону уменьшения, а затем немного в сторону усиления стимула, сопоставить получаемые результаты по своим критериям и затем твердо установить переключатель. Если система будет экспериментировать слишком долго, то она начнет раскачиваться. В технике это называется рысканием, в психологии</w:t>
      </w:r>
      <w:r>
        <w:rPr>
          <w:lang w:val="en-US" w:eastAsia="en-US"/>
        </w:rPr>
        <w:t xml:space="preserve"> —</w:t>
      </w:r>
      <w:r>
        <w:rPr/>
        <w:t xml:space="preserve"> атаксией. Все системы подвержены этой болезни. Если таково простейшее устройство управления, то теперь следует убедиться в том, что мы доста</w:t>
        <w:softHyphen/>
        <w:t>точно глубоко понимаем это, и овладеть основной терминологией, обходимой для ее изучения.</w:t>
      </w:r>
    </w:p>
    <w:p>
      <w:pPr>
        <w:pStyle w:val="Normal"/>
        <w:spacing w:before="20" w:after="0"/>
        <w:ind w:left="920" w:hanging="0"/>
        <w:jc w:val="left"/>
        <w:rPr/>
      </w:pPr>
      <w:r>
        <w:rPr/>
        <w:t xml:space="preserve">                           </w:t>
      </w:r>
      <w:r>
        <w:rPr/>
        <w:drawing>
          <wp:inline distT="0" distB="0" distL="0" distR="0">
            <wp:extent cx="3376930" cy="288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376930" cy="2880360"/>
                    </a:xfrm>
                    <a:prstGeom prst="rect">
                      <a:avLst/>
                    </a:prstGeom>
                  </pic:spPr>
                </pic:pic>
              </a:graphicData>
            </a:graphic>
          </wp:inline>
        </w:drawing>
      </w:r>
    </w:p>
    <w:p>
      <w:pPr>
        <w:pStyle w:val="Normal"/>
        <w:spacing w:before="120" w:after="0"/>
        <w:ind w:left="80" w:firstLine="200"/>
        <w:rPr/>
      </w:pPr>
      <w:r>
        <w:rPr/>
        <w:t>Стимулы,</w:t>
      </w:r>
      <w:r>
        <w:rPr>
          <w:b/>
        </w:rPr>
        <w:t xml:space="preserve"> </w:t>
      </w:r>
      <w:r>
        <w:rPr>
          <w:bCs/>
        </w:rPr>
        <w:t xml:space="preserve">как </w:t>
      </w:r>
      <w:r>
        <w:rPr/>
        <w:t>было показано, возникают вне системы. Стимул может возникнуть и по внутренним причинам, но наше утверждение сохраняет силу</w:t>
      </w:r>
      <w:r>
        <w:rPr>
          <w:lang w:val="en-US" w:eastAsia="en-US"/>
        </w:rPr>
        <w:t xml:space="preserve"> —</w:t>
      </w:r>
      <w:r>
        <w:rPr/>
        <w:t xml:space="preserve"> должно быть устройство, регистрирующее, что что-то произошло, и переводить происшедшее, каким бы оно ни бы</w:t>
        <w:softHyphen/>
        <w:t>ло, в термины, имеющие смысл для управляющего устройства. Та</w:t>
        <w:softHyphen/>
        <w:t>кое устройство есть часть системы</w:t>
      </w:r>
      <w:r>
        <w:rPr>
          <w:lang w:val="en-US" w:eastAsia="en-US"/>
        </w:rPr>
        <w:t xml:space="preserve"> —</w:t>
      </w:r>
      <w:r>
        <w:rPr/>
        <w:t xml:space="preserve"> оно является не стимулом, а тем, что его обнаруживает. Оно называется </w:t>
      </w:r>
      <w:r>
        <w:rPr>
          <w:i/>
        </w:rPr>
        <w:t>преобразователем,</w:t>
      </w:r>
      <w:r>
        <w:rPr/>
        <w:t xml:space="preserve"> т.е. устройством, которое следит за стимулами для всей системы (оно помечено на рис.6 в круге крестом). В систему, вероятно, входит один сенсориум, одно сенсорное устройство, но много преобразовате</w:t>
        <w:softHyphen/>
        <w:t>лей. Фактически, основная классификация стимулов происходит в самом начале и сводится к тому, чтобы разобраться, какой из преоб</w:t>
        <w:softHyphen/>
        <w:t>разователей стимулировался.</w:t>
      </w:r>
    </w:p>
    <w:p>
      <w:pPr>
        <w:pStyle w:val="Normal"/>
        <w:ind w:left="80" w:firstLine="200"/>
        <w:rPr/>
      </w:pPr>
      <w:r>
        <w:rPr/>
        <w:t xml:space="preserve">Когда преобразователь сработал, сообщение о стимуле поступило в систему. Канал, по которому сообщение о стимулах поступает в систему, называется </w:t>
      </w:r>
      <w:r>
        <w:rPr>
          <w:i/>
        </w:rPr>
        <w:t>сенсорным каналом ввода.</w:t>
      </w:r>
      <w:r>
        <w:rPr/>
        <w:t xml:space="preserve"> Эти сообщения яв</w:t>
        <w:softHyphen/>
        <w:t>ляются сенсорными входными данными. Другая половина цепи уп</w:t>
        <w:softHyphen/>
        <w:t xml:space="preserve">равления, ее замыкающая, является </w:t>
      </w:r>
      <w:r>
        <w:rPr>
          <w:i/>
        </w:rPr>
        <w:t>моторным каналом выхода</w:t>
      </w:r>
      <w:r>
        <w:rPr/>
        <w:t xml:space="preserve"> (МОС). Соответствующий "мотор" связан с выходом, потому что выходные данные имеют смысл постольку, поскольку выходной сиг</w:t>
        <w:softHyphen/>
        <w:t xml:space="preserve">нал вызывает действия.  Например, в психологии нервы, представляющие выходные каналы, как говорят, передают "эффекторные" импульсы [которые могут быть стимулирующими либо ингибиторными (подавляющими): или </w:t>
      </w:r>
      <w:r>
        <w:rPr>
          <w:lang w:val="en-US" w:eastAsia="en-US"/>
        </w:rPr>
        <w:t>+,</w:t>
      </w:r>
      <w:r>
        <w:rPr/>
        <w:t xml:space="preserve"> или</w:t>
      </w:r>
      <w:r>
        <w:rPr>
          <w:lang w:val="en-US" w:eastAsia="en-US"/>
        </w:rPr>
        <w:t xml:space="preserve"> -],</w:t>
      </w:r>
      <w:r>
        <w:rPr/>
        <w:t xml:space="preserve"> тогда как сенсорный выход является "аффекторным". Таким образом, моторный выход ведет к эффектам (пустая цепь на рис.6)</w:t>
      </w:r>
      <w:r>
        <w:rPr>
          <w:lang w:val="en-US" w:eastAsia="en-US"/>
        </w:rPr>
        <w:t>,</w:t>
      </w:r>
      <w:r>
        <w:rPr/>
        <w:t xml:space="preserve"> способности действовать в зависимости от стимулов. В простом случае один из них побуждает систему действовать согласно стимулам, другой</w:t>
      </w:r>
      <w:r>
        <w:rPr>
          <w:lang w:val="en-US" w:eastAsia="en-US"/>
        </w:rPr>
        <w:t xml:space="preserve"> —</w:t>
      </w:r>
      <w:r>
        <w:rPr/>
        <w:t xml:space="preserve"> избавляться от них. Тогда, заметьте, пожалуйста, системе безразлично, что собст</w:t>
        <w:softHyphen/>
        <w:t>венно вмешивается в нее.</w:t>
      </w:r>
    </w:p>
    <w:p>
      <w:pPr>
        <w:pStyle w:val="Normal"/>
        <w:rPr/>
      </w:pPr>
      <w:r>
        <w:rPr/>
        <w:t>Действующие в реальной жизни системы управления, конечно, намного богаче; масса импульсов пробегает через огромное число входных и выходных каналов. Это справедливо как в отношении ор</w:t>
        <w:softHyphen/>
        <w:t>ганизма человека, так и в отношении управленческих ситуаций. Этот факт не меняет базовой структуры сенсорных и моторных уз</w:t>
        <w:softHyphen/>
        <w:t>лов в цепи управления; однако при рассмотрении операций пере</w:t>
        <w:softHyphen/>
        <w:t>ключения, которые подготавливают решения, мы должны принимать во внимание то, что в больших комплексных системах этот процесс никогда не сводится к столь простому переключению, как в нашей схеме (рис.6.).</w:t>
      </w:r>
    </w:p>
    <w:p>
      <w:pPr>
        <w:pStyle w:val="Normal"/>
        <w:rPr/>
      </w:pPr>
      <w:r>
        <w:rPr/>
        <w:t>В частном случае управления техническими средствами такая процедура переключения вполне понятна. Закономерность, отобра</w:t>
        <w:softHyphen/>
        <w:t xml:space="preserve">жающая такую процедуру, известна как </w:t>
      </w:r>
      <w:r>
        <w:rPr>
          <w:i/>
        </w:rPr>
        <w:t xml:space="preserve">функция преобразования, </w:t>
      </w:r>
      <w:r>
        <w:rPr/>
        <w:t>поскольку она математически указывает, какого сорта преобразова</w:t>
        <w:softHyphen/>
        <w:t>ния происходят между сенсорными и моторными узлами в цепи уп</w:t>
        <w:softHyphen/>
        <w:t>равления. Функция преобразования математически описывается дифференциальным уравнением и может быть весьма сложной. Сложность возникает потому, что характер реакции системы часто определяется диапазоном стимулирования, вызванного данным сти</w:t>
        <w:softHyphen/>
        <w:t>мулом или частотой, с которой происходит стимулирование. В живых системах управления самым наглядным примером осуществ</w:t>
        <w:softHyphen/>
        <w:t>ления функции преобразования является деятельность нейрона или отдельной нервной клетки. Как утверждает Маккулох, функция пре</w:t>
        <w:softHyphen/>
        <w:t>образования в этом случае будет весьма сложной и описывается не</w:t>
        <w:softHyphen/>
        <w:t>линейным дифференциальным уравнением восьмого порядка. Мозг человека состоит, вероятно, из</w:t>
      </w:r>
      <w:r>
        <w:rPr>
          <w:lang w:val="en-US" w:eastAsia="en-US"/>
        </w:rPr>
        <w:t xml:space="preserve"> 10 000 000 000</w:t>
      </w:r>
      <w:r>
        <w:rPr/>
        <w:t xml:space="preserve"> нейронов, и, на</w:t>
        <w:softHyphen/>
        <w:t>сколько мы знаем, нет двух из них, функции преобразования кото</w:t>
        <w:softHyphen/>
        <w:t>рых были бы одинаковы. Мы столкнемся с проблемой именно такого порядка при обсуждении функции преобразования руководителя. Решение, принимаемое в деловом мире, может касаться десятка ру</w:t>
        <w:softHyphen/>
        <w:t>ководителей, но это просто в сравнении с несколькими тысячами нейронов, функцию преобразования, управляющую нейронами, со</w:t>
        <w:softHyphen/>
        <w:t>вершенно невозможно составить (если бы в этом было дело), по</w:t>
        <w:softHyphen/>
        <w:t>скольку она есть некоторая сумма взаимодействующих нейронов мозга. И нам это известно.</w:t>
      </w:r>
    </w:p>
    <w:p>
      <w:pPr>
        <w:pStyle w:val="Normal"/>
        <w:ind w:firstLine="200"/>
        <w:rPr/>
      </w:pPr>
      <w:r>
        <w:rPr/>
        <w:t xml:space="preserve"> </w:t>
      </w:r>
      <w:r>
        <w:rPr/>
        <w:t>Дальнейшее еще сложнее. При рассмотрении управления системой я целом, что является нашей конечной целью, мы вполне можем столкнуться с тем, что не удастся даже опознать отдельные входные и выходные каналы, а удастся идентифицировать лишь</w:t>
      </w:r>
      <w:r>
        <w:rPr>
          <w:b/>
        </w:rPr>
        <w:t xml:space="preserve"> </w:t>
      </w:r>
      <w:r>
        <w:rPr>
          <w:bCs/>
        </w:rPr>
        <w:t>их</w:t>
      </w:r>
      <w:r>
        <w:rPr/>
        <w:t xml:space="preserve"> целые связки Еще меньше наши возможности в отношении идентифика</w:t>
        <w:softHyphen/>
        <w:t>ции индивидуальных переключателей, преобразующие функции ко</w:t>
        <w:softHyphen/>
        <w:t>торых по этой причине не могут быть исследованы и еще менее мо</w:t>
        <w:softHyphen/>
        <w:t>гут быть измерены. Тому есть существенные причины, обусловлен</w:t>
        <w:softHyphen/>
        <w:t>ные физиологическими структурами, такими как нервная система, и в социальных структурах, таких как корпорации и фирмы. В подо</w:t>
        <w:softHyphen/>
        <w:t>бных случаях сенсорные входные данные поступают в сенсориум распределенно, а триггеры моторных действий тоже распределены широко и достаточно плотно не только по всей периферии системы, но и между точками А и В, о которых мы ранее упомянули. Пробле</w:t>
        <w:softHyphen/>
        <w:t>ма переключения, следовательно, охватывает весь набор входящих и весь набор выходящих импульсов. Следовательно, вместо одного пе</w:t>
        <w:softHyphen/>
        <w:t>реключателя между ними необходимо иметь сложную соединитель</w:t>
        <w:softHyphen/>
        <w:t xml:space="preserve">ную сеть. Такая сеть называется по латыни </w:t>
      </w:r>
      <w:r>
        <w:rPr>
          <w:lang w:val="en-US"/>
        </w:rPr>
        <w:t>reticulum</w:t>
      </w:r>
      <w:r>
        <w:rPr/>
        <w:t xml:space="preserve"> (сеточка, сет</w:t>
        <w:softHyphen/>
        <w:t xml:space="preserve">чатое образование), а ее кибернетический вариант называется </w:t>
      </w:r>
      <w:r>
        <w:rPr>
          <w:lang w:val="en-US"/>
        </w:rPr>
        <w:t>anastomotic</w:t>
      </w:r>
      <w:r>
        <w:rPr/>
        <w:t>. Это указывает на тот факт, что множество ветвей такой сети взаимодействуют целесообразно, но невозможно разобраться в том, как поступает сигнал в ретикулум. Этот термин просто означа</w:t>
        <w:softHyphen/>
        <w:t>ет что каналы вывода заканчиваются как дельта реки</w:t>
      </w:r>
      <w:r>
        <w:rPr>
          <w:lang w:val="en-US" w:eastAsia="en-US"/>
        </w:rPr>
        <w:t xml:space="preserve"> —</w:t>
      </w:r>
      <w:r>
        <w:rPr/>
        <w:t xml:space="preserve"> множество потоков вливается в море и такие потоки, кроме того, часто пере</w:t>
        <w:softHyphen/>
        <w:t>плетаются один с другим. Нет никакой возможности проследить, ка</w:t>
        <w:softHyphen/>
        <w:t>ким путем данная пригоршня воды попадает в море, как нет способа указать на то, из какого протока или источника она туда поступает.</w:t>
      </w:r>
    </w:p>
    <w:p>
      <w:pPr>
        <w:pStyle w:val="Normal"/>
        <w:ind w:left="40" w:firstLine="220"/>
        <w:rPr/>
      </w:pPr>
      <w:r>
        <w:rPr/>
        <w:t>Весьма важно усвоить это замечание об анастомотик ретикулум, поскольку процесс принятия решения как в организме человека, так и в сообществе руководителей осуществляется именно так. Мы ви</w:t>
        <w:softHyphen/>
        <w:t>дим информацию, которая была получена, видим предпринятые дей</w:t>
        <w:softHyphen/>
        <w:t>ствия, эффекторные и аффекторные каналы, через которые эти ме</w:t>
        <w:softHyphen/>
        <w:t>ры осуществлялись, и только.</w:t>
      </w:r>
    </w:p>
    <w:p>
      <w:pPr>
        <w:pStyle w:val="Normal"/>
        <w:ind w:left="40" w:firstLine="220"/>
        <w:rPr/>
      </w:pPr>
      <w:r>
        <w:rPr/>
        <w:t>В этих условиях разумно перейти к электрической модели и по</w:t>
        <w:softHyphen/>
        <w:t>пытаться построить систему переключателей, лежащую в основе це</w:t>
        <w:softHyphen/>
        <w:t>пи принятия решений. Более того, при рассмотрении рис.6 казалось разумным представить эти соединения как переключатели (А и В). Так можно было поступить, поскольку мы рассматривали простей</w:t>
        <w:softHyphen/>
        <w:t>ший случай. Без сомнения, бывают простые случаи и в управлении, когда управляющий, отвечая по телефону, говорит, что следует взять курс А или В</w:t>
      </w:r>
      <w:r>
        <w:rPr>
          <w:lang w:val="en-US" w:eastAsia="en-US"/>
        </w:rPr>
        <w:t xml:space="preserve"> —</w:t>
      </w:r>
      <w:r>
        <w:rPr/>
        <w:t xml:space="preserve"> решение принято, и он кладет трубку. В по</w:t>
        <w:softHyphen/>
        <w:t>добных случаях функция преобразования может быть выражена че</w:t>
        <w:softHyphen/>
        <w:t>рез минимизацию стоимости решения. Но это тривиальный случай. Обычно также трудно сказать, какие внутренние причины повлияют на группу руководителей, принимающих решение о том, как просле</w:t>
        <w:softHyphen/>
        <w:t>дить путь воды в дельте реки. Поэтому, чтобы сделать модель более реальной, мы должны видоизменить главную цепь (рис.6) и предста</w:t>
        <w:softHyphen/>
        <w:t>вить ее, как показано на рис.7.</w:t>
      </w:r>
      <w:r>
        <w:rPr>
          <w:lang w:val="en-US" w:eastAsia="en-US"/>
        </w:rPr>
        <w:t xml:space="preserve">                               37</w:t>
      </w:r>
    </w:p>
    <w:p>
      <w:pPr>
        <w:pStyle w:val="Normal"/>
        <w:ind w:left="240" w:hanging="0"/>
        <w:jc w:val="left"/>
        <w:rPr/>
      </w:pPr>
      <w:r>
        <w:rPr/>
        <w:t xml:space="preserve">                             </w:t>
      </w:r>
      <w:r>
        <w:rPr/>
        <w:drawing>
          <wp:inline distT="0" distB="0" distL="0" distR="0">
            <wp:extent cx="3581400" cy="3157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581400" cy="3157855"/>
                    </a:xfrm>
                    <a:prstGeom prst="rect">
                      <a:avLst/>
                    </a:prstGeom>
                  </pic:spPr>
                </pic:pic>
              </a:graphicData>
            </a:graphic>
          </wp:inline>
        </w:drawing>
      </w:r>
    </w:p>
    <w:p>
      <w:pPr>
        <w:pStyle w:val="Normal"/>
        <w:numPr>
          <w:ilvl w:val="0"/>
          <w:numId w:val="0"/>
        </w:numPr>
        <w:ind w:left="40" w:hanging="0"/>
        <w:jc w:val="center"/>
        <w:outlineLvl w:val="0"/>
        <w:rPr>
          <w:b/>
          <w:b/>
          <w:sz w:val="16"/>
        </w:rPr>
      </w:pPr>
      <w:r>
        <w:rPr>
          <w:b/>
          <w:sz w:val="16"/>
        </w:rPr>
        <w:t>Рис.7</w:t>
      </w:r>
    </w:p>
    <w:p>
      <w:pPr>
        <w:pStyle w:val="Normal"/>
        <w:spacing w:before="100" w:after="0"/>
        <w:ind w:firstLine="260"/>
        <w:rPr/>
      </w:pPr>
      <w:r>
        <w:rPr/>
        <w:t>Применительно к этому новому варианту модели важно подчерк</w:t>
        <w:softHyphen/>
        <w:t>нуть следующее: стимулы возбуждают целую колонию входных пре</w:t>
        <w:softHyphen/>
        <w:t>образователей или сенсоров, а реакция системы осуществляется че</w:t>
        <w:softHyphen/>
        <w:t>рез целую колонию выходных преобразователей (или эффекторов). Оба этих набора преобразователей служат передатчиками импульсов через множество каналов. Сенсориум и связанный с ним переключа</w:t>
        <w:softHyphen/>
        <w:t>тель заменены своего рода коробкой, имеющей сенсорную панель сзади и моторную панель спереди. Эти панели соединены своеобразной сетью переключающей системы, которую мы назвали анастомотик ретикулум.</w:t>
      </w:r>
    </w:p>
    <w:p>
      <w:pPr>
        <w:pStyle w:val="Normal"/>
        <w:ind w:firstLine="260"/>
        <w:rPr/>
      </w:pPr>
      <w:r>
        <w:rPr/>
        <w:t>Все сказанное в этой главе до сих пор касалось управления боль</w:t>
        <w:softHyphen/>
        <w:t>шими комплексными системами исходя из первых принципов, хотя введенные термины имели явно биологический оттенок. Был упомя</w:t>
        <w:softHyphen/>
        <w:t>нут также инженер-автоматчик, но в основном с тем, чтобы сказать, что он не в состоянии чем-то помочь нам! Однако теперь он снова выступает на авансцену, чтобы ввести новый термин</w:t>
      </w:r>
      <w:r>
        <w:rPr>
          <w:lang w:val="en-US" w:eastAsia="en-US"/>
        </w:rPr>
        <w:t xml:space="preserve"> —</w:t>
      </w:r>
      <w:r>
        <w:rPr/>
        <w:t xml:space="preserve"> важнейшую концепцию из всех</w:t>
      </w:r>
      <w:r>
        <w:rPr>
          <w:lang w:val="en-US" w:eastAsia="en-US"/>
        </w:rPr>
        <w:t xml:space="preserve"> —</w:t>
      </w:r>
      <w:r>
        <w:rPr/>
        <w:t xml:space="preserve"> </w:t>
      </w:r>
      <w:r>
        <w:rPr>
          <w:i/>
        </w:rPr>
        <w:t>обратную связь.</w:t>
      </w:r>
      <w:r>
        <w:rPr/>
        <w:t xml:space="preserve"> Прежде всего заметим, что было бы ошибкой принять связь между стимулом и ответной реак</w:t>
        <w:softHyphen/>
        <w:t>цией за систему обратной связи. Этот термин стал настолько вольно использоваться в ряде мест, что почти всякая реакция на любое дей</w:t>
        <w:softHyphen/>
        <w:t>ствие принимается за обратную связь. Содержание этого термина следует вскрыть с известной осторожностью, поскольку он относится к фундаментальным понятиям кибернетики. Для его объяснения нам придется привести небольшое математическое описание в самой об</w:t>
        <w:softHyphen/>
        <w:t>щей форме в надежде на то, что это поможет правильно понять тер</w:t>
        <w:softHyphen/>
        <w:t>мин даже читателям, далеким от математики.</w:t>
      </w:r>
    </w:p>
    <w:p>
      <w:pPr>
        <w:pStyle w:val="Normal"/>
        <w:ind w:firstLine="200"/>
        <w:rPr/>
      </w:pPr>
      <w:r>
        <w:rPr/>
        <w:t>В системе есть входные и выходные сигналы. То, что происходит внутри системы и превращает первое во второе, уже было названо преобразованием и описывается функцией преобразования. В техни</w:t>
        <w:softHyphen/>
        <w:t>ке управления, как говорилось, функция преобразования описывает</w:t>
        <w:softHyphen/>
        <w:t>ся дифференциальным уравнением, которое определяет скорость преобразования во времени входных величин в выходные. Оператор в этом преобразовании обычно обозначается буквой "р". Нет необ</w:t>
        <w:softHyphen/>
        <w:t>ходимости детализировать это уравнение, достаточно упомянуть, что оно в общем является функцией оператора р</w:t>
      </w:r>
      <w:r>
        <w:rPr>
          <w:lang w:val="en-US" w:eastAsia="en-US"/>
        </w:rPr>
        <w:t xml:space="preserve"> .</w:t>
      </w:r>
      <w:r>
        <w:rPr/>
        <w:t xml:space="preserve"> Как говорилось ра</w:t>
        <w:softHyphen/>
        <w:t>нее, функция преобразования нейрона может быть достаточно хоро</w:t>
        <w:softHyphen/>
        <w:t xml:space="preserve">шо описана нелинейным дифференциальным уравнением восьмого порядка, однако ее тоже можно записать как </w:t>
      </w:r>
      <w:r>
        <w:rPr>
          <w:lang w:val="en-US"/>
        </w:rPr>
        <w:t>f</w:t>
      </w:r>
      <w:r>
        <w:rPr>
          <w:lang w:val="en-US" w:eastAsia="en-US"/>
        </w:rPr>
        <w:t xml:space="preserve"> </w:t>
      </w:r>
      <w:r>
        <w:rPr/>
        <w:t>(</w:t>
      </w:r>
      <w:r>
        <w:rPr>
          <w:lang w:val="en-US"/>
        </w:rPr>
        <w:t>p</w:t>
      </w:r>
      <w:r>
        <w:rPr/>
        <w:t>). Беда в том, ко</w:t>
        <w:softHyphen/>
        <w:t>нечно, что хотя и можно ее так записать, в действительности мы ее не знаем. Трудность здесь точно такая же, как в заявлении "пусть х есть число жителей в данном городе". Далее мы свободно пользуем</w:t>
        <w:softHyphen/>
        <w:t>ся параметром х в наших расчетах, и, по-видимому, можно было бы подсчитать число семей в городе как функцию от х, но рано или поздно нам придется выяснить, что же стоит за числом х.</w:t>
      </w:r>
    </w:p>
    <w:p>
      <w:pPr>
        <w:pStyle w:val="Normal"/>
        <w:ind w:firstLine="200"/>
        <w:rPr/>
      </w:pPr>
      <w:r>
        <w:rPr/>
        <w:t xml:space="preserve">В технике управления существуют методы точного определения дифференциального уравнения функции </w:t>
      </w:r>
      <w:r>
        <w:rPr>
          <w:lang w:val="en-US"/>
        </w:rPr>
        <w:t>f</w:t>
      </w:r>
      <w:r>
        <w:rPr>
          <w:lang w:val="en-US" w:eastAsia="en-US"/>
        </w:rPr>
        <w:t xml:space="preserve"> </w:t>
      </w:r>
      <w:r>
        <w:rPr/>
        <w:t>(</w:t>
      </w:r>
      <w:r>
        <w:rPr>
          <w:lang w:val="en-US"/>
        </w:rPr>
        <w:t>p</w:t>
      </w:r>
      <w:r>
        <w:rPr/>
        <w:t>). Прежде всего она ус</w:t>
        <w:softHyphen/>
        <w:t>танавливает связь между входной и выходной величинами. Это оз</w:t>
        <w:softHyphen/>
        <w:t xml:space="preserve">начает, что мы можем определить </w:t>
      </w:r>
      <w:r>
        <w:rPr>
          <w:lang w:val="en-US"/>
        </w:rPr>
        <w:t>f</w:t>
      </w:r>
      <w:r>
        <w:rPr>
          <w:lang w:val="en-US" w:eastAsia="en-US"/>
        </w:rPr>
        <w:t xml:space="preserve"> </w:t>
      </w:r>
      <w:r>
        <w:rPr/>
        <w:t>(</w:t>
      </w:r>
      <w:r>
        <w:rPr>
          <w:lang w:val="en-US"/>
        </w:rPr>
        <w:t>p</w:t>
      </w:r>
      <w:r>
        <w:rPr/>
        <w:t>)</w:t>
      </w:r>
      <w:r>
        <w:rPr>
          <w:lang w:val="en-US" w:eastAsia="en-US"/>
        </w:rPr>
        <w:t xml:space="preserve"> =</w:t>
      </w:r>
      <w:r>
        <w:rPr/>
        <w:t xml:space="preserve"> </w:t>
      </w:r>
      <w:r>
        <w:rPr>
          <w:lang w:val="en-US"/>
        </w:rPr>
        <w:t>o</w:t>
      </w:r>
      <w:r>
        <w:rPr/>
        <w:t>/</w:t>
      </w:r>
      <w:r>
        <w:rPr>
          <w:lang w:val="en-US"/>
        </w:rPr>
        <w:t>i</w:t>
      </w:r>
      <w:r>
        <w:rPr/>
        <w:t xml:space="preserve">, где </w:t>
      </w:r>
      <w:r>
        <w:rPr>
          <w:lang w:val="en-US"/>
        </w:rPr>
        <w:t>i</w:t>
      </w:r>
      <w:r>
        <w:rPr/>
        <w:t xml:space="preserve"> — входная пере</w:t>
        <w:softHyphen/>
        <w:t>менная; о</w:t>
      </w:r>
      <w:r>
        <w:rPr>
          <w:lang w:val="en-US" w:eastAsia="en-US"/>
        </w:rPr>
        <w:t xml:space="preserve"> —</w:t>
      </w:r>
      <w:r>
        <w:rPr/>
        <w:t xml:space="preserve"> выходная переменная величина. Когда дело идет об электрических цепях управления, входная и выходная величины поддаются непосредственному измерению. Более того, если можно построить график зависимости выходной величины от входной во всем диапазоне их изменений, то можно с уверенностью считать на</w:t>
        <w:softHyphen/>
        <w:t>личие зависимости между ними. Функция преобразования и есть уравнение, описывающее такую зависимость. Она может быть очень сложной, но ее можно найти, особенно потому, что мы обычно рас</w:t>
        <w:softHyphen/>
        <w:t>полагаем множеством доступной информации относительно пере</w:t>
        <w:softHyphen/>
        <w:t>ключателей и цепей, из которых состоит изучаемая система. Знание структуры системы позволяет математикам предсказывать вид тре</w:t>
        <w:softHyphen/>
        <w:t xml:space="preserve">буемого в данном случае уравнения. Найти значение </w:t>
      </w:r>
      <w:r>
        <w:rPr>
          <w:lang w:val="en-US"/>
        </w:rPr>
        <w:t>f</w:t>
      </w:r>
      <w:r>
        <w:rPr>
          <w:lang w:val="en-US" w:eastAsia="en-US"/>
        </w:rPr>
        <w:t xml:space="preserve"> </w:t>
      </w:r>
      <w:r>
        <w:rPr/>
        <w:t>(</w:t>
      </w:r>
      <w:r>
        <w:rPr>
          <w:lang w:val="en-US"/>
        </w:rPr>
        <w:t>p</w:t>
      </w:r>
      <w:r>
        <w:rPr/>
        <w:t>) в типич</w:t>
        <w:softHyphen/>
        <w:t>ной кибернетической ситуации может оказаться невозможным. Как мы уже видели, трудно и отчасти, может быть, лишено смысла при</w:t>
        <w:softHyphen/>
        <w:t>нимать что-то за входную или за выходную величину в физиологи</w:t>
        <w:softHyphen/>
        <w:t>ческих, социальных и управленческих ситуациях. Может оказаться невозможным выделить, и тем более измерить, интересующие нас переменные. Тогда нам никак не удастся получить зависимость пе</w:t>
        <w:softHyphen/>
        <w:t>ременных на выходе от переменных на входе. А если структура цепи, как говорилось, представляет собой анастомотик ретикулум, то трудно сформировать какую-либо математическую гипотезу относи</w:t>
        <w:softHyphen/>
        <w:t>тельно формы, соответствующей данной функции преобразования.</w:t>
      </w:r>
    </w:p>
    <w:p>
      <w:pPr>
        <w:pStyle w:val="Normal"/>
        <w:ind w:firstLine="200"/>
        <w:rPr/>
      </w:pPr>
      <w:r>
        <w:rPr/>
        <w:t xml:space="preserve">Однако мы должны вернуться к инженеру-автоматчику и его </w:t>
      </w:r>
      <w:r>
        <w:rPr>
          <w:i/>
        </w:rPr>
        <w:t>сер</w:t>
        <w:softHyphen/>
        <w:t>вомеханизму,</w:t>
      </w:r>
      <w:r>
        <w:rPr/>
        <w:t xml:space="preserve"> как называется его прибор управления. Инженер зна</w:t>
        <w:softHyphen/>
        <w:t>ет входную, выходную переменные и функцию преобразования для своей системы. Стоящая перед ним задача сводится к следующему: выходной результат системы может не полностью соответствовать тому, который ему нужен. Предположим, например, что при устой</w:t>
        <w:softHyphen/>
        <w:t>чивой входной переменной функция преобразования дает устойчи</w:t>
        <w:softHyphen/>
        <w:t>вую выходную переменную, которая точно соответствует желаемой. Пусть теперь входная переменная начнет регулярно изменяться</w:t>
      </w:r>
      <w:r>
        <w:rPr>
          <w:lang w:val="en-US" w:eastAsia="en-US"/>
        </w:rPr>
        <w:t xml:space="preserve"> — </w:t>
      </w:r>
      <w:r>
        <w:rPr/>
        <w:t>что произойдет с выходной величиной? Она может следовать за входной, поскольку предполагалось, что выходная величина должна быть постоянной. Хуже того, выходная величина, будучи поданной на вход, может усиливать колебания в системе и дать сильное раска</w:t>
        <w:softHyphen/>
        <w:t>чивание, опасное для следующей системы, выходная величина дан</w:t>
        <w:softHyphen/>
        <w:t>ной системы для которой является ее входной величиной. Что бы ни случилось, во всяком случае, можно измерить текущие изменения значений переменной на выходе и сравнить</w:t>
      </w:r>
      <w:r>
        <w:rPr>
          <w:b/>
        </w:rPr>
        <w:t xml:space="preserve"> их</w:t>
      </w:r>
      <w:r>
        <w:rPr/>
        <w:t xml:space="preserve"> с ожидаемыми. Полу</w:t>
        <w:softHyphen/>
        <w:t>ченные при таком измерении результаты выявят отклонения систе</w:t>
        <w:softHyphen/>
        <w:t xml:space="preserve">мы от нормы. Именно такие измеренные величины, которые могут быть несколько видоизменены, </w:t>
      </w:r>
      <w:r>
        <w:rPr>
          <w:i/>
        </w:rPr>
        <w:t>подаются обратно</w:t>
      </w:r>
      <w:r>
        <w:rPr/>
        <w:t xml:space="preserve"> с целью регули</w:t>
        <w:softHyphen/>
        <w:t>ровки входной величины так, чтобы при существующей функции преобразования была сформирована правильная выходная величина.</w:t>
      </w:r>
    </w:p>
    <w:p>
      <w:pPr>
        <w:pStyle w:val="Normal"/>
        <w:rPr/>
      </w:pPr>
      <w:r>
        <w:rPr/>
        <w:t>Представим себе такой простой цифровой пример: пусть функция преобразования удваивает входную величину. Пусть в данный мо</w:t>
        <w:softHyphen/>
        <w:t>мент значение на входе равно</w:t>
      </w:r>
      <w:r>
        <w:rPr>
          <w:lang w:val="en-US" w:eastAsia="en-US"/>
        </w:rPr>
        <w:t xml:space="preserve"> 3,</w:t>
      </w:r>
      <w:r>
        <w:rPr/>
        <w:t xml:space="preserve"> тогда на входе будет</w:t>
      </w:r>
      <w:r>
        <w:rPr>
          <w:lang w:val="en-US" w:eastAsia="en-US"/>
        </w:rPr>
        <w:t xml:space="preserve"> 6,</w:t>
      </w:r>
      <w:r>
        <w:rPr/>
        <w:t xml:space="preserve"> а 6 и есть то, что мы хотим. Представим теперь, что по неизвестной нам зара</w:t>
        <w:softHyphen/>
        <w:t>нее причине значение на выходе внезапно стало равным</w:t>
      </w:r>
      <w:r>
        <w:rPr>
          <w:lang w:val="en-US" w:eastAsia="en-US"/>
        </w:rPr>
        <w:t xml:space="preserve"> 8.</w:t>
      </w:r>
      <w:r>
        <w:rPr/>
        <w:t xml:space="preserve"> Тогда от</w:t>
        <w:softHyphen/>
        <w:t>клонение на</w:t>
      </w:r>
      <w:r>
        <w:rPr>
          <w:lang w:val="en-US" w:eastAsia="en-US"/>
        </w:rPr>
        <w:t xml:space="preserve"> 2</w:t>
      </w:r>
      <w:r>
        <w:rPr/>
        <w:t xml:space="preserve"> будет воспринято как изменение значения на выходе, а отсюда следует, что значение на входе по той или иной причине по своему </w:t>
      </w:r>
      <w:r>
        <w:rPr>
          <w:i/>
        </w:rPr>
        <w:t>эффекту</w:t>
      </w:r>
      <w:r>
        <w:rPr/>
        <w:t xml:space="preserve"> стало равно</w:t>
      </w:r>
      <w:r>
        <w:rPr>
          <w:lang w:val="en-US" w:eastAsia="en-US"/>
        </w:rPr>
        <w:t xml:space="preserve"> 4.</w:t>
      </w:r>
      <w:r>
        <w:rPr/>
        <w:t xml:space="preserve"> Цепь обратной связи воспримет как свою входную величину отклонение выходной величины (на</w:t>
      </w:r>
      <w:r>
        <w:rPr>
          <w:lang w:val="en-US" w:eastAsia="en-US"/>
        </w:rPr>
        <w:t xml:space="preserve"> 2 </w:t>
      </w:r>
      <w:r>
        <w:rPr/>
        <w:t>единицы) и теперь должна сработать при таком его значении. Если она просто направит обратно отклонение в</w:t>
      </w:r>
      <w:r>
        <w:rPr>
          <w:lang w:val="en-US" w:eastAsia="en-US"/>
        </w:rPr>
        <w:t xml:space="preserve"> 2</w:t>
      </w:r>
      <w:r>
        <w:rPr/>
        <w:t xml:space="preserve"> единицы как поправку на вход в систему, то теперь при его, как мы помним, значении, равном</w:t>
      </w:r>
      <w:r>
        <w:rPr>
          <w:lang w:val="en-US" w:eastAsia="en-US"/>
        </w:rPr>
        <w:t xml:space="preserve"> 4,</w:t>
      </w:r>
      <w:r>
        <w:rPr/>
        <w:t xml:space="preserve"> на входе останется только</w:t>
      </w:r>
      <w:r>
        <w:rPr>
          <w:lang w:val="en-US" w:eastAsia="en-US"/>
        </w:rPr>
        <w:t xml:space="preserve"> 2.</w:t>
      </w:r>
      <w:r>
        <w:rPr/>
        <w:t xml:space="preserve"> Функция преобразования его удвоит, и новое значение на выходе станет равным</w:t>
      </w:r>
      <w:r>
        <w:rPr>
          <w:lang w:val="en-US" w:eastAsia="en-US"/>
        </w:rPr>
        <w:t xml:space="preserve"> 4</w:t>
      </w:r>
      <w:r>
        <w:rPr/>
        <w:t xml:space="preserve"> вместо</w:t>
      </w:r>
      <w:r>
        <w:rPr>
          <w:lang w:val="en-US" w:eastAsia="en-US"/>
        </w:rPr>
        <w:t xml:space="preserve"> 6.</w:t>
      </w:r>
      <w:r>
        <w:rPr/>
        <w:t xml:space="preserve"> Ясно, что цепь обратной связи нуждается в своей собственной функции преобразования, которая снизит первичное отклонение выходной ве</w:t>
        <w:softHyphen/>
        <w:t>личины с</w:t>
      </w:r>
      <w:r>
        <w:rPr>
          <w:lang w:val="en-US" w:eastAsia="en-US"/>
        </w:rPr>
        <w:t xml:space="preserve"> 2</w:t>
      </w:r>
      <w:r>
        <w:rPr/>
        <w:t xml:space="preserve"> до</w:t>
      </w:r>
      <w:r>
        <w:rPr>
          <w:lang w:val="en-US" w:eastAsia="en-US"/>
        </w:rPr>
        <w:t xml:space="preserve"> 1</w:t>
      </w:r>
      <w:r>
        <w:rPr/>
        <w:t xml:space="preserve"> и заставит первичное отклонение на входе сни</w:t>
        <w:softHyphen/>
        <w:t>зиться на это значение. Тогда выходное значение системы возвра</w:t>
        <w:softHyphen/>
        <w:t>тится к требуемой цифре б, поскольку входная величина теперь исп</w:t>
        <w:softHyphen/>
        <w:t>равлена на</w:t>
      </w:r>
      <w:r>
        <w:rPr>
          <w:lang w:val="en-US" w:eastAsia="en-US"/>
        </w:rPr>
        <w:t xml:space="preserve"> 3.</w:t>
      </w:r>
    </w:p>
    <w:p>
      <w:pPr>
        <w:pStyle w:val="Normal"/>
        <w:rPr/>
      </w:pPr>
      <w:r>
        <w:rPr/>
        <w:t>Этот пример хорошо демонстрирует механизм действия отрица</w:t>
        <w:softHyphen/>
        <w:t>тельной обратной связи, исправляющей ошибку, но он с дефектом.</w:t>
      </w:r>
    </w:p>
    <w:p>
      <w:pPr>
        <w:pStyle w:val="Normal"/>
        <w:ind w:hanging="0"/>
        <w:rPr/>
      </w:pPr>
      <w:r>
        <w:rPr/>
        <w:t xml:space="preserve"> </w:t>
      </w:r>
      <w:r>
        <w:rPr/>
        <w:t>Мы заморозили систему, чтобы рассмотреть фактические показате</w:t>
        <w:softHyphen/>
        <w:t>ли, а затем позволили ей работать снова на конечном интервале времени, необходимом для срабатывания обратной связи. Однако причиной всех неприятностей является неожиданное изменение входного сигнала, и, вероятнее всего, он изменится снова к моменту проведения корректирующих действий. Тогда то, что произойдет за время отклонения и введения в систему обратной связи, сложнее, чем просто изменение на обратное значение первичной функции преобразования. Если бы это была единичная операция, то легко было бы видеть, что систематическое изменение входной величины, которое происходит в фазе с временным циклом обратной связи, бу</w:t>
        <w:softHyphen/>
        <w:t>дет не подавлено, а усилено. Наш механизм обратной связи обнару</w:t>
        <w:softHyphen/>
        <w:t>жит первичное отклонение</w:t>
      </w:r>
      <w:r>
        <w:rPr>
          <w:lang w:val="en-US" w:eastAsia="en-US"/>
        </w:rPr>
        <w:t>+ 2,</w:t>
      </w:r>
      <w:r>
        <w:rPr/>
        <w:t xml:space="preserve"> и снижение входной величины на единицу последует точно в момент, когда на входе будет импульс, приводящий в результате к отклонению на</w:t>
      </w:r>
      <w:r>
        <w:rPr>
          <w:lang w:val="en-US" w:eastAsia="en-US"/>
        </w:rPr>
        <w:t xml:space="preserve"> -2.</w:t>
      </w:r>
      <w:r>
        <w:rPr/>
        <w:t xml:space="preserve"> Иначе говоря, на вхо</w:t>
        <w:softHyphen/>
        <w:t>де останется величина</w:t>
      </w:r>
      <w:r>
        <w:rPr>
          <w:lang w:val="en-US" w:eastAsia="en-US"/>
        </w:rPr>
        <w:t xml:space="preserve"> 2,</w:t>
      </w:r>
      <w:r>
        <w:rPr/>
        <w:t xml:space="preserve"> что генерирует</w:t>
      </w:r>
      <w:r>
        <w:rPr>
          <w:lang w:val="en-US" w:eastAsia="en-US"/>
        </w:rPr>
        <w:t xml:space="preserve"> 4</w:t>
      </w:r>
      <w:r>
        <w:rPr/>
        <w:t xml:space="preserve"> скорее, чем 6. Тут начнет действовать обратная связь, считывающая первое (позитивное) от</w:t>
        <w:softHyphen/>
        <w:t>клонение, и снизит входное значение с</w:t>
      </w:r>
      <w:r>
        <w:rPr>
          <w:lang w:val="en-US" w:eastAsia="en-US"/>
        </w:rPr>
        <w:t xml:space="preserve"> 2</w:t>
      </w:r>
      <w:r>
        <w:rPr/>
        <w:t xml:space="preserve"> до</w:t>
      </w:r>
      <w:r>
        <w:rPr>
          <w:lang w:val="en-US" w:eastAsia="en-US"/>
        </w:rPr>
        <w:t xml:space="preserve"> 1.</w:t>
      </w:r>
      <w:r>
        <w:rPr/>
        <w:t xml:space="preserve"> Теперь на выходе ос</w:t>
        <w:softHyphen/>
        <w:t>танется</w:t>
      </w:r>
      <w:r>
        <w:rPr>
          <w:lang w:val="en-US" w:eastAsia="en-US"/>
        </w:rPr>
        <w:t xml:space="preserve"> 2</w:t>
      </w:r>
      <w:r>
        <w:rPr/>
        <w:t xml:space="preserve"> вместо 6, что еще хуже.</w:t>
      </w:r>
    </w:p>
    <w:p>
      <w:pPr>
        <w:pStyle w:val="Normal"/>
        <w:ind w:left="40" w:firstLine="200"/>
        <w:rPr/>
      </w:pPr>
      <w:r>
        <w:rPr/>
        <w:t>Из этого следует, что в цепи обратной связи должна быть обеспе</w:t>
        <w:softHyphen/>
        <w:t xml:space="preserve">чена своя собственная функция преобразования, которая может быть записана как </w:t>
      </w:r>
      <w:r>
        <w:rPr>
          <w:lang w:val="en-US"/>
        </w:rPr>
        <w:t>F</w:t>
      </w:r>
      <w:r>
        <w:rPr/>
        <w:t>(</w:t>
      </w:r>
      <w:r>
        <w:rPr>
          <w:lang w:val="en-US"/>
        </w:rPr>
        <w:t>p</w:t>
      </w:r>
      <w:r>
        <w:rPr/>
        <w:t>), и она должна быть умно реализована, чтобы ско</w:t>
        <w:softHyphen/>
        <w:t>рее подавлять, чем усиливать флуктуации на входе. Допустим, что так или иначе это может быть сделано и мы получим тот впечатля</w:t>
        <w:softHyphen/>
        <w:t>ющий результат, которого добиваемся</w:t>
      </w:r>
      <w:r>
        <w:rPr>
          <w:lang w:val="en-US" w:eastAsia="en-US"/>
        </w:rPr>
        <w:t xml:space="preserve"> —</w:t>
      </w:r>
      <w:r>
        <w:rPr/>
        <w:t xml:space="preserve"> саморегулирующий меха</w:t>
        <w:softHyphen/>
        <w:t xml:space="preserve">низм, в основе действия которого лежит не </w:t>
      </w:r>
      <w:r>
        <w:rPr>
          <w:i/>
        </w:rPr>
        <w:t>причина</w:t>
      </w:r>
      <w:r>
        <w:rPr/>
        <w:t xml:space="preserve"> нарушения, а производимый ею </w:t>
      </w:r>
      <w:r>
        <w:rPr>
          <w:i/>
        </w:rPr>
        <w:t>эффект.</w:t>
      </w:r>
      <w:r>
        <w:rPr/>
        <w:t xml:space="preserve"> Дело в том, что причиной отклонения может быть или изменение температуры</w:t>
      </w:r>
      <w:r>
        <w:rPr>
          <w:lang w:val="en-US" w:eastAsia="en-US"/>
        </w:rPr>
        <w:t xml:space="preserve"> (</w:t>
      </w:r>
      <w:r>
        <w:rPr/>
        <w:t xml:space="preserve"> а в системе не предусмот</w:t>
        <w:softHyphen/>
        <w:t>рено ее обнаружение), или нарушение соединения (которое не пред</w:t>
        <w:softHyphen/>
        <w:t>полагалось), или отказ в другой системе, генерирующей входную ве</w:t>
        <w:softHyphen/>
        <w:t>личину для данной системы (о которой система "ничего не знает"). Для нас важно, чтобы управление осуществлялось независимо от причины нарушения.</w:t>
      </w:r>
    </w:p>
    <w:p>
      <w:pPr>
        <w:pStyle w:val="Normal"/>
        <w:ind w:left="40" w:firstLine="200"/>
        <w:rPr/>
      </w:pPr>
      <w:r>
        <w:rPr/>
        <w:t>Чтобы уяснить различие между первичной функцией преобразова</w:t>
        <w:softHyphen/>
        <w:t xml:space="preserve">ния </w:t>
      </w:r>
      <w:r>
        <w:rPr>
          <w:lang w:val="en-US"/>
        </w:rPr>
        <w:t>f</w:t>
      </w:r>
      <w:r>
        <w:rPr>
          <w:lang w:val="en-US" w:eastAsia="en-US"/>
        </w:rPr>
        <w:t xml:space="preserve"> </w:t>
      </w:r>
      <w:r>
        <w:rPr/>
        <w:t>(</w:t>
      </w:r>
      <w:r>
        <w:rPr>
          <w:lang w:val="en-US"/>
        </w:rPr>
        <w:t>p</w:t>
      </w:r>
      <w:r>
        <w:rPr/>
        <w:t xml:space="preserve">) и новой функцией </w:t>
      </w:r>
      <w:r>
        <w:rPr>
          <w:lang w:val="en-US"/>
        </w:rPr>
        <w:t>F</w:t>
      </w:r>
      <w:r>
        <w:rPr>
          <w:lang w:val="en-US" w:eastAsia="en-US"/>
        </w:rPr>
        <w:t xml:space="preserve"> </w:t>
      </w:r>
      <w:r>
        <w:rPr/>
        <w:t>(</w:t>
      </w:r>
      <w:r>
        <w:rPr>
          <w:lang w:val="en-US"/>
        </w:rPr>
        <w:t>p</w:t>
      </w:r>
      <w:r>
        <w:rPr/>
        <w:t>), мы должны обратиться к первич</w:t>
        <w:softHyphen/>
        <w:t>ной сети и сети обратной связи, которые управляются этими двумя функциями соответственно. "Сеть"</w:t>
      </w:r>
      <w:r>
        <w:rPr>
          <w:lang w:val="en-US" w:eastAsia="en-US"/>
        </w:rPr>
        <w:t>—</w:t>
      </w:r>
      <w:r>
        <w:rPr/>
        <w:t xml:space="preserve"> по-прежнему подходящий для нас термин, поскольку реальные системы значительно сложнее про</w:t>
        <w:softHyphen/>
        <w:t>стых из числа здесь рассмотренных, в которых можно разглядеть единичные линии и цепи. "Сеть" на простом русском языке звучит лучше, чем латинское "ретикулум", как упоминалось ранее, по</w:t>
        <w:softHyphen/>
        <w:t>скольку теперь мы создаем систему со специально приспособленны</w:t>
        <w:softHyphen/>
        <w:t>ми соединениями. К названию ретикулум будем прибегать, ссылаясь на общие и, возможно, специальные случаи внутренних соединений в том контексте, в каком это слово первоначально было введено.</w:t>
      </w:r>
    </w:p>
    <w:p>
      <w:pPr>
        <w:pStyle w:val="Normal"/>
        <w:ind w:left="720" w:hanging="0"/>
        <w:jc w:val="left"/>
        <w:rPr/>
      </w:pPr>
      <w:r>
        <w:rPr/>
        <w:t xml:space="preserve"> </w:t>
      </w:r>
      <w:r>
        <w:rPr/>
        <w:drawing>
          <wp:inline distT="0" distB="0" distL="0" distR="0">
            <wp:extent cx="3190875" cy="97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7" r="-11" b="-37"/>
                    <a:stretch>
                      <a:fillRect/>
                    </a:stretch>
                  </pic:blipFill>
                  <pic:spPr bwMode="auto">
                    <a:xfrm>
                      <a:off x="0" y="0"/>
                      <a:ext cx="3190875" cy="972185"/>
                    </a:xfrm>
                    <a:prstGeom prst="rect">
                      <a:avLst/>
                    </a:prstGeom>
                  </pic:spPr>
                </pic:pic>
              </a:graphicData>
            </a:graphic>
          </wp:inline>
        </w:drawing>
      </w:r>
    </w:p>
    <w:p>
      <w:pPr>
        <w:pStyle w:val="Normal"/>
        <w:numPr>
          <w:ilvl w:val="0"/>
          <w:numId w:val="0"/>
        </w:numPr>
        <w:ind w:hanging="0"/>
        <w:jc w:val="center"/>
        <w:outlineLvl w:val="0"/>
        <w:rPr>
          <w:b/>
          <w:b/>
          <w:sz w:val="18"/>
        </w:rPr>
      </w:pPr>
      <w:r>
        <w:rPr>
          <w:b/>
          <w:sz w:val="18"/>
        </w:rPr>
        <w:t>Рис.8</w:t>
      </w:r>
    </w:p>
    <w:p>
      <w:pPr>
        <w:pStyle w:val="Normal"/>
        <w:spacing w:before="100" w:after="0"/>
        <w:ind w:left="40" w:firstLine="220"/>
        <w:rPr/>
      </w:pPr>
      <w:r>
        <w:rPr/>
        <w:t>Теперь обратимся к схеме простого сервомеханизма (рис.8)</w:t>
      </w:r>
      <w:r>
        <w:rPr>
          <w:lang w:val="en-US" w:eastAsia="en-US"/>
        </w:rPr>
        <w:t xml:space="preserve"> —</w:t>
      </w:r>
      <w:r>
        <w:rPr/>
        <w:t xml:space="preserve"> нам предстоит исследовать характеристики обратной связи на основе</w:t>
      </w:r>
      <w:r>
        <w:rPr>
          <w:b/>
        </w:rPr>
        <w:t xml:space="preserve"> </w:t>
      </w:r>
      <w:r>
        <w:rPr>
          <w:bCs/>
        </w:rPr>
        <w:t>их</w:t>
      </w:r>
      <w:r>
        <w:rPr>
          <w:b/>
        </w:rPr>
        <w:t xml:space="preserve"> </w:t>
      </w:r>
      <w:r>
        <w:rPr/>
        <w:t>математического описания. Это не означает, что мы будем изучать конкретные дифференциальные уравнения</w:t>
      </w:r>
      <w:r>
        <w:rPr>
          <w:lang w:val="en-US" w:eastAsia="en-US"/>
        </w:rPr>
        <w:t xml:space="preserve"> —</w:t>
      </w:r>
      <w:r>
        <w:rPr/>
        <w:t xml:space="preserve"> вся дискуссия ограни</w:t>
        <w:softHyphen/>
        <w:t>чится элементарными алгебраическими уравнениями, но это надо преодолеть. На вход системы обратной связи подается выходная величина основной системы</w:t>
      </w:r>
      <w:r>
        <w:rPr>
          <w:lang w:val="en-US" w:eastAsia="en-US"/>
        </w:rPr>
        <w:t xml:space="preserve"> —</w:t>
      </w:r>
      <w:r>
        <w:rPr/>
        <w:t xml:space="preserve"> о. Выходная величина системы обрат</w:t>
        <w:softHyphen/>
        <w:t>ной связи есть результат воздействия на величину о функции преоб</w:t>
        <w:softHyphen/>
        <w:t xml:space="preserve">разования системы обратной связи, т.е. </w:t>
      </w:r>
      <w:r>
        <w:rPr>
          <w:lang w:val="en-US"/>
        </w:rPr>
        <w:t>oF</w:t>
      </w:r>
      <w:r>
        <w:rPr/>
        <w:t>(</w:t>
      </w:r>
      <w:r>
        <w:rPr>
          <w:lang w:val="en-US"/>
        </w:rPr>
        <w:t>p</w:t>
      </w:r>
      <w:r>
        <w:rPr/>
        <w:t xml:space="preserve">). На входе предыдущей системы в результате воздействия обратной связи вместо величины </w:t>
      </w:r>
      <w:r>
        <w:rPr>
          <w:lang w:val="en-US"/>
        </w:rPr>
        <w:t>i</w:t>
      </w:r>
      <w:r>
        <w:rPr/>
        <w:t xml:space="preserve"> будет величина е</w:t>
      </w:r>
      <w:r>
        <w:rPr>
          <w:lang w:val="en-US" w:eastAsia="en-US"/>
        </w:rPr>
        <w:t xml:space="preserve"> = i+</w:t>
      </w:r>
      <w:r>
        <w:rPr/>
        <w:t xml:space="preserve"> </w:t>
      </w:r>
      <w:r>
        <w:rPr>
          <w:lang w:val="en-US"/>
        </w:rPr>
        <w:t>oF</w:t>
      </w:r>
      <w:r>
        <w:rPr/>
        <w:t>(</w:t>
      </w:r>
      <w:r>
        <w:rPr>
          <w:lang w:val="en-US"/>
        </w:rPr>
        <w:t>p</w:t>
      </w:r>
      <w:r>
        <w:rPr/>
        <w:t>).</w:t>
      </w:r>
    </w:p>
    <w:p>
      <w:pPr>
        <w:pStyle w:val="Normal"/>
        <w:ind w:left="40" w:firstLine="220"/>
        <w:rPr/>
      </w:pPr>
      <w:r>
        <w:rPr/>
        <w:t>Если это так, то форма функции преобразования первичной систе</w:t>
        <w:softHyphen/>
        <w:t xml:space="preserve">мы изменится. Первоначально мы ее записали как </w:t>
      </w:r>
      <w:r>
        <w:rPr>
          <w:lang w:val="en-US"/>
        </w:rPr>
        <w:t>f</w:t>
      </w:r>
      <w:r>
        <w:rPr>
          <w:lang w:val="en-US" w:eastAsia="en-US"/>
        </w:rPr>
        <w:t xml:space="preserve"> </w:t>
      </w:r>
      <w:r>
        <w:rPr/>
        <w:t>(</w:t>
      </w:r>
      <w:r>
        <w:rPr>
          <w:lang w:val="en-US"/>
        </w:rPr>
        <w:t>p</w:t>
      </w:r>
      <w:r>
        <w:rPr/>
        <w:t>) =</w:t>
      </w:r>
      <w:r>
        <w:rPr>
          <w:lang w:val="en-US"/>
        </w:rPr>
        <w:t>o</w:t>
      </w:r>
      <w:r>
        <w:rPr/>
        <w:t>/</w:t>
      </w:r>
      <w:r>
        <w:rPr>
          <w:lang w:val="en-US"/>
        </w:rPr>
        <w:t>i</w:t>
      </w:r>
      <w:r>
        <w:rPr/>
        <w:t>, но те</w:t>
        <w:softHyphen/>
        <w:t xml:space="preserve">перь это неверно. На входе основной системы (прямоугольник </w:t>
      </w:r>
      <w:r>
        <w:rPr>
          <w:lang w:val="en-US"/>
        </w:rPr>
        <w:t>f</w:t>
      </w:r>
      <w:r>
        <w:rPr>
          <w:lang w:val="en-US" w:eastAsia="en-US"/>
        </w:rPr>
        <w:t xml:space="preserve"> </w:t>
      </w:r>
      <w:r>
        <w:rPr/>
        <w:t>(</w:t>
      </w:r>
      <w:r>
        <w:rPr>
          <w:lang w:val="en-US"/>
        </w:rPr>
        <w:t>p</w:t>
      </w:r>
      <w:r>
        <w:rPr/>
        <w:t>)) теперь уже величина не</w:t>
      </w:r>
      <w:r>
        <w:rPr>
          <w:lang w:val="en-US" w:eastAsia="en-US"/>
        </w:rPr>
        <w:t xml:space="preserve"> i,</w:t>
      </w:r>
      <w:r>
        <w:rPr/>
        <w:t xml:space="preserve"> а е, представляющая суммарный эффект входной величины</w:t>
      </w:r>
      <w:r>
        <w:rPr>
          <w:lang w:val="en-US" w:eastAsia="en-US"/>
        </w:rPr>
        <w:t xml:space="preserve"> i</w:t>
      </w:r>
      <w:r>
        <w:rPr/>
        <w:t xml:space="preserve"> и величины, обусловленной действием обратной связи, </w:t>
      </w:r>
      <w:r>
        <w:rPr>
          <w:lang w:val="en-US"/>
        </w:rPr>
        <w:t>oF</w:t>
      </w:r>
      <w:r>
        <w:rPr/>
        <w:t>(</w:t>
      </w:r>
      <w:r>
        <w:rPr>
          <w:lang w:val="en-US"/>
        </w:rPr>
        <w:t>p</w:t>
      </w:r>
      <w:r>
        <w:rPr/>
        <w:t>).</w:t>
      </w:r>
    </w:p>
    <w:p>
      <w:pPr>
        <w:pStyle w:val="Normal"/>
        <w:ind w:left="40" w:firstLine="220"/>
        <w:rPr/>
      </w:pPr>
      <w:r>
        <w:rPr/>
        <w:t xml:space="preserve">Поскольку на входе блока </w:t>
      </w:r>
      <w:r>
        <w:rPr>
          <w:lang w:val="en-US"/>
        </w:rPr>
        <w:t>f</w:t>
      </w:r>
      <w:r>
        <w:rPr/>
        <w:t>(</w:t>
      </w:r>
      <w:r>
        <w:rPr>
          <w:lang w:val="en-US"/>
        </w:rPr>
        <w:t>p</w:t>
      </w:r>
      <w:r>
        <w:rPr/>
        <w:t xml:space="preserve">) величина е, а на выходе о, то </w:t>
      </w:r>
      <w:r>
        <w:rPr>
          <w:lang w:val="en-US"/>
        </w:rPr>
        <w:t>f</w:t>
      </w:r>
      <w:r>
        <w:rPr>
          <w:lang w:val="en-US" w:eastAsia="en-US"/>
        </w:rPr>
        <w:t xml:space="preserve"> </w:t>
      </w:r>
      <w:r>
        <w:rPr/>
        <w:t>(</w:t>
      </w:r>
      <w:r>
        <w:rPr>
          <w:lang w:val="en-US"/>
        </w:rPr>
        <w:t>p</w:t>
      </w:r>
      <w:r>
        <w:rPr/>
        <w:t>) = о/е. Чтобы получить функцию преобразования всей системы, мы должны вернуться к основному определению, в котором выход</w:t>
        <w:softHyphen/>
        <w:t>ная величина сравнивалась с входной, и записать новую функцию я(р), которая устанавливает правильное соотношение между функ</w:t>
        <w:softHyphen/>
        <w:t xml:space="preserve">циями </w:t>
      </w:r>
      <w:r>
        <w:rPr>
          <w:lang w:val="en-US"/>
        </w:rPr>
        <w:t>f</w:t>
      </w:r>
      <w:r>
        <w:rPr>
          <w:lang w:val="en-US" w:eastAsia="en-US"/>
        </w:rPr>
        <w:t xml:space="preserve"> </w:t>
      </w:r>
      <w:r>
        <w:rPr/>
        <w:t>(</w:t>
      </w:r>
      <w:r>
        <w:rPr>
          <w:lang w:val="en-US"/>
        </w:rPr>
        <w:t>p</w:t>
      </w:r>
      <w:r>
        <w:rPr/>
        <w:t xml:space="preserve">) и </w:t>
      </w:r>
      <w:r>
        <w:rPr>
          <w:lang w:val="en-US"/>
        </w:rPr>
        <w:t>F</w:t>
      </w:r>
      <w:r>
        <w:rPr>
          <w:lang w:val="en-US" w:eastAsia="en-US"/>
        </w:rPr>
        <w:t xml:space="preserve"> </w:t>
      </w:r>
      <w:r>
        <w:rPr/>
        <w:t>(</w:t>
      </w:r>
      <w:r>
        <w:rPr>
          <w:lang w:val="en-US"/>
        </w:rPr>
        <w:t>p</w:t>
      </w:r>
      <w:r>
        <w:rPr/>
        <w:t>). Конечно, просто записать 0</w:t>
      </w:r>
      <w:r>
        <w:rPr>
          <w:lang w:val="en-US" w:eastAsia="en-US"/>
        </w:rPr>
        <w:t xml:space="preserve"> </w:t>
      </w:r>
      <w:r>
        <w:rPr/>
        <w:t>(р)</w:t>
      </w:r>
      <w:r>
        <w:rPr>
          <w:lang w:val="en-US" w:eastAsia="en-US"/>
        </w:rPr>
        <w:t xml:space="preserve"> =o/i.</w:t>
      </w:r>
      <w:r>
        <w:rPr/>
        <w:t xml:space="preserve"> Но чтобы сделать то, что нам нужно, перепишем уравнение для первой систе</w:t>
        <w:softHyphen/>
        <w:t xml:space="preserve">мы </w:t>
      </w:r>
      <w:r>
        <w:rPr>
          <w:lang w:val="en-US"/>
        </w:rPr>
        <w:t>f</w:t>
      </w:r>
      <w:r>
        <w:rPr>
          <w:lang w:val="en-US" w:eastAsia="en-US"/>
        </w:rPr>
        <w:t xml:space="preserve"> </w:t>
      </w:r>
      <w:r>
        <w:rPr/>
        <w:t>(</w:t>
      </w:r>
      <w:r>
        <w:rPr>
          <w:lang w:val="en-US"/>
        </w:rPr>
        <w:t>p</w:t>
      </w:r>
      <w:r>
        <w:rPr/>
        <w:t>) и уравнение для е. Тогда получим</w:t>
      </w:r>
    </w:p>
    <w:p>
      <w:pPr>
        <w:pStyle w:val="Normal"/>
        <w:ind w:left="400" w:hanging="0"/>
        <w:jc w:val="left"/>
        <w:rPr/>
      </w:pPr>
      <w:r>
        <w:rPr>
          <w:lang w:val="en-US"/>
        </w:rPr>
        <w:t>ø</w:t>
      </w:r>
      <w:r>
        <w:rPr>
          <w:lang w:val="en-US" w:eastAsia="en-US"/>
        </w:rPr>
        <w:t xml:space="preserve"> </w:t>
      </w:r>
      <w:r>
        <w:rPr>
          <w:lang w:val="en-US"/>
        </w:rPr>
        <w:t>(</w:t>
      </w:r>
      <w:r>
        <w:rPr/>
        <w:t>р</w:t>
      </w:r>
      <w:r>
        <w:rPr>
          <w:lang w:val="en-US"/>
        </w:rPr>
        <w:t>)</w:t>
      </w:r>
      <w:r>
        <w:rPr>
          <w:lang w:val="en-US" w:eastAsia="en-US"/>
        </w:rPr>
        <w:t xml:space="preserve"> = o/i =</w:t>
      </w:r>
      <w:r>
        <w:rPr>
          <w:lang w:val="en-US"/>
        </w:rPr>
        <w:t xml:space="preserve"> f</w:t>
      </w:r>
      <w:r>
        <w:rPr>
          <w:lang w:val="en-US" w:eastAsia="en-US"/>
        </w:rPr>
        <w:t xml:space="preserve"> </w:t>
      </w:r>
      <w:r>
        <w:rPr>
          <w:lang w:val="en-US"/>
        </w:rPr>
        <w:t>(p) / [l-f(p)F(p) ]</w:t>
      </w:r>
    </w:p>
    <w:p>
      <w:pPr>
        <w:pStyle w:val="Normal"/>
        <w:ind w:left="80" w:firstLine="200"/>
        <w:rPr/>
      </w:pPr>
      <w:r>
        <w:rPr/>
        <w:t>Из данного уравнения следует несколько выводов. Во-первых, видно, что обратная связь может стать либо положительной, либо отрицательной.</w:t>
      </w:r>
    </w:p>
    <w:p>
      <w:pPr>
        <w:pStyle w:val="Normal"/>
        <w:ind w:left="80" w:firstLine="200"/>
        <w:rPr/>
      </w:pPr>
      <w:r>
        <w:rPr/>
        <w:t>Рассмотрим произведение функций обратной связи первичной це</w:t>
        <w:softHyphen/>
        <w:t xml:space="preserve">пи и цепи обратной связи, а именно </w:t>
      </w:r>
      <w:r>
        <w:rPr>
          <w:lang w:val="en-US"/>
        </w:rPr>
        <w:t>f</w:t>
      </w:r>
      <w:r>
        <w:rPr/>
        <w:t>(</w:t>
      </w:r>
      <w:r>
        <w:rPr>
          <w:lang w:val="en-US"/>
        </w:rPr>
        <w:t>p</w:t>
      </w:r>
      <w:r>
        <w:rPr/>
        <w:t>)</w:t>
      </w:r>
      <w:r>
        <w:rPr>
          <w:lang w:val="en-US"/>
        </w:rPr>
        <w:t>F</w:t>
      </w:r>
      <w:r>
        <w:rPr/>
        <w:t>(</w:t>
      </w:r>
      <w:r>
        <w:rPr>
          <w:lang w:val="en-US"/>
        </w:rPr>
        <w:t>p</w:t>
      </w:r>
      <w:r>
        <w:rPr/>
        <w:t>). Предположим, что си</w:t>
        <w:softHyphen/>
        <w:t>стема не требует коррекции, т.е. функция обратной связи не оказы</w:t>
        <w:softHyphen/>
        <w:t>вает никакого влияния. Тогда перемножение функций даст нуль и общая функция преобразования ø(</w:t>
      </w:r>
      <w:r>
        <w:rPr>
          <w:lang w:val="en-US"/>
        </w:rPr>
        <w:t>p</w:t>
      </w:r>
      <w:r>
        <w:rPr/>
        <w:t xml:space="preserve">) будет правильно работать как </w:t>
      </w:r>
      <w:r>
        <w:rPr>
          <w:lang w:val="en-US"/>
        </w:rPr>
        <w:t>f</w:t>
      </w:r>
      <w:r>
        <w:rPr/>
        <w:t>(</w:t>
      </w:r>
      <w:r>
        <w:rPr>
          <w:lang w:val="en-US"/>
        </w:rPr>
        <w:t>p</w:t>
      </w:r>
      <w:r>
        <w:rPr/>
        <w:t>) сама по себе. Если произведение функций будет больше нуля, то знаменатель станет меньше единицы, а общее значение функции больше значения функции преобразования первичной цепи</w:t>
      </w:r>
      <w:r>
        <w:rPr>
          <w:lang w:val="en-US" w:eastAsia="en-US"/>
        </w:rPr>
        <w:t xml:space="preserve"> —</w:t>
      </w:r>
      <w:r>
        <w:rPr/>
        <w:t xml:space="preserve"> в ито</w:t>
        <w:softHyphen/>
        <w:t xml:space="preserve">ге получится </w:t>
      </w:r>
      <w:r>
        <w:rPr>
          <w:i/>
        </w:rPr>
        <w:t>положительная обратная связь.</w:t>
      </w:r>
      <w:r>
        <w:rPr/>
        <w:t xml:space="preserve"> Если произведение функций станет меньше нуля, то знаменатель станет больше едини</w:t>
        <w:softHyphen/>
        <w:t>цы и значение результирующей функции станет меньше значения функции преобразования первичной цепи</w:t>
      </w:r>
      <w:r>
        <w:rPr>
          <w:lang w:val="en-US" w:eastAsia="en-US"/>
        </w:rPr>
        <w:t xml:space="preserve"> —</w:t>
      </w:r>
      <w:r>
        <w:rPr/>
        <w:t xml:space="preserve"> получим </w:t>
      </w:r>
      <w:r>
        <w:rPr>
          <w:i/>
        </w:rPr>
        <w:t>отрицатель</w:t>
        <w:softHyphen/>
        <w:t>ную обратную связь.</w:t>
      </w:r>
      <w:r>
        <w:rPr/>
        <w:t xml:space="preserve"> Очевидно, что в одной и той же системе мо</w:t>
        <w:softHyphen/>
        <w:t>жет быть как положительная обратная связь, так и отрицательная, в зависимости от формы переменной, действующей на входе, и сдвига по фазе во взаимодействии этих двух цепей.</w:t>
      </w:r>
    </w:p>
    <w:p>
      <w:pPr>
        <w:pStyle w:val="Normal"/>
        <w:ind w:firstLine="200"/>
        <w:rPr/>
      </w:pPr>
      <w:r>
        <w:rPr/>
        <w:t xml:space="preserve">Во-вторых, весьма интересен результат действия отрицательной обратной связи. Корректирующая обратная связь по необходимости должна быть отрицательной, если любое отклонение от заданной нормы считается по его абсолютному значению положительным. Тогда уравнение для е должно быть переписано как </w:t>
      </w:r>
      <w:r>
        <w:rPr>
          <w:lang w:val="en-US"/>
        </w:rPr>
        <w:t>e</w:t>
      </w:r>
      <w:r>
        <w:rPr/>
        <w:t>=</w:t>
      </w:r>
      <w:r>
        <w:rPr>
          <w:lang w:val="en-US"/>
        </w:rPr>
        <w:t>i</w:t>
      </w:r>
      <w:r>
        <w:rPr/>
        <w:t>-</w:t>
      </w:r>
      <w:r>
        <w:rPr>
          <w:lang w:val="en-US"/>
        </w:rPr>
        <w:t>oF</w:t>
      </w:r>
      <w:r>
        <w:rPr/>
        <w:t>(</w:t>
      </w:r>
      <w:r>
        <w:rPr>
          <w:lang w:val="en-US"/>
        </w:rPr>
        <w:t>p</w:t>
      </w:r>
      <w:r>
        <w:rPr/>
        <w:t>), по</w:t>
        <w:softHyphen/>
        <w:t>скольку нам известно, что абсолютное значение функции преобразо</w:t>
        <w:softHyphen/>
        <w:t>вания погрешности должно вычитаться из первичного значения входной величины. Тогда уравнение для общей функции преобразо</w:t>
        <w:softHyphen/>
        <w:t>вания следует переписать в виде</w:t>
      </w:r>
    </w:p>
    <w:p>
      <w:pPr>
        <w:pStyle w:val="Normal"/>
        <w:ind w:left="2160" w:hanging="0"/>
        <w:jc w:val="left"/>
        <w:rPr/>
      </w:pPr>
      <w:r>
        <w:rPr>
          <w:lang w:val="en-US"/>
        </w:rPr>
        <w:t>ø(</w:t>
      </w:r>
      <w:r>
        <w:rPr/>
        <w:t>р</w:t>
      </w:r>
      <w:r>
        <w:rPr>
          <w:lang w:val="en-US"/>
        </w:rPr>
        <w:t>)</w:t>
      </w:r>
      <w:r>
        <w:rPr>
          <w:lang w:val="en-US" w:eastAsia="en-US"/>
        </w:rPr>
        <w:t xml:space="preserve"> =</w:t>
      </w:r>
      <w:r>
        <w:rPr>
          <w:lang w:val="en-US"/>
        </w:rPr>
        <w:t xml:space="preserve"> f</w:t>
      </w:r>
      <w:r>
        <w:rPr>
          <w:lang w:val="en-US" w:eastAsia="en-US"/>
        </w:rPr>
        <w:t xml:space="preserve"> </w:t>
      </w:r>
      <w:r>
        <w:rPr>
          <w:lang w:val="en-US"/>
        </w:rPr>
        <w:t>(p)/[1+</w:t>
      </w:r>
      <w:r>
        <w:rPr>
          <w:lang w:val="en-US" w:eastAsia="en-US"/>
        </w:rPr>
        <w:t xml:space="preserve"> </w:t>
      </w:r>
      <w:r>
        <w:rPr>
          <w:lang w:val="en-US"/>
        </w:rPr>
        <w:t>f</w:t>
      </w:r>
      <w:r>
        <w:rPr>
          <w:lang w:val="en-US" w:eastAsia="en-US"/>
        </w:rPr>
        <w:t xml:space="preserve"> </w:t>
      </w:r>
      <w:r>
        <w:rPr>
          <w:lang w:val="en-US"/>
        </w:rPr>
        <w:t>(p)F</w:t>
      </w:r>
      <w:r>
        <w:rPr>
          <w:lang w:val="en-US" w:eastAsia="en-US"/>
        </w:rPr>
        <w:t xml:space="preserve"> </w:t>
      </w:r>
      <w:r>
        <w:rPr>
          <w:lang w:val="en-US"/>
        </w:rPr>
        <w:t>(p)].</w:t>
      </w:r>
    </w:p>
    <w:p>
      <w:pPr>
        <w:pStyle w:val="Normal"/>
        <w:rPr/>
      </w:pPr>
      <w:r>
        <w:rPr/>
        <w:t xml:space="preserve">Анализируя это уравнение, можно определить, что происходит, если значение функции преобразования первичной цепи становится очень большой величиной. При значении </w:t>
      </w:r>
      <w:r>
        <w:rPr>
          <w:lang w:val="en-US"/>
        </w:rPr>
        <w:t>f</w:t>
      </w:r>
      <w:r>
        <w:rPr/>
        <w:t>(</w:t>
      </w:r>
      <w:r>
        <w:rPr>
          <w:lang w:val="en-US"/>
        </w:rPr>
        <w:t>p</w:t>
      </w:r>
      <w:r>
        <w:rPr/>
        <w:t>), существенно превы</w:t>
        <w:softHyphen/>
        <w:t>шающем единицу, единицей в знаменателе можно пренебречь и со</w:t>
        <w:softHyphen/>
        <w:t xml:space="preserve">кратить числитель и знаменатель на </w:t>
      </w:r>
      <w:r>
        <w:rPr>
          <w:lang w:val="en-US"/>
        </w:rPr>
        <w:t>f</w:t>
      </w:r>
      <w:r>
        <w:rPr/>
        <w:t>(</w:t>
      </w:r>
      <w:r>
        <w:rPr>
          <w:lang w:val="en-US"/>
        </w:rPr>
        <w:t>p</w:t>
      </w:r>
      <w:r>
        <w:rPr/>
        <w:t>). В таком случае в схеме с обратной связью определяющей станет функция преобразования цепи обратной связи. Формально это можно записать так:</w:t>
      </w:r>
    </w:p>
    <w:p>
      <w:pPr>
        <w:pStyle w:val="Normal"/>
        <w:rPr/>
      </w:pPr>
      <w:r>
        <w:rPr/>
        <w:t>если |</w:t>
      </w:r>
      <w:r>
        <w:rPr>
          <w:lang w:val="en-US"/>
        </w:rPr>
        <w:t>f</w:t>
      </w:r>
      <w:r>
        <w:rPr/>
        <w:t>(</w:t>
      </w:r>
      <w:r>
        <w:rPr>
          <w:lang w:val="en-US"/>
        </w:rPr>
        <w:t>p</w:t>
      </w:r>
      <w:r>
        <w:rPr/>
        <w:t>)</w:t>
      </w:r>
      <w:r>
        <w:rPr>
          <w:lang w:val="en-US" w:eastAsia="en-US"/>
        </w:rPr>
        <w:t xml:space="preserve"> </w:t>
      </w:r>
      <w:r>
        <w:rPr/>
        <w:t>|&gt;&gt;</w:t>
      </w:r>
      <w:r>
        <w:rPr>
          <w:lang w:val="en-US"/>
        </w:rPr>
        <w:t>l</w:t>
      </w:r>
      <w:r>
        <w:rPr/>
        <w:t>,    то ø (</w:t>
      </w:r>
      <w:r>
        <w:rPr>
          <w:lang w:val="en-US"/>
        </w:rPr>
        <w:t>p</w:t>
      </w:r>
      <w:r>
        <w:rPr/>
        <w:t xml:space="preserve">) ~= </w:t>
      </w:r>
      <w:r>
        <w:rPr>
          <w:lang w:val="en-US"/>
        </w:rPr>
        <w:t>l</w:t>
      </w:r>
      <w:r>
        <w:rPr/>
        <w:t>/</w:t>
      </w:r>
      <w:r>
        <w:rPr>
          <w:lang w:val="en-US"/>
        </w:rPr>
        <w:t>F</w:t>
      </w:r>
      <w:r>
        <w:rPr/>
        <w:t>(</w:t>
      </w:r>
      <w:r>
        <w:rPr>
          <w:lang w:val="en-US"/>
        </w:rPr>
        <w:t>p</w:t>
      </w:r>
      <w:r>
        <w:rPr/>
        <w:t>).</w:t>
      </w:r>
    </w:p>
    <w:p>
      <w:pPr>
        <w:pStyle w:val="Normal"/>
        <w:rPr/>
      </w:pPr>
      <w:r>
        <w:rPr/>
        <w:t>Результат поразителен. У нас может быть очень слабый сигнал на входе, как это часто случается в биологических и управляющих си</w:t>
        <w:softHyphen/>
        <w:t>туациях. Мы можем сильно усиливать этот сигнал в первичной це</w:t>
        <w:softHyphen/>
        <w:t>пи, и это часто случается. Тогда можно предположить, что любой "шум" на входе, т.е. по смыслу любая неверная информация на вхо</w:t>
        <w:softHyphen/>
        <w:t>де, станет также сильно усиливаться. Но поскольку в системе в це</w:t>
        <w:softHyphen/>
        <w:t>лом преобладает влияние не первичной цепи, не первичной системы, а системы обратной связи, то именно она обеспечит на выходе сиг</w:t>
        <w:softHyphen/>
        <w:t>нал, значительно "чище", чем можно было ожидать.</w:t>
      </w:r>
    </w:p>
    <w:p>
      <w:pPr>
        <w:pStyle w:val="Normal"/>
        <w:rPr/>
      </w:pPr>
      <w:r>
        <w:rPr/>
        <w:t>Таким образом, мы оказываемся на пути к достижению желаемого качества системы</w:t>
      </w:r>
      <w:r>
        <w:rPr>
          <w:lang w:val="en-US" w:eastAsia="en-US"/>
        </w:rPr>
        <w:t xml:space="preserve"> —</w:t>
      </w:r>
      <w:r>
        <w:rPr/>
        <w:t xml:space="preserve"> ее сверхустойчивости. Отрицательная обратная связь во всех случаях корректирует величину на выходе в соответст</w:t>
        <w:softHyphen/>
        <w:t>вии с флуктуациями на входе. Неважно, какого сорта шум действует на систему, как он велик по сравнению с входным сигналом, на</w:t>
        <w:softHyphen/>
        <w:t>сколько он хаотичен и почему возник. Система стремится подавить его влияние.</w:t>
      </w:r>
    </w:p>
    <w:p>
      <w:pPr>
        <w:pStyle w:val="Normal"/>
        <w:spacing w:lineRule="auto" w:line="218"/>
        <w:rPr/>
      </w:pPr>
      <w:r>
        <w:rPr/>
        <w:t>Примечание. Результат решения последнего уравнения интересен и важен для по</w:t>
        <w:softHyphen/>
        <w:t>нимания сверхустойчивости. Используемая здесь математика проста несмотря на вве</w:t>
        <w:softHyphen/>
        <w:t>дение уравнений, а аргументация понятна каждому, знакомому со школьной алгеб</w:t>
        <w:softHyphen/>
        <w:t>рой. Тем не менее некоторые читатели не понимают, ни как получено уравнение для я(р), ни как исчезло значение е. Поскольку под последним подразумевается "ошиб</w:t>
        <w:softHyphen/>
        <w:t>ка", его исчезновение особенно примечательно. Поэтому здесь в соответствии с рис.8, осуществим все промежуточные алгебраические выкладки, демонстрирующие доказа</w:t>
        <w:softHyphen/>
        <w:t>тельства. По определению,</w:t>
      </w:r>
    </w:p>
    <w:p>
      <w:pPr>
        <w:pStyle w:val="Normal"/>
        <w:tabs>
          <w:tab w:val="clear" w:pos="720"/>
          <w:tab w:val="right" w:pos="4820" w:leader="none"/>
        </w:tabs>
        <w:ind w:right="200" w:hanging="0"/>
        <w:rPr/>
      </w:pPr>
      <w:r>
        <w:rPr>
          <w:lang w:val="en-US"/>
        </w:rPr>
        <w:t xml:space="preserve">   </w:t>
      </w:r>
      <w:r>
        <w:rPr>
          <w:lang w:val="en-US"/>
        </w:rPr>
        <w:t>f</w:t>
      </w:r>
      <w:r>
        <w:rPr>
          <w:lang w:val="en-US" w:eastAsia="en-US"/>
        </w:rPr>
        <w:t xml:space="preserve"> </w:t>
      </w:r>
      <w:r>
        <w:rPr>
          <w:lang w:val="en-US"/>
        </w:rPr>
        <w:t>(p)=o/e,</w:t>
      </w:r>
      <w:r>
        <w:rPr>
          <w:lang w:val="en-US" w:eastAsia="en-US"/>
        </w:rPr>
        <w:t xml:space="preserve">                                   </w:t>
        <w:tab/>
        <w:t>(1)</w:t>
      </w:r>
    </w:p>
    <w:p>
      <w:pPr>
        <w:pStyle w:val="Normal"/>
        <w:tabs>
          <w:tab w:val="clear" w:pos="720"/>
          <w:tab w:val="right" w:pos="4820" w:leader="none"/>
        </w:tabs>
        <w:ind w:right="200" w:hanging="0"/>
        <w:rPr/>
      </w:pPr>
      <w:r>
        <w:rPr>
          <w:lang w:val="en-US"/>
        </w:rPr>
        <w:t xml:space="preserve">   </w:t>
      </w:r>
      <w:r>
        <w:rPr>
          <w:lang w:val="en-US"/>
        </w:rPr>
        <w:t>e=i+</w:t>
      </w:r>
      <w:r>
        <w:rPr>
          <w:lang w:val="en-US" w:eastAsia="en-US"/>
        </w:rPr>
        <w:t xml:space="preserve"> </w:t>
      </w:r>
      <w:r>
        <w:rPr>
          <w:lang w:val="en-US"/>
        </w:rPr>
        <w:t>oF</w:t>
      </w:r>
      <w:r>
        <w:rPr>
          <w:lang w:val="en-US" w:eastAsia="en-US"/>
        </w:rPr>
        <w:t xml:space="preserve"> </w:t>
      </w:r>
      <w:r>
        <w:rPr>
          <w:lang w:val="en-US"/>
        </w:rPr>
        <w:t>(p).</w:t>
      </w:r>
      <w:r>
        <w:rPr>
          <w:lang w:val="en-US" w:eastAsia="en-US"/>
        </w:rPr>
        <w:t xml:space="preserve">                             </w:t>
        <w:tab/>
      </w:r>
      <w:r>
        <w:rPr>
          <w:lang w:val="en-US" w:eastAsia="en-US"/>
        </w:rPr>
        <w:t>(2)</w:t>
      </w:r>
    </w:p>
    <w:p>
      <w:pPr>
        <w:pStyle w:val="Normal"/>
        <w:tabs>
          <w:tab w:val="clear" w:pos="720"/>
          <w:tab w:val="right" w:pos="4820" w:leader="none"/>
        </w:tabs>
        <w:ind w:right="200" w:hanging="0"/>
        <w:rPr/>
      </w:pPr>
      <w:r>
        <w:rPr/>
        <w:t xml:space="preserve">   </w:t>
      </w:r>
      <w:r>
        <w:rPr/>
        <w:t>Из</w:t>
      </w:r>
      <w:r>
        <w:rPr>
          <w:lang w:val="en-US" w:eastAsia="en-US"/>
        </w:rPr>
        <w:t xml:space="preserve"> (1)</w:t>
      </w:r>
      <w:r>
        <w:rPr/>
        <w:t xml:space="preserve"> следует, что</w:t>
      </w:r>
    </w:p>
    <w:p>
      <w:pPr>
        <w:pStyle w:val="Normal"/>
        <w:tabs>
          <w:tab w:val="clear" w:pos="720"/>
          <w:tab w:val="right" w:pos="4820" w:leader="none"/>
        </w:tabs>
        <w:ind w:right="200" w:hanging="0"/>
        <w:rPr/>
      </w:pPr>
      <w:r>
        <w:rPr/>
        <w:t xml:space="preserve">   </w:t>
      </w:r>
      <w:r>
        <w:rPr/>
        <w:t>о=</w:t>
      </w:r>
      <w:r>
        <w:rPr>
          <w:lang w:val="en-US"/>
        </w:rPr>
        <w:t>ef</w:t>
      </w:r>
      <w:r>
        <w:rPr>
          <w:lang w:val="en-US" w:eastAsia="en-US"/>
        </w:rPr>
        <w:t xml:space="preserve"> </w:t>
      </w:r>
      <w:r>
        <w:rPr/>
        <w:t>(</w:t>
      </w:r>
      <w:r>
        <w:rPr>
          <w:lang w:val="en-US"/>
        </w:rPr>
        <w:t>p</w:t>
      </w:r>
      <w:r>
        <w:rPr/>
        <w:t>).</w:t>
      </w:r>
      <w:r>
        <w:rPr>
          <w:lang w:val="en-US" w:eastAsia="en-US"/>
        </w:rPr>
        <w:t xml:space="preserve">               </w:t>
        <w:tab/>
        <w:t xml:space="preserve">  (3)</w:t>
      </w:r>
    </w:p>
    <w:p>
      <w:pPr>
        <w:pStyle w:val="Normal"/>
        <w:tabs>
          <w:tab w:val="clear" w:pos="720"/>
          <w:tab w:val="right" w:pos="4820" w:leader="none"/>
        </w:tabs>
        <w:ind w:right="200" w:hanging="0"/>
        <w:rPr/>
      </w:pPr>
      <w:r>
        <w:rPr/>
        <w:t>Подстановка в</w:t>
      </w:r>
      <w:r>
        <w:rPr>
          <w:lang w:val="en-US" w:eastAsia="en-US"/>
        </w:rPr>
        <w:t xml:space="preserve"> (2)</w:t>
      </w:r>
      <w:r>
        <w:rPr/>
        <w:t xml:space="preserve"> дает</w:t>
      </w:r>
    </w:p>
    <w:p>
      <w:pPr>
        <w:pStyle w:val="Normal"/>
        <w:tabs>
          <w:tab w:val="clear" w:pos="720"/>
          <w:tab w:val="right" w:pos="4820" w:leader="none"/>
        </w:tabs>
        <w:ind w:right="200" w:hanging="0"/>
        <w:rPr/>
      </w:pPr>
      <w:r>
        <w:rPr>
          <w:lang w:val="en-US"/>
        </w:rPr>
        <w:t xml:space="preserve">    </w:t>
      </w:r>
      <w:r>
        <w:rPr>
          <w:lang w:val="en-US"/>
        </w:rPr>
        <w:t>i =</w:t>
      </w:r>
      <w:r>
        <w:rPr>
          <w:lang w:val="en-US" w:eastAsia="en-US"/>
        </w:rPr>
        <w:t xml:space="preserve"> </w:t>
      </w:r>
      <w:r>
        <w:rPr>
          <w:lang w:val="en-US"/>
        </w:rPr>
        <w:t>e-oF</w:t>
      </w:r>
      <w:r>
        <w:rPr>
          <w:lang w:val="en-US" w:eastAsia="en-US"/>
        </w:rPr>
        <w:t xml:space="preserve"> </w:t>
      </w:r>
      <w:r>
        <w:rPr>
          <w:lang w:val="en-US"/>
        </w:rPr>
        <w:t>(p).</w:t>
      </w:r>
      <w:r>
        <w:rPr>
          <w:lang w:val="en-US" w:eastAsia="en-US"/>
        </w:rPr>
        <w:t xml:space="preserve">  </w:t>
        <w:tab/>
        <w:t xml:space="preserve">         </w:t>
      </w:r>
      <w:r>
        <w:rPr>
          <w:lang w:val="en-US" w:eastAsia="en-US"/>
        </w:rPr>
        <w:t>(4)</w:t>
      </w:r>
    </w:p>
    <w:p>
      <w:pPr>
        <w:pStyle w:val="Normal"/>
        <w:tabs>
          <w:tab w:val="clear" w:pos="720"/>
          <w:tab w:val="right" w:pos="4820" w:leader="none"/>
        </w:tabs>
        <w:ind w:right="200" w:hanging="0"/>
        <w:rPr/>
      </w:pPr>
      <w:r>
        <w:rPr/>
        <w:t>Используя результат</w:t>
      </w:r>
      <w:r>
        <w:rPr>
          <w:lang w:val="en-US" w:eastAsia="en-US"/>
        </w:rPr>
        <w:t xml:space="preserve"> (3)</w:t>
      </w:r>
      <w:r>
        <w:rPr/>
        <w:t xml:space="preserve"> и</w:t>
      </w:r>
      <w:r>
        <w:rPr>
          <w:lang w:val="en-US" w:eastAsia="en-US"/>
        </w:rPr>
        <w:t xml:space="preserve"> (4),</w:t>
      </w:r>
      <w:r>
        <w:rPr/>
        <w:t xml:space="preserve"> получаем общую функцию преоб</w:t>
        <w:softHyphen/>
        <w:t>разования</w:t>
      </w:r>
    </w:p>
    <w:p>
      <w:pPr>
        <w:pStyle w:val="Normal"/>
        <w:tabs>
          <w:tab w:val="clear" w:pos="720"/>
          <w:tab w:val="right" w:pos="4820" w:leader="none"/>
        </w:tabs>
        <w:ind w:left="160" w:hanging="0"/>
        <w:rPr/>
      </w:pPr>
      <w:r>
        <w:rPr>
          <w:lang w:val="en-US" w:eastAsia="en-US"/>
        </w:rPr>
        <w:t xml:space="preserve"> </w:t>
      </w:r>
      <w:r>
        <w:rPr>
          <w:lang w:val="en-US"/>
        </w:rPr>
        <w:t>ø(</w:t>
      </w:r>
      <w:r>
        <w:rPr/>
        <w:t>р</w:t>
      </w:r>
      <w:r>
        <w:rPr>
          <w:lang w:val="en-US"/>
        </w:rPr>
        <w:t>)</w:t>
      </w:r>
      <w:r>
        <w:rPr>
          <w:lang w:val="en-US" w:eastAsia="en-US"/>
        </w:rPr>
        <w:t xml:space="preserve"> =</w:t>
      </w:r>
      <w:r>
        <w:rPr>
          <w:lang w:val="en-US"/>
        </w:rPr>
        <w:t xml:space="preserve"> o/i</w:t>
      </w:r>
      <w:r>
        <w:rPr>
          <w:lang w:val="en-US" w:eastAsia="en-US"/>
        </w:rPr>
        <w:t xml:space="preserve"> =</w:t>
      </w:r>
      <w:r>
        <w:rPr>
          <w:lang w:val="en-US"/>
        </w:rPr>
        <w:t xml:space="preserve"> </w:t>
      </w:r>
      <w:r>
        <w:rPr/>
        <w:t>е</w:t>
      </w:r>
      <w:r>
        <w:rPr>
          <w:lang w:val="en-US"/>
        </w:rPr>
        <w:t xml:space="preserve"> f</w:t>
      </w:r>
      <w:r>
        <w:rPr>
          <w:lang w:val="en-US" w:eastAsia="en-US"/>
        </w:rPr>
        <w:t xml:space="preserve"> </w:t>
      </w:r>
      <w:r>
        <w:rPr>
          <w:lang w:val="en-US"/>
        </w:rPr>
        <w:t>(p) /(e-oF</w:t>
      </w:r>
      <w:r>
        <w:rPr>
          <w:lang w:val="en-US" w:eastAsia="en-US"/>
        </w:rPr>
        <w:t xml:space="preserve"> </w:t>
      </w:r>
      <w:r>
        <w:rPr>
          <w:lang w:val="en-US"/>
        </w:rPr>
        <w:t>(p)).</w:t>
      </w:r>
      <w:r>
        <w:rPr>
          <w:lang w:val="en-US" w:eastAsia="en-US"/>
        </w:rPr>
        <w:t xml:space="preserve">              </w:t>
        <w:tab/>
        <w:t xml:space="preserve">   </w:t>
      </w:r>
      <w:r>
        <w:rPr>
          <w:lang w:val="en-US" w:eastAsia="en-US"/>
        </w:rPr>
        <w:t>(5)</w:t>
      </w:r>
    </w:p>
    <w:p>
      <w:pPr>
        <w:pStyle w:val="Normal"/>
        <w:numPr>
          <w:ilvl w:val="0"/>
          <w:numId w:val="0"/>
        </w:numPr>
        <w:tabs>
          <w:tab w:val="clear" w:pos="720"/>
          <w:tab w:val="right" w:pos="4820" w:leader="none"/>
        </w:tabs>
        <w:ind w:hanging="0"/>
        <w:outlineLvl w:val="0"/>
        <w:rPr/>
      </w:pPr>
      <w:r>
        <w:rPr/>
        <w:t>Подставляя значение о согласно</w:t>
      </w:r>
      <w:r>
        <w:rPr>
          <w:lang w:val="en-US" w:eastAsia="en-US"/>
        </w:rPr>
        <w:t xml:space="preserve"> (3)</w:t>
      </w:r>
      <w:r>
        <w:rPr/>
        <w:t xml:space="preserve"> в знаменатель</w:t>
      </w:r>
      <w:r>
        <w:rPr>
          <w:lang w:val="en-US" w:eastAsia="en-US"/>
        </w:rPr>
        <w:t xml:space="preserve"> (5),</w:t>
      </w:r>
      <w:r>
        <w:rPr/>
        <w:t xml:space="preserve"> получаем</w:t>
      </w:r>
    </w:p>
    <w:p>
      <w:pPr>
        <w:pStyle w:val="Normal"/>
        <w:tabs>
          <w:tab w:val="clear" w:pos="720"/>
          <w:tab w:val="right" w:pos="4820" w:leader="none"/>
        </w:tabs>
        <w:ind w:right="200" w:hanging="0"/>
        <w:rPr/>
      </w:pPr>
      <w:r>
        <w:rPr>
          <w:lang w:val="en-US"/>
        </w:rPr>
        <w:t xml:space="preserve">    </w:t>
      </w:r>
      <w:r>
        <w:rPr>
          <w:lang w:val="en-US"/>
        </w:rPr>
        <w:t>ø(</w:t>
      </w:r>
      <w:r>
        <w:rPr/>
        <w:t>р</w:t>
      </w:r>
      <w:r>
        <w:rPr>
          <w:lang w:val="en-US"/>
        </w:rPr>
        <w:t>) =o/i=ef(p)/(e-ef(p)F(p)).</w:t>
      </w:r>
      <w:r>
        <w:rPr>
          <w:lang w:val="en-US" w:eastAsia="en-US"/>
        </w:rPr>
        <w:t xml:space="preserve"> </w:t>
        <w:tab/>
        <w:t xml:space="preserve">      </w:t>
      </w:r>
      <w:r>
        <w:rPr>
          <w:lang w:val="en-US" w:eastAsia="en-US"/>
        </w:rPr>
        <w:t>(6)</w:t>
      </w:r>
    </w:p>
    <w:p>
      <w:pPr>
        <w:pStyle w:val="Normal"/>
        <w:tabs>
          <w:tab w:val="clear" w:pos="720"/>
          <w:tab w:val="right" w:pos="4820" w:leader="none"/>
        </w:tabs>
        <w:ind w:right="200" w:hanging="0"/>
        <w:rPr/>
      </w:pPr>
      <w:r>
        <w:rPr/>
        <w:t>Сократив е в числителе и знаменателе (6)</w:t>
      </w:r>
      <w:r>
        <w:rPr>
          <w:lang w:val="en-US" w:eastAsia="en-US"/>
        </w:rPr>
        <w:t>,</w:t>
      </w:r>
      <w:r>
        <w:rPr/>
        <w:t xml:space="preserve"> имеем</w:t>
      </w:r>
    </w:p>
    <w:p>
      <w:pPr>
        <w:pStyle w:val="Normal"/>
        <w:tabs>
          <w:tab w:val="clear" w:pos="720"/>
          <w:tab w:val="right" w:pos="4820" w:leader="none"/>
        </w:tabs>
        <w:jc w:val="left"/>
        <w:rPr>
          <w:lang w:val="en-US"/>
        </w:rPr>
      </w:pPr>
      <w:r>
        <w:rPr>
          <w:lang w:val="en-US"/>
        </w:rPr>
        <w:t>ø(</w:t>
      </w:r>
      <w:r>
        <w:rPr/>
        <w:t>р</w:t>
      </w:r>
      <w:r>
        <w:rPr>
          <w:lang w:val="en-US"/>
        </w:rPr>
        <w:t xml:space="preserve">) </w:t>
      </w:r>
      <w:r>
        <w:rPr>
          <w:iCs/>
          <w:lang w:val="en-US"/>
        </w:rPr>
        <w:t>=o/i</w:t>
      </w:r>
      <w:r>
        <w:rPr>
          <w:iCs/>
          <w:lang w:val="en-US" w:eastAsia="en-US"/>
        </w:rPr>
        <w:t xml:space="preserve"> =</w:t>
      </w:r>
      <w:r>
        <w:rPr>
          <w:lang w:val="en-US"/>
        </w:rPr>
        <w:t xml:space="preserve"> f(p)/(l-f</w:t>
      </w:r>
      <w:r>
        <w:rPr>
          <w:lang w:val="en-US" w:eastAsia="en-US"/>
        </w:rPr>
        <w:t xml:space="preserve"> </w:t>
      </w:r>
      <w:r>
        <w:rPr>
          <w:lang w:val="en-US"/>
        </w:rPr>
        <w:t>(p)F(p))</w:t>
      </w:r>
      <w:r>
        <w:rPr>
          <w:lang w:val="en-US" w:eastAsia="en-US"/>
        </w:rPr>
        <w:t xml:space="preserve">,    </w:t>
        <w:tab/>
        <w:t xml:space="preserve">         (7)</w:t>
      </w:r>
    </w:p>
    <w:p>
      <w:pPr>
        <w:pStyle w:val="Normal"/>
        <w:numPr>
          <w:ilvl w:val="0"/>
          <w:numId w:val="0"/>
        </w:numPr>
        <w:tabs>
          <w:tab w:val="clear" w:pos="720"/>
          <w:tab w:val="right" w:pos="4820" w:leader="none"/>
        </w:tabs>
        <w:spacing w:lineRule="auto" w:line="319" w:before="240" w:after="0"/>
        <w:ind w:left="160" w:right="3400" w:hanging="0"/>
        <w:jc w:val="left"/>
        <w:outlineLvl w:val="0"/>
        <w:rPr/>
      </w:pPr>
      <w:r>
        <w:rPr>
          <w:b/>
          <w:sz w:val="28"/>
        </w:rPr>
        <w:t>Глава</w:t>
      </w:r>
      <w:r>
        <w:rPr>
          <w:b/>
          <w:sz w:val="28"/>
          <w:lang w:val="en-US" w:eastAsia="en-US"/>
        </w:rPr>
        <w:t xml:space="preserve"> 3</w:t>
      </w:r>
    </w:p>
    <w:p>
      <w:pPr>
        <w:pStyle w:val="Normal"/>
        <w:numPr>
          <w:ilvl w:val="0"/>
          <w:numId w:val="0"/>
        </w:numPr>
        <w:tabs>
          <w:tab w:val="clear" w:pos="720"/>
          <w:tab w:val="right" w:pos="4820" w:leader="none"/>
        </w:tabs>
        <w:spacing w:lineRule="auto" w:line="319" w:before="240" w:after="0"/>
        <w:ind w:left="160" w:right="3400" w:hanging="0"/>
        <w:jc w:val="left"/>
        <w:outlineLvl w:val="0"/>
        <w:rPr>
          <w:b/>
          <w:b/>
          <w:sz w:val="28"/>
        </w:rPr>
      </w:pPr>
      <w:r>
        <w:rPr>
          <w:b/>
          <w:sz w:val="28"/>
        </w:rPr>
        <w:t>Масштабы проблемы</w:t>
      </w:r>
    </w:p>
    <w:p>
      <w:pPr>
        <w:pStyle w:val="Normal"/>
        <w:spacing w:before="180" w:after="0"/>
        <w:ind w:hanging="0"/>
        <w:rPr/>
      </w:pPr>
      <w:r>
        <w:rPr/>
        <w:t>Всякая система управления состоит из трех основных частей: входного устройства, выходного устройства и сети связи, которая со</w:t>
        <w:softHyphen/>
        <w:t>единяет их. Эта сеть в самом общем случае является анастомотик ретикулум. Теперь попытаемся найти численное выражение, коли</w:t>
        <w:softHyphen/>
        <w:t>чественно характеризующее такую систему. Многое можно сказать о масштабах проблемы исходя из уже перечисленных первых принци</w:t>
        <w:softHyphen/>
        <w:t>пов.</w:t>
      </w:r>
    </w:p>
    <w:p>
      <w:pPr>
        <w:pStyle w:val="Normal"/>
        <w:rPr/>
      </w:pPr>
      <w:r>
        <w:rPr/>
        <w:t>Прежде всего должен быть организован вход, начиная с набора рецепторов, которые передают информацию о некоторых аспектах состояния внешнего мира в эффективно действующие каналы, и кончая сенсорным регистратором (или сенсориумом)</w:t>
      </w:r>
      <w:r>
        <w:rPr>
          <w:lang w:val="en-US" w:eastAsia="en-US"/>
        </w:rPr>
        <w:t>,</w:t>
      </w:r>
      <w:r>
        <w:rPr/>
        <w:t xml:space="preserve"> в котором эта информация собирается. Принципиально такое сенсорное устройство можно встретить везде, как в живых, так и в искусственно создан</w:t>
        <w:softHyphen/>
        <w:t>ных системах. Телефония использует различные способы вибрации диафрагмы в телефонной трубке в качестве набора рецепторов, с по</w:t>
        <w:softHyphen/>
        <w:t>мощью которых голос направляется во входной канал</w:t>
      </w:r>
      <w:r>
        <w:rPr>
          <w:lang w:val="en-US" w:eastAsia="en-US"/>
        </w:rPr>
        <w:t xml:space="preserve"> —</w:t>
      </w:r>
      <w:r>
        <w:rPr/>
        <w:t xml:space="preserve"> телефон</w:t>
        <w:softHyphen/>
        <w:t>ный провод. Диафрагма на другом</w:t>
      </w:r>
      <w:r>
        <w:rPr>
          <w:lang w:val="en-US" w:eastAsia="en-US"/>
        </w:rPr>
        <w:t xml:space="preserve"> —</w:t>
      </w:r>
      <w:r>
        <w:rPr/>
        <w:t xml:space="preserve"> слуховом</w:t>
      </w:r>
      <w:r>
        <w:rPr>
          <w:lang w:val="en-US" w:eastAsia="en-US"/>
        </w:rPr>
        <w:t xml:space="preserve"> —</w:t>
      </w:r>
      <w:r>
        <w:rPr/>
        <w:t xml:space="preserve"> конце трубки принимает колебания, переданные по каналу связи, и работает как сенсорное устройство. Несколько по-другому осуществляется телеви</w:t>
        <w:softHyphen/>
        <w:t>дение: передающим каналом в нем служит не провод, а радиоизлу</w:t>
        <w:softHyphen/>
        <w:t>чение. Но и здесь сканирующая система телекамеры представляет собой набор рецепторов, передающих элементы изображения; они собираются вместе на внешней поверхности телевизионной трубки, которая представляет собой хороший пример сенсорного регистратора-сенсориума.</w:t>
      </w:r>
    </w:p>
    <w:p>
      <w:pPr>
        <w:pStyle w:val="Normal"/>
        <w:ind w:firstLine="200"/>
        <w:rPr/>
      </w:pPr>
      <w:r>
        <w:rPr/>
        <w:t>Совершенно очевидно, что способности различать детали на каж</w:t>
        <w:softHyphen/>
        <w:t>дом конце входного устройства (рецептора и сенсориума) должны быть равными для обеспечения эффективной работы системы. Так, если сенсориум обладает большей возможностью различать детали, чем рецептор, то эта его способность будет потеряна, поскольку при</w:t>
        <w:softHyphen/>
        <w:t>ниматься будет лишь часть сигналов, генерируемых передающим ус</w:t>
        <w:softHyphen/>
        <w:t>тройством. Если же, наоборот, рецептор будет более мощным в смысле различения деталей и эта детальная информация будет пере</w:t>
        <w:softHyphen/>
        <w:t>дана сенсориуму с худшей разрешающей способностью, то некото</w:t>
        <w:softHyphen/>
        <w:t>рые детали будут просто утрачены. Другое очевидное заключение сводится к тому, что пропускная способность любых каналов, ис</w:t>
        <w:softHyphen/>
        <w:t>пользуемых для передачи информации между рецепторами и сенсо</w:t>
        <w:softHyphen/>
        <w:t>риумом, должна быть достаточной, чтобы передать ее всю. Это осо</w:t>
        <w:softHyphen/>
        <w:t>бенно ясно, когда передающий канал</w:t>
      </w:r>
      <w:r>
        <w:rPr>
          <w:lang w:val="en-US" w:eastAsia="en-US"/>
        </w:rPr>
        <w:t xml:space="preserve"> —</w:t>
      </w:r>
      <w:r>
        <w:rPr/>
        <w:t xml:space="preserve"> механический.</w:t>
      </w:r>
    </w:p>
    <w:p>
      <w:pPr>
        <w:pStyle w:val="Normal"/>
        <w:ind w:firstLine="200"/>
        <w:rPr/>
      </w:pPr>
      <w:r>
        <w:rPr/>
        <w:t>Возьмем, к примеру, в качестве входного устройства системы пи</w:t>
        <w:softHyphen/>
        <w:t>шущую машинку. (Ее можно рассматривать в качестве самостоя</w:t>
        <w:softHyphen/>
        <w:t>тельной системы, поскольку то, что считается системой, определяет</w:t>
        <w:softHyphen/>
        <w:t>ся исследователем, и он определяет ее границы исходя из своих це</w:t>
        <w:softHyphen/>
        <w:t>лей.) Клавиши пишущей машинки представляют собой рецепторы с разрешающей способностью, скажем,</w:t>
      </w:r>
      <w:r>
        <w:rPr>
          <w:lang w:val="en-US" w:eastAsia="en-US"/>
        </w:rPr>
        <w:t xml:space="preserve"> 92</w:t>
      </w:r>
      <w:r>
        <w:rPr/>
        <w:t xml:space="preserve"> различных символа. Тогда у нас будет</w:t>
      </w:r>
      <w:r>
        <w:rPr>
          <w:lang w:val="en-US" w:eastAsia="en-US"/>
        </w:rPr>
        <w:t xml:space="preserve"> 46</w:t>
      </w:r>
      <w:r>
        <w:rPr/>
        <w:t xml:space="preserve"> клавиш и устройство, позволяющее работать на двух регистрах. Клавиши сделаны для того, чтобы машинистка могла вве</w:t>
        <w:softHyphen/>
        <w:t>сти текст в систему, которая собирает его на сенсориуме</w:t>
      </w:r>
      <w:r>
        <w:rPr>
          <w:lang w:val="en-US" w:eastAsia="en-US"/>
        </w:rPr>
        <w:t xml:space="preserve"> —</w:t>
      </w:r>
      <w:r>
        <w:rPr/>
        <w:t xml:space="preserve"> бумаге. Если у нас</w:t>
      </w:r>
      <w:r>
        <w:rPr>
          <w:lang w:val="en-US" w:eastAsia="en-US"/>
        </w:rPr>
        <w:t xml:space="preserve"> 46</w:t>
      </w:r>
      <w:r>
        <w:rPr/>
        <w:t xml:space="preserve"> клавиш, то должно быть</w:t>
      </w:r>
      <w:r>
        <w:rPr>
          <w:lang w:val="en-US" w:eastAsia="en-US"/>
        </w:rPr>
        <w:t xml:space="preserve"> 46</w:t>
      </w:r>
      <w:r>
        <w:rPr/>
        <w:t xml:space="preserve"> рычагов, способных доне</w:t>
        <w:softHyphen/>
        <w:t>сти металлические символы до бумаги, и устройство для переключе</w:t>
        <w:softHyphen/>
        <w:t>ния регистра, выступающее в виде своеобразного усилителя, по</w:t>
        <w:softHyphen/>
        <w:t>скольку с его помощью удваивается число символов (сколько бы их ни было), представленное числом клавиш. Важно также, чтобы ка</w:t>
        <w:softHyphen/>
        <w:t>нал передачи обладал соответствующей емкостью не только в смыс</w:t>
        <w:softHyphen/>
        <w:t>ле способности различать сигналы, но и в смысле скорости действия. Опытная машинистка, пытающаяся использовать старую машинку, столкнется с тем, что рычаги, несущие знаки, недостаточно быстро сменяются, в результате чего два из них могут сцепиться и поме</w:t>
        <w:softHyphen/>
        <w:t>шать друг другу.</w:t>
      </w:r>
    </w:p>
    <w:p>
      <w:pPr>
        <w:pStyle w:val="Normal"/>
        <w:ind w:firstLine="200"/>
        <w:rPr/>
      </w:pPr>
      <w:r>
        <w:rPr/>
        <w:t>Но то, что справедливо в отношении входа, справедливо и в отно</w:t>
        <w:softHyphen/>
        <w:t>шении выхода</w:t>
      </w:r>
      <w:r>
        <w:rPr>
          <w:lang w:val="en-US" w:eastAsia="en-US"/>
        </w:rPr>
        <w:t xml:space="preserve"> —</w:t>
      </w:r>
      <w:r>
        <w:rPr/>
        <w:t xml:space="preserve"> второго компонента любой системы управления. Возьмем моторную плату, которая передает команды набору эффекторов. Здесь мы вновь столкнемся с тем, что нет смысла располагать большей разрешающей способностью на одном конце, чем на дру</w:t>
        <w:softHyphen/>
        <w:t>гом. Какими бы ни были наши порывы действовать, но если их нельзя ни передать дальше по имеющимся каналам, ни превратить затем в соответствующие действия, они бесполезны в любом случае. Если кто-то кричит, пытаясь дать полезные советы яхтсмену, испы</w:t>
        <w:softHyphen/>
        <w:t>тывающему трудности при входе в гавань, а звуки сносятся ветром, то это бессмысленно</w:t>
      </w:r>
      <w:r>
        <w:rPr>
          <w:lang w:val="en-US" w:eastAsia="en-US"/>
        </w:rPr>
        <w:t xml:space="preserve"> —</w:t>
      </w:r>
      <w:r>
        <w:rPr/>
        <w:t xml:space="preserve"> у него нет эффективного канала связи. Опытный музыкант, играющий этюд Шопена на рояле, прекрасно знает, какую клавишу нажимать, поскольку он обладает обычным человеческим телом и располагает достаточной емкостью каналов, чтобы преобразовать требуемую ноту в движение мускулов. Но если человек никогда не учился игре на рояле, то он бессилен произвести  требуемые действия. Он не обладает эффекторами (выходными пре</w:t>
        <w:softHyphen/>
        <w:t>образователями)</w:t>
      </w:r>
      <w:r>
        <w:rPr>
          <w:lang w:val="en-US" w:eastAsia="en-US"/>
        </w:rPr>
        <w:t xml:space="preserve"> .</w:t>
      </w:r>
    </w:p>
    <w:p>
      <w:pPr>
        <w:pStyle w:val="Normal"/>
        <w:ind w:firstLine="200"/>
        <w:rPr/>
      </w:pPr>
      <w:r>
        <w:rPr/>
        <w:t>Третья часть системы управления</w:t>
      </w:r>
      <w:r>
        <w:rPr>
          <w:lang w:val="en-US" w:eastAsia="en-US"/>
        </w:rPr>
        <w:t xml:space="preserve"> —</w:t>
      </w:r>
      <w:r>
        <w:rPr/>
        <w:t xml:space="preserve"> анастомотик ретикулум, ко</w:t>
        <w:softHyphen/>
        <w:t>торый соединяет сенсоры с моторной платой, о нем нам еще предсто</w:t>
        <w:softHyphen/>
        <w:t>ит поговорить подробнее. А сейчас попытаемся оценить масштаб проблемы, перед которой стоит система управления любой сложной организацией, такой как человек или промышленная фирма в смыс</w:t>
        <w:softHyphen/>
        <w:t>ле требований к ее входным и выходным параметрам. И уж посколь</w:t>
        <w:softHyphen/>
        <w:t>ку эти части системы вновь упомянуты, вместе, отметим один любо</w:t>
        <w:softHyphen/>
        <w:t>пытный факт. Мы говорили о способности частей системы управле</w:t>
        <w:softHyphen/>
        <w:t>ния различать детали. На стороне входа необходима пропускная способность, равная числу рецепторов на сенсорной плате; на сторо</w:t>
        <w:softHyphen/>
        <w:t>не выхода та же разрешающая способность должна быть на мотор</w:t>
        <w:softHyphen/>
        <w:t>ной плате с ее эффекторами действия. Рассматривая систему управ</w:t>
        <w:softHyphen/>
        <w:t>ления в целом, мы видим, что необходимые мощности на входе и выходе должны быть равными. Основания для этого все те же, если мы по-прежнему исходим из того, что критерием является эффективность системы. Обычная ситуация, когда, например, в каналах передачи информации из-за их физических свойств информация ис</w:t>
        <w:softHyphen/>
        <w:t>кажается, должна рассматриваться по-другому. В таком случае по</w:t>
        <w:softHyphen/>
        <w:t>требуется большее, чем должно было бы быть, количество входных данных, а избыток будет использован для компенсации ухудшения каналов связи. Например, если посыльный, которого мы направляем с письмом, с вероятностью</w:t>
      </w:r>
      <w:r>
        <w:rPr>
          <w:lang w:val="en-US" w:eastAsia="en-US"/>
        </w:rPr>
        <w:t xml:space="preserve"> 0,5</w:t>
      </w:r>
      <w:r>
        <w:rPr/>
        <w:t xml:space="preserve"> будет по дороге убит, то мы обязаны посылать по крайней мере двух человек с письмом одинакового со</w:t>
        <w:softHyphen/>
        <w:t>держания, хотя, конечно, на другом конце необходимо только одно письмо.</w:t>
      </w:r>
    </w:p>
    <w:p>
      <w:pPr>
        <w:pStyle w:val="Normal"/>
        <w:ind w:hanging="0"/>
        <w:rPr/>
      </w:pPr>
      <w:r>
        <w:rPr/>
        <w:t>В кибернетике число различаемых объектов (или различаемых состояний того же объекта) называется "разнообразием". Тогда, подводя итог вышесказанному, можно считать, что разнообразие на входе должно (по крайней мере) соответствовать разнообразию на</w:t>
      </w:r>
      <w:r>
        <w:rPr>
          <w:lang w:val="en-US" w:eastAsia="en-US"/>
        </w:rPr>
        <w:t xml:space="preserve"> </w:t>
      </w:r>
      <w:r>
        <w:rPr/>
        <w:t xml:space="preserve"> выходе для системы в целом, но для входного и выходного устройства оно решается самостоятельно. Это существенно важное следствие за</w:t>
        <w:softHyphen/>
        <w:t>кона Эшби о разнообразии систем, которое гласит, что управление может быть обеспечено только в том случае, если разнообразие средств управляющего (в данном случае всей системы управления) по крайней мере не меньше, чем разнообразие управляемой</w:t>
      </w:r>
      <w:r>
        <w:rPr>
          <w:b/>
        </w:rPr>
        <w:t xml:space="preserve"> </w:t>
      </w:r>
      <w:r>
        <w:rPr>
          <w:bCs/>
        </w:rPr>
        <w:t xml:space="preserve">им </w:t>
      </w:r>
      <w:r>
        <w:rPr/>
        <w:t>си</w:t>
        <w:softHyphen/>
        <w:t>туации. Этот закон, как и любой другой важный закон природы, со</w:t>
        <w:softHyphen/>
        <w:t>вершенно очевиден после того, как он открыт. Нетрудно, однако, об</w:t>
        <w:softHyphen/>
        <w:t>наружить примеры систем управления, поведение которых в значи</w:t>
        <w:softHyphen/>
        <w:t>тельной степени не соответствует этому закону и, следовательно, не</w:t>
        <w:softHyphen/>
        <w:t>удовлетворительных. Начиная с управления уличным движением и кончая национальной экономикой</w:t>
      </w:r>
      <w:r>
        <w:rPr>
          <w:lang w:val="en-US" w:eastAsia="en-US"/>
        </w:rPr>
        <w:t xml:space="preserve"> —</w:t>
      </w:r>
      <w:r>
        <w:rPr/>
        <w:t xml:space="preserve"> ошибки очевидны, и, конечно, это одна из ключевых проблем управления промышленным предпри</w:t>
        <w:softHyphen/>
        <w:t>ятием. Руководители всегда надеются создать простую и дешевую систему управления, но часто заканчивают потерей крупных денеж</w:t>
        <w:softHyphen/>
        <w:t>ной</w:t>
      </w:r>
      <w:r>
        <w:rPr>
          <w:b/>
        </w:rPr>
        <w:t xml:space="preserve"> </w:t>
      </w:r>
      <w:r>
        <w:rPr>
          <w:bCs/>
        </w:rPr>
        <w:t>сумм</w:t>
      </w:r>
      <w:r>
        <w:rPr/>
        <w:t xml:space="preserve"> на то, чтобы обеспечить с запозданием требуемое разнооб</w:t>
        <w:softHyphen/>
        <w:t>разие, которое должно было бы создаваться прежде всего.</w:t>
      </w:r>
    </w:p>
    <w:p>
      <w:pPr>
        <w:pStyle w:val="Normal"/>
        <w:ind w:firstLine="200"/>
        <w:rPr/>
      </w:pPr>
      <w:r>
        <w:rPr/>
        <w:t>Важно определить меру разнообразия промышленного предприя</w:t>
        <w:softHyphen/>
        <w:t>тия. Чтобы понять в чем тут дело, мы постепенно подойдем к пони</w:t>
        <w:softHyphen/>
        <w:t>манию того, как растет разнообразие и каким путем оно может быть воспринято, т. е. к тому, что собственно и есть управление. Рассмот</w:t>
        <w:softHyphen/>
        <w:t xml:space="preserve">рим для начала проблему чтения через ее основную составляющую </w:t>
      </w:r>
      <w:r>
        <w:rPr>
          <w:lang w:val="en-US" w:eastAsia="en-US"/>
        </w:rPr>
        <w:t>—</w:t>
      </w:r>
      <w:r>
        <w:rPr/>
        <w:t xml:space="preserve"> распознавание букв. Мы хотим получить возможность различать </w:t>
      </w:r>
      <w:r>
        <w:rPr>
          <w:lang w:val="en-US" w:eastAsia="en-US"/>
        </w:rPr>
        <w:t>26</w:t>
      </w:r>
      <w:r>
        <w:rPr/>
        <w:t xml:space="preserve"> букв английского алфавита, оставляя в стороне такие сложности, как строчные и прописные, тип шрифта и т. п. Представим тогда се</w:t>
        <w:softHyphen/>
        <w:t>бе</w:t>
      </w:r>
      <w:r>
        <w:rPr>
          <w:lang w:val="en-US" w:eastAsia="en-US"/>
        </w:rPr>
        <w:t xml:space="preserve"> 26</w:t>
      </w:r>
      <w:r>
        <w:rPr/>
        <w:t xml:space="preserve"> различных карточек, на каждой из которых напечатана одна буква алфавита, и создадим рецептор, который</w:t>
      </w:r>
      <w:r>
        <w:rPr>
          <w:b/>
        </w:rPr>
        <w:t xml:space="preserve"> </w:t>
      </w:r>
      <w:r>
        <w:rPr>
          <w:bCs/>
        </w:rPr>
        <w:t xml:space="preserve">их </w:t>
      </w:r>
      <w:r>
        <w:rPr/>
        <w:t>рассматривает по отдельности.</w:t>
      </w:r>
    </w:p>
    <w:p>
      <w:pPr>
        <w:pStyle w:val="Normal"/>
        <w:ind w:left="80" w:firstLine="200"/>
        <w:rPr/>
      </w:pPr>
      <w:r>
        <w:rPr/>
        <w:t>Пусть единичный визуальный рецептор представляет собой простое устройство, отличающее светлое от темного. Им может быть, например, фотоэлемент, который можно отрегулировать так, чтобы он "чувствовал" границу между светлым и темным. Фотоэле</w:t>
        <w:softHyphen/>
        <w:t>мент, таким образом, будет обладать двумя состояниями, которые мы назовем</w:t>
      </w:r>
      <w:r>
        <w:rPr>
          <w:lang w:val="en-US" w:eastAsia="en-US"/>
        </w:rPr>
        <w:t xml:space="preserve"> 0</w:t>
      </w:r>
      <w:r>
        <w:rPr/>
        <w:t xml:space="preserve"> и</w:t>
      </w:r>
      <w:r>
        <w:rPr>
          <w:lang w:val="en-US" w:eastAsia="en-US"/>
        </w:rPr>
        <w:t xml:space="preserve"> 1.</w:t>
      </w:r>
      <w:r>
        <w:rPr/>
        <w:t xml:space="preserve"> Если перед таким единичным рецептором окажет</w:t>
        <w:softHyphen/>
        <w:t>ся карточка с буквой А, то он зарегистрирует меру ее серости как определенную смесь черного и белого на этой карточке. Он не опре</w:t>
        <w:softHyphen/>
        <w:t>делит форму, которой для нас соответствует буква А, а определит нечто уникальное в букве А из серии наших карточек. Далее буква В может дать другую смесь белого и черного, другую градацию серо</w:t>
        <w:softHyphen/>
        <w:t>сти. Поскольку мы можем изменять порог чувствительности фото</w:t>
        <w:softHyphen/>
        <w:t>элемента, чтобы он регистрировал либо</w:t>
      </w:r>
      <w:r>
        <w:rPr>
          <w:lang w:val="en-US" w:eastAsia="en-US"/>
        </w:rPr>
        <w:t xml:space="preserve"> 0,</w:t>
      </w:r>
      <w:r>
        <w:rPr/>
        <w:t xml:space="preserve"> либо</w:t>
      </w:r>
      <w:r>
        <w:rPr>
          <w:lang w:val="en-US" w:eastAsia="en-US"/>
        </w:rPr>
        <w:t xml:space="preserve"> 1,</w:t>
      </w:r>
      <w:r>
        <w:rPr/>
        <w:t xml:space="preserve"> то появляется возможность менять порог его чувствительности (по крайней мере теоретически) так, чтобы он отличал букву А от В. Когда мы дойдем до С, то разнообразие нашего фотоэлемента, увы, уже исчерпается, т. е. мы уже ничего не можем сделать с последующими буквами от С до </w:t>
      </w:r>
      <w:r>
        <w:rPr>
          <w:lang w:val="en-US"/>
        </w:rPr>
        <w:t>Z</w:t>
      </w:r>
      <w:r>
        <w:rPr/>
        <w:t>. Ясно, что одного рецептора недостаточно. Более того, как нам кажется, нужно</w:t>
      </w:r>
      <w:r>
        <w:rPr>
          <w:lang w:val="en-US" w:eastAsia="en-US"/>
        </w:rPr>
        <w:t xml:space="preserve"> 26</w:t>
      </w:r>
      <w:r>
        <w:rPr/>
        <w:t xml:space="preserve"> рецепторов, каждый тщательно отрегулиро</w:t>
        <w:softHyphen/>
        <w:t>ванный на свою букву. Если это так, то мы удовлетворим закон о требуемом разнообразии: число фотоэлементов, присоединенных к входным рецепторам и сенсориуму, станет соответствовать</w:t>
      </w:r>
      <w:r>
        <w:rPr>
          <w:lang w:val="en-US" w:eastAsia="en-US"/>
        </w:rPr>
        <w:t xml:space="preserve"> 26</w:t>
      </w:r>
      <w:r>
        <w:rPr/>
        <w:t xml:space="preserve"> состояниям рассматриваемого нами любого слова.</w:t>
      </w:r>
    </w:p>
    <w:p>
      <w:pPr>
        <w:pStyle w:val="Normal"/>
        <w:ind w:left="80" w:firstLine="200"/>
        <w:rPr/>
      </w:pPr>
      <w:r>
        <w:rPr/>
        <w:t>Однако если у нас есть только один первичный рецептор, то мы можем проделать с ним трюк другого сорта. Можно разделить весь набор карточек с буквами на две части так, чтобы в одной половине оказались более светлые, а в другой темные буквы. (При этом пред</w:t>
        <w:softHyphen/>
        <w:t>полагается, что можно создать такой шрифт, у каждой буквы кото</w:t>
        <w:softHyphen/>
        <w:t>рого будет свое особое соотношение черного и белого.) Такая</w:t>
      </w:r>
      <w:r>
        <w:rPr>
          <w:b/>
        </w:rPr>
        <w:t xml:space="preserve"> их</w:t>
      </w:r>
      <w:r>
        <w:rPr/>
        <w:t xml:space="preserve"> ор</w:t>
        <w:softHyphen/>
        <w:t>ганизация позволит относить карточку только к одной из двух групп, поскольку такова возможность рецептора оценивать разнообразие. Но этот элемент будет обследовать все карточки и рассорти</w:t>
        <w:softHyphen/>
        <w:t>ровывать их на две пачки</w:t>
      </w:r>
      <w:r>
        <w:rPr>
          <w:lang w:val="en-US" w:eastAsia="en-US"/>
        </w:rPr>
        <w:t xml:space="preserve"> —</w:t>
      </w:r>
      <w:r>
        <w:rPr/>
        <w:t xml:space="preserve"> на более светлые (которые рецептор принимает за</w:t>
      </w:r>
      <w:r>
        <w:rPr>
          <w:lang w:val="en-US" w:eastAsia="en-US"/>
        </w:rPr>
        <w:t xml:space="preserve"> 0)</w:t>
      </w:r>
      <w:r>
        <w:rPr/>
        <w:t xml:space="preserve"> и более темные (которые принимаются за</w:t>
      </w:r>
      <w:r>
        <w:rPr>
          <w:lang w:val="en-US" w:eastAsia="en-US"/>
        </w:rPr>
        <w:t xml:space="preserve"> 1).</w:t>
      </w:r>
      <w:r>
        <w:rPr/>
        <w:t xml:space="preserve"> Если мы достаточно точно установим границу чувствительности, то в каждой пачке у нас будет по</w:t>
      </w:r>
      <w:r>
        <w:rPr>
          <w:lang w:val="en-US" w:eastAsia="en-US"/>
        </w:rPr>
        <w:t xml:space="preserve"> 13</w:t>
      </w:r>
      <w:r>
        <w:rPr/>
        <w:t xml:space="preserve"> карточек. Рецептор, таким образом, в состоянии считывать все</w:t>
      </w:r>
      <w:r>
        <w:rPr>
          <w:lang w:val="en-US" w:eastAsia="en-US"/>
        </w:rPr>
        <w:t xml:space="preserve"> 26</w:t>
      </w:r>
      <w:r>
        <w:rPr/>
        <w:t xml:space="preserve"> карточек и давать</w:t>
      </w:r>
      <w:r>
        <w:rPr>
          <w:lang w:val="en-US" w:eastAsia="en-US"/>
        </w:rPr>
        <w:t xml:space="preserve"> 26</w:t>
      </w:r>
      <w:r>
        <w:rPr/>
        <w:t xml:space="preserve"> сигналов, один за другим, как серию нулей и единиц и распределять каждую карточку в соответствующую пачку.</w:t>
      </w:r>
    </w:p>
    <w:p>
      <w:pPr>
        <w:pStyle w:val="Normal"/>
        <w:rPr/>
      </w:pPr>
      <w:r>
        <w:rPr/>
        <w:t>Преимущество всего этого в том, что здесь один рецептор с разно</w:t>
        <w:softHyphen/>
        <w:t>образием два (а именно,</w:t>
      </w:r>
      <w:r>
        <w:rPr>
          <w:lang w:val="en-US" w:eastAsia="en-US"/>
        </w:rPr>
        <w:t xml:space="preserve"> 0</w:t>
      </w:r>
      <w:r>
        <w:rPr/>
        <w:t xml:space="preserve"> или</w:t>
      </w:r>
      <w:r>
        <w:rPr>
          <w:lang w:val="en-US" w:eastAsia="en-US"/>
        </w:rPr>
        <w:t xml:space="preserve"> 1)</w:t>
      </w:r>
      <w:r>
        <w:rPr/>
        <w:t xml:space="preserve"> способен уменьшить, в два раза размерность решения проблемы соотнесения любой из</w:t>
      </w:r>
      <w:r>
        <w:rPr>
          <w:lang w:val="en-US" w:eastAsia="en-US"/>
        </w:rPr>
        <w:t xml:space="preserve"> 26</w:t>
      </w:r>
      <w:r>
        <w:rPr/>
        <w:t xml:space="preserve"> букв. Мы, таким образом, получили</w:t>
      </w:r>
      <w:r>
        <w:rPr>
          <w:lang w:val="en-US" w:eastAsia="en-US"/>
        </w:rPr>
        <w:t xml:space="preserve"> 13</w:t>
      </w:r>
      <w:r>
        <w:rPr/>
        <w:t xml:space="preserve"> разнообразных вариантов за счет двух. Может показаться, что пользы в этом мало, однако это весьма важ</w:t>
        <w:softHyphen/>
        <w:t>но. Вообще, двоичный классификатор (рецептор</w:t>
      </w:r>
      <w:r>
        <w:rPr>
          <w:lang w:val="en-US" w:eastAsia="en-US"/>
        </w:rPr>
        <w:t xml:space="preserve"> 0</w:t>
      </w:r>
      <w:r>
        <w:rPr/>
        <w:t xml:space="preserve"> или</w:t>
      </w:r>
      <w:r>
        <w:rPr>
          <w:lang w:val="en-US" w:eastAsia="en-US"/>
        </w:rPr>
        <w:t xml:space="preserve"> 1)</w:t>
      </w:r>
      <w:r>
        <w:rPr/>
        <w:t xml:space="preserve"> при эф</w:t>
        <w:softHyphen/>
        <w:t>фективном использовании в два раза уменьшает неопределенность, с которой он встретился. Все проблемы, относятся ли они к распозна</w:t>
        <w:softHyphen/>
        <w:t>ванию, классификации или к самому решению,</w:t>
      </w:r>
      <w:r>
        <w:rPr>
          <w:lang w:val="en-US" w:eastAsia="en-US"/>
        </w:rPr>
        <w:t xml:space="preserve"> —</w:t>
      </w:r>
      <w:r>
        <w:rPr/>
        <w:t xml:space="preserve"> проблемы неоп</w:t>
        <w:softHyphen/>
        <w:t>ределенности. Если нет неопределенности в отношении промышлен</w:t>
        <w:softHyphen/>
        <w:t>ной ситуации, то руководителю не нужно принимать решения. Если нет неопределенности в начертании буквы, то мы можем ее про</w:t>
        <w:softHyphen/>
        <w:t>честь. Ситуациями с большей неопределенностью трудно управлять именно потому, что мера</w:t>
      </w:r>
      <w:r>
        <w:rPr>
          <w:b/>
        </w:rPr>
        <w:t xml:space="preserve"> </w:t>
      </w:r>
      <w:r>
        <w:rPr>
          <w:bCs/>
        </w:rPr>
        <w:t>их</w:t>
      </w:r>
      <w:r>
        <w:rPr/>
        <w:t xml:space="preserve"> разнообразия и есть мера их неопреде</w:t>
        <w:softHyphen/>
        <w:t>ленности.</w:t>
      </w:r>
    </w:p>
    <w:p>
      <w:pPr>
        <w:pStyle w:val="Normal"/>
        <w:rPr/>
      </w:pPr>
      <w:r>
        <w:rPr/>
        <w:t>Именно поэтому так важен трюк, который мы только что проде</w:t>
        <w:softHyphen/>
        <w:t>монстрировали. Как бы ни была велика проблема, ее разнообразие, в принципе, может быть уменьшено в два раза с помощью одного решающего элемента. Приведем другой пример. Вы ищете кого-либо в танцевальном зале, где танцуют</w:t>
      </w:r>
      <w:r>
        <w:rPr>
          <w:lang w:val="en-US" w:eastAsia="en-US"/>
        </w:rPr>
        <w:t xml:space="preserve"> 500</w:t>
      </w:r>
      <w:r>
        <w:rPr/>
        <w:t xml:space="preserve"> пар. Разнообразие тогда со</w:t>
        <w:softHyphen/>
        <w:t>ставляет</w:t>
      </w:r>
      <w:r>
        <w:rPr>
          <w:lang w:val="en-US" w:eastAsia="en-US"/>
        </w:rPr>
        <w:t xml:space="preserve"> 1000;</w:t>
      </w:r>
      <w:r>
        <w:rPr/>
        <w:t xml:space="preserve"> фактор неопределенности составляет</w:t>
      </w:r>
      <w:r>
        <w:rPr>
          <w:lang w:val="en-US" w:eastAsia="en-US"/>
        </w:rPr>
        <w:t xml:space="preserve"> 1: 1000,</w:t>
      </w:r>
      <w:r>
        <w:rPr/>
        <w:t xml:space="preserve"> а веро</w:t>
        <w:softHyphen/>
        <w:t>ятность правильного решения при случайной выборке равна</w:t>
      </w:r>
      <w:r>
        <w:rPr>
          <w:lang w:val="en-US" w:eastAsia="en-US"/>
        </w:rPr>
        <w:t xml:space="preserve"> 0, 001. </w:t>
      </w:r>
      <w:r>
        <w:rPr/>
        <w:t>Таков масштаб проблемы. Но если вы знаете, ищете вы мужчину или женщину, то масштаб проблемы сразу уменьшается в два раза.</w:t>
      </w:r>
    </w:p>
    <w:p>
      <w:pPr>
        <w:pStyle w:val="Normal"/>
        <w:rPr/>
      </w:pPr>
      <w:r>
        <w:rPr/>
        <w:t>Вернемся теперь к проблеме чтения всего алфавита. Мы показали, что</w:t>
      </w:r>
      <w:r>
        <w:rPr>
          <w:lang w:val="en-US" w:eastAsia="en-US"/>
        </w:rPr>
        <w:t xml:space="preserve"> 13</w:t>
      </w:r>
      <w:r>
        <w:rPr/>
        <w:t xml:space="preserve"> более светлых букв могут отличаться от</w:t>
      </w:r>
      <w:r>
        <w:rPr>
          <w:lang w:val="en-US" w:eastAsia="en-US"/>
        </w:rPr>
        <w:t xml:space="preserve"> 13</w:t>
      </w:r>
      <w:r>
        <w:rPr/>
        <w:t xml:space="preserve"> более темных букв с помощью одного избирательного рецептора, способного опре</w:t>
        <w:softHyphen/>
        <w:t xml:space="preserve">делять среднюю границу их серости. Взяв теперь пачку карточек из </w:t>
      </w:r>
      <w:r>
        <w:rPr>
          <w:lang w:val="en-US" w:eastAsia="en-US"/>
        </w:rPr>
        <w:t>13</w:t>
      </w:r>
      <w:r>
        <w:rPr/>
        <w:t xml:space="preserve"> букв и второй рецептор, получим возможность отделить</w:t>
      </w:r>
      <w:r>
        <w:rPr>
          <w:lang w:val="en-US" w:eastAsia="en-US"/>
        </w:rPr>
        <w:t xml:space="preserve"> 6</w:t>
      </w:r>
      <w:r>
        <w:rPr/>
        <w:t xml:space="preserve"> одних букв от</w:t>
      </w:r>
      <w:r>
        <w:rPr>
          <w:lang w:val="en-US" w:eastAsia="en-US"/>
        </w:rPr>
        <w:t xml:space="preserve"> 7</w:t>
      </w:r>
      <w:r>
        <w:rPr/>
        <w:t xml:space="preserve"> других, используя такое же устройство</w:t>
      </w:r>
      <w:r>
        <w:rPr>
          <w:lang w:val="en-US" w:eastAsia="en-US"/>
        </w:rPr>
        <w:t xml:space="preserve"> —</w:t>
      </w:r>
      <w:r>
        <w:rPr/>
        <w:t xml:space="preserve"> фотоэлемент, порог чувствительности которого соответствовал бы середине между самыми темными и самыми светлыми буквами. Конечно, такой же рецептор можно использовать для сортировки и второй пачки букв, когда до них дойдет очередь. Для сортировки шести (или семи) кар</w:t>
        <w:softHyphen/>
        <w:t>точек используем третий рецептор, который сведет проблему к двум новым половинам (из</w:t>
      </w:r>
      <w:r>
        <w:rPr>
          <w:lang w:val="en-US" w:eastAsia="en-US"/>
        </w:rPr>
        <w:t xml:space="preserve"> 3</w:t>
      </w:r>
      <w:r>
        <w:rPr/>
        <w:t xml:space="preserve"> или</w:t>
      </w:r>
      <w:r>
        <w:rPr>
          <w:lang w:val="en-US" w:eastAsia="en-US"/>
        </w:rPr>
        <w:t xml:space="preserve"> 4</w:t>
      </w:r>
      <w:r>
        <w:rPr/>
        <w:t xml:space="preserve"> карточек). С помощью четвертого ре</w:t>
        <w:softHyphen/>
        <w:t>цептора мы сможем разобраться и с этими пачками, поскольку зна</w:t>
        <w:softHyphen/>
        <w:t>ем, что каждая буква уже проверена и является одной из двух. Тог</w:t>
        <w:softHyphen/>
        <w:t>да пятый рецептор различит и эти оставшиеся две буквы. Неопреде</w:t>
        <w:softHyphen/>
        <w:t>ленность, с которой мы начали</w:t>
      </w:r>
      <w:r>
        <w:rPr>
          <w:lang w:val="en-US" w:eastAsia="en-US"/>
        </w:rPr>
        <w:t xml:space="preserve"> —</w:t>
      </w:r>
      <w:r>
        <w:rPr/>
        <w:t xml:space="preserve"> определить любую из</w:t>
      </w:r>
      <w:r>
        <w:rPr>
          <w:lang w:val="en-US" w:eastAsia="en-US"/>
        </w:rPr>
        <w:t xml:space="preserve"> 26</w:t>
      </w:r>
      <w:r>
        <w:rPr/>
        <w:t xml:space="preserve"> букв, ис</w:t>
        <w:softHyphen/>
        <w:t>чезла: теперь мы знаем, какая буква какая, и достигнуто это ис</w:t>
        <w:softHyphen/>
        <w:t>пользованием пяти фотоэлементов.</w:t>
      </w:r>
    </w:p>
    <w:p>
      <w:pPr>
        <w:pStyle w:val="Normal"/>
        <w:rPr/>
      </w:pPr>
      <w:r>
        <w:rPr/>
        <w:t>Таким образом, в принципе необходимо только</w:t>
      </w:r>
      <w:r>
        <w:rPr>
          <w:lang w:val="en-US" w:eastAsia="en-US"/>
        </w:rPr>
        <w:t xml:space="preserve"> 5</w:t>
      </w:r>
      <w:r>
        <w:rPr/>
        <w:t xml:space="preserve"> рецепторов, что</w:t>
        <w:softHyphen/>
        <w:t>бы прочесть буквы английского алфавита, поскольку их достаточно, чтобы различать 2</w:t>
      </w:r>
      <w:r>
        <w:rPr>
          <w:vertAlign w:val="superscript"/>
        </w:rPr>
        <w:t>5</w:t>
      </w:r>
      <w:r>
        <w:rPr>
          <w:lang w:val="en-US" w:eastAsia="en-US"/>
        </w:rPr>
        <w:t xml:space="preserve"> = 32</w:t>
      </w:r>
      <w:r>
        <w:rPr/>
        <w:t xml:space="preserve"> буквы, полагая, что у каждой буквы свое соотношение белого с черным, своя мера серости, которая уникаль</w:t>
        <w:softHyphen/>
        <w:t xml:space="preserve">на. В общем, </w:t>
      </w:r>
      <w:r>
        <w:rPr>
          <w:lang w:val="en-US"/>
        </w:rPr>
        <w:t>n</w:t>
      </w:r>
      <w:r>
        <w:rPr/>
        <w:t xml:space="preserve"> является минимальным числом рецепторов, способ</w:t>
        <w:softHyphen/>
        <w:t>ных различать</w:t>
      </w:r>
      <w:r>
        <w:rPr>
          <w:lang w:val="en-US" w:eastAsia="en-US"/>
        </w:rPr>
        <w:t xml:space="preserve"> 2</w:t>
      </w:r>
      <w:r>
        <w:rPr>
          <w:vertAlign w:val="superscript"/>
          <w:lang w:val="en-US" w:eastAsia="en-US"/>
        </w:rPr>
        <w:t>n</w:t>
      </w:r>
      <w:r>
        <w:rPr/>
        <w:t xml:space="preserve"> возможностей. Заметьте, что таким образом по ме</w:t>
        <w:softHyphen/>
        <w:t>ре увеличения числа возможностей получается впечатляющая эконо</w:t>
        <w:softHyphen/>
        <w:t>мия числа рецепторов. Десять рецепторов могут различать 2</w:t>
      </w:r>
      <w:r>
        <w:rPr>
          <w:vertAlign w:val="superscript"/>
        </w:rPr>
        <w:t xml:space="preserve">10 </w:t>
      </w:r>
      <w:r>
        <w:rPr>
          <w:lang w:val="en-US" w:eastAsia="en-US"/>
        </w:rPr>
        <w:t>= 1024</w:t>
      </w:r>
      <w:r>
        <w:rPr/>
        <w:t xml:space="preserve"> буквы или чего-то другого. Сорок рецепторов смогут раз</w:t>
        <w:softHyphen/>
        <w:t>личать</w:t>
      </w:r>
      <w:r>
        <w:rPr>
          <w:lang w:val="en-US" w:eastAsia="en-US"/>
        </w:rPr>
        <w:t xml:space="preserve"> 2</w:t>
      </w:r>
      <w:r>
        <w:rPr>
          <w:vertAlign w:val="superscript"/>
          <w:lang w:val="en-US" w:eastAsia="en-US"/>
        </w:rPr>
        <w:t>40</w:t>
      </w:r>
      <w:r>
        <w:rPr>
          <w:lang w:val="en-US" w:eastAsia="en-US"/>
        </w:rPr>
        <w:t>,</w:t>
      </w:r>
      <w:r>
        <w:rPr/>
        <w:t xml:space="preserve"> что больше миллиона миллионов. Такое число</w:t>
      </w:r>
      <w:r>
        <w:rPr>
          <w:lang w:val="en-US" w:eastAsia="en-US"/>
        </w:rPr>
        <w:t xml:space="preserve"> —</w:t>
      </w:r>
      <w:r>
        <w:rPr/>
        <w:t xml:space="preserve"> чистая теория. Мы должны заметить, что на практике такое множество букв (или состояний, или картин нашего мира) не может быть точно различимым. Частично так происходит, поскольку пороги различия их серости становятся слишком близкими друг другу, чтобы исполь</w:t>
        <w:softHyphen/>
        <w:t>зовать практически полезный инструмент их различения, а частично из-за того, что буквы невозможно напечатать с такой аккуратно</w:t>
        <w:softHyphen/>
        <w:t>стью. Другими словами, нечеткость их контуров дает такую меру се</w:t>
        <w:softHyphen/>
        <w:t>рости для одной буквы, которая точно соответствует тому, что есть у другой, которую нужно от нее отличить. Так мы подошли к пробле</w:t>
        <w:softHyphen/>
        <w:t>ме разнообразия в пропускной способности канала связи как отлича</w:t>
        <w:softHyphen/>
        <w:t>ющейся от разнообразия на входе.</w:t>
      </w:r>
    </w:p>
    <w:p>
      <w:pPr>
        <w:pStyle w:val="Normal"/>
        <w:rPr/>
      </w:pPr>
      <w:r>
        <w:rPr/>
        <w:t>Мы можем начать обсуждение проблемы снижения разнообразия с другого конца. Сканирующая система телевидения располагает сот</w:t>
        <w:softHyphen/>
        <w:t>нями линий, и сотни разной яркости черных и белых точек переда</w:t>
        <w:softHyphen/>
        <w:t>ются по каждой линии. В конечном счете для создания картинки на экране трубки должны использоваться десятки тысяч двоичных ре</w:t>
        <w:softHyphen/>
        <w:t>цепторов. Подобно этому в каждом человеческом глазу содержится около миллиона двоичных рецепторов. Неудивительно тогда, что глаз или телевизионная трубка может различать</w:t>
      </w:r>
      <w:r>
        <w:rPr>
          <w:lang w:val="en-US" w:eastAsia="en-US"/>
        </w:rPr>
        <w:t xml:space="preserve"> 26</w:t>
      </w:r>
      <w:r>
        <w:rPr/>
        <w:t xml:space="preserve"> букв алфавита, поскольку, как было показано, для этого достаточно и пяти рецепто</w:t>
        <w:softHyphen/>
        <w:t>ров. Из этого вытекает важное заключение: используя значительно большее число рецепторов, чем теоретически необходимо, мы фак</w:t>
        <w:softHyphen/>
        <w:t>тически можем разобраться с невероятно большим числом неточно</w:t>
        <w:softHyphen/>
        <w:t>стей на входе. Это аналогично нашему примеру о необходимости в двух посыльных для передачи единственного сообщения, хотя на этот раз речь идет о рецепторах, а не о каналах связи. Благодаря этому люди смотрят телевизионные передачи сравнительно спокойно и, конечно, с пониманием происходящего, когда изображение сильно искажено электрическими помехами. Аналогично и глаз спокойно читает исключительно плохой почерк. Так происходит потому, что у глаза достаточно рецепторов, чтобы различать миллионы букв, а не каких-нибудь</w:t>
      </w:r>
      <w:r>
        <w:rPr>
          <w:lang w:val="en-US" w:eastAsia="en-US"/>
        </w:rPr>
        <w:t xml:space="preserve"> 26,</w:t>
      </w:r>
      <w:r>
        <w:rPr/>
        <w:t xml:space="preserve"> но если учесть все возможные алфавиты, включая буквы, написанные от руки, то, вероятно, и нам необходимо боль</w:t>
        <w:softHyphen/>
        <w:t>шинство этих рецепторов.</w:t>
      </w:r>
    </w:p>
    <w:p>
      <w:pPr>
        <w:pStyle w:val="Normal"/>
        <w:rPr/>
      </w:pPr>
      <w:r>
        <w:rPr/>
        <w:t xml:space="preserve"> </w:t>
      </w:r>
      <w:r>
        <w:rPr/>
        <w:t>Разница между "да" и "нет", между</w:t>
      </w:r>
      <w:r>
        <w:rPr>
          <w:lang w:val="en-US" w:eastAsia="en-US"/>
        </w:rPr>
        <w:t xml:space="preserve"> 0</w:t>
      </w:r>
      <w:r>
        <w:rPr/>
        <w:t xml:space="preserve"> и</w:t>
      </w:r>
      <w:r>
        <w:rPr>
          <w:lang w:val="en-US" w:eastAsia="en-US"/>
        </w:rPr>
        <w:t xml:space="preserve"> 1</w:t>
      </w:r>
      <w:r>
        <w:rPr/>
        <w:t xml:space="preserve"> является элементом ре</w:t>
        <w:softHyphen/>
        <w:t>шения. Руководители могут уклониться от ответственности, давая двусмысленные или расплывчатые решения: если захотят, могут пробормотать что-то, чтобы отмахнуться, но когда дело доходит до серьезного, ответ всегда двоичен, фактически руководители всегда используют процесс дихотомической классификации (который был только что нами описан), но используют его совсем не формально. Проблема управления может решаться сотнями возможных способов, и руководитель может отказаться ее решать, сказав только, что, по его мнению, решение лежит на том, а не на этом конце шкалы воз</w:t>
        <w:softHyphen/>
        <w:t>можных решений. Это звучит весьма неопределенно, но фактически он здесь разделил возможные решения на две группы, которые впол</w:t>
        <w:softHyphen/>
        <w:t>не могут быть неравными, оставляя границу между группами весьма не четкой. Подчиненные будут разбираться в этих группах в тече</w:t>
        <w:softHyphen/>
        <w:t>ние некоторого времени, производя действия, которые толкают ситу</w:t>
        <w:softHyphen/>
        <w:t>ацию скорее в одном направлении, чем в обратном, пытаясь также избежать зоны перекрытия. Рано или поздно они достигнут такого положения, когда не будут знать, что делать дальше, но представят руководителю значительно суженный круг возможных решений.</w:t>
      </w:r>
    </w:p>
    <w:p>
      <w:pPr>
        <w:pStyle w:val="Normal"/>
        <w:rPr/>
      </w:pPr>
      <w:r>
        <w:rPr/>
        <w:t>Этот процесс будет продолжаться как успешное разделение спек</w:t>
        <w:softHyphen/>
        <w:t>тра возможных решений на все новые половины, пока в один пре</w:t>
        <w:softHyphen/>
        <w:t>красный день руководителю представится возможность сказать "да" или "нет" относительно заключительного предложения. Можно ма</w:t>
        <w:softHyphen/>
        <w:t>тематически показать, что наиболее эффективный путь преодоления последовательности решений такого рода заключается в том, чтобы разделять возможности на две части, причем совершенно не важно, равны ли эти части. Можно, конечно, использовать дополнительный рецептор (что предполагает принятие дополнительного решения) сверх тех, которые минимально необходимы, но это не меняет обще</w:t>
        <w:softHyphen/>
        <w:t>го порядка процедуры.</w:t>
      </w:r>
    </w:p>
    <w:p>
      <w:pPr>
        <w:pStyle w:val="Normal"/>
        <w:rPr/>
      </w:pPr>
      <w:r>
        <w:rPr/>
        <w:t>В компьютерах, как все прекрасно знают, любые сообщения запи</w:t>
        <w:softHyphen/>
        <w:t>сываются нулями и единицами, в нашем теле нервная клетка либо возбуждена для передачи импульсов, либо нет. В естественных сис</w:t>
        <w:softHyphen/>
        <w:t>темах, таких как только что упомянутая социальная система управ</w:t>
        <w:softHyphen/>
        <w:t>ления или такая, как наше живое тело, граница между</w:t>
      </w:r>
      <w:r>
        <w:rPr>
          <w:lang w:val="en-US" w:eastAsia="en-US"/>
        </w:rPr>
        <w:t xml:space="preserve"> 0</w:t>
      </w:r>
      <w:r>
        <w:rPr/>
        <w:t xml:space="preserve"> и</w:t>
      </w:r>
      <w:r>
        <w:rPr>
          <w:lang w:val="en-US" w:eastAsia="en-US"/>
        </w:rPr>
        <w:t xml:space="preserve"> 1</w:t>
      </w:r>
      <w:r>
        <w:rPr/>
        <w:t xml:space="preserve"> вместо того, чтобы быть четко выраженной, обычно смазана. Поэтому необ</w:t>
        <w:softHyphen/>
        <w:t>ходимо отличать аналоговый счет от цифрового (двоичного)</w:t>
      </w:r>
      <w:r>
        <w:rPr>
          <w:lang w:val="en-US" w:eastAsia="en-US"/>
        </w:rPr>
        <w:t>.</w:t>
      </w:r>
      <w:r>
        <w:rPr/>
        <w:t xml:space="preserve"> Компь</w:t>
        <w:softHyphen/>
        <w:t>ютеры, работающие с перфорированных карт или магнитной ленты, формально двоичны, как и обычные счеты. Костяшка счетов пере</w:t>
        <w:softHyphen/>
        <w:t>двигается либо в одну, либо в другую сторону, но не занимает неоп</w:t>
        <w:softHyphen/>
        <w:t>ределенного положения. Но логарифмическая линейка</w:t>
      </w:r>
      <w:r>
        <w:rPr>
          <w:lang w:val="en-US" w:eastAsia="en-US"/>
        </w:rPr>
        <w:t xml:space="preserve"> —</w:t>
      </w:r>
      <w:r>
        <w:rPr/>
        <w:t xml:space="preserve"> это анало</w:t>
        <w:softHyphen/>
        <w:t>говое устройство, поскольку не всегда можно точно сказать, на ка</w:t>
        <w:softHyphen/>
        <w:t>кой цифре вы остановились, тут есть зона неопределенности. Нерв</w:t>
        <w:softHyphen/>
        <w:t>ная клетка человека тоже обладает аналоговыми характеристиками, так как нельзя быть полностью уверенным в том, какова граница возникновения импульса. Но она получает двоичный импульс, по</w:t>
        <w:softHyphen/>
        <w:t>скольку электрические импульсы, проходящие по нервам, прибыва</w:t>
        <w:softHyphen/>
        <w:t>ют группами, интенсивность которых варьируется по частоте их по</w:t>
        <w:softHyphen/>
        <w:t>ступления, а не по амплитуде. Так, например, боль становится острее вследствие увеличения числа поступающих по нерву импульсов в единицу времени, а не потому (как думают многие интуитивно), что увеличивается их электрический потенциал. Совершенно также нервная клетка либо посылает импульс, либо нет, но нет вопроса о выдаче ею большого или малого импульса. Преобразование нервной клеткой входящего импульса в выходящий (так сказать, ее функция преобразования)</w:t>
      </w:r>
      <w:r>
        <w:rPr>
          <w:lang w:val="en-US" w:eastAsia="en-US"/>
        </w:rPr>
        <w:t xml:space="preserve"> —</w:t>
      </w:r>
      <w:r>
        <w:rPr/>
        <w:t xml:space="preserve"> значительно более трудная проблема.</w:t>
      </w:r>
    </w:p>
    <w:p>
      <w:pPr>
        <w:pStyle w:val="Normal"/>
        <w:ind w:firstLine="200"/>
        <w:rPr/>
      </w:pPr>
      <w:r>
        <w:rPr/>
        <w:t>Большинство систем управления, которые интересуют кибернети</w:t>
        <w:softHyphen/>
        <w:t>ков, представляют собой смесь систем аналогового и дискретного счета. Важность этого утверждения в том, что в любом из этих слу</w:t>
        <w:softHyphen/>
        <w:t>чаев по-прежнему разнообразие их состояний можно измерять через двоичное решение. Неопределенность границ</w:t>
      </w:r>
      <w:r>
        <w:rPr>
          <w:lang w:val="en-US" w:eastAsia="en-US"/>
        </w:rPr>
        <w:t xml:space="preserve"> —</w:t>
      </w:r>
      <w:r>
        <w:rPr/>
        <w:t xml:space="preserve"> в конце концов дру</w:t>
        <w:softHyphen/>
        <w:t>гого сорта неясность, которая рано или поздно будет решена. Теперь выяснилось, что элементарное решение как выбор между "да" и "нет", между</w:t>
      </w:r>
      <w:r>
        <w:rPr>
          <w:lang w:val="en-US" w:eastAsia="en-US"/>
        </w:rPr>
        <w:t xml:space="preserve"> 0</w:t>
      </w:r>
      <w:r>
        <w:rPr/>
        <w:t xml:space="preserve"> и</w:t>
      </w:r>
      <w:r>
        <w:rPr>
          <w:lang w:val="en-US" w:eastAsia="en-US"/>
        </w:rPr>
        <w:t xml:space="preserve"> 1</w:t>
      </w:r>
      <w:r>
        <w:rPr/>
        <w:t xml:space="preserve"> является исходным в теории управления. Оно называется двоичной единицей, или сокращенно битом. В дальней</w:t>
        <w:softHyphen/>
        <w:t>шем будем широко пользоваться этим термином, так что не ошибе</w:t>
        <w:softHyphen/>
        <w:t>тесь, полагая, что биты</w:t>
      </w:r>
      <w:r>
        <w:rPr>
          <w:lang w:val="en-US" w:eastAsia="en-US"/>
        </w:rPr>
        <w:t xml:space="preserve"> —</w:t>
      </w:r>
      <w:r>
        <w:rPr/>
        <w:t xml:space="preserve"> это понятия, которым пользуются только специалисты по вычислительной технике, а для всех остальных они интереса не представляют. Измеряя масштабы проблем, при обсуж</w:t>
        <w:softHyphen/>
        <w:t>дении их сложности удобно использовать биты как единицу измере</w:t>
        <w:softHyphen/>
        <w:t>ния, поскольку они для этого и предназначены. Если ситуация ха</w:t>
        <w:softHyphen/>
        <w:t>рактеризуется</w:t>
      </w:r>
      <w:r>
        <w:rPr>
          <w:lang w:val="en-US" w:eastAsia="en-US"/>
        </w:rPr>
        <w:t xml:space="preserve"> 1024</w:t>
      </w:r>
      <w:r>
        <w:rPr/>
        <w:t xml:space="preserve"> разнообразными состояниями, то единственное достоинство в знании этого числа заключается в возможности ска</w:t>
        <w:softHyphen/>
        <w:t>зать, что нужно принять</w:t>
      </w:r>
      <w:r>
        <w:rPr>
          <w:lang w:val="en-US" w:eastAsia="en-US"/>
        </w:rPr>
        <w:t xml:space="preserve"> 10</w:t>
      </w:r>
      <w:r>
        <w:rPr/>
        <w:t xml:space="preserve"> решений, чтобы рассеять неопределен</w:t>
        <w:softHyphen/>
        <w:t>ность, заключенную в этом разнообразии, поскольку</w:t>
      </w:r>
      <w:r>
        <w:rPr>
          <w:lang w:val="en-US" w:eastAsia="en-US"/>
        </w:rPr>
        <w:t xml:space="preserve"> 1024 = 2</w:t>
      </w:r>
      <w:r>
        <w:rPr>
          <w:vertAlign w:val="superscript"/>
          <w:lang w:val="en-US" w:eastAsia="en-US"/>
        </w:rPr>
        <w:t>10</w:t>
      </w:r>
      <w:r>
        <w:rPr>
          <w:lang w:val="en-US" w:eastAsia="en-US"/>
        </w:rPr>
        <w:t xml:space="preserve">. </w:t>
      </w:r>
      <w:r>
        <w:rPr/>
        <w:t>Это просто означает, что для получения одного-единственного ответа мы можем разделять проблему пополам</w:t>
      </w:r>
      <w:r>
        <w:rPr>
          <w:lang w:val="en-US" w:eastAsia="en-US"/>
        </w:rPr>
        <w:t xml:space="preserve"> 10</w:t>
      </w:r>
      <w:r>
        <w:rPr/>
        <w:t xml:space="preserve"> раз. Другими словами, бит является мерой экспоненты в нашей формуле 2</w:t>
      </w:r>
      <w:r>
        <w:rPr>
          <w:vertAlign w:val="superscript"/>
        </w:rPr>
        <w:t>n</w:t>
      </w:r>
      <w:r>
        <w:rPr/>
        <w:t xml:space="preserve">; он точно равен числу </w:t>
      </w:r>
      <w:r>
        <w:rPr>
          <w:lang w:val="en-US"/>
        </w:rPr>
        <w:t>n</w:t>
      </w:r>
      <w:r>
        <w:rPr/>
        <w:t>.</w:t>
      </w:r>
    </w:p>
    <w:p>
      <w:pPr>
        <w:pStyle w:val="Normal"/>
        <w:ind w:firstLine="200"/>
        <w:rPr/>
      </w:pPr>
      <w:r>
        <w:rPr/>
        <w:t>Такова таким образом природа фундаментального механизма, по</w:t>
        <w:softHyphen/>
        <w:t>зволяющего нам как жителям этого мира или как руководителям предприятий справляться с огромным разнообразием, встречающим</w:t>
        <w:softHyphen/>
        <w:t>ся в жизни. Мы можем распознать или выбрать, или принять реше</w:t>
        <w:softHyphen/>
        <w:t>ние на основе триллиона вариантов, используя только</w:t>
      </w:r>
      <w:r>
        <w:rPr>
          <w:lang w:val="en-US" w:eastAsia="en-US"/>
        </w:rPr>
        <w:t xml:space="preserve"> 40</w:t>
      </w:r>
      <w:r>
        <w:rPr/>
        <w:t xml:space="preserve"> хорошо продуманных рецепторов или классификаторов. Даже если мы неэф</w:t>
        <w:softHyphen/>
        <w:t>фективно разрабатываем свою систему, планируем ее процедуры, результат весьма впечатляет. Мы также открыли меру, которую уместно использовать, размышляя о проблемах управления и при разработке инструментов управления. Тогда что же произойдет с за</w:t>
        <w:softHyphen/>
        <w:t>коном о требуемом разнообразии? Ответ таков: мы можем создать генератор разнообразия в механизме управления, подобный тому, которым располагает природа для роста разнообразия как средства преодоления проблем управления.</w:t>
      </w:r>
    </w:p>
    <w:p>
      <w:pPr>
        <w:pStyle w:val="Normal"/>
        <w:ind w:firstLine="200"/>
        <w:rPr/>
      </w:pPr>
      <w:r>
        <w:rPr/>
        <w:t>Пока все хорошо, но теперь природа берет свой реванш. Если мы, управляющие, можем создавать очень большие множества из не</w:t>
        <w:softHyphen/>
        <w:t>большого числа элементов, то то же может делать и природа. По</w:t>
        <w:softHyphen/>
        <w:t>смотрите: мы заявляем, что нам необходимо</w:t>
      </w:r>
      <w:r>
        <w:rPr>
          <w:lang w:val="en-US" w:eastAsia="en-US"/>
        </w:rPr>
        <w:t xml:space="preserve"> 5</w:t>
      </w:r>
      <w:r>
        <w:rPr/>
        <w:t xml:space="preserve"> рецепторов для чте</w:t>
        <w:softHyphen/>
        <w:t>ния</w:t>
      </w:r>
      <w:r>
        <w:rPr>
          <w:lang w:val="en-US" w:eastAsia="en-US"/>
        </w:rPr>
        <w:t xml:space="preserve"> 26</w:t>
      </w:r>
      <w:r>
        <w:rPr/>
        <w:t xml:space="preserve"> букв латинского алфавита. Представим себе тогда пять лам</w:t>
        <w:softHyphen/>
        <w:t xml:space="preserve">почек, которые могут зажигаться в любом порядке. (Первая горит, остальные выключены, две горят, три не горят и т. д.) Тот факт, что </w:t>
      </w:r>
      <w:r>
        <w:rPr>
          <w:lang w:val="en-US" w:eastAsia="en-US"/>
        </w:rPr>
        <w:t>5</w:t>
      </w:r>
      <w:r>
        <w:rPr/>
        <w:t xml:space="preserve"> рецепторов могут различать</w:t>
      </w:r>
      <w:r>
        <w:rPr>
          <w:lang w:val="en-US" w:eastAsia="en-US"/>
        </w:rPr>
        <w:t xml:space="preserve"> 26</w:t>
      </w:r>
      <w:r>
        <w:rPr/>
        <w:t xml:space="preserve"> букв, означает, что эти</w:t>
      </w:r>
      <w:r>
        <w:rPr>
          <w:lang w:val="en-US" w:eastAsia="en-US"/>
        </w:rPr>
        <w:t xml:space="preserve"> 5</w:t>
      </w:r>
      <w:r>
        <w:rPr/>
        <w:t xml:space="preserve"> лампочек могут создавать</w:t>
      </w:r>
      <w:r>
        <w:rPr>
          <w:lang w:val="en-US" w:eastAsia="en-US"/>
        </w:rPr>
        <w:t xml:space="preserve"> 32</w:t>
      </w:r>
      <w:r>
        <w:rPr/>
        <w:t xml:space="preserve"> комбинации, и, конечно, если мы хотим предста</w:t>
        <w:softHyphen/>
        <w:t xml:space="preserve">вить себе, что означает наше окружение, то должны понимать то, чем оно располагает. Тогда если ваш внешний мир располагает всего </w:t>
      </w:r>
      <w:r>
        <w:rPr>
          <w:lang w:val="en-US" w:eastAsia="en-US"/>
        </w:rPr>
        <w:t>40</w:t>
      </w:r>
      <w:r>
        <w:rPr/>
        <w:t xml:space="preserve"> лампочками, то из предыдущего</w:t>
      </w:r>
      <w:r>
        <w:rPr>
          <w:b/>
        </w:rPr>
        <w:t xml:space="preserve"> </w:t>
      </w:r>
      <w:r>
        <w:rPr>
          <w:bCs/>
        </w:rPr>
        <w:t>мы</w:t>
      </w:r>
      <w:r>
        <w:rPr/>
        <w:t xml:space="preserve"> знаем, что можем встретить</w:t>
        <w:softHyphen/>
        <w:t>ся с триллионом разных состояний. Верно, что нам, чтобы разо</w:t>
        <w:softHyphen/>
        <w:t>браться в них, необходимо всего</w:t>
      </w:r>
      <w:r>
        <w:rPr>
          <w:lang w:val="en-US" w:eastAsia="en-US"/>
        </w:rPr>
        <w:t xml:space="preserve"> 40</w:t>
      </w:r>
      <w:r>
        <w:rPr/>
        <w:t xml:space="preserve"> информационных попыток</w:t>
      </w:r>
      <w:r>
        <w:rPr>
          <w:lang w:val="en-US" w:eastAsia="en-US"/>
        </w:rPr>
        <w:t xml:space="preserve"> — </w:t>
      </w:r>
      <w:r>
        <w:rPr/>
        <w:t>ситуация совершенно симметричная. Но мир состоит не из сорока лампочек, а из миллиардов вещей и событий.</w:t>
      </w:r>
    </w:p>
    <w:p>
      <w:pPr>
        <w:pStyle w:val="Normal"/>
        <w:rPr/>
      </w:pPr>
      <w:r>
        <w:rPr/>
        <w:t xml:space="preserve">Если вас фактически интересует </w:t>
      </w:r>
      <w:r>
        <w:rPr>
          <w:lang w:val="en-US"/>
        </w:rPr>
        <w:t>n</w:t>
      </w:r>
      <w:r>
        <w:rPr/>
        <w:t xml:space="preserve"> вещей и событий, каждое из которых в данный момент либо "вспыхнуло", либо нет, то такой мир предстает перед нами в одном из</w:t>
      </w:r>
      <w:r>
        <w:rPr>
          <w:lang w:val="en-US" w:eastAsia="en-US"/>
        </w:rPr>
        <w:t xml:space="preserve"> 2</w:t>
      </w:r>
      <w:r>
        <w:rPr>
          <w:vertAlign w:val="superscript"/>
          <w:lang w:val="en-US" w:eastAsia="en-US"/>
        </w:rPr>
        <w:t>n</w:t>
      </w:r>
      <w:r>
        <w:rPr/>
        <w:t xml:space="preserve"> возможных состояний </w:t>
      </w:r>
      <w:r>
        <w:rPr>
          <w:lang w:val="en-US"/>
        </w:rPr>
        <w:t>n</w:t>
      </w:r>
      <w:r>
        <w:rPr/>
        <w:t xml:space="preserve"> ве</w:t>
        <w:softHyphen/>
        <w:t>щей. Поняв, сколь стремительно нарастает такая функция, начина</w:t>
        <w:softHyphen/>
        <w:t>ешь осознавать, что создается весьма незавидная перспектива. Но если мы хорошо умеем создавать управляющие механизмы, то такая перспектива нас не очень пугает, поскольку это означает, что необ</w:t>
        <w:softHyphen/>
        <w:t xml:space="preserve">ходимо такое число рецепторов, сколько насчитывается событий или вещей. Эти </w:t>
      </w:r>
      <w:r>
        <w:rPr>
          <w:lang w:val="en-US"/>
        </w:rPr>
        <w:t>n</w:t>
      </w:r>
      <w:r>
        <w:rPr/>
        <w:t xml:space="preserve"> рецепторов создадут</w:t>
      </w:r>
      <w:r>
        <w:rPr>
          <w:lang w:val="en-US" w:eastAsia="en-US"/>
        </w:rPr>
        <w:t xml:space="preserve"> </w:t>
      </w:r>
      <w:r>
        <w:rPr/>
        <w:t>2</w:t>
      </w:r>
      <w:r>
        <w:rPr>
          <w:vertAlign w:val="superscript"/>
          <w:lang w:val="en-US"/>
        </w:rPr>
        <w:t>n</w:t>
      </w:r>
      <w:r>
        <w:rPr/>
        <w:t xml:space="preserve"> разнообразий на сенсориуме. Моторная система сведет</w:t>
      </w:r>
      <w:r>
        <w:rPr>
          <w:lang w:val="en-US" w:eastAsia="en-US"/>
        </w:rPr>
        <w:t xml:space="preserve"> 2</w:t>
      </w:r>
      <w:r>
        <w:rPr>
          <w:vertAlign w:val="superscript"/>
          <w:lang w:val="en-US" w:eastAsia="en-US"/>
        </w:rPr>
        <w:t>n</w:t>
      </w:r>
      <w:r>
        <w:rPr/>
        <w:t xml:space="preserve"> состояний к возможным конкретным действиям. Мы, таким образом, сохранили требуемое разнообразие. Однако вспомним приведенный ранее аргумент: если вещей или со</w:t>
        <w:softHyphen/>
        <w:t>бытий больше, чем рецепторов, которые</w:t>
      </w:r>
      <w:r>
        <w:rPr>
          <w:b/>
        </w:rPr>
        <w:t xml:space="preserve"> </w:t>
      </w:r>
      <w:r>
        <w:rPr>
          <w:bCs/>
        </w:rPr>
        <w:t>их</w:t>
      </w:r>
      <w:r>
        <w:rPr/>
        <w:t xml:space="preserve"> распознают и сообщают о них системе управления, то мы не можем все</w:t>
      </w:r>
      <w:r>
        <w:rPr>
          <w:b/>
        </w:rPr>
        <w:t xml:space="preserve"> </w:t>
      </w:r>
      <w:r>
        <w:rPr>
          <w:bCs/>
        </w:rPr>
        <w:t>их</w:t>
      </w:r>
      <w:r>
        <w:rPr/>
        <w:t xml:space="preserve"> определить. И здесь мы вновь сталкиваемся с законом о требуемом разнообразии. В любой данный момент нас будет касаться лишь то, о чем мы знаем, и не больше, а его разнообразие равно </w:t>
      </w:r>
      <w:r>
        <w:rPr>
          <w:lang w:val="en-US"/>
        </w:rPr>
        <w:t>n</w:t>
      </w:r>
      <w:r>
        <w:rPr/>
        <w:t xml:space="preserve">. Разнообразие </w:t>
      </w:r>
      <w:r>
        <w:rPr>
          <w:lang w:val="en-US"/>
        </w:rPr>
        <w:t>n</w:t>
      </w:r>
      <w:r>
        <w:rPr/>
        <w:t xml:space="preserve"> создает</w:t>
      </w:r>
      <w:r>
        <w:rPr>
          <w:lang w:val="en-US" w:eastAsia="en-US"/>
        </w:rPr>
        <w:t xml:space="preserve"> 2</w:t>
      </w:r>
      <w:r>
        <w:rPr>
          <w:vertAlign w:val="superscript"/>
          <w:lang w:val="en-US" w:eastAsia="en-US"/>
        </w:rPr>
        <w:t>n</w:t>
      </w:r>
      <w:r>
        <w:rPr>
          <w:lang w:val="en-US" w:eastAsia="en-US"/>
        </w:rPr>
        <w:t xml:space="preserve"> </w:t>
      </w:r>
      <w:r>
        <w:rPr/>
        <w:t>состояний, но наши процедуры выбора позволяют нам с этим спра</w:t>
        <w:softHyphen/>
        <w:t xml:space="preserve">виться с помощью </w:t>
      </w:r>
      <w:r>
        <w:rPr>
          <w:lang w:val="en-US"/>
        </w:rPr>
        <w:t>n</w:t>
      </w:r>
      <w:r>
        <w:rPr/>
        <w:t xml:space="preserve"> процедур распознавания или </w:t>
      </w:r>
      <w:r>
        <w:rPr>
          <w:lang w:val="en-US"/>
        </w:rPr>
        <w:t>n</w:t>
      </w:r>
      <w:r>
        <w:rPr/>
        <w:t xml:space="preserve"> процедур выбо</w:t>
        <w:softHyphen/>
        <w:t>ра, т. е. именно с тем</w:t>
      </w:r>
      <w:r>
        <w:rPr>
          <w:b/>
        </w:rPr>
        <w:t xml:space="preserve"> </w:t>
      </w:r>
      <w:r>
        <w:rPr>
          <w:bCs/>
        </w:rPr>
        <w:t>их</w:t>
      </w:r>
      <w:r>
        <w:rPr/>
        <w:t xml:space="preserve"> числом, которым мы располагали по опре</w:t>
        <w:softHyphen/>
        <w:t>делению. Но беда начинается, когда необходимо предпринимать ка</w:t>
        <w:softHyphen/>
        <w:t>кие-то действия.</w:t>
      </w:r>
    </w:p>
    <w:p>
      <w:pPr>
        <w:pStyle w:val="Normal"/>
        <w:rPr/>
      </w:pPr>
      <w:r>
        <w:rPr/>
        <w:t>Мы уже упоминали, что входные и выходные устройства симмет</w:t>
        <w:softHyphen/>
        <w:t>ричны и подчиняются закону о требуемом разнообразии. Это требо</w:t>
        <w:softHyphen/>
        <w:t>вание в равной мере распространяется как на входы, так и на выхо</w:t>
        <w:softHyphen/>
        <w:t xml:space="preserve">ды устройства. Реальная проблема управления, которую необходимо решать мозгу, сводится к проблеме сопоставления положения на входе с положением на выходе, с помощью анастомотик ретикулума. Если разнообразие возникающей перед нами ситуации равно </w:t>
      </w:r>
      <w:r>
        <w:rPr>
          <w:lang w:val="en-US"/>
        </w:rPr>
        <w:t>n</w:t>
      </w:r>
      <w:r>
        <w:rPr/>
        <w:t>, то разнообразие на сенсориуме равно 2</w:t>
      </w:r>
      <w:r>
        <w:rPr>
          <w:vertAlign w:val="superscript"/>
          <w:lang w:val="en-US"/>
        </w:rPr>
        <w:t>n</w:t>
      </w:r>
      <w:r>
        <w:rPr/>
        <w:t xml:space="preserve">. А если по закону о требуемом разнообразии необходимое число действий составляет </w:t>
      </w:r>
      <w:r>
        <w:rPr>
          <w:lang w:val="en-US"/>
        </w:rPr>
        <w:t>n</w:t>
      </w:r>
      <w:r>
        <w:rPr/>
        <w:t>, то разнооб</w:t>
        <w:softHyphen/>
        <w:t>разие на моторной плате будет также</w:t>
      </w:r>
      <w:r>
        <w:rPr>
          <w:lang w:val="en-US" w:eastAsia="en-US"/>
        </w:rPr>
        <w:t xml:space="preserve"> 2</w:t>
      </w:r>
      <w:r>
        <w:rPr>
          <w:vertAlign w:val="superscript"/>
          <w:lang w:val="en-US" w:eastAsia="en-US"/>
        </w:rPr>
        <w:t>n</w:t>
      </w:r>
      <w:r>
        <w:rPr>
          <w:lang w:val="en-US" w:eastAsia="en-US"/>
        </w:rPr>
        <w:t>.</w:t>
      </w:r>
      <w:r>
        <w:rPr/>
        <w:t xml:space="preserve"> Каково же тогда разнообразие </w:t>
      </w:r>
      <w:r>
        <w:rPr>
          <w:i/>
        </w:rPr>
        <w:t>внутри</w:t>
      </w:r>
      <w:r>
        <w:rPr/>
        <w:t xml:space="preserve"> сети, соединяющей сенсорную и моторную платы? Оно равно числу возможных комбинаций</w:t>
      </w:r>
      <w:r>
        <w:rPr>
          <w:lang w:val="en-US" w:eastAsia="en-US"/>
        </w:rPr>
        <w:t xml:space="preserve"> </w:t>
      </w:r>
      <w:r>
        <w:rPr/>
        <w:t>2</w:t>
      </w:r>
      <w:r>
        <w:rPr>
          <w:vertAlign w:val="superscript"/>
          <w:lang w:val="en-US"/>
        </w:rPr>
        <w:t>n</w:t>
      </w:r>
      <w:r>
        <w:rPr/>
        <w:t xml:space="preserve"> из 2</w:t>
      </w:r>
      <w:r>
        <w:rPr>
          <w:vertAlign w:val="superscript"/>
        </w:rPr>
        <w:t>n</w:t>
      </w:r>
      <w:r>
        <w:rPr/>
        <w:t>, т. е. (2</w:t>
      </w:r>
      <w:r>
        <w:rPr>
          <w:vertAlign w:val="superscript"/>
        </w:rPr>
        <w:t>n</w:t>
      </w:r>
      <w:r>
        <w:rPr/>
        <w:t>)</w:t>
      </w:r>
      <w:r>
        <w:rPr>
          <w:vertAlign w:val="superscript"/>
        </w:rPr>
        <w:t>2</w:t>
      </w:r>
      <w:r>
        <w:rPr>
          <w:sz w:val="20"/>
          <w:vertAlign w:val="superscript"/>
          <w:lang w:val="en-US"/>
        </w:rPr>
        <w:t>n</w:t>
      </w:r>
      <w:r>
        <w:rPr/>
        <w:t>. Это утвер</w:t>
        <w:softHyphen/>
        <w:t>ждение проясняет рис.</w:t>
      </w:r>
      <w:r>
        <w:rPr>
          <w:lang w:val="en-US" w:eastAsia="en-US"/>
        </w:rPr>
        <w:t xml:space="preserve"> 9.</w:t>
      </w:r>
    </w:p>
    <w:p>
      <w:pPr>
        <w:pStyle w:val="Normal"/>
        <w:spacing w:before="40" w:after="0"/>
        <w:ind w:left="300" w:hanging="0"/>
        <w:jc w:val="left"/>
        <w:rPr/>
      </w:pPr>
      <w:r>
        <w:rPr/>
        <w:drawing>
          <wp:inline distT="0" distB="0" distL="0" distR="0">
            <wp:extent cx="3657600" cy="2440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657600" cy="2440940"/>
                    </a:xfrm>
                    <a:prstGeom prst="rect">
                      <a:avLst/>
                    </a:prstGeom>
                  </pic:spPr>
                </pic:pic>
              </a:graphicData>
            </a:graphic>
          </wp:inline>
        </w:drawing>
      </w:r>
    </w:p>
    <w:p>
      <w:pPr>
        <w:pStyle w:val="Normal"/>
        <w:numPr>
          <w:ilvl w:val="0"/>
          <w:numId w:val="0"/>
        </w:numPr>
        <w:ind w:hanging="0"/>
        <w:jc w:val="center"/>
        <w:outlineLvl w:val="0"/>
        <w:rPr>
          <w:b/>
          <w:b/>
          <w:sz w:val="16"/>
        </w:rPr>
      </w:pPr>
      <w:r>
        <w:rPr>
          <w:b/>
          <w:sz w:val="16"/>
        </w:rPr>
        <w:t>Рис.9</w:t>
      </w:r>
    </w:p>
    <w:p>
      <w:pPr>
        <w:pStyle w:val="Normal"/>
        <w:spacing w:before="320" w:after="0"/>
        <w:ind w:left="40" w:firstLine="200"/>
        <w:rPr/>
      </w:pPr>
      <w:r>
        <w:rPr/>
        <w:t>Если до этого мы рассуждали спокойно, то теперь пришло время поднять настоящую тревогу. Дело в том, что числа такого вида не</w:t>
        <w:softHyphen/>
        <w:t>мыслимо велики. Следует понимать, как это получается. Уже</w:t>
      </w:r>
      <w:r>
        <w:rPr>
          <w:smallCaps/>
        </w:rPr>
        <w:t xml:space="preserve"> </w:t>
      </w:r>
      <w:r>
        <w:rPr/>
        <w:t>объяс</w:t>
        <w:softHyphen/>
        <w:t xml:space="preserve">нялось, почему </w:t>
      </w:r>
      <w:r>
        <w:rPr>
          <w:lang w:val="en-US"/>
        </w:rPr>
        <w:t>n</w:t>
      </w:r>
      <w:r>
        <w:rPr/>
        <w:t xml:space="preserve"> разнообразий создают</w:t>
      </w:r>
      <w:r>
        <w:rPr>
          <w:lang w:val="en-US" w:eastAsia="en-US"/>
        </w:rPr>
        <w:t xml:space="preserve"> 2</w:t>
      </w:r>
      <w:r>
        <w:rPr>
          <w:vertAlign w:val="superscript"/>
          <w:lang w:val="en-US" w:eastAsia="en-US"/>
        </w:rPr>
        <w:t>n</w:t>
      </w:r>
      <w:r>
        <w:rPr/>
        <w:t xml:space="preserve"> состояний на сенсориуме. Объяснение достигалось по мере демонстрации того, как с целью по</w:t>
        <w:softHyphen/>
        <w:t>иска решения разнообразие разделялось пополам. Каждый доступ</w:t>
        <w:softHyphen/>
        <w:t>ный нам вариант выбора удваивает разнообразие. Начав с единст</w:t>
        <w:softHyphen/>
        <w:t>венной возможности, мы позволяем создавать альтернативу:</w:t>
      </w:r>
      <w:r>
        <w:rPr>
          <w:lang w:val="en-US" w:eastAsia="en-US"/>
        </w:rPr>
        <w:t xml:space="preserve"> 0</w:t>
      </w:r>
      <w:r>
        <w:rPr/>
        <w:t xml:space="preserve"> или</w:t>
      </w:r>
      <w:r>
        <w:rPr>
          <w:lang w:val="en-US" w:eastAsia="en-US"/>
        </w:rPr>
        <w:t xml:space="preserve"> 1. </w:t>
      </w:r>
      <w:r>
        <w:rPr/>
        <w:t>При повторении этой процедуры</w:t>
      </w:r>
      <w:r>
        <w:rPr>
          <w:lang w:val="en-US" w:eastAsia="en-US"/>
        </w:rPr>
        <w:t xml:space="preserve"> 0</w:t>
      </w:r>
      <w:r>
        <w:rPr/>
        <w:t xml:space="preserve"> создает снова либо</w:t>
      </w:r>
      <w:r>
        <w:rPr>
          <w:lang w:val="en-US" w:eastAsia="en-US"/>
        </w:rPr>
        <w:t xml:space="preserve"> 0,</w:t>
      </w:r>
      <w:r>
        <w:rPr/>
        <w:t xml:space="preserve"> либо</w:t>
      </w:r>
      <w:r>
        <w:rPr>
          <w:lang w:val="en-US" w:eastAsia="en-US"/>
        </w:rPr>
        <w:t xml:space="preserve"> 1,</w:t>
      </w:r>
      <w:r>
        <w:rPr/>
        <w:t xml:space="preserve"> а единица</w:t>
      </w:r>
      <w:r>
        <w:rPr>
          <w:lang w:val="en-US" w:eastAsia="en-US"/>
        </w:rPr>
        <w:t xml:space="preserve"> —</w:t>
      </w:r>
      <w:r>
        <w:rPr/>
        <w:t xml:space="preserve"> тоже</w:t>
      </w:r>
      <w:r>
        <w:rPr>
          <w:lang w:val="en-US" w:eastAsia="en-US"/>
        </w:rPr>
        <w:t xml:space="preserve"> 0</w:t>
      </w:r>
      <w:r>
        <w:rPr/>
        <w:t xml:space="preserve"> или</w:t>
      </w:r>
      <w:r>
        <w:rPr>
          <w:lang w:val="en-US" w:eastAsia="en-US"/>
        </w:rPr>
        <w:t xml:space="preserve"> 1</w:t>
      </w:r>
      <w:r>
        <w:rPr/>
        <w:t xml:space="preserve"> и т. д.</w:t>
      </w:r>
    </w:p>
    <w:p>
      <w:pPr>
        <w:pStyle w:val="Normal"/>
        <w:ind w:left="40" w:firstLine="200"/>
        <w:rPr/>
      </w:pPr>
      <w:r>
        <w:rPr/>
        <w:t>Рассмотрим черный ящик всего с двумя входными и двумя выход</w:t>
        <w:softHyphen/>
        <w:t>ными величинами. На обеих его сторонах</w:t>
      </w:r>
      <w:r>
        <w:rPr>
          <w:lang w:val="en-US" w:eastAsia="en-US"/>
        </w:rPr>
        <w:t xml:space="preserve"> —</w:t>
      </w:r>
      <w:r>
        <w:rPr/>
        <w:t xml:space="preserve"> сенсорной и моторной </w:t>
      </w:r>
      <w:r>
        <w:rPr>
          <w:lang w:val="en-US" w:eastAsia="en-US"/>
        </w:rPr>
        <w:t>—</w:t>
      </w:r>
      <w:r>
        <w:rPr/>
        <w:t xml:space="preserve"> при n=2 генерируется</w:t>
      </w:r>
      <w:r>
        <w:rPr>
          <w:lang w:val="en-US" w:eastAsia="en-US"/>
        </w:rPr>
        <w:t xml:space="preserve"> </w:t>
      </w:r>
      <w:r>
        <w:rPr/>
        <w:t>2</w:t>
      </w:r>
      <w:r>
        <w:rPr>
          <w:vertAlign w:val="superscript"/>
          <w:lang w:val="en-US"/>
        </w:rPr>
        <w:t>n</w:t>
      </w:r>
      <w:r>
        <w:rPr/>
        <w:t>=</w:t>
      </w:r>
      <w:r>
        <w:rPr>
          <w:lang w:val="en-US" w:eastAsia="en-US"/>
        </w:rPr>
        <w:t xml:space="preserve"> 2</w:t>
      </w:r>
      <w:r>
        <w:rPr>
          <w:vertAlign w:val="superscript"/>
          <w:lang w:val="en-US" w:eastAsia="en-US"/>
        </w:rPr>
        <w:t>2</w:t>
      </w:r>
      <w:r>
        <w:rPr>
          <w:lang w:val="en-US" w:eastAsia="en-US"/>
        </w:rPr>
        <w:t>=4</w:t>
      </w:r>
      <w:r>
        <w:rPr/>
        <w:t xml:space="preserve"> состояния:</w:t>
      </w:r>
      <w:r>
        <w:rPr>
          <w:lang w:val="en-US" w:eastAsia="en-US"/>
        </w:rPr>
        <w:t xml:space="preserve"> 00, 01, 10, 11. </w:t>
      </w:r>
      <w:r>
        <w:rPr/>
        <w:t>Сколько же будет соединений? Ответ таков</w:t>
      </w:r>
      <w:r>
        <w:rPr>
          <w:lang w:val="en-US" w:eastAsia="en-US"/>
        </w:rPr>
        <w:t xml:space="preserve"> —</w:t>
      </w:r>
      <w:r>
        <w:rPr/>
        <w:t xml:space="preserve"> моторное разнообра</w:t>
        <w:softHyphen/>
        <w:t>зие</w:t>
      </w:r>
      <w:r>
        <w:rPr>
          <w:lang w:val="en-US" w:eastAsia="en-US"/>
        </w:rPr>
        <w:t xml:space="preserve"> (4)</w:t>
      </w:r>
      <w:r>
        <w:rPr/>
        <w:t xml:space="preserve"> увеличивает мощность сенсорного разнообразия</w:t>
      </w:r>
      <w:r>
        <w:rPr>
          <w:lang w:val="en-US" w:eastAsia="en-US"/>
        </w:rPr>
        <w:t xml:space="preserve"> (4)</w:t>
      </w:r>
      <w:r>
        <w:rPr/>
        <w:t xml:space="preserve"> в 4</w:t>
      </w:r>
      <w:r>
        <w:rPr>
          <w:vertAlign w:val="superscript"/>
        </w:rPr>
        <w:t>4</w:t>
      </w:r>
      <w:r>
        <w:rPr/>
        <w:t xml:space="preserve"> ра</w:t>
        <w:softHyphen/>
        <w:t>за, а именно в</w:t>
      </w:r>
      <w:r>
        <w:rPr>
          <w:lang w:val="en-US" w:eastAsia="en-US"/>
        </w:rPr>
        <w:t xml:space="preserve"> 256</w:t>
      </w:r>
      <w:r>
        <w:rPr/>
        <w:t xml:space="preserve"> раз.</w:t>
      </w:r>
    </w:p>
    <w:p>
      <w:pPr>
        <w:pStyle w:val="Normal"/>
        <w:ind w:left="40" w:firstLine="200"/>
        <w:rPr>
          <w:lang w:val="en-US"/>
        </w:rPr>
      </w:pPr>
      <w:r>
        <w:rPr/>
        <w:t>Как может показаться, в это трудно поверить, поскольку мы нача</w:t>
        <w:softHyphen/>
        <w:t>ли всего с двух двоичных входных и двух двоичных выходных вели</w:t>
        <w:softHyphen/>
        <w:t>чин. Но рассмотрим одно из четырех возможных выходных состоя</w:t>
        <w:softHyphen/>
        <w:t>ний, скажем</w:t>
      </w:r>
      <w:r>
        <w:rPr>
          <w:lang w:val="en-US" w:eastAsia="en-US"/>
        </w:rPr>
        <w:t xml:space="preserve"> 00.</w:t>
      </w:r>
      <w:r>
        <w:rPr/>
        <w:t xml:space="preserve"> Оно может быть, а может и не быть зарегистриро</w:t>
        <w:softHyphen/>
        <w:t>вано как одно из четырех выходных состояний. Обозначим одно из несостоявшихся соединений</w:t>
      </w:r>
      <w:r>
        <w:rPr>
          <w:lang w:val="en-US" w:eastAsia="en-US"/>
        </w:rPr>
        <w:t xml:space="preserve"> 0,</w:t>
      </w:r>
      <w:r>
        <w:rPr/>
        <w:t xml:space="preserve"> а действующее</w:t>
      </w:r>
      <w:r>
        <w:rPr>
          <w:lang w:val="en-US" w:eastAsia="en-US"/>
        </w:rPr>
        <w:t xml:space="preserve"> 1.</w:t>
      </w:r>
      <w:r>
        <w:rPr/>
        <w:t xml:space="preserve"> Следующая таблица демонстрирует возможные состояния системы:</w:t>
      </w:r>
    </w:p>
    <w:p>
      <w:pPr>
        <w:pStyle w:val="Normal"/>
        <w:ind w:left="40" w:firstLine="200"/>
        <w:rPr>
          <w:lang w:val="en-US"/>
        </w:rPr>
      </w:pPr>
      <w:r>
        <w:rPr>
          <w:lang w:val="en-US"/>
        </w:rPr>
      </w:r>
    </w:p>
    <w:tbl>
      <w:tblPr>
        <w:tblW w:w="4480" w:type="dxa"/>
        <w:jc w:val="left"/>
        <w:tblInd w:w="369" w:type="dxa"/>
        <w:tblLayout w:type="fixed"/>
        <w:tblCellMar>
          <w:top w:w="0" w:type="dxa"/>
          <w:left w:w="40" w:type="dxa"/>
          <w:bottom w:w="0" w:type="dxa"/>
          <w:right w:w="40" w:type="dxa"/>
        </w:tblCellMar>
      </w:tblPr>
      <w:tblGrid>
        <w:gridCol w:w="720"/>
        <w:gridCol w:w="700"/>
        <w:gridCol w:w="560"/>
        <w:gridCol w:w="580"/>
        <w:gridCol w:w="580"/>
        <w:gridCol w:w="1340"/>
      </w:tblGrid>
      <w:tr>
        <w:trPr>
          <w:trHeight w:val="200" w:hRule="exact"/>
        </w:trPr>
        <w:tc>
          <w:tcPr>
            <w:tcW w:w="72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700" w:type="dxa"/>
            <w:tcBorders/>
          </w:tcPr>
          <w:p>
            <w:pPr>
              <w:pStyle w:val="Normal"/>
              <w:spacing w:before="20" w:after="0"/>
              <w:ind w:hanging="0"/>
              <w:jc w:val="left"/>
              <w:rPr>
                <w:sz w:val="16"/>
                <w:lang w:val="en-US" w:eastAsia="en-US"/>
              </w:rPr>
            </w:pPr>
            <w:r>
              <w:rPr>
                <w:sz w:val="16"/>
                <w:lang w:val="en-US" w:eastAsia="en-US"/>
              </w:rPr>
              <w:t>0000</w:t>
            </w:r>
          </w:p>
        </w:tc>
        <w:tc>
          <w:tcPr>
            <w:tcW w:w="560" w:type="dxa"/>
            <w:tcBorders/>
          </w:tcPr>
          <w:p>
            <w:pPr>
              <w:pStyle w:val="Normal"/>
              <w:spacing w:before="20" w:after="0"/>
              <w:ind w:hanging="0"/>
              <w:jc w:val="left"/>
              <w:rPr>
                <w:sz w:val="16"/>
                <w:lang w:val="en-US" w:eastAsia="en-US"/>
              </w:rPr>
            </w:pPr>
            <w:r>
              <w:rPr>
                <w:sz w:val="16"/>
                <w:lang w:val="en-US" w:eastAsia="en-US"/>
              </w:rPr>
              <w:t>0000</w:t>
            </w:r>
          </w:p>
        </w:tc>
        <w:tc>
          <w:tcPr>
            <w:tcW w:w="580" w:type="dxa"/>
            <w:tcBorders/>
          </w:tcPr>
          <w:p>
            <w:pPr>
              <w:pStyle w:val="Normal"/>
              <w:spacing w:before="20" w:after="0"/>
              <w:ind w:hanging="0"/>
              <w:jc w:val="left"/>
              <w:rPr>
                <w:sz w:val="16"/>
              </w:rPr>
            </w:pPr>
            <w:r>
              <w:rPr>
                <w:sz w:val="16"/>
              </w:rPr>
              <w:t>1111</w:t>
            </w:r>
          </w:p>
        </w:tc>
        <w:tc>
          <w:tcPr>
            <w:tcW w:w="580" w:type="dxa"/>
            <w:tcBorders/>
          </w:tcPr>
          <w:p>
            <w:pPr>
              <w:pStyle w:val="Normal"/>
              <w:spacing w:before="20" w:after="0"/>
              <w:ind w:hanging="0"/>
              <w:jc w:val="left"/>
              <w:rPr>
                <w:sz w:val="16"/>
              </w:rPr>
            </w:pPr>
            <w:r>
              <w:rPr>
                <w:sz w:val="16"/>
              </w:rPr>
              <w:t>1111</w:t>
            </w:r>
          </w:p>
        </w:tc>
        <w:tc>
          <w:tcPr>
            <w:tcW w:w="1340" w:type="dxa"/>
            <w:tcBorders/>
          </w:tcPr>
          <w:p>
            <w:pPr>
              <w:pStyle w:val="Normal"/>
              <w:spacing w:before="20" w:after="0"/>
              <w:ind w:hanging="0"/>
              <w:jc w:val="left"/>
              <w:rPr/>
            </w:pPr>
            <w:r>
              <w:rPr>
                <w:sz w:val="16"/>
                <w:lang w:val="en-US" w:eastAsia="en-US"/>
              </w:rPr>
              <w:t>—</w:t>
            </w:r>
            <w:r>
              <w:rPr>
                <w:sz w:val="16"/>
                <w:lang w:val="en-US" w:eastAsia="en-US"/>
              </w:rPr>
              <w:t xml:space="preserve"> </w:t>
            </w:r>
            <w:r>
              <w:rPr>
                <w:sz w:val="16"/>
                <w:lang w:val="en-US" w:eastAsia="en-US"/>
              </w:rPr>
              <w:t xml:space="preserve"> </w:t>
            </w:r>
            <w:r>
              <w:rPr>
                <w:sz w:val="16"/>
                <w:lang w:val="en-US" w:eastAsia="en-US"/>
              </w:rPr>
              <w:t>00</w:t>
            </w:r>
          </w:p>
        </w:tc>
      </w:tr>
      <w:tr>
        <w:trPr>
          <w:trHeight w:val="220" w:hRule="exact"/>
        </w:trPr>
        <w:tc>
          <w:tcPr>
            <w:tcW w:w="720" w:type="dxa"/>
            <w:tcBorders/>
          </w:tcPr>
          <w:p>
            <w:pPr>
              <w:pStyle w:val="Normal"/>
              <w:spacing w:before="20" w:after="0"/>
              <w:ind w:hanging="0"/>
              <w:jc w:val="left"/>
              <w:rPr>
                <w:sz w:val="16"/>
                <w:lang w:val="en-US" w:eastAsia="en-US"/>
              </w:rPr>
            </w:pPr>
            <w:r>
              <w:rPr>
                <w:sz w:val="16"/>
                <w:lang w:val="en-US" w:eastAsia="en-US"/>
              </w:rPr>
              <w:t>00</w:t>
            </w:r>
          </w:p>
        </w:tc>
        <w:tc>
          <w:tcPr>
            <w:tcW w:w="700" w:type="dxa"/>
            <w:tcBorders/>
          </w:tcPr>
          <w:p>
            <w:pPr>
              <w:pStyle w:val="Normal"/>
              <w:spacing w:before="20" w:after="0"/>
              <w:ind w:hanging="0"/>
              <w:jc w:val="left"/>
              <w:rPr/>
            </w:pPr>
            <w:r>
              <w:rPr>
                <w:sz w:val="16"/>
                <w:lang w:val="en-US" w:eastAsia="en-US"/>
              </w:rPr>
              <w:t>0000</w:t>
            </w:r>
          </w:p>
        </w:tc>
        <w:tc>
          <w:tcPr>
            <w:tcW w:w="560" w:type="dxa"/>
            <w:tcBorders/>
          </w:tcPr>
          <w:p>
            <w:pPr>
              <w:pStyle w:val="Normal"/>
              <w:spacing w:before="20" w:after="0"/>
              <w:ind w:hanging="0"/>
              <w:jc w:val="left"/>
              <w:rPr>
                <w:sz w:val="16"/>
              </w:rPr>
            </w:pPr>
            <w:r>
              <w:rPr>
                <w:sz w:val="16"/>
              </w:rPr>
              <w:t>1111</w:t>
            </w:r>
          </w:p>
        </w:tc>
        <w:tc>
          <w:tcPr>
            <w:tcW w:w="580" w:type="dxa"/>
            <w:tcBorders/>
          </w:tcPr>
          <w:p>
            <w:pPr>
              <w:pStyle w:val="Normal"/>
              <w:spacing w:before="20" w:after="0"/>
              <w:ind w:hanging="0"/>
              <w:jc w:val="left"/>
              <w:rPr>
                <w:sz w:val="16"/>
                <w:lang w:val="en-US" w:eastAsia="en-US"/>
              </w:rPr>
            </w:pPr>
            <w:r>
              <w:rPr>
                <w:sz w:val="16"/>
                <w:lang w:val="en-US" w:eastAsia="en-US"/>
              </w:rPr>
              <w:t>0000</w:t>
            </w:r>
          </w:p>
        </w:tc>
        <w:tc>
          <w:tcPr>
            <w:tcW w:w="580" w:type="dxa"/>
            <w:tcBorders/>
          </w:tcPr>
          <w:p>
            <w:pPr>
              <w:pStyle w:val="Normal"/>
              <w:spacing w:before="20" w:after="0"/>
              <w:ind w:hanging="0"/>
              <w:jc w:val="left"/>
              <w:rPr>
                <w:sz w:val="16"/>
              </w:rPr>
            </w:pPr>
            <w:r>
              <w:rPr>
                <w:sz w:val="16"/>
              </w:rPr>
              <w:t>1111</w:t>
            </w:r>
          </w:p>
        </w:tc>
        <w:tc>
          <w:tcPr>
            <w:tcW w:w="1340" w:type="dxa"/>
            <w:tcBorders/>
          </w:tcPr>
          <w:p>
            <w:pPr>
              <w:pStyle w:val="Normal"/>
              <w:spacing w:before="20" w:after="0"/>
              <w:ind w:hanging="0"/>
              <w:jc w:val="left"/>
              <w:rPr/>
            </w:pPr>
            <w:r>
              <w:rPr>
                <w:sz w:val="16"/>
                <w:lang w:val="en-US" w:eastAsia="en-US"/>
              </w:rPr>
              <w:t xml:space="preserve">— </w:t>
            </w:r>
            <w:r>
              <w:rPr>
                <w:sz w:val="16"/>
                <w:lang w:val="en-US" w:eastAsia="en-US"/>
              </w:rPr>
              <w:t xml:space="preserve"> </w:t>
            </w:r>
            <w:r>
              <w:rPr>
                <w:sz w:val="16"/>
                <w:lang w:val="en-US" w:eastAsia="en-US"/>
              </w:rPr>
              <w:t>01</w:t>
            </w:r>
            <w:r>
              <w:rPr>
                <w:sz w:val="16"/>
              </w:rPr>
              <w:t xml:space="preserve"> состояния</w:t>
            </w:r>
          </w:p>
        </w:tc>
      </w:tr>
      <w:tr>
        <w:trPr>
          <w:trHeight w:val="220" w:hRule="exact"/>
        </w:trPr>
        <w:tc>
          <w:tcPr>
            <w:tcW w:w="720" w:type="dxa"/>
            <w:tcBorders/>
          </w:tcPr>
          <w:p>
            <w:pPr>
              <w:pStyle w:val="Normal"/>
              <w:spacing w:before="20" w:after="0"/>
              <w:ind w:hanging="0"/>
              <w:jc w:val="left"/>
              <w:rPr>
                <w:sz w:val="16"/>
              </w:rPr>
            </w:pPr>
            <w:r>
              <w:rPr>
                <w:sz w:val="16"/>
              </w:rPr>
              <w:t>выход</w:t>
            </w:r>
          </w:p>
        </w:tc>
        <w:tc>
          <w:tcPr>
            <w:tcW w:w="700" w:type="dxa"/>
            <w:tcBorders/>
          </w:tcPr>
          <w:p>
            <w:pPr>
              <w:pStyle w:val="Normal"/>
              <w:spacing w:before="20" w:after="0"/>
              <w:ind w:hanging="0"/>
              <w:jc w:val="left"/>
              <w:rPr>
                <w:sz w:val="16"/>
              </w:rPr>
            </w:pPr>
            <w:r>
              <w:rPr>
                <w:sz w:val="16"/>
              </w:rPr>
              <w:t>0011</w:t>
            </w:r>
          </w:p>
        </w:tc>
        <w:tc>
          <w:tcPr>
            <w:tcW w:w="560" w:type="dxa"/>
            <w:tcBorders/>
          </w:tcPr>
          <w:p>
            <w:pPr>
              <w:pStyle w:val="Normal"/>
              <w:spacing w:before="20" w:after="0"/>
              <w:ind w:hanging="0"/>
              <w:jc w:val="left"/>
              <w:rPr>
                <w:sz w:val="16"/>
              </w:rPr>
            </w:pPr>
            <w:r>
              <w:rPr>
                <w:sz w:val="16"/>
              </w:rPr>
              <w:t>0011</w:t>
            </w:r>
          </w:p>
        </w:tc>
        <w:tc>
          <w:tcPr>
            <w:tcW w:w="580" w:type="dxa"/>
            <w:tcBorders/>
          </w:tcPr>
          <w:p>
            <w:pPr>
              <w:pStyle w:val="Normal"/>
              <w:spacing w:before="20" w:after="0"/>
              <w:ind w:hanging="0"/>
              <w:jc w:val="left"/>
              <w:rPr>
                <w:sz w:val="16"/>
              </w:rPr>
            </w:pPr>
            <w:r>
              <w:rPr>
                <w:sz w:val="16"/>
              </w:rPr>
              <w:t>0011</w:t>
            </w:r>
          </w:p>
        </w:tc>
        <w:tc>
          <w:tcPr>
            <w:tcW w:w="580" w:type="dxa"/>
            <w:tcBorders/>
          </w:tcPr>
          <w:p>
            <w:pPr>
              <w:pStyle w:val="Normal"/>
              <w:spacing w:before="20" w:after="0"/>
              <w:ind w:hanging="0"/>
              <w:jc w:val="left"/>
              <w:rPr>
                <w:sz w:val="16"/>
              </w:rPr>
            </w:pPr>
            <w:r>
              <w:rPr>
                <w:sz w:val="16"/>
              </w:rPr>
              <w:t>0011</w:t>
            </w:r>
          </w:p>
        </w:tc>
        <w:tc>
          <w:tcPr>
            <w:tcW w:w="1340" w:type="dxa"/>
            <w:tcBorders/>
          </w:tcPr>
          <w:p>
            <w:pPr>
              <w:pStyle w:val="Normal"/>
              <w:spacing w:before="20" w:after="0"/>
              <w:ind w:hanging="0"/>
              <w:jc w:val="left"/>
              <w:rPr/>
            </w:pPr>
            <w:r>
              <w:rPr>
                <w:sz w:val="16"/>
                <w:lang w:val="en-US" w:eastAsia="en-US"/>
              </w:rPr>
              <w:t xml:space="preserve">— </w:t>
            </w:r>
            <w:r>
              <w:rPr>
                <w:sz w:val="16"/>
                <w:lang w:val="en-US" w:eastAsia="en-US"/>
              </w:rPr>
              <w:t xml:space="preserve"> </w:t>
            </w:r>
            <w:r>
              <w:rPr>
                <w:sz w:val="16"/>
                <w:lang w:val="en-US" w:eastAsia="en-US"/>
              </w:rPr>
              <w:t>10</w:t>
            </w:r>
            <w:r>
              <w:rPr>
                <w:sz w:val="16"/>
              </w:rPr>
              <w:t xml:space="preserve"> на входе</w:t>
            </w:r>
          </w:p>
        </w:tc>
      </w:tr>
      <w:tr>
        <w:trPr>
          <w:trHeight w:val="200" w:hRule="exact"/>
        </w:trPr>
        <w:tc>
          <w:tcPr>
            <w:tcW w:w="72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700" w:type="dxa"/>
            <w:tcBorders/>
          </w:tcPr>
          <w:p>
            <w:pPr>
              <w:pStyle w:val="Normal"/>
              <w:spacing w:before="20" w:after="0"/>
              <w:ind w:hanging="0"/>
              <w:jc w:val="left"/>
              <w:rPr>
                <w:sz w:val="16"/>
                <w:lang w:val="en-US" w:eastAsia="en-US"/>
              </w:rPr>
            </w:pPr>
            <w:r>
              <w:rPr>
                <w:sz w:val="16"/>
                <w:lang w:val="en-US" w:eastAsia="en-US"/>
              </w:rPr>
              <w:t>0101</w:t>
            </w:r>
          </w:p>
        </w:tc>
        <w:tc>
          <w:tcPr>
            <w:tcW w:w="560" w:type="dxa"/>
            <w:tcBorders/>
          </w:tcPr>
          <w:p>
            <w:pPr>
              <w:pStyle w:val="Normal"/>
              <w:spacing w:before="20" w:after="0"/>
              <w:ind w:hanging="0"/>
              <w:jc w:val="left"/>
              <w:rPr>
                <w:sz w:val="16"/>
                <w:lang w:val="en-US" w:eastAsia="en-US"/>
              </w:rPr>
            </w:pPr>
            <w:r>
              <w:rPr>
                <w:sz w:val="16"/>
                <w:lang w:val="en-US" w:eastAsia="en-US"/>
              </w:rPr>
              <w:t>0101</w:t>
            </w:r>
          </w:p>
        </w:tc>
        <w:tc>
          <w:tcPr>
            <w:tcW w:w="580" w:type="dxa"/>
            <w:tcBorders/>
          </w:tcPr>
          <w:p>
            <w:pPr>
              <w:pStyle w:val="Normal"/>
              <w:spacing w:before="20" w:after="0"/>
              <w:ind w:hanging="0"/>
              <w:jc w:val="left"/>
              <w:rPr>
                <w:sz w:val="16"/>
                <w:lang w:val="en-US" w:eastAsia="en-US"/>
              </w:rPr>
            </w:pPr>
            <w:r>
              <w:rPr>
                <w:sz w:val="16"/>
                <w:lang w:val="en-US" w:eastAsia="en-US"/>
              </w:rPr>
              <w:t>0101</w:t>
            </w:r>
          </w:p>
        </w:tc>
        <w:tc>
          <w:tcPr>
            <w:tcW w:w="580" w:type="dxa"/>
            <w:tcBorders/>
          </w:tcPr>
          <w:p>
            <w:pPr>
              <w:pStyle w:val="Normal"/>
              <w:spacing w:before="20" w:after="0"/>
              <w:ind w:hanging="0"/>
              <w:jc w:val="left"/>
              <w:rPr>
                <w:sz w:val="16"/>
                <w:lang w:val="en-US" w:eastAsia="en-US"/>
              </w:rPr>
            </w:pPr>
            <w:r>
              <w:rPr>
                <w:sz w:val="16"/>
                <w:lang w:val="en-US" w:eastAsia="en-US"/>
              </w:rPr>
              <w:t>0101</w:t>
            </w:r>
          </w:p>
        </w:tc>
        <w:tc>
          <w:tcPr>
            <w:tcW w:w="1340" w:type="dxa"/>
            <w:tcBorders/>
          </w:tcPr>
          <w:p>
            <w:pPr>
              <w:pStyle w:val="Normal"/>
              <w:spacing w:before="20" w:after="0"/>
              <w:ind w:hanging="0"/>
              <w:jc w:val="left"/>
              <w:rPr/>
            </w:pPr>
            <w:r>
              <w:rPr>
                <w:sz w:val="16"/>
                <w:lang w:val="en-US" w:eastAsia="en-US"/>
              </w:rPr>
              <w:t xml:space="preserve">— </w:t>
            </w:r>
            <w:r>
              <w:rPr>
                <w:sz w:val="16"/>
                <w:lang w:val="en-US" w:eastAsia="en-US"/>
              </w:rPr>
              <w:t xml:space="preserve"> </w:t>
            </w:r>
            <w:r>
              <w:rPr>
                <w:sz w:val="16"/>
                <w:lang w:val="en-US" w:eastAsia="en-US"/>
              </w:rPr>
              <w:t>11</w:t>
            </w:r>
          </w:p>
        </w:tc>
      </w:tr>
    </w:tbl>
    <w:p>
      <w:pPr>
        <w:pStyle w:val="Normal"/>
        <w:ind w:hanging="0"/>
        <w:jc w:val="left"/>
        <w:rPr/>
      </w:pPr>
      <w:r>
        <w:rPr/>
      </w:r>
    </w:p>
    <w:p>
      <w:pPr>
        <w:pStyle w:val="Normal"/>
        <w:ind w:left="2080" w:hanging="0"/>
        <w:jc w:val="left"/>
        <w:rPr/>
      </w:pPr>
      <w:r>
        <w:rPr>
          <w:sz w:val="16"/>
          <w:lang w:val="en-US" w:eastAsia="en-US"/>
        </w:rPr>
        <w:t>16</w:t>
      </w:r>
      <w:r>
        <w:rPr>
          <w:sz w:val="16"/>
        </w:rPr>
        <w:t xml:space="preserve"> различных состояний</w:t>
      </w:r>
    </w:p>
    <w:p>
      <w:pPr>
        <w:pStyle w:val="Normal"/>
        <w:spacing w:before="160" w:after="0"/>
        <w:ind w:firstLine="200"/>
        <w:rPr/>
      </w:pPr>
      <w:r>
        <w:rPr/>
        <w:t>В этой системе вполне различимы</w:t>
      </w:r>
      <w:r>
        <w:rPr>
          <w:lang w:val="en-US" w:eastAsia="en-US"/>
        </w:rPr>
        <w:t xml:space="preserve"> 16</w:t>
      </w:r>
      <w:r>
        <w:rPr/>
        <w:t xml:space="preserve"> состояний, хотя рассматри</w:t>
        <w:softHyphen/>
        <w:t xml:space="preserve">валось лишь одно выходное состояние. Однако мы располагаем </w:t>
      </w:r>
      <w:r>
        <w:rPr>
          <w:i/>
        </w:rPr>
        <w:t>че</w:t>
        <w:softHyphen/>
        <w:t>тырьмя</w:t>
      </w:r>
      <w:r>
        <w:rPr/>
        <w:t xml:space="preserve"> выходными состояниями, в равной мере способными вызы</w:t>
        <w:softHyphen/>
        <w:t>вать шестнадцать других состояний внутри системы. Общее взаимо</w:t>
        <w:softHyphen/>
        <w:t>действие входных и выходных состояний дает общее разнообразие системы</w:t>
      </w:r>
      <w:r>
        <w:rPr>
          <w:lang w:val="en-US" w:eastAsia="en-US"/>
        </w:rPr>
        <w:t xml:space="preserve"> 16х16=256.</w:t>
      </w:r>
      <w:r>
        <w:rPr/>
        <w:t xml:space="preserve"> Как говорилось, используемая здесь формула 4</w:t>
      </w:r>
      <w:r>
        <w:rPr>
          <w:vertAlign w:val="superscript"/>
        </w:rPr>
        <w:t>4</w:t>
      </w:r>
      <w:r>
        <w:rPr/>
        <w:t>, а поскольку каждая из этих четверок есть 2</w:t>
      </w:r>
      <w:r>
        <w:rPr>
          <w:vertAlign w:val="superscript"/>
          <w:lang w:val="en-US"/>
        </w:rPr>
        <w:t>n</w:t>
      </w:r>
      <w:r>
        <w:rPr/>
        <w:t xml:space="preserve">, где </w:t>
      </w:r>
      <w:r>
        <w:rPr>
          <w:lang w:val="en-US"/>
        </w:rPr>
        <w:t>n</w:t>
      </w:r>
      <w:r>
        <w:rPr>
          <w:lang w:val="en-US" w:eastAsia="en-US"/>
        </w:rPr>
        <w:t xml:space="preserve"> = 2,</w:t>
      </w:r>
      <w:r>
        <w:rPr/>
        <w:t xml:space="preserve"> то ясно, почему мы ранее записывали наш результат как</w:t>
      </w:r>
      <w:r>
        <w:rPr>
          <w:lang w:val="en-US" w:eastAsia="en-US"/>
        </w:rPr>
        <w:t xml:space="preserve"> (2n)</w:t>
      </w:r>
      <w:r>
        <w:rPr>
          <w:vertAlign w:val="superscript"/>
          <w:lang w:val="en-US" w:eastAsia="en-US"/>
        </w:rPr>
        <w:t>2</w:t>
      </w:r>
      <w:r>
        <w:rPr>
          <w:sz w:val="20"/>
          <w:vertAlign w:val="superscript"/>
          <w:lang w:val="en-US" w:eastAsia="en-US"/>
        </w:rPr>
        <w:t>n</w:t>
      </w:r>
    </w:p>
    <w:p>
      <w:pPr>
        <w:pStyle w:val="Normal"/>
        <w:ind w:firstLine="200"/>
        <w:rPr/>
      </w:pPr>
      <w:r>
        <w:rPr/>
        <w:t>Почему же нам пришлось так подробно в этом разбираться и по</w:t>
        <w:softHyphen/>
        <w:t>чему мы заговорили об этом с тревогой? Ответ состоит в том, что любая система управления генерирует столь большое разнообразие, используя этот механизм, что буквально нет никакой возможности его проанализировать и, следовательно, нет способа (как кажется)</w:t>
      </w:r>
      <w:r>
        <w:rPr>
          <w:lang w:val="en-US" w:eastAsia="en-US"/>
        </w:rPr>
        <w:t xml:space="preserve">. </w:t>
      </w:r>
      <w:r>
        <w:rPr/>
        <w:t>соединения анастомотик ретикулума. "Буквально" здесь сказано точно</w:t>
      </w:r>
      <w:r>
        <w:rPr>
          <w:lang w:val="en-US" w:eastAsia="en-US"/>
        </w:rPr>
        <w:t xml:space="preserve"> —</w:t>
      </w:r>
      <w:r>
        <w:rPr/>
        <w:t xml:space="preserve"> задача кажется научно неразрешимой, не говоря уже о ее бесконечно большой размерности. Если это так, то не следует и на</w:t>
        <w:softHyphen/>
        <w:t>деяться, что в один прекрасный день появятся достаточно мощные и быстродействующие компьютеры, позволяющие решать задачи, ко</w:t>
        <w:softHyphen/>
        <w:t>торые решить нельзя. Факты надо признавать, они таковы.</w:t>
      </w:r>
    </w:p>
    <w:p>
      <w:pPr>
        <w:pStyle w:val="Normal"/>
        <w:ind w:firstLine="200"/>
        <w:rPr/>
      </w:pPr>
      <w:r>
        <w:rPr/>
        <w:t xml:space="preserve">Рассмотрим наименьший "мозг", которым стоило бы располагать, чтобы справиться с управлением сложной ситуацией в реальной жизни любой фирмы. Окружающая ее среда характеризуется числом разнообразия ее состояний, не так ли? Если представить себя или нашу фирму в окружающей среде с разнообразием, равным </w:t>
      </w:r>
      <w:r>
        <w:rPr>
          <w:lang w:val="en-US"/>
        </w:rPr>
        <w:t>n</w:t>
      </w:r>
      <w:r>
        <w:rPr>
          <w:lang w:val="en-US" w:eastAsia="en-US"/>
        </w:rPr>
        <w:t xml:space="preserve"> = 300, </w:t>
      </w:r>
      <w:r>
        <w:rPr/>
        <w:t>то это, конечно, не так уж и много. Такая оценка весьма консерва</w:t>
        <w:softHyphen/>
        <w:t>тивна. На многих фирмах больше</w:t>
      </w:r>
      <w:r>
        <w:rPr>
          <w:lang w:val="en-US" w:eastAsia="en-US"/>
        </w:rPr>
        <w:t xml:space="preserve"> 300</w:t>
      </w:r>
      <w:r>
        <w:rPr/>
        <w:t xml:space="preserve"> работающих, более</w:t>
      </w:r>
      <w:r>
        <w:rPr>
          <w:lang w:val="en-US" w:eastAsia="en-US"/>
        </w:rPr>
        <w:t xml:space="preserve"> 300</w:t>
      </w:r>
      <w:r>
        <w:rPr/>
        <w:t xml:space="preserve"> стан</w:t>
        <w:softHyphen/>
        <w:t>ков, более</w:t>
      </w:r>
      <w:r>
        <w:rPr>
          <w:lang w:val="en-US" w:eastAsia="en-US"/>
        </w:rPr>
        <w:t xml:space="preserve"> 300</w:t>
      </w:r>
      <w:r>
        <w:rPr/>
        <w:t xml:space="preserve"> наименований выпускаемой продукции, более</w:t>
      </w:r>
      <w:r>
        <w:rPr>
          <w:lang w:val="en-US" w:eastAsia="en-US"/>
        </w:rPr>
        <w:t xml:space="preserve"> 300 </w:t>
      </w:r>
      <w:r>
        <w:rPr/>
        <w:t>клиентов. Для обстановки с разнообразием всего в</w:t>
      </w:r>
      <w:r>
        <w:rPr>
          <w:lang w:val="en-US" w:eastAsia="en-US"/>
        </w:rPr>
        <w:t xml:space="preserve"> 300</w:t>
      </w:r>
      <w:r>
        <w:rPr/>
        <w:t xml:space="preserve"> разнообразие на сенсорной и моторной платах составит</w:t>
      </w:r>
      <w:r>
        <w:rPr>
          <w:lang w:val="en-US" w:eastAsia="en-US"/>
        </w:rPr>
        <w:t xml:space="preserve"> 2</w:t>
      </w:r>
      <w:r>
        <w:rPr>
          <w:vertAlign w:val="superscript"/>
          <w:lang w:val="en-US" w:eastAsia="en-US"/>
        </w:rPr>
        <w:t>300</w:t>
      </w:r>
      <w:r>
        <w:rPr>
          <w:lang w:val="en-US" w:eastAsia="en-US"/>
        </w:rPr>
        <w:t>.</w:t>
      </w:r>
      <w:r>
        <w:rPr/>
        <w:t xml:space="preserve"> Анастомотик ретикулум, необходимый для соединения этих плат должен обладать разно</w:t>
        <w:softHyphen/>
        <w:t>образием (2</w:t>
      </w:r>
      <w:r>
        <w:rPr>
          <w:vertAlign w:val="superscript"/>
        </w:rPr>
        <w:t>n</w:t>
      </w:r>
      <w:r>
        <w:rPr/>
        <w:t>)</w:t>
      </w:r>
      <w:r>
        <w:rPr>
          <w:vertAlign w:val="superscript"/>
        </w:rPr>
        <w:t>2</w:t>
      </w:r>
      <w:r>
        <w:rPr>
          <w:vertAlign w:val="superscript"/>
          <w:lang w:val="en-US"/>
        </w:rPr>
        <w:t>n</w:t>
      </w:r>
      <w:r>
        <w:rPr>
          <w:lang w:val="en-US" w:eastAsia="en-US"/>
        </w:rPr>
        <w:t xml:space="preserve"> =</w:t>
      </w:r>
      <w:r>
        <w:rPr/>
        <w:t xml:space="preserve"> (2</w:t>
      </w:r>
      <w:r>
        <w:rPr>
          <w:vertAlign w:val="superscript"/>
        </w:rPr>
        <w:t>300</w:t>
      </w:r>
      <w:r>
        <w:rPr/>
        <w:t>)</w:t>
      </w:r>
      <w:r>
        <w:rPr>
          <w:vertAlign w:val="superscript"/>
        </w:rPr>
        <w:t>2300</w:t>
      </w:r>
      <w:r>
        <w:rPr>
          <w:lang w:val="en-US" w:eastAsia="en-US"/>
        </w:rPr>
        <w:t>.</w:t>
      </w:r>
      <w:r>
        <w:rPr/>
        <w:t xml:space="preserve"> Измеряя его в битах (поскольку это самая естественная мера для использования в случаях принятия реше</w:t>
        <w:softHyphen/>
        <w:t>ния), получаем 300х2</w:t>
      </w:r>
      <w:r>
        <w:rPr>
          <w:vertAlign w:val="superscript"/>
        </w:rPr>
        <w:t>300</w:t>
      </w:r>
      <w:r>
        <w:rPr/>
        <w:t xml:space="preserve"> бит, что примерно равно</w:t>
      </w:r>
      <w:r>
        <w:rPr>
          <w:lang w:val="en-US" w:eastAsia="en-US"/>
        </w:rPr>
        <w:t xml:space="preserve"> 3х1</w:t>
      </w:r>
      <w:r>
        <w:rPr/>
        <w:t>0</w:t>
      </w:r>
      <w:r>
        <w:rPr>
          <w:vertAlign w:val="superscript"/>
        </w:rPr>
        <w:t>92</w:t>
      </w:r>
      <w:r>
        <w:rPr/>
        <w:t xml:space="preserve"> бит. Тако</w:t>
        <w:softHyphen/>
        <w:t>ва мера неопределенности в выбранной нами ситуации на фирме,  которой не более</w:t>
      </w:r>
      <w:r>
        <w:rPr>
          <w:lang w:val="en-US" w:eastAsia="en-US"/>
        </w:rPr>
        <w:t xml:space="preserve"> 300</w:t>
      </w:r>
      <w:r>
        <w:rPr/>
        <w:t xml:space="preserve"> входных и</w:t>
      </w:r>
      <w:r>
        <w:rPr>
          <w:lang w:val="en-US" w:eastAsia="en-US"/>
        </w:rPr>
        <w:t xml:space="preserve"> 300</w:t>
      </w:r>
      <w:r>
        <w:rPr/>
        <w:t xml:space="preserve"> выходных величин, каждая из которых находится всего в двух состояниях.</w:t>
      </w:r>
    </w:p>
    <w:p>
      <w:pPr>
        <w:pStyle w:val="Normal"/>
        <w:ind w:left="40" w:firstLine="200"/>
        <w:rPr/>
      </w:pPr>
      <w:r>
        <w:rPr/>
        <w:t xml:space="preserve"> </w:t>
      </w:r>
      <w:r>
        <w:rPr/>
        <w:t>Следующий довод, которому мы обязаны Бремерманну</w:t>
      </w:r>
      <w:r>
        <w:rPr>
          <w:vertAlign w:val="superscript"/>
        </w:rPr>
        <w:t>1</w:t>
      </w:r>
      <w:r>
        <w:rPr/>
        <w:t>, вытекает из физики. Как следует из квантовой механики, есть нижний предел точности, с которой может быть измерена энергия. Это означает на</w:t>
        <w:softHyphen/>
        <w:t>личие постоянной и предельной степени неопределенности материи. Согласно принципу Гейзенберга любая попытка улучшить точность измерения приводит к тому, что погоня за точностью изменяет со</w:t>
        <w:softHyphen/>
        <w:t>стояние вещества. Количества здесь малы, но они сильно сказывают</w:t>
        <w:softHyphen/>
        <w:t>ся на свойствах вещества. Бремерманн приложил этот принцип к</w:t>
      </w:r>
      <w:r>
        <w:rPr>
          <w:lang w:val="en-US" w:eastAsia="en-US"/>
        </w:rPr>
        <w:t xml:space="preserve"> 1</w:t>
      </w:r>
      <w:r>
        <w:rPr/>
        <w:t xml:space="preserve"> г вещества в</w:t>
      </w:r>
      <w:r>
        <w:rPr>
          <w:lang w:val="en-US" w:eastAsia="en-US"/>
        </w:rPr>
        <w:t xml:space="preserve"> 1</w:t>
      </w:r>
      <w:r>
        <w:rPr/>
        <w:t xml:space="preserve"> с и показал, что нижний предел точности измерения материи определяет верхний предел ее информационных возможно</w:t>
        <w:softHyphen/>
        <w:t>стей. Ниже этого предела нули будут приниматься за единицы и счет станет произвольным. В течение</w:t>
      </w:r>
      <w:r>
        <w:rPr>
          <w:lang w:val="en-US" w:eastAsia="en-US"/>
        </w:rPr>
        <w:t xml:space="preserve"> 1</w:t>
      </w:r>
      <w:r>
        <w:rPr/>
        <w:t xml:space="preserve"> с, пишет он,</w:t>
      </w:r>
      <w:r>
        <w:rPr>
          <w:lang w:val="en-US" w:eastAsia="en-US"/>
        </w:rPr>
        <w:t xml:space="preserve"> 1</w:t>
      </w:r>
      <w:r>
        <w:rPr/>
        <w:t xml:space="preserve"> г типичного вещества не сможет справиться более чем с</w:t>
      </w:r>
      <w:r>
        <w:rPr>
          <w:lang w:val="en-US" w:eastAsia="en-US"/>
        </w:rPr>
        <w:t xml:space="preserve"> 2х1</w:t>
      </w:r>
      <w:r>
        <w:rPr/>
        <w:t>0</w:t>
      </w:r>
      <w:r>
        <w:rPr>
          <w:vertAlign w:val="superscript"/>
        </w:rPr>
        <w:t>47</w:t>
      </w:r>
      <w:r>
        <w:rPr/>
        <w:t xml:space="preserve"> битами информа</w:t>
        <w:softHyphen/>
        <w:t>ции. Конечно, никто не использовал грамм вещества для передачи столь огромного количества данных</w:t>
      </w:r>
      <w:r>
        <w:rPr>
          <w:lang w:val="en-US" w:eastAsia="en-US"/>
        </w:rPr>
        <w:t xml:space="preserve"> —</w:t>
      </w:r>
      <w:r>
        <w:rPr/>
        <w:t xml:space="preserve"> микроминиатюризации еще далеко до этого. Как он утверждает, даже в конце технологического прогресса нельзя будет, используя</w:t>
      </w:r>
      <w:r>
        <w:rPr>
          <w:lang w:val="en-US" w:eastAsia="en-US"/>
        </w:rPr>
        <w:t xml:space="preserve"> 1</w:t>
      </w:r>
      <w:r>
        <w:rPr/>
        <w:t xml:space="preserve"> г вещества, передать более </w:t>
      </w:r>
      <w:r>
        <w:rPr>
          <w:lang w:val="en-US" w:eastAsia="en-US"/>
        </w:rPr>
        <w:t>2х1</w:t>
      </w:r>
      <w:r>
        <w:rPr/>
        <w:t>0</w:t>
      </w:r>
      <w:r>
        <w:rPr>
          <w:vertAlign w:val="superscript"/>
        </w:rPr>
        <w:t>47</w:t>
      </w:r>
      <w:r>
        <w:rPr/>
        <w:t xml:space="preserve"> бит информации в</w:t>
      </w:r>
      <w:r>
        <w:rPr>
          <w:lang w:val="en-US" w:eastAsia="en-US"/>
        </w:rPr>
        <w:t xml:space="preserve"> 1</w:t>
      </w:r>
      <w:r>
        <w:rPr/>
        <w:t xml:space="preserve"> с, поскольку они начнут искажаться со</w:t>
        <w:softHyphen/>
        <w:t>гласно принципу неопределенности Гейзенберга. Так Бремерманн приложил закон о требуемом разнообразии к самой материи.</w:t>
      </w:r>
    </w:p>
    <w:p>
      <w:pPr>
        <w:pStyle w:val="Normal"/>
        <w:ind w:left="40" w:firstLine="200"/>
        <w:rPr/>
      </w:pPr>
      <w:r>
        <w:rPr/>
        <w:t>Такое число выглядит огромным, и действительно мы приступаем к определению мощности растущего с огромной скоростью числа 2</w:t>
      </w:r>
      <w:r>
        <w:rPr>
          <w:vertAlign w:val="superscript"/>
          <w:lang w:val="en-US"/>
        </w:rPr>
        <w:t>n</w:t>
      </w:r>
      <w:r>
        <w:rPr/>
        <w:t xml:space="preserve">, где </w:t>
      </w:r>
      <w:r>
        <w:rPr>
          <w:lang w:val="en-US"/>
        </w:rPr>
        <w:t>n</w:t>
      </w:r>
      <w:r>
        <w:rPr/>
        <w:t xml:space="preserve"> представляет собой</w:t>
      </w:r>
      <w:r>
        <w:rPr>
          <w:lang w:val="en-US" w:eastAsia="en-US"/>
        </w:rPr>
        <w:t xml:space="preserve"> 10</w:t>
      </w:r>
      <w:r>
        <w:rPr/>
        <w:t xml:space="preserve"> с</w:t>
      </w:r>
      <w:r>
        <w:rPr>
          <w:lang w:val="en-US" w:eastAsia="en-US"/>
        </w:rPr>
        <w:t xml:space="preserve"> 47</w:t>
      </w:r>
      <w:r>
        <w:rPr/>
        <w:t xml:space="preserve"> нулями. Более того, мы можем по</w:t>
        <w:softHyphen/>
        <w:t>строить компьютер массой более</w:t>
      </w:r>
      <w:r>
        <w:rPr>
          <w:lang w:val="en-US" w:eastAsia="en-US"/>
        </w:rPr>
        <w:t xml:space="preserve"> 1</w:t>
      </w:r>
      <w:r>
        <w:rPr/>
        <w:t xml:space="preserve"> г и использовать его дольше чем </w:t>
      </w:r>
      <w:r>
        <w:rPr>
          <w:lang w:val="en-US" w:eastAsia="en-US"/>
        </w:rPr>
        <w:t>1</w:t>
      </w:r>
      <w:r>
        <w:rPr/>
        <w:t xml:space="preserve"> с. Но даже люди, привыкшие иметь дело с экспоненциальными процессами, могут изумиться следующему доводу. Предположим, мы используем всю массу нашей планеты Земля для постройки компью</w:t>
        <w:softHyphen/>
        <w:t>тера и заставим его работать в течение всей ее истории. Каким раз</w:t>
        <w:softHyphen/>
        <w:t>нообразием будет располагать такая фантастическая</w:t>
      </w:r>
      <w:r>
        <w:rPr>
          <w:lang w:val="en-US" w:eastAsia="en-US"/>
        </w:rPr>
        <w:t>.</w:t>
      </w:r>
      <w:r>
        <w:rPr/>
        <w:t xml:space="preserve"> машина? Что же, заявляет Бремерманн, в году, примерно, 3х10</w:t>
      </w:r>
      <w:r>
        <w:rPr>
          <w:vertAlign w:val="superscript"/>
        </w:rPr>
        <w:t>7</w:t>
      </w:r>
      <w:r>
        <w:rPr/>
        <w:t xml:space="preserve"> с, возраст Земли примерно 10</w:t>
      </w:r>
      <w:r>
        <w:rPr>
          <w:vertAlign w:val="superscript"/>
        </w:rPr>
        <w:t>9</w:t>
      </w:r>
      <w:r>
        <w:rPr/>
        <w:t xml:space="preserve"> лет. Ее масса около</w:t>
      </w:r>
      <w:r>
        <w:rPr>
          <w:lang w:val="en-US" w:eastAsia="en-US"/>
        </w:rPr>
        <w:t xml:space="preserve"> 6х1</w:t>
      </w:r>
      <w:r>
        <w:rPr/>
        <w:t>0</w:t>
      </w:r>
      <w:r>
        <w:rPr>
          <w:vertAlign w:val="superscript"/>
        </w:rPr>
        <w:t>27</w:t>
      </w:r>
      <w:r>
        <w:rPr/>
        <w:t xml:space="preserve"> г. Тогда такой сделанный из всей Земли компьютер за всю историю нашей планеты обработает </w:t>
      </w:r>
      <w:r>
        <w:rPr>
          <w:lang w:val="en-US" w:eastAsia="en-US"/>
        </w:rPr>
        <w:t>(2xl0</w:t>
      </w:r>
      <w:r>
        <w:rPr>
          <w:vertAlign w:val="superscript"/>
          <w:lang w:val="en-US" w:eastAsia="en-US"/>
        </w:rPr>
        <w:t>47</w:t>
      </w:r>
      <w:r>
        <w:rPr>
          <w:lang w:val="en-US" w:eastAsia="en-US"/>
        </w:rPr>
        <w:t>)(3х</w:t>
      </w:r>
      <w:r>
        <w:rPr/>
        <w:t>10</w:t>
      </w:r>
      <w:r>
        <w:rPr>
          <w:vertAlign w:val="superscript"/>
        </w:rPr>
        <w:t>7</w:t>
      </w:r>
      <w:r>
        <w:rPr/>
        <w:t>)(10</w:t>
      </w:r>
      <w:r>
        <w:rPr>
          <w:vertAlign w:val="superscript"/>
        </w:rPr>
        <w:t>9</w:t>
      </w:r>
      <w:r>
        <w:rPr/>
        <w:t>)(6х10</w:t>
      </w:r>
      <w:r>
        <w:rPr>
          <w:vertAlign w:val="superscript"/>
        </w:rPr>
        <w:t>27</w:t>
      </w:r>
      <w:r>
        <w:rPr/>
        <w:t>) бит. А это составит около</w:t>
      </w:r>
      <w:r>
        <w:rPr>
          <w:lang w:val="en-US" w:eastAsia="en-US"/>
        </w:rPr>
        <w:t xml:space="preserve"> 10</w:t>
      </w:r>
      <w:r>
        <w:rPr>
          <w:vertAlign w:val="superscript"/>
          <w:lang w:val="en-US" w:eastAsia="en-US"/>
        </w:rPr>
        <w:t>92</w:t>
      </w:r>
      <w:r>
        <w:rPr/>
        <w:t xml:space="preserve"> бит.</w:t>
      </w:r>
    </w:p>
    <w:p>
      <w:pPr>
        <w:pStyle w:val="Normal"/>
        <w:ind w:left="40" w:firstLine="200"/>
        <w:rPr/>
      </w:pPr>
      <w:r>
        <w:rPr/>
        <w:t xml:space="preserve">Теперь ясно, почему я выбрал разнообразие </w:t>
      </w:r>
      <w:r>
        <w:rPr>
          <w:lang w:val="en-US"/>
        </w:rPr>
        <w:t>n</w:t>
      </w:r>
      <w:r>
        <w:rPr>
          <w:lang w:val="en-US" w:eastAsia="en-US"/>
        </w:rPr>
        <w:t xml:space="preserve"> = 300</w:t>
      </w:r>
      <w:r>
        <w:rPr/>
        <w:t xml:space="preserve"> для примера о мозге фирмы. За несколько абзацев до этого было показано, что ре</w:t>
        <w:softHyphen/>
        <w:t>тикулярное разнообразие, которое может быть генерировано таким умом, при весьма консервативной оценке разнообразия такой фирмы составляет</w:t>
      </w:r>
      <w:r>
        <w:rPr>
          <w:lang w:val="en-US" w:eastAsia="en-US"/>
        </w:rPr>
        <w:t xml:space="preserve"> 3х1</w:t>
      </w:r>
      <w:r>
        <w:rPr/>
        <w:t>0</w:t>
      </w:r>
      <w:r>
        <w:rPr>
          <w:vertAlign w:val="superscript"/>
        </w:rPr>
        <w:t>92</w:t>
      </w:r>
      <w:r>
        <w:rPr/>
        <w:t xml:space="preserve"> бит. Выяснилось также, что компьютер с массой нашей планеты за все время существования Земли при идеальном его состоянии и техническом совершенстве необходим для расчета состояний совсем небольшой фирмы.</w:t>
      </w:r>
    </w:p>
    <w:p>
      <w:pPr>
        <w:pStyle w:val="Normal"/>
        <w:ind w:left="40" w:firstLine="200"/>
        <w:rPr/>
      </w:pPr>
      <w:r>
        <w:rPr/>
        <w:t xml:space="preserve">Состояние фирменной среды, как и состояние всего человеческого организма, располагает разнообразием, значительно превышающим </w:t>
      </w:r>
      <w:r>
        <w:rPr>
          <w:lang w:val="en-US" w:eastAsia="en-US"/>
        </w:rPr>
        <w:t>300.</w:t>
      </w:r>
      <w:r>
        <w:rPr/>
        <w:t xml:space="preserve"> Даже при самой ориентировочной оценке (исходя из того, что разнообразие на моторной плате должно быть равным на сенсорной) разнообразие живого мозга составит примерно</w:t>
      </w:r>
    </w:p>
    <w:p>
      <w:pPr>
        <w:pStyle w:val="FR4"/>
        <w:numPr>
          <w:ilvl w:val="0"/>
          <w:numId w:val="0"/>
        </w:numPr>
        <w:spacing w:lineRule="auto" w:line="240" w:before="160" w:after="0"/>
        <w:jc w:val="center"/>
        <w:outlineLvl w:val="0"/>
        <w:rPr/>
      </w:pPr>
      <w:r>
        <w:rPr>
          <w:sz w:val="28"/>
        </w:rPr>
        <w:t>(2</w:t>
      </w:r>
      <w:r>
        <w:rPr>
          <w:sz w:val="28"/>
          <w:vertAlign w:val="superscript"/>
        </w:rPr>
        <w:t>106</w:t>
      </w:r>
      <w:r>
        <w:rPr>
          <w:sz w:val="28"/>
        </w:rPr>
        <w:t>)</w:t>
      </w:r>
      <w:r>
        <w:rPr>
          <w:sz w:val="28"/>
          <w:vertAlign w:val="superscript"/>
        </w:rPr>
        <w:t>2</w:t>
      </w:r>
      <w:r>
        <w:rPr>
          <w:sz w:val="24"/>
          <w:vertAlign w:val="superscript"/>
        </w:rPr>
        <w:t>10</w:t>
      </w:r>
      <w:r>
        <w:rPr>
          <w:sz w:val="20"/>
          <w:vertAlign w:val="superscript"/>
        </w:rPr>
        <w:t>7</w:t>
      </w:r>
      <w:r>
        <w:rPr>
          <w:sz w:val="28"/>
        </w:rPr>
        <w:t>,</w:t>
      </w:r>
    </w:p>
    <w:p>
      <w:pPr>
        <w:pStyle w:val="Normal"/>
        <w:ind w:firstLine="180"/>
        <w:rPr/>
      </w:pPr>
      <w:r>
        <w:rPr/>
        <w:t>что с полным основанием считается самым большим числом среди серьезно обоснованных чисел. Если мы хотим действительно разо</w:t>
        <w:softHyphen/>
        <w:t>браться с разнообразием состояний фирмы, то, конечно, у нас нет никаких оснований полагать, что мозг фирмы нуждается в возмож</w:t>
        <w:softHyphen/>
        <w:t>ности справляться с разнообразием, меньшим, чем это. Мозг фирмы, как и мозг человека, потенциально может быть в стольких состояниях, что</w:t>
      </w:r>
      <w:r>
        <w:rPr>
          <w:b/>
        </w:rPr>
        <w:t xml:space="preserve"> </w:t>
      </w:r>
      <w:r>
        <w:rPr>
          <w:bCs/>
        </w:rPr>
        <w:t>их</w:t>
      </w:r>
      <w:r>
        <w:rPr/>
        <w:t xml:space="preserve"> никогда не удастся проанализировать или исследовать с учетом всех факторов</w:t>
      </w:r>
      <w:r>
        <w:rPr>
          <w:lang w:val="en-US" w:eastAsia="en-US"/>
        </w:rPr>
        <w:t xml:space="preserve"> —</w:t>
      </w:r>
      <w:r>
        <w:rPr/>
        <w:t xml:space="preserve"> их немыслимо большое число. Информация должна тогда выдаваться постоянно миллиардами битов и серьезно контролироваться. Здесь уместно отметить и особо подчеркнуть, что не может и возникать вопроса о нахождении абсолютного оптимума поведения как для человека, так и для фирмы, поскольку нельзя проверить все альтернативы. Из законов природы следует, что это невозможно в принципе.</w:t>
      </w:r>
    </w:p>
    <w:p>
      <w:pPr>
        <w:pStyle w:val="Normal"/>
        <w:ind w:firstLine="180"/>
        <w:rPr/>
      </w:pPr>
      <w:r>
        <w:rPr/>
        <w:t>Отсюда сам по себе анастомотик ретикулум бесполезен. Нужно что-то предпринимать, чтобы управлять всей системой. Должен быть представлен рост разнообразия, его потенциал должен быть умень</w:t>
        <w:softHyphen/>
        <w:t>шен и становиться все меньше и меньше, хотя нам неизвестен луч</w:t>
        <w:softHyphen/>
        <w:t>ший способ его уменьшения. Нет даже разумного пути фиксирова</w:t>
        <w:softHyphen/>
        <w:t>ния и поиска информации в системе такого масштаба, не говоря уже о ее обработке на компьютере. Гейнц фон Форестер предложил гра</w:t>
        <w:softHyphen/>
        <w:t>фическую иллюстрацию проблемы подобного "запоминания". Он подсчитал размер таблицы, которая получится, если перемножить все возможные цифры (всего только) до десяти на все другие воз</w:t>
        <w:softHyphen/>
        <w:t>можные их комбинации (всего только до десяти). Он предложил так</w:t>
        <w:softHyphen/>
        <w:t xml:space="preserve">же опубликовать результат в справочнике с размером страницы </w:t>
      </w:r>
      <w:r>
        <w:rPr>
          <w:lang w:val="en-US" w:eastAsia="en-US"/>
        </w:rPr>
        <w:t>21х28</w:t>
      </w:r>
      <w:r>
        <w:rPr/>
        <w:t xml:space="preserve"> см на бумаге нормальной толщины. Получится книга толщи</w:t>
        <w:softHyphen/>
        <w:t>ной 10</w:t>
      </w:r>
      <w:r>
        <w:rPr>
          <w:vertAlign w:val="superscript"/>
        </w:rPr>
        <w:t>15</w:t>
      </w:r>
      <w:r>
        <w:rPr/>
        <w:t xml:space="preserve"> см. И снова не математику трудно привыкнуть к такого ви</w:t>
        <w:softHyphen/>
        <w:t>да экспоненте. Книжная полка, на которую можно было бы поста</w:t>
        <w:softHyphen/>
        <w:t>вить такой справочник, была бы в</w:t>
      </w:r>
      <w:r>
        <w:rPr>
          <w:lang w:val="en-US" w:eastAsia="en-US"/>
        </w:rPr>
        <w:t xml:space="preserve"> 100</w:t>
      </w:r>
      <w:r>
        <w:rPr/>
        <w:t xml:space="preserve"> раз длиннее расстояния от Земли до Солнца. Как утверждает фон Форестер, библиотекарь, ко</w:t>
        <w:softHyphen/>
        <w:t>торый бы бегал вдоль этой полки со скоростью света тратил бы пол</w:t>
        <w:softHyphen/>
        <w:t>дня, чтобы достать нужный том.</w:t>
      </w:r>
    </w:p>
    <w:p>
      <w:pPr>
        <w:pStyle w:val="Normal"/>
        <w:ind w:firstLine="180"/>
        <w:rPr/>
      </w:pPr>
      <w:r>
        <w:rPr/>
        <w:t>Полное управление растущим разнообразием совершенно невоз</w:t>
        <w:softHyphen/>
        <w:t>можно для человеческого ума или мозга фирмы. Однако как чело</w:t>
        <w:softHyphen/>
        <w:t xml:space="preserve">век, так и фирма фактически работают. Для этого они уменьшают, они </w:t>
      </w:r>
      <w:r>
        <w:rPr>
          <w:i/>
        </w:rPr>
        <w:t>должны</w:t>
      </w:r>
      <w:r>
        <w:rPr/>
        <w:t xml:space="preserve"> уменьшать разнообразие их бесчисленных состояний. Для этого мало веры в электронный компьютер. Вопрос в том, как такие системы спокойно и эффективно справляются с подобной зада</w:t>
        <w:softHyphen/>
        <w:t>чей? Ответ таков: путем организации.</w:t>
      </w:r>
    </w:p>
    <w:p>
      <w:pPr>
        <w:pStyle w:val="Normal"/>
        <w:ind w:firstLine="180"/>
        <w:rPr/>
      </w:pPr>
      <w:r>
        <w:rPr/>
      </w:r>
    </w:p>
    <w:p>
      <w:pPr>
        <w:pStyle w:val="Normal"/>
        <w:ind w:left="120" w:right="1800" w:hanging="0"/>
        <w:jc w:val="left"/>
        <w:rPr/>
      </w:pPr>
      <w:r>
        <w:rPr/>
      </w:r>
    </w:p>
    <w:p>
      <w:pPr>
        <w:pStyle w:val="Normal"/>
        <w:numPr>
          <w:ilvl w:val="0"/>
          <w:numId w:val="0"/>
        </w:numPr>
        <w:ind w:left="120" w:right="1800" w:hanging="0"/>
        <w:jc w:val="left"/>
        <w:outlineLvl w:val="0"/>
        <w:rPr/>
      </w:pPr>
      <w:r>
        <w:rPr/>
        <w:t xml:space="preserve"> </w:t>
      </w:r>
      <w:r>
        <w:rPr>
          <w:b/>
          <w:sz w:val="28"/>
        </w:rPr>
        <w:t>Глава</w:t>
      </w:r>
      <w:r>
        <w:rPr>
          <w:b/>
          <w:sz w:val="28"/>
          <w:lang w:val="en-US" w:eastAsia="en-US"/>
        </w:rPr>
        <w:t xml:space="preserve"> 4</w:t>
      </w:r>
    </w:p>
    <w:p>
      <w:pPr>
        <w:pStyle w:val="Normal"/>
        <w:numPr>
          <w:ilvl w:val="0"/>
          <w:numId w:val="0"/>
        </w:numPr>
        <w:ind w:left="120" w:right="1800" w:hanging="0"/>
        <w:jc w:val="left"/>
        <w:outlineLvl w:val="0"/>
        <w:rPr>
          <w:sz w:val="28"/>
        </w:rPr>
      </w:pPr>
      <w:r>
        <w:rPr>
          <w:b/>
          <w:sz w:val="28"/>
        </w:rPr>
        <w:t>Организация немыслимых систем</w:t>
      </w:r>
    </w:p>
    <w:p>
      <w:pPr>
        <w:pStyle w:val="Normal"/>
        <w:spacing w:before="180" w:after="0"/>
        <w:ind w:firstLine="200"/>
        <w:rPr/>
      </w:pPr>
      <w:r>
        <w:rPr/>
        <w:t>Исследуем в данной книге системы, немыслимые в том отноше</w:t>
        <w:softHyphen/>
        <w:t>нии, что они слишком велики для анализа. Как только что было по</w:t>
        <w:softHyphen/>
        <w:t>казано, наша планета</w:t>
      </w:r>
      <w:r>
        <w:rPr>
          <w:lang w:val="en-US" w:eastAsia="en-US"/>
        </w:rPr>
        <w:t xml:space="preserve"> —</w:t>
      </w:r>
      <w:r>
        <w:rPr/>
        <w:t xml:space="preserve"> слишком малый компьютер для оценки всего разнообразия состояний даже относительно небольшой систе</w:t>
        <w:softHyphen/>
        <w:t>мы. Однако в природе полным-полно систем не меньшей сложности и активности, но природа живет и действует.</w:t>
      </w:r>
    </w:p>
    <w:p>
      <w:pPr>
        <w:pStyle w:val="Normal"/>
        <w:rPr/>
      </w:pPr>
      <w:r>
        <w:rPr/>
        <w:t>Так же, как лучшая географическая карта страны</w:t>
      </w:r>
      <w:r>
        <w:rPr>
          <w:lang w:val="en-US" w:eastAsia="en-US"/>
        </w:rPr>
        <w:t xml:space="preserve"> —</w:t>
      </w:r>
      <w:r>
        <w:rPr/>
        <w:t xml:space="preserve"> сама страна, так и лучший компьютер естественных систем</w:t>
      </w:r>
      <w:r>
        <w:rPr>
          <w:lang w:val="en-US" w:eastAsia="en-US"/>
        </w:rPr>
        <w:t xml:space="preserve"> —</w:t>
      </w:r>
      <w:r>
        <w:rPr/>
        <w:t xml:space="preserve"> сама такая систе</w:t>
        <w:softHyphen/>
        <w:t>ма. Представьте себе море</w:t>
      </w:r>
      <w:r>
        <w:rPr>
          <w:lang w:val="en-US" w:eastAsia="en-US"/>
        </w:rPr>
        <w:t xml:space="preserve"> —</w:t>
      </w:r>
      <w:r>
        <w:rPr/>
        <w:t xml:space="preserve"> оно уравновешено. Проходят приливы и бури, вся вода поднимается дыбом. Можно ли себе представить математическую программу для компьютера с релевантным входом для всех этих ситуаций, который бы подсчитал, что получится на выходе как функция волнения на море? Задача безнадежной слож</w:t>
        <w:softHyphen/>
        <w:t>ности. Но ответ есть</w:t>
      </w:r>
      <w:r>
        <w:rPr>
          <w:lang w:val="en-US" w:eastAsia="en-US"/>
        </w:rPr>
        <w:t xml:space="preserve"> —</w:t>
      </w:r>
      <w:r>
        <w:rPr/>
        <w:t xml:space="preserve"> волны, течение, воронки и брызги.</w:t>
      </w:r>
    </w:p>
    <w:p>
      <w:pPr>
        <w:pStyle w:val="Normal"/>
        <w:rPr/>
      </w:pPr>
      <w:r>
        <w:rPr/>
        <w:t>Посмотрим на биосферу</w:t>
      </w:r>
      <w:r>
        <w:rPr>
          <w:lang w:val="en-US" w:eastAsia="en-US"/>
        </w:rPr>
        <w:t xml:space="preserve"> —</w:t>
      </w:r>
      <w:r>
        <w:rPr/>
        <w:t xml:space="preserve"> тонкую оболочку жизни, покрываю</w:t>
        <w:softHyphen/>
        <w:t>щую нашу землю (или геосферу). От микроба до слона</w:t>
      </w:r>
      <w:r>
        <w:rPr>
          <w:lang w:val="en-US" w:eastAsia="en-US"/>
        </w:rPr>
        <w:t xml:space="preserve"> —</w:t>
      </w:r>
      <w:r>
        <w:rPr/>
        <w:t xml:space="preserve"> здесь вза</w:t>
        <w:softHyphen/>
        <w:t>имодействуют все формы живого. В частности, они кормят друг дру</w:t>
        <w:softHyphen/>
        <w:t>га. Мы, люди, не можем потреблять столько растительной пищи, чтобы поддерживать наши физиологические нужды,</w:t>
      </w:r>
      <w:r>
        <w:rPr>
          <w:lang w:val="en-US" w:eastAsia="en-US"/>
        </w:rPr>
        <w:t xml:space="preserve"> —</w:t>
      </w:r>
      <w:r>
        <w:rPr/>
        <w:t xml:space="preserve"> слишком мал для этого наш химзавод по производству белка. И тогда мы поедаем животных, используя их как продукт питания. Но как велико разно</w:t>
        <w:softHyphen/>
        <w:t>образие живого? Как поддерживается численность живого, чтобы хватило всем членам данной системы? Частичный ответ в самом раз</w:t>
        <w:softHyphen/>
        <w:t>нообразии. Было подсчитано, что единственная пара растительной тли</w:t>
      </w:r>
      <w:r>
        <w:rPr>
          <w:lang w:val="en-US" w:eastAsia="en-US"/>
        </w:rPr>
        <w:t xml:space="preserve"> —</w:t>
      </w:r>
      <w:r>
        <w:rPr/>
        <w:t xml:space="preserve"> капустный </w:t>
      </w:r>
      <w:r>
        <w:rPr>
          <w:lang w:val="en-US"/>
        </w:rPr>
        <w:t>aphis</w:t>
      </w:r>
      <w:r>
        <w:rPr/>
        <w:t>, весящая</w:t>
      </w:r>
      <w:r>
        <w:rPr>
          <w:lang w:val="en-US" w:eastAsia="en-US"/>
        </w:rPr>
        <w:t xml:space="preserve"> 1</w:t>
      </w:r>
      <w:r>
        <w:rPr/>
        <w:t xml:space="preserve"> мг, при неограниченном питании и без помех ее размножению даст</w:t>
      </w:r>
      <w:r>
        <w:rPr>
          <w:lang w:val="en-US" w:eastAsia="en-US"/>
        </w:rPr>
        <w:t xml:space="preserve"> 822х1</w:t>
      </w:r>
      <w:r>
        <w:rPr/>
        <w:t>0</w:t>
      </w:r>
      <w:r>
        <w:rPr>
          <w:vertAlign w:val="superscript"/>
        </w:rPr>
        <w:t>6</w:t>
      </w:r>
      <w:r>
        <w:rPr/>
        <w:t xml:space="preserve"> т ее массы за один сезон. Это в</w:t>
      </w:r>
      <w:r>
        <w:rPr>
          <w:lang w:val="en-US" w:eastAsia="en-US"/>
        </w:rPr>
        <w:t xml:space="preserve"> 5</w:t>
      </w:r>
      <w:r>
        <w:rPr/>
        <w:t xml:space="preserve"> раз больше массы всего человечества. Почему же мир не на</w:t>
        <w:softHyphen/>
        <w:t>воднен тлей, червяками и им подобными?</w:t>
      </w:r>
    </w:p>
    <w:p>
      <w:pPr>
        <w:pStyle w:val="Normal"/>
        <w:ind w:firstLine="200"/>
        <w:rPr/>
      </w:pPr>
      <w:r>
        <w:rPr/>
        <w:t>Все дело в том, что экологическая система</w:t>
      </w:r>
      <w:r>
        <w:rPr>
          <w:lang w:val="en-US" w:eastAsia="en-US"/>
        </w:rPr>
        <w:t xml:space="preserve"> —</w:t>
      </w:r>
      <w:r>
        <w:rPr/>
        <w:t xml:space="preserve"> система самооргани</w:t>
        <w:softHyphen/>
        <w:t xml:space="preserve">зующаяся. Она </w:t>
      </w:r>
      <w:r>
        <w:rPr>
          <w:i/>
        </w:rPr>
        <w:t>сама</w:t>
      </w:r>
      <w:r>
        <w:rPr>
          <w:i/>
          <w:lang w:val="en-US" w:eastAsia="en-US"/>
        </w:rPr>
        <w:t xml:space="preserve"> —</w:t>
      </w:r>
      <w:r>
        <w:rPr/>
        <w:t xml:space="preserve"> огромная счетная машина, дающая правиль</w:t>
        <w:softHyphen/>
        <w:t>ные ответы (или почти правильные, если учесть эпидемии, голод и т. п. бедствия). Но у нее нет программы, планового отдела, разреше</w:t>
        <w:softHyphen/>
        <w:t>ния на размножение, бюрократии. Она только работает. Мы, разум</w:t>
        <w:softHyphen/>
        <w:t>ные люди, вмешиваемся в эту систему, нарушаем ее равновесие в собственных интересах. Так, например, мы увеличиваем урожай</w:t>
        <w:softHyphen/>
        <w:t>ность или продуктивность скота. Мы обращаемся с ней на "нижнем уровне" ее жизни, как боги, стоящие над системой, забывая о том, что мы сами часть ее целого. В результате мы можем весьма эффек</w:t>
        <w:softHyphen/>
        <w:t xml:space="preserve">тивно управлять плодородием, размножением </w:t>
      </w:r>
      <w:r>
        <w:rPr>
          <w:lang w:val="en-US"/>
        </w:rPr>
        <w:t>Pasteurella</w:t>
      </w:r>
      <w:r>
        <w:rPr/>
        <w:t xml:space="preserve"> </w:t>
      </w:r>
      <w:r>
        <w:rPr>
          <w:lang w:val="en-US"/>
        </w:rPr>
        <w:t>pestis</w:t>
      </w:r>
      <w:r>
        <w:rPr/>
        <w:t xml:space="preserve"> — бациллами, которые вызывают бубонную чуму, но не управляем ро</w:t>
        <w:softHyphen/>
        <w:t>стом собственного вида</w:t>
      </w:r>
      <w:r>
        <w:rPr>
          <w:lang w:val="en-US" w:eastAsia="en-US"/>
        </w:rPr>
        <w:t xml:space="preserve"> —</w:t>
      </w:r>
      <w:r>
        <w:rPr/>
        <w:t xml:space="preserve"> </w:t>
      </w:r>
      <w:r>
        <w:rPr>
          <w:lang w:val="en-US"/>
        </w:rPr>
        <w:t>Homo</w:t>
      </w:r>
      <w:r>
        <w:rPr/>
        <w:t xml:space="preserve"> </w:t>
      </w:r>
      <w:r>
        <w:rPr>
          <w:lang w:val="en-US"/>
        </w:rPr>
        <w:t>sapiens</w:t>
      </w:r>
      <w:r>
        <w:rPr/>
        <w:t>. Мы видим, что наши коро</w:t>
        <w:softHyphen/>
        <w:t>вы сыты, но не наши братья</w:t>
      </w:r>
      <w:r>
        <w:rPr>
          <w:lang w:val="en-US" w:eastAsia="en-US"/>
        </w:rPr>
        <w:t xml:space="preserve"> —</w:t>
      </w:r>
      <w:r>
        <w:rPr/>
        <w:t xml:space="preserve"> почти половина человечества.</w:t>
      </w:r>
    </w:p>
    <w:p>
      <w:pPr>
        <w:pStyle w:val="Normal"/>
        <w:ind w:hanging="0"/>
        <w:rPr/>
      </w:pPr>
      <w:r>
        <w:rPr/>
        <w:t xml:space="preserve">   </w:t>
      </w:r>
      <w:r>
        <w:rPr/>
        <w:t>По-видимому, в естественных системах есть способность к самоор</w:t>
        <w:softHyphen/>
        <w:t>ганизации, есть тот огромный "разум", действующий методами, которых мы до сих пор толком не понимаем. Можно считать, что при</w:t>
        <w:softHyphen/>
        <w:t>родные системы не оптимальны в математическом смысле. И дело тут не в мощности счета, поскольку нельзя считать с такой скоро</w:t>
        <w:softHyphen/>
        <w:t>стью, чтобы оценить все возможные результаты и выбрать "наилуч</w:t>
        <w:softHyphen/>
        <w:t>ший" вариант исходя из какого-то критерия. Вместо этого тут дейст</w:t>
        <w:softHyphen/>
        <w:t>вует механизм, подбирающий подходящие модели организации в смысле способности выживания.</w:t>
      </w:r>
    </w:p>
    <w:p>
      <w:pPr>
        <w:pStyle w:val="Normal"/>
        <w:ind w:firstLine="200"/>
        <w:rPr/>
      </w:pPr>
      <w:r>
        <w:rPr/>
        <w:t>Здесь мы должны ввести два термина и дать</w:t>
      </w:r>
      <w:r>
        <w:rPr>
          <w:b/>
        </w:rPr>
        <w:t xml:space="preserve"> их</w:t>
      </w:r>
      <w:r>
        <w:rPr/>
        <w:t xml:space="preserve"> определение, что</w:t>
        <w:softHyphen/>
        <w:t>бы разобраться в только что поднятой проблеме. Первый из них</w:t>
      </w:r>
      <w:r>
        <w:rPr>
          <w:lang w:val="en-US" w:eastAsia="en-US"/>
        </w:rPr>
        <w:t xml:space="preserve"> — </w:t>
      </w:r>
      <w:r>
        <w:rPr>
          <w:i/>
        </w:rPr>
        <w:t>алгоритм.</w:t>
      </w:r>
      <w:r>
        <w:rPr/>
        <w:t xml:space="preserve"> Алгоритм</w:t>
      </w:r>
      <w:r>
        <w:rPr>
          <w:lang w:val="en-US" w:eastAsia="en-US"/>
        </w:rPr>
        <w:t xml:space="preserve"> —</w:t>
      </w:r>
      <w:r>
        <w:rPr/>
        <w:t xml:space="preserve"> это метод (или механизм), который предпи</w:t>
        <w:softHyphen/>
        <w:t>сывает, каким образом достичь поставленной цели. Типичный план полета самолета</w:t>
      </w:r>
      <w:r>
        <w:rPr>
          <w:lang w:val="en-US" w:eastAsia="en-US"/>
        </w:rPr>
        <w:t xml:space="preserve"> —</w:t>
      </w:r>
      <w:r>
        <w:rPr/>
        <w:t xml:space="preserve"> это алгоритм. Инструкция: "Повернуть на пере</w:t>
        <w:softHyphen/>
        <w:t>крестке налево, повернуть направо на следующем, выехать на улицу Красного льва и мой дом будет в</w:t>
      </w:r>
      <w:r>
        <w:rPr>
          <w:lang w:val="en-US" w:eastAsia="en-US"/>
        </w:rPr>
        <w:t xml:space="preserve"> 120</w:t>
      </w:r>
      <w:r>
        <w:rPr/>
        <w:t xml:space="preserve"> метрах справа"</w:t>
      </w:r>
      <w:r>
        <w:rPr>
          <w:lang w:val="en-US" w:eastAsia="en-US"/>
        </w:rPr>
        <w:t xml:space="preserve"> —</w:t>
      </w:r>
      <w:r>
        <w:rPr/>
        <w:t xml:space="preserve"> тоже алго</w:t>
        <w:softHyphen/>
        <w:t>ритм. Метод извлечения квадратного корня</w:t>
      </w:r>
      <w:r>
        <w:rPr>
          <w:lang w:val="en-US" w:eastAsia="en-US"/>
        </w:rPr>
        <w:t xml:space="preserve"> —</w:t>
      </w:r>
      <w:r>
        <w:rPr/>
        <w:t xml:space="preserve"> тоже алгоритм, как и программа работы ЭВМ. Последнее очень важно, поскольку нам предстоит разобраться в некоторой путанице относительно возмож</w:t>
        <w:softHyphen/>
        <w:t>ностей компьютера. Компьютер может делать лишь то, что ему точ</w:t>
        <w:softHyphen/>
        <w:t>но указано. Программист, следовательно, должен точно написать ал</w:t>
        <w:softHyphen/>
        <w:t>горитм, который бы точно определил работу компьютера в наборе имеющихся в нем данных и команд.</w:t>
      </w:r>
    </w:p>
    <w:p>
      <w:pPr>
        <w:pStyle w:val="Normal"/>
        <w:ind w:firstLine="200"/>
        <w:rPr/>
      </w:pPr>
      <w:r>
        <w:rPr/>
        <w:t>Другой термин, который нам понадобится,</w:t>
      </w:r>
      <w:r>
        <w:rPr>
          <w:lang w:val="en-US" w:eastAsia="en-US"/>
        </w:rPr>
        <w:t xml:space="preserve"> —</w:t>
      </w:r>
      <w:r>
        <w:rPr/>
        <w:t xml:space="preserve"> </w:t>
      </w:r>
      <w:r>
        <w:rPr>
          <w:i/>
        </w:rPr>
        <w:t>эвристический.</w:t>
      </w:r>
      <w:r>
        <w:rPr/>
        <w:t xml:space="preserve"> Это не столь часто употребляемое имя прилагательное означает "обеспе</w:t>
        <w:softHyphen/>
        <w:t>чивающий открытие", нередко превращается в имя существительное при переходе от эвристического метода к "эвристике". Эвристика определяет метод поведения, помогающий достижению цели, но ко</w:t>
        <w:softHyphen/>
        <w:t xml:space="preserve">торый не может быть четко охарактеризован, поскольку мы знаем, чего хотим, но не знаем, </w:t>
      </w:r>
      <w:r>
        <w:rPr>
          <w:i/>
        </w:rPr>
        <w:t>как</w:t>
      </w:r>
      <w:r>
        <w:rPr/>
        <w:t xml:space="preserve"> этого достичь, </w:t>
      </w:r>
      <w:r>
        <w:rPr>
          <w:i/>
        </w:rPr>
        <w:t>где</w:t>
      </w:r>
      <w:r>
        <w:rPr/>
        <w:t xml:space="preserve"> лежит решение. Предположим, Вы хотите достичь конусообразной вершины горы, за</w:t>
        <w:softHyphen/>
        <w:t>крытой облаками. У нее есть высшая точка, но у Вас нет точного маршрута. Указание "продолжайте подъем" приведет Вас к верши</w:t>
        <w:softHyphen/>
        <w:t>не, где бы она ни была. Это эвристика. "Смотри за пенсами, а фун</w:t>
        <w:softHyphen/>
        <w:t>ты сами о себе позаботятся"</w:t>
      </w:r>
      <w:r>
        <w:rPr>
          <w:lang w:val="en-US" w:eastAsia="en-US"/>
        </w:rPr>
        <w:t xml:space="preserve"> —</w:t>
      </w:r>
      <w:r>
        <w:rPr/>
        <w:t xml:space="preserve"> эвристическое указание "как стать богатым".</w:t>
      </w:r>
    </w:p>
    <w:p>
      <w:pPr>
        <w:pStyle w:val="Normal"/>
        <w:ind w:firstLine="200"/>
        <w:rPr/>
      </w:pPr>
      <w:r>
        <w:rPr/>
        <w:t>Эвристика предписывает общие правила для достижения общих целей и в типичных случаях не предписывает точного маршрута к обозначенной цели, как это делается в случае алгоритма. Прежде всего число маршрутов к вершине горы огромно и не столь уж важ</w:t>
        <w:softHyphen/>
        <w:t>но, какой из них использован (хотя, может быть, другой и короче, чем все остальные).</w:t>
      </w:r>
    </w:p>
    <w:p>
      <w:pPr>
        <w:pStyle w:val="Normal"/>
        <w:ind w:firstLine="200"/>
        <w:rPr/>
      </w:pPr>
      <w:r>
        <w:rPr/>
        <w:t>Эти два термина</w:t>
      </w:r>
      <w:r>
        <w:rPr>
          <w:lang w:val="en-US" w:eastAsia="en-US"/>
        </w:rPr>
        <w:t xml:space="preserve"> —</w:t>
      </w:r>
      <w:r>
        <w:rPr/>
        <w:t xml:space="preserve"> весьма важные понятия в кибернетике, по</w:t>
        <w:softHyphen/>
        <w:t>скольку когда дело идет о немыслимых системах, то, как правило, невозможно составить полную спецификацию всех целей, а тогда нельзя и написать алгоритм. Но обычно не так уж трудно составить классификацию целей, так чтобы двигаясь в общем направлении, улучшить свое положение (по определенному критерию) по сравне</w:t>
        <w:softHyphen/>
        <w:t>нию с первоначальным. Отдавать предпочтение эвристическим мето</w:t>
        <w:softHyphen/>
        <w:t>дам перед алгоритмическими</w:t>
      </w:r>
      <w:r>
        <w:rPr>
          <w:lang w:val="en-US" w:eastAsia="en-US"/>
        </w:rPr>
        <w:t xml:space="preserve"> —</w:t>
      </w:r>
      <w:r>
        <w:rPr/>
        <w:t xml:space="preserve"> это средство справиться с растущим разнообразием. Вместо того, чтобы пытаться организовать все де</w:t>
        <w:softHyphen/>
        <w:t>тально, вы организуете лишь часть, после чего динамика системы вынесет вас туда, куда Вы стремились.</w:t>
      </w:r>
    </w:p>
    <w:p>
      <w:pPr>
        <w:pStyle w:val="Normal"/>
        <w:ind w:firstLine="200"/>
        <w:rPr/>
      </w:pPr>
      <w:r>
        <w:rPr/>
        <w:t>Эти два способа организации управления системой большого раз</w:t>
        <w:softHyphen/>
        <w:t>нообразия в жизни весьма различны. Удивительно то, что мы склон</w:t>
        <w:softHyphen/>
        <w:t>ны жить каждодневно эвристически, а проверять и управлять своими действиями</w:t>
      </w:r>
      <w:r>
        <w:rPr>
          <w:lang w:val="en-US" w:eastAsia="en-US"/>
        </w:rPr>
        <w:t xml:space="preserve"> —</w:t>
      </w:r>
      <w:r>
        <w:rPr/>
        <w:t xml:space="preserve"> алгоритмически. Наше главное предназначение</w:t>
      </w:r>
      <w:r>
        <w:rPr>
          <w:lang w:val="en-US" w:eastAsia="en-US"/>
        </w:rPr>
        <w:t xml:space="preserve"> _ </w:t>
      </w:r>
      <w:r>
        <w:rPr/>
        <w:t>выжить, сохранить себя, однако мы точны в деталях ("выезжайте поездом в</w:t>
      </w:r>
      <w:r>
        <w:rPr>
          <w:lang w:val="en-US" w:eastAsia="en-US"/>
        </w:rPr>
        <w:t xml:space="preserve"> 8.45",</w:t>
      </w:r>
      <w:r>
        <w:rPr/>
        <w:t xml:space="preserve"> "требуйте повышения"), когда дело идет об общих и неясно выраженных целях. Конечно, нам нужен алгоритм, чтобы жить в нашем синхронизированном мире; и нам необходима также эвристика, но мы редко отдаем себе в этом отчет. Происходит это потому, что наше образование организовано вокруг анализа деталей; мы не понимаем суть вещей (так обучены), пока не уточним их </w:t>
      </w:r>
      <w:r>
        <w:rPr>
          <w:i/>
        </w:rPr>
        <w:t>ин</w:t>
        <w:softHyphen/>
        <w:t>фраструктуру.</w:t>
      </w:r>
      <w:r>
        <w:rPr/>
        <w:t xml:space="preserve"> Об этом уже говорилось при обсуждении функций преобразования, а теперь вновь на этом нужно останавливаться в связи с рассмотрением целей. "Знай, к чему стремишься, и органи</w:t>
        <w:softHyphen/>
        <w:t>зуйся так, чтобы этого достичь"</w:t>
      </w:r>
      <w:r>
        <w:rPr>
          <w:lang w:val="en-US" w:eastAsia="en-US"/>
        </w:rPr>
        <w:t xml:space="preserve"> —</w:t>
      </w:r>
      <w:r>
        <w:rPr/>
        <w:t xml:space="preserve"> таков должен быть наш лозунг, как и лозунг фирмы. Однако мы не знаем нашего будущего и весьма приблизительно представляем себе то, к чему стремимся сами, как и наша фирма, и мы недостаточно глубоко понимаем наше окружение, чтобы уверенно манипулировать событиями. Предполагается что птицы возникли из рептилий. Почему, к примеру, ящерица решила научиться летать? Если так, то каким образом она поменяла свой генетический код, чтобы у нее выросли крылья? Стоит только ска</w:t>
        <w:softHyphen/>
        <w:t>зать такое, чтобы признать его несерьезность. Но птицы в этот ве</w:t>
        <w:softHyphen/>
        <w:t>чер летят и летят мимо моего окна. Так случилось потому, что сра</w:t>
        <w:softHyphen/>
        <w:t>ботала эвристика, пока мы, как всегда, кусали карандаш, намерева</w:t>
        <w:softHyphen/>
        <w:t>ясь написать алгоритмы.</w:t>
      </w:r>
    </w:p>
    <w:p>
      <w:pPr>
        <w:pStyle w:val="Normal"/>
        <w:rPr/>
      </w:pPr>
      <w:r>
        <w:rPr/>
        <w:t>Недопонимание роли эвристики в больших системах заставляет глубже задуматься о компьютере. Сам компьютер можно анализиро</w:t>
        <w:softHyphen/>
        <w:t>вать, можно понять в деталях, мы же его сами сконструировали к конце концов. Мы уже заявили, что компьютерная программа у принципе</w:t>
      </w:r>
      <w:r>
        <w:rPr>
          <w:lang w:val="en-US" w:eastAsia="en-US"/>
        </w:rPr>
        <w:t xml:space="preserve"> —</w:t>
      </w:r>
      <w:r>
        <w:rPr/>
        <w:t xml:space="preserve"> алгоритм. Надо, следовательно, понять, где эвристика вступает в область компьютера. Необходимость в этом возникает. во-первых, как только компьютер начинает воспринимать поступающую в него информацию. Если мы знаем, что делать с входными данными, например подсчитать средние значения ряда цифр, чтобы получился результат на выходе, то здесь нет никаких затруднений. Это означает, что система нам понятна, а алгоритм</w:t>
      </w:r>
      <w:r>
        <w:rPr>
          <w:lang w:val="en-US" w:eastAsia="en-US"/>
        </w:rPr>
        <w:t xml:space="preserve"> сумма</w:t>
      </w:r>
      <w:r>
        <w:rPr/>
        <w:t xml:space="preserve"> х/</w:t>
      </w:r>
      <w:r>
        <w:rPr>
          <w:lang w:val="en-US"/>
        </w:rPr>
        <w:t>n</w:t>
      </w:r>
      <w:r>
        <w:rPr/>
        <w:t xml:space="preserve"> (который означает: сложи все цифры и раздели их на их число) решает задачу. Все очень просто, поскольку мы точно обозначили цель, систему и алгоритмы и тем самым сдерживаем рост разнообразия. Но когда дело идет о том, чтобы связать многоразмерный вход с многоразмер</w:t>
        <w:softHyphen/>
        <w:t>ным выходом, то у нас появляются все оснонания прибегнуть к анастомотик ретикулум. Теперь компьютер должен быть запрограммирован так (т, е. должен быть обеспечен алгоритмом), чтобы был со</w:t>
        <w:softHyphen/>
        <w:t>ответственно организован ретикулум, но это можно сделать, только зная конечную цель.</w:t>
      </w:r>
    </w:p>
    <w:p>
      <w:pPr>
        <w:pStyle w:val="Normal"/>
        <w:ind w:firstLine="200"/>
        <w:rPr/>
      </w:pPr>
      <w:r>
        <w:rPr/>
        <w:t>Здесь и возникает очень деликатная проблема: если цель нельзя представить во всех деталях, то нужно прибегнуть к эвристике, и тогда компьютер должен быть снабжен алгоритмом эвристической природы. Трудность тут принципиальная. Допустим, мы заявляли: "Компьютер должен обучаться на собственном опыте, как учатся люди". Обучаться чему? Мы не знаем ответа, мы просто считаем, что компьютер через некоторое время должен найти методом проб и ошибок такой курс действий, который даст лучший результат управ</w:t>
        <w:softHyphen/>
        <w:t xml:space="preserve">ления. Но </w:t>
      </w:r>
      <w:r>
        <w:rPr>
          <w:i/>
        </w:rPr>
        <w:t>мы должны</w:t>
      </w:r>
      <w:r>
        <w:rPr/>
        <w:t xml:space="preserve"> сказать, какой результат лучше и какой ху</w:t>
        <w:softHyphen/>
        <w:t>же, а компьютер должен определить лучшую, чем уже известна, стратегию, лучшую систему управления. Конечно, он может это сде</w:t>
        <w:softHyphen/>
        <w:t>лать, поскольку его алгоритм (то, что запрограммировано) эвристи</w:t>
        <w:softHyphen/>
        <w:t>ческий, по определению. Немного измените решение, которое Вы ранее использовали,</w:t>
      </w:r>
      <w:r>
        <w:rPr>
          <w:lang w:val="en-US" w:eastAsia="en-US"/>
        </w:rPr>
        <w:t xml:space="preserve"> —</w:t>
      </w:r>
      <w:r>
        <w:rPr/>
        <w:t xml:space="preserve"> подсказывает алгоритм,</w:t>
      </w:r>
      <w:r>
        <w:rPr>
          <w:lang w:val="en-US" w:eastAsia="en-US"/>
        </w:rPr>
        <w:t xml:space="preserve"> —</w:t>
      </w:r>
      <w:r>
        <w:rPr/>
        <w:t xml:space="preserve"> и сравните ре</w:t>
        <w:softHyphen/>
        <w:t>зультат с предыдущим. Если этот алгоритм обеспечивает большую прибыль или удешевляет производство, или чем-то иным устраивает нас, то принимайте его. Так и продолжайте, пока не достигнете та</w:t>
        <w:softHyphen/>
        <w:t>кого положения, при котором любой вариант даст худший резуль</w:t>
        <w:softHyphen/>
        <w:t>тат, чем раньше. Тогда придерживайтесь этой стратегии до тех пор, пока ситуация не изменится, после чего Вы сможете вновь искать лучшую стратегию, рассмотрев ее новые варианты.</w:t>
      </w:r>
    </w:p>
    <w:p>
      <w:pPr>
        <w:pStyle w:val="Normal"/>
        <w:rPr/>
      </w:pPr>
      <w:r>
        <w:rPr/>
        <w:t>В этом простом, бесхитростном примере, который и ребенку поня</w:t>
        <w:softHyphen/>
        <w:t>тен, и заключается секрет этого, по существу биологического, про</w:t>
        <w:softHyphen/>
        <w:t>цесса. Мы прорвались через барьер, который был создан консерва</w:t>
        <w:softHyphen/>
        <w:t>тивным мнением</w:t>
      </w:r>
      <w:r>
        <w:rPr>
          <w:lang w:val="en-US" w:eastAsia="en-US"/>
        </w:rPr>
        <w:t xml:space="preserve"> 2000</w:t>
      </w:r>
      <w:r>
        <w:rPr/>
        <w:t xml:space="preserve"> лет тому назад между живыми и механиче</w:t>
        <w:softHyphen/>
        <w:t>скими системами управления. В этом суть барьера между алгорит</w:t>
        <w:softHyphen/>
        <w:t>мическими и эвристическими моделями управления. Если воздер</w:t>
        <w:softHyphen/>
        <w:t>жаться от мистически-сентиментального подхода к природе ("не</w:t>
        <w:softHyphen/>
        <w:t>правда ли, как она умна!"), то станет видно, что природа всего лишь использует свои алгоритмы, чтобы подчеркнуть эвристическое начало. Генетический материал является алгоритмическим: молеку</w:t>
        <w:softHyphen/>
        <w:t>лы ДНК</w:t>
      </w:r>
      <w:r>
        <w:rPr>
          <w:lang w:val="en-US" w:eastAsia="en-US"/>
        </w:rPr>
        <w:t xml:space="preserve"> —</w:t>
      </w:r>
      <w:r>
        <w:rPr/>
        <w:t xml:space="preserve"> хранители сложного определенного кода. Так потомство строится по заданным "чертежам". Но в этом коде записаны вариа</w:t>
        <w:softHyphen/>
        <w:t>ции и мутации, и поэтому потомки располагают рядом возможных чертежей. Тогда, говоря другим языком</w:t>
      </w:r>
      <w:r>
        <w:rPr>
          <w:lang w:val="en-US" w:eastAsia="en-US"/>
        </w:rPr>
        <w:t xml:space="preserve"> —</w:t>
      </w:r>
      <w:r>
        <w:rPr/>
        <w:t xml:space="preserve"> языком экологии, выно</w:t>
        <w:softHyphen/>
        <w:t>сится приговор относительно "преимуществ" данного потомка. Вари</w:t>
        <w:softHyphen/>
        <w:t>ант, достойный сохранения, выживает, при этом вариации и мута</w:t>
        <w:softHyphen/>
        <w:t>ции, которые определяют его преимущества, закрепляются, а мута</w:t>
        <w:softHyphen/>
        <w:t>ции, обусловливающие недостатки, истребляются. Генетическая эв</w:t>
        <w:softHyphen/>
        <w:t>ристика работает в направлении к неизвестной цели</w:t>
      </w:r>
      <w:r>
        <w:rPr>
          <w:lang w:val="en-US" w:eastAsia="en-US"/>
        </w:rPr>
        <w:t xml:space="preserve"> —</w:t>
      </w:r>
      <w:r>
        <w:rPr/>
        <w:t xml:space="preserve"> созданию форм жизни, способных выживать в обстоятельствах, которые слиш</w:t>
        <w:softHyphen/>
        <w:t>ком сложны для анализа, используя приемы, для оптимизации кото</w:t>
        <w:softHyphen/>
        <w:t>рых еще не создан компьютер.</w:t>
      </w:r>
    </w:p>
    <w:p>
      <w:pPr>
        <w:pStyle w:val="Normal"/>
        <w:rPr/>
      </w:pPr>
      <w:r>
        <w:rPr/>
        <w:t>Существует несколько важных постулатов относительно эвристи</w:t>
        <w:softHyphen/>
        <w:t>ческих методов управления. Их стоит тщательно рассмотреть и оце</w:t>
        <w:softHyphen/>
        <w:t xml:space="preserve">нить. Поэтому с риском испортить их краткостью, я сформулировал </w:t>
      </w:r>
      <w:r>
        <w:rPr>
          <w:lang w:val="en-US" w:eastAsia="en-US"/>
        </w:rPr>
        <w:t>13</w:t>
      </w:r>
      <w:r>
        <w:rPr/>
        <w:t xml:space="preserve"> следующих постулатов для тщательного их усвоения.</w:t>
      </w:r>
    </w:p>
    <w:p>
      <w:pPr>
        <w:pStyle w:val="Normal"/>
        <w:rPr/>
      </w:pPr>
      <w:r>
        <w:rPr>
          <w:lang w:val="en-US" w:eastAsia="en-US"/>
        </w:rPr>
        <w:t>1.</w:t>
      </w:r>
      <w:r>
        <w:rPr/>
        <w:t xml:space="preserve"> Эвристика ведет нас к цели, которую мы не в состоянии ясно выразить и, возможно, узнать, сумев ее достигнуть. Алгоритм (типа "чтобы достичь высшей точки, попытайтесь сделать по одному шагу во всех направлениях и передвиньтесь к следующей более высокой точке") определяет эвристическое условие выработки правильной стратегии. А суть стратегии такова: "лучшее</w:t>
      </w:r>
      <w:r>
        <w:rPr>
          <w:lang w:val="en-US" w:eastAsia="en-US"/>
        </w:rPr>
        <w:t xml:space="preserve"> —</w:t>
      </w:r>
      <w:r>
        <w:rPr/>
        <w:t xml:space="preserve"> подниматься из дан</w:t>
        <w:softHyphen/>
        <w:t>ного места, пока есть куда, затем переместиться выше". Но такой маршрут нельзя выработать заранее.</w:t>
      </w:r>
    </w:p>
    <w:p>
      <w:pPr>
        <w:pStyle w:val="Normal"/>
        <w:rPr/>
      </w:pPr>
      <w:r>
        <w:rPr>
          <w:lang w:val="en-US" w:eastAsia="en-US"/>
        </w:rPr>
        <w:t>2.</w:t>
      </w:r>
      <w:r>
        <w:rPr/>
        <w:t xml:space="preserve"> Если мы обеспечим компьютер эвристическим алгоритмом и по</w:t>
        <w:softHyphen/>
        <w:t>дождем, пока он выработает стратегию, то обнаружим, что компью</w:t>
        <w:softHyphen/>
        <w:t>тер создал стратегию, превышающую наше понимание. Такое впол</w:t>
        <w:softHyphen/>
        <w:t>не возможно, поскольку компьютер осуществляет свои пробные шаги значительно быстрее, систематичнее и точнее, чем можем мы с Ва</w:t>
        <w:softHyphen/>
        <w:t>ми, без остановки на развлечения и отдых и не забывает результа</w:t>
        <w:softHyphen/>
        <w:t>тов. Это похоже на человека, постоянно играющего в шахматы и за</w:t>
        <w:softHyphen/>
        <w:t>поминающего все, чему он научился в каждой партии. Можно пред</w:t>
        <w:softHyphen/>
        <w:t>полагать, что он обыграет такого любителя, как мы с Вами.</w:t>
      </w:r>
    </w:p>
    <w:p>
      <w:pPr>
        <w:pStyle w:val="Normal"/>
        <w:rPr/>
      </w:pPr>
      <w:r>
        <w:rPr>
          <w:lang w:val="en-US" w:eastAsia="en-US"/>
        </w:rPr>
        <w:t>3.</w:t>
      </w:r>
      <w:r>
        <w:rPr/>
        <w:t xml:space="preserve"> Но если так, то пришло время признать смысл, в силу которого человек изобрел машину, "более умную", чем он сам. Такая мысль неприятна, даже,</w:t>
      </w:r>
      <w:r>
        <w:rPr>
          <w:lang w:val="en-US" w:eastAsia="en-US"/>
        </w:rPr>
        <w:t xml:space="preserve"> </w:t>
      </w:r>
      <w:r>
        <w:rPr/>
        <w:t>тревожна и кажется самоудовлетворенному челове</w:t>
        <w:softHyphen/>
        <w:t>ку несерьезной на том основании, что "мы указали машине, что ей делать". Но поразмышляйте над этим. Если машина вырабатывает стратегию, лучшую, чем можем сообразить мы, и если мы не можем понять, почему она лучше, хотя и признаем это, то слабым утеше</w:t>
        <w:softHyphen/>
        <w:t>нием служит то, что мы научили ее эвристическим трюкам с по</w:t>
        <w:softHyphen/>
        <w:t>мощью алгоритма. Учитель Эйнштейна в начальной школе был точ</w:t>
        <w:softHyphen/>
        <w:t>но в таком же положении. (Над последними двумя фразами стоит поразмыслить.)</w:t>
      </w:r>
    </w:p>
    <w:p>
      <w:pPr>
        <w:pStyle w:val="Normal"/>
        <w:rPr/>
      </w:pPr>
      <w:r>
        <w:rPr>
          <w:lang w:val="en-US" w:eastAsia="en-US"/>
        </w:rPr>
        <w:t>4.</w:t>
      </w:r>
      <w:r>
        <w:rPr/>
        <w:t xml:space="preserve"> Утверждение, что "компьютер может делать только то, что мы ему приказали", верно, но весьма обманчиво. Этим предполагается, что мы должны оставаться слабоумными рабами наших изобретений. Верно, мы приказали компьютерам учиться, предоставляя им трени</w:t>
        <w:softHyphen/>
        <w:t>ровочный алгоритм, но они учатся быстрее, эффективнее нас и дол</w:t>
        <w:softHyphen/>
        <w:t>жны превзойти наши возможности в создании эвристического управ</w:t>
        <w:softHyphen/>
        <w:t>ления.</w:t>
      </w:r>
    </w:p>
    <w:p>
      <w:pPr>
        <w:pStyle w:val="Normal"/>
        <w:rPr/>
      </w:pPr>
      <w:r>
        <w:rPr>
          <w:lang w:val="en-US" w:eastAsia="en-US"/>
        </w:rPr>
        <w:t>5.</w:t>
      </w:r>
      <w:r>
        <w:rPr/>
        <w:t xml:space="preserve"> Заявление, что результат деятельности компьютера настолько хорош, насколько хорош ввод, суммирован в поговорке </w:t>
      </w:r>
      <w:r>
        <w:rPr>
          <w:lang w:val="en-US"/>
        </w:rPr>
        <w:t>garbage</w:t>
      </w:r>
      <w:r>
        <w:rPr/>
        <w:t xml:space="preserve"> </w:t>
      </w:r>
      <w:r>
        <w:rPr>
          <w:lang w:val="en-US"/>
        </w:rPr>
        <w:t>in</w:t>
      </w:r>
      <w:r>
        <w:rPr/>
        <w:t xml:space="preserve">, </w:t>
      </w:r>
      <w:r>
        <w:rPr>
          <w:lang w:val="en-US"/>
        </w:rPr>
        <w:t>garbage</w:t>
      </w:r>
      <w:r>
        <w:rPr/>
        <w:t xml:space="preserve"> </w:t>
      </w:r>
      <w:r>
        <w:rPr>
          <w:lang w:val="en-US"/>
        </w:rPr>
        <w:t>out</w:t>
      </w:r>
      <w:r>
        <w:rPr>
          <w:lang w:val="en-US" w:eastAsia="en-US"/>
        </w:rPr>
        <w:t xml:space="preserve"> —</w:t>
      </w:r>
      <w:r>
        <w:rPr/>
        <w:t xml:space="preserve"> мусор на входе</w:t>
      </w:r>
      <w:r>
        <w:rPr>
          <w:lang w:val="en-US" w:eastAsia="en-US"/>
        </w:rPr>
        <w:t xml:space="preserve"> —</w:t>
      </w:r>
      <w:r>
        <w:rPr/>
        <w:t xml:space="preserve"> мусор на выходе, и справедливо для алгоритмов, определяющих алгоритм, но не для алгоритмов, оп</w:t>
        <w:softHyphen/>
        <w:t>ределяющих эвристику. Дело в том, что легче указать (алгоритми</w:t>
        <w:softHyphen/>
        <w:t xml:space="preserve">чески) компьютеру поставить под </w:t>
      </w:r>
      <w:r>
        <w:rPr>
          <w:i/>
        </w:rPr>
        <w:t>сомнение</w:t>
      </w:r>
      <w:r>
        <w:rPr/>
        <w:t xml:space="preserve"> (эвристически) резуль</w:t>
        <w:softHyphen/>
        <w:t>тат его работы</w:t>
      </w:r>
      <w:r>
        <w:rPr>
          <w:lang w:val="en-US" w:eastAsia="en-US"/>
        </w:rPr>
        <w:t xml:space="preserve"> —</w:t>
      </w:r>
      <w:r>
        <w:rPr/>
        <w:t xml:space="preserve"> проверить логичность результата. Покажем, как это делается. Если одна линия на входе вводит данные, которые не корректируются со всеми остальными введенными в систему, то, вероятнее всего, это скорее случайный сбой</w:t>
      </w:r>
      <w:r>
        <w:rPr>
          <w:lang w:val="en-US" w:eastAsia="en-US"/>
        </w:rPr>
        <w:t xml:space="preserve"> —</w:t>
      </w:r>
      <w:r>
        <w:rPr/>
        <w:t xml:space="preserve"> шум, чем информация. Тогда эвристика может начать ослаблять влияние таких данных, действуя по стратегии управления входными данными. Если, напри</w:t>
        <w:softHyphen/>
        <w:t>мер, на входе путается</w:t>
      </w:r>
      <w:r>
        <w:rPr>
          <w:lang w:val="en-US" w:eastAsia="en-US"/>
        </w:rPr>
        <w:t xml:space="preserve"> 0,9,</w:t>
      </w:r>
      <w:r>
        <w:rPr/>
        <w:t xml:space="preserve"> то подозрительная часть такого ввода будет сверена со всеми другими данными на входе, в результате контроль улучшится, поскольку будет испытана подстановка</w:t>
      </w:r>
      <w:r>
        <w:rPr>
          <w:lang w:val="en-US" w:eastAsia="en-US"/>
        </w:rPr>
        <w:t xml:space="preserve"> 0,8</w:t>
      </w:r>
      <w:r>
        <w:rPr/>
        <w:t xml:space="preserve"> и т.д., пока весь этот "неверный" ввод не будет исключен совершенно. Обратите внимание: мы не обязаны понимать, как это делается, по</w:t>
        <w:softHyphen/>
        <w:t xml:space="preserve">скольку у человека слабая интуиция систематической корреляции, </w:t>
      </w:r>
      <w:r>
        <w:rPr>
          <w:lang w:val="en-US" w:eastAsia="en-US"/>
        </w:rPr>
        <w:t>—</w:t>
      </w:r>
      <w:r>
        <w:rPr/>
        <w:t xml:space="preserve"> мы можем вполне </w:t>
      </w:r>
      <w:r>
        <w:rPr>
          <w:i/>
        </w:rPr>
        <w:t>уверенно считать,</w:t>
      </w:r>
      <w:r>
        <w:rPr/>
        <w:t xml:space="preserve"> что введение этой неверной цифры очень важно. А система исключила ввод этих данных как ложную информацию вполне самостоятельно.</w:t>
      </w:r>
    </w:p>
    <w:p>
      <w:pPr>
        <w:pStyle w:val="Normal"/>
        <w:rPr/>
      </w:pPr>
      <w:r>
        <w:rPr>
          <w:lang w:val="en-US" w:eastAsia="en-US"/>
        </w:rPr>
        <w:t>6.</w:t>
      </w:r>
      <w:r>
        <w:rPr/>
        <w:t xml:space="preserve"> Механизм, который мы используем в таком случае, представля</w:t>
        <w:softHyphen/>
        <w:t>ет собой давно известный сервомеханизм, о котором говорилось раньше. Здесь цепь обратной связи корректирует ошибку с помощью сравнения действительного положения с идеальным. Эта разница из</w:t>
        <w:softHyphen/>
        <w:t>мерима, но не в смысле выходных данных, преобразованных с по</w:t>
        <w:softHyphen/>
        <w:t>мощью функции преобразования, а в смысле способности системы в целом улучшить результат ее деятельности, измеряемый на другом языке. Это язык, на котором мы указываем на необходимость увели</w:t>
        <w:softHyphen/>
        <w:t>чить или уменьшить значение результата, чего замкнутая система сама не может знать. Например, если результатом измерения систе</w:t>
        <w:softHyphen/>
        <w:t>мы является уровень прибыли, а система включает эвристический элемент, который допускает колебания прибыли, и она обучена то</w:t>
        <w:softHyphen/>
        <w:t>му, как ее уменьшить или увеличить, то, значит, ей необходимо "сказать", что большая прибыль лучше, а меньшая хуже. Сама по себе она может научиться лишь узнавать, какие жизненные события увеличивают прибыль, а какие ее уменьшают.</w:t>
      </w:r>
    </w:p>
    <w:p>
      <w:pPr>
        <w:pStyle w:val="Normal"/>
        <w:rPr/>
      </w:pPr>
      <w:r>
        <w:rPr>
          <w:lang w:val="en-US" w:eastAsia="en-US"/>
        </w:rPr>
        <w:t>7.</w:t>
      </w:r>
      <w:r>
        <w:rPr/>
        <w:t xml:space="preserve"> Кроме того, обратная связь сервомеханизма осуществляется не по заранее заданной функции преобразования. Она осуществляется благодаря </w:t>
      </w:r>
      <w:r>
        <w:rPr>
          <w:i/>
        </w:rPr>
        <w:t>организации</w:t>
      </w:r>
      <w:r>
        <w:rPr/>
        <w:t xml:space="preserve"> черного ящика, в котором содержится функ</w:t>
        <w:softHyphen/>
        <w:t>ция преобразования. Иными словами, она экспериментирует соеди</w:t>
        <w:softHyphen/>
        <w:t>нениями в анастомотик ретикулуме. Возникает эффективная струк</w:t>
        <w:softHyphen/>
        <w:t>тура, которая уменьшает возможное разнообразие состояний систе</w:t>
        <w:softHyphen/>
        <w:t>мы.</w:t>
      </w:r>
    </w:p>
    <w:p>
      <w:pPr>
        <w:pStyle w:val="Normal"/>
        <w:rPr/>
      </w:pPr>
      <w:r>
        <w:rPr>
          <w:lang w:val="en-US" w:eastAsia="en-US"/>
        </w:rPr>
        <w:t>8.</w:t>
      </w:r>
      <w:r>
        <w:rPr/>
        <w:t xml:space="preserve"> Хотя пп.</w:t>
      </w:r>
      <w:r>
        <w:rPr>
          <w:lang w:val="en-US" w:eastAsia="en-US"/>
        </w:rPr>
        <w:t xml:space="preserve"> 6</w:t>
      </w:r>
      <w:r>
        <w:rPr/>
        <w:t xml:space="preserve"> и</w:t>
      </w:r>
      <w:r>
        <w:rPr>
          <w:lang w:val="en-US" w:eastAsia="en-US"/>
        </w:rPr>
        <w:t xml:space="preserve"> 7</w:t>
      </w:r>
      <w:r>
        <w:rPr/>
        <w:t xml:space="preserve"> позволяют лучше понять роль сервомеханизма, но они не меняют математических зависимостей, определяющих его устойчивость. Поэтому сохраняет силу вывод (см. гл.</w:t>
      </w:r>
      <w:r>
        <w:rPr>
          <w:lang w:val="en-US" w:eastAsia="en-US"/>
        </w:rPr>
        <w:t xml:space="preserve"> 2),</w:t>
      </w:r>
      <w:r>
        <w:rPr/>
        <w:t xml:space="preserve"> что обрат</w:t>
        <w:softHyphen/>
        <w:t>ная связь становится главным фактором работы системы. Все зави</w:t>
        <w:softHyphen/>
        <w:t>сит от критерия на другом языке (см. выше п.</w:t>
      </w:r>
      <w:r>
        <w:rPr>
          <w:lang w:val="en-US" w:eastAsia="en-US"/>
        </w:rPr>
        <w:t xml:space="preserve"> 6),</w:t>
      </w:r>
      <w:r>
        <w:rPr/>
        <w:t xml:space="preserve"> позволяющем сис</w:t>
        <w:softHyphen/>
        <w:t>теме решить, чему ей учиться, а чему нет.</w:t>
      </w:r>
    </w:p>
    <w:p>
      <w:pPr>
        <w:pStyle w:val="Normal"/>
        <w:rPr/>
      </w:pPr>
      <w:r>
        <w:rPr>
          <w:lang w:val="en-US" w:eastAsia="en-US"/>
        </w:rPr>
        <w:t>9.</w:t>
      </w:r>
      <w:r>
        <w:rPr/>
        <w:t xml:space="preserve"> Теперь предположим, что система управления становится на</w:t>
        <w:softHyphen/>
        <w:t>столько эффективной и обучилась настолько хорошо, что стала ум</w:t>
        <w:softHyphen/>
        <w:t xml:space="preserve">нее нас с Вами. Возможно, мы не стали теперь достаточно умными, чтобы обозначить на другом языке критерии, которыми она должна руководствоваться теперь. Мы уже не в состоянии понимать, в чем суть этих критериев. В таком случае должна присутствовать </w:t>
      </w:r>
      <w:r>
        <w:rPr>
          <w:i/>
        </w:rPr>
        <w:t>вторая</w:t>
      </w:r>
      <w:r>
        <w:rPr/>
        <w:t xml:space="preserve"> система управления, использующая результат (выходную величину) первой Системы как величину на своем входе и работающая иначе: Эта высшего порядка, другого языка, система станет эксперименти</w:t>
        <w:softHyphen/>
        <w:t>ровать с колеблющейся выходной величиной первой системы и да</w:t>
        <w:softHyphen/>
        <w:t>вать новую выходную величину (результат) по иному критерию. Ее сигнал обратной связи (сравненный с</w:t>
      </w:r>
      <w:r>
        <w:rPr>
          <w:b/>
        </w:rPr>
        <w:t xml:space="preserve"> </w:t>
      </w:r>
      <w:r>
        <w:rPr>
          <w:bCs/>
        </w:rPr>
        <w:t>иным</w:t>
      </w:r>
      <w:r>
        <w:rPr/>
        <w:t xml:space="preserve"> критерием) определит смысл того, что вкладывается в слова "лучше" или "хуже" для пер</w:t>
        <w:softHyphen/>
        <w:t>вой системы. Например, первая система могла бы управлять произ</w:t>
        <w:softHyphen/>
        <w:t>водством всего предприятия, выпускающего большее или меньшее количество разной продукции. Вторая система стала бы оценивать ее деятельность исходя из спроса рынка, подсчитывать результат (на ее выходе) как прибыль и сообщила бы первой системе, обучаться ли ей стратегии увеличения или уменьшения производства каждого из выпускаемых товаров.</w:t>
      </w:r>
    </w:p>
    <w:p>
      <w:pPr>
        <w:pStyle w:val="Normal"/>
        <w:ind w:firstLine="240"/>
        <w:rPr/>
      </w:pPr>
      <w:r>
        <w:rPr>
          <w:lang w:val="en-US" w:eastAsia="en-US"/>
        </w:rPr>
        <w:t>10.</w:t>
      </w:r>
      <w:r>
        <w:rPr/>
        <w:t xml:space="preserve"> Но критерий прибыльности, в свою очередь, может быть не очень ясным. Человеческий ум склонен отказываться от эфемерной попытки сравнивать краткосрочную и долгосрочную прибыльности. Краткосрочная, максимально прибыльная стратегия может подорвать репутацию фирмы и привести ее к банкротству. Ясно тогда, что вто</w:t>
        <w:softHyphen/>
        <w:t xml:space="preserve">рая система нуждается в </w:t>
      </w:r>
      <w:r>
        <w:rPr>
          <w:i/>
        </w:rPr>
        <w:t>третьей</w:t>
      </w:r>
      <w:r>
        <w:rPr/>
        <w:t xml:space="preserve"> системе, которая бы оценивала систему на языке еще более высокого порядка и сообщала бы о том, что считать большей или меньшей прибылью. Эта третья система проводила бы эвристические эксперименты с экономическими оцен</w:t>
        <w:softHyphen/>
        <w:t>ками второй системы.</w:t>
      </w:r>
      <w:r>
        <w:rPr>
          <w:lang w:val="en-US" w:eastAsia="en-US"/>
        </w:rPr>
        <w:t xml:space="preserve"> </w:t>
      </w:r>
    </w:p>
    <w:p>
      <w:pPr>
        <w:pStyle w:val="Normal"/>
        <w:ind w:firstLine="240"/>
        <w:rPr/>
      </w:pPr>
      <w:r>
        <w:rPr>
          <w:lang w:val="en-US" w:eastAsia="en-US"/>
        </w:rPr>
        <w:t>11.</w:t>
      </w:r>
      <w:r>
        <w:rPr/>
        <w:t xml:space="preserve">  Этот довод остается справедливым до тех пор, пока иерархия систем и уровни их языков не достигнет некоторого, предельного</w:t>
      </w:r>
      <w:r>
        <w:rPr>
          <w:lang w:val="en-US" w:eastAsia="en-US"/>
        </w:rPr>
        <w:t xml:space="preserve">  </w:t>
      </w:r>
      <w:r>
        <w:rPr/>
        <w:t xml:space="preserve">критерия. Что же это за критерий? Им может быть только </w:t>
      </w:r>
      <w:r>
        <w:rPr>
          <w:i/>
        </w:rPr>
        <w:t>выживае</w:t>
        <w:softHyphen/>
        <w:t>мость.</w:t>
      </w:r>
      <w:r>
        <w:rPr/>
        <w:t xml:space="preserve"> Фирма (как и человек) поступает так, чтобы получить воз</w:t>
        <w:softHyphen/>
        <w:t>награждение, прибыль, чтобы был стимул действовать дальше и дальше, чтобы по возможности расширить область своей деятельности, чтобы</w:t>
      </w:r>
      <w:r>
        <w:rPr>
          <w:lang w:val="en-US" w:eastAsia="en-US"/>
        </w:rPr>
        <w:t xml:space="preserve"> ...</w:t>
      </w:r>
      <w:r>
        <w:rPr/>
        <w:t xml:space="preserve"> продолжить свое существование.</w:t>
      </w:r>
    </w:p>
    <w:p>
      <w:pPr>
        <w:pStyle w:val="Normal"/>
        <w:ind w:left="80" w:firstLine="220"/>
        <w:rPr/>
      </w:pPr>
      <w:r>
        <w:rPr>
          <w:lang w:val="en-US" w:eastAsia="en-US"/>
        </w:rPr>
        <w:t>12.</w:t>
      </w:r>
      <w:r>
        <w:rPr/>
        <w:t xml:space="preserve"> И то, что справедливо для фирмы и современного поколения управляющих, что справедливо для данного человека (сына своего отца), становится верным для фирмы, как ее непрерывное вечное движение, как и движение всех людей, отцов и их сыновей. Иначе говоря, современный процесс подготовки кадров есть процесс эволю</w:t>
        <w:softHyphen/>
        <w:t>ционной их подготовки к будущим технологическим эпохам.</w:t>
      </w:r>
    </w:p>
    <w:p>
      <w:pPr>
        <w:pStyle w:val="Normal"/>
        <w:ind w:left="80" w:firstLine="220"/>
        <w:rPr/>
      </w:pPr>
      <w:r>
        <w:rPr/>
        <w:t xml:space="preserve">13. Тогда, если мы говорим, что эвристика организует систему так, чтобы она </w:t>
      </w:r>
      <w:r>
        <w:rPr>
          <w:i/>
        </w:rPr>
        <w:t>училась</w:t>
      </w:r>
      <w:r>
        <w:rPr/>
        <w:t xml:space="preserve"> путем проверки новых вариантов стратегий управления ее деятельностью, то в равной мере можно сказать, что эвристика организует целое семейство </w:t>
      </w:r>
      <w:r>
        <w:rPr>
          <w:i/>
        </w:rPr>
        <w:t>развивающихся</w:t>
      </w:r>
      <w:r>
        <w:rPr/>
        <w:t xml:space="preserve"> систем путем испытаний новых мутаций в своей генетической стратегии</w:t>
      </w:r>
      <w:r>
        <w:rPr>
          <w:vertAlign w:val="superscript"/>
        </w:rPr>
        <w:t>1</w:t>
      </w:r>
      <w:r>
        <w:rPr/>
        <w:t>. Цель всего этого процесса</w:t>
      </w:r>
      <w:r>
        <w:rPr>
          <w:lang w:val="en-US" w:eastAsia="en-US"/>
        </w:rPr>
        <w:t xml:space="preserve"> —</w:t>
      </w:r>
      <w:r>
        <w:rPr/>
        <w:t xml:space="preserve"> </w:t>
      </w:r>
      <w:r>
        <w:rPr>
          <w:i/>
        </w:rPr>
        <w:t>приспособляемость</w:t>
      </w:r>
      <w:r>
        <w:rPr>
          <w:i/>
          <w:lang w:val="en-US" w:eastAsia="en-US"/>
        </w:rPr>
        <w:t xml:space="preserve"> —</w:t>
      </w:r>
      <w:r>
        <w:rPr/>
        <w:t xml:space="preserve"> одна для всех систем.</w:t>
      </w:r>
    </w:p>
    <w:p>
      <w:pPr>
        <w:pStyle w:val="Normal"/>
        <w:ind w:firstLine="200"/>
        <w:rPr/>
      </w:pPr>
      <w:r>
        <w:rPr/>
        <w:t xml:space="preserve"> </w:t>
      </w:r>
      <w:r>
        <w:rPr/>
        <w:t>Все это может звучать слишком общо, но это не так. Мы, возмож</w:t>
        <w:softHyphen/>
        <w:t>но, должны привыкнуть мыслить по-новому. Это не так уж трудно, если понять, в чем отсталость нашего сегодняшнего мышления. Фак</w:t>
        <w:softHyphen/>
        <w:t>тически мы должны мыслить свободно, иначе компьютеры не смогут управлять событиями; мы должны мыслить широко, иначе нам не справиться даже с вредителями растений. Короче говоря, механизмы природы просты, но нужны подходящие способы их объяснения. Главное, в случае систем управления природой мы должны чувство</w:t>
        <w:softHyphen/>
        <w:t xml:space="preserve">вать себя совершенно свободно при обращении с общими понятиями метаязыка. Греческая приставка </w:t>
      </w:r>
      <w:r>
        <w:rPr>
          <w:lang w:val="en-US"/>
        </w:rPr>
        <w:t>meta</w:t>
      </w:r>
      <w:r>
        <w:rPr/>
        <w:t xml:space="preserve"> означает "высший", тогда и метаязык есть язык более высокого уровня, чем используемый для обсуждения тех предложений, которые записаны языком низшего уровня.</w:t>
      </w:r>
    </w:p>
    <w:p>
      <w:pPr>
        <w:pStyle w:val="Normal"/>
        <w:ind w:firstLine="200"/>
        <w:rPr/>
      </w:pPr>
      <w:r>
        <w:rPr/>
        <w:t>В логике основание для существования метаязыков глубже. Мож</w:t>
        <w:softHyphen/>
        <w:t>но показать, что фактически любой логический язык должен содер</w:t>
        <w:softHyphen/>
        <w:t>жать утверждения, справедливость или ложность которых не может быть разрешена в рамках того же языка. Логические парадоксы</w:t>
      </w:r>
      <w:r>
        <w:rPr>
          <w:lang w:val="en-US" w:eastAsia="en-US"/>
        </w:rPr>
        <w:t xml:space="preserve"> — </w:t>
      </w:r>
      <w:r>
        <w:rPr/>
        <w:t>тому известные примеры</w:t>
      </w:r>
      <w:r>
        <w:rPr>
          <w:vertAlign w:val="superscript"/>
        </w:rPr>
        <w:t>1</w:t>
      </w:r>
      <w:r>
        <w:rPr/>
        <w:t>. Поэтому подобные утверждения должны обсуждаться на метаязыке такого уровня, который позволяет понять, что в них парадоксального. Но в нашем случае нет нужды разби</w:t>
        <w:softHyphen/>
        <w:t>раться в логических обоснованиях. Достаточно понять, что если мы строим машину или пишем программу для компьютера, то в данной системе используется язык, на котором нельзя объяснить все.</w:t>
      </w:r>
    </w:p>
    <w:p>
      <w:pPr>
        <w:pStyle w:val="Normal"/>
        <w:ind w:firstLine="200"/>
        <w:rPr/>
      </w:pPr>
      <w:r>
        <w:rPr/>
        <w:t>Это похоже на разговор с маленьким ребенком, язык которого ог</w:t>
        <w:softHyphen/>
        <w:t>раничен. Есть вещи, которые нельзя ему объяснить на его собствен</w:t>
        <w:softHyphen/>
        <w:t xml:space="preserve">ном языке, и не только из-за ограниченности его словарного запаса </w:t>
      </w:r>
      <w:r>
        <w:rPr>
          <w:lang w:val="en-US" w:eastAsia="en-US"/>
        </w:rPr>
        <w:t>—</w:t>
      </w:r>
      <w:r>
        <w:rPr/>
        <w:t xml:space="preserve"> ведь можно объяснить ему значение нового слова, а потому, что ему также на хватает структуры речи, т. е. </w:t>
      </w:r>
      <w:r>
        <w:rPr>
          <w:i/>
        </w:rPr>
        <w:t>синтаксиса</w:t>
      </w:r>
      <w:r>
        <w:rPr>
          <w:i/>
          <w:lang w:val="en-US" w:eastAsia="en-US"/>
        </w:rPr>
        <w:t xml:space="preserve"> —</w:t>
      </w:r>
      <w:r>
        <w:rPr/>
        <w:t xml:space="preserve"> правил построения фразы. Мы пытаемся убедить его в том, что следует и чего не следует делать. "Почему?"</w:t>
      </w:r>
      <w:r>
        <w:rPr>
          <w:lang w:val="en-US" w:eastAsia="en-US"/>
        </w:rPr>
        <w:t xml:space="preserve"> —</w:t>
      </w:r>
      <w:r>
        <w:rPr/>
        <w:t xml:space="preserve"> спрашивает он, и после наше</w:t>
        <w:softHyphen/>
        <w:t>го первого ответа вновь "почему?". Мы стараемся объяснить ему это на его собственном языке. Можно видеть, что это не всегда удается только потому, что его язык неадекватен, тогда мы заявляем "пото</w:t>
        <w:softHyphen/>
        <w:t>му, что я так сказал"</w:t>
      </w:r>
      <w:r>
        <w:rPr>
          <w:lang w:val="en-US" w:eastAsia="en-US"/>
        </w:rPr>
        <w:t xml:space="preserve"> —</w:t>
      </w:r>
      <w:r>
        <w:rPr/>
        <w:t xml:space="preserve"> мы перешли на метаязыковое заявление. (Кстати, верно ли утверждение, что мы можем определить значение новых слов на существующем языке? А если нет, то в случае, когда мы должны показать вещь как часть определения, не означает ли это, что мы исчерпали обычный язык и таким образом заменили его метаязыком? Размышление над подобными вопросами весьма полез</w:t>
        <w:softHyphen/>
        <w:t>но для овладения новыми концепциями.)</w:t>
      </w:r>
    </w:p>
    <w:p>
      <w:pPr>
        <w:pStyle w:val="Normal"/>
        <w:ind w:firstLine="200"/>
        <w:rPr/>
      </w:pPr>
      <w:r>
        <w:rPr/>
        <w:t>После такой преамбулы давайте изобретем теперь простую маши</w:t>
        <w:softHyphen/>
        <w:t>ну, выполняющую эвристические функции. Сенсорная сторона ее со</w:t>
        <w:softHyphen/>
        <w:t>стоит из деревянного бруса, на котором укреплены две медные пла</w:t>
        <w:softHyphen/>
        <w:t>стины А и В. Как видно на рис.</w:t>
      </w:r>
      <w:r>
        <w:rPr>
          <w:lang w:val="en-US" w:eastAsia="en-US"/>
        </w:rPr>
        <w:t xml:space="preserve"> 10,</w:t>
      </w:r>
      <w:r>
        <w:rPr/>
        <w:t xml:space="preserve"> они изолированы друг от друга.</w:t>
      </w:r>
    </w:p>
    <w:p>
      <w:pPr>
        <w:pStyle w:val="Normal"/>
        <w:spacing w:before="440" w:after="0"/>
        <w:ind w:firstLine="360"/>
        <w:rPr/>
      </w:pPr>
      <w:r>
        <w:rPr>
          <w:sz w:val="16"/>
          <w:vertAlign w:val="superscript"/>
        </w:rPr>
        <w:t>1</w:t>
      </w:r>
      <w:r>
        <w:rPr>
          <w:sz w:val="16"/>
        </w:rPr>
        <w:t xml:space="preserve">О причинах возникновения парадоксальных ситуаций </w:t>
      </w:r>
      <w:r>
        <w:rPr>
          <w:i/>
          <w:sz w:val="16"/>
        </w:rPr>
        <w:t>см. и</w:t>
      </w:r>
      <w:r>
        <w:rPr>
          <w:sz w:val="16"/>
        </w:rPr>
        <w:t xml:space="preserve"> списке литературы мою книгу </w:t>
      </w:r>
      <w:r>
        <w:rPr>
          <w:sz w:val="16"/>
          <w:lang w:val="en-US"/>
        </w:rPr>
        <w:t>Cybernetics</w:t>
      </w:r>
      <w:r>
        <w:rPr>
          <w:sz w:val="16"/>
        </w:rPr>
        <w:t xml:space="preserve"> </w:t>
      </w:r>
      <w:r>
        <w:rPr>
          <w:sz w:val="16"/>
          <w:lang w:val="en-US"/>
        </w:rPr>
        <w:t>anil</w:t>
      </w:r>
      <w:r>
        <w:rPr>
          <w:sz w:val="16"/>
        </w:rPr>
        <w:t xml:space="preserve"> </w:t>
      </w:r>
      <w:r>
        <w:rPr>
          <w:sz w:val="16"/>
          <w:lang w:val="en-US"/>
        </w:rPr>
        <w:t>Managemrnt</w:t>
      </w:r>
      <w:r>
        <w:rPr>
          <w:sz w:val="16"/>
        </w:rPr>
        <w:t>, гл.8</w:t>
      </w:r>
      <w:r>
        <w:rPr>
          <w:smallCaps/>
          <w:sz w:val="16"/>
        </w:rPr>
        <w:t>-</w:t>
      </w:r>
    </w:p>
    <w:p>
      <w:pPr>
        <w:pStyle w:val="FR4"/>
        <w:spacing w:lineRule="auto" w:line="240"/>
        <w:jc w:val="left"/>
        <w:rPr/>
      </w:pPr>
      <w:r>
        <w:rPr/>
      </w:r>
    </w:p>
    <w:p>
      <w:pPr>
        <w:pStyle w:val="Normal"/>
        <w:ind w:hanging="0"/>
        <w:jc w:val="left"/>
        <w:rPr/>
      </w:pPr>
      <w:r>
        <w:rPr/>
      </w:r>
    </w:p>
    <w:p>
      <w:pPr>
        <w:pStyle w:val="Normal"/>
        <w:spacing w:before="520" w:after="0"/>
        <w:ind w:left="360" w:hanging="0"/>
        <w:jc w:val="left"/>
        <w:rPr/>
      </w:pPr>
      <w:r>
        <w:rPr/>
        <w:drawing>
          <wp:inline distT="0" distB="0" distL="0" distR="0">
            <wp:extent cx="3166745" cy="2995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3166745" cy="2995930"/>
                    </a:xfrm>
                    <a:prstGeom prst="rect">
                      <a:avLst/>
                    </a:prstGeom>
                  </pic:spPr>
                </pic:pic>
              </a:graphicData>
            </a:graphic>
          </wp:inline>
        </w:drawing>
      </w:r>
    </w:p>
    <w:p>
      <w:pPr>
        <w:pStyle w:val="Normal"/>
        <w:numPr>
          <w:ilvl w:val="0"/>
          <w:numId w:val="0"/>
        </w:numPr>
        <w:spacing w:before="80" w:after="0"/>
        <w:ind w:hanging="0"/>
        <w:jc w:val="center"/>
        <w:outlineLvl w:val="0"/>
        <w:rPr>
          <w:sz w:val="16"/>
        </w:rPr>
      </w:pPr>
      <w:r>
        <w:rPr>
          <w:sz w:val="16"/>
        </w:rPr>
        <w:t>Рис.10</w:t>
      </w:r>
    </w:p>
    <w:p>
      <w:pPr>
        <w:pStyle w:val="Normal"/>
        <w:spacing w:before="120" w:after="0"/>
        <w:ind w:firstLine="300"/>
        <w:rPr/>
      </w:pPr>
      <w:r>
        <w:rPr/>
        <w:t>Приемная (рецепторная) часть прибора состоит из десяти посто</w:t>
        <w:softHyphen/>
        <w:t>янных оконечных устройств (черные точки), которые зажимами сое</w:t>
        <w:softHyphen/>
        <w:t>динены с медными пластинами</w:t>
      </w:r>
      <w:r>
        <w:rPr>
          <w:lang w:val="en-US" w:eastAsia="en-US"/>
        </w:rPr>
        <w:t xml:space="preserve"> —</w:t>
      </w:r>
      <w:r>
        <w:rPr/>
        <w:t xml:space="preserve"> по пять на каждую. Внешний им</w:t>
        <w:softHyphen/>
        <w:t>пульс (входной) поступает по десяти проводам, идущим от рулетки с десятью делениями, которая представляет внешний мир. Если рас</w:t>
        <w:softHyphen/>
        <w:t>крутить рулетку, то рецепторная система узнает, что внешний мир принял одно из десяти значений</w:t>
      </w:r>
      <w:r>
        <w:rPr>
          <w:lang w:val="en-US" w:eastAsia="en-US"/>
        </w:rPr>
        <w:t xml:space="preserve"> —</w:t>
      </w:r>
      <w:r>
        <w:rPr/>
        <w:t xml:space="preserve"> от</w:t>
      </w:r>
      <w:r>
        <w:rPr>
          <w:lang w:val="en-US" w:eastAsia="en-US"/>
        </w:rPr>
        <w:t xml:space="preserve"> 1</w:t>
      </w:r>
      <w:r>
        <w:rPr/>
        <w:t xml:space="preserve"> до</w:t>
      </w:r>
      <w:r>
        <w:rPr>
          <w:lang w:val="en-US" w:eastAsia="en-US"/>
        </w:rPr>
        <w:t xml:space="preserve"> 10.</w:t>
      </w:r>
      <w:r>
        <w:rPr/>
        <w:t xml:space="preserve"> Теперь вступает в действие двигательная (эфферентная) .часть прибора. У нее два эффектора (исполнителя)</w:t>
      </w:r>
      <w:r>
        <w:rPr>
          <w:lang w:val="en-US" w:eastAsia="en-US"/>
        </w:rPr>
        <w:t xml:space="preserve"> —</w:t>
      </w:r>
      <w:r>
        <w:rPr/>
        <w:t xml:space="preserve"> провода, идущие от А и В к двум лампам </w:t>
      </w:r>
      <w:r>
        <w:rPr>
          <w:lang w:val="en-US" w:eastAsia="en-US"/>
        </w:rPr>
        <w:t>—</w:t>
      </w:r>
      <w:r>
        <w:rPr/>
        <w:t xml:space="preserve"> красной и зеленой. Одна из них должна загореться, но какая, нам неизвестно. Если мы будем вращать рулетку, то, очевидно, в среднем каждая из них загорится в половине случаев.</w:t>
      </w:r>
    </w:p>
    <w:p>
      <w:pPr>
        <w:pStyle w:val="Normal"/>
        <w:ind w:firstLine="200"/>
        <w:rPr/>
      </w:pPr>
      <w:r>
        <w:rPr/>
        <w:t>Такое описание прибора дано на машинном языке. Все утверждае</w:t>
        <w:softHyphen/>
        <w:t>мое проверяется через структуру самого прибора. Мы можем исполь</w:t>
        <w:softHyphen/>
        <w:t>зовать этот язык, чтобы заявить, что у красной лампочки вероят</w:t>
        <w:softHyphen/>
        <w:t>ность загорания составляет</w:t>
      </w:r>
      <w:r>
        <w:rPr>
          <w:lang w:val="en-US" w:eastAsia="en-US"/>
        </w:rPr>
        <w:t xml:space="preserve"> 50%</w:t>
      </w:r>
      <w:r>
        <w:rPr/>
        <w:t xml:space="preserve"> и у зеленой тоже</w:t>
      </w:r>
      <w:r>
        <w:rPr>
          <w:lang w:val="en-US" w:eastAsia="en-US"/>
        </w:rPr>
        <w:t xml:space="preserve"> 50%.</w:t>
      </w:r>
      <w:r>
        <w:rPr/>
        <w:t xml:space="preserve"> Прибор мо</w:t>
        <w:softHyphen/>
        <w:t>жет "понять" такое заявление, поскольку оно вытекает из его собст</w:t>
        <w:softHyphen/>
        <w:t>венной структуры. Но нет способа утверждать на этом языке, что красный цвет чем-то предпочтительнее зеленого или наоборот. По</w:t>
        <w:softHyphen/>
        <w:t>скольку дело идет о приборе, такое заявление ни верно, ни ложно. Оно не проверяется ничем. Оно совершенно бессмысленно. Этого нельзя сказать на языке самого прибора.</w:t>
      </w:r>
    </w:p>
    <w:p>
      <w:pPr>
        <w:pStyle w:val="Normal"/>
        <w:rPr/>
      </w:pPr>
      <w:r>
        <w:rPr/>
        <w:t>Тут кстати будет ввести оператора, говорящего на метаязыке один, назовем его Мета-1. Это язык, созданный для того, чтобы го</w:t>
        <w:softHyphen/>
        <w:t>ворить о цвете и эмоциях, вызываемых цветом. Оператор заявляет: "Мне нравится красный, но не нравится зеленый". Он не понимает, как действует наглухо закрытый прибор, он не может вмешиваться в природу, т. е. во вращение рулетки. Он считает, что хотел бы нау</w:t>
        <w:softHyphen/>
        <w:t>чить прибор зажигать красную лампочку, а это похоже на дресси</w:t>
        <w:softHyphen/>
        <w:t>ровку собаки выполнять его команду. Он не может объясняться на языке прибора, а прибор не понимает его языка. Тогда он объясня</w:t>
        <w:softHyphen/>
        <w:t xml:space="preserve">ется с прибором с помощью </w:t>
      </w:r>
      <w:r>
        <w:rPr>
          <w:i/>
        </w:rPr>
        <w:t>алгедонической цепи.</w:t>
      </w:r>
      <w:r>
        <w:rPr/>
        <w:t xml:space="preserve"> Это еще один но</w:t>
        <w:softHyphen/>
        <w:t>вый термин, требующий объяснения.</w:t>
      </w:r>
    </w:p>
    <w:p>
      <w:pPr>
        <w:pStyle w:val="Normal"/>
        <w:ind w:left="40" w:firstLine="220"/>
        <w:rPr/>
      </w:pPr>
      <w:r>
        <w:rPr/>
        <w:t>Дрессировщик и его собака в том же положении, что и оператор, говорящий с прибором на языке Мета-1. Дрессировщик собаки не понимает, "как работает собака", а собака не понимает человече</w:t>
        <w:softHyphen/>
        <w:t>ской речи. Дрессировщик, следовательно, как-то стимулирует собаку и наблюдает за ее реакцией. Реакцию собаки можно менять наказа</w:t>
        <w:softHyphen/>
        <w:t>нием или наградой. Это влечет за собой изменения порядка соедине</w:t>
        <w:softHyphen/>
        <w:t>ния в анастомотик ретикулум. Конечно, здесь речь не идет о внесе</w:t>
        <w:softHyphen/>
        <w:t>нии переключателей нервных окончаний в мозг собаки. Это означа</w:t>
        <w:softHyphen/>
        <w:t>ет только, что новый порядок выходной реакции как-то ассоцииру</w:t>
        <w:softHyphen/>
        <w:t>ется с заданным порядком на входе.</w:t>
      </w:r>
    </w:p>
    <w:p>
      <w:pPr>
        <w:pStyle w:val="Normal"/>
        <w:ind w:left="40" w:firstLine="220"/>
        <w:rPr/>
      </w:pPr>
      <w:r>
        <w:rPr/>
        <w:t>Поначалу собака произвольно реагирует на стимулы. Но дресси</w:t>
        <w:softHyphen/>
        <w:t>ровщик тогда пытается исключить ненужную ему реакцию резким выражением ее нежелательности</w:t>
      </w:r>
      <w:r>
        <w:rPr>
          <w:lang w:val="en-US" w:eastAsia="en-US"/>
        </w:rPr>
        <w:t xml:space="preserve"> (αλγος – </w:t>
      </w:r>
      <w:r>
        <w:rPr>
          <w:lang w:val="en-US" w:eastAsia="en-US"/>
        </w:rPr>
        <w:t>algos</w:t>
      </w:r>
      <w:r>
        <w:rPr>
          <w:lang w:val="en-US" w:eastAsia="en-US"/>
        </w:rPr>
        <w:t xml:space="preserve"> означает «страдание») </w:t>
      </w:r>
      <w:r>
        <w:rPr/>
        <w:t>или подкрепить реакцию, которую он одобряет, путем награды</w:t>
      </w:r>
      <w:r>
        <w:rPr>
          <w:lang w:val="en-US" w:eastAsia="en-US"/>
        </w:rPr>
        <w:t xml:space="preserve"> (ήδος – </w:t>
      </w:r>
      <w:r>
        <w:rPr>
          <w:lang w:val="en-US" w:eastAsia="en-US"/>
        </w:rPr>
        <w:t>hedos</w:t>
      </w:r>
      <w:r>
        <w:rPr>
          <w:lang w:val="en-US" w:eastAsia="en-US"/>
        </w:rPr>
        <w:t xml:space="preserve"> означает «радость»)</w:t>
      </w:r>
      <w:r>
        <w:rPr/>
        <w:t>. Такая деятель</w:t>
        <w:softHyphen/>
        <w:t>ность создает алгедонический режим связи между двумя системами, которые не говорят на языке друг друга. Дрессировщик использует алгедоническую цепь, которая переводит Мета-1 в язык прибора. В дело включается новый рецептор прибора, алгедонический рецептор, который изменяет все внутреннее состояние прибора.</w:t>
      </w:r>
    </w:p>
    <w:p>
      <w:pPr>
        <w:pStyle w:val="Normal"/>
        <w:ind w:left="40" w:firstLine="220"/>
        <w:rPr/>
      </w:pPr>
      <w:r>
        <w:rPr/>
        <w:t>Следовательно, в предлагаемой нами модели прибора необходимо предусмотреть алгедонический рецептор, с помощью которого опера</w:t>
        <w:softHyphen/>
        <w:t>тор, говорящий на языке Мета</w:t>
      </w:r>
      <w:r>
        <w:rPr>
          <w:lang w:val="en-US" w:eastAsia="en-US"/>
        </w:rPr>
        <w:t>—1,</w:t>
      </w:r>
      <w:r>
        <w:rPr/>
        <w:t xml:space="preserve"> может общаться с прибором. Он состоит из двух переключателей, которые могут двигать деревянный брус вверх или вниз вертикально, как показано на рис.</w:t>
      </w:r>
      <w:r>
        <w:rPr>
          <w:lang w:val="en-US" w:eastAsia="en-US"/>
        </w:rPr>
        <w:t xml:space="preserve"> 10.</w:t>
      </w:r>
      <w:r>
        <w:rPr/>
        <w:t xml:space="preserve"> Пусть теперь он двигается вместе с пластинами А и В, но контакты, иду</w:t>
        <w:softHyphen/>
        <w:t>щие от рулетки, остаются на месте. Красный свет, который нравится нашему оператору, зажигается от пластины А. Чтобы заставить при</w:t>
        <w:softHyphen/>
        <w:t>бор светить красным светом, мы должны сказать оператору, чтобы он нажал переключатель с надписью "награда". При этом брус с пластинами передвинется на</w:t>
      </w:r>
      <w:r>
        <w:rPr>
          <w:lang w:val="en-US" w:eastAsia="en-US"/>
        </w:rPr>
        <w:t xml:space="preserve"> 1</w:t>
      </w:r>
      <w:r>
        <w:rPr/>
        <w:t xml:space="preserve"> шаг, а контакт, помеченный буквой </w:t>
      </w:r>
      <w:r>
        <w:rPr>
          <w:b/>
        </w:rPr>
        <w:t>х,</w:t>
      </w:r>
      <w:r>
        <w:rPr/>
        <w:t xml:space="preserve"> переместится на пластину А. (Напомним, что контакты остаются неподвижными). Тогда 50%-ная вероятность нарушится и изменит</w:t>
        <w:softHyphen/>
        <w:t>ся, скажем, в соотношении</w:t>
      </w:r>
      <w:r>
        <w:rPr>
          <w:lang w:val="en-US" w:eastAsia="en-US"/>
        </w:rPr>
        <w:t xml:space="preserve"> 60: 40</w:t>
      </w:r>
      <w:r>
        <w:rPr/>
        <w:t xml:space="preserve"> в пользу красного света. Если тем не менее зажжется зеленый свет, прибор должен быть наказан. Опе</w:t>
        <w:softHyphen/>
        <w:t>ратору в этом случае говорят, чтобы он нажал на переключатель "Наказание". (Оба переключателя сдвигают брус на</w:t>
      </w:r>
      <w:r>
        <w:rPr>
          <w:lang w:val="en-US" w:eastAsia="en-US"/>
        </w:rPr>
        <w:t xml:space="preserve"> 1</w:t>
      </w:r>
      <w:r>
        <w:rPr/>
        <w:t xml:space="preserve"> шаг вниз, но никто, кроме нас, этого не знает.) Теперь контакт у тоже попадет на пластину А, а вероятность загорания красной лампочки составит </w:t>
      </w:r>
      <w:r>
        <w:rPr>
          <w:lang w:val="en-US" w:eastAsia="en-US"/>
        </w:rPr>
        <w:t>70%.</w:t>
      </w:r>
      <w:r>
        <w:rPr/>
        <w:t xml:space="preserve"> Очевидно, что алгедоническая цепь заставляет прибор адапти</w:t>
        <w:softHyphen/>
        <w:t>ровать его поведение в пользу красного света, поскольку таково бы</w:t>
        <w:softHyphen/>
        <w:t>ло решение на языке Мета-1. Прибор не знает, чем обусловлено та</w:t>
        <w:softHyphen/>
        <w:t>кое его поведение, а оператор также не знает, каким способом это достигается. А мы знаем, поскольку нам известно все о складываю</w:t>
        <w:softHyphen/>
        <w:t>щейся ситуации. Если бы мы этого не знали, то тоже бы удивились, как и большинство людей, фактически наблюдавших работу прибо</w:t>
        <w:softHyphen/>
        <w:t>ра.</w:t>
      </w:r>
    </w:p>
    <w:p>
      <w:pPr>
        <w:pStyle w:val="Normal"/>
        <w:rPr/>
      </w:pPr>
      <w:r>
        <w:rPr/>
        <w:t>Однако прервемся на время. Почему оператор, говорящий на язы</w:t>
        <w:softHyphen/>
        <w:t>ке Мета-1, предпочитает красное зеленому? Это, конечно, его пси</w:t>
        <w:softHyphen/>
        <w:t>хологическая особенность. Теперь предположим, что появляется дру</w:t>
        <w:softHyphen/>
        <w:t>гой человек, который оказывается начальником оператора. Этот че</w:t>
        <w:softHyphen/>
        <w:t>ловек смотрит на получаемый эффект зажигания ламп двух цветов по-другому. Он считает, что когда загорается зеленый свет, то некто выдает ему</w:t>
      </w:r>
      <w:r>
        <w:rPr>
          <w:lang w:val="en-US" w:eastAsia="en-US"/>
        </w:rPr>
        <w:t xml:space="preserve"> 10</w:t>
      </w:r>
      <w:r>
        <w:rPr/>
        <w:t xml:space="preserve"> фунтов; а когда загорается красный, он должен за</w:t>
        <w:softHyphen/>
        <w:t>платить</w:t>
      </w:r>
      <w:r>
        <w:rPr>
          <w:lang w:val="en-US" w:eastAsia="en-US"/>
        </w:rPr>
        <w:t xml:space="preserve"> 10</w:t>
      </w:r>
      <w:r>
        <w:rPr/>
        <w:t xml:space="preserve"> фунтов штрафа. Поначалу он пытается объяснить это оператору, говорившему на языке Мета-1: "Изменяйте Ваше пред</w:t>
        <w:softHyphen/>
        <w:t>почтение на зеленый. Я знаю, как заработать на этом, и я поделюсь с Вами". Но оператор этого не понимает. Он говорит на Мета-1, эс</w:t>
        <w:softHyphen/>
        <w:t>тетическом языке, он ничего не слышал и не хочет знать о деньгах. Но его начальник говорит на языке Мета-2. Как</w:t>
      </w:r>
      <w:r>
        <w:rPr>
          <w:b/>
        </w:rPr>
        <w:t xml:space="preserve"> ему</w:t>
      </w:r>
      <w:r>
        <w:rPr/>
        <w:t xml:space="preserve"> донести свое пожелание, выраженное на Мета-2, оператору, говорящему на Мета-1? Ему также понадобится алгедоническая цепь, соединяющая его с оператором, если он не располагает временем работать за оператора.</w:t>
      </w:r>
    </w:p>
    <w:p>
      <w:pPr>
        <w:pStyle w:val="Normal"/>
        <w:rPr/>
      </w:pPr>
      <w:r>
        <w:rPr/>
        <w:t xml:space="preserve">Соответственно человек </w:t>
      </w:r>
      <w:r>
        <w:rPr>
          <w:lang w:val="en-US"/>
        </w:rPr>
        <w:t>N</w:t>
      </w:r>
      <w:r>
        <w:rPr/>
        <w:t xml:space="preserve">2 говорит человеку </w:t>
      </w:r>
      <w:r>
        <w:rPr>
          <w:lang w:val="en-US"/>
        </w:rPr>
        <w:t>N</w:t>
      </w:r>
      <w:r>
        <w:rPr/>
        <w:t>1: "Вы отвечаете за прибор. Я уезжаю за границу; но я фиксирую все загорания ламп красного и зеленого цветов. Если по возвращении я обнаружу, что красный цвет преобладает, то будете заменены другим человеком и потеряете хлеб и кров". Заметьте бесполезность попытки говорить о деньгах с оператором на Мета-1, на эстетическом языке, как и о прибыли, поскольку смысл этого понятия известен только среди го</w:t>
        <w:softHyphen/>
        <w:t>ворящих на языке Мета-2. Эта вторая алгедоническая цепь перево</w:t>
        <w:softHyphen/>
        <w:t>дит язык Мета-2 в Мета-1, а Мета-1 может быть переведен на язык прибора с помощью первой алгедонической цепи.</w:t>
      </w:r>
    </w:p>
    <w:p>
      <w:pPr>
        <w:pStyle w:val="Normal"/>
        <w:rPr/>
      </w:pPr>
      <w:r>
        <w:rPr/>
        <w:t>Если все это так и произойдет и оператор подчинится, то процеду</w:t>
        <w:softHyphen/>
        <w:t>ра операции станет обратной. Оператор по-прежнему не знает, как работает прибор, и еще меньше теперь. Он также не знает, в чем преимущество зеленого света, поскольку это противоречит его "вку</w:t>
        <w:softHyphen/>
        <w:t>су". Все, что он знает, выражено на одном языке, который он пони</w:t>
        <w:softHyphen/>
        <w:t>мает, на Мета-1, а именно: что будет лучше, если в конце концов для его цветовосприятия начать тренировать прибор зажигать зеле</w:t>
        <w:softHyphen/>
        <w:t>ную лампочку. Чтобы этого добиться, он должен нажимать кнопку "награда" всякий раз, когда загорается зеленая лампочка, а алгедонический рецептор организован так (как и переключатель "Наказа</w:t>
        <w:softHyphen/>
        <w:t xml:space="preserve">ние" в случае зажигания красной лампочки), чтобы при зеленом свете деревянный брус двигался </w:t>
      </w:r>
      <w:r>
        <w:rPr>
          <w:i/>
        </w:rPr>
        <w:t>вверх.</w:t>
      </w:r>
    </w:p>
    <w:p>
      <w:pPr>
        <w:pStyle w:val="Normal"/>
        <w:rPr/>
      </w:pPr>
      <w:r>
        <w:rPr/>
        <w:t>Здесь вспоминается старая история. Давным давно два философа обсуждали человеческую жадность. Они посчитали, что человека можно убедить заниматься совершенно бесполезным делом за подхо</w:t>
        <w:softHyphen/>
        <w:t>дящую награду. Для проверки они позвали одного из своих учеников и сказали ему, что в соседней комнате находится ящичек с управля</w:t>
        <w:softHyphen/>
        <w:t>ющим устройством и что назначение этого ящичка в том, чтобы за</w:t>
        <w:softHyphen/>
        <w:t>жигать красную или зеленую лампочку. "Мы будем давать тебе</w:t>
      </w:r>
      <w:r>
        <w:rPr>
          <w:lang w:val="en-US" w:eastAsia="en-US"/>
        </w:rPr>
        <w:t xml:space="preserve"> 10 </w:t>
      </w:r>
      <w:r>
        <w:rPr/>
        <w:t>фунтов,</w:t>
      </w:r>
      <w:r>
        <w:rPr>
          <w:lang w:val="en-US" w:eastAsia="en-US"/>
        </w:rPr>
        <w:t xml:space="preserve"> —</w:t>
      </w:r>
      <w:r>
        <w:rPr/>
        <w:t xml:space="preserve"> сказали они,</w:t>
      </w:r>
      <w:r>
        <w:rPr>
          <w:lang w:val="en-US" w:eastAsia="en-US"/>
        </w:rPr>
        <w:t xml:space="preserve"> —</w:t>
      </w:r>
      <w:r>
        <w:rPr/>
        <w:t xml:space="preserve"> всякий раз, как загорится зеленый свет, но ты нам вернешь столько же, если загорится красная лампочка". Они говорили с ним, конечно, на языке Мета-2, поскольку это был его язык, но в действительности они использовали алгедоническую цепь. Ученик, конечно, не знал, что испытывается его собственная жадность, он не говорил языком, на котором жадность обсуждалась философами, назовем его Мета-3.</w:t>
      </w:r>
    </w:p>
    <w:p>
      <w:pPr>
        <w:pStyle w:val="Normal"/>
        <w:rPr/>
      </w:pPr>
      <w:r>
        <w:rPr/>
        <w:t>Подобные примеры можно приводить до бесконечности. Дело тут в том, что эвристические методы определены в рамках определенно</w:t>
        <w:softHyphen/>
        <w:t>го режима, устанавливающего пределы и критерии поиска. А если эти рамки сами эвристические, то и они требуют рамок и т. д. до бесконечности. В некоторой точке будут достигнуты n-е рамки, ко</w:t>
        <w:softHyphen/>
        <w:t>торые с точки зрения самой системы должны быть объявлены абсо</w:t>
        <w:softHyphen/>
        <w:t>лютными. Это нельзя доказать строго логично, но во всех практиче</w:t>
        <w:softHyphen/>
        <w:t>ских случаях так оно и делается. Следовательно, все конечные сис</w:t>
        <w:softHyphen/>
        <w:t>темы ограничены и некомплектны. Мы сами, наша фирма, наша экономика</w:t>
      </w:r>
      <w:r>
        <w:rPr>
          <w:lang w:val="en-US" w:eastAsia="en-US"/>
        </w:rPr>
        <w:t xml:space="preserve"> —</w:t>
      </w:r>
      <w:r>
        <w:rPr/>
        <w:t xml:space="preserve"> все страдают от такого ограничения. Согласно этому мы должны и обязаны понимать, что лучшая возможность переме</w:t>
        <w:softHyphen/>
        <w:t>ны, направленной на достижение более успешной адаптации, лежит в реорганизации иерархии команд. Мы не можем побороть подобное ограничение, но можем менять его форму, о чем подробнее будет сказано в следующей главе.</w:t>
      </w:r>
    </w:p>
    <w:p>
      <w:pPr>
        <w:pStyle w:val="Normal"/>
        <w:rPr/>
      </w:pPr>
      <w:r>
        <w:rPr/>
        <w:t>Тем временем давайте вернемся к нашему адаптивному прибору. Мы уже знаем, как должна меняться вероятность функции преобра</w:t>
        <w:softHyphen/>
        <w:t>зования за счет алгедонической цепи обратной связи, чтобы одна из цветных лампочек зажигалась чаще другой. Если внешняя среда сис</w:t>
        <w:softHyphen/>
        <w:t>темы, находящаяся на более высоком уровне, меняет свое намерение относительно полезности красного или зеленого результата, то и прибор будет следовать такому изменению. Но если рассматривать предельный случай, когда окружающая среда требует только красно</w:t>
        <w:softHyphen/>
        <w:t>го цвета, то и прибор неизбежно к этому адаптируется, как только все десять его контактов переместятся на одну пластину. Это анало</w:t>
        <w:softHyphen/>
        <w:t>гично сверхспециализации в ситуациях биологической эволюции. Система настолько хороша, насколько полно приспособилась к окру</w:t>
        <w:softHyphen/>
        <w:t>жению, но в случае его внезапного и грубого изменения система те</w:t>
        <w:softHyphen/>
        <w:t>ряет свою гибкость, необходимую для адаптации. Мы можем, конеч</w:t>
        <w:softHyphen/>
        <w:t>но, перестать поощрять ее и попытаться "наказывать", но контакты уже "прикипели".</w:t>
      </w:r>
    </w:p>
    <w:p>
      <w:pPr>
        <w:pStyle w:val="Normal"/>
        <w:rPr/>
      </w:pPr>
      <w:r>
        <w:rPr/>
        <w:t xml:space="preserve">Такое состояние дел высвечивает необходимость </w:t>
      </w:r>
      <w:r>
        <w:rPr>
          <w:iCs/>
        </w:rPr>
        <w:t>в</w:t>
      </w:r>
      <w:r>
        <w:rPr>
          <w:smallCaps/>
        </w:rPr>
        <w:t xml:space="preserve"> </w:t>
      </w:r>
      <w:r>
        <w:rPr/>
        <w:t>постоянной за</w:t>
        <w:softHyphen/>
        <w:t xml:space="preserve">боте о наличии </w:t>
      </w:r>
      <w:r>
        <w:rPr>
          <w:i/>
        </w:rPr>
        <w:t>ошибки</w:t>
      </w:r>
      <w:r>
        <w:rPr/>
        <w:t xml:space="preserve"> (как мы ее обычно называем) в любой обу</w:t>
        <w:softHyphen/>
        <w:t>чающейся, адаптивной, эволюционной системе. В эксперименталь</w:t>
        <w:softHyphen/>
        <w:t>ном варианте прибора, который я сам построил, два из десяти кон</w:t>
        <w:softHyphen/>
        <w:t>тактов не исполняли команд</w:t>
      </w:r>
      <w:r>
        <w:rPr>
          <w:lang w:val="en-US" w:eastAsia="en-US"/>
        </w:rPr>
        <w:t xml:space="preserve"> —</w:t>
      </w:r>
      <w:r>
        <w:rPr/>
        <w:t xml:space="preserve"> один всегда зажигал красный, а дру</w:t>
        <w:softHyphen/>
        <w:t>гой</w:t>
      </w:r>
      <w:r>
        <w:rPr>
          <w:lang w:val="en-US" w:eastAsia="en-US"/>
        </w:rPr>
        <w:t xml:space="preserve"> —</w:t>
      </w:r>
      <w:r>
        <w:rPr/>
        <w:t xml:space="preserve"> всегда зеленый свет. Тогда, в случае полной адаптации к красному, прибор ошибался в</w:t>
      </w:r>
      <w:r>
        <w:rPr>
          <w:lang w:val="en-US" w:eastAsia="en-US"/>
        </w:rPr>
        <w:t xml:space="preserve"> 10%</w:t>
      </w:r>
      <w:r>
        <w:rPr/>
        <w:t xml:space="preserve"> случаев, зажигая зеленый свет. Ошибка, конечно, велика, но если мы располагали бы</w:t>
      </w:r>
      <w:r>
        <w:rPr>
          <w:lang w:val="en-US" w:eastAsia="en-US"/>
        </w:rPr>
        <w:t xml:space="preserve"> 100</w:t>
      </w:r>
      <w:r>
        <w:rPr/>
        <w:t xml:space="preserve"> контакта</w:t>
        <w:softHyphen/>
        <w:t>ми, то ошибка свелась бы к</w:t>
      </w:r>
      <w:r>
        <w:rPr>
          <w:lang w:val="en-US" w:eastAsia="en-US"/>
        </w:rPr>
        <w:t xml:space="preserve"> 1%.</w:t>
      </w:r>
      <w:r>
        <w:rPr/>
        <w:t xml:space="preserve"> Важный вывод заключается в том, что мутации в получаемом результате всегда должны позволяться. Ошибка, контролируемая на разумном уровне, не есть абсолютный порок, как нам внушают. Наоборот, она является предварительным условием выживаемости. Немедленно вслед за сменой окружающей обстановки в сторону предпочтения зеленого света вступает в дейст</w:t>
        <w:softHyphen/>
        <w:t>вие шанс, обусловливающий появление зеленого результата, и на</w:t>
        <w:softHyphen/>
        <w:t>чинается движение в сторону адаптации к новому требованию. Им</w:t>
        <w:softHyphen/>
        <w:t>пульс, вызванный ошибкой, заставляет цепь алгедонической обрат</w:t>
        <w:softHyphen/>
        <w:t>ной связи подстроиться и быть готовой признать необходимость пе</w:t>
        <w:softHyphen/>
        <w:t>ремены.</w:t>
      </w:r>
    </w:p>
    <w:p>
      <w:pPr>
        <w:pStyle w:val="Normal"/>
        <w:rPr/>
      </w:pPr>
      <w:r>
        <w:rPr/>
        <w:t>Хотя это наше утверждение возникло явно из рассмотрения био</w:t>
        <w:softHyphen/>
        <w:t>логических фактов для живых систем и хорошо иллюстрируется на</w:t>
        <w:softHyphen/>
        <w:t>шим прибором, его не понимают многие управляющие. В фирме лю</w:t>
        <w:softHyphen/>
        <w:t>бая ошибка предается анафеме. Этим не утверждается, что ошибку нельзя допускать. Но она встречается враждебно, без учета того, что и она имеет цену сама по себе. Проницательный управляющий дол</w:t>
        <w:softHyphen/>
        <w:t>жен рассматривать любую ошибку, сделанную его подчиненными, как мутацию и поставить себя в положение восприимчивого к алгедоническому сигналу обратной связи, который порожден ошибкой. Однако в поведении управляющих наблюдается тенденция полно</w:t>
        <w:softHyphen/>
        <w:t>стью сконцентрироваться на исправлении недостатка. Тогда ошибка системы потеряна как стимул к перемене, а сама перемена редко признается в этом духе. Прославляются всякие усилия управляюще</w:t>
        <w:softHyphen/>
        <w:t>го, направленные на исправление ошибки, а не на извлечение из нее урока. В свою очередь, сами ошибки рассматриваются в основном как недостаток. Соответственно этому к моменту, когда необходи</w:t>
        <w:softHyphen/>
        <w:t>мость в перемене действительно понята (по тем или иным причи</w:t>
        <w:softHyphen/>
        <w:t>нам), люди ей сопротивляются, поскольку попытки ввести измене</w:t>
        <w:softHyphen/>
        <w:t>ния автоматически увеличивают число ошибок на время, пока эта "мутация" проходит испытание.</w:t>
      </w:r>
    </w:p>
    <w:p>
      <w:pPr>
        <w:pStyle w:val="Normal"/>
        <w:rPr/>
      </w:pPr>
      <w:r>
        <w:rPr/>
      </w:r>
    </w:p>
    <w:p>
      <w:pPr>
        <w:pStyle w:val="Normal"/>
        <w:numPr>
          <w:ilvl w:val="0"/>
          <w:numId w:val="0"/>
        </w:numPr>
        <w:ind w:left="120" w:right="3600" w:hanging="0"/>
        <w:jc w:val="left"/>
        <w:outlineLvl w:val="0"/>
        <w:rPr/>
      </w:pPr>
      <w:r>
        <w:rPr>
          <w:sz w:val="28"/>
        </w:rPr>
        <w:t xml:space="preserve"> </w:t>
      </w:r>
      <w:r>
        <w:rPr>
          <w:b/>
          <w:sz w:val="28"/>
        </w:rPr>
        <w:t>Глава</w:t>
      </w:r>
      <w:r>
        <w:rPr>
          <w:b/>
          <w:sz w:val="28"/>
          <w:lang w:val="en-US" w:eastAsia="en-US"/>
        </w:rPr>
        <w:t xml:space="preserve"> 5</w:t>
      </w:r>
    </w:p>
    <w:p>
      <w:pPr>
        <w:pStyle w:val="Normal"/>
        <w:numPr>
          <w:ilvl w:val="0"/>
          <w:numId w:val="0"/>
        </w:numPr>
        <w:ind w:left="120" w:right="3600" w:hanging="0"/>
        <w:jc w:val="left"/>
        <w:outlineLvl w:val="0"/>
        <w:rPr>
          <w:b/>
          <w:b/>
          <w:sz w:val="28"/>
        </w:rPr>
      </w:pPr>
      <w:r>
        <w:rPr>
          <w:b/>
          <w:sz w:val="28"/>
        </w:rPr>
        <w:t>Иерархия управления</w:t>
      </w:r>
    </w:p>
    <w:p>
      <w:pPr>
        <w:pStyle w:val="Normal"/>
        <w:ind w:left="120" w:right="3600" w:hanging="0"/>
        <w:jc w:val="left"/>
        <w:rPr>
          <w:b/>
          <w:b/>
          <w:sz w:val="28"/>
        </w:rPr>
      </w:pPr>
      <w:r>
        <w:rPr>
          <w:b/>
          <w:sz w:val="28"/>
        </w:rPr>
      </w:r>
    </w:p>
    <w:p>
      <w:pPr>
        <w:pStyle w:val="Normal"/>
        <w:rPr/>
      </w:pPr>
      <w:r>
        <w:rPr/>
        <w:t>Дискуссия, начатая в предыдущей главе, нуждается в продолже</w:t>
        <w:softHyphen/>
        <w:t>нии. Она касалась эвристических методов, которые, как представля</w:t>
        <w:softHyphen/>
        <w:t>ется, единственно способны организовать системы, названные нами немыслимыми. Был показан принцип работы устройства управления ими. Это алгедоническая цепь, содержащая алгоритм, порождающий эвристику. Вместе с тем было показано, что необходимый для этого алгоритм можно составить только на метаязыке. Это означает, что необходимо наличие системы второго порядка, связанной и соеди</w:t>
        <w:softHyphen/>
        <w:t>ненной с первой своей алгедонической цепью. Процесс продолжается до тех пор, пока не образуется командная иерархия, а он может продолжаться бесконечно. Логически можно строго доказать, что вся система в целом требует бесконечного числа метаязыков; и нельзя завершить</w:t>
      </w:r>
      <w:r>
        <w:rPr>
          <w:b/>
        </w:rPr>
        <w:t xml:space="preserve"> </w:t>
      </w:r>
      <w:r>
        <w:rPr>
          <w:bCs/>
        </w:rPr>
        <w:t>их</w:t>
      </w:r>
      <w:r>
        <w:rPr/>
        <w:t xml:space="preserve"> создание. Тогда, следовательно, нам рано или поздно придется остановиться</w:t>
      </w:r>
      <w:r>
        <w:rPr>
          <w:lang w:val="en-US" w:eastAsia="en-US"/>
        </w:rPr>
        <w:t xml:space="preserve"> —</w:t>
      </w:r>
      <w:r>
        <w:rPr/>
        <w:t xml:space="preserve"> без всякого логического основания</w:t>
      </w:r>
      <w:r>
        <w:rPr>
          <w:lang w:val="en-US" w:eastAsia="en-US"/>
        </w:rPr>
        <w:t xml:space="preserve"> —</w:t>
      </w:r>
      <w:r>
        <w:rPr/>
        <w:t xml:space="preserve"> на наивысшей метасистеме как ее вершине.</w:t>
      </w:r>
    </w:p>
    <w:p>
      <w:pPr>
        <w:pStyle w:val="Normal"/>
        <w:rPr/>
      </w:pPr>
      <w:r>
        <w:rPr/>
        <w:t>Такой неутешительный вывод не представляет, однако, ничего большего, чем параллель с обычными фактами существования лю</w:t>
        <w:softHyphen/>
        <w:t>бой организации. В деловом мире отделы координируются подразде</w:t>
        <w:softHyphen/>
        <w:t xml:space="preserve">лениями, подразделения координируются отделениями, а отделения </w:t>
      </w:r>
      <w:r>
        <w:rPr>
          <w:lang w:val="en-US" w:eastAsia="en-US"/>
        </w:rPr>
        <w:t>—</w:t>
      </w:r>
      <w:r>
        <w:rPr/>
        <w:t xml:space="preserve"> гигантскими корпорациями. Различные уровни такого управления в значительной степени автономны, а управление ими в основном осуществляется алгедонически. (Об этом подробнее будет сказано в ч.</w:t>
      </w:r>
      <w:r>
        <w:rPr>
          <w:lang w:val="en-US" w:eastAsia="en-US"/>
        </w:rPr>
        <w:t xml:space="preserve"> II.)</w:t>
      </w:r>
      <w:r>
        <w:rPr/>
        <w:t xml:space="preserve"> Глава корпорации сам смотрит наверх, на метасистему, назы</w:t>
        <w:softHyphen/>
        <w:t>ваемую отраслью промышленности, и выше, на метасистему, назы</w:t>
        <w:softHyphen/>
        <w:t>ваемую правительством. Обе они связаны с его корпорацией алгедо</w:t>
        <w:softHyphen/>
        <w:t>нической цепью. И хотя довольно просто предвидеть остальную иерархию вплоть до системы космического масштаба, на практике мы удовлетворяемся вышестоящим уровнем управления как конеч</w:t>
        <w:softHyphen/>
        <w:t>ным судьей наших дел. Никто из нас не в состоянии влиять более чем на одну или две системы выше нашей, и поэтому обычно мы принимаем алгедонический результат деятельности вышестоящего уровня как говорящий на языке "приказа".</w:t>
      </w:r>
    </w:p>
    <w:p>
      <w:pPr>
        <w:pStyle w:val="Normal"/>
        <w:rPr/>
      </w:pPr>
      <w:r>
        <w:rPr/>
        <w:t>Интересно начать анализ структур иерархического управления, задавшись вопросом о базисных решающих элементах, которые в об</w:t>
        <w:softHyphen/>
        <w:t>щем случае формируют и отдают команды. Если рассматривать са</w:t>
        <w:softHyphen/>
        <w:t>мую совершенную систему управления в природе</w:t>
      </w:r>
      <w:r>
        <w:rPr>
          <w:lang w:val="en-US" w:eastAsia="en-US"/>
        </w:rPr>
        <w:t xml:space="preserve"> —</w:t>
      </w:r>
      <w:r>
        <w:rPr/>
        <w:t xml:space="preserve"> головной мозг человека, то элементарную ячейку управления можно представить в виде отдельной нервной клетки</w:t>
      </w:r>
      <w:r>
        <w:rPr>
          <w:lang w:val="en-US" w:eastAsia="en-US"/>
        </w:rPr>
        <w:t xml:space="preserve"> —</w:t>
      </w:r>
      <w:r>
        <w:rPr/>
        <w:t xml:space="preserve"> нейрона. В промышленности или в правительстве, фактически в любой тесно связанной социальной группе, таким элементом является любой начальник, любой руково</w:t>
        <w:softHyphen/>
        <w:t>дитель.</w:t>
      </w:r>
    </w:p>
    <w:p>
      <w:pPr>
        <w:pStyle w:val="Normal"/>
        <w:rPr/>
      </w:pPr>
      <w:r>
        <w:rPr/>
        <w:t>Как нейрон, так и руководитель призваны выполнять одну единст</w:t>
        <w:softHyphen/>
        <w:t>венную фундаментальную роль</w:t>
      </w:r>
      <w:r>
        <w:rPr>
          <w:lang w:val="en-US" w:eastAsia="en-US"/>
        </w:rPr>
        <w:t xml:space="preserve"> —</w:t>
      </w:r>
      <w:r>
        <w:rPr/>
        <w:t xml:space="preserve"> решать. В случае нейрона им</w:t>
        <w:softHyphen/>
        <w:t>пульс может либо задействовать выходящий из него нерв (аксон), либо нет. Для управляющего фундаментальная задача тоже сводится к тому, чтобы сказать да или нет. Верно, что руководители не тра</w:t>
        <w:softHyphen/>
        <w:t>тят всю свою жизнь на произнесение только этих двух слов; они мо</w:t>
        <w:softHyphen/>
        <w:t>гут вообще никогда</w:t>
      </w:r>
      <w:r>
        <w:rPr>
          <w:b/>
        </w:rPr>
        <w:t xml:space="preserve"> </w:t>
      </w:r>
      <w:r>
        <w:rPr>
          <w:bCs/>
        </w:rPr>
        <w:t xml:space="preserve">их </w:t>
      </w:r>
      <w:r>
        <w:rPr/>
        <w:t>не произносить. Тем не менее в этом их роль, а замены, нюансы типа "могу посоветовать", "вероятно, Вам бы лучше</w:t>
      </w:r>
      <w:r>
        <w:rPr>
          <w:lang w:val="en-US" w:eastAsia="en-US"/>
        </w:rPr>
        <w:t xml:space="preserve"> ..." —</w:t>
      </w:r>
      <w:r>
        <w:rPr/>
        <w:t xml:space="preserve"> принятые в обществе формы вежливо сказать да или нет.</w:t>
      </w:r>
    </w:p>
    <w:p>
      <w:pPr>
        <w:pStyle w:val="Normal"/>
        <w:ind w:left="40" w:firstLine="200"/>
        <w:rPr/>
      </w:pPr>
      <w:r>
        <w:rPr/>
        <w:t>Чтобы выбрать между да и нет, между</w:t>
      </w:r>
      <w:r>
        <w:rPr>
          <w:lang w:val="en-US" w:eastAsia="en-US"/>
        </w:rPr>
        <w:t xml:space="preserve"> 0</w:t>
      </w:r>
      <w:r>
        <w:rPr/>
        <w:t xml:space="preserve"> и</w:t>
      </w:r>
      <w:r>
        <w:rPr>
          <w:lang w:val="en-US" w:eastAsia="en-US"/>
        </w:rPr>
        <w:t xml:space="preserve"> 1,</w:t>
      </w:r>
      <w:r>
        <w:rPr/>
        <w:t xml:space="preserve"> решающий элемент вынужден установить порог принятия решения. Можно представить, что он выдает сообщение</w:t>
      </w:r>
      <w:r>
        <w:rPr>
          <w:lang w:val="en-US" w:eastAsia="en-US"/>
        </w:rPr>
        <w:t xml:space="preserve"> 0</w:t>
      </w:r>
      <w:r>
        <w:rPr/>
        <w:t xml:space="preserve"> до тех пор, пока обстоятельства не заста</w:t>
        <w:softHyphen/>
        <w:t>вят его сообщить о скачке в</w:t>
      </w:r>
      <w:r>
        <w:rPr>
          <w:lang w:val="en-US" w:eastAsia="en-US"/>
        </w:rPr>
        <w:t xml:space="preserve"> 1.</w:t>
      </w:r>
      <w:r>
        <w:rPr/>
        <w:t xml:space="preserve"> Это будет разрешающий тип управле</w:t>
        <w:softHyphen/>
        <w:t>ния, при котором решающий элемент ничего не делает, пока обстоя</w:t>
        <w:softHyphen/>
        <w:t>тельства не заставят его действовать. Он и не должен реагировать на всякий случайный импульс или шум, и это обстоятельство предопре</w:t>
        <w:softHyphen/>
        <w:t>деляет необходимость в таком пороге. Сверхчувствительный нейрон быстро сведет с ума как человека, так и фирму. Когда что-то реаль</w:t>
        <w:softHyphen/>
        <w:t>но начинает происходить, решающий элемент накапливает тому свидетельства. Когда он убедится, что действительно произошло со</w:t>
        <w:softHyphen/>
        <w:t>бытие, требующее его действия, т. е. иными словами, когда сумма внешних импульсов достигла порога, он срабатывает.</w:t>
      </w:r>
    </w:p>
    <w:p>
      <w:pPr>
        <w:pStyle w:val="Normal"/>
        <w:ind w:left="40" w:firstLine="200"/>
        <w:rPr/>
      </w:pPr>
      <w:r>
        <w:rPr/>
        <w:t>Сказанное здесь может показаться мелочью. Но я искал описание, которое было бы общим и для руководителя, и для нейрона. И если все ранее сказанное имеет смысл, то можно перейти к общей теории систем, с тем чтобы описать порог чувствительности как функцию преобразования. Дан набор импульсов, которые, подчиняясь опреде</w:t>
        <w:softHyphen/>
        <w:t>ленному критерию, преобразуются в</w:t>
      </w:r>
      <w:r>
        <w:rPr>
          <w:lang w:val="en-US" w:eastAsia="en-US"/>
        </w:rPr>
        <w:t xml:space="preserve"> 0</w:t>
      </w:r>
      <w:r>
        <w:rPr/>
        <w:t xml:space="preserve"> или</w:t>
      </w:r>
      <w:r>
        <w:rPr>
          <w:lang w:val="en-US" w:eastAsia="en-US"/>
        </w:rPr>
        <w:t xml:space="preserve"> 1</w:t>
      </w:r>
      <w:r>
        <w:rPr/>
        <w:t xml:space="preserve"> на выходе. Поскольку, как было показано в двух предыдущих главах, организации не могут надеяться на детализированное управление событиями сверху, луч</w:t>
        <w:softHyphen/>
        <w:t>ше всего рассматривать функцию преобразования как обеспечиваю</w:t>
        <w:softHyphen/>
        <w:t>щую скромную степень алгедонического одобрения при нормальном состоянии системы. Так, если мы располагаем</w:t>
      </w:r>
      <w:r>
        <w:rPr>
          <w:lang w:val="en-US" w:eastAsia="en-US"/>
        </w:rPr>
        <w:t xml:space="preserve"> 20</w:t>
      </w:r>
      <w:r>
        <w:rPr/>
        <w:t xml:space="preserve"> алгедоническими каналами ввода, то, возможно, в</w:t>
      </w:r>
      <w:r>
        <w:rPr>
          <w:lang w:val="en-US" w:eastAsia="en-US"/>
        </w:rPr>
        <w:t xml:space="preserve"> 15</w:t>
      </w:r>
      <w:r>
        <w:rPr/>
        <w:t xml:space="preserve"> из них установлен уровень</w:t>
      </w:r>
      <w:r>
        <w:rPr>
          <w:lang w:val="en-US" w:eastAsia="en-US"/>
        </w:rPr>
        <w:t xml:space="preserve"> 1, </w:t>
      </w:r>
      <w:r>
        <w:rPr/>
        <w:t>когда дела идут нормально. Пять, уровень которых установлен на 0, представляют меру, с которой вся алгедоническая система обратной связи подвержена возможному административному вмешательству. Если события выйдут из-под контроля в системе более низкого уров</w:t>
        <w:softHyphen/>
        <w:t>ня, то уровень всех</w:t>
      </w:r>
      <w:r>
        <w:rPr>
          <w:lang w:val="en-US" w:eastAsia="en-US"/>
        </w:rPr>
        <w:t xml:space="preserve"> 20</w:t>
      </w:r>
      <w:r>
        <w:rPr/>
        <w:t xml:space="preserve"> алгедонических каналов может оказаться ну</w:t>
        <w:softHyphen/>
        <w:t>левым, но если дела пойдут весьма успешно, то некоторые из перво</w:t>
        <w:softHyphen/>
        <w:t>начальных нулей могут перейти в единицы.</w:t>
      </w:r>
    </w:p>
    <w:p>
      <w:pPr>
        <w:pStyle w:val="Normal"/>
        <w:ind w:left="40" w:firstLine="200"/>
        <w:rPr/>
      </w:pPr>
      <w:r>
        <w:rPr/>
        <w:t>Предположим, однако, что сама функция преобразования оказа</w:t>
        <w:softHyphen/>
        <w:t>лась неверной, т.е. неверно учитывающей условия окружающей сре</w:t>
        <w:softHyphen/>
        <w:t>ды, в которой срабатывает или не срабатывает нейрон или руководи</w:t>
        <w:softHyphen/>
        <w:t>тель. Конечно, такое суждение будет сделано метасистемой. Тогда, предположим, функция преобразования должна изменить свой знак, что никуда не годится; мы не</w:t>
      </w:r>
      <w:r>
        <w:rPr>
          <w:b/>
        </w:rPr>
        <w:t xml:space="preserve"> </w:t>
      </w:r>
      <w:r>
        <w:rPr>
          <w:bCs/>
        </w:rPr>
        <w:t>можем</w:t>
      </w:r>
      <w:r>
        <w:rPr/>
        <w:t xml:space="preserve"> позволить функции преобразо</w:t>
        <w:softHyphen/>
        <w:t>вания такого сальто-мортале на выходе, смены результата с</w:t>
      </w:r>
      <w:r>
        <w:rPr>
          <w:lang w:val="en-US" w:eastAsia="en-US"/>
        </w:rPr>
        <w:t xml:space="preserve"> 0</w:t>
      </w:r>
      <w:r>
        <w:rPr/>
        <w:t xml:space="preserve"> на</w:t>
      </w:r>
      <w:r>
        <w:rPr>
          <w:lang w:val="en-US" w:eastAsia="en-US"/>
        </w:rPr>
        <w:t xml:space="preserve"> 1</w:t>
      </w:r>
      <w:r>
        <w:rPr/>
        <w:t xml:space="preserve"> и обратно таким скачком просто потому, что окружающая среда несколько неустойчива. Было бы лучше постепенно изменять порог чувствительности так, чтобы решающий элемент соответственно из</w:t>
        <w:softHyphen/>
        <w:t>менял свою реакцию. Лучше всего понять это, если рассматривать серию суждений, при которых очевидно значимый результат на вы</w:t>
        <w:softHyphen/>
        <w:t>ходе получается более или менее резко и наблюдаются его последст</w:t>
        <w:softHyphen/>
        <w:t>вия. Иначе говоря, сформировать обратную связь, которая приведет к адаптации самой функции преобразования. Заметим, что некото</w:t>
        <w:softHyphen/>
        <w:t>рые условия окружающей среды могут потребовать большей чувст</w:t>
        <w:softHyphen/>
        <w:t>вительности нейронов или руководителей, а другие ее условия</w:t>
      </w:r>
      <w:r>
        <w:rPr>
          <w:lang w:val="en-US" w:eastAsia="en-US"/>
        </w:rPr>
        <w:t xml:space="preserve"> —</w:t>
      </w:r>
      <w:r>
        <w:rPr/>
        <w:t xml:space="preserve"> ее уменьшения.</w:t>
      </w:r>
    </w:p>
    <w:p>
      <w:pPr>
        <w:pStyle w:val="Normal"/>
        <w:rPr/>
      </w:pPr>
      <w:r>
        <w:rPr/>
        <w:t>Последнее относится к особому случаю теории управления, рас</w:t>
        <w:softHyphen/>
        <w:t>сматриваемому в гл.</w:t>
      </w:r>
      <w:r>
        <w:rPr>
          <w:lang w:val="en-US" w:eastAsia="en-US"/>
        </w:rPr>
        <w:t xml:space="preserve"> 2.</w:t>
      </w:r>
      <w:r>
        <w:rPr/>
        <w:t xml:space="preserve"> При этом на сенсорном входе и моторном выходе сохраняются афферентные и эфферентные импульсы соответ</w:t>
        <w:softHyphen/>
        <w:t>ственно. Сохраняется также анастомотик ретикулум, который мы не собираемся детально анализировать или подвергать управлению со</w:t>
        <w:softHyphen/>
        <w:t>ответствующими для этого случая командами. Более того, его дейст</w:t>
        <w:softHyphen/>
        <w:t>вия ясно продемонстрированы (пока что) на примере машины из де</w:t>
        <w:softHyphen/>
        <w:t>рева и меди в предыдущей главе.</w:t>
      </w:r>
    </w:p>
    <w:p>
      <w:pPr>
        <w:pStyle w:val="Normal"/>
        <w:rPr/>
      </w:pPr>
      <w:r>
        <w:rPr/>
        <w:t>Рассмотрим сенсорное устройство такой машины. У нее</w:t>
      </w:r>
      <w:r>
        <w:rPr>
          <w:lang w:val="en-US" w:eastAsia="en-US"/>
        </w:rPr>
        <w:t xml:space="preserve"> 10</w:t>
      </w:r>
      <w:r>
        <w:rPr/>
        <w:t xml:space="preserve"> кон</w:t>
        <w:softHyphen/>
        <w:t>тактов, которые собирают данные, передаваемые</w:t>
      </w:r>
      <w:r>
        <w:rPr>
          <w:b/>
        </w:rPr>
        <w:t xml:space="preserve"> </w:t>
      </w:r>
      <w:r>
        <w:rPr>
          <w:bCs/>
        </w:rPr>
        <w:t>им</w:t>
      </w:r>
      <w:r>
        <w:rPr/>
        <w:t xml:space="preserve"> из внешнего мира, представленного колесом рулетки. В свое время мы говорили, что таких контактов может быть хоть сотня. Конечно, может быть и любое произвольное число контактов, как угодно разбросанных по сенсориуму. Машина будет по-прежнему работать. Более того, пред</w:t>
        <w:softHyphen/>
        <w:t>положим, что функция преобразования, представленная отношением числа контактов, находящихся на двух медных полосах А:</w:t>
      </w:r>
      <w:r>
        <w:rPr>
          <w:lang w:val="en-US" w:eastAsia="en-US"/>
        </w:rPr>
        <w:t xml:space="preserve"> </w:t>
      </w:r>
      <w:r>
        <w:rPr/>
        <w:t>В в любое данное время не является очень грубой. Можно представить себе в качестве примера химическую клетку, порог срабатывания которой представлен значением рН или какой-то электрической величиной, прочитанной от преобразователя на языке Мета-1 и усиленной или подавленной цепью связи.</w:t>
      </w:r>
    </w:p>
    <w:p>
      <w:pPr>
        <w:pStyle w:val="Normal"/>
        <w:rPr/>
      </w:pPr>
      <w:r>
        <w:rPr/>
        <w:t>В таком случае связь между входом и выходом проследить невоз</w:t>
        <w:softHyphen/>
        <w:t>можно. Часть ее (периферийная) по характеру дискретная</w:t>
      </w:r>
      <w:r>
        <w:rPr>
          <w:lang w:val="en-US" w:eastAsia="en-US"/>
        </w:rPr>
        <w:t xml:space="preserve"> -</w:t>
      </w:r>
      <w:r>
        <w:rPr/>
        <w:t xml:space="preserve"> поток двоичных импульсов поступает (и распространяется) в высшей сте</w:t>
        <w:softHyphen/>
        <w:t xml:space="preserve">пени запутанную сеть линий. Проследить все это достаточно трудно и фактически невозможно, если сеть будет непрерывно изменяться </w:t>
      </w:r>
      <w:r>
        <w:rPr>
          <w:lang w:val="en-US" w:eastAsia="en-US"/>
        </w:rPr>
        <w:t>—</w:t>
      </w:r>
      <w:r>
        <w:rPr/>
        <w:t xml:space="preserve"> линии могут атрофироваться или непостижимым образом вклю</w:t>
        <w:softHyphen/>
        <w:t>чаться в работу или выключаться. Однако если их достаточно много, машина продолжит работу. Хуже того, внутриклеточная связь будет прослеживаться только на молекулярном уровне. Практически мы будем иметь дело со статистическим эффектом массы. Наиболее близкое описательное название, которое обозреватель может присво</w:t>
        <w:softHyphen/>
        <w:t>ить этой внутренней части нейрона, могло бы быть "аналоговое уст</w:t>
        <w:softHyphen/>
        <w:t>ройство", поскольку основной двоичный характер системы потерян. Как бы там ни было, в конечном счете вся система связи и взаимо</w:t>
        <w:softHyphen/>
        <w:t>действие в ней могли бы служить отличным примером анастомотик ретикулум.</w:t>
      </w:r>
    </w:p>
    <w:p>
      <w:pPr>
        <w:pStyle w:val="Normal"/>
        <w:rPr/>
      </w:pPr>
      <w:r>
        <w:rPr/>
        <w:t xml:space="preserve"> </w:t>
      </w:r>
      <w:r>
        <w:rPr/>
        <w:t>Как представляется, реальный живой нейрон выглядит весьма на это похожим. Более того, наше его описание достаточно хорошо со</w:t>
        <w:softHyphen/>
        <w:t>ответствует и управляющему. При рассмотрении сути этого замечания опасайтесь путаницы в оценке различий в их разрешающей спо</w:t>
        <w:softHyphen/>
        <w:t>собности (в оптическом смысле). Мы рассматриваем нейрон (как естественный, так и искусственный) и управляющего как простой элемент решения в сети нейронов (мозг) или как человека (в обществе управляющих). Тот факт, что в мозгу управляющего содержится 10 млд. нейронов, не имеет значения для нашего сравнения. Тем не менее это интересное замечание, когда мы приступаем также к рас</w:t>
        <w:softHyphen/>
        <w:t>смотрению иерархии команд. Во всем этом наблюдается удивительная гомогенность, а собственный язык управляющего, очевидно, яв</w:t>
        <w:softHyphen/>
        <w:t>ляется метаязыком n-го порядка по отношению к машинному языку его собственных нейронов.</w:t>
      </w:r>
    </w:p>
    <w:p>
      <w:pPr>
        <w:pStyle w:val="Normal"/>
        <w:rPr/>
      </w:pPr>
      <w:r>
        <w:rPr/>
        <w:t xml:space="preserve">Кстати, если сенсориум изобретенной нами машины может быть представлен большим, возможно неизвестным, числом входов вместо первичных десяти, алгедоническая цепь сможет успешно работать и на менее точной основе. Мы говорили, что срабатывание цепи алгедонической обратной связи вызовет движение деревянного бруса, при котором контакт, один из десяти, переместится с пластины </w:t>
      </w:r>
      <w:r>
        <w:rPr>
          <w:lang w:val="en-US"/>
        </w:rPr>
        <w:t>A</w:t>
      </w:r>
      <w:r>
        <w:rPr/>
        <w:t xml:space="preserve"> на  пластину В. Однако если число произвольно разбросанных контактов весьма велико, то это правило становится бессмысленным. Во всяком случае, нет никаких оснований, в силу которых алгедоническое дви</w:t>
        <w:softHyphen/>
        <w:t>жение должно быть дискретным, осуществляемым небольшими скач</w:t>
        <w:softHyphen/>
        <w:t>ками. Давайте представим этот обусловленный процесс как своеоб</w:t>
        <w:softHyphen/>
        <w:t>разное давление, под действием которого очень незначительно пере</w:t>
        <w:softHyphen/>
        <w:t>мещается деревянный брус, при этом плавно исправляя ошибки. Те</w:t>
        <w:softHyphen/>
        <w:t>перь мы знаем, что алгедоническая функция сама определена метаязыковым решением, чем-то таким, что ценится высшим руководст</w:t>
        <w:softHyphen/>
        <w:t>вом. Какой бы ни была система, определяющая сигнал, алгедоническая цепь различает не только верен ли выданный зажегшейся лам</w:t>
        <w:softHyphen/>
        <w:t xml:space="preserve">почкой сигнал, но и </w:t>
      </w:r>
      <w:r>
        <w:rPr>
          <w:i/>
        </w:rPr>
        <w:t>насколько</w:t>
      </w:r>
      <w:r>
        <w:rPr/>
        <w:t xml:space="preserve"> он верен или неверен. Давайте зафиксируем этот результат и используем его применительно к силе, двигающей деревянный брус. Обычно его перемещение невелико: вероятность А:В может измениться с</w:t>
      </w:r>
      <w:r>
        <w:rPr>
          <w:lang w:val="en-US" w:eastAsia="en-US"/>
        </w:rPr>
        <w:t xml:space="preserve"> 50:50</w:t>
      </w:r>
      <w:r>
        <w:rPr/>
        <w:t xml:space="preserve"> на</w:t>
      </w:r>
      <w:r>
        <w:rPr>
          <w:lang w:val="en-US" w:eastAsia="en-US"/>
        </w:rPr>
        <w:t xml:space="preserve"> 51:49.</w:t>
      </w:r>
      <w:r>
        <w:rPr/>
        <w:t xml:space="preserve"> Если "неверный" ответ внезапно (металингвистически) становится опасным, давление будет продолжаться; отношение</w:t>
      </w:r>
      <w:r>
        <w:rPr>
          <w:lang w:val="en-US" w:eastAsia="en-US"/>
        </w:rPr>
        <w:t xml:space="preserve"> 50:50</w:t>
      </w:r>
      <w:r>
        <w:rPr/>
        <w:t xml:space="preserve"> может сразу же измениться на </w:t>
      </w:r>
      <w:r>
        <w:rPr>
          <w:lang w:val="en-US" w:eastAsia="en-US"/>
        </w:rPr>
        <w:t>99:1</w:t>
      </w:r>
      <w:r>
        <w:rPr/>
        <w:t xml:space="preserve"> (однако не на</w:t>
      </w:r>
      <w:r>
        <w:rPr>
          <w:lang w:val="en-US" w:eastAsia="en-US"/>
        </w:rPr>
        <w:t xml:space="preserve"> 100:0,</w:t>
      </w:r>
      <w:r>
        <w:rPr/>
        <w:t xml:space="preserve"> поскольку это исключает возможность из</w:t>
        <w:softHyphen/>
        <w:t>менения соотношений). И вновь совершенно ясной становится ана</w:t>
        <w:softHyphen/>
        <w:t>логия действий управляющего и движения, с которым связано реше</w:t>
        <w:softHyphen/>
        <w:t>ние о поощрении или наказании.</w:t>
      </w:r>
    </w:p>
    <w:p>
      <w:pPr>
        <w:pStyle w:val="Normal"/>
        <w:rPr/>
      </w:pPr>
      <w:r>
        <w:rPr/>
        <w:t>Прежде чем переходить к рассмотрению действующих ступеней иерархий, уместно сделать общее замечание. Нас всегда учили представлять командные сети как специально созданные, располагающие узловыми пунктами, действующими в качестве переключателей, зависящими от обратной связи в инженерном смысле (см. гл.</w:t>
      </w:r>
      <w:r>
        <w:rPr>
          <w:lang w:val="en-US" w:eastAsia="en-US"/>
        </w:rPr>
        <w:t xml:space="preserve"> 2).</w:t>
      </w:r>
      <w:r>
        <w:rPr/>
        <w:t xml:space="preserve"> Однако, во-первых, жизнеспособные системы фактически демонстрируют наличие в них скорее анастомотик ретикулум, чем надлежащим об</w:t>
        <w:softHyphen/>
        <w:t xml:space="preserve">разом разработанной сети, элементы которой </w:t>
      </w:r>
      <w:r>
        <w:rPr>
          <w:iCs/>
        </w:rPr>
        <w:t>формируются</w:t>
      </w:r>
      <w:r>
        <w:rPr/>
        <w:t xml:space="preserve"> и пере</w:t>
        <w:softHyphen/>
        <w:t>формировываются самостоятельно в соответствующие структуры. Во-вторых, элементы, являющиеся узловыми пунктами, управляются меняющимися функциями преобразования; они лучше всего описы</w:t>
        <w:softHyphen/>
        <w:t>ваются как непрерывно модифицирующиеся условные вероятности, а не неизменные операторы, которые в представлении стандартной те</w:t>
        <w:softHyphen/>
        <w:t>ории управления являются дифференциальными уравнениями. В-третьих, цепи обратной связи не просто устройства коррекции оши</w:t>
        <w:softHyphen/>
        <w:t>бок, которые приводят выходной результат в соответствие с "пра</w:t>
        <w:softHyphen/>
        <w:t>вильным" значением. Они являются алгедоническими цепями, иду</w:t>
        <w:softHyphen/>
        <w:t>щими от систем высшего порядка, влияющими на первые два вида изменений. Но и в такой роли согласно стандартной теории управле</w:t>
        <w:softHyphen/>
        <w:t>ния главной функцией этих систем остается обратная связь.</w:t>
      </w:r>
    </w:p>
    <w:p>
      <w:pPr>
        <w:pStyle w:val="Normal"/>
        <w:rPr/>
      </w:pPr>
      <w:r>
        <w:rPr/>
        <w:t>Из того, что было до</w:t>
      </w:r>
      <w:r>
        <w:rPr>
          <w:b/>
        </w:rPr>
        <w:t xml:space="preserve"> </w:t>
      </w:r>
      <w:r>
        <w:rPr>
          <w:bCs/>
        </w:rPr>
        <w:t>сих</w:t>
      </w:r>
      <w:r>
        <w:rPr/>
        <w:t xml:space="preserve"> пор изложено, вытекает, что нейрофизиологическую и управляющую системы (если взять две жизнеспособ</w:t>
        <w:softHyphen/>
        <w:t>ные системы, которые, как оказалось, имеют много общего) легче всего понять, представляя именно с учетом сказанного, а</w:t>
      </w:r>
      <w:r>
        <w:rPr>
          <w:b/>
        </w:rPr>
        <w:t xml:space="preserve"> </w:t>
      </w:r>
      <w:r>
        <w:rPr>
          <w:bCs/>
        </w:rPr>
        <w:t>их</w:t>
      </w:r>
      <w:r>
        <w:rPr/>
        <w:t xml:space="preserve"> основ</w:t>
        <w:softHyphen/>
        <w:t>ные элементы</w:t>
      </w:r>
      <w:r>
        <w:rPr>
          <w:lang w:val="en-US" w:eastAsia="en-US"/>
        </w:rPr>
        <w:t xml:space="preserve"> —</w:t>
      </w:r>
      <w:r>
        <w:rPr/>
        <w:t xml:space="preserve"> нейрон и управляющего</w:t>
      </w:r>
      <w:r>
        <w:rPr>
          <w:lang w:val="en-US" w:eastAsia="en-US"/>
        </w:rPr>
        <w:t xml:space="preserve"> —</w:t>
      </w:r>
      <w:r>
        <w:rPr/>
        <w:t xml:space="preserve"> как работающих в со</w:t>
        <w:softHyphen/>
        <w:t>ответствии с моделью, представленной в ее самой простой форме де</w:t>
        <w:softHyphen/>
        <w:t xml:space="preserve">ревянно-медной машины. Для облегчения дальнейших ссылок надо ее назвать, и я выбрал в качестве имени </w:t>
      </w:r>
      <w:r>
        <w:rPr>
          <w:i/>
        </w:rPr>
        <w:t>алгедонод.</w:t>
      </w:r>
      <w:r>
        <w:rPr/>
        <w:t xml:space="preserve"> Я знаю, на</w:t>
        <w:softHyphen/>
        <w:t>сколько утомительно продолжать вводить новые для читателя назва</w:t>
        <w:softHyphen/>
        <w:t>ния, в особенности (как в данном случае) если я вынужден сам</w:t>
      </w:r>
      <w:r>
        <w:rPr>
          <w:b/>
        </w:rPr>
        <w:t xml:space="preserve"> </w:t>
      </w:r>
      <w:r>
        <w:rPr>
          <w:bCs/>
        </w:rPr>
        <w:t>их</w:t>
      </w:r>
      <w:r>
        <w:rPr>
          <w:b/>
        </w:rPr>
        <w:t xml:space="preserve"> </w:t>
      </w:r>
      <w:r>
        <w:rPr/>
        <w:t>изобретать. Однако словарь, представляемый управляющим, порази</w:t>
        <w:softHyphen/>
        <w:t>тельно ограничен. А здесь вводится понятие, определенное с той сте</w:t>
        <w:softHyphen/>
        <w:t>пенью глубины, с которой мне удалось это сделать. Решающий эле</w:t>
        <w:softHyphen/>
        <w:t>мент в системе управления состоит в принципе из входящей (или афферентной) и выходной (или эфферентной) подсистемы информа</w:t>
        <w:softHyphen/>
        <w:t xml:space="preserve">ции, соединенной с помощью анастомотик ретикулум. Все эти три части системы управления были достаточно подробно определены ранее. Этот решающий элемент является </w:t>
      </w:r>
      <w:r>
        <w:rPr>
          <w:i/>
        </w:rPr>
        <w:t>узлом</w:t>
      </w:r>
      <w:r>
        <w:rPr/>
        <w:t xml:space="preserve"> в сети решающих элементов, образующих систему управления. Но этот узел как ре</w:t>
        <w:softHyphen/>
        <w:t>шающий элемент обусловлен (в смысле путей его изучения) мета</w:t>
        <w:softHyphen/>
        <w:t>системой, использующей эвристический метод поощрения и наказа</w:t>
        <w:softHyphen/>
        <w:t>ния, который мы назвали алгедоническим. Все это вместе является алгедонодом. Наша деревянно-медная машина</w:t>
      </w:r>
      <w:r>
        <w:rPr>
          <w:lang w:val="en-US" w:eastAsia="en-US"/>
        </w:rPr>
        <w:t xml:space="preserve"> —</w:t>
      </w:r>
      <w:r>
        <w:rPr/>
        <w:t xml:space="preserve"> грубый его при</w:t>
        <w:softHyphen/>
        <w:t>мер, но и нейрон мозга, и отдельный руководитель в числе членов правления</w:t>
      </w:r>
      <w:r>
        <w:rPr>
          <w:lang w:val="en-US" w:eastAsia="en-US"/>
        </w:rPr>
        <w:t xml:space="preserve"> —</w:t>
      </w:r>
      <w:r>
        <w:rPr/>
        <w:t xml:space="preserve"> тоже алгедоноды.</w:t>
      </w:r>
    </w:p>
    <w:p>
      <w:pPr>
        <w:pStyle w:val="Normal"/>
        <w:rPr/>
      </w:pPr>
      <w:r>
        <w:rPr/>
        <w:t>Нашим следующим шагом будет попытка распространить принцип машины, представленной на рис.</w:t>
      </w:r>
      <w:r>
        <w:rPr>
          <w:lang w:val="en-US" w:eastAsia="en-US"/>
        </w:rPr>
        <w:t xml:space="preserve"> 10,</w:t>
      </w:r>
      <w:r>
        <w:rPr/>
        <w:t xml:space="preserve"> на всю командную иерархию и посмотреть, как подобная машина работает. Пусть следующий вари</w:t>
        <w:softHyphen/>
        <w:t>ант деревянно-медной машины состоит из</w:t>
      </w:r>
      <w:r>
        <w:rPr>
          <w:lang w:val="en-US" w:eastAsia="en-US"/>
        </w:rPr>
        <w:t xml:space="preserve"> 32</w:t>
      </w:r>
      <w:r>
        <w:rPr/>
        <w:t xml:space="preserve"> элементов, каждый из которых сам является алгедонодом. Если наши ряды из восьми алгедонодов представить так, как показано на рис.</w:t>
      </w:r>
      <w:r>
        <w:rPr>
          <w:lang w:val="en-US" w:eastAsia="en-US"/>
        </w:rPr>
        <w:t xml:space="preserve"> 11,</w:t>
      </w:r>
      <w:r>
        <w:rPr/>
        <w:t xml:space="preserve"> то получится уст</w:t>
        <w:softHyphen/>
        <w:t>ройство, способное принимать восемь двоичных решений вместо од</w:t>
        <w:softHyphen/>
        <w:t>ного.</w:t>
      </w:r>
    </w:p>
    <w:p>
      <w:pPr>
        <w:pStyle w:val="Normal"/>
        <w:ind w:left="180" w:hanging="0"/>
        <w:jc w:val="left"/>
        <w:rPr/>
      </w:pPr>
      <w:r>
        <w:rPr/>
        <w:t xml:space="preserve"> </w:t>
      </w:r>
      <w:r>
        <w:rPr/>
        <w:drawing>
          <wp:inline distT="0" distB="0" distL="0" distR="0">
            <wp:extent cx="3611880" cy="327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3611880" cy="3279775"/>
                    </a:xfrm>
                    <a:prstGeom prst="rect">
                      <a:avLst/>
                    </a:prstGeom>
                  </pic:spPr>
                </pic:pic>
              </a:graphicData>
            </a:graphic>
          </wp:inline>
        </w:drawing>
      </w:r>
    </w:p>
    <w:p>
      <w:pPr>
        <w:pStyle w:val="Normal"/>
        <w:numPr>
          <w:ilvl w:val="0"/>
          <w:numId w:val="0"/>
        </w:numPr>
        <w:spacing w:before="80" w:after="0"/>
        <w:ind w:hanging="0"/>
        <w:jc w:val="center"/>
        <w:outlineLvl w:val="0"/>
        <w:rPr>
          <w:b/>
          <w:b/>
          <w:sz w:val="12"/>
        </w:rPr>
      </w:pPr>
      <w:r>
        <w:rPr>
          <w:b/>
          <w:sz w:val="12"/>
        </w:rPr>
        <w:t>РИС.11</w:t>
      </w:r>
    </w:p>
    <w:p>
      <w:pPr>
        <w:pStyle w:val="Normal"/>
        <w:spacing w:before="140" w:after="0"/>
        <w:rPr/>
      </w:pPr>
      <w:r>
        <w:rPr/>
        <w:t>(Никакой мистики в этих числах нет</w:t>
      </w:r>
      <w:r>
        <w:rPr>
          <w:lang w:val="en-US" w:eastAsia="en-US"/>
        </w:rPr>
        <w:t xml:space="preserve"> —</w:t>
      </w:r>
      <w:r>
        <w:rPr/>
        <w:t xml:space="preserve"> они выбраны просто для удобства.) Нижний ряд выглядит как восемь отдельных алгедонодов, на</w:t>
      </w:r>
      <w:r>
        <w:rPr>
          <w:b/>
        </w:rPr>
        <w:t xml:space="preserve"> </w:t>
      </w:r>
      <w:r>
        <w:rPr>
          <w:bCs/>
        </w:rPr>
        <w:t>их</w:t>
      </w:r>
      <w:r>
        <w:rPr/>
        <w:t xml:space="preserve"> выходе остается знакомая нам пара красного и зеленого света. Результат зажигания (выход) теперь кроется в первых трех рядах, а двоичный выходной результат каждого алгедонода служит для выбо</w:t>
        <w:softHyphen/>
        <w:t>ра следующей группы элементов, которые тогда будут задействова</w:t>
        <w:softHyphen/>
        <w:t>ны. На правой стороне рисунка показаны четыре рулетки в произ</w:t>
        <w:softHyphen/>
        <w:t>вольных положениях, каждое из которых представляет неизвестный входной сигнал из внешнего мира.</w:t>
      </w:r>
    </w:p>
    <w:p>
      <w:pPr>
        <w:pStyle w:val="Normal"/>
        <w:rPr/>
      </w:pPr>
      <w:r>
        <w:rPr/>
        <w:t>Вращение четырех, рулеток отражает "состояние внешнего мира". Легко видеть, что если каждое колесо рулетки располагает числами положений от</w:t>
      </w:r>
      <w:r>
        <w:rPr>
          <w:lang w:val="en-US" w:eastAsia="en-US"/>
        </w:rPr>
        <w:t xml:space="preserve"> 0</w:t>
      </w:r>
      <w:r>
        <w:rPr/>
        <w:t xml:space="preserve"> до</w:t>
      </w:r>
      <w:r>
        <w:rPr>
          <w:lang w:val="en-US" w:eastAsia="en-US"/>
        </w:rPr>
        <w:t xml:space="preserve"> 9,</w:t>
      </w:r>
      <w:r>
        <w:rPr/>
        <w:t xml:space="preserve"> то общее число выходных состояний составит </w:t>
      </w:r>
      <w:r>
        <w:rPr>
          <w:lang w:val="en-US" w:eastAsia="en-US"/>
        </w:rPr>
        <w:t>10 000.</w:t>
      </w:r>
      <w:r>
        <w:rPr/>
        <w:t xml:space="preserve"> (Представьте себе результат деятельности банка игральных костей, который фиксирует любую цифру между</w:t>
      </w:r>
      <w:r>
        <w:rPr>
          <w:lang w:val="en-US" w:eastAsia="en-US"/>
        </w:rPr>
        <w:t xml:space="preserve"> 0000</w:t>
      </w:r>
      <w:r>
        <w:rPr/>
        <w:t xml:space="preserve"> и</w:t>
      </w:r>
      <w:r>
        <w:rPr>
          <w:lang w:val="en-US" w:eastAsia="en-US"/>
        </w:rPr>
        <w:t xml:space="preserve"> 9999.) </w:t>
      </w:r>
      <w:r>
        <w:rPr/>
        <w:t>Имеется восемь контактов, связанных с входом А, на восьми колон</w:t>
        <w:softHyphen/>
        <w:t>ках медных полос, и они поочередно находятся в состоянии</w:t>
      </w:r>
      <w:r>
        <w:rPr>
          <w:lang w:val="en-US" w:eastAsia="en-US"/>
        </w:rPr>
        <w:t xml:space="preserve"> 0</w:t>
      </w:r>
      <w:r>
        <w:rPr/>
        <w:t xml:space="preserve"> или</w:t>
      </w:r>
      <w:r>
        <w:rPr>
          <w:lang w:val="en-US" w:eastAsia="en-US"/>
        </w:rPr>
        <w:t xml:space="preserve"> 1 </w:t>
      </w:r>
      <w:r>
        <w:rPr/>
        <w:t>своего ряда. (Их соединения не показаны на рисунке, поскольку они слишком усложнили бы его, однако позднее они будут приведены на рис.</w:t>
      </w:r>
      <w:r>
        <w:rPr>
          <w:lang w:val="en-US" w:eastAsia="en-US"/>
        </w:rPr>
        <w:t xml:space="preserve"> 12.)</w:t>
      </w:r>
      <w:r>
        <w:rPr/>
        <w:t xml:space="preserve"> Два контакта из десяти на колесе рулетки оставлены сво</w:t>
        <w:softHyphen/>
        <w:t>бодными в соответствии с законами мутации, исследованными нами ранее (как обходящие логику системы). Первый ряд алгедонодов тогда выбирает либо правую, либо левую группу из четырех алгедо</w:t>
        <w:softHyphen/>
        <w:t xml:space="preserve">нодов второго ряда. Один из свободных контактов направлен </w:t>
      </w:r>
      <w:r>
        <w:rPr>
          <w:i/>
        </w:rPr>
        <w:t xml:space="preserve">прямо </w:t>
      </w:r>
      <w:r>
        <w:rPr/>
        <w:t>к каждой из этих групп. Таково начальное условие игры, при кото</w:t>
        <w:softHyphen/>
        <w:t>ром точно соблюдается вероятность</w:t>
      </w:r>
      <w:r>
        <w:rPr>
          <w:lang w:val="en-US" w:eastAsia="en-US"/>
        </w:rPr>
        <w:t xml:space="preserve"> 50: 50,</w:t>
      </w:r>
      <w:r>
        <w:rPr/>
        <w:t xml:space="preserve"> что первый ряд задейству</w:t>
        <w:softHyphen/>
        <w:t>ет либо правую, либо левую группу из четырех алгедонодов во вто</w:t>
        <w:softHyphen/>
        <w:t>ром ряду.</w:t>
      </w:r>
    </w:p>
    <w:p>
      <w:pPr>
        <w:pStyle w:val="Normal"/>
        <w:spacing w:before="100" w:after="0"/>
        <w:ind w:left="851" w:hanging="0"/>
        <w:jc w:val="left"/>
        <w:rPr/>
      </w:pPr>
      <w:r>
        <w:rPr/>
        <w:drawing>
          <wp:inline distT="0" distB="0" distL="0" distR="0">
            <wp:extent cx="3480435" cy="2865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480435" cy="2865120"/>
                    </a:xfrm>
                    <a:prstGeom prst="rect">
                      <a:avLst/>
                    </a:prstGeom>
                  </pic:spPr>
                </pic:pic>
              </a:graphicData>
            </a:graphic>
          </wp:inline>
        </w:drawing>
      </w:r>
    </w:p>
    <w:p>
      <w:pPr>
        <w:pStyle w:val="Normal"/>
        <w:numPr>
          <w:ilvl w:val="0"/>
          <w:numId w:val="0"/>
        </w:numPr>
        <w:ind w:hanging="0"/>
        <w:jc w:val="center"/>
        <w:outlineLvl w:val="0"/>
        <w:rPr>
          <w:sz w:val="16"/>
        </w:rPr>
      </w:pPr>
      <w:r>
        <w:rPr>
          <w:sz w:val="16"/>
        </w:rPr>
        <w:t>Рис.12</w:t>
      </w:r>
    </w:p>
    <w:p>
      <w:pPr>
        <w:pStyle w:val="Normal"/>
        <w:spacing w:before="100" w:after="0"/>
        <w:ind w:firstLine="200"/>
        <w:rPr/>
      </w:pPr>
      <w:r>
        <w:rPr/>
        <w:t>Во втором ряду тоже восемь контактов, представляющих случай</w:t>
        <w:softHyphen/>
        <w:t>ный вход В. Они организованы так, что состояния как</w:t>
      </w:r>
      <w:r>
        <w:rPr>
          <w:lang w:val="en-US" w:eastAsia="en-US"/>
        </w:rPr>
        <w:t xml:space="preserve"> 0,</w:t>
      </w:r>
      <w:r>
        <w:rPr/>
        <w:t xml:space="preserve"> так и</w:t>
      </w:r>
      <w:r>
        <w:rPr>
          <w:lang w:val="en-US" w:eastAsia="en-US"/>
        </w:rPr>
        <w:t xml:space="preserve"> 1</w:t>
      </w:r>
      <w:r>
        <w:rPr/>
        <w:t xml:space="preserve"> от</w:t>
        <w:softHyphen/>
        <w:t>ражены каждым алгедонодом в каждой группе из четырех алгедоно</w:t>
        <w:softHyphen/>
        <w:t>дов. Это значит, что у нас всего</w:t>
      </w:r>
      <w:r>
        <w:rPr>
          <w:lang w:val="en-US" w:eastAsia="en-US"/>
        </w:rPr>
        <w:t xml:space="preserve"> 16</w:t>
      </w:r>
      <w:r>
        <w:rPr/>
        <w:t xml:space="preserve"> контактов и любой вход В задей</w:t>
        <w:softHyphen/>
        <w:t>ствует два из них</w:t>
      </w:r>
      <w:r>
        <w:rPr>
          <w:lang w:val="en-US" w:eastAsia="en-US"/>
        </w:rPr>
        <w:t xml:space="preserve"> —</w:t>
      </w:r>
      <w:r>
        <w:rPr/>
        <w:t xml:space="preserve"> один в левой и один в правой группе. Однако решение 1-го ряда уже исключило одну из групп. Тогда ряд</w:t>
      </w:r>
      <w:r>
        <w:rPr>
          <w:lang w:val="en-US" w:eastAsia="en-US"/>
        </w:rPr>
        <w:t xml:space="preserve"> 2</w:t>
      </w:r>
      <w:r>
        <w:rPr/>
        <w:t xml:space="preserve"> задей</w:t>
        <w:softHyphen/>
        <w:t xml:space="preserve">ствует </w:t>
      </w:r>
      <w:r>
        <w:rPr>
          <w:i/>
        </w:rPr>
        <w:t>пару</w:t>
      </w:r>
      <w:r>
        <w:rPr/>
        <w:t xml:space="preserve"> алгедонодов в ряду</w:t>
      </w:r>
      <w:r>
        <w:rPr>
          <w:lang w:val="en-US" w:eastAsia="en-US"/>
        </w:rPr>
        <w:t xml:space="preserve"> 3</w:t>
      </w:r>
      <w:r>
        <w:rPr/>
        <w:t xml:space="preserve"> либо через эту систему, либо (как и прежде) напрямую через два свободных входа. Для выбора оста</w:t>
        <w:softHyphen/>
        <w:t>ются две пары либо из правой, либо из левой двойной группы в за</w:t>
        <w:softHyphen/>
        <w:t>висимости от решения ряда</w:t>
      </w:r>
      <w:r>
        <w:rPr>
          <w:lang w:val="en-US" w:eastAsia="en-US"/>
        </w:rPr>
        <w:t xml:space="preserve"> 2.</w:t>
      </w:r>
      <w:r>
        <w:rPr/>
        <w:t xml:space="preserve"> Какая из этих пар будет задействова</w:t>
        <w:softHyphen/>
        <w:t>на, зависит от положения рулетки С. В ряду</w:t>
      </w:r>
      <w:r>
        <w:rPr>
          <w:lang w:val="en-US" w:eastAsia="en-US"/>
        </w:rPr>
        <w:t xml:space="preserve"> 3</w:t>
      </w:r>
      <w:r>
        <w:rPr/>
        <w:t xml:space="preserve"> у нас четыре контак</w:t>
        <w:softHyphen/>
        <w:t>та к каждому из алгедонодов</w:t>
      </w:r>
      <w:r>
        <w:rPr>
          <w:lang w:val="en-US" w:eastAsia="en-US"/>
        </w:rPr>
        <w:t xml:space="preserve"> —</w:t>
      </w:r>
      <w:r>
        <w:rPr/>
        <w:t xml:space="preserve"> два в положении</w:t>
      </w:r>
      <w:r>
        <w:rPr>
          <w:lang w:val="en-US" w:eastAsia="en-US"/>
        </w:rPr>
        <w:t xml:space="preserve"> 0</w:t>
      </w:r>
      <w:r>
        <w:rPr/>
        <w:t xml:space="preserve"> и два в положе</w:t>
        <w:softHyphen/>
        <w:t>нии</w:t>
      </w:r>
      <w:r>
        <w:rPr>
          <w:lang w:val="en-US" w:eastAsia="en-US"/>
        </w:rPr>
        <w:t xml:space="preserve"> 1,</w:t>
      </w:r>
      <w:r>
        <w:rPr/>
        <w:t xml:space="preserve"> снова организованных в параллель. Таким образом, к ряду</w:t>
      </w:r>
      <w:r>
        <w:rPr>
          <w:lang w:val="en-US" w:eastAsia="en-US"/>
        </w:rPr>
        <w:t xml:space="preserve"> 3 </w:t>
      </w:r>
      <w:r>
        <w:rPr/>
        <w:t>сработают</w:t>
      </w:r>
      <w:r>
        <w:rPr>
          <w:lang w:val="en-US" w:eastAsia="en-US"/>
        </w:rPr>
        <w:t xml:space="preserve"> 32</w:t>
      </w:r>
      <w:r>
        <w:rPr/>
        <w:t xml:space="preserve"> контакта и только восемь из них (плюс два свободных для входа С) имеют отношение к третьему решению, поскольку три из четырех пар ряда</w:t>
      </w:r>
      <w:r>
        <w:rPr>
          <w:lang w:val="en-US" w:eastAsia="en-US"/>
        </w:rPr>
        <w:t xml:space="preserve"> 3</w:t>
      </w:r>
      <w:r>
        <w:rPr/>
        <w:t xml:space="preserve"> уже исключены. Ряд</w:t>
      </w:r>
      <w:r>
        <w:rPr>
          <w:lang w:val="en-US" w:eastAsia="en-US"/>
        </w:rPr>
        <w:t xml:space="preserve"> 3</w:t>
      </w:r>
      <w:r>
        <w:rPr/>
        <w:t xml:space="preserve"> теперь определит, ка</w:t>
        <w:softHyphen/>
        <w:t>кой из алгедонодов в ряду</w:t>
      </w:r>
      <w:r>
        <w:rPr>
          <w:lang w:val="en-US" w:eastAsia="en-US"/>
        </w:rPr>
        <w:t xml:space="preserve"> 4</w:t>
      </w:r>
      <w:r>
        <w:rPr/>
        <w:t xml:space="preserve"> будет задействован.</w:t>
      </w:r>
    </w:p>
    <w:p>
      <w:pPr>
        <w:pStyle w:val="Normal"/>
        <w:ind w:left="40" w:firstLine="220"/>
        <w:rPr/>
      </w:pPr>
      <w:r>
        <w:rPr/>
        <w:t>Ряд</w:t>
      </w:r>
      <w:r>
        <w:rPr>
          <w:lang w:val="en-US" w:eastAsia="en-US"/>
        </w:rPr>
        <w:t xml:space="preserve"> 4</w:t>
      </w:r>
      <w:r>
        <w:rPr/>
        <w:t xml:space="preserve"> принимает окончательное решение, основанное на положе</w:t>
        <w:softHyphen/>
        <w:t xml:space="preserve">нии рулетки </w:t>
      </w:r>
      <w:r>
        <w:rPr>
          <w:lang w:val="en-US"/>
        </w:rPr>
        <w:t>D</w:t>
      </w:r>
      <w:r>
        <w:rPr/>
        <w:t>. На этот раз все восемь контактов организованы в параллель на каждом алгедоноде (к этому моменту, следовательно, состоится</w:t>
      </w:r>
      <w:r>
        <w:rPr>
          <w:lang w:val="en-US" w:eastAsia="en-US"/>
        </w:rPr>
        <w:t xml:space="preserve"> 64</w:t>
      </w:r>
      <w:r>
        <w:rPr/>
        <w:t xml:space="preserve"> соединения), четыре из которых в положении</w:t>
      </w:r>
      <w:r>
        <w:rPr>
          <w:lang w:val="en-US" w:eastAsia="en-US"/>
        </w:rPr>
        <w:t xml:space="preserve"> 0</w:t>
      </w:r>
      <w:r>
        <w:rPr/>
        <w:t xml:space="preserve"> и четы</w:t>
        <w:softHyphen/>
        <w:t>ре в положении</w:t>
      </w:r>
      <w:r>
        <w:rPr>
          <w:lang w:val="en-US" w:eastAsia="en-US"/>
        </w:rPr>
        <w:t xml:space="preserve"> 1.</w:t>
      </w:r>
      <w:r>
        <w:rPr/>
        <w:t xml:space="preserve"> Ряд</w:t>
      </w:r>
      <w:r>
        <w:rPr>
          <w:lang w:val="en-US" w:eastAsia="en-US"/>
        </w:rPr>
        <w:t xml:space="preserve"> 3</w:t>
      </w:r>
      <w:r>
        <w:rPr/>
        <w:t xml:space="preserve"> решает, какую колонку задействовать, а ряд</w:t>
      </w:r>
      <w:r>
        <w:rPr>
          <w:lang w:val="en-US" w:eastAsia="en-US"/>
        </w:rPr>
        <w:t xml:space="preserve"> 4</w:t>
      </w:r>
      <w:r>
        <w:rPr/>
        <w:t xml:space="preserve"> решает, будет ли зажжен зеленый или красный свет. Повто</w:t>
        <w:softHyphen/>
        <w:t>рим, что два резервных импульса, на этот раз от рулетки</w:t>
      </w:r>
      <w:r>
        <w:rPr>
          <w:lang w:val="en-US" w:eastAsia="en-US"/>
        </w:rPr>
        <w:t xml:space="preserve"> D,</w:t>
      </w:r>
      <w:r>
        <w:rPr/>
        <w:t xml:space="preserve"> будут проходить прямо к той или другой лампочке.</w:t>
      </w:r>
    </w:p>
    <w:p>
      <w:pPr>
        <w:pStyle w:val="Normal"/>
        <w:ind w:left="40" w:firstLine="220"/>
        <w:rPr/>
      </w:pPr>
      <w:r>
        <w:rPr/>
        <w:t>Поскольку согласно исходным условиям весь наш ретикулум осно</w:t>
        <w:softHyphen/>
        <w:t>ван на</w:t>
      </w:r>
      <w:r>
        <w:rPr>
          <w:lang w:val="en-US" w:eastAsia="en-US"/>
        </w:rPr>
        <w:t xml:space="preserve"> 32</w:t>
      </w:r>
      <w:r>
        <w:rPr/>
        <w:t xml:space="preserve"> алгедонодах, предлагающих равное число значений</w:t>
      </w:r>
      <w:r>
        <w:rPr>
          <w:lang w:val="en-US" w:eastAsia="en-US"/>
        </w:rPr>
        <w:t xml:space="preserve"> 0</w:t>
      </w:r>
      <w:r>
        <w:rPr/>
        <w:t xml:space="preserve"> и</w:t>
      </w:r>
      <w:r>
        <w:rPr>
          <w:lang w:val="en-US" w:eastAsia="en-US"/>
        </w:rPr>
        <w:t xml:space="preserve"> 1, </w:t>
      </w:r>
      <w:r>
        <w:rPr/>
        <w:t>так сказать, на медных полосах, то результат игры полностью не</w:t>
        <w:softHyphen/>
        <w:t>предсказуем. Запустим все четыре рулетки. Они случайно задейст</w:t>
        <w:softHyphen/>
        <w:t>вуют контакт в своем ряду и каждый из рядов наполовину тоже слу</w:t>
        <w:softHyphen/>
        <w:t>чайно сокращает разнообразие следующего ряда. Любой из восьми парных контактов может сработать при равных вероятностях загора</w:t>
        <w:softHyphen/>
        <w:t>ния зеленой или красной лампочки. Таким образом, мы располагаем двумя возможными двоичными решениями в физическом смысле: у нас имеется четыре ряда алгедонодов, которые, следовательно, спо</w:t>
        <w:softHyphen/>
        <w:t>собны принимать решения, осуществляя выбор из</w:t>
      </w:r>
      <w:r>
        <w:rPr>
          <w:lang w:val="en-US" w:eastAsia="en-US"/>
        </w:rPr>
        <w:t xml:space="preserve"> 2</w:t>
      </w:r>
      <w:r>
        <w:rPr>
          <w:vertAlign w:val="superscript"/>
          <w:lang w:val="en-US" w:eastAsia="en-US"/>
        </w:rPr>
        <w:t>4</w:t>
      </w:r>
      <w:r>
        <w:rPr>
          <w:lang w:val="en-US" w:eastAsia="en-US"/>
        </w:rPr>
        <w:t xml:space="preserve"> = 16</w:t>
      </w:r>
      <w:r>
        <w:rPr/>
        <w:t xml:space="preserve"> результа</w:t>
        <w:softHyphen/>
        <w:t>тов на выходе, т. е. из</w:t>
      </w:r>
      <w:r>
        <w:rPr>
          <w:lang w:val="en-US" w:eastAsia="en-US"/>
        </w:rPr>
        <w:t xml:space="preserve"> 16</w:t>
      </w:r>
      <w:r>
        <w:rPr/>
        <w:t xml:space="preserve"> вариантов зажигания лампочек. Теория, описывающая такой процесс, была изложена в гл.</w:t>
      </w:r>
      <w:r>
        <w:rPr>
          <w:lang w:val="en-US" w:eastAsia="en-US"/>
        </w:rPr>
        <w:t xml:space="preserve"> 3.</w:t>
      </w:r>
    </w:p>
    <w:p>
      <w:pPr>
        <w:pStyle w:val="Normal"/>
        <w:ind w:left="40" w:firstLine="220"/>
        <w:rPr/>
      </w:pPr>
      <w:r>
        <w:rPr/>
        <w:t>Чтобы заставить такую машину работать как электромеханическое устройство, потребуются "принимающие решения" реле, а эти реле будут срабатывать при совпадении поступления входного им</w:t>
        <w:softHyphen/>
        <w:t>пульса данного ряда с выходным импульсом, определенным в предыдущем ряду. Одно реле необходимо как выходное для ряда</w:t>
      </w:r>
      <w:r>
        <w:rPr>
          <w:lang w:val="en-US" w:eastAsia="en-US"/>
        </w:rPr>
        <w:t xml:space="preserve"> 1;</w:t>
      </w:r>
      <w:r>
        <w:rPr/>
        <w:t xml:space="preserve"> оно будет осуществлять подключение к одной из двух групп алгедонодов в ряду</w:t>
      </w:r>
      <w:r>
        <w:rPr>
          <w:lang w:val="en-US" w:eastAsia="en-US"/>
        </w:rPr>
        <w:t xml:space="preserve"> 2.</w:t>
      </w:r>
      <w:r>
        <w:rPr/>
        <w:t xml:space="preserve"> Выходной результат рядов</w:t>
      </w:r>
      <w:r>
        <w:rPr>
          <w:lang w:val="en-US" w:eastAsia="en-US"/>
        </w:rPr>
        <w:t xml:space="preserve"> 2</w:t>
      </w:r>
      <w:r>
        <w:rPr/>
        <w:t xml:space="preserve"> и</w:t>
      </w:r>
      <w:r>
        <w:rPr>
          <w:lang w:val="en-US" w:eastAsia="en-US"/>
        </w:rPr>
        <w:t xml:space="preserve"> 3,</w:t>
      </w:r>
      <w:r>
        <w:rPr/>
        <w:t xml:space="preserve"> очевидно, требует двух и четырех реле соответственно. Ряду</w:t>
      </w:r>
      <w:r>
        <w:rPr>
          <w:lang w:val="en-US" w:eastAsia="en-US"/>
        </w:rPr>
        <w:t xml:space="preserve"> 4</w:t>
      </w:r>
      <w:r>
        <w:rPr/>
        <w:t xml:space="preserve"> не нужны никакие реле, по</w:t>
        <w:softHyphen/>
        <w:t>скольку он прямо зажигает лампочки. Из этого следует, что требу</w:t>
        <w:softHyphen/>
        <w:t>ется 2</w:t>
      </w:r>
      <w:r>
        <w:rPr>
          <w:vertAlign w:val="superscript"/>
        </w:rPr>
        <w:t>n-1</w:t>
      </w:r>
      <w:r>
        <w:rPr/>
        <w:t>-1 фактически решающих элементов (реле). В нашем слу</w:t>
        <w:softHyphen/>
        <w:t xml:space="preserve">чае когда, </w:t>
      </w:r>
      <w:r>
        <w:rPr>
          <w:i/>
        </w:rPr>
        <w:t>п=</w:t>
      </w:r>
      <w:r>
        <w:rPr>
          <w:lang w:val="en-US" w:eastAsia="en-US"/>
        </w:rPr>
        <w:t xml:space="preserve"> 4,</w:t>
      </w:r>
      <w:r>
        <w:rPr/>
        <w:t xml:space="preserve"> число состояний на выходе 2</w:t>
      </w:r>
      <w:r>
        <w:rPr>
          <w:vertAlign w:val="superscript"/>
        </w:rPr>
        <w:t>4</w:t>
      </w:r>
      <w:r>
        <w:rPr>
          <w:lang w:val="en-US" w:eastAsia="en-US"/>
        </w:rPr>
        <w:t xml:space="preserve"> =16</w:t>
      </w:r>
      <w:r>
        <w:rPr/>
        <w:t xml:space="preserve"> и число реле со</w:t>
        <w:softHyphen/>
        <w:t>ставляет 2</w:t>
      </w:r>
      <w:r>
        <w:rPr>
          <w:vertAlign w:val="superscript"/>
        </w:rPr>
        <w:t>3</w:t>
      </w:r>
      <w:r>
        <w:rPr/>
        <w:t>-1 =</w:t>
      </w:r>
      <w:r>
        <w:rPr>
          <w:lang w:val="en-US" w:eastAsia="en-US"/>
        </w:rPr>
        <w:t xml:space="preserve"> 7.</w:t>
      </w:r>
      <w:r>
        <w:rPr/>
        <w:t xml:space="preserve"> Если степень неопределенности увеличить на</w:t>
      </w:r>
      <w:r>
        <w:rPr>
          <w:lang w:val="en-US" w:eastAsia="en-US"/>
        </w:rPr>
        <w:t xml:space="preserve"> 1,</w:t>
      </w:r>
      <w:r>
        <w:rPr/>
        <w:t xml:space="preserve"> то получим n=5,</w:t>
      </w:r>
      <w:r>
        <w:rPr>
          <w:lang w:val="en-US" w:eastAsia="en-US"/>
        </w:rPr>
        <w:t xml:space="preserve"> 2</w:t>
      </w:r>
      <w:r>
        <w:rPr>
          <w:vertAlign w:val="superscript"/>
          <w:lang w:val="en-US" w:eastAsia="en-US"/>
        </w:rPr>
        <w:t xml:space="preserve">5 </w:t>
      </w:r>
      <w:r>
        <w:rPr>
          <w:lang w:val="en-US" w:eastAsia="en-US"/>
        </w:rPr>
        <w:t>=32</w:t>
      </w:r>
      <w:r>
        <w:rPr/>
        <w:t xml:space="preserve"> состояния на выходе, 2</w:t>
      </w:r>
      <w:r>
        <w:rPr>
          <w:vertAlign w:val="superscript"/>
        </w:rPr>
        <w:t>4</w:t>
      </w:r>
      <w:r>
        <w:rPr/>
        <w:t>-1</w:t>
      </w:r>
      <w:r>
        <w:rPr>
          <w:lang w:val="en-US" w:eastAsia="en-US"/>
        </w:rPr>
        <w:t xml:space="preserve"> = 15</w:t>
      </w:r>
      <w:r>
        <w:rPr/>
        <w:t xml:space="preserve"> реле и, следо</w:t>
        <w:softHyphen/>
        <w:t>вательно,</w:t>
      </w:r>
      <w:r>
        <w:rPr>
          <w:lang w:val="en-US" w:eastAsia="en-US"/>
        </w:rPr>
        <w:t xml:space="preserve"> 16</w:t>
      </w:r>
      <w:r>
        <w:rPr/>
        <w:t xml:space="preserve"> колонок. Но такая машина будет дополнительно восп</w:t>
        <w:softHyphen/>
        <w:t>ринимать выходной сигнал Е и может управлять</w:t>
      </w:r>
      <w:r>
        <w:rPr>
          <w:lang w:val="en-US" w:eastAsia="en-US"/>
        </w:rPr>
        <w:t xml:space="preserve"> 100 000</w:t>
      </w:r>
      <w:r>
        <w:rPr/>
        <w:t xml:space="preserve"> состояниями мира.</w:t>
      </w:r>
    </w:p>
    <w:p>
      <w:pPr>
        <w:pStyle w:val="Normal"/>
        <w:ind w:left="40" w:firstLine="220"/>
        <w:rPr/>
      </w:pPr>
      <w:r>
        <w:rPr/>
        <w:t>Хорошо сказать "может управлять", подразумевая, что ретику</w:t>
        <w:softHyphen/>
        <w:t>лум, связывающий вход и выход, не перегружен, что он может отличать один набор реакций от другого. Но выражение "может уп</w:t>
        <w:softHyphen/>
        <w:t xml:space="preserve">равлять" до сих пор означало "производить случайный результат", а для этого не стоило бы создавать такую машину. Следующим шагом будет соединение алгедонодов вместе по </w:t>
      </w:r>
      <w:r>
        <w:rPr>
          <w:i/>
        </w:rPr>
        <w:t>колонкам.</w:t>
      </w:r>
      <w:r>
        <w:rPr/>
        <w:t xml:space="preserve"> Одна вертикаль</w:t>
        <w:softHyphen/>
        <w:t>ная колонка такой машины приведена на рис.</w:t>
      </w:r>
      <w:r>
        <w:rPr>
          <w:lang w:val="en-US" w:eastAsia="en-US"/>
        </w:rPr>
        <w:t xml:space="preserve"> 12,</w:t>
      </w:r>
      <w:r>
        <w:rPr/>
        <w:t xml:space="preserve"> чтобы можно было показать, как она работает. Заметим, что уже можно показать иерархические соединения, которые мы только что обсуждали. В каждой колонке восемь медных полос</w:t>
      </w:r>
      <w:r>
        <w:rPr>
          <w:lang w:val="en-US" w:eastAsia="en-US"/>
        </w:rPr>
        <w:t xml:space="preserve"> —</w:t>
      </w:r>
      <w:r>
        <w:rPr/>
        <w:t xml:space="preserve"> все они смонтированы на одном деревянном брусе. Они изолированы одна от другой и меняют состояние</w:t>
      </w:r>
      <w:r>
        <w:rPr>
          <w:lang w:val="en-US" w:eastAsia="en-US"/>
        </w:rPr>
        <w:t xml:space="preserve"> 0</w:t>
      </w:r>
      <w:r>
        <w:rPr/>
        <w:t xml:space="preserve"> и</w:t>
      </w:r>
      <w:r>
        <w:rPr>
          <w:lang w:val="en-US" w:eastAsia="en-US"/>
        </w:rPr>
        <w:t xml:space="preserve"> 1</w:t>
      </w:r>
      <w:r>
        <w:rPr/>
        <w:t xml:space="preserve"> вдоль колон</w:t>
        <w:softHyphen/>
        <w:t>ки. Фактически, конечно, здесь остается (в силу электрических сое</w:t>
        <w:softHyphen/>
        <w:t>динений) четыре набора алгедонодов. Как показано на рис.</w:t>
      </w:r>
      <w:r>
        <w:rPr>
          <w:lang w:val="en-US" w:eastAsia="en-US"/>
        </w:rPr>
        <w:t xml:space="preserve"> 12,</w:t>
      </w:r>
      <w:r>
        <w:rPr/>
        <w:t xml:space="preserve"> они помечены, поскольку некоторое число "свободных" медных шин 0 или</w:t>
      </w:r>
      <w:r>
        <w:rPr>
          <w:lang w:val="en-US" w:eastAsia="en-US"/>
        </w:rPr>
        <w:t xml:space="preserve"> 1</w:t>
      </w:r>
      <w:r>
        <w:rPr/>
        <w:t xml:space="preserve"> необходимо, когда деревянный брус перемещается вверх или вниз.</w:t>
      </w:r>
    </w:p>
    <w:p>
      <w:pPr>
        <w:pStyle w:val="Normal"/>
        <w:ind w:left="40" w:firstLine="200"/>
        <w:rPr/>
      </w:pPr>
      <w:r>
        <w:rPr/>
        <w:t>Теперь становится возможной работа цепи алгедонической обрат</w:t>
        <w:softHyphen/>
        <w:t>ной связи. Для начала рассмотрим ее в самом общем виде. Если за</w:t>
        <w:softHyphen/>
        <w:t xml:space="preserve">жигается не та лампочка, которая нужна, наказание будет суровым. Вся медная полоса, которая обеспечила подобный результат в ряду </w:t>
      </w:r>
      <w:r>
        <w:rPr>
          <w:lang w:val="en-US" w:eastAsia="en-US"/>
        </w:rPr>
        <w:t>4,</w:t>
      </w:r>
      <w:r>
        <w:rPr/>
        <w:t xml:space="preserve"> будет исключена и во всех остальных рядах, принадлежащих дан</w:t>
        <w:softHyphen/>
        <w:t>ной колонке. Но не будет изменений в соседних колонках, посколь</w:t>
        <w:softHyphen/>
        <w:t>ку в них полосы не передвигали. Следовательно, баланс вероятно</w:t>
        <w:softHyphen/>
        <w:t>стей состояний всей машины изменится весьма интересным образом. Рассмотрим только одну пару лампочек</w:t>
      </w:r>
      <w:r>
        <w:rPr>
          <w:lang w:val="en-US" w:eastAsia="en-US"/>
        </w:rPr>
        <w:t xml:space="preserve"> —</w:t>
      </w:r>
      <w:r>
        <w:rPr/>
        <w:t xml:space="preserve"> ту, которая зажигается колонкой алгедонода ряда</w:t>
      </w:r>
      <w:r>
        <w:rPr>
          <w:lang w:val="en-US" w:eastAsia="en-US"/>
        </w:rPr>
        <w:t xml:space="preserve"> 4.</w:t>
      </w:r>
      <w:r>
        <w:rPr/>
        <w:t xml:space="preserve"> Вероятность того, что, к примеру, заго</w:t>
        <w:softHyphen/>
        <w:t>рится красная лампочка, составит теперь</w:t>
      </w:r>
      <w:r>
        <w:rPr>
          <w:lang w:val="en-US" w:eastAsia="en-US"/>
        </w:rPr>
        <w:t xml:space="preserve"> 9: 1.</w:t>
      </w:r>
      <w:r>
        <w:rPr/>
        <w:t xml:space="preserve"> (Все восемь контактов находятся на </w:t>
      </w:r>
      <w:r>
        <w:rPr>
          <w:i/>
        </w:rPr>
        <w:t>одной</w:t>
      </w:r>
      <w:r>
        <w:rPr/>
        <w:t xml:space="preserve"> медной пластине, один запасной канал ввода со</w:t>
        <w:softHyphen/>
        <w:t>единен непосредственно с красной лампочкой, а другой</w:t>
      </w:r>
      <w:r>
        <w:rPr>
          <w:lang w:val="en-US" w:eastAsia="en-US"/>
        </w:rPr>
        <w:t xml:space="preserve"> —</w:t>
      </w:r>
      <w:r>
        <w:rPr/>
        <w:t xml:space="preserve"> с зеле</w:t>
        <w:softHyphen/>
        <w:t>ной.)</w:t>
      </w:r>
    </w:p>
    <w:p>
      <w:pPr>
        <w:pStyle w:val="Normal"/>
        <w:ind w:left="40" w:firstLine="200"/>
        <w:rPr/>
      </w:pPr>
      <w:r>
        <w:rPr/>
        <w:t>Однако вероятность того, что этот полностью адаптировавшийся алгедонод (ряд</w:t>
      </w:r>
      <w:r>
        <w:rPr>
          <w:lang w:val="en-US" w:eastAsia="en-US"/>
        </w:rPr>
        <w:t xml:space="preserve"> 4</w:t>
      </w:r>
      <w:r>
        <w:rPr/>
        <w:t xml:space="preserve"> в колонке</w:t>
      </w:r>
      <w:r>
        <w:rPr>
          <w:lang w:val="en-US" w:eastAsia="en-US"/>
        </w:rPr>
        <w:t xml:space="preserve"> 1)</w:t>
      </w:r>
      <w:r>
        <w:rPr/>
        <w:t xml:space="preserve"> будет вообще выбран, тоже измени</w:t>
        <w:softHyphen/>
        <w:t>лась. Его выбор производится алгедонодами ряда</w:t>
      </w:r>
      <w:r>
        <w:rPr>
          <w:lang w:val="en-US" w:eastAsia="en-US"/>
        </w:rPr>
        <w:t xml:space="preserve"> 3</w:t>
      </w:r>
      <w:r>
        <w:rPr/>
        <w:t xml:space="preserve"> из колонок</w:t>
      </w:r>
      <w:r>
        <w:rPr>
          <w:lang w:val="en-US" w:eastAsia="en-US"/>
        </w:rPr>
        <w:t xml:space="preserve"> 1</w:t>
      </w:r>
      <w:r>
        <w:rPr/>
        <w:t xml:space="preserve"> и</w:t>
      </w:r>
      <w:r>
        <w:rPr>
          <w:lang w:val="en-US" w:eastAsia="en-US"/>
        </w:rPr>
        <w:t xml:space="preserve"> 2. </w:t>
      </w:r>
      <w:r>
        <w:rPr/>
        <w:t xml:space="preserve">Тогда вероятность того, что именно эта пара выберет либо колонку </w:t>
      </w:r>
      <w:r>
        <w:rPr>
          <w:lang w:val="en-US" w:eastAsia="en-US"/>
        </w:rPr>
        <w:t>1,</w:t>
      </w:r>
      <w:r>
        <w:rPr/>
        <w:t xml:space="preserve"> либо колонку</w:t>
      </w:r>
      <w:r>
        <w:rPr>
          <w:lang w:val="en-US" w:eastAsia="en-US"/>
        </w:rPr>
        <w:t xml:space="preserve"> 2</w:t>
      </w:r>
      <w:r>
        <w:rPr/>
        <w:t xml:space="preserve"> ряда</w:t>
      </w:r>
      <w:r>
        <w:rPr>
          <w:lang w:val="en-US" w:eastAsia="en-US"/>
        </w:rPr>
        <w:t xml:space="preserve"> 4,</w:t>
      </w:r>
      <w:r>
        <w:rPr/>
        <w:t xml:space="preserve"> была</w:t>
      </w:r>
      <w:r>
        <w:rPr>
          <w:lang w:val="en-US" w:eastAsia="en-US"/>
        </w:rPr>
        <w:t xml:space="preserve"> 5: 5.</w:t>
      </w:r>
      <w:r>
        <w:rPr/>
        <w:t xml:space="preserve"> Но, поскольку брус колонки</w:t>
      </w:r>
      <w:r>
        <w:rPr>
          <w:lang w:val="en-US" w:eastAsia="en-US"/>
        </w:rPr>
        <w:t xml:space="preserve"> 1 </w:t>
      </w:r>
      <w:r>
        <w:rPr/>
        <w:t>переместился на целый ряд, состояния двух из четырех выбранных нами зон</w:t>
      </w:r>
      <w:r>
        <w:rPr>
          <w:lang w:val="en-US" w:eastAsia="en-US"/>
        </w:rPr>
        <w:t xml:space="preserve"> (0</w:t>
      </w:r>
      <w:r>
        <w:rPr/>
        <w:t xml:space="preserve"> и</w:t>
      </w:r>
      <w:r>
        <w:rPr>
          <w:lang w:val="en-US" w:eastAsia="en-US"/>
        </w:rPr>
        <w:t xml:space="preserve"> 1, 0</w:t>
      </w:r>
      <w:r>
        <w:rPr/>
        <w:t xml:space="preserve"> и</w:t>
      </w:r>
      <w:r>
        <w:rPr>
          <w:lang w:val="en-US" w:eastAsia="en-US"/>
        </w:rPr>
        <w:t xml:space="preserve"> 1</w:t>
      </w:r>
      <w:r>
        <w:rPr/>
        <w:t xml:space="preserve"> в двух колонках) изменились на</w:t>
      </w:r>
      <w:r>
        <w:rPr>
          <w:lang w:val="en-US" w:eastAsia="en-US"/>
        </w:rPr>
        <w:t xml:space="preserve"> 0.</w:t>
      </w:r>
      <w:r>
        <w:rPr/>
        <w:t xml:space="preserve"> Тогда три из них будут находиться в состоянии</w:t>
      </w:r>
      <w:r>
        <w:rPr>
          <w:lang w:val="en-US" w:eastAsia="en-US"/>
        </w:rPr>
        <w:t xml:space="preserve"> 0</w:t>
      </w:r>
      <w:r>
        <w:rPr/>
        <w:t xml:space="preserve"> и один в состоянии</w:t>
      </w:r>
      <w:r>
        <w:rPr>
          <w:lang w:val="en-US" w:eastAsia="en-US"/>
        </w:rPr>
        <w:t xml:space="preserve"> 1.</w:t>
      </w:r>
      <w:r>
        <w:rPr/>
        <w:t xml:space="preserve"> При этом шесть из восьми контактов, находящихся на этой пластине, бу</w:t>
        <w:softHyphen/>
        <w:t>дут соединены с</w:t>
      </w:r>
      <w:r>
        <w:rPr>
          <w:lang w:val="en-US" w:eastAsia="en-US"/>
        </w:rPr>
        <w:t xml:space="preserve"> 0</w:t>
      </w:r>
      <w:r>
        <w:rPr/>
        <w:t xml:space="preserve"> и только два с</w:t>
      </w:r>
      <w:r>
        <w:rPr>
          <w:lang w:val="en-US" w:eastAsia="en-US"/>
        </w:rPr>
        <w:t xml:space="preserve"> 1.</w:t>
      </w:r>
      <w:r>
        <w:rPr/>
        <w:t xml:space="preserve"> С учетом наличия двух свобод</w:t>
        <w:softHyphen/>
        <w:t>ных входов вероятность того, что ряд</w:t>
      </w:r>
      <w:r>
        <w:rPr>
          <w:lang w:val="en-US" w:eastAsia="en-US"/>
        </w:rPr>
        <w:t xml:space="preserve"> 3</w:t>
      </w:r>
      <w:r>
        <w:rPr/>
        <w:t xml:space="preserve"> выберет эту колонку в ряду </w:t>
      </w:r>
      <w:r>
        <w:rPr>
          <w:lang w:val="en-US" w:eastAsia="en-US"/>
        </w:rPr>
        <w:t>4,</w:t>
      </w:r>
      <w:r>
        <w:rPr/>
        <w:t xml:space="preserve"> изменится с</w:t>
      </w:r>
      <w:r>
        <w:rPr>
          <w:lang w:val="en-US" w:eastAsia="en-US"/>
        </w:rPr>
        <w:t xml:space="preserve"> 5: 5</w:t>
      </w:r>
      <w:r>
        <w:rPr/>
        <w:t xml:space="preserve"> на</w:t>
      </w:r>
      <w:r>
        <w:rPr>
          <w:lang w:val="en-US" w:eastAsia="en-US"/>
        </w:rPr>
        <w:t xml:space="preserve"> 7: 3.</w:t>
      </w:r>
    </w:p>
    <w:p>
      <w:pPr>
        <w:pStyle w:val="Normal"/>
        <w:ind w:left="40" w:firstLine="200"/>
        <w:rPr/>
      </w:pPr>
      <w:r>
        <w:rPr/>
        <w:t>Продвигаясь в обратном порядке по дереву решений, подойдем к ряду</w:t>
      </w:r>
      <w:r>
        <w:rPr>
          <w:lang w:val="en-US" w:eastAsia="en-US"/>
        </w:rPr>
        <w:t xml:space="preserve"> 2,</w:t>
      </w:r>
      <w:r>
        <w:rPr/>
        <w:t xml:space="preserve"> который содержит четверку алгедонодов. Здесь первично ре</w:t>
        <w:softHyphen/>
        <w:t>шение принималось с помощью восьми контактов, соединенных с во</w:t>
        <w:softHyphen/>
        <w:t>семью зонами (четыре нуля и четыре единицы), но теперь баланс нарушен так, что там, где были нули, и там, где были единицы, в колонке</w:t>
      </w:r>
      <w:r>
        <w:rPr>
          <w:lang w:val="en-US" w:eastAsia="en-US"/>
        </w:rPr>
        <w:t xml:space="preserve"> 1</w:t>
      </w:r>
      <w:r>
        <w:rPr/>
        <w:t xml:space="preserve"> считываются только нули. Теперь у нас пять нулевых и три единичных зоны. С учетом свободных каналов вероятность вы</w:t>
        <w:softHyphen/>
        <w:t>бора в этом случае станет равной</w:t>
      </w:r>
      <w:r>
        <w:rPr>
          <w:lang w:val="en-US" w:eastAsia="en-US"/>
        </w:rPr>
        <w:t xml:space="preserve"> 6: 4.</w:t>
      </w:r>
      <w:r>
        <w:rPr/>
        <w:t xml:space="preserve"> Переходя к ряду</w:t>
      </w:r>
      <w:r>
        <w:rPr>
          <w:lang w:val="en-US" w:eastAsia="en-US"/>
        </w:rPr>
        <w:t xml:space="preserve"> 1</w:t>
      </w:r>
      <w:r>
        <w:rPr/>
        <w:t xml:space="preserve"> и рассмат</w:t>
        <w:softHyphen/>
        <w:t>ривая вероятность, с которой будет выбрана эта четверка в ряду</w:t>
      </w:r>
      <w:r>
        <w:rPr>
          <w:lang w:val="en-US" w:eastAsia="en-US"/>
        </w:rPr>
        <w:t xml:space="preserve"> 2, </w:t>
      </w:r>
      <w:r>
        <w:rPr/>
        <w:t>мы столкнемся с</w:t>
      </w:r>
      <w:r>
        <w:rPr>
          <w:lang w:val="en-US" w:eastAsia="en-US"/>
        </w:rPr>
        <w:t xml:space="preserve"> 16</w:t>
      </w:r>
      <w:r>
        <w:rPr/>
        <w:t xml:space="preserve"> медными зонами, из которых только восемь ка</w:t>
        <w:softHyphen/>
        <w:t>саются контактов. Такое положение формально эквивалентно тому, что было в ряду</w:t>
      </w:r>
      <w:r>
        <w:rPr>
          <w:lang w:val="en-US" w:eastAsia="en-US"/>
        </w:rPr>
        <w:t xml:space="preserve"> 2.</w:t>
      </w:r>
    </w:p>
    <w:p>
      <w:pPr>
        <w:pStyle w:val="Normal"/>
        <w:ind w:left="40" w:firstLine="200"/>
        <w:rPr/>
      </w:pPr>
      <w:r>
        <w:rPr/>
        <w:t>Теперь становится понятным, каковы вероятности всего дерева ре</w:t>
        <w:softHyphen/>
        <w:t>шений, определяющих включение лампочек колонки</w:t>
      </w:r>
      <w:r>
        <w:rPr>
          <w:lang w:val="en-US" w:eastAsia="en-US"/>
        </w:rPr>
        <w:t xml:space="preserve"> 1.</w:t>
      </w:r>
      <w:r>
        <w:rPr/>
        <w:t xml:space="preserve"> В начальном положении каждый ряд обусловливает вероятность</w:t>
      </w:r>
      <w:r>
        <w:rPr>
          <w:lang w:val="en-US" w:eastAsia="en-US"/>
        </w:rPr>
        <w:t xml:space="preserve"> 0,5</w:t>
      </w:r>
      <w:r>
        <w:rPr/>
        <w:t xml:space="preserve"> того что за</w:t>
        <w:softHyphen/>
        <w:t xml:space="preserve">горится в конечном счете красная лампочка. Вероятность того что это </w:t>
      </w:r>
      <w:r>
        <w:rPr>
          <w:i/>
        </w:rPr>
        <w:t>так и будет,</w:t>
      </w:r>
      <w:r>
        <w:rPr/>
        <w:t xml:space="preserve"> составляет, следовательно, 0,5</w:t>
      </w:r>
      <w:r>
        <w:rPr>
          <w:vertAlign w:val="superscript"/>
        </w:rPr>
        <w:t>4</w:t>
      </w:r>
      <w:r>
        <w:rPr>
          <w:lang w:val="en-US" w:eastAsia="en-US"/>
        </w:rPr>
        <w:t xml:space="preserve"> = 0,0625</w:t>
      </w:r>
      <w:r>
        <w:rPr/>
        <w:t xml:space="preserve"> или одну шестнадцатую. Поскольку у нас всего</w:t>
      </w:r>
      <w:r>
        <w:rPr>
          <w:lang w:val="en-US" w:eastAsia="en-US"/>
        </w:rPr>
        <w:t xml:space="preserve"> 16</w:t>
      </w:r>
      <w:r>
        <w:rPr/>
        <w:t xml:space="preserve"> лампочек и исходное состо</w:t>
        <w:softHyphen/>
        <w:t>яние машины равно вероятно, именно этого следовало ожидать Но после того, как мы произвели грубую алгедоническую настройку в колонке</w:t>
      </w:r>
      <w:r>
        <w:rPr>
          <w:lang w:val="en-US" w:eastAsia="en-US"/>
        </w:rPr>
        <w:t xml:space="preserve"> 1,</w:t>
      </w:r>
      <w:r>
        <w:rPr/>
        <w:t xml:space="preserve"> вероятности стали равными:</w:t>
      </w:r>
      <w:r>
        <w:rPr>
          <w:lang w:val="en-US" w:eastAsia="en-US"/>
        </w:rPr>
        <w:t xml:space="preserve"> 0,6</w:t>
      </w:r>
      <w:r>
        <w:rPr/>
        <w:t xml:space="preserve"> для ряда</w:t>
      </w:r>
      <w:r>
        <w:rPr>
          <w:lang w:val="en-US" w:eastAsia="en-US"/>
        </w:rPr>
        <w:t xml:space="preserve"> 1, 0.6</w:t>
      </w:r>
      <w:r>
        <w:rPr/>
        <w:t xml:space="preserve"> для ряда 2, 0,7 для рядв 3 и 0,9 для ряда 4. Общая вероятность составит </w:t>
      </w:r>
      <w:r>
        <w:rPr>
          <w:lang w:val="en-US" w:eastAsia="en-US"/>
        </w:rPr>
        <w:t>0,2268 —</w:t>
      </w:r>
      <w:r>
        <w:rPr/>
        <w:t xml:space="preserve"> между одной пятой и четвертой. Вероятность того, что за</w:t>
        <w:softHyphen/>
        <w:t>горится зеленая лампочка в колонке</w:t>
      </w:r>
      <w:r>
        <w:rPr>
          <w:lang w:val="en-US" w:eastAsia="en-US"/>
        </w:rPr>
        <w:t xml:space="preserve"> 1,</w:t>
      </w:r>
      <w:r>
        <w:rPr/>
        <w:t xml:space="preserve"> составит</w:t>
      </w:r>
      <w:r>
        <w:rPr>
          <w:lang w:val="en-US" w:eastAsia="en-US"/>
        </w:rPr>
        <w:t xml:space="preserve"> 0,6х0,6х0 7</w:t>
      </w:r>
      <w:r>
        <w:rPr/>
        <w:t xml:space="preserve"> (по</w:t>
        <w:softHyphen/>
        <w:t>скольку порядок выбора в первых трех рядах одинаков) х0,</w:t>
      </w:r>
      <w:r>
        <w:rPr>
          <w:lang w:val="en-US" w:eastAsia="en-US"/>
        </w:rPr>
        <w:t>1.</w:t>
      </w:r>
      <w:r>
        <w:rPr/>
        <w:t xml:space="preserve"> Тогда результат будет</w:t>
      </w:r>
      <w:r>
        <w:rPr>
          <w:lang w:val="en-US" w:eastAsia="en-US"/>
        </w:rPr>
        <w:t xml:space="preserve"> 0,0252,</w:t>
      </w:r>
      <w:r>
        <w:rPr/>
        <w:t xml:space="preserve"> т.е. нужная лампочка загорится однажды при сорока попытках.</w:t>
      </w:r>
    </w:p>
    <w:p>
      <w:pPr>
        <w:pStyle w:val="Normal"/>
        <w:ind w:firstLine="200"/>
        <w:rPr/>
      </w:pPr>
      <w:r>
        <w:rPr/>
        <w:t xml:space="preserve">Дальнейшее понимание того, что происходит, становится довольно затруднительным. Грубая алгедоническая обратная связь в колонке </w:t>
      </w:r>
      <w:r>
        <w:rPr>
          <w:lang w:val="en-US" w:eastAsia="en-US"/>
        </w:rPr>
        <w:t>2</w:t>
      </w:r>
      <w:r>
        <w:rPr/>
        <w:t xml:space="preserve"> на втором туре игры даст вероятность</w:t>
      </w:r>
      <w:r>
        <w:rPr>
          <w:lang w:val="en-US" w:eastAsia="en-US"/>
        </w:rPr>
        <w:t xml:space="preserve"> 9:1</w:t>
      </w:r>
      <w:r>
        <w:rPr/>
        <w:t xml:space="preserve"> зажигания нужной лам</w:t>
        <w:softHyphen/>
        <w:t>почки в ряду</w:t>
      </w:r>
      <w:r>
        <w:rPr>
          <w:lang w:val="en-US" w:eastAsia="en-US"/>
        </w:rPr>
        <w:t xml:space="preserve"> 4.</w:t>
      </w:r>
      <w:r>
        <w:rPr/>
        <w:t xml:space="preserve"> Но, поскольку ряд</w:t>
      </w:r>
      <w:r>
        <w:rPr>
          <w:lang w:val="en-US" w:eastAsia="en-US"/>
        </w:rPr>
        <w:t xml:space="preserve"> 2</w:t>
      </w:r>
      <w:r>
        <w:rPr/>
        <w:t xml:space="preserve"> выбрал левую пару алгедонода в ряду</w:t>
      </w:r>
      <w:r>
        <w:rPr>
          <w:lang w:val="en-US" w:eastAsia="en-US"/>
        </w:rPr>
        <w:t xml:space="preserve"> 3,</w:t>
      </w:r>
      <w:r>
        <w:rPr/>
        <w:t xml:space="preserve"> мы получим вероятность</w:t>
      </w:r>
      <w:r>
        <w:rPr>
          <w:lang w:val="en-US" w:eastAsia="en-US"/>
        </w:rPr>
        <w:t xml:space="preserve"> 0,9</w:t>
      </w:r>
      <w:r>
        <w:rPr/>
        <w:t xml:space="preserve"> правильного ответа </w:t>
      </w:r>
      <w:r>
        <w:rPr>
          <w:i/>
        </w:rPr>
        <w:t xml:space="preserve">в общем </w:t>
      </w:r>
      <w:r>
        <w:rPr/>
        <w:t>так как неважно, выберет ли ряд</w:t>
      </w:r>
      <w:r>
        <w:rPr>
          <w:lang w:val="en-US" w:eastAsia="en-US"/>
        </w:rPr>
        <w:t xml:space="preserve"> 3</w:t>
      </w:r>
      <w:r>
        <w:rPr/>
        <w:t xml:space="preserve"> колонку</w:t>
      </w:r>
      <w:r>
        <w:rPr>
          <w:lang w:val="en-US" w:eastAsia="en-US"/>
        </w:rPr>
        <w:t xml:space="preserve"> 1</w:t>
      </w:r>
      <w:r>
        <w:rPr/>
        <w:t xml:space="preserve"> или</w:t>
      </w:r>
      <w:r>
        <w:rPr>
          <w:lang w:val="en-US" w:eastAsia="en-US"/>
        </w:rPr>
        <w:t xml:space="preserve"> 2</w:t>
      </w:r>
      <w:r>
        <w:rPr/>
        <w:t xml:space="preserve"> в ряду</w:t>
      </w:r>
      <w:r>
        <w:rPr>
          <w:lang w:val="en-US" w:eastAsia="en-US"/>
        </w:rPr>
        <w:t xml:space="preserve"> 4.</w:t>
      </w:r>
      <w:r>
        <w:rPr/>
        <w:t xml:space="preserve"> Более того, поскольку алгедоническая обратная связь приводит к усилению (или ослаблению) ее эффекта по всей иерархии, ряд</w:t>
      </w:r>
      <w:r>
        <w:rPr>
          <w:lang w:val="en-US" w:eastAsia="en-US"/>
        </w:rPr>
        <w:t xml:space="preserve"> 1</w:t>
      </w:r>
      <w:r>
        <w:rPr/>
        <w:t xml:space="preserve"> наиболее ве</w:t>
        <w:softHyphen/>
        <w:t>роятно выберет левую четверку в ряду</w:t>
      </w:r>
      <w:r>
        <w:rPr>
          <w:lang w:val="en-US" w:eastAsia="en-US"/>
        </w:rPr>
        <w:t xml:space="preserve"> 2,</w:t>
      </w:r>
      <w:r>
        <w:rPr/>
        <w:t xml:space="preserve"> а он наиболее вероятно выберет левую пару в ряду</w:t>
      </w:r>
      <w:r>
        <w:rPr>
          <w:lang w:val="en-US" w:eastAsia="en-US"/>
        </w:rPr>
        <w:t xml:space="preserve"> 3.</w:t>
      </w:r>
    </w:p>
    <w:p>
      <w:pPr>
        <w:pStyle w:val="Normal"/>
        <w:rPr/>
      </w:pPr>
      <w:r>
        <w:rPr/>
        <w:t>Не имеет смысла дальше описывать теоретическое изменение ве</w:t>
        <w:softHyphen/>
        <w:t xml:space="preserve">роятностей в этой машине, поскольку мы уже слишком упростили это и без того простое устройство. Если алгедоническая обратная связь </w:t>
      </w:r>
      <w:r>
        <w:rPr>
          <w:i/>
        </w:rPr>
        <w:t>не</w:t>
      </w:r>
      <w:r>
        <w:rPr/>
        <w:t xml:space="preserve"> очень груба (а к чему ей быть такой?), то число вариантов перемещения медных пластин может быть весьма большим Все это существенно усложнит теорию. Более того, мы не намерены в дейст</w:t>
        <w:softHyphen/>
        <w:t>вительности ограничиваться восемью контактами в ряду:</w:t>
      </w:r>
      <w:r>
        <w:rPr>
          <w:b/>
        </w:rPr>
        <w:t xml:space="preserve"> их</w:t>
      </w:r>
      <w:r>
        <w:rPr/>
        <w:t xml:space="preserve"> может быть довольно много и как угодно произвольно- расположенных Это еще более усложнит расчет вероятностей, но это не должно нас сму</w:t>
        <w:softHyphen/>
        <w:t>щать. Важно другое: математический инструмент становится доволь</w:t>
        <w:softHyphen/>
        <w:t xml:space="preserve">но произвольным. Точнее, вероятностная функция преобразования </w:t>
      </w:r>
      <w:r>
        <w:rPr>
          <w:i/>
        </w:rPr>
        <w:t>для любого состояния</w:t>
      </w:r>
      <w:r>
        <w:rPr/>
        <w:t xml:space="preserve"> множества этих</w:t>
      </w:r>
      <w:r>
        <w:rPr>
          <w:lang w:val="en-US" w:eastAsia="en-US"/>
        </w:rPr>
        <w:t xml:space="preserve"> 32</w:t>
      </w:r>
      <w:r>
        <w:rPr/>
        <w:t xml:space="preserve"> элементов в высшей сте</w:t>
        <w:softHyphen/>
        <w:t>пени сложна и не стоит того, чтобы в ней здесь разбираться Доста</w:t>
        <w:softHyphen/>
        <w:t>точно небольшого развития, небольшого уточнения конструкции и наша машина становится настоящим анастомотик ретикулумом. Са</w:t>
        <w:softHyphen/>
        <w:t>мое странное, что она выполняет эту роль. Она сводит</w:t>
      </w:r>
      <w:r>
        <w:rPr>
          <w:lang w:val="en-US" w:eastAsia="en-US"/>
        </w:rPr>
        <w:t xml:space="preserve"> 10 000</w:t>
      </w:r>
      <w:r>
        <w:rPr/>
        <w:t xml:space="preserve"> ком</w:t>
        <w:softHyphen/>
        <w:t>бинаций состояний на входе к</w:t>
      </w:r>
      <w:r>
        <w:rPr>
          <w:lang w:val="en-US" w:eastAsia="en-US"/>
        </w:rPr>
        <w:t xml:space="preserve"> 16</w:t>
      </w:r>
      <w:r>
        <w:rPr/>
        <w:t xml:space="preserve"> состояниям на выходе, так что на</w:t>
        <w:softHyphen/>
        <w:t>блюдатель, говорящий на языке Мета—1, считает результат ее рабо</w:t>
        <w:softHyphen/>
        <w:t>ты полезным. Таким образом, машина обучается правильному пове</w:t>
        <w:softHyphen/>
        <w:t>дению. Если окружающая среда изменяется (исходя из метасистемных критериев успеха), машина быстро приспосабливается к этим переменам. Но именно этого</w:t>
      </w:r>
      <w:r>
        <w:rPr>
          <w:b/>
        </w:rPr>
        <w:t xml:space="preserve"> </w:t>
      </w:r>
      <w:r>
        <w:rPr>
          <w:bCs/>
        </w:rPr>
        <w:t>мы</w:t>
      </w:r>
      <w:r>
        <w:rPr/>
        <w:t xml:space="preserve"> и хотели.</w:t>
      </w:r>
    </w:p>
    <w:p>
      <w:pPr>
        <w:pStyle w:val="Normal"/>
        <w:ind w:hanging="0"/>
        <w:rPr/>
      </w:pPr>
      <w:r>
        <w:rPr/>
        <w:t xml:space="preserve">   </w:t>
      </w:r>
      <w:r>
        <w:rPr/>
        <w:t>Если это понятно, то возникает следующий вопрос: как такая машина может стать полезной? Во-первых, наш искусственный пример чисто,</w:t>
      </w:r>
      <w:r>
        <w:rPr>
          <w:lang w:val="en-US" w:eastAsia="en-US"/>
        </w:rPr>
        <w:t xml:space="preserve"> и</w:t>
      </w:r>
      <w:r>
        <w:rPr/>
        <w:t>ллюстративен, и даже в таком случае он довольно труден для понимания. Я реализовал его на картоне так, чтобы можно было подсчитывать результаты игры. Он достаточно хорошо соответство</w:t>
        <w:softHyphen/>
        <w:t>вал своему назначению, но его демонстрация занимала слишком много времени. Я пытался также сделать электрический вариант ма</w:t>
        <w:softHyphen/>
        <w:t>шины на тех же принципах, но здесь возникла масса трудностей ме</w:t>
        <w:softHyphen/>
        <w:t>ханического и электрического характера. В частности, электриче</w:t>
        <w:softHyphen/>
        <w:t>ские цепи, как оказалось, требуют множества соединений, а для ло</w:t>
        <w:softHyphen/>
        <w:t>гического управления переключениями</w:t>
      </w:r>
      <w:r>
        <w:rPr>
          <w:lang w:val="en-US" w:eastAsia="en-US"/>
        </w:rPr>
        <w:t xml:space="preserve"> —</w:t>
      </w:r>
      <w:r>
        <w:rPr/>
        <w:t xml:space="preserve"> использования диодов. Но и тогда эта простая машина, работу которой, как я по-прежнему считаю, легче понять концептуально, выглядела страшно сложной, а это губит весь ее иллюстративный смысл, хотя и дает представление о возможности управления разнообразием реакции алгедонода. Пол</w:t>
        <w:softHyphen/>
        <w:t xml:space="preserve">норазмерная демонстрационная модель, весьма впечатляющая, была в конце концов построена фирмой </w:t>
      </w:r>
      <w:r>
        <w:rPr>
          <w:lang w:val="en-US"/>
        </w:rPr>
        <w:t>Macnamara</w:t>
      </w:r>
      <w:r>
        <w:rPr/>
        <w:t xml:space="preserve"> </w:t>
      </w:r>
      <w:r>
        <w:rPr>
          <w:lang w:val="en-US"/>
        </w:rPr>
        <w:t>Ltd</w:t>
      </w:r>
      <w:r>
        <w:rPr/>
        <w:t xml:space="preserve"> и Н. Гриффином из Экстерского университета. Последнему я выражаю свою благодар</w:t>
        <w:softHyphen/>
        <w:t>ность.</w:t>
      </w:r>
    </w:p>
    <w:p>
      <w:pPr>
        <w:pStyle w:val="Normal"/>
        <w:ind w:firstLine="200"/>
        <w:rPr/>
      </w:pPr>
      <w:r>
        <w:rPr/>
        <w:t>Таково то, о чем мы должны подумать в терминах значительно более совершенной техники. Перед нами две альтернативы, и выбор между ними, как увидим позже, весьма важен. Первая связана с программированием универсальной ЭВМ, обеспечивающим именно такое ее поведение. Вторая связана с созданием специальной систе</w:t>
        <w:softHyphen/>
        <w:t>мы, использующей физику твердого тела. Но значительно важнее, чем все эти технические средства, признание существования алгедонодов, поскольку именно такого рода сложные перестановки произ</w:t>
        <w:softHyphen/>
        <w:t>водятся внутри групп управляющих</w:t>
      </w:r>
      <w:r>
        <w:rPr>
          <w:lang w:val="en-US" w:eastAsia="en-US"/>
        </w:rPr>
        <w:t xml:space="preserve"> —</w:t>
      </w:r>
      <w:r>
        <w:rPr/>
        <w:t xml:space="preserve"> с использованием людей в качестве элементов.</w:t>
      </w:r>
    </w:p>
    <w:p>
      <w:pPr>
        <w:pStyle w:val="Normal"/>
        <w:spacing w:lineRule="auto" w:line="319"/>
        <w:ind w:left="160" w:right="3200" w:hanging="0"/>
        <w:jc w:val="left"/>
        <w:rPr/>
      </w:pPr>
      <w:r>
        <w:rPr/>
      </w:r>
      <w:r>
        <w:br w:type="page"/>
      </w:r>
    </w:p>
    <w:p>
      <w:pPr>
        <w:pStyle w:val="Normal"/>
        <w:numPr>
          <w:ilvl w:val="0"/>
          <w:numId w:val="0"/>
        </w:numPr>
        <w:spacing w:lineRule="auto" w:line="319"/>
        <w:ind w:left="160" w:right="3200" w:hanging="0"/>
        <w:jc w:val="left"/>
        <w:outlineLvl w:val="0"/>
        <w:rPr>
          <w:sz w:val="28"/>
        </w:rPr>
      </w:pPr>
      <w:r>
        <w:rPr>
          <w:sz w:val="28"/>
        </w:rPr>
        <w:t xml:space="preserve"> </w:t>
      </w:r>
      <w:r>
        <w:rPr>
          <w:sz w:val="28"/>
        </w:rPr>
        <w:t xml:space="preserve">ЧАСТЬ ВТОРАЯ </w:t>
      </w:r>
    </w:p>
    <w:p>
      <w:pPr>
        <w:pStyle w:val="Normal"/>
        <w:numPr>
          <w:ilvl w:val="0"/>
          <w:numId w:val="0"/>
        </w:numPr>
        <w:spacing w:lineRule="auto" w:line="319"/>
        <w:ind w:left="160" w:right="3200" w:hanging="0"/>
        <w:jc w:val="left"/>
        <w:outlineLvl w:val="0"/>
        <w:rPr>
          <w:b/>
          <w:b/>
          <w:sz w:val="28"/>
        </w:rPr>
      </w:pPr>
      <w:r>
        <w:rPr>
          <w:b/>
          <w:sz w:val="28"/>
        </w:rPr>
        <w:t>РАЗРАБОТКА МОДЕЛИ</w:t>
      </w:r>
    </w:p>
    <w:p>
      <w:pPr>
        <w:pStyle w:val="Normal"/>
        <w:numPr>
          <w:ilvl w:val="0"/>
          <w:numId w:val="0"/>
        </w:numPr>
        <w:spacing w:before="240" w:after="0"/>
        <w:ind w:left="160" w:hanging="0"/>
        <w:jc w:val="left"/>
        <w:outlineLvl w:val="0"/>
        <w:rPr>
          <w:sz w:val="26"/>
        </w:rPr>
      </w:pPr>
      <w:r>
        <w:rPr>
          <w:sz w:val="26"/>
        </w:rPr>
        <w:t>Краткий обзор второй части</w:t>
      </w:r>
    </w:p>
    <w:p>
      <w:pPr>
        <w:pStyle w:val="Normal"/>
        <w:spacing w:before="140" w:after="0"/>
        <w:ind w:firstLine="200"/>
        <w:rPr/>
      </w:pPr>
      <w:r>
        <w:rPr/>
        <w:t>Прежде чем приступать к анализу второй части, было бы весьма полезным вновь перечитать обзор первой. Это помогло бы обобщить мысли, которые уже почерпнуты к данному моменту.</w:t>
      </w:r>
    </w:p>
    <w:p>
      <w:pPr>
        <w:pStyle w:val="Normal"/>
        <w:ind w:firstLine="200"/>
        <w:rPr/>
      </w:pPr>
      <w:r>
        <w:rPr/>
        <w:t>Теперь можно начать "разговор по существу". Нашей целью бу</w:t>
        <w:softHyphen/>
        <w:t>дет построение модели любой жизнеспособной организации. Фирма представляет собой нечто органическое, намеренное выжить, и я на</w:t>
        <w:softHyphen/>
        <w:t>зываю ее жизнеспособной системой. В природе множество примеров таких систем. Однако вместо того, чтобы использовать любую из них (о которой известно, что она работоспособна) в качестве модели фирмы, мы стараемся воспользоваться ее организационной схемой как реальной вещью, возлагая на нее ответственность за то, что что-то не так. Эти схемы указывают "ответственность" и "цепь коман</w:t>
        <w:softHyphen/>
        <w:t>дования" вместо механизма, который заставляет работать фирму.</w:t>
      </w:r>
    </w:p>
    <w:p>
      <w:pPr>
        <w:pStyle w:val="Normal"/>
        <w:ind w:firstLine="200"/>
        <w:rPr/>
      </w:pPr>
      <w:r>
        <w:rPr/>
        <w:t>С обсуждения этой проблемы мы и начинаем (гл.</w:t>
      </w:r>
      <w:r>
        <w:rPr>
          <w:lang w:val="en-US" w:eastAsia="en-US"/>
        </w:rPr>
        <w:t xml:space="preserve"> 6) —</w:t>
      </w:r>
      <w:r>
        <w:rPr/>
        <w:t xml:space="preserve"> с самой природы модели. Модели</w:t>
      </w:r>
      <w:r>
        <w:rPr>
          <w:lang w:val="en-US" w:eastAsia="en-US"/>
        </w:rPr>
        <w:t xml:space="preserve"> —</w:t>
      </w:r>
      <w:r>
        <w:rPr/>
        <w:t xml:space="preserve"> это больше, чем аналоги: они предназ</w:t>
        <w:softHyphen/>
        <w:t>начены для того, чтобы вскрыть основные элементы структуры изу</w:t>
        <w:softHyphen/>
        <w:t>чаемой системы. Тогда, если мы хотим понять принципы жизнеспо</w:t>
        <w:softHyphen/>
        <w:t>собности, лучше всего в качестве модели выбрать системы, извест</w:t>
        <w:softHyphen/>
        <w:t>ные как жизнеспособные; по этой причине вторая часть начинается с описания того, как построен организм человека и как им управля</w:t>
        <w:softHyphen/>
        <w:t>ет его нервная система. В качестве модели мы могли бы воспользо</w:t>
        <w:softHyphen/>
        <w:t>ваться и другой жизнеспособной системой, такой как амеба или дру</w:t>
        <w:softHyphen/>
        <w:t>гой биологический вид. Результаты получаются теми же, что и дол</w:t>
        <w:softHyphen/>
        <w:t>жны быть, если жизнеспособность как таковая имеет свои законы и подчиняется своим принципам (как утверждают кибернетики).</w:t>
      </w:r>
    </w:p>
    <w:p>
      <w:pPr>
        <w:pStyle w:val="Normal"/>
        <w:ind w:firstLine="200"/>
        <w:rPr/>
      </w:pPr>
      <w:r>
        <w:rPr/>
        <w:t>Но организм человека, по-видимому, самая развитая и самая гиб</w:t>
        <w:softHyphen/>
        <w:t>кая из всех жизнеспособных систем. Кроме того, здесь есть дополни</w:t>
        <w:softHyphen/>
        <w:t>тельные преимущества: у всех у нас есть организм и мы неизбежно многое представляем о его внутренних свойствах. Однако большин</w:t>
        <w:softHyphen/>
        <w:t>ство людей слабо представляет себе "как там все происходит". По этой причине приходится идти на пространные объяснения физиоло</w:t>
        <w:softHyphen/>
        <w:t>гии нервной системы. Вы поймете, почему я не слишком смущен, двигаясь этим путем. Во всяком случае любому человеку, вероятно, интересно знать о своей нейрофизиологии независимо от того, изу</w:t>
        <w:softHyphen/>
        <w:t>чает он науку управления или нет. Вы обнаружите тогда, что в этой книге постоянно по ходу изложения сравнивается регулирование в организме человека с аналогичными проявлениями на фирме. Этому процессу посвящена гл.</w:t>
      </w:r>
      <w:r>
        <w:rPr>
          <w:lang w:val="en-US" w:eastAsia="en-US"/>
        </w:rPr>
        <w:t xml:space="preserve"> 7.</w:t>
      </w:r>
    </w:p>
    <w:p>
      <w:pPr>
        <w:pStyle w:val="Normal"/>
        <w:ind w:firstLine="200"/>
        <w:rPr/>
      </w:pPr>
      <w:r>
        <w:rPr/>
        <w:t>В гл.</w:t>
      </w:r>
      <w:r>
        <w:rPr>
          <w:lang w:val="en-US" w:eastAsia="en-US"/>
        </w:rPr>
        <w:t xml:space="preserve"> 8</w:t>
      </w:r>
      <w:r>
        <w:rPr/>
        <w:t xml:space="preserve"> наша фабула претерпевает развитие. Здесь мы разбираем</w:t>
        <w:softHyphen/>
        <w:t>ся с одним из горячо дебатируемых в современной науке управления вопросом</w:t>
      </w:r>
      <w:r>
        <w:rPr>
          <w:lang w:val="en-US" w:eastAsia="en-US"/>
        </w:rPr>
        <w:t xml:space="preserve"> —</w:t>
      </w:r>
      <w:r>
        <w:rPr/>
        <w:t xml:space="preserve"> проблемной автономии. Если бы какое-то подразделе</w:t>
        <w:softHyphen/>
        <w:t>ние фирмы было действительно полностью автономно, оно никоим образом не было бы частью фирмы. Так, если бы сердце или печень были полностью автономны, то они могли бы решиться пренебречь интересами организма. С другой стороны, если бы сердце или печень не были более или менее автономны, нам пришлось бы постоянно диктовать им, что делать, и мы бы умерли через десять минут. Точ</w:t>
        <w:softHyphen/>
        <w:t>но так же если подразделение фирмы не является более или менее автономным, то ее управление должно впрямую управлять</w:t>
      </w:r>
      <w:r>
        <w:rPr>
          <w:b/>
        </w:rPr>
        <w:t xml:space="preserve"> им,</w:t>
      </w:r>
      <w:r>
        <w:rPr/>
        <w:t xml:space="preserve"> что одинаково невозможно. А кроме того, все руководители такого под</w:t>
        <w:softHyphen/>
        <w:t>разделения уволились бы немедленно.</w:t>
      </w:r>
    </w:p>
    <w:p>
      <w:pPr>
        <w:pStyle w:val="Normal"/>
        <w:rPr/>
      </w:pPr>
      <w:r>
        <w:rPr/>
        <w:t>Организм человека осознал эту дилемму несколько сотен тысяч лет тому назад, и мы можем извлечь из этого урок. Решение дилем</w:t>
        <w:softHyphen/>
        <w:t>мы</w:t>
      </w:r>
      <w:r>
        <w:rPr>
          <w:lang w:val="en-US" w:eastAsia="en-US"/>
        </w:rPr>
        <w:t xml:space="preserve"> —</w:t>
      </w:r>
      <w:r>
        <w:rPr/>
        <w:t xml:space="preserve"> автономная нервная система</w:t>
      </w:r>
      <w:r>
        <w:rPr>
          <w:lang w:val="en-US" w:eastAsia="en-US"/>
        </w:rPr>
        <w:t xml:space="preserve"> —</w:t>
      </w:r>
      <w:r>
        <w:rPr/>
        <w:t xml:space="preserve"> название достаточно точное. К концу гл.</w:t>
      </w:r>
      <w:r>
        <w:rPr>
          <w:lang w:val="en-US" w:eastAsia="en-US"/>
        </w:rPr>
        <w:t xml:space="preserve"> 9</w:t>
      </w:r>
      <w:r>
        <w:rPr/>
        <w:t xml:space="preserve"> мы увидим, как она работает, и нам придется прело</w:t>
        <w:softHyphen/>
        <w:t>мить это применительно к задачам управления. Выявятся три жиз</w:t>
        <w:softHyphen/>
        <w:t>неспособные системы как необходимые для всякого автономного уп</w:t>
        <w:softHyphen/>
        <w:t>равления.</w:t>
      </w:r>
    </w:p>
    <w:p>
      <w:pPr>
        <w:pStyle w:val="Normal"/>
        <w:rPr/>
      </w:pPr>
      <w:r>
        <w:rPr/>
        <w:t>В заключительной главе этой части (гл.</w:t>
      </w:r>
      <w:r>
        <w:rPr>
          <w:lang w:val="en-US" w:eastAsia="en-US"/>
        </w:rPr>
        <w:t xml:space="preserve"> 10)</w:t>
      </w:r>
      <w:r>
        <w:rPr/>
        <w:t xml:space="preserve"> вскрывается смысл системы</w:t>
      </w:r>
      <w:r>
        <w:rPr>
          <w:lang w:val="en-US" w:eastAsia="en-US"/>
        </w:rPr>
        <w:t xml:space="preserve"> 4.</w:t>
      </w:r>
    </w:p>
    <w:p>
      <w:pPr>
        <w:pStyle w:val="Normal"/>
        <w:rPr/>
      </w:pPr>
      <w:r>
        <w:rPr/>
        <w:t>Системы</w:t>
      </w:r>
      <w:r>
        <w:rPr>
          <w:lang w:val="en-US" w:eastAsia="en-US"/>
        </w:rPr>
        <w:t xml:space="preserve"> —</w:t>
      </w:r>
      <w:r>
        <w:rPr/>
        <w:t xml:space="preserve"> автономно обеспечивают регулирование внутренней стабильности, но организм нуждается также в поддержании динами</w:t>
        <w:softHyphen/>
        <w:t>ческого равновесия с внешним миром. Более того, если он должен противостоять изменениям и растущей сложности, о которых говори</w:t>
        <w:softHyphen/>
        <w:t>лось в первой части, то он должен обладать системами возбуждения и адаптации. Все это моделируется мозгом, прежде чем будет до</w:t>
        <w:softHyphen/>
        <w:t>стигнут уровень принятия сознательных решений (приписываемых правлению фирмы и коре головного мозга). Этот последний уровень системы будет обсужден нами позже.</w:t>
      </w:r>
    </w:p>
    <w:p>
      <w:pPr>
        <w:pStyle w:val="Normal"/>
        <w:rPr/>
      </w:pPr>
      <w:r>
        <w:rPr/>
        <w:t>Во второй части книги в основу создания модели управления лю</w:t>
        <w:softHyphen/>
        <w:t>бой жизнеспособной системы положена кибернетика. Здесь безуслов</w:t>
        <w:softHyphen/>
        <w:t>но трудны для восприятия пассажи, когда речь идет о природе и об использовании некоторых нейрофизиологических явлений. Но знай</w:t>
        <w:softHyphen/>
        <w:t>те, что если суть предмета хорошо понята, то отпадает всякая необ</w:t>
        <w:softHyphen/>
        <w:t>ходимость помнить детали.</w:t>
      </w:r>
    </w:p>
    <w:p>
      <w:pPr>
        <w:pStyle w:val="Normal"/>
        <w:numPr>
          <w:ilvl w:val="0"/>
          <w:numId w:val="0"/>
        </w:numPr>
        <w:spacing w:lineRule="auto" w:line="319" w:before="240" w:after="0"/>
        <w:ind w:left="160" w:right="3200" w:hanging="0"/>
        <w:jc w:val="left"/>
        <w:outlineLvl w:val="0"/>
        <w:rPr/>
      </w:pPr>
      <w:r>
        <w:rPr>
          <w:b/>
          <w:sz w:val="28"/>
        </w:rPr>
        <w:t>Глава</w:t>
      </w:r>
      <w:r>
        <w:rPr>
          <w:b/>
          <w:sz w:val="28"/>
          <w:lang w:val="en-US" w:eastAsia="en-US"/>
        </w:rPr>
        <w:t xml:space="preserve"> 6</w:t>
      </w:r>
    </w:p>
    <w:p>
      <w:pPr>
        <w:pStyle w:val="Normal"/>
        <w:numPr>
          <w:ilvl w:val="0"/>
          <w:numId w:val="0"/>
        </w:numPr>
        <w:spacing w:lineRule="auto" w:line="319" w:before="240" w:after="0"/>
        <w:ind w:left="160" w:right="3200" w:hanging="0"/>
        <w:jc w:val="left"/>
        <w:outlineLvl w:val="0"/>
        <w:rPr>
          <w:b/>
          <w:b/>
          <w:sz w:val="28"/>
        </w:rPr>
      </w:pPr>
      <w:r>
        <w:rPr>
          <w:b/>
          <w:sz w:val="28"/>
        </w:rPr>
        <w:t>Анатомия управления</w:t>
      </w:r>
    </w:p>
    <w:p>
      <w:pPr>
        <w:pStyle w:val="Normal"/>
        <w:spacing w:before="180" w:after="0"/>
        <w:ind w:left="40" w:firstLine="220"/>
        <w:rPr/>
      </w:pPr>
      <w:r>
        <w:rPr/>
        <w:t>В предыдущих главах, в которых обсуждалась проблема управле</w:t>
        <w:softHyphen/>
        <w:t>ния в рамках сложных систем, были введены необходимые определе</w:t>
        <w:softHyphen/>
        <w:t>ния и термины. Все они являются инструментарием кибернетики. Они еще не стали инструментами работы управляющих, хотя долж</w:t>
        <w:softHyphen/>
        <w:t>ны были бы ими быть.</w:t>
      </w:r>
    </w:p>
    <w:p>
      <w:pPr>
        <w:pStyle w:val="Normal"/>
        <w:ind w:left="40" w:firstLine="220"/>
        <w:rPr/>
      </w:pPr>
      <w:r>
        <w:rPr/>
        <w:t>Фирма как объект деятельности управляющих</w:t>
      </w:r>
      <w:r>
        <w:rPr>
          <w:lang w:val="en-US" w:eastAsia="en-US"/>
        </w:rPr>
        <w:t xml:space="preserve"> —</w:t>
      </w:r>
      <w:r>
        <w:rPr/>
        <w:t xml:space="preserve"> хороший пример системы высокой сложности, в которой элементы на входе и выходе также являются подсистемами большого разнообразия. То, что сое</w:t>
        <w:softHyphen/>
        <w:t>диняет в наших фирмах вход и выход, т. е. люди, материалы, маши</w:t>
        <w:softHyphen/>
        <w:t>ны, деньги, находится в определенных местах как внешние факторы. Весь комплекс деятельности внутри фирмы есть анастомотик ретику-лум. Какого же сорта описание всего этого было бы полезным при обсуждении типичных проблем управления в смысле организации, эффективности и целей?</w:t>
      </w:r>
    </w:p>
    <w:p>
      <w:pPr>
        <w:pStyle w:val="Normal"/>
        <w:rPr/>
      </w:pPr>
      <w:r>
        <w:rPr/>
        <w:t>Ортодоксальный ответ на этот вопрос выглядит следующим обра</w:t>
        <w:softHyphen/>
        <w:t>зом. Нам нужна организационная схема любого сорта, на которой было бы показано, как одна часть фирмы связана с другой, т. е. со</w:t>
        <w:softHyphen/>
        <w:t>ставленная с главной целью показать, как в ней распределена ответ</w:t>
        <w:softHyphen/>
        <w:t>ственность. Поскольку "часть" означает нечто меньше целого, мы получим набор таких организационных схем. На первой показаны главные части организации, а на последующих схемах</w:t>
      </w:r>
      <w:r>
        <w:rPr>
          <w:lang w:val="en-US" w:eastAsia="en-US"/>
        </w:rPr>
        <w:t xml:space="preserve"> —</w:t>
      </w:r>
      <w:r>
        <w:rPr/>
        <w:t xml:space="preserve"> менее важные, так, чтобы были отражены детали вплоть (если необходи</w:t>
        <w:softHyphen/>
        <w:t>мо) до отдельного человека на самом нижнем уровне организации. Такие схемы иногда сопровождают (но чаще всего нет) детальным описанием функций или обязанностей людей с тем, чтобы показать, как все это работает в целом. Таким образом, эти схемы вскрывают анатомию управления, а описание работ</w:t>
      </w:r>
      <w:r>
        <w:rPr>
          <w:lang w:val="en-US" w:eastAsia="en-US"/>
        </w:rPr>
        <w:t xml:space="preserve"> —</w:t>
      </w:r>
      <w:r>
        <w:rPr/>
        <w:t xml:space="preserve"> его физиологию.</w:t>
      </w:r>
    </w:p>
    <w:p>
      <w:pPr>
        <w:pStyle w:val="Normal"/>
        <w:rPr/>
      </w:pPr>
      <w:r>
        <w:rPr/>
        <w:t>Пока все хорошо, хотя остается открытым вопрос о том, как все это сделать. Обычно (я говорю на основании достаточно глубокого знакомства с предметом) здесь предстоит три фазы работы, фирму не нужно изобретать</w:t>
      </w:r>
      <w:r>
        <w:rPr>
          <w:lang w:val="en-US" w:eastAsia="en-US"/>
        </w:rPr>
        <w:t xml:space="preserve"> —</w:t>
      </w:r>
      <w:r>
        <w:rPr/>
        <w:t xml:space="preserve"> она существует. Первое и самое главное</w:t>
      </w:r>
      <w:r>
        <w:rPr>
          <w:lang w:val="en-US" w:eastAsia="en-US"/>
        </w:rPr>
        <w:t xml:space="preserve"> — </w:t>
      </w:r>
      <w:r>
        <w:rPr/>
        <w:t>решить, как ее описать. Кто бы ни взялся за составление такого описания, заранее знает многое о таких структурах. Он знает, что фирма прежде всего делится на две части: "производственную" и "сбытовую". Он знает о функциональном делении, которое обще</w:t>
        <w:softHyphen/>
        <w:t>признанно, например о производственных и административных под</w:t>
        <w:softHyphen/>
        <w:t>разделениях и</w:t>
      </w:r>
      <w:r>
        <w:rPr>
          <w:b/>
        </w:rPr>
        <w:t xml:space="preserve"> их</w:t>
      </w:r>
      <w:r>
        <w:rPr/>
        <w:t xml:space="preserve"> взаимодействии. Тоща он сможет, например, встретиться с выполнением финансовой функции людьми, входящи</w:t>
        <w:softHyphen/>
        <w:t>ми в "администрацию"? группами среднего звена руководства "про</w:t>
        <w:softHyphen/>
        <w:t>изводственного" управления, подчиненных высшему руководству, и т. д. Более того, он вполне может ожидать серьезных разногласий относительно подчиненности некоторых промежуточных зон, типич</w:t>
        <w:softHyphen/>
        <w:t>ными представителями которых выступают контролеры продукции, контролеры исполнения распоряжений. Вскоре мы скажем, почему так происходит.</w:t>
      </w:r>
    </w:p>
    <w:p>
      <w:pPr>
        <w:pStyle w:val="Normal"/>
        <w:rPr/>
      </w:pPr>
      <w:r>
        <w:rPr/>
        <w:t>Вторая фаза нашей работы включает не только описание, но и ре</w:t>
        <w:softHyphen/>
        <w:t>гистрацию. Всякий, взявшийся за ее выполнение, располагает огра</w:t>
        <w:softHyphen/>
        <w:t>ниченным набором рабочих концепций, если он остается на ортодок</w:t>
        <w:softHyphen/>
        <w:t>сальных позициях,</w:t>
      </w:r>
      <w:r>
        <w:rPr>
          <w:lang w:val="en-US" w:eastAsia="en-US"/>
        </w:rPr>
        <w:t xml:space="preserve"> —</w:t>
      </w:r>
      <w:r>
        <w:rPr/>
        <w:t xml:space="preserve"> концепций общепринятых среди заинтересо</w:t>
        <w:softHyphen/>
        <w:t>ванных управляющих. У него также ограниченный набор физиче</w:t>
        <w:softHyphen/>
        <w:t>ских средств: в основном это лист бумаги и сколько угодно возмож</w:t>
        <w:softHyphen/>
        <w:t>ностей чертить на нем тонкими, толстыми, пунктирными и цветны</w:t>
        <w:softHyphen/>
        <w:t>ми линиями, лишь бы это было, как ему кажется, понятно другим. Так или иначе он должен уложить структуру изучаемой им фирмы в прокрустово ложе листа своей бумаги. Если он знаком с теорией управления, то у него есть "руководящие" принципы. Эти принципы ("у одного работника один начальник", "пять</w:t>
      </w:r>
      <w:r>
        <w:rPr>
          <w:lang w:val="en-US" w:eastAsia="en-US"/>
        </w:rPr>
        <w:t xml:space="preserve"> —</w:t>
      </w:r>
      <w:r>
        <w:rPr/>
        <w:t xml:space="preserve"> идеальное число подчиненных", "нельзя, чтобы административная и производствен</w:t>
        <w:softHyphen/>
        <w:t>ная ответственность замыкалась на одном человеке")</w:t>
      </w:r>
      <w:r>
        <w:rPr>
          <w:lang w:val="en-US" w:eastAsia="en-US"/>
        </w:rPr>
        <w:t xml:space="preserve"> —</w:t>
      </w:r>
      <w:r>
        <w:rPr/>
        <w:t xml:space="preserve"> столпы со</w:t>
        <w:softHyphen/>
        <w:t>временной культуры управления. В них должен быть свой смысл, но я отношусь к ним осторожно.</w:t>
      </w:r>
    </w:p>
    <w:p>
      <w:pPr>
        <w:pStyle w:val="Normal"/>
        <w:rPr/>
      </w:pPr>
      <w:r>
        <w:rPr/>
        <w:t xml:space="preserve">Третья </w:t>
      </w:r>
      <w:r>
        <w:rPr>
          <w:i/>
        </w:rPr>
        <w:t>фаза</w:t>
      </w:r>
      <w:r>
        <w:rPr/>
        <w:t xml:space="preserve"> этой работы, откровенно говоря,</w:t>
      </w:r>
      <w:r>
        <w:rPr>
          <w:lang w:val="en-US" w:eastAsia="en-US"/>
        </w:rPr>
        <w:t xml:space="preserve"> —</w:t>
      </w:r>
      <w:r>
        <w:rPr/>
        <w:t xml:space="preserve"> деление на кате</w:t>
        <w:softHyphen/>
        <w:t>гории. Формальный плакат структуры компании в кабинете директо</w:t>
        <w:softHyphen/>
        <w:t>ра представляет нечто такое, к чему мы стремимся, нечто, насколь</w:t>
        <w:softHyphen/>
        <w:t>ко нам известно, подлежащее пересмотру или то, что надо бы приве</w:t>
        <w:softHyphen/>
        <w:t xml:space="preserve">сти в соответсгвие с сегоднядним днем как изменившееся в процессе эволюции.. Что касается описания обязанностей, то там, где они есть, они сводятся к описанию </w:t>
      </w:r>
      <w:r>
        <w:rPr>
          <w:i/>
        </w:rPr>
        <w:t>людей,</w:t>
      </w:r>
      <w:r>
        <w:rPr/>
        <w:t xml:space="preserve"> а не их работы. Дело в том, что работа сама не делаётся, а её делают люди. В результате люди описывают то, что делает данный человек, или то, что, как думает начальник, делает этот человек, а совсем не такую неодушевленную вещь, как работа. Если бы всерьез попытаться составить описание данной работы, то на спор можно было бы утверждать, что для ее выполнения человека не найти. Тоща данная работа изменяется. Ре</w:t>
        <w:softHyphen/>
        <w:t>альные структурные схемы фирм сильно зависят от того, кто именно занимает ведущие посты, и когда такой человек уходит, часто при</w:t>
        <w:softHyphen/>
        <w:t>ходится менять структуру.</w:t>
      </w:r>
    </w:p>
    <w:p>
      <w:pPr>
        <w:pStyle w:val="Normal"/>
        <w:ind w:firstLine="200"/>
        <w:rPr/>
      </w:pPr>
      <w:r>
        <w:rPr/>
        <w:t xml:space="preserve">В этом нет ничего удивительного. "Управляющий производством" </w:t>
      </w:r>
      <w:r>
        <w:rPr>
          <w:lang w:val="en-US" w:eastAsia="en-US"/>
        </w:rPr>
        <w:t>—</w:t>
      </w:r>
      <w:r>
        <w:rPr/>
        <w:t xml:space="preserve"> производственный работник, а "главный металлург"</w:t>
      </w:r>
      <w:r>
        <w:rPr>
          <w:lang w:val="en-US" w:eastAsia="en-US"/>
        </w:rPr>
        <w:t xml:space="preserve"> —</w:t>
      </w:r>
      <w:r>
        <w:rPr/>
        <w:t xml:space="preserve"> админи</w:t>
        <w:softHyphen/>
        <w:t>стративный. Но если этот управляющий по своему темпераменту ад</w:t>
        <w:softHyphen/>
        <w:t>министратор, а металлург</w:t>
      </w:r>
      <w:r>
        <w:rPr>
          <w:lang w:val="en-US" w:eastAsia="en-US"/>
        </w:rPr>
        <w:t xml:space="preserve"> —</w:t>
      </w:r>
      <w:r>
        <w:rPr/>
        <w:t xml:space="preserve"> человек уважаемый за свои научные работы, то руководство фактически может быть переложено на пле</w:t>
        <w:softHyphen/>
        <w:t>чи ученого, а управляющий будет счастлив, рассчитывая распреде</w:t>
        <w:softHyphen/>
        <w:t>ление средств на последующие пять лет. Этим делом согласно схеме надлежит заниматься финансисту, но он занят решением вопроса о том, стоит ли затратить</w:t>
      </w:r>
      <w:r>
        <w:rPr>
          <w:lang w:val="en-US" w:eastAsia="en-US"/>
        </w:rPr>
        <w:t xml:space="preserve"> 1</w:t>
      </w:r>
      <w:r>
        <w:rPr/>
        <w:t xml:space="preserve"> миллион фунтов стерлингов на приобрете</w:t>
        <w:softHyphen/>
        <w:t>ние нового компьютера. Однако последнее, в свою очередь, относит</w:t>
        <w:softHyphen/>
        <w:t>ся к обязанностям управляющего-директора, но он не склонен уде</w:t>
        <w:softHyphen/>
        <w:t>лять ему время, пока его "советники" не скажут, что вопрос созрел. И это хорошо, поскольку управляющий-директор в прошлом зани</w:t>
        <w:softHyphen/>
        <w:t>мался вопросами персонала и ничего не смыслит в компьютерах, а в данный момент ищет возможности избежать надвигающейся заба</w:t>
        <w:softHyphen/>
        <w:t>стовки, с чем он вполне может справиться вместо отсутствующего начальника, занимающегося вопросами персонала, который сейчас учится на курсах исследований операций. Эти знания ему пригодят</w:t>
        <w:softHyphen/>
        <w:t>ся, конечно, позже как производственнику под эгидой управляющего административными подразделениями (поскольку кто-то счел, что исследования операций затрагивают как административную, так и производственную деятельность)</w:t>
      </w:r>
      <w:r>
        <w:rPr>
          <w:lang w:val="en-US" w:eastAsia="en-US"/>
        </w:rPr>
        <w:t>,</w:t>
      </w:r>
      <w:r>
        <w:rPr/>
        <w:t xml:space="preserve"> а имеющийся специалист по иссле</w:t>
        <w:softHyphen/>
        <w:t>дованию операций, "по-видимому, не тянет".</w:t>
      </w:r>
    </w:p>
    <w:p>
      <w:pPr>
        <w:pStyle w:val="Normal"/>
        <w:rPr/>
      </w:pPr>
      <w:r>
        <w:rPr/>
        <w:t xml:space="preserve"> </w:t>
      </w:r>
      <w:r>
        <w:rPr/>
        <w:t xml:space="preserve">Пример этот выдуман. Но если в нем что-то не так,_реальная жизнь именно такова и в ней достаточно смешного. Произошла </w:t>
      </w:r>
      <w:r>
        <w:rPr>
          <w:i/>
        </w:rPr>
        <w:t xml:space="preserve">бы  </w:t>
      </w:r>
      <w:r>
        <w:rPr/>
        <w:t xml:space="preserve">катастрофа, если бы какой-то невротически настроенный директор  или консультант потребовал, чтобы каждый действовал. так, как  указано </w:t>
      </w:r>
      <w:r>
        <w:rPr>
          <w:i/>
        </w:rPr>
        <w:t>на</w:t>
      </w:r>
      <w:r>
        <w:rPr/>
        <w:t xml:space="preserve"> организационной схеме фирмы. Однако вопрос о том, лучшим ли является трехфазовый путь описания фирмы, как и на</w:t>
        <w:softHyphen/>
        <w:t>сколько подробнее описание ее структуры действительно помогает решению поставленной проблемы преобразования от входа к выходу, остался без ответа. Я решительно отвергаю схемный способ по трем причинам. Во-первых, подход к описанию схем совершенно произволен. Я уже говорил, что правила игры входят в культуру управления, и этим все исчерпывается. Они</w:t>
      </w:r>
      <w:r>
        <w:rPr>
          <w:lang w:val="en-US" w:eastAsia="en-US"/>
        </w:rPr>
        <w:t xml:space="preserve"> —</w:t>
      </w:r>
      <w:r>
        <w:rPr/>
        <w:t xml:space="preserve"> застывшая часть истории. Да и вы</w:t>
        <w:softHyphen/>
        <w:t>глядят они скорее как грубая классификация людей, а не их работы, как на то претендуют правила игры. Задумаемся на минуту над ис</w:t>
        <w:softHyphen/>
        <w:t>торией управления. Крупные современные предприятия возникли из мелких компаний, автократично управляемых их хозяевами, кото</w:t>
        <w:softHyphen/>
        <w:t>рые делали все, что было по их мнению важным. Те, кто у них ра</w:t>
        <w:softHyphen/>
        <w:t>ботал, следовали примеру лидера и выполняли то, что</w:t>
      </w:r>
      <w:r>
        <w:rPr>
          <w:b/>
        </w:rPr>
        <w:t xml:space="preserve"> им</w:t>
      </w:r>
      <w:r>
        <w:rPr/>
        <w:t xml:space="preserve"> было при</w:t>
        <w:softHyphen/>
        <w:t>казано. Мелкие фирмы так и управляются до сих пор, восстанавли</w:t>
        <w:softHyphen/>
        <w:t>вая (как говорят биологи) схемы управления, которые были обычны</w:t>
        <w:softHyphen/>
        <w:t>ми во времена промышленной революции. По мере роста фирмы хо</w:t>
        <w:softHyphen/>
        <w:t>зяин вынужден был передавать часть своих функций или же "раз</w:t>
        <w:softHyphen/>
        <w:t>рываться на части". По-видимому, справедливо утверждение, что хозяева, которые на передавали часть своих обязанностей, либо са</w:t>
        <w:softHyphen/>
        <w:t>ми погибали, либо губили свои фирмы, а чаще всего случалось и то, и другое. Конечно, естественно полагать, что человек в таких обсто</w:t>
        <w:softHyphen/>
        <w:t>ятельствах передавал другому то, что доставляло ему больше всего хлопот. Некоторые передавали все, кроме финансового контроля сво</w:t>
        <w:softHyphen/>
        <w:t>его дела, другие видели в этом всего лишь работу с цифрами и из</w:t>
        <w:softHyphen/>
        <w:t>бавлялись от нее прежде всего. Некоторые видели в своем деле толь</w:t>
        <w:softHyphen/>
        <w:t>ко производство, а другие лишь привлечение клиентуры. Ориента</w:t>
        <w:softHyphen/>
        <w:t>ция персонала на хозяина обусловливала все эти явления, но успех сегодняшнего предпринимателя обусловлен также еще двумя обстоя</w:t>
        <w:softHyphen/>
        <w:t>тельствами: тем, как работал его предшественник, как он организо</w:t>
        <w:softHyphen/>
        <w:t>вал деловую активность, и результатами, к которым она привела. Все это происходило не независимо от состояния дел в стране. Были, например, времена, когда с ростом влияния банков у финансистов было больше шансов занять командные посты, но могут быть и та</w:t>
        <w:softHyphen/>
        <w:t>кие, когда возрастут шансы инженеров.</w:t>
      </w:r>
    </w:p>
    <w:p>
      <w:pPr>
        <w:pStyle w:val="Normal"/>
        <w:ind w:left="40" w:right="200" w:firstLine="220"/>
        <w:rPr/>
      </w:pPr>
      <w:r>
        <w:rPr/>
        <w:t>Сказанное достаточно реально и его нельзя с легкостью отбросить. Я не ставлю под сомнение различную ориентацию предпринимате</w:t>
        <w:softHyphen/>
        <w:t>лей, поскольку она явно существует. Произвольно здесь описание управления фирмой при таком подходе. Было время, когда считалось верным объяснять различия в фирмах следствием различий в людях, взаимодействующих друг с другом, и ничем больше. Тогда были основания рисовать дополнительные схемы организации, показывающие, чем каждый</w:t>
      </w:r>
      <w:r>
        <w:rPr>
          <w:b/>
        </w:rPr>
        <w:t xml:space="preserve"> из</w:t>
      </w:r>
      <w:r>
        <w:rPr/>
        <w:t xml:space="preserve"> них занимается. Но позволить эти весьма пер</w:t>
        <w:softHyphen/>
        <w:t>сонифицированные схемы сделать обезличенными было бы ошибкой, поскольку так создается общее мнение об описаниях структур, не имеющее под собой никакого основания. Оно обобщает структуры управления в том направлении, в котором обобщение невозможно (группы работников</w:t>
      </w:r>
      <w:r>
        <w:rPr>
          <w:lang w:val="en-US" w:eastAsia="en-US"/>
        </w:rPr>
        <w:t xml:space="preserve"> —</w:t>
      </w:r>
      <w:r>
        <w:rPr/>
        <w:t xml:space="preserve"> набор живых людей). Хуже того, при таком подходе пренебрегается тем, что действительно важно</w:t>
      </w:r>
      <w:r>
        <w:rPr>
          <w:lang w:val="en-US" w:eastAsia="en-US"/>
        </w:rPr>
        <w:t xml:space="preserve"> —</w:t>
      </w:r>
      <w:r>
        <w:rPr/>
        <w:t xml:space="preserve"> направлен</w:t>
        <w:softHyphen/>
        <w:t>ностью самого управления. Здесь нет ответа на вопрос, каков опти</w:t>
        <w:softHyphen/>
        <w:t>мальный способ преобразования от входа к выходу? Более того, та</w:t>
        <w:softHyphen/>
        <w:t>кое мнение склонно затмить само существование подобного вопроса и препятствует его постановке. Сегодня, однако, управление предприятием представляет собой нечто большее, чем взаимодействие высшего руководства. Оно обя</w:t>
        <w:softHyphen/>
        <w:t>зано иметь дело с информацией такого масштаба и сложности, кото</w:t>
        <w:softHyphen/>
        <w:t>рые превышают возможности высших руководителей ее восприни</w:t>
        <w:softHyphen/>
        <w:t>мать и интерпретировать. Следовательно, управление должно осно</w:t>
        <w:softHyphen/>
        <w:t>вываться на знании структуры информационного потока, методов обработки информации, ее сжатия и т. д. Все эти аспекты роли ин</w:t>
        <w:softHyphen/>
        <w:t>формации в прошлом решались за счет возможностей коры головно</w:t>
        <w:softHyphen/>
        <w:t>го мозга высшего руководства. Умы этих людей представляли собой единственное средство обработки информации, и, следовательно, взаимодействие людей было эквивалентно взаимодействию информа</w:t>
        <w:softHyphen/>
        <w:t xml:space="preserve">ции. Вот почему ортодоксальное описание психологии и анатомии управления достаточно хорошо срабатывало, хотя и было весьма произвольным. Однако если первопричина наших возражений ортодоксальности </w:t>
      </w:r>
      <w:r>
        <w:rPr>
          <w:lang w:val="en-US" w:eastAsia="en-US"/>
        </w:rPr>
        <w:t>—</w:t>
      </w:r>
      <w:r>
        <w:rPr/>
        <w:t xml:space="preserve"> произвол, то вторая причина поважнее. Она заключается в том, что сегодня созданы возможности лучше справляться с информа</w:t>
        <w:softHyphen/>
        <w:t>цией, чем может человек, которые привели к тому, что управляю</w:t>
        <w:softHyphen/>
        <w:t>щий перестал быть единственным, решающим сложные вопросы уп</w:t>
        <w:softHyphen/>
        <w:t>равления. Он должен передавать их электронному компьютеру так же, как в прошлом он делегировал часть своих полномочий другим, тем самым доверяя</w:t>
      </w:r>
      <w:r>
        <w:rPr>
          <w:b/>
        </w:rPr>
        <w:t xml:space="preserve"> их</w:t>
      </w:r>
      <w:r>
        <w:rPr/>
        <w:t xml:space="preserve"> людям, более знающим, чем он, но своим подчиненным. Но, поскольку он сохраняет свое более высокое поло</w:t>
        <w:softHyphen/>
        <w:t>жение по отношению к подчиненным, право ими командовать, ис</w:t>
        <w:softHyphen/>
        <w:t>пользовать знания этих более компетентных людей для обеспечения роста фирмы, он также обязан использовать компьютер. Управляю</w:t>
        <w:softHyphen/>
        <w:t>щий теперь не просто выступает за компьютеризацию, поскольку ЭВМ более искусна в управлении, чем он, но также в поддержку об</w:t>
        <w:softHyphen/>
        <w:t>служивающих компьютеры людей, поскольку они поддерживают все предприятие в рабочем состоянии, чего он сам не умеет. Однако он должен знать, как организовать этот эксплуатационный персонал, чтобы завод работал, и он должен знать, как организовать компью</w:t>
        <w:softHyphen/>
        <w:t>теры для обеспечения эффективности управления фирмой. Кроме того, он должен организовать свой завод так, чтобы поддерживать его в рабочем состоянии; он должен организовать фирму так, чтобы она могла стать компьютеризованной.</w:t>
      </w:r>
    </w:p>
    <w:p>
      <w:pPr>
        <w:pStyle w:val="Normal"/>
        <w:ind w:firstLine="200"/>
        <w:rPr/>
      </w:pPr>
      <w:r>
        <w:rPr/>
        <w:t xml:space="preserve"> </w:t>
      </w:r>
      <w:r>
        <w:rPr/>
        <w:t>Это трудно. Люди не хотят реорганизаций их фирм. Более того, они не знают, как это делать. Точнее сказать, у них нет средств или способов описать то, что позволило бы</w:t>
      </w:r>
      <w:r>
        <w:rPr>
          <w:b/>
        </w:rPr>
        <w:t xml:space="preserve"> им</w:t>
      </w:r>
      <w:r>
        <w:rPr/>
        <w:t xml:space="preserve"> выработать новую модель организации, отличающуюся от простого перераспределения обязан</w:t>
        <w:softHyphen/>
        <w:t>ностей. В этом одна из целей назидания только что прочитанных Вами рассуждении: мы едва ли продвинемся вперед, если не согла</w:t>
        <w:softHyphen/>
        <w:t>симся с тем, что требуется другой язык и другая модель (как-то от</w:t>
        <w:softHyphen/>
        <w:t>личающаяся от архаичной организационной схемы). Другая цель на</w:t>
        <w:softHyphen/>
        <w:t>ших долгих рассуждении</w:t>
      </w:r>
      <w:r>
        <w:rPr>
          <w:lang w:val="en-US" w:eastAsia="en-US"/>
        </w:rPr>
        <w:t xml:space="preserve"> —</w:t>
      </w:r>
      <w:r>
        <w:rPr/>
        <w:t xml:space="preserve"> предупредить управляющих, что если они будут настаивать на вычерчивании организационных схем с по</w:t>
        <w:softHyphen/>
        <w:t>мощью компьютеров, то, вероятно, не добьются большего, чем за</w:t>
        <w:softHyphen/>
        <w:t>крепление ограниченных человеческими способностями систем уп</w:t>
        <w:softHyphen/>
        <w:t>равления, существующих сегодня. Дела могут пойти спокойнее; фирма может даже сэкономить какие-то деньги (хотя в случае стан</w:t>
        <w:softHyphen/>
        <w:t>дартного использования ЭВМ это стало более чем призрачной на</w:t>
        <w:softHyphen/>
        <w:t>деждой), но остаются человеческие фильтры и остаются вызываемые ими ограничения.</w:t>
      </w:r>
    </w:p>
    <w:p>
      <w:pPr>
        <w:pStyle w:val="Normal"/>
        <w:ind w:firstLine="200"/>
        <w:rPr/>
      </w:pPr>
      <w:r>
        <w:rPr/>
        <w:t>Третья из главных целей наших возражений ортодоксальным опи</w:t>
        <w:softHyphen/>
        <w:t>саниям фирм и путей обсуждения организационных структур фирм вытекает из двух предыдущих. Если разбиение фирм на подразделе</w:t>
        <w:softHyphen/>
        <w:t>ния, как это сейчас осуществляется, совершенно произвольно и весь</w:t>
        <w:softHyphen/>
        <w:t>ма архаично (первое наше возражение) и оно ограничено пределами человеческих способностей, которые фальсифицируются современ</w:t>
        <w:softHyphen/>
        <w:t>ными средствами (второе наше возражение), то нет гарантии выра</w:t>
        <w:softHyphen/>
        <w:t>зить действительно важные для современного руководства обстоя</w:t>
        <w:softHyphen/>
        <w:t>тельства. Одно дело</w:t>
      </w:r>
      <w:r>
        <w:rPr>
          <w:lang w:val="en-US" w:eastAsia="en-US"/>
        </w:rPr>
        <w:t xml:space="preserve"> —</w:t>
      </w:r>
      <w:r>
        <w:rPr/>
        <w:t xml:space="preserve"> выразить что-то неуместным способом и со</w:t>
        <w:softHyphen/>
        <w:t>всем другое</w:t>
      </w:r>
      <w:r>
        <w:rPr>
          <w:lang w:val="en-US" w:eastAsia="en-US"/>
        </w:rPr>
        <w:t xml:space="preserve"> —</w:t>
      </w:r>
      <w:r>
        <w:rPr/>
        <w:t xml:space="preserve"> не располагать средствами привлечь к этому внима</w:t>
        <w:softHyphen/>
        <w:t>ние. Такая трагедия вполне возможна и часто происходит, когда пользуются сильно упрощенным языком.</w:t>
      </w:r>
    </w:p>
    <w:p>
      <w:pPr>
        <w:pStyle w:val="Normal"/>
        <w:ind w:hanging="0"/>
        <w:rPr/>
      </w:pPr>
      <w:r>
        <w:rPr/>
        <w:t>Вы никак не сможете объяснить дикарю теорию относительности; Вы не можете привлечь внимание ребенка к тому, что обязательства требуют соответствующих возможностей. И не потому, что они не</w:t>
        <w:softHyphen/>
        <w:t>достаточно умны, конечно, нет. А просто потому, что у Вас нет под</w:t>
        <w:softHyphen/>
        <w:t>ходящих слов. И это, в свою очередь, не из-за ограниченности Ва</w:t>
        <w:softHyphen/>
        <w:t>шего словаря (его можно быстро пополнить)</w:t>
      </w:r>
      <w:r>
        <w:rPr>
          <w:lang w:val="en-US" w:eastAsia="en-US"/>
        </w:rPr>
        <w:t>,</w:t>
      </w:r>
      <w:r>
        <w:rPr/>
        <w:t xml:space="preserve"> а из-за несоответствия богатства содержания основных представлений. Ваш ребенок может, например, хорошо понимать значение слов "должен" и "может". Он не понимает, как эти два слова могут быть связаны, не понимает, что за</w:t>
      </w:r>
      <w:r>
        <w:rPr>
          <w:b/>
        </w:rPr>
        <w:t xml:space="preserve"> ними</w:t>
      </w:r>
      <w:r>
        <w:rPr/>
        <w:t xml:space="preserve"> кроется, не знает он, как из некоторых глаголов образу</w:t>
        <w:softHyphen/>
        <w:t>ются существительные и как с ними обращаться в контексте. Ничто из этого не нарушает его понимания разницы между фразами: "ты можешь съесть конфету" и "ты должен съесть эту кашку". Более то</w:t>
        <w:softHyphen/>
        <w:t>го, ребенок сразу ответит: "Я не могу", если ему кто-то скажет: "Ты должен перепрыгнуть Луну".</w:t>
      </w:r>
    </w:p>
    <w:p>
      <w:pPr>
        <w:pStyle w:val="Normal"/>
        <w:ind w:firstLine="200"/>
        <w:rPr/>
      </w:pPr>
      <w:r>
        <w:rPr/>
        <w:t>Главная трудность при написании подобных книг заключается в том, что управляющие далеко не наивные люди; они хорошо знают, что в действительности происходит. Глупо пытаться покровительственно инструктировать их в отношении "реальной жизни". Но они обратиться к автору, если сочтут, что он объясняет важный для них предмет. Как говорил один выдающийся физик (стыдно признаться, но я не помню кто), любой умный ребенок мог бы решить самые сложные проблемы современной физики, если бы только мог понять их смысл. Так происходит, по-видимому, потому, что сам разум не растет, это внутренняя способность, а ребенок не обременен языка</w:t>
        <w:softHyphen/>
        <w:t>ми, структурами и решениями, "известными" взрослым, которые мешают ему делать открытия. Ребенок мог бы сделать то же самое и для нас управленцев, если бы он знал достаточно о реальной жизни предпринимательства. Мы со своей стороны это знаем, но нас огра</w:t>
        <w:softHyphen/>
        <w:t>ничивает наш личный опыт и информация о предпринимательстве. В частности, за нами культура управления, в которой некоторые ве</w:t>
        <w:softHyphen/>
        <w:t>щи, особенно современные, не могут быть выражены, хотя они нам известны.</w:t>
      </w:r>
    </w:p>
    <w:p>
      <w:pPr>
        <w:pStyle w:val="Normal"/>
        <w:rPr/>
      </w:pPr>
      <w:r>
        <w:rPr/>
        <w:t>Рассмотрим, например, управление производством и финансовую отчетность</w:t>
      </w:r>
      <w:r>
        <w:rPr>
          <w:lang w:val="en-US" w:eastAsia="en-US"/>
        </w:rPr>
        <w:t xml:space="preserve"> —</w:t>
      </w:r>
      <w:r>
        <w:rPr/>
        <w:t xml:space="preserve"> темы, к которым я обещал вернуться. Управляющие, я настаиваю на этом, хорошо знают оба эти предмета и быстро воз</w:t>
        <w:softHyphen/>
        <w:t>разят, если кто-то скажет о них какую-то чепуху. И, однако, по</w:t>
        <w:softHyphen/>
        <w:t>скольку оба они являются примером современного подхода к сравни</w:t>
        <w:softHyphen/>
        <w:t>тельно новым дилеммам, нет способа их разумного обсуждения. Они не подходят ни к словарям, ни к синтаксису, ни к общим понятиям традиционного управления, они не подходят к организационным схемам. Объяснение этому таково: оба эти предмета "принадлежат" общему руководству, и только ему. Но общее руководство, за иск</w:t>
        <w:softHyphen/>
        <w:t>лючением высшего начальника, раздроблено по подразделениям. Ес</w:t>
        <w:softHyphen/>
        <w:t>ли какая-то управленческая проблема не подходит ни одному под</w:t>
        <w:softHyphen/>
        <w:t>разделению, то они докладывают ее прямо высшему руководителю. Но, во-первых, сегодня так много подобных дел, что наше заключе</w:t>
        <w:softHyphen/>
        <w:t>ние не имеет смысла, а во-вторых, люди, выполняющие такие функ</w:t>
        <w:softHyphen/>
        <w:t>ции, сравнительно мелкие руководители. Тогда в обстановке, когда (скажем) присутствуют директора полдюжины компаний, и все они очень важные, и каждый из них отвечает за одну шестую работы их босса, возникает угроза требования, что нужно было бы учредить, скажем,</w:t>
      </w:r>
      <w:r>
        <w:rPr>
          <w:lang w:val="en-US" w:eastAsia="en-US"/>
        </w:rPr>
        <w:t xml:space="preserve"> 20</w:t>
      </w:r>
      <w:r>
        <w:rPr/>
        <w:t xml:space="preserve"> должностей директоров, причем чтобы все они были ужасно молодыми</w:t>
      </w:r>
      <w:r>
        <w:rPr>
          <w:lang w:val="en-US" w:eastAsia="en-US"/>
        </w:rPr>
        <w:t xml:space="preserve"> ...</w:t>
      </w:r>
      <w:r>
        <w:rPr/>
        <w:t xml:space="preserve"> Но это абсурд.</w:t>
      </w:r>
    </w:p>
    <w:p>
      <w:pPr>
        <w:pStyle w:val="Normal"/>
        <w:rPr/>
      </w:pPr>
      <w:r>
        <w:rPr/>
        <w:t>Поскольку мы</w:t>
      </w:r>
      <w:r>
        <w:rPr>
          <w:lang w:val="en-US" w:eastAsia="en-US"/>
        </w:rPr>
        <w:t xml:space="preserve"> —</w:t>
      </w:r>
      <w:r>
        <w:rPr/>
        <w:t xml:space="preserve"> люди разумные, мы этого не скажем. Вместо этого, однако, уяснив, что причиной такой неприятности является взаимная связь стандартных частей предприятия, мы пытаемся втис</w:t>
        <w:softHyphen/>
        <w:t>нуть</w:t>
      </w:r>
      <w:r>
        <w:rPr>
          <w:b/>
        </w:rPr>
        <w:t xml:space="preserve"> их</w:t>
      </w:r>
      <w:r>
        <w:rPr/>
        <w:t xml:space="preserve"> в одну клеточку организационной схемы. Но тут мы не столь разумны или по крайней мере выражаемся не на том языке. Рассмотрим управление производством. Оно является одновременно средством удовлетворения потребителей путем обеспечения сроков поставок (сбыт) и максимизации использования оборудования (про</w:t>
        <w:softHyphen/>
        <w:t>изводства), хотя, как хорошо известно, эти цели противоречивы и достигаются одна за счет другой. В этом, как было сказано, совре</w:t>
        <w:softHyphen/>
        <w:t>менная дилемма, поскольку управление производством охватывает фирму в целом. Мелкая фирма располагала заводом для выполнения принятых ею заказов. Крупный бизнес пытается сбалансировать свои огромные производства с потенциально весьма многообразными заказами и терпит неудачу. Фактически такая проблема настолько сложна, что крупные фирмы редко толком представляют себе опти</w:t>
        <w:softHyphen/>
        <w:t>мальный портфель заказов, соответствующий мощности производст</w:t>
        <w:softHyphen/>
        <w:t>ва, или оптимальное производство, соответствующее портфелю зака</w:t>
        <w:softHyphen/>
        <w:t>зов, или относительную стоимость (которая есть цена упущенных возможностей) бесчисленных путей, которыми можно преодолеть это затруднение. В этом важность управления производством, которое должно найти решение постольку, поскольку оно может либо под</w:t>
        <w:softHyphen/>
        <w:t>держать, либо погубить все дело.</w:t>
      </w:r>
    </w:p>
    <w:p>
      <w:pPr>
        <w:pStyle w:val="Normal"/>
        <w:rPr/>
      </w:pPr>
      <w:r>
        <w:rPr/>
        <w:t>Но кому же принадлежит эта функция? Насколько я понимаю, а я этим занимался как на стороне отвечающих за сбыт, так и на сто</w:t>
        <w:softHyphen/>
        <w:t>роне производственников, не говоря уж о главном финансовом конт</w:t>
        <w:softHyphen/>
        <w:t>ролере,</w:t>
      </w:r>
      <w:r>
        <w:rPr>
          <w:lang w:val="en-US" w:eastAsia="en-US"/>
        </w:rPr>
        <w:t xml:space="preserve"> —</w:t>
      </w:r>
      <w:r>
        <w:rPr/>
        <w:t xml:space="preserve"> все крайне неудовлетворены. Если Вы знаете только по</w:t>
        <w:softHyphen/>
        <w:t>ловину проблемы, сохраняя лояльность постороннего, то не сможете получить баланса. Я наблюдал случаи, когда этим занимался целый "отдел" под руководством самого финансового контролера, под руко</w:t>
        <w:softHyphen/>
        <w:t>водством технической службы</w:t>
      </w:r>
      <w:r>
        <w:rPr>
          <w:lang w:val="en-US" w:eastAsia="en-US"/>
        </w:rPr>
        <w:t xml:space="preserve"> —</w:t>
      </w:r>
      <w:r>
        <w:rPr/>
        <w:t xml:space="preserve"> фактически под руководством лю</w:t>
        <w:softHyphen/>
        <w:t>бых служб, кроме медицинской. Что-то менялось, но решения не по</w:t>
        <w:softHyphen/>
        <w:t>лучалось. И все это из-за трудности задачи. Фактически я закончил тем, что стал докладывать (хотя я был младшим сотрудником) пря</w:t>
        <w:softHyphen/>
        <w:t>мо самому главному управляющему, ответственному за управление производством. По крайней мере в этом был смысл и это было луч</w:t>
        <w:softHyphen/>
        <w:t>шим средством достижения эффективности действий всей фирмы. Но на деле оно оказалось совершенно не результативным, и так не мог</w:t>
        <w:softHyphen/>
        <w:t>ло долго продолжаться, поскольку у управляющего не было времени и каждый стоящий выше по служебной лестнице пытался усомнить</w:t>
        <w:softHyphen/>
        <w:t>ся в справедливости моих повседневных решений.</w:t>
      </w:r>
    </w:p>
    <w:p>
      <w:pPr>
        <w:pStyle w:val="Normal"/>
        <w:rPr/>
      </w:pPr>
      <w:r>
        <w:rPr/>
        <w:t>Если, кстати, вспоминать об этом как о моем личном опыте, то это был бы кошмар, который в конечном итоге и заставил меня за</w:t>
        <w:softHyphen/>
        <w:t>думаться о схемах организации, не предусматривающих новой дея</w:t>
        <w:softHyphen/>
        <w:t>тельности (по тем временам). Переоценивая случившееся теперь, можно сказать, что произошло так не потому, что дело было не додумано, а потому, что проблема не имеет решения. На языке ор</w:t>
        <w:softHyphen/>
        <w:t>ганизационных структур нельзя выразить такое представление. И сегодня положение не стало яснее: с одной стороны, клиентура восп</w:t>
        <w:softHyphen/>
        <w:t>ринимает управление производством как внутрифирменное дело, а с другой откровенно говоря сами фирмы не очень-то в этом преуспева</w:t>
        <w:softHyphen/>
        <w:t>ют.</w:t>
      </w:r>
    </w:p>
    <w:p>
      <w:pPr>
        <w:pStyle w:val="Normal"/>
        <w:rPr/>
      </w:pPr>
      <w:r>
        <w:rPr/>
        <w:t>Другой пример управления финансовой стороной проблемы</w:t>
      </w:r>
      <w:r>
        <w:rPr>
          <w:lang w:val="en-US" w:eastAsia="en-US"/>
        </w:rPr>
        <w:t xml:space="preserve"> — </w:t>
      </w:r>
      <w:r>
        <w:rPr/>
        <w:t>случай явной путаницы административного аппарата, как следует из определения. Идея, стоящая за этой функцией, все та же: взаимо</w:t>
        <w:softHyphen/>
        <w:t>действие частей как единого целого, поскольку финансовый конт</w:t>
        <w:softHyphen/>
        <w:t>роль не в том, чтобы регистрировать финансовые потоки и выполнение Устава компании, а в том, чтобы управлять всем бизнесом. Следовательно, он явно относится к области общего руководства фир</w:t>
        <w:softHyphen/>
        <w:t>мой. Если фактически оно</w:t>
      </w:r>
      <w:r>
        <w:rPr>
          <w:b/>
        </w:rPr>
        <w:t xml:space="preserve"> </w:t>
      </w:r>
      <w:r>
        <w:rPr/>
        <w:t>этим не занимается, то управляющие раз</w:t>
        <w:softHyphen/>
        <w:t>ного уровня заявляют, что финансисты пытаются</w:t>
      </w:r>
      <w:r>
        <w:rPr>
          <w:b/>
        </w:rPr>
        <w:t xml:space="preserve"> </w:t>
      </w:r>
      <w:r>
        <w:rPr/>
        <w:t>ими править, а ес</w:t>
        <w:softHyphen/>
        <w:t>ли общее руководство займется этим, то говорят, что финансисты своего добились.</w:t>
      </w:r>
    </w:p>
    <w:p>
      <w:pPr>
        <w:pStyle w:val="Normal"/>
        <w:rPr/>
      </w:pPr>
      <w:r>
        <w:rPr/>
        <w:t>Итак, со всех точек зрения, от аргументов совершенно произволь</w:t>
        <w:softHyphen/>
        <w:t>ных до архаических и структурной неадекватности ортодоксальных моделей мы возвращаемся к основному вопросу</w:t>
      </w:r>
      <w:r>
        <w:rPr>
          <w:lang w:val="en-US" w:eastAsia="en-US"/>
        </w:rPr>
        <w:t xml:space="preserve"> —</w:t>
      </w:r>
      <w:r>
        <w:rPr/>
        <w:t xml:space="preserve"> требованию со</w:t>
        <w:softHyphen/>
        <w:t>здания новой модели, которая бы действительно работала. Термин "модель" уже употребляется в этой главе. Люди начинают понимать цену организационной схемы компании или по крайней мере, что в нее вкладывалось, и действительный смысл модели реальной органи</w:t>
        <w:softHyphen/>
        <w:t>зации. Однако они подчас испытывают трудности в более широком толковании этого понятия.</w:t>
      </w:r>
    </w:p>
    <w:p>
      <w:pPr>
        <w:pStyle w:val="Normal"/>
        <w:rPr/>
      </w:pPr>
      <w:r>
        <w:rPr/>
        <w:t>Некоторые полагают, что модель</w:t>
      </w:r>
      <w:r>
        <w:rPr>
          <w:lang w:val="en-US" w:eastAsia="en-US"/>
        </w:rPr>
        <w:t xml:space="preserve"> —</w:t>
      </w:r>
      <w:r>
        <w:rPr/>
        <w:t xml:space="preserve"> это математическое уравне</w:t>
        <w:softHyphen/>
        <w:t>ние, другие считают ее теорией, третьи</w:t>
      </w:r>
      <w:r>
        <w:rPr>
          <w:lang w:val="en-US" w:eastAsia="en-US"/>
        </w:rPr>
        <w:t xml:space="preserve"> —</w:t>
      </w:r>
      <w:r>
        <w:rPr/>
        <w:t xml:space="preserve"> гипотезой, но есть и та</w:t>
        <w:softHyphen/>
        <w:t>кие, которые принимают ее за физический предмет. Последние от</w:t>
        <w:softHyphen/>
        <w:t xml:space="preserve">носятся к числу самых бесхитростных, и, однако, они понимают проблему лучше всех. Мы говорим о модели корабля или модели железной дороги, но мы специально говорим о работающей модели. В таком случае учитывается четыре важных обстоятельства. </w:t>
      </w:r>
      <w:r>
        <w:rPr>
          <w:i/>
        </w:rPr>
        <w:t>Умень</w:t>
        <w:softHyphen/>
        <w:t>шение масштаба</w:t>
      </w:r>
      <w:r>
        <w:rPr>
          <w:i/>
          <w:lang w:val="en-US" w:eastAsia="en-US"/>
        </w:rPr>
        <w:t xml:space="preserve"> —</w:t>
      </w:r>
      <w:r>
        <w:rPr/>
        <w:t xml:space="preserve"> в смысле размеров и сложности</w:t>
      </w:r>
      <w:r>
        <w:rPr>
          <w:lang w:val="en-US" w:eastAsia="en-US"/>
        </w:rPr>
        <w:t xml:space="preserve"> —</w:t>
      </w:r>
      <w:r>
        <w:rPr/>
        <w:t xml:space="preserve"> модель до</w:t>
        <w:softHyphen/>
        <w:t>ма, в котором родился Шекспир, можно разместить на обычном сто</w:t>
        <w:softHyphen/>
        <w:t>ле, причем не ожидается, что она состоит из миниатюрных кирпи</w:t>
        <w:softHyphen/>
        <w:t xml:space="preserve">чей и в том же количестве, что и в доме в г. Стратфорде на Авоне. Выдерживается пространственное </w:t>
      </w:r>
      <w:r>
        <w:rPr>
          <w:i/>
        </w:rPr>
        <w:t>расположение,</w:t>
      </w:r>
      <w:r>
        <w:rPr/>
        <w:t xml:space="preserve"> т. е. реально суще</w:t>
        <w:softHyphen/>
        <w:t>ствующие в оригинале части представляются в правильном положе</w:t>
        <w:softHyphen/>
        <w:t xml:space="preserve">нии друг к другу. Из этого вытекает работоспособность, под которой я понимаю возможность в принципе работы модели как оригинала. Так, модель поезда может двигаться по модели рельсов, и </w:t>
      </w:r>
      <w:r>
        <w:rPr>
          <w:i/>
        </w:rPr>
        <w:t>она,</w:t>
      </w:r>
      <w:r>
        <w:rPr/>
        <w:t xml:space="preserve"> вы</w:t>
        <w:softHyphen/>
        <w:t>глядит настолько похоже, что используется в</w:t>
      </w:r>
      <w:r>
        <w:rPr>
          <w:b/>
        </w:rPr>
        <w:t xml:space="preserve"> </w:t>
      </w:r>
      <w:r>
        <w:rPr/>
        <w:t>киносъемках для моде</w:t>
        <w:softHyphen/>
        <w:t>лирования событий в фильмах вместо реальных поездов, причем все это выглядит вполне реально, хотя приводится в движение часовой пружиной (но так не приводится в движение ни один локомотив)</w:t>
      </w:r>
      <w:r>
        <w:rPr>
          <w:lang w:val="en-US" w:eastAsia="en-US"/>
        </w:rPr>
        <w:t xml:space="preserve">, — </w:t>
      </w:r>
      <w:r>
        <w:rPr/>
        <w:t xml:space="preserve">и здесь проявляется четвертое свойство. Модель считается хорошей, если она соответствует </w:t>
      </w:r>
      <w:r>
        <w:rPr>
          <w:i/>
        </w:rPr>
        <w:t>действительным свойствам</w:t>
      </w:r>
      <w:r>
        <w:rPr/>
        <w:t xml:space="preserve"> оригинала. То</w:t>
        <w:softHyphen/>
        <w:t>му, кто смотрит фильм, в высшей степени безразлично, чем приво</w:t>
        <w:softHyphen/>
        <w:t>дится в движение локомотив, хотя студент технического института, который разберет такую модель локомотива и обнаружит в нем ча</w:t>
        <w:softHyphen/>
        <w:t>совую пружину, вряд ли будет удовлетворен.</w:t>
      </w:r>
    </w:p>
    <w:p>
      <w:pPr>
        <w:pStyle w:val="Normal"/>
        <w:rPr/>
      </w:pPr>
      <w:r>
        <w:rPr/>
        <w:t>В общем, мы используем модели для того, чтобы узнать что-то о моделируемой вещи (исключая случаи, когда они делаются для соб</w:t>
        <w:softHyphen/>
        <w:t>ственного удовольствия). Мы, например, можем сделать контурную модель самолета и проверить ее аэродинамические характеристики в аэродинамической трубе или модель корпуса корабля для испытания ее в бассейне. В обоих случаях моделируется внешняя форма. Она выполнена с уменьшением, сделана, скажем, из пластмассы, но так, чтобы работала в воздушном потоке или на воде. Никто не жалует</w:t>
        <w:softHyphen/>
        <w:t>ся, что внутри модели нет людей и даже двигателя для приведения ее в движение, поскольку в данном случае не это важно. С другой стороны, никто не жалуется на то, что такие модели</w:t>
      </w:r>
      <w:r>
        <w:rPr>
          <w:lang w:val="en-US" w:eastAsia="en-US"/>
        </w:rPr>
        <w:t xml:space="preserve"> —</w:t>
      </w:r>
      <w:r>
        <w:rPr/>
        <w:t xml:space="preserve"> "чистые" аналоги, если пропорции модели выдержаны правильно. Тогда кри</w:t>
        <w:softHyphen/>
        <w:t>тика организационных схем фирмы сводится к тому, что они не со</w:t>
        <w:softHyphen/>
        <w:t>ответствуют требованиям моделирования тех аспектов фирмы, кото</w:t>
        <w:softHyphen/>
        <w:t>рые нам больше всего хотелось бы видеть, т. е. тех, которые связаны с управлением. При всем желании несчастные эти схемы не могут быть гакой моделью. Беда в том, что поскольку схема единственное, чем мы располагаем, люди пытаются ее использовать неверно. Ситуация сходна с той, когда мы стали бы лить парафин в пластмассо-вую модель реактивного авиалайнера, надеясь, что она полетит.</w:t>
      </w:r>
    </w:p>
    <w:p>
      <w:pPr>
        <w:pStyle w:val="Normal"/>
        <w:ind w:left="80" w:firstLine="200"/>
        <w:rPr/>
      </w:pPr>
      <w:r>
        <w:rPr/>
        <w:t>Из изложенного следует, что если мы хотим подумать об управле</w:t>
        <w:softHyphen/>
        <w:t>нии фирмой, то обязаны рассматривать систему ее управления как модель. Система управления, как говорилось в самом начале, является предметом изучения кибернетики. Беда в том, что системы уп</w:t>
        <w:softHyphen/>
        <w:t>равления достаточно сложны, чтобы служить адекватной моделью фирмы, причем настолько сложны, что кибернетики не понимают их полностью, не прибегая к моделям.</w:t>
      </w:r>
    </w:p>
    <w:p>
      <w:pPr>
        <w:pStyle w:val="Normal"/>
        <w:ind w:left="80" w:firstLine="200"/>
        <w:rPr/>
      </w:pPr>
      <w:r>
        <w:rPr/>
        <w:t>Другими словами, кибернетическое изучение в действительности проводится</w:t>
      </w:r>
      <w:r>
        <w:rPr>
          <w:lang w:val="en-US" w:eastAsia="en-US"/>
        </w:rPr>
        <w:t xml:space="preserve"> пyтeм сpaвнeния модeлeи cлoжныx систем</w:t>
      </w:r>
      <w:r>
        <w:rPr/>
        <w:t xml:space="preserve">  друг с другом и определения управленческих функции, которые выглядят как близкие, общие для всех. Такие инвариантные характеристики, как и сами законы управления, конечно, существуют. Ими можно' вос</w:t>
        <w:softHyphen/>
        <w:t>пользоваться при разработке любого управляющего механизма для любой системы, и мы в качестве примера в гл.</w:t>
      </w:r>
      <w:r>
        <w:rPr>
          <w:lang w:val="en-US" w:eastAsia="en-US"/>
        </w:rPr>
        <w:t xml:space="preserve"> 2</w:t>
      </w:r>
      <w:r>
        <w:rPr/>
        <w:t xml:space="preserve"> показали, как они используются. Однако фундаментальные "правила игры" в высшей степени полезны и, хотя они и не произвольны и не архаичны, их все же недостаточно.</w:t>
      </w:r>
    </w:p>
    <w:p>
      <w:pPr>
        <w:pStyle w:val="Normal"/>
        <w:ind w:left="80" w:firstLine="200"/>
        <w:rPr/>
      </w:pPr>
      <w:r>
        <w:rPr/>
        <w:t>Когда мы критиковали существующую ныне теорию управления за произвол и архаизмы, мы также обнаружили в ней структурное несоответствие. Это третья сторона проблемы, поскольку законы природы должны выполняться</w:t>
      </w:r>
      <w:r>
        <w:rPr>
          <w:lang w:val="en-US" w:eastAsia="en-US"/>
        </w:rPr>
        <w:t xml:space="preserve"> (</w:t>
      </w:r>
      <w:r>
        <w:rPr/>
        <w:t xml:space="preserve"> так должно быть во всех случаях), но они ничего не говорят нам о том, как сконструирована модель.</w:t>
      </w:r>
    </w:p>
    <w:p>
      <w:pPr>
        <w:pStyle w:val="Normal"/>
        <w:ind w:left="80" w:firstLine="200"/>
        <w:rPr/>
      </w:pPr>
      <w:r>
        <w:rPr/>
        <w:t>Предположим, мы стали архитекторами нового здания. Мы долж</w:t>
        <w:softHyphen/>
        <w:t>ны знать законы гравитации, которые говорят нам, что его корпус не должен конструироваться с таким наклоном, чтобы ось притяже</w:t>
        <w:softHyphen/>
        <w:t>ния здания выходила за пределы его основания, иначе оно рухнет. Мы должны знать второй закон термодинамики, который гласит, на</w:t>
        <w:softHyphen/>
        <w:t>пример, что стены здания должны иметь теплоизоляцию, иначе все тепло уйдет из помещения. Все это так. Но мы не приблизились к конструированию здания, поскольку пока еще на знаем, для чего оно строится и как будет использоваться. Аналогично мы можем со</w:t>
        <w:softHyphen/>
        <w:t>брать множество мнений о предметах, которые будут или не будут служить предпринимателям в качестве инструмента управления на принципах кибернетики, но мы не приблизимся к специфике основ для разработки структуры управления и методов его работы.</w:t>
      </w:r>
    </w:p>
    <w:p>
      <w:pPr>
        <w:pStyle w:val="Normal"/>
        <w:ind w:firstLine="200"/>
        <w:rPr/>
      </w:pPr>
      <w:r>
        <w:rPr/>
        <w:t>Тогда, если мы хотим изучать форму на модели (как в случае аэродинамики) или тоже на модели изучать устойчивость (как про</w:t>
        <w:softHyphen/>
        <w:t>веряется конструкция моста), почему бы нам не изучить структуру управления сложных систем? Это означало бы использование в ка</w:t>
        <w:softHyphen/>
        <w:t>честве модели комплексной системы, которая уже признана как весьма успешная. Такая система могла бы научить нас ее структуре при условии, что правила построения модели тщательно выполняют</w:t>
        <w:softHyphen/>
        <w:t xml:space="preserve">ся. Изменение масштаба, пространственное расположение, проверка работоспособности при соответствующем описании модели важны, конечно, но кибернетики все это давно умеют делать. (Подробно такие операции описаны в книге </w:t>
      </w:r>
      <w:r>
        <w:rPr>
          <w:lang w:val="en-US"/>
        </w:rPr>
        <w:t>Decision</w:t>
      </w:r>
      <w:r>
        <w:rPr/>
        <w:t xml:space="preserve"> </w:t>
      </w:r>
      <w:r>
        <w:rPr>
          <w:lang w:val="en-US"/>
        </w:rPr>
        <w:t>and</w:t>
      </w:r>
      <w:r>
        <w:rPr/>
        <w:t xml:space="preserve"> </w:t>
      </w:r>
      <w:r>
        <w:rPr>
          <w:lang w:val="en-US"/>
        </w:rPr>
        <w:t>Control</w:t>
      </w:r>
      <w:r>
        <w:rPr/>
        <w:t>, см. список ли</w:t>
        <w:softHyphen/>
        <w:t>тературы). Теперь нам остается решить, какую систему выбрать.</w:t>
      </w:r>
    </w:p>
    <w:p>
      <w:pPr>
        <w:pStyle w:val="Normal"/>
        <w:ind w:firstLine="200"/>
        <w:rPr/>
      </w:pPr>
      <w:r>
        <w:rPr/>
        <w:t>Начнем с экологической системы животного мира. Ее привлека</w:t>
        <w:softHyphen/>
        <w:t>тельность в том, что она учит принципам структурного управления, поскольку демонстрирует, как может осуществляться управление без фактически действующего управляющего простым путем поддержа</w:t>
        <w:softHyphen/>
        <w:t>ния баланса всех взаимодействующих частей системы. Мир не на</w:t>
        <w:softHyphen/>
        <w:t>воднен гусеницами, разновидности которых (не так уж часто) исче</w:t>
        <w:softHyphen/>
        <w:t>зают, поскольку они съели все, чем питались, и так далее. Более то</w:t>
        <w:softHyphen/>
        <w:t>го, природа в целом (ветер, погода) довольно непредсказуема; поэто</w:t>
        <w:softHyphen/>
        <w:t>му мы располагаем системой управления, которая способна справ</w:t>
        <w:softHyphen/>
        <w:t>ляться со многими неопределенностями. Это должно быть привлека</w:t>
        <w:softHyphen/>
        <w:t>тельно для любого управляющего. Однако экологическая обстановка довольно случайна</w:t>
      </w:r>
      <w:r>
        <w:rPr>
          <w:lang w:val="en-US" w:eastAsia="en-US"/>
        </w:rPr>
        <w:t xml:space="preserve"> —</w:t>
      </w:r>
      <w:r>
        <w:rPr/>
        <w:t xml:space="preserve"> есть в ней и длительные засухи, и сильные бури, которые настолько нарушают управление, что начинаются го</w:t>
        <w:softHyphen/>
        <w:t>лод и другие бедствия. Кроме того, система довольно неповоротлива, поскольку в ней нет собственных средств предупреждения о грозя</w:t>
        <w:softHyphen/>
        <w:t>щей опасности. Тогда мы можем обратиться к искусственной эколо</w:t>
        <w:softHyphen/>
        <w:t>гической системе, в которой множество средств предупреждения: экономической системе любой страны. Она тоже поддерживает так или иначе свой баланс, включает и содержит много самосознательных элементов. Но мы условились, что система управления, кото</w:t>
        <w:softHyphen/>
        <w:t>рую мы хотим моделировать, должна быть весьма успешной</w:t>
      </w:r>
      <w:r>
        <w:rPr>
          <w:lang w:val="en-US" w:eastAsia="en-US"/>
        </w:rPr>
        <w:t xml:space="preserve"> ...</w:t>
      </w:r>
    </w:p>
    <w:p>
      <w:pPr>
        <w:pStyle w:val="Normal"/>
        <w:ind w:left="80" w:firstLine="200"/>
        <w:rPr/>
      </w:pPr>
      <w:r>
        <w:rPr/>
        <w:t>Однако не будем слишком удаляться от темы. Нельзя считать слу</w:t>
        <w:softHyphen/>
        <w:t>чайным ввод в книгу столь большого числа анатомических и физио</w:t>
        <w:softHyphen/>
        <w:t>логических терминов, описаний и сравнений. Дело в том, что фирма весьма похожа на живой организм (скажем, на человека). У нее есть голова, где принимаются важнейшие решения, есть туловище, в ко</w:t>
        <w:softHyphen/>
        <w:t>тором размещаются важнейшие органы, у нее есть конечности или разветвления, службы, вход и выход энергии, связанные с метабол</w:t>
        <w:softHyphen/>
        <w:t>ическими процессами, и так далее до бесконечности. Сравнение весьма очевидно и может сколь угодно продолжаться в таком лите</w:t>
        <w:softHyphen/>
        <w:t>ратурном стиле. Но мы заинтересованы не в сравнении, а в модели</w:t>
        <w:softHyphen/>
        <w:t>ровании и должны рассуждать научно, а не описательно. Давайте восстановим некоторые вещи, о которых говорилось в первой части книги, и применим их.</w:t>
      </w:r>
    </w:p>
    <w:p>
      <w:pPr>
        <w:pStyle w:val="Normal"/>
        <w:rPr/>
      </w:pPr>
      <w:r>
        <w:rPr/>
        <w:t xml:space="preserve"> </w:t>
      </w:r>
      <w:r>
        <w:rPr/>
        <w:t>Управление</w:t>
      </w:r>
      <w:r>
        <w:rPr>
          <w:lang w:val="en-US" w:eastAsia="en-US"/>
        </w:rPr>
        <w:t xml:space="preserve"> —</w:t>
      </w:r>
      <w:r>
        <w:rPr/>
        <w:t xml:space="preserve"> общее и внутреннее свойство. Посмотрим, какого сорта события происходят на фирме. Неразумно, что один из дирек</w:t>
        <w:softHyphen/>
        <w:t>торов компании планирует ее работу на следующий год, а другой со</w:t>
        <w:softHyphen/>
        <w:t>вершенно независимо пытается разработать бюджет следующего го</w:t>
        <w:softHyphen/>
        <w:t>да, даже когда оба они подчинены одному управляющему директору, поскольку дублирования работ и путаницы невероятно много. Так оно и происходит обычно, оправданное тем, что этого требует уста</w:t>
        <w:softHyphen/>
        <w:t>новленная процедура. Определение деятельности на следующий год</w:t>
      </w:r>
    </w:p>
    <w:p>
      <w:pPr>
        <w:pStyle w:val="Normal"/>
        <w:ind w:hanging="0"/>
        <w:rPr/>
      </w:pPr>
      <w:r>
        <w:rPr>
          <w:lang w:val="en-US" w:eastAsia="en-US"/>
        </w:rPr>
        <w:t>—</w:t>
      </w:r>
      <w:r>
        <w:rPr/>
        <w:t xml:space="preserve"> </w:t>
      </w:r>
      <w:r>
        <w:rPr/>
        <w:t>интегральная процедура, поскольку в ней тесно увязываются тех</w:t>
        <w:softHyphen/>
        <w:t>нологические, коммерческие, производственные, трудовые и финан</w:t>
        <w:softHyphen/>
        <w:t>совые факторы. Все должно делаться одновременно путем решения массы уравнений, если они есть. Эта задача не превышает возмож</w:t>
        <w:softHyphen/>
        <w:t>ностей современной науки об управлении, но усилия остаются вту</w:t>
        <w:softHyphen/>
        <w:t>не, если в организации "каждый тянет в свою сторону". Даже если реально предпринимаются такие усилия, то, вероятно, ничего не по</w:t>
        <w:softHyphen/>
        <w:t>лучится из-за действия местных, но весьма высоких интересов раз</w:t>
        <w:softHyphen/>
        <w:t>деленных друг от друга начальников. Что касается внутренних ка</w:t>
        <w:softHyphen/>
        <w:t>честв управления, то мы показали (как определено в гл.</w:t>
      </w:r>
      <w:r>
        <w:rPr>
          <w:lang w:val="en-US" w:eastAsia="en-US"/>
        </w:rPr>
        <w:t xml:space="preserve"> 2),</w:t>
      </w:r>
      <w:r>
        <w:rPr/>
        <w:t xml:space="preserve"> что фирма на самом деле саморегулируется многими путями на низших уровнях. С точки зрения высшего руководства внутренняя система управления работает и не требует его внимания по крайней мере в нормальных условиях. Но как определить, что "нормально"? И кто сможет отрицать, что многие из главных начальников не только уде</w:t>
        <w:softHyphen/>
        <w:t>ляют внимание таким внутренним управляющим, но вмешиваются в их дела и нарушают их работу?</w:t>
      </w:r>
    </w:p>
    <w:p>
      <w:pPr>
        <w:pStyle w:val="Normal"/>
        <w:rPr/>
      </w:pPr>
      <w:r>
        <w:rPr/>
        <w:t>Если теперь обратиться к организму человека, то обнаружится, что и тут те же проблемы, но они действительно и надежно решают</w:t>
        <w:softHyphen/>
        <w:t>ся. Наша физическая активность полностью интегрирована, а мно</w:t>
        <w:softHyphen/>
        <w:t>жество противоречивых требований на наши внутренние ресурсы в любой момент спокойно удовлетворяются путем их перераспределе</w:t>
        <w:softHyphen/>
        <w:t>ния. Большинство функций управления осуществляется внутри, так что "высшее руководство"</w:t>
      </w:r>
      <w:r>
        <w:rPr>
          <w:lang w:val="en-US" w:eastAsia="en-US"/>
        </w:rPr>
        <w:t xml:space="preserve"> —</w:t>
      </w:r>
      <w:r>
        <w:rPr/>
        <w:t xml:space="preserve"> сама кора головного мозга</w:t>
      </w:r>
      <w:r>
        <w:rPr>
          <w:lang w:val="en-US" w:eastAsia="en-US"/>
        </w:rPr>
        <w:t xml:space="preserve"> —</w:t>
      </w:r>
      <w:r>
        <w:rPr/>
        <w:t xml:space="preserve"> в боль</w:t>
        <w:softHyphen/>
        <w:t>шинстве случаев не участвует ни в биохимических, ни в электриче</w:t>
        <w:softHyphen/>
        <w:t xml:space="preserve">ских процессах. Когда требуется отдых, организм может отдохнуть, а когда требуется бурная активность, то весь физический аппарат сразу же приводится в действие. Конечно, это хорошее управление </w:t>
      </w:r>
      <w:r>
        <w:rPr>
          <w:lang w:val="en-US" w:eastAsia="en-US"/>
        </w:rPr>
        <w:t>—</w:t>
      </w:r>
      <w:r>
        <w:rPr/>
        <w:t xml:space="preserve"> </w:t>
      </w:r>
      <w:r>
        <w:rPr>
          <w:lang w:val="en-US"/>
        </w:rPr>
        <w:t>paz</w:t>
      </w:r>
      <w:r>
        <w:rPr/>
        <w:t xml:space="preserve"> </w:t>
      </w:r>
      <w:r>
        <w:rPr>
          <w:lang w:val="en-US"/>
        </w:rPr>
        <w:t>exelence</w:t>
      </w:r>
      <w:r>
        <w:rPr>
          <w:rStyle w:val="FootnoteCharacters"/>
          <w:rStyle w:val="FootnoteAnchor"/>
        </w:rPr>
        <w:footnoteReference w:customMarkFollows="1" w:id="3"/>
        <w:t>1</w:t>
      </w:r>
      <w:r>
        <w:rPr/>
        <w:t>. Как же это делается? Можем ли мы создать модель такой системы, которая была бы сравнима с моделью фирмы, орга</w:t>
        <w:softHyphen/>
        <w:t>низационная структура которой могла бы шаг за шагом использо</w:t>
        <w:softHyphen/>
        <w:t>ваться с полезным результатом?</w:t>
      </w:r>
    </w:p>
    <w:p>
      <w:pPr>
        <w:pStyle w:val="Normal"/>
        <w:rPr/>
      </w:pPr>
      <w:r>
        <w:rPr/>
        <w:t>Ответ таков: можно попытаться это сделать, используя описатель</w:t>
        <w:softHyphen/>
        <w:t>ные модели, представленные в первой части. Там было ясно показа</w:t>
        <w:softHyphen/>
        <w:t>но, что основные атрибуты системы управления и основные особенности практики управления достаточно общие для обеих. Приступим теперь к формированию модели системы управления, которая, как мы знаем из первых рук, весьма ценна и стоит заботы,</w:t>
      </w:r>
      <w:r>
        <w:rPr>
          <w:lang w:val="en-US" w:eastAsia="en-US"/>
        </w:rPr>
        <w:t xml:space="preserve"> —</w:t>
      </w:r>
      <w:r>
        <w:rPr/>
        <w:t xml:space="preserve"> к нервной системе человека.</w:t>
      </w:r>
    </w:p>
    <w:p>
      <w:pPr>
        <w:pStyle w:val="Normal"/>
        <w:rPr/>
      </w:pPr>
      <w:r>
        <w:rPr/>
        <w:t>Постараемся, однако, не переусердствовать в этой попытке, пре</w:t>
        <w:softHyphen/>
        <w:t>небрегая ранее высказанными предупреждениями относительно при</w:t>
        <w:softHyphen/>
        <w:t>роды и практичностью модели, которую мы намерены создать. Мо</w:t>
        <w:softHyphen/>
        <w:t xml:space="preserve">жет ли </w:t>
      </w:r>
      <w:r>
        <w:rPr>
          <w:i/>
        </w:rPr>
        <w:t>нейрокибернетическая</w:t>
      </w:r>
      <w:r>
        <w:rPr/>
        <w:t xml:space="preserve"> модель действительно сказать нам все относительно управления, станет ли она действительно </w:t>
      </w:r>
      <w:r>
        <w:rPr>
          <w:i/>
        </w:rPr>
        <w:t>мозгом</w:t>
      </w:r>
      <w:r>
        <w:rPr/>
        <w:t xml:space="preserve"> фир</w:t>
        <w:softHyphen/>
        <w:t>мы? Сейчас нас может не интересовать аналогия: полезная модель (как уже говорилось) должна быть убедительной независимо от мас</w:t>
        <w:softHyphen/>
        <w:t>штаба, взаимного расположения, работоспособности и свойств. В ос</w:t>
        <w:softHyphen/>
        <w:t>тальных частях этой книги именно исходя из этого будет вестись ее описание, как это сделано во многих случаях применения в жизни ее потенциальных возможностей в диагностике. Но есть нечто боль</w:t>
        <w:softHyphen/>
        <w:t>шее, что требуется твердо усвоить, если у читателя сложилось оши</w:t>
        <w:softHyphen/>
        <w:t>бочное мнение, что здесь дело идет об аналоге, и он чувствует себя неловко.</w:t>
      </w:r>
    </w:p>
    <w:p>
      <w:pPr>
        <w:pStyle w:val="Normal"/>
        <w:rPr/>
      </w:pPr>
      <w:r>
        <w:rPr/>
        <w:t>Во-первых, это понятие инвариантности, о котором впервые гово</w:t>
        <w:softHyphen/>
        <w:t>рилось немного раньше. Это математическое понятие, согласно кото</w:t>
        <w:softHyphen/>
        <w:t>рому утверждается, что одна вещь инвариантна какой-то другой, т.е. она не изменяется при изменении другой. В законно осуществляе</w:t>
        <w:softHyphen/>
        <w:t>мом бизнесе активы должны превышать пассивы, это неравенство инвариантно ко всем коммерческим компаниям</w:t>
      </w:r>
      <w:r>
        <w:rPr>
          <w:lang w:val="en-US" w:eastAsia="en-US"/>
        </w:rPr>
        <w:t xml:space="preserve"> —</w:t>
      </w:r>
      <w:r>
        <w:rPr/>
        <w:t xml:space="preserve"> неважно, имеют они дело .со сталью или с мылом. Обратное неравенство называется банкротством, но и оно инвариантно</w:t>
      </w:r>
      <w:r>
        <w:rPr>
          <w:lang w:val="en-US" w:eastAsia="en-US"/>
        </w:rPr>
        <w:t xml:space="preserve"> —</w:t>
      </w:r>
      <w:r>
        <w:rPr/>
        <w:t xml:space="preserve"> неважно, распространяли те</w:t>
        <w:softHyphen/>
        <w:t>атральные билеты или супы.</w:t>
      </w:r>
    </w:p>
    <w:p>
      <w:pPr>
        <w:pStyle w:val="Normal"/>
        <w:rPr/>
      </w:pPr>
      <w:r>
        <w:rPr/>
        <w:t xml:space="preserve">Наша нейрокибернетическая модель направлена на </w:t>
      </w:r>
      <w:r>
        <w:rPr>
          <w:i/>
        </w:rPr>
        <w:t>организацион</w:t>
        <w:softHyphen/>
        <w:t>ную</w:t>
      </w:r>
      <w:r>
        <w:rPr/>
        <w:t xml:space="preserve"> инвариантность больших, сложных, вероятностных систем в рамках уже очерченной методологии построения моделей. Зададим</w:t>
        <w:softHyphen/>
        <w:t>ся, например, вопросом: как такая система эффективно работает, ес</w:t>
        <w:softHyphen/>
        <w:t>ли ее компоненты ненадежны? (Проблема всесторонне обсуждается в гл.</w:t>
      </w:r>
      <w:r>
        <w:rPr>
          <w:lang w:val="en-US" w:eastAsia="en-US"/>
        </w:rPr>
        <w:t xml:space="preserve"> 14.)</w:t>
      </w:r>
      <w:r>
        <w:rPr/>
        <w:t xml:space="preserve"> Оказывается, управляющие такой системой правила инвари</w:t>
        <w:softHyphen/>
        <w:t>антны, доказательства чему могут быть получены из теории вероят</w:t>
        <w:softHyphen/>
        <w:t>ностей и выражены математически. И здесь неважно, имеем мы дело с мозгом или фирмой.</w:t>
      </w:r>
    </w:p>
    <w:p>
      <w:pPr>
        <w:pStyle w:val="Normal"/>
        <w:rPr/>
      </w:pPr>
      <w:r>
        <w:rPr/>
        <w:t>Но если это неважно, спрашивают люди, то что побуждает тогда использовать нейрокибернетическую модель вообще? Ответ на это таков: предпринимательская деятельность человека находится в весьма неудовлетворительном состоянии (см. гл.</w:t>
      </w:r>
      <w:r>
        <w:rPr>
          <w:lang w:val="en-US" w:eastAsia="en-US"/>
        </w:rPr>
        <w:t xml:space="preserve"> 10) —</w:t>
      </w:r>
      <w:r>
        <w:rPr/>
        <w:t xml:space="preserve"> число ее провалов растет перед лицом изменений окружающей обстановки, и никто не может с уверенностью сказать, какой аспект организацион</w:t>
        <w:softHyphen/>
        <w:t>ной мудрости обеспечивает ее жизнеспособность, а какой ведет к ка</w:t>
        <w:softHyphen/>
        <w:t>тастрофе. И человеческая нервная система иногда срывается, но она, по-видимому, решает множество проблем, которые предприниматели еще не решили. Она обязана преуспевать, конечно, вследствие столь давнишних усовершенствований, вносимых в ее структуру, а мы должны быть готовы извлечь уроки из тех нескольких миллионов лет научных исследований и разработок, которых потребовало ее со</w:t>
        <w:softHyphen/>
        <w:t>здание.</w:t>
      </w:r>
    </w:p>
    <w:p>
      <w:pPr>
        <w:pStyle w:val="Normal"/>
        <w:rPr/>
      </w:pPr>
      <w:r>
        <w:rPr/>
      </w:r>
    </w:p>
    <w:p>
      <w:pPr>
        <w:pStyle w:val="Normal"/>
        <w:numPr>
          <w:ilvl w:val="0"/>
          <w:numId w:val="0"/>
        </w:numPr>
        <w:spacing w:lineRule="auto" w:line="319"/>
        <w:ind w:left="160" w:right="3000" w:hanging="0"/>
        <w:jc w:val="left"/>
        <w:outlineLvl w:val="0"/>
        <w:rPr/>
      </w:pPr>
      <w:r>
        <w:rPr>
          <w:b/>
          <w:sz w:val="28"/>
        </w:rPr>
        <w:t>Глава</w:t>
      </w:r>
      <w:r>
        <w:rPr>
          <w:b/>
          <w:sz w:val="28"/>
          <w:lang w:val="en-US" w:eastAsia="en-US"/>
        </w:rPr>
        <w:t xml:space="preserve"> 7</w:t>
      </w:r>
    </w:p>
    <w:p>
      <w:pPr>
        <w:pStyle w:val="Normal"/>
        <w:numPr>
          <w:ilvl w:val="0"/>
          <w:numId w:val="0"/>
        </w:numPr>
        <w:spacing w:lineRule="auto" w:line="319"/>
        <w:ind w:left="160" w:right="3000" w:hanging="0"/>
        <w:jc w:val="left"/>
        <w:outlineLvl w:val="0"/>
        <w:rPr>
          <w:sz w:val="28"/>
        </w:rPr>
      </w:pPr>
      <w:r>
        <w:rPr>
          <w:b/>
          <w:sz w:val="28"/>
        </w:rPr>
        <w:t>Физиология управления</w:t>
      </w:r>
    </w:p>
    <w:p>
      <w:pPr>
        <w:pStyle w:val="Normal"/>
        <w:spacing w:before="160" w:after="0"/>
        <w:rPr/>
      </w:pPr>
      <w:r>
        <w:rPr/>
        <w:t>Нервную систему человека нелегко понять, и лишь немногие, по-видимому, пытались это сделать серьезно. Если мы хотим создать модель, которая бы прояснила проблемы структуры управления, то нам самим придется предпринять такую попытку. Как мне представ</w:t>
        <w:softHyphen/>
        <w:t>ляется, главная трудность здесь в том, что сам мозг многократно свернут для того, чтобы поместиться в черепной коробке. Если пред</w:t>
        <w:softHyphen/>
        <w:t>ставить себе свернутый таким образом парашют, у которого между внутренними слоями существуют всевозможные соединения, то трудности изучения такой конструкции станут очевидны. Для ана</w:t>
        <w:softHyphen/>
        <w:t>лиза надо бы развернуть складки, но это изменило бы относительное расположение важнейших его частей и вместе с тем разрушило бы всевозможные соединения, которые держат его слои вместе.</w:t>
      </w:r>
    </w:p>
    <w:p>
      <w:pPr>
        <w:pStyle w:val="Normal"/>
        <w:rPr/>
      </w:pPr>
      <w:r>
        <w:rPr/>
        <w:t>К счастью, мы не очень обеспокоены географией системы, за иск</w:t>
        <w:softHyphen/>
        <w:t>лючением тех случаев, когда она нам помогает. В некотором смысле она нам поможет, поскольку каждый из нас располагает собственной нервной системой. В общем, всем известно, что у нас есть спинной мозг, находящийся внутри и защищенный позвонками, и что исходя</w:t>
        <w:softHyphen/>
        <w:t>щие от него нервы разбегаются по всему телу. Затем так или иначе известно, что в голове находится мозг, весьма напоминающий ядро грецкого ореха без скорлупы. Конечно, много путей, которыми мож</w:t>
        <w:softHyphen/>
        <w:t>но было бы расчленить нервную систему, и если бы анатомия была нашим главным интересом, нам бы следовало попытаться расчленить ее наилучшим способом. Но главное, в чем мы заинтересованы,</w:t>
      </w:r>
      <w:r>
        <w:rPr>
          <w:lang w:val="en-US" w:eastAsia="en-US"/>
        </w:rPr>
        <w:t xml:space="preserve"> — </w:t>
      </w:r>
      <w:r>
        <w:rPr/>
        <w:t>это физиология, которая объясняет, как в действительности происхо</w:t>
        <w:softHyphen/>
        <w:t>дит управление, и поэтому нам понадобятся лишь основы анатомии.</w:t>
      </w:r>
    </w:p>
    <w:p>
      <w:pPr>
        <w:pStyle w:val="Normal"/>
        <w:rPr/>
      </w:pPr>
      <w:r>
        <w:rPr/>
        <w:t>Спинной мозг</w:t>
      </w:r>
      <w:r>
        <w:rPr>
          <w:lang w:val="en-US" w:eastAsia="en-US"/>
        </w:rPr>
        <w:t xml:space="preserve"> —</w:t>
      </w:r>
      <w:r>
        <w:rPr/>
        <w:t xml:space="preserve"> буквально самое начало предмета нашего инте</w:t>
        <w:softHyphen/>
        <w:t>реса, поскольку он представляет собой самый древний тип нервной структуры. Он был первым созданием эволюции, а головной мозг стал ее вершиной. Самые примитивные организмы, некоторые из них вообще без костей, обладают нервным веществом, по которому проходит информация от всего их тела, что означает наличие аффе</w:t>
        <w:softHyphen/>
        <w:t>рентных и эфферентных цепей. У человека</w:t>
      </w:r>
      <w:r>
        <w:rPr>
          <w:lang w:val="en-US" w:eastAsia="en-US"/>
        </w:rPr>
        <w:t xml:space="preserve"> 31</w:t>
      </w:r>
      <w:r>
        <w:rPr/>
        <w:t xml:space="preserve"> пара спинномозговых нервов, с помощью которых нервная сеть охватывает большую часть нашего тела, а спинной мозг обеспечивает центральную командную ось. Отметим далее, что большинство живых структур благодаря стро</w:t>
        <w:softHyphen/>
        <w:t>ению живой ткани лучше всего рассматривать как трубчатые и нервная система не составляет исключения. Из первой части книги нам известно, что афферентная часть системы управления заканчивается на сенсорной плате, а моторная плата начинает ее эфферентную часть и обе они соединяются через анастомотик ретикулум. Трубка, образующая спинной мозг, так и устроена</w:t>
      </w:r>
      <w:r>
        <w:rPr>
          <w:lang w:val="en-US" w:eastAsia="en-US"/>
        </w:rPr>
        <w:t xml:space="preserve"> —</w:t>
      </w:r>
      <w:r>
        <w:rPr/>
        <w:t xml:space="preserve"> обе платы согнуты и образуют трубу. Поперечный разрез этой трубки покажет своеобраз</w:t>
        <w:softHyphen/>
        <w:t>ный афферентно-эфферентный реагирующий механизм, каким мы его и ожидали. Входные импульсы попадают на заднюю стенку трубки, а выходные пойдут из передней стенки. Теперь на минуту мы можем забыть о вертикальной системе, расположенной вдоль этой трубки.</w:t>
      </w:r>
    </w:p>
    <w:p>
      <w:pPr>
        <w:pStyle w:val="Normal"/>
        <w:rPr/>
      </w:pPr>
      <w:r>
        <w:rPr/>
        <w:t>В действительности большая часть управления так и осуществля</w:t>
        <w:softHyphen/>
        <w:t>ется и использует этот механизм</w:t>
      </w:r>
      <w:r>
        <w:rPr>
          <w:lang w:val="en-US" w:eastAsia="en-US"/>
        </w:rPr>
        <w:t xml:space="preserve"> —</w:t>
      </w:r>
      <w:r>
        <w:rPr/>
        <w:t xml:space="preserve"> на определенном его уровне, как представлено нашим срезом. В частности, известные нам ре</w:t>
        <w:softHyphen/>
        <w:t xml:space="preserve">флексы (вспомните дерганье ноги, если вы когда-нибудь проходили медицинский осмотр) работают </w:t>
      </w:r>
      <w:r>
        <w:rPr>
          <w:i/>
        </w:rPr>
        <w:t>поперек</w:t>
      </w:r>
      <w:r>
        <w:rPr/>
        <w:t xml:space="preserve"> вертикальной командной оси, воспринимая входящие импульсы (вход) на задней и выходящие импульсы (выход) от передней стенки трубки спинного мозга. Пого</w:t>
        <w:softHyphen/>
        <w:t>ворим теперь о боковых командных осях, хотя здесь нет такой удоб</w:t>
        <w:softHyphen/>
        <w:t>ной вещи, как по вертикали расположенные позвонки, через кото</w:t>
        <w:softHyphen/>
        <w:t>рые проходят все нервы, распределенные по всему телу.</w:t>
      </w:r>
    </w:p>
    <w:p>
      <w:pPr>
        <w:pStyle w:val="Normal"/>
        <w:rPr/>
      </w:pPr>
      <w:r>
        <w:rPr/>
        <w:t>Но если эти боковые команды могут передаваться на соответству</w:t>
        <w:softHyphen/>
        <w:t>ющем уровне спинного мозга, то не менее верно, что связки нервов проходят вертикально</w:t>
      </w:r>
      <w:r>
        <w:rPr>
          <w:lang w:val="en-US" w:eastAsia="en-US"/>
        </w:rPr>
        <w:t xml:space="preserve"> —</w:t>
      </w:r>
      <w:r>
        <w:rPr/>
        <w:t xml:space="preserve"> вниз и вверх</w:t>
      </w:r>
      <w:r>
        <w:rPr>
          <w:lang w:val="en-US" w:eastAsia="en-US"/>
        </w:rPr>
        <w:t xml:space="preserve"> —</w:t>
      </w:r>
      <w:r>
        <w:rPr/>
        <w:t xml:space="preserve"> вдоль центральных коман</w:t>
        <w:softHyphen/>
        <w:t>дных осей. Тогда перед нами в основном двумерная система. В этом один из организационных секретов нашего организма</w:t>
      </w:r>
      <w:r>
        <w:rPr>
          <w:lang w:val="en-US" w:eastAsia="en-US"/>
        </w:rPr>
        <w:t xml:space="preserve"> —</w:t>
      </w:r>
      <w:r>
        <w:rPr/>
        <w:t xml:space="preserve"> его способ</w:t>
        <w:softHyphen/>
        <w:t>ность управлять событиями, например одним из органов, автомати</w:t>
        <w:softHyphen/>
        <w:t>чески (работая горизонтально) и в то же время объединяя местную деятельность в органическом балансе (работая вертикально). Тогда нам важно знать, что происходит в тот странный момент, когда мы выходим за пределы позвоночника у основания черепа, а вертикаль</w:t>
        <w:softHyphen/>
        <w:t>ные оси входят в орехообразный мозг.</w:t>
      </w:r>
    </w:p>
    <w:p>
      <w:pPr>
        <w:pStyle w:val="Normal"/>
        <w:rPr/>
      </w:pPr>
      <w:r>
        <w:rPr/>
        <w:t>Теперь необходимо новое сечение. Видимая, внешняя часть мозга, похожая на ядро грецкого ореха, называется корой головного мозга. Как и у грецкого ореха, она разделена на две части</w:t>
      </w:r>
      <w:r>
        <w:rPr>
          <w:lang w:val="en-US" w:eastAsia="en-US"/>
        </w:rPr>
        <w:t xml:space="preserve"> —</w:t>
      </w:r>
      <w:r>
        <w:rPr/>
        <w:t xml:space="preserve"> мозговые по</w:t>
        <w:softHyphen/>
        <w:t>лушария. На этом аналогия кончается. Эти полушария в действи</w:t>
        <w:softHyphen/>
        <w:t>тельности трубы, обвивающие кругом то, что находится внутри. Трубы эти весьма велики и почти плоско сплющены. Но даже и в этом случае в них остаются пространства, называемые желудочками. Причина, по которой эти трубы столь велики, в том, что мозгу нуж</w:t>
        <w:softHyphen/>
        <w:t>на большая поверхность, а причиной того из-за чего его внешняя поверхность выглядит столь сплющенной, является частично пробле</w:t>
        <w:softHyphen/>
        <w:t>ма упаковки, а частично необходимость места для внутренних сое</w:t>
        <w:softHyphen/>
        <w:t>динений, о которых говорилось ранее. Обе половины соединены ог</w:t>
        <w:softHyphen/>
        <w:t>ромным числом проводов (мозолистое тело), бегущих поверх того, что "находится внутри". Все это сооружение имеет отношение к вы</w:t>
        <w:softHyphen/>
        <w:t>сшим функциям мозга</w:t>
      </w:r>
      <w:r>
        <w:rPr>
          <w:lang w:val="en-US" w:eastAsia="en-US"/>
        </w:rPr>
        <w:t xml:space="preserve"> —</w:t>
      </w:r>
      <w:r>
        <w:rPr/>
        <w:t xml:space="preserve"> его интеллекту. И если снять кору голо</w:t>
        <w:softHyphen/>
        <w:t>вного мозга, то можнэ будет посмотреть, что находится под ней.</w:t>
      </w:r>
    </w:p>
    <w:p>
      <w:pPr>
        <w:pStyle w:val="Normal"/>
        <w:ind w:firstLine="200"/>
        <w:rPr/>
      </w:pPr>
      <w:r>
        <w:rPr/>
        <w:t xml:space="preserve"> </w:t>
      </w:r>
      <w:r>
        <w:rPr/>
        <w:t>То, что находится "внутри", выглядит как кулак, на котором кора головного мозга сидит, как парик на английском судье. Это основа</w:t>
        <w:softHyphen/>
        <w:t>ние мозга, древнейшая его часть, как бы вытесненная эволюцией вверх из спинного мозга. Это тоже своеобразная труба, а то, что мы видим здесь, "поднявшись выше позвонков", так это серию бугор</w:t>
        <w:softHyphen/>
        <w:t>ков, которые образуют основание мозга. Все эти структуры тоже спирально свернуты, но и тут снова появляются желудочки, как и везде, где труба не полностью сплющена. Обратимся теперь мимо</w:t>
        <w:softHyphen/>
        <w:t>летно к рис.</w:t>
      </w:r>
      <w:r>
        <w:rPr>
          <w:lang w:val="en-US" w:eastAsia="en-US"/>
        </w:rPr>
        <w:t xml:space="preserve"> 13,</w:t>
      </w:r>
      <w:r>
        <w:rPr/>
        <w:t xml:space="preserve"> чтобы просто посмотреть, как все это выглядит.</w:t>
      </w:r>
    </w:p>
    <w:p>
      <w:pPr>
        <w:pStyle w:val="Normal"/>
        <w:spacing w:before="400" w:after="0"/>
        <w:ind w:left="400" w:hanging="0"/>
        <w:jc w:val="left"/>
        <w:rPr/>
      </w:pPr>
      <w:r>
        <w:rPr/>
        <w:drawing>
          <wp:inline distT="0" distB="0" distL="0" distR="0">
            <wp:extent cx="3352800" cy="402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3352800" cy="4029075"/>
                    </a:xfrm>
                    <a:prstGeom prst="rect">
                      <a:avLst/>
                    </a:prstGeom>
                  </pic:spPr>
                </pic:pic>
              </a:graphicData>
            </a:graphic>
          </wp:inline>
        </w:drawing>
      </w:r>
    </w:p>
    <w:p>
      <w:pPr>
        <w:pStyle w:val="Normal"/>
        <w:numPr>
          <w:ilvl w:val="0"/>
          <w:numId w:val="0"/>
        </w:numPr>
        <w:ind w:left="80" w:hanging="0"/>
        <w:jc w:val="center"/>
        <w:outlineLvl w:val="0"/>
        <w:rPr>
          <w:sz w:val="16"/>
        </w:rPr>
      </w:pPr>
      <w:r>
        <w:rPr>
          <w:sz w:val="16"/>
        </w:rPr>
        <w:t>Рис.13. Общая схема расположения мозга</w:t>
      </w:r>
    </w:p>
    <w:p>
      <w:pPr>
        <w:pStyle w:val="Normal"/>
        <w:rPr/>
      </w:pPr>
      <w:r>
        <w:rPr/>
        <w:t>Первый бугор называется продолговатым мозгом, а второй</w:t>
      </w:r>
      <w:r>
        <w:rPr>
          <w:lang w:val="en-US" w:eastAsia="en-US"/>
        </w:rPr>
        <w:t xml:space="preserve"> —</w:t>
      </w:r>
      <w:r>
        <w:rPr/>
        <w:t xml:space="preserve"> мос</w:t>
        <w:softHyphen/>
        <w:t>том, сзади помещен четвертый желудочек, как и везде, где труба не полностью сплющена,</w:t>
      </w:r>
      <w:r>
        <w:rPr>
          <w:lang w:val="en-US" w:eastAsia="en-US"/>
        </w:rPr>
        <w:t xml:space="preserve"> —</w:t>
      </w:r>
      <w:r>
        <w:rPr/>
        <w:t xml:space="preserve"> пустотелая часть восходящей трубы. После этого идет средний мозг, затем промежуточный мозг, а оставшееся в трубке пространство</w:t>
      </w:r>
      <w:r>
        <w:rPr>
          <w:lang w:val="en-US" w:eastAsia="en-US"/>
        </w:rPr>
        <w:t xml:space="preserve"> —</w:t>
      </w:r>
      <w:r>
        <w:rPr/>
        <w:t xml:space="preserve"> третий желудочек. Стороны промежуточного мозга образуют зрительный бугор, иногда трактуемый</w:t>
      </w:r>
      <w:r>
        <w:rPr>
          <w:b/>
        </w:rPr>
        <w:t xml:space="preserve"> как</w:t>
      </w:r>
      <w:r>
        <w:rPr/>
        <w:t xml:space="preserve"> коммута</w:t>
        <w:softHyphen/>
        <w:t>тор мозга. Слегка впереди размещены базальные ядра, позади</w:t>
      </w:r>
      <w:r>
        <w:rPr>
          <w:lang w:val="en-US" w:eastAsia="en-US"/>
        </w:rPr>
        <w:t xml:space="preserve"> — </w:t>
      </w:r>
      <w:r>
        <w:rPr/>
        <w:t>мозжечок. Рисунок дает некоторое представление о расположении и контурах коры внутри черепной коробки.</w:t>
      </w:r>
    </w:p>
    <w:p>
      <w:pPr>
        <w:pStyle w:val="Normal"/>
        <w:rPr/>
      </w:pPr>
      <w:r>
        <w:rPr/>
        <w:t>Необходимо кое-что знать об анатомии этих частей, поскольку ос</w:t>
        <w:softHyphen/>
        <w:t>нование мозга является продолжением мозга спинного. От него отхо</w:t>
        <w:softHyphen/>
        <w:t>дят двенадцать пар нервов</w:t>
      </w:r>
      <w:r>
        <w:rPr>
          <w:lang w:val="en-US" w:eastAsia="en-US"/>
        </w:rPr>
        <w:t xml:space="preserve"> —</w:t>
      </w:r>
      <w:r>
        <w:rPr/>
        <w:t xml:space="preserve"> черепно-мозговые нервы. Мы ведем описание мозга на разговорном языке, имея в виду наши способно</w:t>
        <w:softHyphen/>
        <w:t>сти к ассоциациям, привычным представлениям, размышлениям, воспоминаниям, предвидению, к возможности думать, вообще гово</w:t>
        <w:softHyphen/>
        <w:t>ря, когда мы ссылаемся анатомически прежде всего на кору головно</w:t>
        <w:softHyphen/>
        <w:t>го мозга.</w:t>
      </w:r>
    </w:p>
    <w:p>
      <w:pPr>
        <w:pStyle w:val="Normal"/>
        <w:rPr/>
      </w:pPr>
      <w:r>
        <w:rPr/>
        <w:t xml:space="preserve">Важно отметить, что этот аппарат не имеет </w:t>
      </w:r>
      <w:r>
        <w:rPr>
          <w:i/>
        </w:rPr>
        <w:t>прямых</w:t>
      </w:r>
      <w:r>
        <w:rPr/>
        <w:t xml:space="preserve"> контактов с внешним миром, даже с тем, частью чего он является,</w:t>
      </w:r>
      <w:r>
        <w:rPr>
          <w:lang w:val="en-US" w:eastAsia="en-US"/>
        </w:rPr>
        <w:t xml:space="preserve"> —</w:t>
      </w:r>
      <w:r>
        <w:rPr/>
        <w:t xml:space="preserve"> с мозгом. Вся информация возникает в рецепторах, которые используют</w:t>
      </w:r>
      <w:r>
        <w:rPr>
          <w:lang w:val="en-US" w:eastAsia="en-US"/>
        </w:rPr>
        <w:t xml:space="preserve"> 31 </w:t>
      </w:r>
      <w:r>
        <w:rPr/>
        <w:t>плюс</w:t>
      </w:r>
      <w:r>
        <w:rPr>
          <w:lang w:val="en-US" w:eastAsia="en-US"/>
        </w:rPr>
        <w:t xml:space="preserve"> 12</w:t>
      </w:r>
      <w:r>
        <w:rPr/>
        <w:t xml:space="preserve"> пар нервов как каналы связи. Эта информация затем обра</w:t>
        <w:softHyphen/>
        <w:t>батывается в спинном мозге и в основании мозга, которые несмотря на всю</w:t>
      </w:r>
      <w:r>
        <w:rPr>
          <w:b/>
        </w:rPr>
        <w:t xml:space="preserve"> их</w:t>
      </w:r>
      <w:r>
        <w:rPr/>
        <w:t xml:space="preserve"> сложность можно рассматривать как анастомотик ретику-лум старейшей части нервной системы.</w:t>
      </w:r>
    </w:p>
    <w:p>
      <w:pPr>
        <w:pStyle w:val="Normal"/>
        <w:rPr/>
      </w:pPr>
      <w:r>
        <w:rPr/>
        <w:t>Спинной мозг</w:t>
      </w:r>
      <w:r>
        <w:rPr>
          <w:lang w:val="en-US" w:eastAsia="en-US"/>
        </w:rPr>
        <w:t xml:space="preserve"> —</w:t>
      </w:r>
      <w:r>
        <w:rPr/>
        <w:t xml:space="preserve"> это вертикальная ось управления, как об этом уже говорилось, и по нему передается информация в мозг. В основа</w:t>
        <w:softHyphen/>
        <w:t>нии мозга также собирается информация, связанная с весьма специ</w:t>
        <w:softHyphen/>
        <w:t>фическими чувствами (зрение, слух и т. п.), которая поступает че</w:t>
        <w:softHyphen/>
        <w:t>рез</w:t>
      </w:r>
      <w:r>
        <w:rPr>
          <w:b/>
        </w:rPr>
        <w:t xml:space="preserve"> их</w:t>
      </w:r>
      <w:r>
        <w:rPr/>
        <w:t xml:space="preserve"> собственные черепно-мозговые нервы. Здесь осуществляются главные процессы коммутации поступающих данных, необходимые для управления телом до того,</w:t>
      </w:r>
      <w:r>
        <w:rPr>
          <w:b/>
        </w:rPr>
        <w:t xml:space="preserve"> как</w:t>
      </w:r>
      <w:r>
        <w:rPr/>
        <w:t xml:space="preserve"> начнутся обдумывание как тако</w:t>
        <w:softHyphen/>
        <w:t>вое и намеренные действия. Для достижения этого основание мозга должно передать информацию коре головного мозга, и, если мы со</w:t>
        <w:softHyphen/>
        <w:t>знательно решаем что-нибудь предпринять, основание мозга должно получить соответствующие инструкции, переработать</w:t>
      </w:r>
      <w:r>
        <w:rPr>
          <w:b/>
        </w:rPr>
        <w:t xml:space="preserve"> их</w:t>
      </w:r>
      <w:r>
        <w:rPr/>
        <w:t xml:space="preserve"> в команды и передать их вниз спинному мозгу для производства действий.</w:t>
      </w:r>
    </w:p>
    <w:p>
      <w:pPr>
        <w:pStyle w:val="Style11"/>
        <w:rPr/>
      </w:pPr>
      <w:r>
        <w:rPr/>
        <w:t>Краткий обзор роли специализированного компьютера, о котором мы ведем речь, начнем с продолговатого мозга. Он играет ключевую роль "связника" между спинным и головным мозгом и осуществля</w:t>
        <w:softHyphen/>
        <w:t>ет главную координацию рефлекторных действий. Хотя то, что на</w:t>
        <w:softHyphen/>
        <w:t>зывается боковыми осями управления, для реализации основного ло</w:t>
        <w:softHyphen/>
        <w:t>кального управления на этом низшем уровне использует поперечные слои самого спинного мозга, этот более высокий уровень координа</w:t>
        <w:softHyphen/>
        <w:t>ции необходим для обеспечения интеграции взаимодействия органов управления. В продолговатом мозге содержатся схемы переключения (называемые ядрами), которые обслуживают многие черепно-мозго</w:t>
        <w:softHyphen/>
        <w:t>вые нервы. Мост содержит в себе длинные волокна, необходимые для координации работы полушарий головного мозга. В этой части ретикулума, как будет сказано далее, производится весьма значи</w:t>
        <w:softHyphen/>
        <w:t>тельное фильтрование информации. В среднем мозге, расположен</w:t>
        <w:softHyphen/>
        <w:t xml:space="preserve"> ном над восходящим трактом, происходит так называемое "ранжиро</w:t>
        <w:softHyphen/>
        <w:t>вание рефлексов". Оно поддерживает равновесие тела</w:t>
      </w:r>
      <w:r>
        <w:rPr>
          <w:lang w:val="en-US" w:eastAsia="en-US"/>
        </w:rPr>
        <w:t xml:space="preserve"> —</w:t>
      </w:r>
      <w:r>
        <w:rPr/>
        <w:t xml:space="preserve"> без чего </w:t>
      </w:r>
      <w:r>
        <w:rPr>
          <w:b/>
        </w:rPr>
        <w:t>мы</w:t>
      </w:r>
      <w:r>
        <w:rPr/>
        <w:t xml:space="preserve"> падали бы наземь.</w:t>
      </w:r>
    </w:p>
    <w:p>
      <w:pPr>
        <w:pStyle w:val="Style11"/>
        <w:rPr/>
      </w:pPr>
      <w:r>
        <w:rPr/>
        <w:t>Теперь мы подошли к промежуточному мозгу с его зрительным бугром и базальным ядром</w:t>
      </w:r>
      <w:r>
        <w:rPr>
          <w:lang w:val="en-US" w:eastAsia="en-US"/>
        </w:rPr>
        <w:t xml:space="preserve"> </w:t>
      </w:r>
      <w:r>
        <w:rPr>
          <w:i/>
          <w:lang w:val="en-US" w:eastAsia="en-US"/>
        </w:rPr>
        <w:t>—</w:t>
      </w:r>
      <w:r>
        <w:rPr/>
        <w:t xml:space="preserve"> элементу сортировки, переключения и обмена информацией между</w:t>
      </w:r>
      <w:r>
        <w:rPr>
          <w:b/>
        </w:rPr>
        <w:t xml:space="preserve"> нижними и</w:t>
      </w:r>
      <w:r>
        <w:rPr/>
        <w:t xml:space="preserve"> верхними слоями мозга. Эти высшие, корковые, органы касаются интеллекта</w:t>
      </w:r>
      <w:r>
        <w:rPr>
          <w:lang w:val="en-US" w:eastAsia="en-US"/>
        </w:rPr>
        <w:t xml:space="preserve"> —</w:t>
      </w:r>
      <w:r>
        <w:rPr/>
        <w:t xml:space="preserve"> оперируют, как теперь должно быть ясно, данными, которые уже очень хорошо предварительно обработаны. Здесь вступает в дело мозжечок, кото</w:t>
        <w:softHyphen/>
        <w:t>рый не находится на одной "линии" со всеми другими частями. Он получает информацию как сверху, так и снизу, и его такое располо</w:t>
        <w:softHyphen/>
        <w:t>жение необходимо для успешного функционирования как управляю</w:t>
        <w:softHyphen/>
        <w:t>щего весьма искусными действиями. Для этого требуется координа</w:t>
        <w:softHyphen/>
        <w:t>ция мускульных движений, а информация о них, очевидно, двигает</w:t>
        <w:softHyphen/>
        <w:t>ся вперед и назад по спинному мозгу, как и другая, получаемая от специальных сенсорных датчиков (например, глаз), которая обраба</w:t>
        <w:softHyphen/>
        <w:t>тывается в промежуточном мозге. Мозжечок может также нуждаться в выходных данных самого коркового слоя мозга, когда требуется осознанное внимание</w:t>
      </w:r>
      <w:r>
        <w:rPr>
          <w:b/>
        </w:rPr>
        <w:t xml:space="preserve"> или</w:t>
      </w:r>
      <w:r>
        <w:rPr/>
        <w:t xml:space="preserve"> проявление воли.</w:t>
      </w:r>
    </w:p>
    <w:p>
      <w:pPr>
        <w:pStyle w:val="Style11"/>
        <w:rPr/>
      </w:pPr>
      <w:r>
        <w:rPr/>
        <w:t>Теперь заметим, что эти главные части мозга, которые мы только что назвали специализированным компьютером, ставят кибернетика в положение, когда трудно удержаться, чтобы не считать весь мозг компьютерной системой. В конечном счете так оно и есть, и так он и действует. Но специализированные компьютеры потому так и на</w:t>
        <w:softHyphen/>
        <w:t>зываются, что предназначенные им функции не осуществляются в случае</w:t>
      </w:r>
      <w:r>
        <w:rPr>
          <w:b/>
        </w:rPr>
        <w:t xml:space="preserve"> их</w:t>
      </w:r>
      <w:r>
        <w:rPr/>
        <w:t xml:space="preserve"> повреждения. Интересно отметить, что специализирован</w:t>
        <w:softHyphen/>
        <w:t>ные компьютеры не располагаются вокруг системы, как это часто бывает в системах управления, каждый из</w:t>
      </w:r>
      <w:r>
        <w:rPr>
          <w:b/>
        </w:rPr>
        <w:t xml:space="preserve"> них</w:t>
      </w:r>
      <w:r>
        <w:rPr/>
        <w:t xml:space="preserve"> сравнительно изоли</w:t>
        <w:softHyphen/>
        <w:t>рован от других, каждый требует своей собственной процедуры по</w:t>
        <w:softHyphen/>
        <w:t>лучения информации и дает свой локальный выходной результат. В мозге единый поток информации проходит через центральную ко</w:t>
        <w:softHyphen/>
        <w:t>мандную ось после того, как информация собрана по другим осям. Специализированные компьютеры располагаются на пути информа</w:t>
        <w:softHyphen/>
        <w:t>ционного потока, и каждый из них решает свою задачу: если распо</w:t>
        <w:softHyphen/>
        <w:t>ложен в поперечном сечении спинного мозга, если находится у осно</w:t>
        <w:softHyphen/>
        <w:t>вания мозга и если находится в самой доле коры головного мозга. Теперь попробуем разобраться в этих задачах, решаемых в условиях сложнейших действий живого мозга.</w:t>
      </w:r>
    </w:p>
    <w:p>
      <w:pPr>
        <w:pStyle w:val="Style11"/>
        <w:rPr/>
      </w:pPr>
      <w:r>
        <w:rPr/>
        <w:t>Первая задача</w:t>
      </w:r>
      <w:r>
        <w:rPr>
          <w:lang w:val="en-US" w:eastAsia="en-US"/>
        </w:rPr>
        <w:t xml:space="preserve"> —</w:t>
      </w:r>
      <w:r>
        <w:rPr/>
        <w:t xml:space="preserve"> проверить информацию, идущую наверх, по</w:t>
        <w:softHyphen/>
        <w:t>смотреть, соответствует ли она требованиям данного уровня. Если это так, то происходят две вещи. Во-первых, предпринимаются уп</w:t>
        <w:softHyphen/>
        <w:t>равляющие действия, т. е. информация направляется обратно по центральным осям для получения реакции организма. Во-вторых, модифицированная версия информации, которая теперь была обра</w:t>
        <w:softHyphen/>
        <w:t>ботана (модификация включает присоединение "метки", означаю</w:t>
        <w:softHyphen/>
        <w:t xml:space="preserve">щей, что она </w:t>
      </w:r>
      <w:r>
        <w:rPr>
          <w:i/>
        </w:rPr>
        <w:t>вторично была</w:t>
      </w:r>
      <w:r>
        <w:rPr/>
        <w:t xml:space="preserve"> обработана), направляется наверх. Ес</w:t>
        <w:softHyphen/>
        <w:t>ли, с другой стороны, специализированный компьютер не полномочей надлежащим образом предпринять командные действия, то воз</w:t>
        <w:softHyphen/>
        <w:t>никает альтернатива: пропускать информацию дальше нетронутой или пропускать ее, но отфильтровывать по мере поступления. Тогда мы можем определить фильтр как устройство для уменьшения раз</w:t>
        <w:softHyphen/>
        <w:t>нообразия, сводящее многое к одному. В таком случае фильтр дол</w:t>
        <w:softHyphen/>
        <w:t>жен либо подавить некоторую часть информации полностью, объя</w:t>
        <w:softHyphen/>
        <w:t>вив ее "шумом" (т. е. не относящейся к делу)</w:t>
      </w:r>
      <w:r>
        <w:rPr>
          <w:lang w:val="en-US" w:eastAsia="en-US"/>
        </w:rPr>
        <w:t>,</w:t>
      </w:r>
      <w:r>
        <w:rPr/>
        <w:t xml:space="preserve"> либо он должен как-то перекомбинировать информацию так, чтобы только одно сообще</w:t>
        <w:softHyphen/>
        <w:t>ние передавалось далее, когда несколько сообщений поступило на его вход. Примером фильтрации первого вида может служить то, что происходит с Вами на вечеринке, когда Вам надо сконцентрировать</w:t>
        <w:softHyphen/>
        <w:t>ся на каком-то разговоре, а кругом разговаривают многие; или дру</w:t>
        <w:softHyphen/>
        <w:t>гой вариант</w:t>
      </w:r>
      <w:r>
        <w:rPr>
          <w:lang w:val="en-US" w:eastAsia="en-US"/>
        </w:rPr>
        <w:t xml:space="preserve"> —</w:t>
      </w:r>
      <w:r>
        <w:rPr/>
        <w:t xml:space="preserve"> Вы слушаете радиопередачу с "шумом" (накладыва</w:t>
        <w:softHyphen/>
        <w:t>ется шум из-за передач многих других станций; слышны отрывки музыки, иностранной речи), а Вам надо понять в этой передаче что-то важное. Фильтрация второго вида похожа на усвоение тысячи цифр,</w:t>
      </w:r>
      <w:r>
        <w:rPr>
          <w:b/>
        </w:rPr>
        <w:t xml:space="preserve"> их</w:t>
      </w:r>
      <w:r>
        <w:rPr/>
        <w:t xml:space="preserve"> сложение, деление на общее их число и передачу дальше среднего арифметического значения. Именно эта единственная циф</w:t>
        <w:softHyphen/>
        <w:t>ра выполняет роль всех других.</w:t>
      </w:r>
    </w:p>
    <w:p>
      <w:pPr>
        <w:pStyle w:val="Normal"/>
        <w:rPr/>
      </w:pPr>
      <w:r>
        <w:rPr/>
        <w:t>Могут сказать, что, поступая таким образом, фильтр одновремен</w:t>
        <w:softHyphen/>
        <w:t>но подавляет информацию. Например, "распределение" поступаю</w:t>
        <w:softHyphen/>
        <w:t>щей первичных тысячи цифр не передается</w:t>
      </w:r>
      <w:r>
        <w:rPr>
          <w:b/>
        </w:rPr>
        <w:t xml:space="preserve"> их</w:t>
      </w:r>
      <w:r>
        <w:rPr/>
        <w:t xml:space="preserve"> средней арифметиче</w:t>
        <w:softHyphen/>
        <w:t>ской. Конечно, может так случиться, что важно именно одно это среднее значение. Но, конечно, может быть и по другому. Предполо</w:t>
        <w:softHyphen/>
        <w:t>жим, что любой большой поток входящих данных, поступающих из источника, статистически распределен по специфическому закону (скажем, гауссовское, или нормальное распределение). Тогда, пере</w:t>
        <w:softHyphen/>
        <w:t>давая среднее значение цифр данного примера и их отклонения (как меру распределения), мы сохраняем все, что считается важным для характеристики поступающего потока. Две цифры вместо тысячи</w:t>
      </w:r>
      <w:r>
        <w:rPr>
          <w:lang w:val="en-US" w:eastAsia="en-US"/>
        </w:rPr>
        <w:t xml:space="preserve"> — </w:t>
      </w:r>
      <w:r>
        <w:rPr/>
        <w:t>это звучит эффектно. Но предположим, что эта тысяча цифр не имеет случайного распределения во времени: они могут отражать не</w:t>
        <w:softHyphen/>
        <w:t>которую тенденцию. В таком случае, если важно отразить времен</w:t>
        <w:softHyphen/>
        <w:t>ные отклонения, фильтр должен передать большее число цифр. Они должны показать характер отклонений, или амплитуду и частоту ре</w:t>
        <w:softHyphen/>
        <w:t>гулярной волны. Таким образом, фильтр, как и модель, должен со</w:t>
        <w:softHyphen/>
        <w:t>ответствовать своему назначению. Если он ему соответствует, то мо</w:t>
        <w:softHyphen/>
        <w:t>жет быть получена большая экономия информационного потока. Фильтр уменьшает разнообразие.</w:t>
      </w:r>
    </w:p>
    <w:p>
      <w:pPr>
        <w:pStyle w:val="Normal"/>
        <w:rPr/>
      </w:pPr>
      <w:r>
        <w:rPr/>
        <w:t>Без сомнения важнейшим видом процесса фильтрации в основа</w:t>
        <w:softHyphen/>
        <w:t>нии черепа является механизм "возбуждения"</w:t>
      </w:r>
      <w:r>
        <w:rPr>
          <w:lang w:val="en-US" w:eastAsia="en-US"/>
        </w:rPr>
        <w:t xml:space="preserve"> —</w:t>
      </w:r>
      <w:r>
        <w:rPr/>
        <w:t xml:space="preserve"> включения в рабо</w:t>
        <w:softHyphen/>
        <w:t>ту. Все прекрасно, когда серия специализированных компьютеров успешно справляется с информацией: посылает свои инструкции на периферию и направляет обработанные данные вверх к коре голо</w:t>
        <w:softHyphen/>
        <w:t>вного мозга. Вся наша система постоянно бомбардируется сигналами сенсоров, и, если бы все они требовали быстрой реакции нашего со</w:t>
        <w:softHyphen/>
        <w:t>знания, мы бы быстренько сошли с ума ("крыша съехала", как гово</w:t>
        <w:softHyphen/>
        <w:t>рят металлурги, что, как кажется мне, вполне физиологически оп</w:t>
        <w:softHyphen/>
        <w:t>равдано). Так, если мы войдем в комнату, что-то кому-то скажем и затем выйдем, то получим массу данных наших сенсоров, которых мы сознательно ни в коем случае не хотели бы получать. Тут долж</w:t>
        <w:softHyphen/>
        <w:t>ны срабатывать фильтры. А если во время чтения над нами жужжит муха, то мы тоже хотим подавления этого шума.</w:t>
      </w:r>
    </w:p>
    <w:p>
      <w:pPr>
        <w:pStyle w:val="Normal"/>
        <w:ind w:firstLine="200"/>
        <w:rPr/>
      </w:pPr>
      <w:r>
        <w:rPr/>
        <w:t>Создание в нашем организме таких защитных средств представля</w:t>
        <w:softHyphen/>
        <w:t>ет собой серьезный риск. Если случится что-то, представляющее серьезную опасность или в том или ином смысле нас интересующее, мы не можем позволить, чтобы такие данные сенсорных устройств были отброшены как шум. В</w:t>
      </w:r>
      <w:r>
        <w:rPr>
          <w:lang w:val="en-US" w:eastAsia="en-US"/>
        </w:rPr>
        <w:t xml:space="preserve"> 212</w:t>
      </w:r>
      <w:r>
        <w:rPr/>
        <w:t xml:space="preserve"> г. до нашей эры был убит Архимед при захвате Сиракуз несмотря на распоряжение командующего вой</w:t>
        <w:softHyphen/>
        <w:t>сками Марцелиуса сохранить ему жизнь. Так произошло только по</w:t>
        <w:softHyphen/>
        <w:t>тому, что (как говорят) он не смог оторваться от своей математики, чтобы назвать свое имя даже под угрожающим вопросом солдата. Мы погибали бы десять раз в день на городских улицах по той же физиологической причине, не будь у нас специальных фильтров воз</w:t>
        <w:softHyphen/>
        <w:t>буждения. Но, с другой стороны, если бы механизм возбуждения стал слишком чувствительным, как иногда случается при нервном истощении, мы бы стали вылезать из кожи при каждом внезапном шуме.</w:t>
      </w:r>
    </w:p>
    <w:p>
      <w:pPr>
        <w:pStyle w:val="Normal"/>
        <w:ind w:firstLine="200"/>
        <w:rPr/>
      </w:pPr>
      <w:r>
        <w:rPr/>
        <w:t>Из этого видно, что все дело включения органов наших чувств яв</w:t>
        <w:softHyphen/>
        <w:t>но связано со всей проблемой фильтрации. Мы не должны рассмат</w:t>
        <w:softHyphen/>
        <w:t>ривать фильтр просто как средство подавления, где большое число данных задерживается или сводится к меньшему их числу. Он мо</w:t>
        <w:softHyphen/>
        <w:t>жет быть и помощником, если пропускает дальше только определен</w:t>
        <w:softHyphen/>
        <w:t>ного вида информацию и задерживает или подавляет другие. По-ви</w:t>
        <w:softHyphen/>
        <w:t>димому, нет такого одного места, нет специально предназначенных для этого ядра, в которых бы производилась такая альтернативная операция: все это осуществляется основанием мозга в целом. Мы рассуждали о специализированных компьютерах и признали, что каждый из них содержит в себе специализированные ядра. То, что осталось, выглядит, как клубок запутанных и неразличимых нерв</w:t>
        <w:softHyphen/>
        <w:t>ных клеток и происходящих в них нервных процессов, которые именно в них осуществляются. Они и образуют анастомотик ретику-лум (если Вы когда-нибудь увидите его), хотя анатомическое назва</w:t>
        <w:softHyphen/>
        <w:t>ние механизма включения в работу</w:t>
      </w:r>
      <w:r>
        <w:rPr>
          <w:lang w:val="en-US" w:eastAsia="en-US"/>
        </w:rPr>
        <w:t xml:space="preserve"> —</w:t>
      </w:r>
      <w:r>
        <w:rPr/>
        <w:t xml:space="preserve"> </w:t>
      </w:r>
      <w:r>
        <w:rPr>
          <w:i/>
        </w:rPr>
        <w:t>восходящая ретикулярная формация.</w:t>
      </w:r>
      <w:r>
        <w:rPr/>
        <w:t xml:space="preserve"> (Заметим, что </w:t>
      </w:r>
      <w:r>
        <w:rPr>
          <w:i/>
        </w:rPr>
        <w:t>восходящий</w:t>
      </w:r>
      <w:r>
        <w:rPr>
          <w:i/>
          <w:lang w:val="en-US" w:eastAsia="en-US"/>
        </w:rPr>
        <w:t xml:space="preserve"> —</w:t>
      </w:r>
      <w:r>
        <w:rPr/>
        <w:t xml:space="preserve"> слово, странно звучащее в анатомии. Дело в том, что это фильтр, работающий в одну сторону.) Как мне представляется, это один из наименее ясных аспектов дея</w:t>
        <w:softHyphen/>
        <w:t>тельности мозга, а говоря, что этот механизм "выглядит, как клубок неразличимых клеток", нам следует быть весьма осторожными. Воз</w:t>
        <w:softHyphen/>
        <w:t>можно, когда-нибудь этот клубок "размотают" и выяснится, что он состоит из нескольких частей и специально организованных цепей. Частично трудности разгадки кроются в удивительной плотности всего механизма. Здесь мы имеем дело не более чем с несколькими кубическими сантиметрами мозгового вещества. В этом веществе, как считает один из исследователей, можно выделить</w:t>
      </w:r>
      <w:r>
        <w:rPr>
          <w:lang w:val="en-US" w:eastAsia="en-US"/>
        </w:rPr>
        <w:t xml:space="preserve"> 48</w:t>
      </w:r>
      <w:r>
        <w:rPr/>
        <w:t xml:space="preserve"> ядер</w:t>
      </w:r>
      <w:r>
        <w:rPr>
          <w:lang w:val="en-US" w:eastAsia="en-US"/>
        </w:rPr>
        <w:t xml:space="preserve"> —</w:t>
      </w:r>
      <w:r>
        <w:rPr/>
        <w:t xml:space="preserve"> на</w:t>
        <w:softHyphen/>
        <w:t>боров особых нейронов, но остается неизвестным, каковы соедине</w:t>
        <w:softHyphen/>
        <w:t>ния в этой системе. Во всяком случае стоит заметить, что, по-види</w:t>
        <w:softHyphen/>
        <w:t>мому, они совершенно обособлены от специализированных компью</w:t>
        <w:softHyphen/>
        <w:t>теров, расположенных один над другим на вертикальных осях ин</w:t>
        <w:softHyphen/>
        <w:t>формационного потока, а сами линии передачи благодаря</w:t>
      </w:r>
      <w:r>
        <w:rPr>
          <w:b/>
        </w:rPr>
        <w:t xml:space="preserve"> их</w:t>
      </w:r>
      <w:r>
        <w:rPr/>
        <w:t xml:space="preserve"> устрой</w:t>
        <w:softHyphen/>
        <w:t>ству, активны.</w:t>
      </w:r>
    </w:p>
    <w:p>
      <w:pPr>
        <w:pStyle w:val="Normal"/>
        <w:rPr/>
      </w:pPr>
      <w:r>
        <w:rPr/>
        <w:t>И вновь необходимо подчеркнуть, что мозг как интегральный ду</w:t>
        <w:softHyphen/>
        <w:t>мающий комплекс представляет собой единое целое. Мы рассекали его на части, чтобы назвать их, но если рассматривать мозг как це</w:t>
        <w:softHyphen/>
        <w:t>лое, то мы встречаемся с деятельностью, проходящей в другом изме</w:t>
        <w:softHyphen/>
        <w:t>рении</w:t>
      </w:r>
      <w:r>
        <w:rPr>
          <w:lang w:val="en-US" w:eastAsia="en-US"/>
        </w:rPr>
        <w:t xml:space="preserve"> —</w:t>
      </w:r>
      <w:r>
        <w:rPr/>
        <w:t xml:space="preserve"> в плоскости, отличной от той, в которой мы пытались его описать. Конечно, раздражает неспособность выделить небольшой действующий компьютер в качестве ретикулума, но по крайней мере можно понять, как такой фильтр входит в общую систему. Когда мы находимся на главном ведущем вверх тракте, то знаем, что в зоне основания мозга афферентный входной сигнал постоянно обрабаты</w:t>
        <w:softHyphen/>
        <w:t>вается для регистрации в сенсорной части коры головного мозга. По</w:t>
        <w:softHyphen/>
        <w:t>скольку все фильтры подавляют или осмысливают афферентные, бомбардирующие нас сигналы, мы знаем, что какое-то постоянное наблюдение за сигналами опасности всегда ведется. Чтобы так было, сигналы от восходящих передающих линий должны улавливаться и направляться в фильтр</w:t>
      </w:r>
      <w:r>
        <w:rPr>
          <w:lang w:val="en-US" w:eastAsia="en-US"/>
        </w:rPr>
        <w:t xml:space="preserve"> —</w:t>
      </w:r>
      <w:r>
        <w:rPr/>
        <w:t xml:space="preserve"> именно так это и происходит. У нас есть небольшая побочная система, отделенная от главной системы, кото</w:t>
        <w:softHyphen/>
        <w:t>рая должна описываться несколько в других терминах, чем те, кото</w:t>
        <w:softHyphen/>
        <w:t>рые нам послужили. И хотя это затрудняет понимание, но препод</w:t>
        <w:softHyphen/>
        <w:t>носит нам важный урок.</w:t>
      </w:r>
    </w:p>
    <w:p>
      <w:pPr>
        <w:pStyle w:val="Normal"/>
        <w:rPr/>
      </w:pPr>
      <w:r>
        <w:rPr/>
        <w:t>Мы располагаем центральными командными осями и специализи</w:t>
        <w:softHyphen/>
        <w:t>рованными управляющими устройствами, входящими в их состав, даже если они работают в другой манере. Как мы считали, все они должны выполнять три функции, но теперь они прояснились и могут быть перечисленны в виде инструкций.</w:t>
      </w:r>
    </w:p>
    <w:p>
      <w:pPr>
        <w:pStyle w:val="Normal"/>
        <w:rPr/>
      </w:pPr>
      <w:r>
        <w:rPr>
          <w:lang w:val="en-US" w:eastAsia="en-US"/>
        </w:rPr>
        <w:t>1.</w:t>
      </w:r>
      <w:r>
        <w:rPr/>
        <w:t xml:space="preserve"> Проверьте поступающие данные и определите те из них, по ко</w:t>
        <w:softHyphen/>
        <w:t>торым Вам надлежит принять управляющие команды; примите ре</w:t>
        <w:softHyphen/>
        <w:t>шения и пошлите далее поступившую информацию, соответственно модифицировав ее.</w:t>
      </w:r>
    </w:p>
    <w:p>
      <w:pPr>
        <w:pStyle w:val="Normal"/>
        <w:rPr/>
      </w:pPr>
      <w:r>
        <w:rPr>
          <w:lang w:val="en-US" w:eastAsia="en-US"/>
        </w:rPr>
        <w:t>2.</w:t>
      </w:r>
      <w:r>
        <w:rPr/>
        <w:t xml:space="preserve"> Проверьте и обнаружьте любые данные, которые должны быть отфильтрованы на данном уровне, сжаты, усилены или ослаблены для передачи по восходящим каналам.</w:t>
      </w:r>
    </w:p>
    <w:p>
      <w:pPr>
        <w:pStyle w:val="Normal"/>
        <w:ind w:firstLine="180"/>
        <w:rPr/>
      </w:pPr>
      <w:r>
        <w:rPr>
          <w:lang w:val="en-US" w:eastAsia="en-US"/>
        </w:rPr>
        <w:t>3.</w:t>
      </w:r>
      <w:r>
        <w:rPr/>
        <w:t xml:space="preserve"> Сохраняйте записи о таких передачах на случай уточнения де</w:t>
        <w:softHyphen/>
        <w:t>талей.</w:t>
      </w:r>
    </w:p>
    <w:p>
      <w:pPr>
        <w:pStyle w:val="Normal"/>
        <w:ind w:firstLine="180"/>
        <w:rPr/>
      </w:pPr>
      <w:r>
        <w:rPr/>
        <w:t>Третье требование</w:t>
      </w:r>
      <w:r>
        <w:rPr>
          <w:lang w:val="en-US" w:eastAsia="en-US"/>
        </w:rPr>
        <w:t xml:space="preserve"> —</w:t>
      </w:r>
      <w:r>
        <w:rPr/>
        <w:t xml:space="preserve"> прежде всего логическая необходимость. Путь сигнала через анастомотик ретикулум нельзя восстановить впоследствии, так как любой сигнал из точки А в точку Альфа мог поступить не из А, а с таким же успехом из В, С и т. д. (поскольку, как говорилось в первой части, таков смысл слова "анастомотик"). Тогда, если потребуется вновь вернуться к чему-то, окажется необ</w:t>
        <w:softHyphen/>
        <w:t>ходимым обратиться в места хранения по всему тракту прохождения информации. Рассмотрим для начала макроситуацию. Несколькими страницами раньше рассказывалось о том, как мы входили в комна</w:t>
        <w:softHyphen/>
        <w:t>ту, разговаривали с кем-то и вышли. Какого цвета стены были в комнате? У каждого из нас есть опыт обращения к неосознанному (если так можно сказать) в поисках факта, не регистрируемого со</w:t>
        <w:softHyphen/>
        <w:t>знательно. Часто его удается восстановить. Но на макроситуационном уровне кажется вполне установлено логически, что каждый от</w:t>
        <w:softHyphen/>
        <w:t>дельный нейрон (как упоминалось ранее) должен помнить по край</w:t>
        <w:softHyphen/>
        <w:t>ней мере свое предыдущее состояние. Если бы он этого не мог, мы не смогли бы заставить логику нервной системы производить эле</w:t>
        <w:softHyphen/>
        <w:t>ментарные расчеты. Между первым замечанием (самым общим) и вторым (самым специфичным) лежит вся проблема памяти. О ней мы знаем очень мало.</w:t>
      </w:r>
    </w:p>
    <w:p>
      <w:pPr>
        <w:pStyle w:val="Normal"/>
        <w:ind w:firstLine="260"/>
        <w:rPr/>
      </w:pPr>
      <w:r>
        <w:rPr/>
        <w:t>Конечно, почти невероятно, чтобы мозг с его</w:t>
      </w:r>
      <w:r>
        <w:rPr>
          <w:lang w:val="en-US" w:eastAsia="en-US"/>
        </w:rPr>
        <w:t xml:space="preserve"> 10</w:t>
      </w:r>
      <w:r>
        <w:rPr/>
        <w:t xml:space="preserve"> миллиардами нейронов был в состоянии восстановить все состояния, в которых он когда-то находился. Можно подсчитать и определить размеры такого вида памяти; уместно заметить, что они поразительны. И однако ни</w:t>
        <w:softHyphen/>
        <w:t>кому еще не удавалось доказать, что мозг со временем совершенно забывает все, и есть, конечно, масса доказательств, подтверждаю</w:t>
        <w:softHyphen/>
        <w:t>щих, что он часто может восстановить информацию, которая кажет</w:t>
        <w:softHyphen/>
        <w:t>ся давно забытой. Подчас совершенно невероятные вещи вспомина</w:t>
        <w:softHyphen/>
        <w:t xml:space="preserve">ются под гипнозом, под воздействием таких препаратов, как пентотал, во сне или вообще без всякой очевидной причины. Но тут мы вновь оказываемся "не в своей плоскости". Нет </w:t>
      </w:r>
      <w:r>
        <w:rPr>
          <w:i/>
        </w:rPr>
        <w:t>"области"</w:t>
      </w:r>
      <w:r>
        <w:rPr/>
        <w:t xml:space="preserve"> памяти в мозге, если не считать возможным, что каждый нейрон обладает долговременной, а также запоминающей его предыдущее состояние памятью; должны также быть </w:t>
      </w:r>
      <w:r>
        <w:rPr>
          <w:i/>
        </w:rPr>
        <w:t>цепи</w:t>
      </w:r>
      <w:r>
        <w:rPr/>
        <w:t xml:space="preserve"> памяти</w:t>
      </w:r>
      <w:r>
        <w:rPr>
          <w:lang w:val="en-US" w:eastAsia="en-US"/>
        </w:rPr>
        <w:t xml:space="preserve"> —</w:t>
      </w:r>
      <w:r>
        <w:rPr/>
        <w:t xml:space="preserve"> соответствующие ли</w:t>
        <w:softHyphen/>
        <w:t>нии связи, проходящие через сеть нейронов, но, вероятно, мы снова ведем речь о чем-то, что происходит в другой плоскости. Например, не будет абсурдом постулировать, что посредником памяти являются биохимические процессы; весь процесс памяти происходит на моле</w:t>
        <w:softHyphen/>
        <w:t>кулярном уровне, т.е. основанном на структурах, меньших нейрофизиологических структур, обсуждаемых нами. Некоторые доказатель</w:t>
        <w:softHyphen/>
        <w:t>ства подобной гипотезы получены при изучении механизма обуче</w:t>
        <w:softHyphen/>
        <w:t>ния плоских червей. Такого червя можно обучить определенным об</w:t>
        <w:softHyphen/>
        <w:t>разом реагировать на стимулы; если такого обученного червя пре</w:t>
        <w:softHyphen/>
        <w:t>вратить в массу и накормить ею необученного червя, то, как было показано, этот второй приобретет навыки обученного. Похоже, что память обслуживает все такие устройства и нечто большее, но я по</w:t>
        <w:softHyphen/>
        <w:t>вторю, мы этого пока не знаем. Однако для наших непосредствен</w:t>
        <w:softHyphen/>
        <w:t>ных целей не очень важно как запоминаются данные, важно, что они запоминаются. Именно эти вещи важны для анатомии и физио</w:t>
        <w:softHyphen/>
        <w:t>логии управления.</w:t>
      </w:r>
    </w:p>
    <w:p>
      <w:pPr>
        <w:pStyle w:val="Normal"/>
        <w:ind w:firstLine="260"/>
        <w:rPr/>
      </w:pPr>
      <w:r>
        <w:rPr/>
        <w:t>Теперь мы почувствовали, в каком смысле все эти вещи единое целое. Мы пошли так далеко, что назвали всю нервную систему че</w:t>
        <w:softHyphen/>
        <w:t>ловека "компьютером" несмотря на наличие в ней специализированных компьютеров. Описание мозга как компьютера вызвало фурор в первые годы кибернетики, когда такие люди, как Маккулох, страст</w:t>
        <w:softHyphen/>
        <w:t>но защищали это утверждение. Люди сочли, что тем самым подры</w:t>
        <w:softHyphen/>
        <w:t>ваются</w:t>
      </w:r>
      <w:r>
        <w:rPr>
          <w:b/>
        </w:rPr>
        <w:t xml:space="preserve"> их</w:t>
      </w:r>
      <w:r>
        <w:rPr/>
        <w:t xml:space="preserve"> человеческие прерогативы. Однако признается, что такое описание правомерно, а что касается прерогатив, то здесь остается еще много мистики.</w:t>
      </w:r>
    </w:p>
    <w:p>
      <w:pPr>
        <w:pStyle w:val="Normal"/>
        <w:ind w:firstLine="200"/>
        <w:rPr/>
      </w:pPr>
      <w:r>
        <w:rPr/>
        <w:t xml:space="preserve">Описание, данное Маккулохом, выглядит примерно так. Мозг </w:t>
      </w:r>
      <w:r>
        <w:rPr>
          <w:lang w:val="en-US" w:eastAsia="en-US"/>
        </w:rPr>
        <w:t>—</w:t>
      </w:r>
      <w:r>
        <w:rPr/>
        <w:t>это электронно-химический компьютер, весящий около</w:t>
      </w:r>
      <w:r>
        <w:rPr>
          <w:lang w:val="en-US" w:eastAsia="en-US"/>
        </w:rPr>
        <w:t xml:space="preserve"> 1, 45</w:t>
      </w:r>
      <w:r>
        <w:rPr/>
        <w:t xml:space="preserve"> кг, со слегка щелочной средой при рН</w:t>
      </w:r>
      <w:r>
        <w:rPr>
          <w:lang w:val="en-US" w:eastAsia="en-US"/>
        </w:rPr>
        <w:t xml:space="preserve"> = 7, 2</w:t>
      </w:r>
      <w:r>
        <w:rPr/>
        <w:t xml:space="preserve"> (весьма постоянном значении у здорового человека). Он весьма сложной структуры, обладает ней</w:t>
        <w:softHyphen/>
        <w:t>ронной логикой, соединяющей около</w:t>
      </w:r>
      <w:r>
        <w:rPr>
          <w:lang w:val="en-US" w:eastAsia="en-US"/>
        </w:rPr>
        <w:t xml:space="preserve"> 10</w:t>
      </w:r>
      <w:r>
        <w:rPr/>
        <w:t xml:space="preserve"> миллиардов нейронов. Бла</w:t>
        <w:softHyphen/>
        <w:t>годаря своей структуре и скорости прохождения нервных импульсов, кора головного мозга обладает типичным ритмом действия с перио</w:t>
        <w:softHyphen/>
        <w:t>дичностью в среднем</w:t>
      </w:r>
      <w:r>
        <w:rPr>
          <w:lang w:val="en-US" w:eastAsia="en-US"/>
        </w:rPr>
        <w:t xml:space="preserve"> 10</w:t>
      </w:r>
      <w:r>
        <w:rPr/>
        <w:t xml:space="preserve"> циклов в секунду. Емкость памяти мозга со</w:t>
        <w:softHyphen/>
        <w:t>ставляет около 10</w:t>
      </w:r>
      <w:r>
        <w:rPr>
          <w:vertAlign w:val="superscript"/>
        </w:rPr>
        <w:t>12</w:t>
      </w:r>
      <w:r>
        <w:rPr>
          <w:lang w:val="en-US" w:eastAsia="en-US"/>
        </w:rPr>
        <w:t xml:space="preserve"> —</w:t>
      </w:r>
      <w:r>
        <w:rPr/>
        <w:t xml:space="preserve"> 10</w:t>
      </w:r>
      <w:r>
        <w:rPr>
          <w:vertAlign w:val="superscript"/>
        </w:rPr>
        <w:t>15</w:t>
      </w:r>
      <w:r>
        <w:rPr/>
        <w:t xml:space="preserve"> бит. "Быстродействие" отдельного ней</w:t>
        <w:softHyphen/>
        <w:t>рона около</w:t>
      </w:r>
      <w:r>
        <w:rPr>
          <w:lang w:val="en-US" w:eastAsia="en-US"/>
        </w:rPr>
        <w:t xml:space="preserve"> 30</w:t>
      </w:r>
      <w:r>
        <w:rPr/>
        <w:t xml:space="preserve"> мкс (миллионных долей секунды), а весь мозг в це</w:t>
        <w:softHyphen/>
        <w:t>лом работает с микросекундной скоростью</w:t>
      </w:r>
      <w:r>
        <w:rPr>
          <w:lang w:val="en-US" w:eastAsia="en-US"/>
        </w:rPr>
        <w:t xml:space="preserve"> (</w:t>
      </w:r>
      <w:r>
        <w:rPr/>
        <w:t xml:space="preserve"> тысячные доли секун</w:t>
        <w:softHyphen/>
        <w:t>ды). Это, кстати сказать, не так уж много по сравнению с современ</w:t>
        <w:softHyphen/>
        <w:t>ными компьютерами. Ныне мы говорим о наносекундных скоростях (миллиардные доли секунды), а последние компьютеры работают со скоростью</w:t>
      </w:r>
      <w:r>
        <w:rPr>
          <w:lang w:val="en-US" w:eastAsia="en-US"/>
        </w:rPr>
        <w:t xml:space="preserve"> 500</w:t>
      </w:r>
      <w:r>
        <w:rPr/>
        <w:t xml:space="preserve"> наносекунд. Это уже в</w:t>
      </w:r>
      <w:r>
        <w:rPr>
          <w:lang w:val="en-US" w:eastAsia="en-US"/>
        </w:rPr>
        <w:t xml:space="preserve"> 2000</w:t>
      </w:r>
      <w:r>
        <w:rPr/>
        <w:t xml:space="preserve"> раз быстрее мозга (</w:t>
      </w:r>
      <w:r>
        <w:rPr>
          <w:lang w:val="en-US" w:eastAsia="en-US"/>
        </w:rPr>
        <w:t xml:space="preserve"> </w:t>
      </w:r>
      <w:r>
        <w:rPr>
          <w:i/>
        </w:rPr>
        <w:t>а</w:t>
      </w:r>
      <w:r>
        <w:rPr/>
        <w:t xml:space="preserve"> мы все говорим: "со скоростью мысли").</w:t>
      </w:r>
    </w:p>
    <w:p>
      <w:pPr>
        <w:pStyle w:val="Normal"/>
        <w:ind w:firstLine="200"/>
        <w:rPr/>
      </w:pPr>
      <w:r>
        <w:rPr/>
        <w:t>Что касается топлива, то мозг работает на глюкозе, потребляя мощность около</w:t>
      </w:r>
      <w:r>
        <w:rPr>
          <w:lang w:val="en-US" w:eastAsia="en-US"/>
        </w:rPr>
        <w:t xml:space="preserve"> 25</w:t>
      </w:r>
      <w:r>
        <w:rPr/>
        <w:t xml:space="preserve"> Вт. Глюкоза преобразуется в кислоту, которая, сгорая с использованием кислорода, дает двуокись углерода и воду. Энергия хранится в фосфокреатине, держится в той же форме, в ка</w:t>
        <w:softHyphen/>
        <w:t>кой высвобождается при мускульных движениях. Кислород, конечно, поставляется кровью, которая циркулирует в мозге со скоростью чуть больше литра (одна седьмая от всей крови в теле) в минуту; без кислорода нейрон погибает за</w:t>
      </w:r>
      <w:r>
        <w:rPr>
          <w:lang w:val="en-US" w:eastAsia="en-US"/>
        </w:rPr>
        <w:t xml:space="preserve"> 3</w:t>
      </w:r>
      <w:r>
        <w:rPr/>
        <w:t xml:space="preserve"> мин. Мозгу требуется</w:t>
      </w:r>
      <w:r>
        <w:rPr>
          <w:lang w:val="en-US" w:eastAsia="en-US"/>
        </w:rPr>
        <w:t xml:space="preserve"> 25</w:t>
      </w:r>
      <w:r>
        <w:rPr/>
        <w:t xml:space="preserve"> Вт, по</w:t>
        <w:softHyphen/>
        <w:t>скольку такая мощность необходима, чтобы подогреть кровь на 0,</w:t>
      </w:r>
      <w:r>
        <w:rPr>
          <w:lang w:val="en-US" w:eastAsia="en-US"/>
        </w:rPr>
        <w:t xml:space="preserve"> </w:t>
      </w:r>
      <w:r>
        <w:rPr/>
        <w:t>5°С.</w:t>
      </w:r>
    </w:p>
    <w:p>
      <w:pPr>
        <w:pStyle w:val="Normal"/>
        <w:ind w:firstLine="200"/>
        <w:rPr/>
      </w:pPr>
      <w:r>
        <w:rPr/>
        <w:t>И все же легче думать о мозге как о компьютере, чем считать электронный компьютер некоторым подобием мозга. Последнее ут</w:t>
        <w:softHyphen/>
        <w:t>верждалось многократно на ранней стадии развития автоматики, но и не менее сильно критиковалось. Программируемый компьютер не очень то похож на мозг, однако конфигурация типичного современ</w:t>
        <w:softHyphen/>
        <w:t>ного компьютера может быть получена как некая совокупность спе</w:t>
        <w:softHyphen/>
        <w:t>циализированных компьютеров, организованных иерархически. Весьма кстати напомнить о том, что говорилось в первой части отно</w:t>
        <w:softHyphen/>
        <w:t>сительно иерархии команд, которая рассматривалась в связи с систе</w:t>
        <w:softHyphen/>
        <w:t>мами управления. Мы, конечно, можем обнаружить центральную командную ось во всякой фирме и, более того, можем ее определить, назвав людей и выполняемые ими процедуры. Если процедуры авто</w:t>
        <w:softHyphen/>
        <w:t>матизированы, мы получим аналог спинного мозга, собирающего ин</w:t>
        <w:softHyphen/>
        <w:t>формацию и предпринимающего действия на нижнем уровне по бо</w:t>
        <w:softHyphen/>
        <w:t>ковым командным осям. Идущая вверх информация обязательно до</w:t>
        <w:softHyphen/>
        <w:t>стигнет центрального компьютера фирмы, в то время как часть сис</w:t>
        <w:softHyphen/>
        <w:t>темы потребуется для объединения действий всех подразделений фирмы</w:t>
      </w:r>
      <w:r>
        <w:rPr>
          <w:b/>
        </w:rPr>
        <w:t xml:space="preserve"> и их</w:t>
      </w:r>
      <w:r>
        <w:rPr/>
        <w:t xml:space="preserve"> функций. Эта часть системы станет аналогом основания мозга, но будет и часть системы, соответствующая коре головного мозга, в которой роль сознания играет высшее руководство. Между этими двумя частями будет производиться сортировка, переключе</w:t>
        <w:softHyphen/>
        <w:t>ние и направление сигналов, аналогичное деятельности промежуточ</w:t>
        <w:softHyphen/>
        <w:t>ного мозга и базального ядра.</w:t>
      </w:r>
    </w:p>
    <w:p>
      <w:pPr>
        <w:pStyle w:val="Normal"/>
        <w:ind w:firstLine="200"/>
        <w:rPr/>
      </w:pPr>
      <w:r>
        <w:rPr/>
        <w:t>Таким образом, мы стоим, по-видимому, перед пятиуровневой иерархической системой, внутренняя структура которой схвачена главной компьютерной системой. Я говорю "по-видимому", хотя цифра пять (а не какая-либо другая) довольно произвольна. Система выглядит так, поскольку работает как бы на пяти различных уров</w:t>
        <w:softHyphen/>
        <w:t>нях, а мы не хотим подразделять ее дальше, чем нам необходимо.</w:t>
      </w:r>
    </w:p>
    <w:p>
      <w:pPr>
        <w:pStyle w:val="Normal"/>
        <w:spacing w:before="180" w:after="0"/>
        <w:ind w:left="440" w:hanging="0"/>
        <w:jc w:val="left"/>
        <w:rPr/>
      </w:pPr>
      <w:r>
        <w:rPr/>
        <w:drawing>
          <wp:inline distT="0" distB="0" distL="0" distR="0">
            <wp:extent cx="3663315" cy="402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3663315" cy="4023360"/>
                    </a:xfrm>
                    <a:prstGeom prst="rect">
                      <a:avLst/>
                    </a:prstGeom>
                  </pic:spPr>
                </pic:pic>
              </a:graphicData>
            </a:graphic>
          </wp:inline>
        </w:drawing>
      </w:r>
    </w:p>
    <w:p>
      <w:pPr>
        <w:pStyle w:val="Normal"/>
        <w:numPr>
          <w:ilvl w:val="0"/>
          <w:numId w:val="0"/>
        </w:numPr>
        <w:spacing w:before="80" w:after="0"/>
        <w:ind w:left="40" w:hanging="0"/>
        <w:jc w:val="center"/>
        <w:outlineLvl w:val="0"/>
        <w:rPr/>
      </w:pPr>
      <w:r>
        <w:rPr>
          <w:sz w:val="16"/>
        </w:rPr>
        <w:t>Рис.</w:t>
      </w:r>
      <w:r>
        <w:rPr>
          <w:sz w:val="16"/>
          <w:lang w:val="en-US" w:eastAsia="en-US"/>
        </w:rPr>
        <w:t xml:space="preserve"> 14.</w:t>
      </w:r>
      <w:r>
        <w:rPr>
          <w:sz w:val="16"/>
        </w:rPr>
        <w:t xml:space="preserve"> Схема мозга, демонстрирующая его пятиуровневуго иерархию</w:t>
      </w:r>
    </w:p>
    <w:p>
      <w:pPr>
        <w:pStyle w:val="Normal"/>
        <w:ind w:firstLine="200"/>
        <w:rPr/>
      </w:pPr>
      <w:r>
        <w:rPr/>
        <w:t xml:space="preserve"> </w:t>
      </w:r>
      <w:r>
        <w:rPr/>
        <w:t>Все пять систем последовательно размещены на вертикальной ко</w:t>
        <w:softHyphen/>
        <w:t>мандной оси нашей фирмы, и они моделируют соматическую нерв</w:t>
        <w:softHyphen/>
        <w:t>ную систему человека, т.е. то, о чем</w:t>
      </w:r>
      <w:r>
        <w:rPr>
          <w:b/>
        </w:rPr>
        <w:t xml:space="preserve"> мы и</w:t>
      </w:r>
      <w:r>
        <w:rPr/>
        <w:t xml:space="preserve"> вели речь. Три средних из пяти были до сих пор в центре нашего внимания, и они отделены от спинного мозга и основания головного мозга. Сам спинной мозг является его низшим уровнем, продолговатый мозг и мост, сгруппи</w:t>
        <w:softHyphen/>
        <w:t>рованные вместе (и тогда они, к слову сказать, называются ромбен-цефалон), представляют следующий уровень. Третьим в этой иерар</w:t>
        <w:softHyphen/>
        <w:t>хии будет промежуточный мозг с его зрительным бугром и базальными ядрами. В стороне от этой классификации остался средний мозг, который "ранжирует" рефлексы, но в терминах теории управ</w:t>
        <w:softHyphen/>
        <w:t>ления я не вижу причины, по которой его нельзя было бы отнести к уровню продолговатого мозга и моста, хотя нервофизиологи всегда рассматривают его отдельно. Теперь уместно более внимательно рас</w:t>
        <w:softHyphen/>
        <w:t>смотреть оставшуюся пару пятиуровневой подсистемы: боковые оси, обрабатывающие афферентную и эфферентную информацию, и саму кору головного мозга.</w:t>
      </w:r>
    </w:p>
    <w:p>
      <w:pPr>
        <w:pStyle w:val="Normal"/>
        <w:ind w:firstLine="200"/>
        <w:rPr/>
      </w:pPr>
      <w:r>
        <w:rPr/>
        <w:t>Прежде чем приступить к этому, сделаем важное замечание. Спе</w:t>
        <w:softHyphen/>
        <w:t>циализированный компьютер, который соединяет третий уровень (основание мозга) с пятым</w:t>
      </w:r>
      <w:r>
        <w:rPr>
          <w:lang w:val="en-US" w:eastAsia="en-US"/>
        </w:rPr>
        <w:t xml:space="preserve"> (</w:t>
      </w:r>
      <w:r>
        <w:rPr/>
        <w:t>кора головного мозга)</w:t>
      </w:r>
      <w:r>
        <w:rPr>
          <w:lang w:val="en-US" w:eastAsia="en-US"/>
        </w:rPr>
        <w:t>,</w:t>
      </w:r>
      <w:r>
        <w:rPr/>
        <w:t xml:space="preserve"> представляет со</w:t>
        <w:softHyphen/>
        <w:t>бой то, что управляющие называют административными функциями. Все сенсорные преобразователи посылают свои сигналы в зритель</w:t>
        <w:softHyphen/>
        <w:t>ный бугор, все, что получает кора, сохраняется и переключается че</w:t>
        <w:softHyphen/>
        <w:t>рез промежуточный мозг и базальные ядра</w:t>
      </w:r>
      <w:r>
        <w:rPr>
          <w:lang w:val="en-US" w:eastAsia="en-US"/>
        </w:rPr>
        <w:t xml:space="preserve"> (</w:t>
      </w:r>
      <w:r>
        <w:rPr/>
        <w:t xml:space="preserve"> это наш четвертый уро</w:t>
        <w:softHyphen/>
        <w:t>вень). Если исходить из ортодоксального управления, то этот уро</w:t>
        <w:softHyphen/>
        <w:t>вень не имеет никакого отношения к командованию. В нашей моде</w:t>
        <w:softHyphen/>
        <w:t>ли он делает все, чтобы командовать, поскольку влияет на деятель</w:t>
        <w:softHyphen/>
        <w:t>ность вертикальных осей. Этот факт говорит о многом. Во всяком случае, не маскируются ли те высшие "администраторы" и их ко</w:t>
        <w:softHyphen/>
        <w:t>мандующие помощники? Для высшего руководства фирмы не столь</w:t>
        <w:softHyphen/>
        <w:t>ко важны "факты", сколько то, как они "представлены", а момент для их представления подчас правит решением даже самых важных и всесторонне подготовленных вопросов</w:t>
      </w:r>
      <w:r>
        <w:rPr>
          <w:rStyle w:val="FootnoteCharacters"/>
          <w:rStyle w:val="FootnoteAnchor"/>
        </w:rPr>
        <w:footnoteReference w:customMarkFollows="1" w:id="4"/>
        <w:t>2</w:t>
      </w:r>
      <w:r>
        <w:rPr/>
        <w:t>. Так же как кора головного мозга не находится в прямом контакте с периферийными событиями, а получает только те данные (и в такой форме), которые представ</w:t>
        <w:softHyphen/>
        <w:t>ляют ей нижние уровни, так и высшее руководство, как предполага</w:t>
        <w:softHyphen/>
        <w:t>ется, должно быть изолировано от текущих событий. По этой причи</w:t>
        <w:softHyphen/>
        <w:t>не я отвергаю ортодоксальное деление на административных и про</w:t>
        <w:softHyphen/>
        <w:t>изводственных работников в теории управления</w:t>
      </w:r>
      <w:r>
        <w:rPr>
          <w:lang w:val="en-US" w:eastAsia="en-US"/>
        </w:rPr>
        <w:t xml:space="preserve"> —</w:t>
      </w:r>
      <w:r>
        <w:rPr/>
        <w:t xml:space="preserve"> это химера. Бо</w:t>
        <w:softHyphen/>
        <w:t>лее того, они позволяют любому административному работнику ук</w:t>
        <w:softHyphen/>
        <w:t>лоняться от участия в процессе подготовки ответственного решения. Крупным шагом вперед для большинства фирм было бы, если бы главный руководитель ценил своих кадровых советников по тому, что они собой представляют, и если бы они сами приняли на себя роль командиров на более низких уровнях. Те из них, кто наиболее решительно подчеркивает, что они только "советники", часто пред</w:t>
        <w:softHyphen/>
        <w:t xml:space="preserve">ставляют реальную власть, но отрицают это более решительно, чем </w:t>
      </w:r>
      <w:r>
        <w:rPr>
          <w:b/>
        </w:rPr>
        <w:t>их</w:t>
      </w:r>
      <w:r>
        <w:rPr/>
        <w:t xml:space="preserve"> открыто пользующиеся властью начальники. В этом есть своя опасность.</w:t>
      </w:r>
    </w:p>
    <w:p>
      <w:pPr>
        <w:pStyle w:val="Normal"/>
        <w:rPr/>
      </w:pPr>
      <w:r>
        <w:rPr/>
        <w:t>В давно существующих организациях, таких как армия и церковь, зародился административный чиновник. Он обслуживает высший эшелон власти, как зрительный бугор на своем уровне мозга обслу</w:t>
        <w:softHyphen/>
        <w:t>живает кору. Его власть совершенно очевидна всем подчиненным. Посмотрите, например, каково влияние машины Министерства обо роны на работу Генерального штаба: все, что в штабе знают (аффе</w:t>
        <w:softHyphen/>
        <w:t>рентная информация), и то, чем он в действительности управляет (эфферентная информация), зависит от деятельности так называе</w:t>
        <w:softHyphen/>
        <w:t>мой</w:t>
      </w:r>
      <w:r>
        <w:rPr>
          <w:lang w:val="en-US" w:eastAsia="en-US"/>
        </w:rPr>
        <w:t xml:space="preserve"> "</w:t>
      </w:r>
      <w:r>
        <w:rPr/>
        <w:t>административной" машины. В католической церкви деятель</w:t>
        <w:softHyphen/>
        <w:t>ность Римской курии, как известно, играет главную роль в руковод</w:t>
        <w:softHyphen/>
        <w:t>стве, хотя руководство считается принадлежащим епископальному синоду, работающему под эгидой безгрешного руководителя. То же самое наблюдается в промышленности. Отчего тогда возникает необ</w:t>
        <w:softHyphen/>
        <w:t>ходимость возражать против стереотипного понятия кадровый "ад</w:t>
        <w:softHyphen/>
        <w:t>министративный" работник как ошибочного? Ответ в том, что как в промышленности, так и в правительственных учреждениях служеб</w:t>
        <w:softHyphen/>
        <w:t>ное положение не отражает фактической его власти. Кардиналы ку</w:t>
        <w:softHyphen/>
        <w:t>рии</w:t>
      </w:r>
      <w:r>
        <w:rPr>
          <w:lang w:val="en-US" w:eastAsia="en-US"/>
        </w:rPr>
        <w:t xml:space="preserve"> —</w:t>
      </w:r>
      <w:r>
        <w:rPr/>
        <w:t xml:space="preserve"> принцы церкви, "административные работники"</w:t>
      </w:r>
      <w:r>
        <w:rPr>
          <w:lang w:val="en-US" w:eastAsia="en-US"/>
        </w:rPr>
        <w:t xml:space="preserve"> —</w:t>
      </w:r>
      <w:r>
        <w:rPr/>
        <w:t xml:space="preserve"> нет, они маскируются, выдавая себя за ничто. Это обман. Промежуточный мозг и базальные ядра в силу</w:t>
      </w:r>
      <w:r>
        <w:rPr>
          <w:b/>
        </w:rPr>
        <w:t xml:space="preserve"> их</w:t>
      </w:r>
      <w:r>
        <w:rPr/>
        <w:t xml:space="preserve"> организационного положения явно доминируют в деятельности нервной системы, не говоря уже о том, что кора головного мозга командует ими, как хочет. Подобно этому штабной офицер Министерства обороны носит определенное звание, более того, знаки различия, чтобы показать его собственное положе</w:t>
        <w:softHyphen/>
        <w:t>ние по отношению к его начальнику. Однако любой майор Мини</w:t>
        <w:softHyphen/>
        <w:t>стерства обороны по своему положению отличается от остальных майоров вооруженных сил, и все это знают. Но в промышленности бухгалтер, специалист по исследованию операций или инженер не носят знаков, указывающих на их ранг или власть. В этом смысле они похожи на вольнонаемных служащих начальствующего состава военного ведомства. Тогда значение</w:t>
      </w:r>
      <w:r>
        <w:rPr>
          <w:b/>
        </w:rPr>
        <w:t xml:space="preserve"> их</w:t>
      </w:r>
      <w:r>
        <w:rPr/>
        <w:t xml:space="preserve"> власти не видно, а представ</w:t>
        <w:softHyphen/>
        <w:t xml:space="preserve">ление о них как о незначительных чиновниках сохраняется. Не так часто случается, чтобы рядовые работники не понимали их власти </w:t>
      </w:r>
      <w:r>
        <w:rPr>
          <w:lang w:val="en-US" w:eastAsia="en-US"/>
        </w:rPr>
        <w:t>—</w:t>
      </w:r>
      <w:r>
        <w:rPr/>
        <w:t xml:space="preserve"> они ее чувствуют. Однако довольно часто этого не понимают вы</w:t>
        <w:softHyphen/>
        <w:t>сшие руководители, которые не редко недооценивают роли своих ад</w:t>
        <w:softHyphen/>
        <w:t>министративных работников.</w:t>
      </w:r>
    </w:p>
    <w:p>
      <w:pPr>
        <w:pStyle w:val="Normal"/>
        <w:rPr/>
      </w:pPr>
      <w:r>
        <w:rPr/>
        <w:t xml:space="preserve">После этой затянувшейся вставки мы должны вернуться к самому нижнему из пяти уровней управления: сбору данных и их первичной обработке. Организм человека подобно фирме оснащен рецепторами </w:t>
      </w:r>
      <w:r>
        <w:rPr>
          <w:lang w:val="en-US" w:eastAsia="en-US"/>
        </w:rPr>
        <w:t>—</w:t>
      </w:r>
      <w:r>
        <w:rPr/>
        <w:t xml:space="preserve"> устройствами, регистрирующими информацию. Часть ее касается внешнего мира и принимается экстероцепторами</w:t>
      </w:r>
      <w:r>
        <w:rPr>
          <w:lang w:val="en-US" w:eastAsia="en-US"/>
        </w:rPr>
        <w:t xml:space="preserve"> —</w:t>
      </w:r>
      <w:r>
        <w:rPr/>
        <w:t xml:space="preserve"> т.е. рецептора</w:t>
        <w:softHyphen/>
        <w:t xml:space="preserve">ми, настроенными на внешнюю среду. Среди них, во-первых, есть рецепторы, работающие на расстоянии. У человека телерецепторы </w:t>
      </w:r>
      <w:r>
        <w:rPr>
          <w:lang w:val="en-US" w:eastAsia="en-US"/>
        </w:rPr>
        <w:t>—</w:t>
      </w:r>
      <w:r>
        <w:rPr/>
        <w:t xml:space="preserve"> глаза и уши, на фирме подобные им органы существуют как под</w:t>
        <w:softHyphen/>
        <w:t>разделения, изучающие рынок, состояние экономики, кредитоспо</w:t>
        <w:softHyphen/>
        <w:t>собность клиентуры и т.п. Во-вторых, имеются химические рецепто</w:t>
        <w:softHyphen/>
        <w:t>ры</w:t>
      </w:r>
      <w:r>
        <w:rPr>
          <w:lang w:val="en-US" w:eastAsia="en-US"/>
        </w:rPr>
        <w:t xml:space="preserve"> —</w:t>
      </w:r>
      <w:r>
        <w:rPr/>
        <w:t xml:space="preserve"> они воспринимают вкус и запах. В-третьих, кожные рецепто</w:t>
        <w:softHyphen/>
        <w:t>ры, в коже их много</w:t>
      </w:r>
      <w:r>
        <w:rPr>
          <w:lang w:val="en-US" w:eastAsia="en-US"/>
        </w:rPr>
        <w:t xml:space="preserve"> —</w:t>
      </w:r>
      <w:r>
        <w:rPr/>
        <w:t xml:space="preserve"> разных типов. Прикосновение, например, воспринимается тремя основными путями. Есть корпускулы, называ</w:t>
        <w:softHyphen/>
        <w:t>емые мейснеровскими, которые находятся сразу же под кожным по</w:t>
        <w:softHyphen/>
        <w:t>кровом, внутри них помещаются свернутые в кольцо нервные окон</w:t>
        <w:softHyphen/>
        <w:t>чания. Они реагируют на легкое давление и порождают скромный электрический импульс, передаваемый по нервам. Это похоже на рутинную передачу данных (относительно его загрузки) из отдален</w:t>
        <w:softHyphen/>
        <w:t>ного производственного подразделения. Далее следуют корпускулы (пацинианские), находящиеся глубже, в которых нервные окончания капсулированы в многослойном мешочке,</w:t>
      </w:r>
      <w:r>
        <w:rPr>
          <w:lang w:val="en-US" w:eastAsia="en-US"/>
        </w:rPr>
        <w:t xml:space="preserve"> —</w:t>
      </w:r>
      <w:r>
        <w:rPr/>
        <w:t xml:space="preserve"> они реагируют на силь</w:t>
        <w:softHyphen/>
        <w:t>ное давление и весьма напоминают настольную корзину для входя</w:t>
        <w:softHyphen/>
        <w:t>щих бумаг. И, наконец, выглядящая как чувствительная антена, ис</w:t>
        <w:softHyphen/>
        <w:t>пользуемая фирмой для слежения за деликатной ситуацией,</w:t>
      </w:r>
      <w:r>
        <w:rPr>
          <w:lang w:val="en-US" w:eastAsia="en-US"/>
        </w:rPr>
        <w:t xml:space="preserve"> —</w:t>
      </w:r>
      <w:r>
        <w:rPr/>
        <w:t xml:space="preserve"> это волосы. Легчайшее к ним прикосновение, явно недостаточное для чувствительных нервных окончаний, о которых мы только что гово</w:t>
        <w:softHyphen/>
        <w:t>рили, вызывает импульс от волос, которыми покрыто тело человека (вспомните, например, легчайший сквознячок). Волосяной мешочек срабатывает, воздействуя на весьма деликатное сплетение нервных окончаний, которые стимулируются при движении волос. В коже есть и другие экстероцепторы. В частности, капсулы, содержащие сложные датчики, реагирующие на холод (конечные колбочки Крау-зе) и на тепло (органы Руффини).</w:t>
      </w:r>
    </w:p>
    <w:p>
      <w:pPr>
        <w:pStyle w:val="Normal"/>
        <w:ind w:firstLine="200"/>
        <w:rPr/>
      </w:pPr>
      <w:r>
        <w:rPr/>
        <w:t>Внутренние датчики собирают данные, относящиеся к внутренне</w:t>
        <w:softHyphen/>
        <w:t>му состоянию организма, и у фирмы</w:t>
      </w:r>
      <w:r>
        <w:rPr>
          <w:b/>
        </w:rPr>
        <w:t xml:space="preserve"> их</w:t>
      </w:r>
      <w:r>
        <w:rPr/>
        <w:t xml:space="preserve"> также много. Действуют аф</w:t>
        <w:softHyphen/>
        <w:t>ферентные нервы, исходящие из мускульных связок. Прикрепленные к самой мускульной ткани, они ведут себя как настоящие измерите</w:t>
        <w:softHyphen/>
        <w:t>ли нагрузки. И если бы промышленное оборудование делалось из протеина, а не из стали, нам бы понадобилось намного больше подо</w:t>
        <w:softHyphen/>
        <w:t>бных приборов, чем ныне. Фактически это было бы намного удоб</w:t>
        <w:softHyphen/>
        <w:t>нее, поскольку мы тогда могли бы с помощью таких датчиков рас</w:t>
        <w:softHyphen/>
        <w:t>считывать все аспекты нагрузки оборудования, как это делается в теле человека. Висцероцепторы сообщают мозгу о состоянии внут</w:t>
        <w:softHyphen/>
        <w:t>ренних органов не так, как о состояниии мускулов. Здесь мы вновь видим рассеянные в разных местах датчики, которые работают как химически чувствительные элементы и как корпускулы Пацини, с которыми мы уже встречались. Эта служба намного совершеннее службы технического контроля на производстве, поскольку, как бу</w:t>
        <w:softHyphen/>
        <w:t>дет показано в дальнейшем, поддерживает баланс внутренней эконо</w:t>
        <w:softHyphen/>
        <w:t>мики. Наконец, есть еще проприоцепторы, которые обеспечивают так называемое кинестетическое чувство</w:t>
      </w:r>
      <w:r>
        <w:rPr>
          <w:lang w:val="en-US" w:eastAsia="en-US"/>
        </w:rPr>
        <w:t xml:space="preserve"> —</w:t>
      </w:r>
      <w:r>
        <w:rPr/>
        <w:t xml:space="preserve"> чувство оценки положе</w:t>
        <w:softHyphen/>
        <w:t>ния тела в ближайшем окружении. "Лабиринт", находящийся за ушами человека, с его тремя почти круговыми каналами чувствует положение и движение головы в пространстве. Плохая работа этих рецепторов или сбой вызывает головокружение. Мускульные и сус</w:t>
        <w:softHyphen/>
        <w:t>тавные проприоцепторы сообщают о положении конечностей. Но именно шестой вид рецепторов</w:t>
      </w:r>
      <w:r>
        <w:rPr>
          <w:lang w:val="en-US" w:eastAsia="en-US"/>
        </w:rPr>
        <w:t xml:space="preserve"> —</w:t>
      </w:r>
      <w:r>
        <w:rPr/>
        <w:t xml:space="preserve"> кинестетический</w:t>
      </w:r>
      <w:r>
        <w:rPr>
          <w:lang w:val="en-US" w:eastAsia="en-US"/>
        </w:rPr>
        <w:t xml:space="preserve"> —</w:t>
      </w:r>
      <w:r>
        <w:rPr/>
        <w:t xml:space="preserve"> обеспечивает нам возможность подниматься по лестнице в темноте, поскольку мы можем программировать наше движение в соответствии с данными запоминающимися проприоцепторами.</w:t>
      </w:r>
    </w:p>
    <w:p>
      <w:pPr>
        <w:pStyle w:val="Normal"/>
        <w:rPr/>
      </w:pPr>
      <w:r>
        <w:rPr/>
        <w:t>Все эти рецепторы и многие другие опираются на примерно оди</w:t>
        <w:softHyphen/>
        <w:t>наковую систему передачи данных. То, что мы называем нервом, в основном представляет собой связку волокон. Нервные волокна сами являются длинным, тонким "процессором" нервной клетки, нейрона, и такой тонкий нерв называется "аксоном" клетки. Это проводящая электричество часть нейрона, она состоит из протоплазмы (геля) и покрыта тонкой мембраной. Весь нейрон в целом, как и большинст</w:t>
        <w:softHyphen/>
        <w:t>во рассматриваемых нами линий связи, защищен тонкой пленкой миелина, которую следует рассматривать в качестве изолятора; по</w:t>
        <w:softHyphen/>
        <w:t>скольку нервные импульсы надежнее движутся через миелинирован-ные нервы, не теряя своего потенциала на пути. Такая оболочка разряжается на концах нервов</w:t>
      </w:r>
      <w:r>
        <w:rPr>
          <w:lang w:val="en-US" w:eastAsia="en-US"/>
        </w:rPr>
        <w:t xml:space="preserve"> —</w:t>
      </w:r>
      <w:r>
        <w:rPr/>
        <w:t xml:space="preserve"> рецепторах, а также вблизи спин</w:t>
        <w:softHyphen/>
        <w:t>ного мозга, после того как передаваемый сигнал поступил в нервный узел, обслуживающий центральные командные оси. Но небольшие электрические потенциалы, создаваемые нервом, нуждаются также в прохождении по линии его дальнейшей передачи</w:t>
      </w:r>
      <w:r>
        <w:rPr>
          <w:lang w:val="en-US" w:eastAsia="en-US"/>
        </w:rPr>
        <w:t xml:space="preserve"> —</w:t>
      </w:r>
      <w:r>
        <w:rPr/>
        <w:t xml:space="preserve"> мы не распола</w:t>
        <w:softHyphen/>
        <w:t>гаем аксонами бесконечной длины. Поэтому сеть нервов передает сигнал от одного нейрона (с его аксоном) другому (со своим аксо</w:t>
        <w:softHyphen/>
        <w:t>ном), и это их соединение образует "синапс". Нервная клетка по форме напоминает алмазный кристалл с аксоном, исходящим из од</w:t>
        <w:softHyphen/>
        <w:t>ной его вершины. Из других вершин исходят другие нити, называе</w:t>
        <w:softHyphen/>
        <w:t>мые "дендритами", присоединяющие ее многократно к клеткам дру</w:t>
        <w:softHyphen/>
        <w:t>гих нейронов. Именно это их переплетение и создает анастомотик ретикулум, всякий раз когда нейроны взаимодействуют; оно обеспе</w:t>
        <w:softHyphen/>
        <w:t>чивает богатство логических структур, позволяющих нервным сетям работать как компьютеры.</w:t>
      </w:r>
    </w:p>
    <w:p>
      <w:pPr>
        <w:pStyle w:val="Style11"/>
        <w:rPr/>
      </w:pPr>
      <w:r>
        <w:rPr/>
        <w:t>Возвращаясь теперь к самому длинному аксону, который пред</w:t>
        <w:softHyphen/>
        <w:t>ставляет собой передающую часть нейронного множества, отметим его способность воздействовать на большое число нервных оконча</w:t>
        <w:softHyphen/>
        <w:t xml:space="preserve">ний. Часто сотни процессов возникают по сигналу одного аксона, воздействовавшего на нервную ткань. Это обеспечивается с </w:t>
      </w:r>
      <w:r>
        <w:rPr>
          <w:i/>
        </w:rPr>
        <w:t>по'-</w:t>
      </w:r>
      <w:r>
        <w:rPr/>
        <w:t>мощью узлов, расположенных по длине аксона, причем в каждом та</w:t>
        <w:softHyphen/>
        <w:t>ком узле располагается специальное ядро центральной нервной сис</w:t>
        <w:softHyphen/>
        <w:t>темы. Изоляционное покрытие (оболочка) в такой точке разрывает</w:t>
        <w:softHyphen/>
        <w:t>ся, а место разрыва называется "перехватом Ранвье". Такие пере</w:t>
        <w:softHyphen/>
        <w:t>хваты встречаются почти на каждом миллиметре длины аксона. Электрический потенциал нервного импульса, по-видимому, пере прыгивает с одного перехвата на другой, на каждом из них химиче</w:t>
        <w:softHyphen/>
        <w:t>ски регенерируется и (если пользоваться терминологией электрони</w:t>
        <w:softHyphen/>
        <w:t>ки) меняет свою "форму". Таким образом, нерв является возбудите</w:t>
        <w:softHyphen/>
        <w:t>лем импульса и открыт для его передачи в перехватах Ранвье. Здесь полезно представить себе картину передачи нервных импульсов, по</w:t>
        <w:softHyphen/>
        <w:t>добную картине передачи электрического сигнала по подводному ка</w:t>
        <w:softHyphen/>
        <w:t>белю, оснащенному промежуточными усилителями по всей его дли</w:t>
        <w:softHyphen/>
        <w:t>не; однако и здесь свои сложности. Функцию волокон на конце та</w:t>
        <w:softHyphen/>
        <w:t>кой линии можно сравнивать также с функциями множества теле</w:t>
        <w:softHyphen/>
        <w:t xml:space="preserve">фонных концов или электрических контактов, задействованных от одного кабеля. Однако на каждом синапсе мы встречаемся с анасто-мотической путаницей в отношении порядка соединений, а когда эти линии подходят к центральным командным осям, они врываются в нервный узел весьма сложной структуры. Соответственно эффектор-ные части системы, по мере того как линии возбуждают внутренние органы, вызывают реакцию еще более разветвленной нервной сети </w:t>
      </w:r>
      <w:r>
        <w:rPr>
          <w:lang w:val="en-US" w:eastAsia="en-US"/>
        </w:rPr>
        <w:t>—</w:t>
      </w:r>
      <w:r>
        <w:rPr/>
        <w:t xml:space="preserve"> плексуса, использующего такие же структурные устройства. (Кстати говоря, по этой причине отнюдь не просто структурно раз</w:t>
        <w:softHyphen/>
        <w:t>делить аффекторные и эффекторные нервы, поскольку они часто пе</w:t>
        <w:softHyphen/>
        <w:t>реплетаются, а в некоторых случаях используют одни и те же линии передачи.)</w:t>
      </w:r>
    </w:p>
    <w:p>
      <w:pPr>
        <w:pStyle w:val="Style11"/>
        <w:rPr/>
      </w:pPr>
      <w:r>
        <w:rPr/>
        <w:t>По крайней мере таково весьма сокращенное описание способа сбора и распределения информации на нижнем уровне системы, ко</w:t>
        <w:softHyphen/>
        <w:t>торый мы рассматривали в качестве горизонтальной оси (боковой). Здесь информация, как мы теперь знаем, проходит через три глав</w:t>
        <w:softHyphen/>
        <w:t>ных уровня центральной командной оси и в конце концов, на пятом уровне, достигает коры головного мозга. К этому моменту, как было показано, масса управляющих действий уже произведена. Но кора нуждается также в исключительной, чрезвычайной информации, а также в средствах подготовки выходной информации, которая вызо</w:t>
        <w:softHyphen/>
        <w:t>вет действия. Именно поэтому мы различаем сенсорные и двигатель</w:t>
        <w:softHyphen/>
        <w:t>ные части в коре головного мозга: кибернетически они могут рас</w:t>
        <w:softHyphen/>
        <w:t>сматриваться как оконечные платы входной и выходной систем. Они располагаются в поперечном сечении в середине головы, одна сзади другой, а основная масса вещества коры (не вспоминая здесь о сис</w:t>
        <w:softHyphen/>
        <w:t>темах адресации, сортировки и переключения)</w:t>
      </w:r>
      <w:r>
        <w:rPr>
          <w:lang w:val="en-US" w:eastAsia="en-US"/>
        </w:rPr>
        <w:t xml:space="preserve"> —</w:t>
      </w:r>
      <w:r>
        <w:rPr/>
        <w:t xml:space="preserve"> промежуточного мозга и базального ядра</w:t>
      </w:r>
      <w:r>
        <w:rPr>
          <w:lang w:val="en-US" w:eastAsia="en-US"/>
        </w:rPr>
        <w:t xml:space="preserve"> —</w:t>
      </w:r>
      <w:r>
        <w:rPr/>
        <w:t xml:space="preserve"> и является анастомотик ретикулум.</w:t>
      </w:r>
    </w:p>
    <w:p>
      <w:pPr>
        <w:pStyle w:val="Style11"/>
        <w:rPr/>
      </w:pPr>
      <w:r>
        <w:rPr/>
        <w:t>Кора головного мозга, как говорилось, имеет дело с интеллектом, т.е. нашим сознанием. Его функции невероятно сложны, но все они, по-видимому, сводятся к одному</w:t>
      </w:r>
      <w:r>
        <w:rPr>
          <w:lang w:val="en-US" w:eastAsia="en-US"/>
        </w:rPr>
        <w:t xml:space="preserve"> —</w:t>
      </w:r>
      <w:r>
        <w:rPr/>
        <w:t xml:space="preserve"> к выработке поведенческих сте</w:t>
        <w:softHyphen/>
        <w:t>реотипов.</w:t>
      </w:r>
    </w:p>
    <w:p>
      <w:pPr>
        <w:pStyle w:val="Style11"/>
        <w:rPr/>
      </w:pPr>
      <w:r>
        <w:rPr/>
      </w:r>
    </w:p>
    <w:p>
      <w:pPr>
        <w:pStyle w:val="Normal"/>
        <w:ind w:left="120" w:right="4800" w:hanging="0"/>
        <w:jc w:val="left"/>
        <w:rPr>
          <w:b/>
          <w:b/>
          <w:sz w:val="28"/>
        </w:rPr>
      </w:pPr>
      <w:r>
        <w:rPr>
          <w:b/>
          <w:sz w:val="28"/>
        </w:rPr>
      </w:r>
    </w:p>
    <w:p>
      <w:pPr>
        <w:pStyle w:val="Normal"/>
        <w:ind w:left="120" w:right="4800" w:hanging="0"/>
        <w:jc w:val="left"/>
        <w:rPr>
          <w:b/>
          <w:b/>
          <w:sz w:val="28"/>
        </w:rPr>
      </w:pPr>
      <w:r>
        <w:rPr>
          <w:b/>
          <w:sz w:val="28"/>
        </w:rPr>
      </w:r>
    </w:p>
    <w:p>
      <w:pPr>
        <w:pStyle w:val="Normal"/>
        <w:ind w:left="120" w:right="4800" w:hanging="0"/>
        <w:jc w:val="left"/>
        <w:rPr>
          <w:b/>
          <w:b/>
          <w:sz w:val="28"/>
        </w:rPr>
      </w:pPr>
      <w:r>
        <w:rPr>
          <w:b/>
          <w:sz w:val="28"/>
        </w:rPr>
      </w:r>
    </w:p>
    <w:p>
      <w:pPr>
        <w:pStyle w:val="Normal"/>
        <w:ind w:left="120" w:right="4800" w:hanging="0"/>
        <w:jc w:val="left"/>
        <w:rPr>
          <w:b/>
          <w:b/>
          <w:sz w:val="28"/>
        </w:rPr>
      </w:pPr>
      <w:r>
        <w:rPr>
          <w:b/>
          <w:sz w:val="28"/>
        </w:rPr>
      </w:r>
    </w:p>
    <w:p>
      <w:pPr>
        <w:pStyle w:val="Normal"/>
        <w:ind w:left="120" w:right="4800" w:hanging="0"/>
        <w:jc w:val="left"/>
        <w:rPr>
          <w:b/>
          <w:b/>
          <w:sz w:val="28"/>
        </w:rPr>
      </w:pPr>
      <w:r>
        <w:rPr>
          <w:b/>
          <w:sz w:val="28"/>
        </w:rPr>
      </w:r>
    </w:p>
    <w:p>
      <w:pPr>
        <w:pStyle w:val="Normal"/>
        <w:numPr>
          <w:ilvl w:val="0"/>
          <w:numId w:val="0"/>
        </w:numPr>
        <w:ind w:left="120" w:right="4800" w:hanging="0"/>
        <w:jc w:val="left"/>
        <w:outlineLvl w:val="0"/>
        <w:rPr/>
      </w:pPr>
      <w:r>
        <w:rPr>
          <w:b/>
          <w:sz w:val="28"/>
        </w:rPr>
        <w:t xml:space="preserve"> </w:t>
      </w:r>
      <w:r>
        <w:rPr>
          <w:b/>
          <w:sz w:val="28"/>
        </w:rPr>
        <w:t>Глава</w:t>
      </w:r>
      <w:r>
        <w:rPr>
          <w:b/>
          <w:sz w:val="28"/>
          <w:lang w:val="en-US" w:eastAsia="en-US"/>
        </w:rPr>
        <w:t xml:space="preserve"> 8</w:t>
      </w:r>
    </w:p>
    <w:p>
      <w:pPr>
        <w:pStyle w:val="Normal"/>
        <w:ind w:left="120" w:right="4800" w:hanging="0"/>
        <w:jc w:val="left"/>
        <w:rPr>
          <w:b/>
          <w:b/>
          <w:sz w:val="28"/>
          <w:lang w:val="en-US" w:eastAsia="en-US"/>
        </w:rPr>
      </w:pPr>
      <w:r>
        <w:rPr>
          <w:b/>
          <w:sz w:val="28"/>
          <w:lang w:val="en-US" w:eastAsia="en-US"/>
        </w:rPr>
      </w:r>
    </w:p>
    <w:p>
      <w:pPr>
        <w:pStyle w:val="Normal"/>
        <w:numPr>
          <w:ilvl w:val="0"/>
          <w:numId w:val="0"/>
        </w:numPr>
        <w:ind w:left="120" w:right="4800" w:hanging="0"/>
        <w:jc w:val="left"/>
        <w:outlineLvl w:val="0"/>
        <w:rPr>
          <w:b/>
          <w:b/>
          <w:sz w:val="28"/>
        </w:rPr>
      </w:pPr>
      <w:r>
        <w:rPr>
          <w:b/>
          <w:sz w:val="28"/>
        </w:rPr>
        <w:t>Автономия</w:t>
      </w:r>
    </w:p>
    <w:p>
      <w:pPr>
        <w:pStyle w:val="Style11"/>
        <w:rPr/>
      </w:pPr>
      <w:r>
        <w:rPr/>
        <w:t>Автономия</w:t>
      </w:r>
      <w:r>
        <w:rPr>
          <w:lang w:val="en-US" w:eastAsia="en-US"/>
        </w:rPr>
        <w:t xml:space="preserve"> —</w:t>
      </w:r>
      <w:r>
        <w:rPr/>
        <w:t xml:space="preserve"> чисто греческое слово, которое при довольно сво</w:t>
        <w:softHyphen/>
        <w:t>бодном толковании можно перевести как "самоисполнение закона". Тогда если</w:t>
      </w:r>
      <w:r>
        <w:rPr>
          <w:b/>
        </w:rPr>
        <w:t xml:space="preserve"> мы</w:t>
      </w:r>
      <w:r>
        <w:rPr/>
        <w:t xml:space="preserve"> говорим об автономии в человеческом организме</w:t>
      </w:r>
      <w:r>
        <w:rPr>
          <w:b/>
        </w:rPr>
        <w:t xml:space="preserve"> или </w:t>
      </w:r>
      <w:r>
        <w:rPr/>
        <w:t>фирме, то</w:t>
      </w:r>
      <w:r>
        <w:rPr>
          <w:b/>
        </w:rPr>
        <w:t xml:space="preserve"> имеем</w:t>
      </w:r>
      <w:r>
        <w:rPr/>
        <w:t xml:space="preserve"> в виду, что та или иная ее часть</w:t>
      </w:r>
      <w:r>
        <w:rPr>
          <w:b/>
        </w:rPr>
        <w:t xml:space="preserve"> или</w:t>
      </w:r>
      <w:r>
        <w:rPr/>
        <w:t xml:space="preserve"> определенная функция сама отвечает за ее регулирование. Необходимо, чтобы крупные части любой такой сложной организации работали факти</w:t>
        <w:softHyphen/>
        <w:t>чески автономно. Если бы каждый аспект деятельности фирмы, каж</w:t>
        <w:softHyphen/>
        <w:t>дое малое решение доводились до верхнего уровня и продумывались им, то работа в такой фирме быстро пошла бы на спад вплоть до полной остановки. То же самое произошло бы с организмом челове</w:t>
        <w:softHyphen/>
        <w:t>ка и по той же причине. Обе системы используют автономное управ</w:t>
        <w:softHyphen/>
        <w:t>ление, т. е. управление на таком уровне, когда не требуется приня</w:t>
        <w:softHyphen/>
        <w:t>тия сознательных решений всем организмом в целом.</w:t>
      </w:r>
    </w:p>
    <w:p>
      <w:pPr>
        <w:pStyle w:val="Style11"/>
        <w:rPr/>
      </w:pPr>
      <w:r>
        <w:rPr/>
        <w:t>С точки зрения всего организма, будь то человек или фирма, ав</w:t>
        <w:softHyphen/>
        <w:t>тономные функции весьма важны для поддержания устойчивого внутреннего состояния. В гл.</w:t>
      </w:r>
      <w:r>
        <w:rPr>
          <w:lang w:val="en-US" w:eastAsia="en-US"/>
        </w:rPr>
        <w:t xml:space="preserve"> 2</w:t>
      </w:r>
      <w:r>
        <w:rPr/>
        <w:t xml:space="preserve"> мы показали значимость центральной идеи, называемой "гомеостазом", для любой жизнеспособной систе</w:t>
        <w:softHyphen/>
        <w:t>мы. Ни мозг, ни правление фирмы не могут добиваться проведения избранного курса действий, если</w:t>
      </w:r>
      <w:r>
        <w:rPr>
          <w:b/>
        </w:rPr>
        <w:t xml:space="preserve"> их</w:t>
      </w:r>
      <w:r>
        <w:rPr/>
        <w:t xml:space="preserve"> внутренние органы станут выде</w:t>
        <w:softHyphen/>
        <w:t>лывать все, что им заблагорассудится. Хорошо управляемая произ</w:t>
        <w:softHyphen/>
        <w:t>водственная машина не должна "перегреваться" ни в отношении ее кадров, ни ее оборудования; стоимость и качество должны поддер</w:t>
        <w:softHyphen/>
        <w:t>живаться в физиологических границах, т. е. они должны варьиро</w:t>
        <w:softHyphen/>
        <w:t xml:space="preserve">ваться в достаточно узких пределах, приемлемых для здоровья всего организма, а переходящие запасы материалов не должны превышать величины, позволяющей избежать простоев. Правление компании предполагает, что ее автономное внутреннее управление может справиться с этими проблемами, а сознание человека ожидает того же самого </w:t>
      </w:r>
      <w:r>
        <w:rPr>
          <w:i/>
          <w:lang w:val="en-US"/>
        </w:rPr>
        <w:t>mutatis</w:t>
      </w:r>
      <w:r>
        <w:rPr>
          <w:i/>
        </w:rPr>
        <w:t xml:space="preserve"> </w:t>
      </w:r>
      <w:r>
        <w:rPr>
          <w:i/>
          <w:lang w:val="en-US"/>
        </w:rPr>
        <w:t>mutandis</w:t>
      </w:r>
      <w:r>
        <w:rPr>
          <w:i/>
          <w:vertAlign w:val="superscript"/>
        </w:rPr>
        <w:t>1</w:t>
      </w:r>
      <w:r>
        <w:rPr/>
        <w:t xml:space="preserve"> от своей автономной нервной системы.</w:t>
      </w:r>
    </w:p>
    <w:p>
      <w:pPr>
        <w:pStyle w:val="Style11"/>
        <w:rPr/>
      </w:pPr>
      <w:r>
        <w:rPr/>
        <w:t>Ни одно из этих обстоятельств не должно выходить из-под конт</w:t>
        <w:softHyphen/>
        <w:t>роля вследствие изменений внешней среды, изменения входного воз</w:t>
        <w:softHyphen/>
        <w:t xml:space="preserve">действия или </w:t>
      </w:r>
      <w:r>
        <w:rPr>
          <w:i/>
        </w:rPr>
        <w:t>пол</w:t>
      </w:r>
      <w:r>
        <w:rPr/>
        <w:t xml:space="preserve"> влиянием чисто внутренних причин. Например, сильное изменение температуры окружающей среды должно вызвать как в теле человека, так и у оборудования (например, рефрижерато</w:t>
        <w:softHyphen/>
        <w:t xml:space="preserve">ра или печи) срабатывание </w:t>
      </w:r>
      <w:r>
        <w:rPr>
          <w:i/>
        </w:rPr>
        <w:t xml:space="preserve">внутреннего управляющего устройства </w:t>
      </w:r>
      <w:r>
        <w:rPr>
          <w:i/>
          <w:lang w:val="en-US" w:eastAsia="en-US"/>
        </w:rPr>
        <w:t>—</w:t>
      </w:r>
      <w:r>
        <w:rPr/>
        <w:t xml:space="preserve"> термостатов, их автоматическое включение в работу. И, наобо</w:t>
        <w:softHyphen/>
        <w:t>рот, некоторое изменение внутри системы, скажем требование изме</w:t>
        <w:softHyphen/>
        <w:t>нить ее температуру, должно также включать нужный набор управ</w:t>
        <w:softHyphen/>
        <w:t>ляющих устройств. Какими бы ни были причины нарушения балан</w:t>
        <w:softHyphen/>
        <w:t>са внутреннего состояния системы, автоматическое управляющее ус</w:t>
        <w:softHyphen/>
        <w:t>тройство должно исправить положение. Как было показано в гл.</w:t>
      </w:r>
      <w:r>
        <w:rPr>
          <w:lang w:val="en-US" w:eastAsia="en-US"/>
        </w:rPr>
        <w:t xml:space="preserve"> 2, </w:t>
      </w:r>
      <w:r>
        <w:rPr/>
        <w:t>прежде всего необходимо обнаружить изменение; рецепторы должны изменить свое состояние и превратить сигналы об изменении в аф</w:t>
        <w:softHyphen/>
        <w:t>ферентные импульсы. Они попадут в управляющий центр, будут так или иначе оценены, после чего необходимые коррективы будут вве</w:t>
        <w:softHyphen/>
        <w:t>дены, а затем реализованы с помощью двигательной части системы. Это называется автономным рефлексом. В предпринимательстве та</w:t>
        <w:softHyphen/>
        <w:t>кая функция относится (по крайней мере, так было до последнего времени) к задачам среднего звена руководства. В организме челове</w:t>
        <w:softHyphen/>
        <w:t>ка такой контроль также осуществляется на среднем участке спин</w:t>
        <w:softHyphen/>
        <w:t>ного мозга, известного, если пользоваться не медицинским, а более распространенным термином, как общий исходящий поток симпатической нервной системы.</w:t>
      </w:r>
    </w:p>
    <w:p>
      <w:pPr>
        <w:pStyle w:val="Normal"/>
        <w:spacing w:before="300" w:after="0"/>
        <w:ind w:left="480" w:hanging="0"/>
        <w:jc w:val="left"/>
        <w:rPr/>
      </w:pPr>
      <w:r>
        <w:rPr/>
        <w:drawing>
          <wp:inline distT="0" distB="0" distL="0" distR="0">
            <wp:extent cx="3209290" cy="1346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7" r="-11" b="-27"/>
                    <a:stretch>
                      <a:fillRect/>
                    </a:stretch>
                  </pic:blipFill>
                  <pic:spPr bwMode="auto">
                    <a:xfrm>
                      <a:off x="0" y="0"/>
                      <a:ext cx="3209290" cy="1346835"/>
                    </a:xfrm>
                    <a:prstGeom prst="rect">
                      <a:avLst/>
                    </a:prstGeom>
                  </pic:spPr>
                </pic:pic>
              </a:graphicData>
            </a:graphic>
          </wp:inline>
        </w:drawing>
      </w:r>
    </w:p>
    <w:p>
      <w:pPr>
        <w:pStyle w:val="Normal"/>
        <w:numPr>
          <w:ilvl w:val="0"/>
          <w:numId w:val="0"/>
        </w:numPr>
        <w:spacing w:before="240" w:after="0"/>
        <w:ind w:hanging="0"/>
        <w:jc w:val="center"/>
        <w:outlineLvl w:val="0"/>
        <w:rPr>
          <w:sz w:val="16"/>
        </w:rPr>
      </w:pPr>
      <w:r>
        <w:rPr>
          <w:sz w:val="16"/>
        </w:rPr>
        <w:t>Рис.15. Известная упрощенная схема рефлекторной дуги, на которой показан нейрон, соединяющий вход и выход этого центра управления</w:t>
      </w:r>
    </w:p>
    <w:p>
      <w:pPr>
        <w:pStyle w:val="Normal"/>
        <w:spacing w:before="120" w:after="0"/>
        <w:rPr/>
      </w:pPr>
      <w:r>
        <w:rPr/>
        <w:t>На рис.</w:t>
      </w:r>
      <w:r>
        <w:rPr>
          <w:lang w:val="en-US" w:eastAsia="en-US"/>
        </w:rPr>
        <w:t xml:space="preserve"> 15</w:t>
      </w:r>
      <w:r>
        <w:rPr/>
        <w:t xml:space="preserve"> продемонстрирована работа известной "рефлекторной дуги". Мы еще школьниками "знали", как она работает, направляя сигнал из одного рецептора (скажем, кожи) в спинной мозг, который выдает сигнал мускулам. Так, если коснуться торчащей из-под одея</w:t>
        <w:softHyphen/>
        <w:t>ла ноги человека, даже если он спит, то он ее мгновенно отдернет и при этом не проснется. Подобно этому в дни, когда мы практикова</w:t>
        <w:softHyphen/>
        <w:t>лись в управлении, мы "знали", как руководитель любого подразде</w:t>
        <w:softHyphen/>
        <w:t>ления контролирует стоимость продукции. Рецептор (чаще всего со</w:t>
        <w:softHyphen/>
        <w:t>ответствующий финансист) обнаруживает "отклонение", т. е. боль</w:t>
        <w:softHyphen/>
        <w:t>шую разницу между оговоренной стоимостью, как она установлена, и действительной, текущей на данный момент. Тогда афферентный импульс выдается управляющему, который принимает решение и посылает сигнал эффекторам в цеху для исправления упущений. Для начала корректировки такой метод не так уж плох. Как было показано, для этого должны существовать афферентные и эфферент</w:t>
        <w:softHyphen/>
        <w:t>ные части системы управления, в которые поступает и из которых исходит информация, преобразованная соответствующими рецепто</w:t>
        <w:softHyphen/>
        <w:t>рами и эффекторами. Между ними должно быть некое переключаю</w:t>
        <w:softHyphen/>
        <w:t>щее устройство. Более того, как было показано в гл.</w:t>
      </w:r>
      <w:r>
        <w:rPr>
          <w:lang w:val="en-US" w:eastAsia="en-US"/>
        </w:rPr>
        <w:t xml:space="preserve"> 2,</w:t>
      </w:r>
      <w:r>
        <w:rPr/>
        <w:t xml:space="preserve"> смысл такого устройства лучше всего проясняется, если его представить как цепь обратной связи, а не просто как источник указаний. Ясен и смысл нашего сравнения, поскольку фирма действительно так работает, а управляющий вмешивается в исключительных случаях.</w:t>
      </w:r>
    </w:p>
    <w:p>
      <w:pPr>
        <w:pStyle w:val="Normal"/>
        <w:rPr/>
      </w:pPr>
      <w:r>
        <w:rPr/>
        <w:t>Однако такого объяснения работы рефлексивной дуги недостаточ</w:t>
        <w:softHyphen/>
        <w:t>но, поскольку оно слишком упрощено. Ни один элемент управления в действующей интегральной системе не настолько локализован, не столь самостоятелен. Надо потрудиться, чтобы разобраться в том, каким образом как в организме человека, так и в фирме четко рабо</w:t>
        <w:softHyphen/>
        <w:t>тает система управления, оценивая то, что происходит на разных ее направлениях, и в соответствии с различным для каждой ее части подходом к оценке положения. Требуется более глубокая и менее раздробленная оценка того, что происходит в обоих случаях. Нерв</w:t>
        <w:softHyphen/>
        <w:t>ная система весьма существенно опирается на разные формы взаи</w:t>
        <w:softHyphen/>
        <w:t>модействия ее отдельных компонентов, и то, что достойно сохране</w:t>
        <w:softHyphen/>
        <w:t>ния на будущее в организме, сильно от них зависит. Диагностиче</w:t>
        <w:softHyphen/>
        <w:t>ски, например, это означает, что боль в руке не обязательно лечить с помощью растираний, поскольку она вполне может быть симпто</w:t>
        <w:softHyphen/>
        <w:t>мом сердечного заболевания. Так и в промышленности большие рас</w:t>
        <w:softHyphen/>
        <w:t>ходы на содержание конторского персонала могут быть вызваны за</w:t>
        <w:softHyphen/>
        <w:t>меной компьютером значительной группы чиновников, если при этом произошел разрыв связей между людьми, важность которых была не понята. Общество управляющих, как и нервная система, су</w:t>
        <w:softHyphen/>
        <w:t>щественно зависит от обмена мнениями между людьми, которые, на первый взгляд, могут показаться не принадлежащими к изучаемой подсистеме.</w:t>
      </w:r>
    </w:p>
    <w:p>
      <w:pPr>
        <w:pStyle w:val="Normal"/>
        <w:rPr/>
      </w:pPr>
      <w:r>
        <w:rPr/>
        <w:t>Рассуждая об автономии, особенно опасно рассматривать систему управления и связей в фирме как гомогенную. При иерархическом управлении, где указания идут сверху вниз, управление отнюдь не одномерно. Такое утверждение легко подтверждается физиологиче</w:t>
        <w:softHyphen/>
        <w:t>ской моделью, которая в этом смысле весьма поучительна. В случае автономного рефлекса корректирующее действие фактически не мо</w:t>
        <w:softHyphen/>
        <w:t>жет быть достигнуто в одном месте без учета его влияния на другие последующие действия. Управляющие на высшем и расположенных ниже его по линии иерархии уровнях центральной командной оси будут влиять на эти кажущиеся местными решениями, либо, по крайней мере, нуждаться в том, чтобы о них знать. Они уже знают о запланированной деятельности, поскольку последняя формирова</w:t>
        <w:softHyphen/>
        <w:t>лась в их мозге (или на высшем уровне управления</w:t>
      </w:r>
      <w:r>
        <w:rPr>
          <w:lang w:val="en-US" w:eastAsia="en-US"/>
        </w:rPr>
        <w:t xml:space="preserve"> —</w:t>
      </w:r>
      <w:r>
        <w:rPr/>
        <w:t xml:space="preserve"> высшим ру</w:t>
        <w:softHyphen/>
        <w:t>ководством). Главный канал связи, по которому вверх и вниз как по центральной оси идут команды, используется для внутренней увязки деятельности различных подразделений, а также</w:t>
      </w:r>
      <w:r>
        <w:rPr>
          <w:b/>
        </w:rPr>
        <w:t xml:space="preserve"> их</w:t>
      </w:r>
      <w:r>
        <w:rPr/>
        <w:t xml:space="preserve"> деятельности в рамках общего плана. Дело это сравнительно сложное как для мо</w:t>
        <w:softHyphen/>
        <w:t>торных нейронов спинного мозга, так и для различных начальников в подразделении фирмы. Но когда мы говорим о рефлекторных дугах автономных систем, то здесь местное управление децентрализовано и, следовательно, проблема коммуникации вверх и вниз во всей сис</w:t>
        <w:softHyphen/>
        <w:t>теме становится непростой.</w:t>
      </w:r>
    </w:p>
    <w:p>
      <w:pPr>
        <w:pStyle w:val="Normal"/>
        <w:ind w:left="40" w:firstLine="180"/>
        <w:rPr/>
      </w:pPr>
      <w:r>
        <w:rPr/>
        <w:t>Также и в промышленности редко наблюдается формальное согла</w:t>
        <w:softHyphen/>
        <w:t>шение о том, как справляться с подобной проблемой. Возьмем при</w:t>
        <w:softHyphen/>
        <w:t>мер двух производственных цехов, выпускающих совместно один на</w:t>
        <w:softHyphen/>
        <w:t>бор изделий, причем каждый из них выполняет свой набор опера</w:t>
        <w:softHyphen/>
        <w:t>ций. Материалы, которые они обрабатывают, перемещаются из од</w:t>
        <w:softHyphen/>
        <w:t>ного цеха в другой и обратно. Предположим, что план, который они выполняют, согласован; он был сформулирован по центральной ко</w:t>
        <w:softHyphen/>
        <w:t>мандной оси, и каждый цех теперь старается его выполнить. Руково</w:t>
        <w:softHyphen/>
        <w:t>дители каждого цеха принадлежат к центральной командной оси, так что любое существенное отклонение от плана, вызванное, допу</w:t>
        <w:softHyphen/>
        <w:t>стим, изменениями рынка, может быть урегулировано только цент</w:t>
        <w:softHyphen/>
        <w:t>рализованно как модификация плана. Для выполнения плана каж</w:t>
        <w:softHyphen/>
        <w:t>дый начальник цеха поручает часть своих полномочий начальникам участков или бригадирам, т. е. периферийным по отношению к цен</w:t>
        <w:softHyphen/>
        <w:t>тральной оси начальникам. Выполнение ими своих функций предоп</w:t>
        <w:softHyphen/>
        <w:t>ределяет прежде всего поддержание устойчивого внутреннего равно</w:t>
        <w:softHyphen/>
        <w:t>весия фирмы. Они выполняют план, соблюдая сбалансированную ав</w:t>
        <w:softHyphen/>
        <w:t>тономную активность, включающую разумное использование рабо</w:t>
        <w:softHyphen/>
        <w:t>чей силы и материалов, правильную загрузку оборудования, уход за станками, обеспечение стандарта качества, поэтапную проверку вы</w:t>
        <w:softHyphen/>
        <w:t>полненных операций и массу других функций жизнедеятельности цехов, за которыми надо следить. Все, что делает периферийное ру</w:t>
        <w:softHyphen/>
        <w:t>ководство, конечно, управляется цеховой конторой. Поступающая ей информация передается центральной администрации, где постоянно принимаются меры для урегулирования небольших отклонений от плана, которые всегда возникают в реальной жизни цехов. Когда со</w:t>
        <w:softHyphen/>
        <w:t>ответствующие изменения в плане сделаны и в цеха спущены соот</w:t>
        <w:softHyphen/>
        <w:t>ветствующие указания, требуются различные действия для их реа</w:t>
        <w:softHyphen/>
        <w:t>лизации совместными усилиями всего персонала.</w:t>
      </w:r>
    </w:p>
    <w:p>
      <w:pPr>
        <w:pStyle w:val="Normal"/>
        <w:ind w:left="40" w:firstLine="180"/>
        <w:rPr/>
      </w:pPr>
      <w:r>
        <w:rPr/>
        <w:t>Обратимся теперь к новой схеме рефлекторной дуги (рис.</w:t>
      </w:r>
      <w:r>
        <w:rPr>
          <w:lang w:val="en-US" w:eastAsia="en-US"/>
        </w:rPr>
        <w:t xml:space="preserve"> 16),</w:t>
      </w:r>
      <w:r>
        <w:rPr/>
        <w:t xml:space="preserve"> на которой более детально, чем раньше, показаны ее элементы.</w:t>
      </w:r>
    </w:p>
    <w:p>
      <w:pPr>
        <w:pStyle w:val="Normal"/>
        <w:ind w:left="40" w:firstLine="180"/>
        <w:rPr/>
      </w:pPr>
      <w:r>
        <w:rPr/>
        <w:t>Как афферентные нейроны, которые передают входящую инфор</w:t>
        <w:softHyphen/>
        <w:t>мацию относительно отклонений, так и моторные нейроны, которые действуют, чтобы реализовать план, находятся за пределами цент</w:t>
        <w:softHyphen/>
        <w:t>ральной оси. Главный моторный нейрон, находящийся внутри, как .часть иерархической командной системы, фактически принял реше</w:t>
        <w:softHyphen/>
        <w:t>ние и реализовал его автономно. Этот рефлекс точно моделирует промышленный рефлекс, включая даже манеру действий. Дело в том, что афферентный нейрон выдает импульс в сторону центральной оси только тогда, когда замечает достаточно значимую инфор</w:t>
        <w:softHyphen/>
        <w:t>мацию о процессе, за которым он следит, и когда ее уровень пре</w:t>
        <w:softHyphen/>
        <w:t>взойдет порог его срабатывания. Аналогично и центральный мотор</w:t>
        <w:softHyphen/>
        <w:t>ный нейрон сработает, когда порог его срабатывания будет превы</w:t>
        <w:softHyphen/>
        <w:t>шен. Однако на практике все это нелегко осуществить (как в теле человека, так и на фирме), пока несколько сенсорных импульсов не будут направлены к нескольким афферентным нейронам для сооб</w:t>
        <w:softHyphen/>
        <w:t>щения о необходимости внести изменения в план.</w:t>
      </w:r>
    </w:p>
    <w:p>
      <w:pPr>
        <w:pStyle w:val="Normal"/>
        <w:ind w:left="380" w:hanging="0"/>
        <w:jc w:val="left"/>
        <w:rPr/>
      </w:pPr>
      <w:r>
        <w:rPr/>
        <w:t xml:space="preserve"> </w:t>
      </w:r>
      <w:r>
        <w:rPr/>
        <w:drawing>
          <wp:inline distT="0" distB="0" distL="0" distR="0">
            <wp:extent cx="3623945" cy="2943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3623945" cy="2943860"/>
                    </a:xfrm>
                    <a:prstGeom prst="rect">
                      <a:avLst/>
                    </a:prstGeom>
                  </pic:spPr>
                </pic:pic>
              </a:graphicData>
            </a:graphic>
          </wp:inline>
        </w:drawing>
      </w:r>
    </w:p>
    <w:p>
      <w:pPr>
        <w:pStyle w:val="Normal"/>
        <w:numPr>
          <w:ilvl w:val="0"/>
          <w:numId w:val="0"/>
        </w:numPr>
        <w:ind w:left="40" w:hanging="0"/>
        <w:jc w:val="center"/>
        <w:outlineLvl w:val="0"/>
        <w:rPr/>
      </w:pPr>
      <w:r>
        <w:rPr>
          <w:sz w:val="16"/>
        </w:rPr>
        <w:t>Рис</w:t>
      </w:r>
      <w:r>
        <w:rPr>
          <w:sz w:val="16"/>
          <w:lang w:val="en-US" w:eastAsia="en-US"/>
        </w:rPr>
        <w:t xml:space="preserve"> 16</w:t>
      </w:r>
      <w:r>
        <w:rPr>
          <w:sz w:val="16"/>
        </w:rPr>
        <w:t xml:space="preserve"> Более детализированная схема рефлекторной дуги, демонстрирующая роль парапозвоночной цепи нервных узлов</w:t>
      </w:r>
    </w:p>
    <w:p>
      <w:pPr>
        <w:pStyle w:val="Normal"/>
        <w:ind w:left="40" w:hanging="0"/>
        <w:jc w:val="center"/>
        <w:rPr>
          <w:sz w:val="16"/>
        </w:rPr>
      </w:pPr>
      <w:r>
        <w:rPr>
          <w:sz w:val="16"/>
        </w:rPr>
      </w:r>
    </w:p>
    <w:p>
      <w:pPr>
        <w:pStyle w:val="Normal"/>
        <w:ind w:firstLine="200"/>
        <w:rPr/>
      </w:pPr>
      <w:r>
        <w:rPr/>
        <w:t>Возникающие здесь трудности можно показать, продолжая наш промышленный пример. Хотя центральное управление подразделе</w:t>
        <w:softHyphen/>
        <w:t>ниями фирмы (и, следовательно, в принципе ее руководитель) знает о всем множестве изменений, которые были приняты к действию пе</w:t>
        <w:softHyphen/>
        <w:t>риферийными руководителями, оно (или он) вряд ли может передать всю эту информацию вверх и вниз по центральной командной оси. Дело в том, что если бы все управляющие по этой оси информирова</w:t>
        <w:softHyphen/>
        <w:t>ли друг друга с такой степенью подробностей, то главная планирую</w:t>
        <w:softHyphen/>
        <w:t>щая сеть оказалась бы перегруженной. Тем не менее, как отмеча</w:t>
        <w:softHyphen/>
        <w:t>лось ранее, меры, предпринимаемые для стабилизации внутреннего состояния отдельного подразделения предприятия, должны учиты</w:t>
        <w:softHyphen/>
        <w:t>ваться другими частями предприятия, относящимися к другим его подразделениям. Большое число исследований работы информацион</w:t>
        <w:softHyphen/>
        <w:t>ных каналов в промышленности показало, как эта проблема решает</w:t>
        <w:softHyphen/>
        <w:t>ся практически. Как уже отмечалось, редко формально признается ее существование, но все заинтересованные знают, как фактически действует система.</w:t>
      </w:r>
    </w:p>
    <w:p>
      <w:pPr>
        <w:pStyle w:val="Normal"/>
        <w:rPr/>
      </w:pPr>
      <w:r>
        <w:rPr/>
        <w:t>В действительности происходит следующее. Руководители нижнего уровня, т. е. мастера, несущие ответственность за посылку через своих помощников афферентных входных сигналов о необходимости изменений, а также отвечающие за посылку через своих помощни</w:t>
        <w:softHyphen/>
        <w:t>ков эфферентных сигналов, производящих изменения, находятся в непосредственной связи друг с другом. Периферийные руководители представляют собой реально существующее общество, которое дейст</w:t>
        <w:softHyphen/>
        <w:t>вует в основном на своем социальном уровне,</w:t>
      </w:r>
      <w:r>
        <w:rPr>
          <w:b/>
        </w:rPr>
        <w:t xml:space="preserve"> их</w:t>
      </w:r>
      <w:r>
        <w:rPr/>
        <w:t xml:space="preserve"> язык управления не является иерархическим в смысле линии командования, он просто информационный. Поэтому задолго до того, как какая-то новость о прогрессе в производстве продукции достигнет другого подразделе</w:t>
        <w:softHyphen/>
        <w:t>ния по центральной командной оси, второе подразделение об этом уже будет знать. Фактически эта новость, весьма вероятно, никогда не выйдет за пределы породившего ее подразделения, поскольку всем заинтересованным уже известно, что происходит на периферии, и она перестает быть новостью к тому времени, когда пройдет через установленные каналы командования. У меня десятки подобных примеров. Иногда и, по-видимому, довольно часто мастер смежного подразделения считает своим долгом поддерживать тесный контакт с мастером другого подразделения. Быть может, они вместе ходят на работу, вместе пьют чай, быть может, перезваниваются: "Ты зна</w:t>
        <w:softHyphen/>
        <w:t>ешь, Чарли, что</w:t>
      </w:r>
      <w:r>
        <w:rPr>
          <w:lang w:val="en-US" w:eastAsia="en-US"/>
        </w:rPr>
        <w:t xml:space="preserve"> ..."</w:t>
      </w:r>
      <w:r>
        <w:rPr/>
        <w:t xml:space="preserve"> В нескольких случаях, как крайность, невоз</w:t>
        <w:softHyphen/>
        <w:t>можно установить, как такие сведения передаются, но в том, что они передаются, нет никакого сомнения.</w:t>
      </w:r>
    </w:p>
    <w:p>
      <w:pPr>
        <w:pStyle w:val="Normal"/>
        <w:rPr/>
      </w:pPr>
      <w:r>
        <w:rPr/>
        <w:t>Один из подобных случаев живет в моей памяти много лет. Слу</w:t>
        <w:softHyphen/>
        <w:t>чилось так, что производительность одного из подразделений фирмы, измеряемая с помощью детального сравнения действительного выпу</w:t>
        <w:softHyphen/>
        <w:t>ска с плановым, изменялась обратно пропорционально запасам на складах снабженческого отделения, находящегося за</w:t>
      </w:r>
      <w:r>
        <w:rPr>
          <w:lang w:val="en-US" w:eastAsia="en-US"/>
        </w:rPr>
        <w:t xml:space="preserve"> 30</w:t>
      </w:r>
      <w:r>
        <w:rPr/>
        <w:t xml:space="preserve"> км от заво</w:t>
        <w:softHyphen/>
        <w:t>да. Запаздывание сведений о состоянии запасов было значительно меньшим, чем при любой формализованной системе. Поскольку ин</w:t>
        <w:softHyphen/>
        <w:t>тересующее нас подразделение работало в несколько смен (при 8-ча</w:t>
        <w:softHyphen/>
        <w:t>совой продолжительности смены), то требовалось по крайней мере</w:t>
      </w:r>
      <w:r>
        <w:rPr>
          <w:lang w:val="en-US" w:eastAsia="en-US"/>
        </w:rPr>
        <w:t xml:space="preserve"> 3 </w:t>
      </w:r>
      <w:r>
        <w:rPr/>
        <w:t>дня, чтобы получить оценку запасов, даже когда группа специали</w:t>
        <w:softHyphen/>
        <w:t>стов проводила на фирме свои исследования. Существующая здесь периферийная система коммуникаций, шедшая параллельно верти</w:t>
        <w:softHyphen/>
        <w:t>кальной оси управления, работала по схеме, отличающейся от уста</w:t>
        <w:softHyphen/>
        <w:t>новленного руководством порядка. Заинтересованные люди не распо</w:t>
        <w:softHyphen/>
        <w:t>лагали ни знаниями, ни возможностями произвольно переделывать планы, поскольку они формировались как намерения высшего руко</w:t>
        <w:softHyphen/>
        <w:t>водства. Но у</w:t>
      </w:r>
      <w:r>
        <w:rPr>
          <w:b/>
        </w:rPr>
        <w:t xml:space="preserve"> </w:t>
      </w:r>
      <w:r>
        <w:rPr/>
        <w:t>них было право на обратную связь и переговоры друг с другом. Это различие прав важно по двум причинам. Если руково</w:t>
        <w:softHyphen/>
        <w:t>дители низшего звена рассматриваются в качестве продолжения цен</w:t>
        <w:softHyphen/>
        <w:t>трального руководства, а их работа считается в принципе такой же, как и у высших руководителей, но отличается лишь необходимостью учитывать менее важные подробности, то и вся система управления становится увещевательной вместо саморегулируемой. В частности, когда привлекаются системные аналитики для проведения исследова</w:t>
        <w:softHyphen/>
        <w:t>ний, направленных на улучшение управления, то вся система может стать сверхцентрализованной; хуже того, информационные связи между периферийными руководителями могут разорваться. Так мо</w:t>
        <w:softHyphen/>
        <w:t>жет случиться, если вообще не понимать, как система работает в действительности. Мне приходилось видеть приказы о том, что такие "неофициальные" связи должны быть прекращены, поскольку они якобы отменяют центральную власть. В крайнем случае, когда под</w:t>
        <w:softHyphen/>
        <w:t>разделения фирмы полностью автоматизируются, может не остаться путей для поддержания социальных связей. Компьютеры, как оказа</w:t>
        <w:softHyphen/>
        <w:t>лось, в отличие от людей не могут прокричать новость друг другу.</w:t>
      </w:r>
    </w:p>
    <w:p>
      <w:pPr>
        <w:pStyle w:val="Normal"/>
        <w:spacing w:before="240" w:after="0"/>
        <w:ind w:left="760" w:hanging="0"/>
        <w:jc w:val="left"/>
        <w:rPr/>
      </w:pPr>
      <w:r>
        <w:rPr/>
        <w:drawing>
          <wp:inline distT="0" distB="0" distL="0" distR="0">
            <wp:extent cx="2779395" cy="2480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 r="-13" b="-15"/>
                    <a:stretch>
                      <a:fillRect/>
                    </a:stretch>
                  </pic:blipFill>
                  <pic:spPr bwMode="auto">
                    <a:xfrm>
                      <a:off x="0" y="0"/>
                      <a:ext cx="2779395" cy="2480945"/>
                    </a:xfrm>
                    <a:prstGeom prst="rect">
                      <a:avLst/>
                    </a:prstGeom>
                  </pic:spPr>
                </pic:pic>
              </a:graphicData>
            </a:graphic>
          </wp:inline>
        </w:drawing>
      </w:r>
    </w:p>
    <w:p>
      <w:pPr>
        <w:pStyle w:val="FR4"/>
        <w:spacing w:lineRule="auto" w:line="240"/>
        <w:jc w:val="left"/>
        <w:rPr/>
      </w:pPr>
      <w:r>
        <w:rPr>
          <w:sz w:val="16"/>
        </w:rPr>
        <w:t>Рис</w:t>
      </w:r>
      <w:r>
        <w:rPr>
          <w:sz w:val="16"/>
          <w:lang w:val="en-US" w:eastAsia="en-US"/>
        </w:rPr>
        <w:t xml:space="preserve"> 17</w:t>
      </w:r>
      <w:r>
        <w:rPr>
          <w:sz w:val="16"/>
        </w:rPr>
        <w:t xml:space="preserve"> Детализированная схема, демонстрирующая связь вертикальных и горизонтальных осей, и организацию паравертебральных симпатических узлов</w:t>
      </w:r>
    </w:p>
    <w:p>
      <w:pPr>
        <w:pStyle w:val="Normal"/>
        <w:spacing w:before="160" w:after="0"/>
        <w:ind w:left="40" w:firstLine="220"/>
        <w:rPr/>
      </w:pPr>
      <w:r>
        <w:rPr/>
        <w:t>Возможно, этим частично объясняется, почему некоторые руково</w:t>
        <w:softHyphen/>
        <w:t>дители так осторожны в отношении автоматизации. Они опасаются, хотя и не хотят в этом признаться, что подобные разрывы в связях могут произойти. Они слишком хорошо знают важность социальной' коммуникации для работы вверенных</w:t>
      </w:r>
      <w:r>
        <w:rPr>
          <w:b/>
        </w:rPr>
        <w:t xml:space="preserve"> </w:t>
      </w:r>
      <w:r>
        <w:rPr/>
        <w:t>им систем, но чувствуют себя виноватыми и ответственными за организацию "соответствующего" управления, которая не была бы столь зависимой от таких (как ка</w:t>
        <w:softHyphen/>
        <w:t>жется) случайных вещей. Такая точка зрения возникает только бла</w:t>
        <w:softHyphen/>
        <w:t>годаря тому, что руководители не рассматривают периферийное уп</w:t>
        <w:softHyphen/>
        <w:t>равление как чем-то отличающееся от их собственного занятия. Они не видят разницы между волевой, командной и автономной сервомо-торной информацией.</w:t>
      </w:r>
    </w:p>
    <w:p>
      <w:pPr>
        <w:pStyle w:val="Normal"/>
        <w:ind w:left="40" w:firstLine="220"/>
        <w:rPr/>
      </w:pPr>
      <w:r>
        <w:rPr/>
        <w:t>Нейрофизиологическая модель полностью разъясняет положение. Если мы спросим, как периферийный нервный узел взаимодействует без (или, лучше сказать, в дополнение) вхождения в центральную командную ось, то получим прямой невроанатомический ответ</w:t>
      </w:r>
      <w:r>
        <w:rPr>
          <w:lang w:val="en-US" w:eastAsia="en-US"/>
        </w:rPr>
        <w:t xml:space="preserve"> —</w:t>
      </w:r>
    </w:p>
    <w:p>
      <w:pPr>
        <w:pStyle w:val="Normal"/>
        <w:ind w:hanging="0"/>
        <w:rPr/>
      </w:pPr>
      <w:r>
        <w:rPr/>
        <w:t xml:space="preserve"> </w:t>
      </w:r>
      <w:r>
        <w:rPr>
          <w:sz w:val="22"/>
        </w:rPr>
        <w:t>через симпатические каналы. Они связывают вместе периферийные нервные узлы, как это показано на рис.</w:t>
      </w:r>
      <w:r>
        <w:rPr>
          <w:sz w:val="22"/>
          <w:lang w:val="en-US" w:eastAsia="en-US"/>
        </w:rPr>
        <w:t xml:space="preserve"> 17.</w:t>
      </w:r>
    </w:p>
    <w:p>
      <w:pPr>
        <w:pStyle w:val="Normal"/>
        <w:rPr/>
      </w:pPr>
      <w:r>
        <w:rPr>
          <w:sz w:val="22"/>
        </w:rPr>
        <w:t>Именно эти парапозвоночные цепи нервных узлов в действитель</w:t>
        <w:softHyphen/>
        <w:t>ности обеспечивают стабильность внутреннего состояния организма, поскольку они служат регуляторами обратной связи и интегратора</w:t>
        <w:softHyphen/>
        <w:t>ми. В предыдущей главе мы показали, как функция командных це</w:t>
        <w:softHyphen/>
        <w:t xml:space="preserve">пей превращается в доминирующую с помощью функции </w:t>
      </w:r>
      <w:r>
        <w:rPr>
          <w:i/>
          <w:sz w:val="22"/>
        </w:rPr>
        <w:t>обратной связи,</w:t>
      </w:r>
      <w:r>
        <w:rPr>
          <w:sz w:val="22"/>
        </w:rPr>
        <w:t xml:space="preserve"> и в такой анатомической структуре полностью обнаруживает</w:t>
        <w:softHyphen/>
        <w:t>ся двумерная природа управления. Кстати сказать, в любой элект</w:t>
        <w:softHyphen/>
        <w:t>ронной цепи способность системы усиливать сигнал, вероятнее всего, будет разной: если направить в такую</w:t>
      </w:r>
      <w:r>
        <w:rPr>
          <w:b/>
          <w:sz w:val="22"/>
        </w:rPr>
        <w:t xml:space="preserve"> схему</w:t>
      </w:r>
      <w:r>
        <w:rPr>
          <w:sz w:val="22"/>
        </w:rPr>
        <w:t xml:space="preserve"> разные информацион</w:t>
        <w:softHyphen/>
        <w:t>ные сигналы для различных процессов управления, то некоторые из них будут нуждаться в большем усилении, чем другие. Полная это</w:t>
        <w:softHyphen/>
        <w:t>му аналогия наблюдается в социальных системах, когда, например, низшее звено руководителей переговаривается друг с другом, Люди хорошо разбираются в относительной важности сообщений: в про</w:t>
        <w:softHyphen/>
        <w:t>стейшем случае достаточно громкого указания, а затем последова</w:t>
        <w:softHyphen/>
        <w:t>тельно можно более "тонко" уточнить то, что важно. На письмах пишут "срочно", а в разговорах добавляют "так не забудь" или не</w:t>
        <w:softHyphen/>
        <w:t>что подобное. В физиологической системе, положенной в основу на</w:t>
        <w:softHyphen/>
        <w:t>шей модели, тоже есть аналог различного усиления сигнала. Оно обеспечивается эндокринной системой, изменяющей биохимическое состояние среды, в которой работают нервные цепи. Так, выделение такого сильного гормона, как адреналин, изменяет скорость (темп) реакции командной системы.</w:t>
      </w:r>
    </w:p>
    <w:p>
      <w:pPr>
        <w:pStyle w:val="Normal"/>
        <w:rPr/>
      </w:pPr>
      <w:r>
        <w:rPr>
          <w:sz w:val="22"/>
        </w:rPr>
        <w:t>Чем больше и детальнее изучаешь нейрофизиологическую модель, тем более удивительно похожей становится она на то, что происхо</w:t>
        <w:softHyphen/>
        <w:t>дит на фирме. Вот вам пример такого совпадения, который происхо</w:t>
        <w:softHyphen/>
        <w:t>дит на уровне, значительно более тонком, чем мы ранее описывали. Мы уже обращали внимание на проблему риска, связанного с тем, что компьютер или какая-то другая техническая система управления заменит местный управляющий центр, так что неофициальные кон</w:t>
        <w:softHyphen/>
        <w:t>такты между этим центром и другими центрами могут прерваться. Я отношу подобную меру к числу рискованных, поскольку такие связи важны, однако, если системный анализ проведен корректно, беды не будет. Фактически же ключевой проблемой для ученых, внедряю</w:t>
        <w:softHyphen/>
        <w:t xml:space="preserve">щих подобную систему в промышленность, является то, что связи, которые они </w:t>
      </w:r>
      <w:r>
        <w:rPr>
          <w:i/>
          <w:sz w:val="22"/>
        </w:rPr>
        <w:t>хотят</w:t>
      </w:r>
      <w:r>
        <w:rPr>
          <w:sz w:val="22"/>
        </w:rPr>
        <w:t xml:space="preserve"> прервать, далеко не всегда фактически преры</w:t>
        <w:softHyphen/>
        <w:t>ваются. Например, подотдел (управляющий одной из секций подраз</w:t>
        <w:softHyphen/>
        <w:t>деления) может получить в свое распоряжение хорошо разработан</w:t>
        <w:softHyphen/>
        <w:t>ную систему управления производством, причем устаревшая систе</w:t>
        <w:softHyphen/>
        <w:t>ма, которую, она заменила, уничтожается. Мастер в цеху, отвечаю</w:t>
        <w:softHyphen/>
        <w:t>щий за свой участок, теперь работает по новой системе. Однако не</w:t>
        <w:softHyphen/>
        <w:t>которые из его помощников, не верящие в такую перемену, как вы</w:t>
        <w:softHyphen/>
        <w:t>ясняется впоследствии, сохраняют свои личные связи как их собст</w:t>
        <w:softHyphen/>
        <w:t>венную систему. Они ведут записи в своих блокнотах как личную информацию, с помощью которой пытаются управлять вверенной им</w:t>
      </w:r>
      <w:r>
        <w:rPr/>
        <w:t xml:space="preserve"> группой станков. Хирурги сталкиваются с точно таким же явлением при операции симпатоэктомии. При удалении симпатического узла хирург не надеется на то, что теперь будет работать цепь обратной связи, но иногда она восстанавливается. Так происходит потому, что изредка встречаются промежуточные нервные узлы, зажатые между спинным мозгом и симпатическим стволом, сформированные из группы клеток, развитие которых задержалось еще при росте эмбри</w:t>
        <w:softHyphen/>
        <w:t>она на этапе его перемещения из первичной нервной трубки в ис</w:t>
        <w:softHyphen/>
        <w:t>тинный симпатический узел. Они остановились на середине путей, показанных на рис.</w:t>
      </w:r>
      <w:r>
        <w:rPr>
          <w:lang w:val="en-US" w:eastAsia="en-US"/>
        </w:rPr>
        <w:t xml:space="preserve"> 17</w:t>
      </w:r>
      <w:r>
        <w:rPr/>
        <w:t xml:space="preserve"> (называемых </w:t>
      </w:r>
      <w:r>
        <w:rPr>
          <w:i/>
        </w:rPr>
        <w:t>соединительными ветвями),</w:t>
      </w:r>
      <w:r>
        <w:rPr/>
        <w:t xml:space="preserve"> и начинают передавать информацию оттуда.</w:t>
      </w:r>
    </w:p>
    <w:p>
      <w:pPr>
        <w:pStyle w:val="Normal"/>
        <w:ind w:firstLine="200"/>
        <w:rPr/>
      </w:pPr>
      <w:r>
        <w:rPr/>
        <w:t>Однако пришло время оставить грудно-поясничный поток из спин</w:t>
        <w:softHyphen/>
        <w:t>ного мозга, который мы называем симпатической нервной системой, и рассмотреть вторую часть автономной системы. Речь пойдет о черепно-крестцовом потоке, который возбуждает парасимпатическую нервную систему. Она крайне интересна и примечательна для ки</w:t>
        <w:softHyphen/>
        <w:t>бернетика, хотя и заметно отличается почти во всех отношениях от симпатической. Эти две системы отнюдь не всегда легко различить при анатомическом подходе, поскольку вместе они невероятно (как и ожидалось) сложны, однако очертания ее управляющих цепей до</w:t>
        <w:softHyphen/>
        <w:t>статочно ясны.</w:t>
      </w:r>
    </w:p>
    <w:p>
      <w:pPr>
        <w:pStyle w:val="Normal"/>
        <w:ind w:left="80" w:firstLine="220"/>
        <w:rPr/>
      </w:pPr>
      <w:r>
        <w:rPr/>
        <w:t>Система, которую мы обсуждали ранее, в случае поддержания ус</w:t>
        <w:softHyphen/>
        <w:t>тойчивого внутреннего состояния организована так, чтобы поддер</w:t>
        <w:softHyphen/>
        <w:t>живался баланс масс в интересах всего организма. Ее цель</w:t>
      </w:r>
      <w:r>
        <w:rPr>
          <w:lang w:val="en-US" w:eastAsia="en-US"/>
        </w:rPr>
        <w:t xml:space="preserve"> —</w:t>
      </w:r>
      <w:r>
        <w:rPr/>
        <w:t xml:space="preserve"> со</w:t>
        <w:softHyphen/>
        <w:t>здать всеобщий гомеостаз. Однако наряду с этим каждый внутрен</w:t>
        <w:softHyphen/>
        <w:t>ний орган, кажется, требует более локального, более специфическо</w:t>
        <w:softHyphen/>
        <w:t>го вида управления, который тем не менее локально нельзя обеспе</w:t>
        <w:softHyphen/>
        <w:t>чить. Иначе говоря, хотя может потребоваться больше действий вблизи той или иной области, требуемая для ее реализации инфор</w:t>
        <w:softHyphen/>
        <w:t>мация оказывается высоко централизованной. Если симпатическая нервная система, и это так на самом деле, выполняет функции сред</w:t>
        <w:softHyphen/>
        <w:t>него уровня руководства, то парасимпатическая система выполняет функции более высокого руководящего уровня. Мы не хотим этим сказать, что ею охвачен самый верхний эшелон власти; мы еще не дошли до уровня создания и, еще менее того, до волевого управле</w:t>
        <w:softHyphen/>
        <w:t>ния всем организмом. Мы пока говорим только об информации, воз</w:t>
        <w:softHyphen/>
        <w:t>никающей в верхней части командной оси, и ее направлений. В теле человека система действует вдоль всего спинного мозга, так что мы фактически уже в мозге, в его коре. (Здесь есть вторая часть</w:t>
      </w:r>
      <w:r>
        <w:rPr>
          <w:lang w:val="en-US" w:eastAsia="en-US"/>
        </w:rPr>
        <w:t xml:space="preserve"> —</w:t>
      </w:r>
      <w:r>
        <w:rPr/>
        <w:t xml:space="preserve"> кре</w:t>
        <w:softHyphen/>
        <w:t>стцовая, отличающаяся информационно от сигналов, исходящих от коры, расположенная в основании спинного мозга, но ее можно рас</w:t>
        <w:softHyphen/>
        <w:t>сматривать как часть системы высшего уровня, расположенную для удобства в нижней части обслуживаемого ею органа.) Но что самое интересное, так это то, что большинство органов на</w:t>
        <w:softHyphen/>
        <w:t>шего тела получают сигналы нервов обеих (симпатических и пара</w:t>
        <w:softHyphen/>
        <w:t>симпатических) систем, а эффекты, которые они обе производят на орган. в основном противоположные. Более того, химически эти системы также сильно различаются. Если можно допустить еще одно упрощение, симпатическая нервная система работает в основном на адренергетических импульсах, тогда как импульсы парасимпатиче</w:t>
        <w:softHyphen/>
        <w:t>ской системы</w:t>
      </w:r>
      <w:r>
        <w:rPr>
          <w:lang w:val="en-US" w:eastAsia="en-US"/>
        </w:rPr>
        <w:t xml:space="preserve"> —</w:t>
      </w:r>
      <w:r>
        <w:rPr/>
        <w:t xml:space="preserve"> холинергетических. Первые названы так потому, что используют адреналиноподобные вещества, в то время как на</w:t>
        <w:softHyphen/>
        <w:t>звание вторых происходит от греческого слова "желчь". Короче го</w:t>
        <w:softHyphen/>
        <w:t>воря, химические передатчики, управляющие действием этих двух систем (норепинефрин и ацетилхолин соответственно) сильно отли</w:t>
        <w:softHyphen/>
        <w:t>чаются друг от друга. В любой данной ситуации они, по-видимому, вызывают противоположный эффект. В типичном случае выделение адреналиноподобных веществ ускоряет деятельность сердца, тогда как выделение холиноподобных замедляет ее. И, наоборот, выделе</w:t>
        <w:softHyphen/>
        <w:t>ние адреналиноподобных веществ сдерживает или ограничивает дея</w:t>
        <w:softHyphen/>
        <w:t>тельность многих частей тела, а холиноподобных</w:t>
      </w:r>
      <w:r>
        <w:rPr>
          <w:lang w:val="en-US" w:eastAsia="en-US"/>
        </w:rPr>
        <w:t xml:space="preserve"> —</w:t>
      </w:r>
      <w:r>
        <w:rPr/>
        <w:t xml:space="preserve"> расслабляет или сдерживает ее. Заметим поэтому, что когда дело доходит до согласо</w:t>
        <w:softHyphen/>
        <w:t>вания отклонений, вызванных срабатыванием цепей обратной связи, в системе автономного управления симпатические и парасимпатиче</w:t>
        <w:softHyphen/>
        <w:t>ские компоненты будут обеспечивать различную реакцию организма на лекарства или гормоны. Ясно, что это очень важно для обеспече</w:t>
        <w:softHyphen/>
        <w:t>ния проверки и баланса взаимодеятельности органов тела.</w:t>
      </w:r>
    </w:p>
    <w:p>
      <w:pPr>
        <w:pStyle w:val="Normal"/>
        <w:ind w:firstLine="260"/>
        <w:rPr/>
      </w:pPr>
      <w:r>
        <w:rPr/>
        <w:t>Отсюда следует, что деятельность автономно управляемых частей организации тоща должна управляться двумя хозяевами. Они долж</w:t>
        <w:softHyphen/>
        <w:t>ны различаться морфологически и биохимически. Они антагонистич</w:t>
        <w:softHyphen/>
        <w:t>ны друг другу по своему влиянию, а "уравновешивание" влияния одного и другого обеспечивает (по крайней мере какой-то один) ба</w:t>
        <w:softHyphen/>
        <w:t>ланс, требуемый для достижения устойчивого внутреннего состоя</w:t>
        <w:softHyphen/>
        <w:t>ния. Тогда, что бы нам ни говорили ученые мужи исходя из теории организации промышленности, точно такая, ситуация возникает на практике. "Один человек</w:t>
      </w:r>
      <w:r>
        <w:rPr>
          <w:lang w:val="en-US" w:eastAsia="en-US"/>
        </w:rPr>
        <w:t xml:space="preserve"> —</w:t>
      </w:r>
      <w:r>
        <w:rPr/>
        <w:t xml:space="preserve"> один начальник"</w:t>
      </w:r>
      <w:r>
        <w:rPr>
          <w:lang w:val="en-US" w:eastAsia="en-US"/>
        </w:rPr>
        <w:t xml:space="preserve"> —</w:t>
      </w:r>
      <w:r>
        <w:rPr/>
        <w:t xml:space="preserve"> это лозунг, "один вид деятельности</w:t>
      </w:r>
      <w:r>
        <w:rPr>
          <w:lang w:val="en-US" w:eastAsia="en-US"/>
        </w:rPr>
        <w:t xml:space="preserve"> —</w:t>
      </w:r>
      <w:r>
        <w:rPr/>
        <w:t xml:space="preserve"> одно руководящее лицо"</w:t>
      </w:r>
      <w:r>
        <w:rPr>
          <w:lang w:val="en-US" w:eastAsia="en-US"/>
        </w:rPr>
        <w:t xml:space="preserve"> —</w:t>
      </w:r>
      <w:r>
        <w:rPr/>
        <w:t xml:space="preserve"> это теория. Практи</w:t>
        <w:softHyphen/>
        <w:t>ка промышленности весьма далека от этого</w:t>
      </w:r>
      <w:r>
        <w:rPr>
          <w:lang w:val="en-US" w:eastAsia="en-US"/>
        </w:rPr>
        <w:t xml:space="preserve"> —</w:t>
      </w:r>
      <w:r>
        <w:rPr/>
        <w:t xml:space="preserve"> стабильность поддер</w:t>
        <w:softHyphen/>
        <w:t>живается проверкой и перепроверкой. Практический пример будет представлен несколько позже. Тем временем рассмотрим более под</w:t>
        <w:softHyphen/>
        <w:t>робно парасимпатическую систему.</w:t>
      </w:r>
    </w:p>
    <w:p>
      <w:pPr>
        <w:pStyle w:val="Normal"/>
        <w:ind w:firstLine="260"/>
        <w:rPr/>
      </w:pPr>
      <w:r>
        <w:rPr/>
        <w:t>С мозгом связаны двенадцать пар нервов, которые называются че</w:t>
        <w:softHyphen/>
        <w:t>репно-мозговыми. Первая, вторая и восьмая пары нервов различают запах, свет и звук. Три следующих</w:t>
      </w:r>
      <w:r>
        <w:rPr>
          <w:lang w:val="en-US" w:eastAsia="en-US"/>
        </w:rPr>
        <w:t xml:space="preserve"> —</w:t>
      </w:r>
      <w:r>
        <w:rPr/>
        <w:t xml:space="preserve"> третья, четвертая и шестая</w:t>
      </w:r>
      <w:r>
        <w:rPr>
          <w:lang w:val="en-US" w:eastAsia="en-US"/>
        </w:rPr>
        <w:t xml:space="preserve"> — </w:t>
      </w:r>
      <w:r>
        <w:rPr/>
        <w:t>тонко управляют движением глаз: глазным яблоком и зрачком. Пя</w:t>
        <w:softHyphen/>
        <w:t>тая и седьмая пары возбуждают лицо, а двенадцатая возбуждает язык. Девятая, десятая и одиннадцатая имеют дело с внутренними органами</w:t>
      </w:r>
      <w:r>
        <w:rPr>
          <w:lang w:val="en-US" w:eastAsia="en-US"/>
        </w:rPr>
        <w:t xml:space="preserve"> —</w:t>
      </w:r>
      <w:r>
        <w:rPr/>
        <w:t xml:space="preserve"> желудком, сердцем, легкими и т. д. вплоть до внутрен</w:t>
        <w:softHyphen/>
        <w:t>ней полости рта. Черепно-мозговая парасимпатическая система свя</w:t>
        <w:softHyphen/>
        <w:t>зана с нервами, имеющими номера, а также с десятым</w:t>
      </w:r>
      <w:r>
        <w:rPr>
          <w:lang w:val="en-US" w:eastAsia="en-US"/>
        </w:rPr>
        <w:t xml:space="preserve"> —</w:t>
      </w:r>
      <w:r>
        <w:rPr/>
        <w:t xml:space="preserve"> блуждаю</w:t>
        <w:softHyphen/>
        <w:t>щим нервом.</w:t>
      </w:r>
    </w:p>
    <w:p>
      <w:pPr>
        <w:pStyle w:val="Normal"/>
        <w:ind w:left="960" w:hanging="0"/>
        <w:jc w:val="left"/>
        <w:rPr/>
      </w:pPr>
      <w:r>
        <w:rPr/>
        <w:t xml:space="preserve"> </w:t>
      </w:r>
      <w:r>
        <w:rPr/>
        <w:drawing>
          <wp:inline distT="0" distB="0" distL="0" distR="0">
            <wp:extent cx="2706370" cy="2846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2706370" cy="2846705"/>
                    </a:xfrm>
                    <a:prstGeom prst="rect">
                      <a:avLst/>
                    </a:prstGeom>
                  </pic:spPr>
                </pic:pic>
              </a:graphicData>
            </a:graphic>
          </wp:inline>
        </w:drawing>
      </w:r>
    </w:p>
    <w:p>
      <w:pPr>
        <w:pStyle w:val="Normal"/>
        <w:numPr>
          <w:ilvl w:val="0"/>
          <w:numId w:val="0"/>
        </w:numPr>
        <w:ind w:left="160" w:hanging="0"/>
        <w:jc w:val="center"/>
        <w:outlineLvl w:val="0"/>
        <w:rPr/>
      </w:pPr>
      <w:r>
        <w:rPr>
          <w:sz w:val="16"/>
        </w:rPr>
        <w:t>Рис.18. Дыхательный центр в продолговатом мозге, его связь с сердцем Заметьте двойной путь восходящей информации (ср. с рис.</w:t>
      </w:r>
      <w:r>
        <w:rPr>
          <w:sz w:val="16"/>
          <w:lang w:val="en-US" w:eastAsia="en-US"/>
        </w:rPr>
        <w:t xml:space="preserve"> 16)</w:t>
      </w:r>
    </w:p>
    <w:p>
      <w:pPr>
        <w:pStyle w:val="Normal"/>
        <w:spacing w:before="120" w:after="0"/>
        <w:rPr/>
      </w:pPr>
      <w:r>
        <w:rPr/>
        <w:t>Поскольку до сих пор рассматривалась модель автономного управ</w:t>
        <w:softHyphen/>
        <w:t>ления внутренними органами тела, естественно теперь обратиться к десятому нерву (дополнением ему служит одиннадцатый). Десятый нерв, который охватывает практически большинство парасимпатиче</w:t>
        <w:softHyphen/>
        <w:t>ских нервных волокон, возбуждает все внутренние органы. Он блуж</w:t>
        <w:softHyphen/>
        <w:t>дает по всему пространству тела, поэтому и называется блуждаю</w:t>
        <w:softHyphen/>
        <w:t>щим</w:t>
      </w:r>
      <w:r>
        <w:rPr>
          <w:lang w:val="en-US" w:eastAsia="en-US"/>
        </w:rPr>
        <w:t xml:space="preserve"> —</w:t>
      </w:r>
      <w:r>
        <w:rPr/>
        <w:t xml:space="preserve"> от латинского </w:t>
      </w:r>
      <w:r>
        <w:rPr>
          <w:lang w:val="en-US"/>
        </w:rPr>
        <w:t>vagus</w:t>
      </w:r>
      <w:r>
        <w:rPr/>
        <w:t>. Он исходит от продолговатого мозга, к которому прикреплен</w:t>
      </w:r>
      <w:r>
        <w:rPr>
          <w:lang w:val="en-US" w:eastAsia="en-US"/>
        </w:rPr>
        <w:t xml:space="preserve"> 8-20</w:t>
      </w:r>
      <w:r>
        <w:rPr/>
        <w:t xml:space="preserve"> корешками. Этот продолговатый мозг как показано на рис.</w:t>
      </w:r>
      <w:r>
        <w:rPr>
          <w:lang w:val="en-US" w:eastAsia="en-US"/>
        </w:rPr>
        <w:t xml:space="preserve"> 14</w:t>
      </w:r>
      <w:r>
        <w:rPr/>
        <w:t xml:space="preserve"> и</w:t>
      </w:r>
      <w:r>
        <w:rPr>
          <w:lang w:val="en-US" w:eastAsia="en-US"/>
        </w:rPr>
        <w:t xml:space="preserve"> 18,</w:t>
      </w:r>
      <w:r>
        <w:rPr/>
        <w:t xml:space="preserve"> относится к самой нижней части </w:t>
      </w:r>
      <w:r>
        <w:rPr>
          <w:i/>
        </w:rPr>
        <w:t>головного</w:t>
      </w:r>
      <w:r>
        <w:rPr/>
        <w:t xml:space="preserve"> мозга</w:t>
      </w:r>
      <w:r>
        <w:rPr>
          <w:lang w:val="en-US" w:eastAsia="en-US"/>
        </w:rPr>
        <w:t xml:space="preserve"> —</w:t>
      </w:r>
      <w:r>
        <w:rPr/>
        <w:t xml:space="preserve"> дополнение или выпуклость спинного мозга.</w:t>
      </w:r>
    </w:p>
    <w:p>
      <w:pPr>
        <w:pStyle w:val="Normal"/>
        <w:rPr/>
      </w:pPr>
      <w:r>
        <w:rPr/>
        <w:t>Клетки блуждающего нерва расположены внутри продолговатого мозга. Эти клетки специализированы для выполнения афферентных и эфферентных функций нервов. Кроме того, у блуждающего нерва есть различимая зона нервных окончаний, управляющих работой сердца. Блуждающий нерв спускается из продолговатого мозга двумя мощными пучками, направо и налево, и далее к местам расположе</w:t>
        <w:softHyphen/>
        <w:t>ния всех органов, которые, как было сказано раньше, по крайней мере частично подчинены симпатической нервной системе. Фактиче</w:t>
        <w:softHyphen/>
        <w:t>ски именно антагонистические действия парасимпатической и сим</w:t>
        <w:softHyphen/>
        <w:t>патической систем характеризуют систему управления внутренними органами.</w:t>
      </w:r>
    </w:p>
    <w:p>
      <w:pPr>
        <w:pStyle w:val="Normal"/>
        <w:rPr/>
      </w:pPr>
      <w:r>
        <w:rPr/>
        <w:t>Несмотря на сложности, которые делают простое описание меха</w:t>
        <w:softHyphen/>
        <w:t>низма автономного управления трудным для формулирования и за</w:t>
        <w:softHyphen/>
        <w:t>ставляют его выглядеть слишком упрощенным, мы в основном понимаем, как он действует. Механизм регулирования глазного зрачка, механизм управления потоотделением</w:t>
      </w:r>
      <w:r>
        <w:rPr>
          <w:b/>
        </w:rPr>
        <w:t xml:space="preserve"> или</w:t>
      </w:r>
      <w:r>
        <w:rPr/>
        <w:t xml:space="preserve"> мочевым пузырем можно понять в рамках той первичной системы, которую мы до</w:t>
      </w:r>
      <w:r>
        <w:rPr>
          <w:b/>
        </w:rPr>
        <w:t xml:space="preserve"> сих</w:t>
      </w:r>
      <w:r>
        <w:rPr/>
        <w:t xml:space="preserve"> пор описывали. Здесь важно заметить, что инженер по автоматическому управлению сочтет невозможным управление подобным искусствен</w:t>
        <w:softHyphen/>
        <w:t>ным механизмом в промышленности с использованием антагонисти</w:t>
        <w:softHyphen/>
        <w:t>чески действующих управляющих устройств, систем обратной связи и параллельных цепей, которые были нейрофизиологически описаны нами. А если это так, то можно задуматься над тем, насколько по</w:t>
        <w:softHyphen/>
        <w:t>лезной могла бы быть такая модель для фирмы. Ответ сводится к то</w:t>
        <w:softHyphen/>
        <w:t>му, что инженер, занимающийся автоматикой управления в нор</w:t>
        <w:softHyphen/>
        <w:t>мальных условиях, не занимается управлением столь большого чис</w:t>
        <w:softHyphen/>
        <w:t>ла механизмов, взаимодействующих друг с другом, ни с тем видом функций преобразования, которые выполняет анастомотик ретику-лум. Этим занимается ученый-управленец. Следовательно, для тако</w:t>
        <w:softHyphen/>
        <w:t>го ученого подобная модель представляет мост между практическими проблемами управления фирмой и, очевидно, слишком упрощенной, слишком аналитической, слишком сложной для расчета моделью сервомеханизма.</w:t>
      </w:r>
    </w:p>
    <w:p>
      <w:pPr>
        <w:pStyle w:val="Normal"/>
        <w:ind w:left="40" w:firstLine="220"/>
        <w:rPr/>
      </w:pPr>
      <w:r>
        <w:rPr/>
        <w:t xml:space="preserve">В технике, например, не так уж часто встречается наличие </w:t>
      </w:r>
      <w:r>
        <w:rPr>
          <w:i/>
        </w:rPr>
        <w:t xml:space="preserve">двух </w:t>
      </w:r>
      <w:r>
        <w:rPr/>
        <w:t>центров, управляющих той или иной деятельностью, один из которых стремится ее стимулировать, а другой сдерживать. Квалифици</w:t>
        <w:softHyphen/>
        <w:t>рованный инженер, имеющий отношение к данной деятельности, ко</w:t>
        <w:softHyphen/>
        <w:t>нечно, пытается совместить эти функции в едином механизме уп</w:t>
        <w:softHyphen/>
        <w:t>равления. Однако в управлении часто наблюдается тенденция к на</w:t>
        <w:softHyphen/>
        <w:t xml:space="preserve">личию в известном смысле </w:t>
      </w:r>
      <w:r>
        <w:rPr>
          <w:i/>
        </w:rPr>
        <w:t>принципиально</w:t>
      </w:r>
      <w:r>
        <w:rPr/>
        <w:t xml:space="preserve"> центра сдерживания (та</w:t>
        <w:softHyphen/>
        <w:t>кого, как независимый финансовый директор и его штат) и центра стимулирования (такого, как группа энтузиастов-разработчиков но</w:t>
        <w:softHyphen/>
        <w:t>вой техники), которые становятся жертвами неуправляемой обрат</w:t>
        <w:softHyphen/>
        <w:t>ной связи. Люди и социальные группы склонны, так сказать, паро</w:t>
        <w:softHyphen/>
        <w:t>дировать сами себя. То, что начинается как строгий финансовый контроль, заканчивается расточительством. Следовательно, совер</w:t>
        <w:softHyphen/>
        <w:t>шенно нормально для администрации (в отличие от заверения неко</w:t>
        <w:softHyphen/>
        <w:t>торых учебников) обнаружить, что управление некоторыми функци</w:t>
        <w:softHyphen/>
        <w:t>ями, важными для данного дела, является областью ответственности не одного руководителя, а двух. Теоретики скажут, что это неверно, и будут продолжать искать объяснения своему требованию в "поли</w:t>
        <w:softHyphen/>
        <w:t>тике корпорации"; они попытаются так организовать управление, чтобы власть сосредоточилась в одном центре. Но они ошибаются</w:t>
      </w:r>
      <w:r>
        <w:rPr>
          <w:lang w:val="en-US" w:eastAsia="en-US"/>
        </w:rPr>
        <w:t xml:space="preserve"> — </w:t>
      </w:r>
      <w:r>
        <w:rPr/>
        <w:t>пара центров с разными тенденциями может оказаться необходимо</w:t>
        <w:softHyphen/>
        <w:t>стью, как следствие создания системы управления, которую нельзя точно описать.</w:t>
      </w:r>
    </w:p>
    <w:p>
      <w:pPr>
        <w:pStyle w:val="Normal"/>
        <w:ind w:left="40" w:firstLine="220"/>
        <w:rPr/>
      </w:pPr>
      <w:r>
        <w:rPr/>
        <w:t>Подобный тип организации можно изучать на модели, которая весьма важна для всех функций,</w:t>
      </w:r>
      <w:r>
        <w:rPr>
          <w:lang w:val="en-US" w:eastAsia="en-US"/>
        </w:rPr>
        <w:t xml:space="preserve"> —</w:t>
      </w:r>
      <w:r>
        <w:rPr/>
        <w:t xml:space="preserve"> на модели пульсирования серд</w:t>
        <w:softHyphen/>
        <w:t>ца. Тут работает симпатическая управляющая обратная связь так же, как об этом говорилось ранее. Автономная сенсорная информа</w:t>
        <w:softHyphen/>
        <w:t>ция о сердце идет прямо в спинной мозг. Но используются и другие каналы связи симпатической системы</w:t>
      </w:r>
      <w:r>
        <w:rPr>
          <w:lang w:val="en-US" w:eastAsia="en-US"/>
        </w:rPr>
        <w:t xml:space="preserve"> —</w:t>
      </w:r>
      <w:r>
        <w:rPr/>
        <w:t xml:space="preserve"> та же информация идет на</w:t>
        <w:softHyphen/>
        <w:t>верх по симпатическому стволу. Нервные волокна обеих цепей до</w:t>
        <w:softHyphen/>
        <w:t>стигают продолговатого мозга, где находится центр управления. Лю</w:t>
        <w:softHyphen/>
        <w:t>бое увеличение давления в правом желудочке сердца или в венах, возвращающих кровь в сердце, регистрируется системой и приводит к увеличению пульса. Таким образом, центр управления в продолго</w:t>
        <w:softHyphen/>
        <w:t>ватом мозге занимается его стимулированием. Но любое увеличение давления в левом предсердии, дуге аорты или в синусе сонной арте</w:t>
        <w:softHyphen/>
        <w:t>рии регистрируется рецепторами, принадлежащими к парасимпати</w:t>
        <w:softHyphen/>
        <w:t>ческой системе</w:t>
      </w:r>
      <w:r>
        <w:rPr>
          <w:lang w:val="en-US" w:eastAsia="en-US"/>
        </w:rPr>
        <w:t xml:space="preserve"> —</w:t>
      </w:r>
      <w:r>
        <w:rPr/>
        <w:t xml:space="preserve"> фактически относящимися к блуждающему нерву. Импульсы, поступающие в спинномозговые клетки блуждающего нерва, которые, как мы видели, располагаются также в продолгова</w:t>
        <w:softHyphen/>
        <w:t>том мозге, вызывают рефлекс, замедляющий сердцебиение. Таким образом этот внутренний сердечный центр отделен от первого (сти</w:t>
        <w:softHyphen/>
        <w:t>мулирующего) центра и располагается немного выше его</w:t>
      </w:r>
      <w:r>
        <w:rPr>
          <w:lang w:val="en-US" w:eastAsia="en-US"/>
        </w:rPr>
        <w:t xml:space="preserve"> (</w:t>
      </w:r>
      <w:r>
        <w:rPr/>
        <w:t>см. рис.</w:t>
      </w:r>
      <w:r>
        <w:rPr>
          <w:lang w:val="en-US" w:eastAsia="en-US"/>
        </w:rPr>
        <w:t xml:space="preserve"> 18).</w:t>
      </w:r>
    </w:p>
    <w:p>
      <w:pPr>
        <w:pStyle w:val="Normal"/>
        <w:ind w:firstLine="260"/>
        <w:rPr/>
      </w:pPr>
      <w:r>
        <w:rPr/>
        <w:t>Такой способ организации во всех отношениях довольно необы</w:t>
        <w:softHyphen/>
        <w:t>чен. В организме человека действуют и другие, более сложные авто</w:t>
        <w:softHyphen/>
        <w:t>номные системы управления, которые прежде всего суммируют ан</w:t>
        <w:softHyphen/>
        <w:t>тагонистические импульсы, насколько можно судить, в едином цент</w:t>
        <w:softHyphen/>
        <w:t>ре управления. В качестве примера можно назвать управление дыха</w:t>
        <w:softHyphen/>
        <w:t>нием. Дыхание</w:t>
      </w:r>
      <w:r>
        <w:rPr>
          <w:lang w:val="en-US" w:eastAsia="en-US"/>
        </w:rPr>
        <w:t xml:space="preserve"> —</w:t>
      </w:r>
      <w:r>
        <w:rPr/>
        <w:t xml:space="preserve"> сложное действие, оно не должно прекращаться ни во сне, ни в бодрствовании. И снова мы обнаруживаем, что соот</w:t>
        <w:softHyphen/>
        <w:t>ветствующий управляющий центр располагается в нижнем отделе головного мозга, гае симпатическая и парасимпатическая нервные системы близко подходят друг к другу. Механизм управления пуль</w:t>
        <w:softHyphen/>
        <w:t>сом сердца, о котором только что говорилось, оказывается располо</w:t>
        <w:softHyphen/>
        <w:t>женным в дыхательном центре (как показано на рис.</w:t>
      </w:r>
      <w:r>
        <w:rPr>
          <w:lang w:val="en-US" w:eastAsia="en-US"/>
        </w:rPr>
        <w:t xml:space="preserve"> 18)</w:t>
      </w:r>
      <w:r>
        <w:rPr/>
        <w:t xml:space="preserve"> и фактиче</w:t>
        <w:softHyphen/>
        <w:t>ски лежит между мостом и верхушкой четвертого желудочка. Он представляет собой ретикулярную формацию мозга, где переключа</w:t>
        <w:softHyphen/>
        <w:t>ющие цепи представляют собой наилучший пример анастоматиче-ских характеристик, обсужденных нами ранее. Стоит разобраться в том, как работает эта система.</w:t>
      </w:r>
    </w:p>
    <w:p>
      <w:pPr>
        <w:pStyle w:val="Normal"/>
        <w:ind w:firstLine="260"/>
        <w:rPr/>
      </w:pPr>
      <w:r>
        <w:rPr/>
        <w:t>Тело человека использует различные виды топлива, извлекаемые из пищи. Большинство из них сахара и кислород, подаваемый кровью, который необходим для их сгорания. Двуокись углерода</w:t>
      </w:r>
      <w:r>
        <w:rPr>
          <w:lang w:val="en-US" w:eastAsia="en-US"/>
        </w:rPr>
        <w:t xml:space="preserve"> — </w:t>
      </w:r>
      <w:r>
        <w:rPr/>
        <w:t>наиболее важный остаточный продукт, выбрасываемый после сгора</w:t>
        <w:softHyphen/>
        <w:t>ния, поскольку от нее нужно быстро избавиться; другой побочный продукт</w:t>
      </w:r>
      <w:r>
        <w:rPr>
          <w:lang w:val="en-US" w:eastAsia="en-US"/>
        </w:rPr>
        <w:t xml:space="preserve"> —</w:t>
      </w:r>
      <w:r>
        <w:rPr/>
        <w:t xml:space="preserve"> всего лишь вода. Если рассматривать мозг как печку для сжигания, то ему требуется фантастическое количество кислорода. Нейрон погибает через три минуты, если его лишить кислорода, а нейронов насчитывается десять миллиардов, и все их нужно снаб</w:t>
        <w:softHyphen/>
        <w:t>жать кислородом. В силу этого через мозг протекает около одного литра крови в минуту</w:t>
      </w:r>
      <w:r>
        <w:rPr>
          <w:lang w:val="en-US" w:eastAsia="en-US"/>
        </w:rPr>
        <w:t xml:space="preserve"> — 1/7</w:t>
      </w:r>
      <w:r>
        <w:rPr/>
        <w:t xml:space="preserve"> часть всей крови, циркулирующей в теле человека. Легкие представляют собой завод для поглощения кислорода, который работает за счет грудной мускулатуры. Эта сис</w:t>
        <w:softHyphen/>
        <w:t>тема похожа на систему переменного тока низкой частоты, поскольку ее моторы выключаются, чтобы сжать грудную клетку и вытолк</w:t>
        <w:softHyphen/>
        <w:t>нуть воздух из легких, и должны вновь включиться, чтобы начать новый цикл. При условии, что такая система работает, необходимо, однако, автономное управление ею, чтобы можно было приводить ее в соответствие с состоянием окружающей среды. Ясно, что обратная связь, обеспечивающая успешное функционирование легких, должна учитывать количество кислорода и двуокиси углерода, которые по</w:t>
        <w:softHyphen/>
        <w:t>стоянно сказываются на состоянии энергетической системы в связи с нагрузкой, принимаемой организмом.</w:t>
      </w:r>
    </w:p>
    <w:p>
      <w:pPr>
        <w:pStyle w:val="Normal"/>
        <w:ind w:firstLine="200"/>
        <w:rPr/>
      </w:pPr>
      <w:r>
        <w:rPr/>
        <w:t>Принципиально тут все ясно. Прежде всего нужны рецепторы. У нас есть химические рецепторы, постоянно измеряющие изменения содержания этих двух газов в крови, которые находятся в синусе сонной артерии и дуге аорты. Они представляют собой небольшие железистые структуры со множеством чувствительных волокон. Еще больше химических рецепторов в самом продолговатом мозге, но они реагируют только на содержание двуокиси углерода в крови, причем лишь косвенно, поскольку не контактируют с самой артериальной кровью. Вместо этого они производят требуемое изменение за счет диффузии угольной кислоты, которая вступает в химические реак</w:t>
        <w:softHyphen/>
        <w:t>ции с сотнями других кислот. Наконец, есть афферентные сигналы, вызываемые механическим движением грудной клетки и рецептора</w:t>
        <w:softHyphen/>
        <w:t>ми на стенках дыхательных путей. Все эти рецепторы передают ин</w:t>
        <w:softHyphen/>
        <w:t>формацию через парасимпатические нервы в свой центр в мозге. Эффекторная часть системы работает через мотонейроны спинного мозга, которые управляют движением грудной клетки, вступая в действие от импульсов, поступающих из анастомотик ретикулума самого дыхательного центра.</w:t>
      </w:r>
    </w:p>
    <w:p>
      <w:pPr>
        <w:pStyle w:val="Normal"/>
        <w:ind w:firstLine="200"/>
        <w:rPr/>
      </w:pPr>
      <w:r>
        <w:rPr/>
        <w:t>Структура обратной связи в принципе совершенно ясна, но с точ</w:t>
        <w:softHyphen/>
        <w:t>ки зрения теории управления здесь много сложного. Развитая систе</w:t>
        <w:softHyphen/>
        <w:t>ма химического анализа в продолговатом мозге требует расчетов, которые занимают время, как и химическая диффузия, отражающая состояние активности клеток в теле, тоже требует времени на реак</w:t>
        <w:softHyphen/>
        <w:t>цию продолговатого мозга. Бейлис</w:t>
      </w:r>
      <w:r>
        <w:rPr>
          <w:rStyle w:val="FootnoteCharacters"/>
          <w:rStyle w:val="FootnoteAnchor"/>
        </w:rPr>
        <w:footnoteReference w:customMarkFollows="1" w:id="5"/>
        <w:t>1</w:t>
      </w:r>
      <w:r>
        <w:rPr/>
        <w:t xml:space="preserve"> рассматривает первое как созда</w:t>
        <w:softHyphen/>
        <w:t>ние экспоненциальной задержки всего сервомеханизма и считает, что задержка диффузии составляет от</w:t>
      </w:r>
      <w:r>
        <w:rPr>
          <w:lang w:val="en-US" w:eastAsia="en-US"/>
        </w:rPr>
        <w:t xml:space="preserve"> 5</w:t>
      </w:r>
      <w:r>
        <w:rPr/>
        <w:t xml:space="preserve"> до</w:t>
      </w:r>
      <w:r>
        <w:rPr>
          <w:lang w:val="en-US" w:eastAsia="en-US"/>
        </w:rPr>
        <w:t xml:space="preserve"> 15</w:t>
      </w:r>
      <w:r>
        <w:rPr/>
        <w:t xml:space="preserve"> с. Но есть и другие трудности для анализа сервомеханизма этой системы; они были разъяснены Прибаном и Финчамом</w:t>
      </w:r>
      <w:r>
        <w:rPr>
          <w:vertAlign w:val="superscript"/>
        </w:rPr>
        <w:t>1</w:t>
      </w:r>
      <w:r>
        <w:rPr/>
        <w:t>, из работы которых взята при</w:t>
        <w:softHyphen/>
        <w:t>водимая на рис.</w:t>
      </w:r>
      <w:r>
        <w:rPr>
          <w:lang w:val="en-US" w:eastAsia="en-US"/>
        </w:rPr>
        <w:t xml:space="preserve"> 19</w:t>
      </w:r>
      <w:r>
        <w:rPr/>
        <w:t xml:space="preserve"> схема.</w:t>
      </w:r>
    </w:p>
    <w:p>
      <w:pPr>
        <w:pStyle w:val="Normal"/>
        <w:rPr/>
      </w:pPr>
      <w:r>
        <w:rPr/>
        <w:t>Как показали эти авторы, дыхательная система осуществляет не</w:t>
        <w:softHyphen/>
        <w:t>что большее, чем регулировку работающей системы. Верно, что не</w:t>
        <w:softHyphen/>
        <w:t>обходимо химическое, мускульное управление и управление дыха</w:t>
        <w:softHyphen/>
        <w:t>тельными путями. В промышленности (используя ту же модель) то</w:t>
        <w:softHyphen/>
        <w:t>же необходимо управлять потоками материалов, работой цехов и движением финансов. Более того, необходимо управлять всеми этими тремя функциями комбинированно, так чтобы как органическая система</w:t>
      </w:r>
      <w:r>
        <w:rPr>
          <w:lang w:val="en-US" w:eastAsia="en-US"/>
        </w:rPr>
        <w:t xml:space="preserve"> —</w:t>
      </w:r>
      <w:r>
        <w:rPr/>
        <w:t xml:space="preserve"> человеческое тело, так и предприятие работали, соблю</w:t>
        <w:softHyphen/>
        <w:t>дая внутреннюю гармонию.</w:t>
      </w:r>
    </w:p>
    <w:p>
      <w:pPr>
        <w:pStyle w:val="Normal"/>
        <w:spacing w:before="680" w:after="0"/>
        <w:ind w:hanging="0"/>
        <w:jc w:val="left"/>
        <w:rPr/>
      </w:pPr>
      <w:r>
        <w:rPr/>
        <w:t xml:space="preserve">                         </w:t>
      </w:r>
      <w:r>
        <w:rPr/>
        <w:drawing>
          <wp:inline distT="0" distB="0" distL="0" distR="0">
            <wp:extent cx="4239895" cy="5017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 r="-8" b="-7"/>
                    <a:stretch>
                      <a:fillRect/>
                    </a:stretch>
                  </pic:blipFill>
                  <pic:spPr bwMode="auto">
                    <a:xfrm>
                      <a:off x="0" y="0"/>
                      <a:ext cx="4239895" cy="5017135"/>
                    </a:xfrm>
                    <a:prstGeom prst="rect">
                      <a:avLst/>
                    </a:prstGeom>
                  </pic:spPr>
                </pic:pic>
              </a:graphicData>
            </a:graphic>
          </wp:inline>
        </w:drawing>
      </w:r>
    </w:p>
    <w:p>
      <w:pPr>
        <w:pStyle w:val="Normal"/>
        <w:numPr>
          <w:ilvl w:val="0"/>
          <w:numId w:val="0"/>
        </w:numPr>
        <w:ind w:right="200" w:hanging="0"/>
        <w:jc w:val="center"/>
        <w:outlineLvl w:val="0"/>
        <w:rPr/>
      </w:pPr>
      <w:r>
        <w:rPr>
          <w:sz w:val="16"/>
        </w:rPr>
        <w:t>Рис.</w:t>
      </w:r>
      <w:r>
        <w:rPr>
          <w:sz w:val="16"/>
          <w:lang w:val="en-US" w:eastAsia="en-US"/>
        </w:rPr>
        <w:t xml:space="preserve"> 19.</w:t>
      </w:r>
      <w:r>
        <w:rPr>
          <w:sz w:val="16"/>
        </w:rPr>
        <w:t xml:space="preserve"> Схема организации управления дыханием по Прибану и Финчаму</w:t>
      </w:r>
    </w:p>
    <w:p>
      <w:pPr>
        <w:pStyle w:val="Normal"/>
        <w:ind w:left="40" w:firstLine="200"/>
        <w:rPr/>
      </w:pPr>
      <w:r>
        <w:rPr/>
        <w:t xml:space="preserve"> </w:t>
      </w:r>
      <w:r>
        <w:rPr/>
        <w:t>Однако, как показали Прибан и Финчам в завершение ими анали</w:t>
        <w:softHyphen/>
        <w:t>за сервомеханизма, управление дыханием организовано так, что осу</w:t>
        <w:softHyphen/>
        <w:t>ществляется при минимальных затратах. Это достигается за счет обеспечения равенства вентиляционного и метаболистического газо</w:t>
        <w:softHyphen/>
        <w:t>обменов. Механизм, который это обеспечивает, как они показали, имеет три уровня, и эти уровни, как подтверждает мой собственный анализ автономного управления на промышленном предприятии, в точности соответствует планирующей деятельности главных, средних и младших руководителей. Более того, этот механизм работает точ</w:t>
        <w:softHyphen/>
        <w:t>но по той же технологии, которую я часто вводил для управления материальным производством.</w:t>
      </w:r>
    </w:p>
    <w:p>
      <w:pPr>
        <w:pStyle w:val="Normal"/>
        <w:ind w:left="40" w:firstLine="200"/>
        <w:rPr/>
      </w:pPr>
      <w:r>
        <w:rPr/>
        <w:t>Высший уровень управления определяет общий уровень предстоя</w:t>
        <w:softHyphen/>
        <w:t>щих затрат и период времени</w:t>
      </w:r>
      <w:r>
        <w:rPr>
          <w:b/>
        </w:rPr>
        <w:t xml:space="preserve"> их</w:t>
      </w:r>
      <w:r>
        <w:rPr/>
        <w:t xml:space="preserve"> освоения. "Это делают, оценивая оптимум предсказуемой активности дыхания в сопоставлении с фак</w:t>
        <w:softHyphen/>
        <w:t>тической его активностью в данный момент. Результатом такого со</w:t>
        <w:softHyphen/>
        <w:t>поставления является предсказание следующего вдоха, выраженного через энергию и время, необходимое для его осуществления",</w:t>
      </w:r>
      <w:r>
        <w:rPr>
          <w:lang w:val="en-US" w:eastAsia="en-US"/>
        </w:rPr>
        <w:t xml:space="preserve"> —</w:t>
      </w:r>
      <w:r>
        <w:rPr/>
        <w:t xml:space="preserve"> пи</w:t>
        <w:softHyphen/>
        <w:t>шут Прибан и Финчам. Таким образом, отношение оптимальной производительности в промышленном производстве к текущей есть мера производительности труда в данном производстве, и в моей промышленной практике я обычно использовал это соотношение как средство планирования. (Мы еще встретимся с этим в третьей части книги.) Можно постоянно следить за этим соотношением, чтобы приспосабливать будущее состояние системы к тому, которое у нее только что было. Таким образом, говорим ли мы об управлении ды</w:t>
        <w:softHyphen/>
        <w:t>ханием или об управлении производством, мы оперируем принципа</w:t>
        <w:softHyphen/>
        <w:t>ми, одинаково приложимыми ко всем адаптивным системам.</w:t>
      </w:r>
    </w:p>
    <w:p>
      <w:pPr>
        <w:pStyle w:val="Normal"/>
        <w:ind w:left="40" w:firstLine="200"/>
        <w:rPr/>
      </w:pPr>
      <w:r>
        <w:rPr/>
        <w:t>Два следующих уровня управления связаны с интерпретацией ин</w:t>
        <w:softHyphen/>
        <w:t>струкций более высокого уровня в широкий спектр конкретных, стандартных действий. Они также ответственны за подачу сигналов обратной связи, которые позволяют руководителю вышестоящего уровня составлять планы на будущее. В этом процессе данные об</w:t>
        <w:softHyphen/>
        <w:t>ратной связи обрабатываются так, "чтобы сократить этот поток, вы</w:t>
        <w:softHyphen/>
        <w:t>бирая из него те, которые нужны низшему и среднему уровням уп</w:t>
        <w:softHyphen/>
        <w:t>равления, и чтобы только существенная информация как свидетель</w:t>
        <w:softHyphen/>
        <w:t>ство выполнения предполагаемого положения дел попадала по цепи обратной связи к главному управляющему" (Прибан и Финчам). И вновь здесь наблюдается точная параллель с тем, что происходит в промышленных системах, как об этом уже упоминалось. Так дейст</w:t>
        <w:softHyphen/>
        <w:t>вует механизм дыхания за счет его внутренней возможности улуч</w:t>
        <w:softHyphen/>
        <w:t>шения работы путем оценки будущего по критерию максимизации функции его производительности, которая представляет меру эффек</w:t>
        <w:softHyphen/>
        <w:t>тивности обеих интересующих нас систем.</w:t>
      </w:r>
    </w:p>
    <w:p>
      <w:pPr>
        <w:pStyle w:val="Normal"/>
        <w:ind w:left="40" w:firstLine="200"/>
        <w:rPr/>
      </w:pPr>
      <w:r>
        <w:rPr/>
        <w:t>Таков механизм автономного управления, который принимает как наперед заданное существование работающей системы и набора инс</w:t>
        <w:softHyphen/>
        <w:t>трукций и далее поддерживает ее деятельность при всех обстоятель</w:t>
        <w:softHyphen/>
        <w:t>ствах сбалансированной и экономически здоровой. Подчеркнем, что эта ее деятельность ни в коем случае не предусматривает вмеша</w:t>
        <w:softHyphen/>
        <w:t>тельства со стороны значительно более высокого уровня, т. е. мозга, где сознание может взять на себя управление, если оно того пожела</w:t>
        <w:softHyphen/>
        <w:t>ет. Мое дыхание продолжается автоматически, но в любой момент я могу решить задержать его или вздохнуть глубже. Если я так по</w:t>
        <w:softHyphen/>
        <w:t>ступлю, то моя автономная система должна соответственно спра</w:t>
        <w:softHyphen/>
        <w:t>виться с последствиями, пока мое сознательное вмешательство не прекратится и я подумаю о чем-то другом. То же самое справедливо и в управлении, и в следующей главе мы более подробно изучим возможность использования достижений в нейрофизиологии в теории управления промышленным предприятием.</w:t>
      </w:r>
    </w:p>
    <w:p>
      <w:pPr>
        <w:pStyle w:val="Normal"/>
        <w:numPr>
          <w:ilvl w:val="0"/>
          <w:numId w:val="0"/>
        </w:numPr>
        <w:spacing w:lineRule="auto" w:line="319" w:before="240" w:after="0"/>
        <w:ind w:left="200" w:right="3200" w:hanging="0"/>
        <w:jc w:val="left"/>
        <w:outlineLvl w:val="0"/>
        <w:rPr/>
      </w:pPr>
      <w:r>
        <w:rPr>
          <w:b/>
        </w:rPr>
        <w:t>Глава</w:t>
      </w:r>
      <w:r>
        <w:rPr>
          <w:b/>
          <w:lang w:val="en-US" w:eastAsia="en-US"/>
        </w:rPr>
        <w:t xml:space="preserve"> 9</w:t>
      </w:r>
    </w:p>
    <w:p>
      <w:pPr>
        <w:pStyle w:val="Normal"/>
        <w:numPr>
          <w:ilvl w:val="0"/>
          <w:numId w:val="0"/>
        </w:numPr>
        <w:spacing w:lineRule="auto" w:line="319" w:before="240" w:after="0"/>
        <w:ind w:left="200" w:right="3200" w:hanging="0"/>
        <w:jc w:val="left"/>
        <w:outlineLvl w:val="0"/>
        <w:rPr>
          <w:b/>
          <w:b/>
        </w:rPr>
      </w:pPr>
      <w:r>
        <w:rPr>
          <w:b/>
        </w:rPr>
        <w:t>Автономное управление</w:t>
      </w:r>
    </w:p>
    <w:p>
      <w:pPr>
        <w:pStyle w:val="Normal"/>
        <w:spacing w:before="160" w:after="0"/>
        <w:rPr/>
      </w:pPr>
      <w:r>
        <w:rPr/>
        <w:t>В двух предыдущих главах мы проследили за физиологической стороной управления, используя в качестве модели нервную систему человека, касаясь ее анатомии или структуры в той мере, в которой это необходимо, чтобы почувствовать, как она работает. Связь этой системы управления с системой управления фирмой всегда имелась в виду и иллюстрировалась лишь в самом общем виде. В этой главе попытаемся сфокусировать внимание на всей проблеме в целом, что</w:t>
        <w:softHyphen/>
        <w:t>бы показать, как работает фирма, организованная на подобных принципах.</w:t>
      </w:r>
    </w:p>
    <w:p>
      <w:pPr>
        <w:pStyle w:val="Normal"/>
        <w:rPr/>
      </w:pPr>
      <w:r>
        <w:rPr/>
        <w:t>Но о какой фирме пойдет речь? Моделью чего будет подобная мо</w:t>
        <w:softHyphen/>
        <w:t>дель? Ответ прост, но он должен быть четко усвоен, иначе все силь</w:t>
        <w:softHyphen/>
        <w:t xml:space="preserve">но запутается. Мы поведем речь об управлении, так сказать, </w:t>
      </w:r>
      <w:r>
        <w:rPr>
          <w:i/>
        </w:rPr>
        <w:t xml:space="preserve">любым </w:t>
      </w:r>
      <w:r>
        <w:rPr/>
        <w:t>жизнеспособным организмом. Такая фирма может быть и большой, и малой. Если фирма маленькая и, предположим, в крайнем случае состоит всего из одного человека, то лее функции, которые мы будем обсуждать, будут сосредоточены именно на этом единственном чело</w:t>
        <w:softHyphen/>
        <w:t>веке. Как указывалось ранее, существуют математические примеры построения модели, но при математическом подходе самый элегант</w:t>
        <w:softHyphen/>
        <w:t>ный и надежный способ моделирования чего угодно есть сам пред</w:t>
        <w:softHyphen/>
        <w:t>мет. Это может звучать странно для того, кто надеется использовать модель в образовательных целях, но по крайней мере этим обеспе</w:t>
        <w:softHyphen/>
        <w:t>чивается твердая и содержательная исходная позиция.</w:t>
      </w:r>
    </w:p>
    <w:p>
      <w:pPr>
        <w:pStyle w:val="Normal"/>
        <w:rPr/>
      </w:pPr>
      <w:r>
        <w:rPr/>
        <w:t>Если один человек</w:t>
      </w:r>
      <w:r>
        <w:rPr>
          <w:lang w:val="en-US" w:eastAsia="en-US"/>
        </w:rPr>
        <w:t xml:space="preserve"> —</w:t>
      </w:r>
      <w:r>
        <w:rPr/>
        <w:t xml:space="preserve"> это фирма, то он использует свою нервную систему, чтобы управлять такой фирмой. Если два человека работа</w:t>
        <w:softHyphen/>
        <w:t>ют как партнеры, то, вероятнее всего, они поделят функции управ</w:t>
        <w:softHyphen/>
        <w:t>ления между собой. Предположим, один из</w:t>
      </w:r>
      <w:r>
        <w:rPr>
          <w:b/>
        </w:rPr>
        <w:t xml:space="preserve"> </w:t>
      </w:r>
      <w:r>
        <w:rPr/>
        <w:t>них станет изготавливать какие-то вещи, а другой</w:t>
      </w:r>
      <w:r>
        <w:rPr>
          <w:b/>
        </w:rPr>
        <w:t xml:space="preserve"> </w:t>
      </w:r>
      <w:r>
        <w:rPr/>
        <w:t>их продавать. Можно видеть смысл наличия у первого всяких интероцепторов</w:t>
      </w:r>
      <w:r>
        <w:rPr>
          <w:lang w:val="en-US" w:eastAsia="en-US"/>
        </w:rPr>
        <w:t xml:space="preserve"> —</w:t>
      </w:r>
      <w:r>
        <w:rPr/>
        <w:t xml:space="preserve"> он единственный, кто знает со</w:t>
        <w:softHyphen/>
        <w:t>стояние используемого им оборудования, помещений, в которых он работает, их систем отопления, освещения, исходных материалов и количество готовой продукции. Второй человек располагает экстеро-цепторами. Он обеспечивает связь со снабжением, рынком и прино</w:t>
        <w:softHyphen/>
        <w:t>сит информацию о взаимодействии фирмы с внешним миром. Как теперь выглядит иерархия компьютеризированной системы, которая и составляет мозг такой фирмы? Без сомнения, эти два человека бу</w:t>
        <w:softHyphen/>
        <w:t>дут разговаривать друг с другом, и, если они хорошо взаимодейству</w:t>
        <w:softHyphen/>
        <w:t>ют как партнеры, то будут совместно решать, что выпускать, как управлять на любом уровне, и, конечно, строить планы на будущее.</w:t>
      </w:r>
    </w:p>
    <w:p>
      <w:pPr>
        <w:pStyle w:val="Normal"/>
        <w:ind w:firstLine="200"/>
        <w:rPr/>
      </w:pPr>
      <w:r>
        <w:rPr/>
        <w:t>Если теперь взять достаточно крупную фирму, на которой работа</w:t>
        <w:softHyphen/>
        <w:t>ет несколько сотен человек, то в таком случае положение не будет столь простым. Мы увидим в любой такой сложившейся фирме, что вся ее организация раздроблена. Это распространяется на всех ее ра</w:t>
        <w:softHyphen/>
        <w:t>ботников без исключения (тут полная аналогия с органами нашего тела, где каждый выполняет предписанную ему задачу). Управление фирмой возложено на администрацию и более чем вероятно, что она тоже подразделена. Вместо главного потока информации, проходя</w:t>
        <w:softHyphen/>
        <w:t>щего через иерархию компьютерных систем, мы обнаружим направ</w:t>
        <w:softHyphen/>
        <w:t>ляемую вверх специализированную информацию, подразделенную на производственную, учета себестоимости, сбыта и т. п. Глава каж</w:t>
        <w:softHyphen/>
        <w:t>дого из таких функциональных подразделений, вероятно, является членом директората фирмы. Теперь он встретился с необходимостью поддерживать связь с другими директорами фирмы, на повышенных тонах выяснять с ними отношения. Задача эта, как им известно, трудная. Дело в том, что, когда фирма вырастает до известного пре</w:t>
        <w:softHyphen/>
        <w:t>дела, теряются близкие отношения между людьми, выглядевшие как партнерство. У людей просто не остается столько времени, сколько его требуется согласно теории информации, чтобы добиться полной гармонии их взаимоотношений.</w:t>
      </w:r>
    </w:p>
    <w:p>
      <w:pPr>
        <w:pStyle w:val="Normal"/>
        <w:ind w:left="40" w:firstLine="220"/>
        <w:rPr/>
      </w:pPr>
      <w:r>
        <w:rPr/>
        <w:t xml:space="preserve">В конце концов, если бы Вам захотелось узнать </w:t>
      </w:r>
      <w:r>
        <w:rPr>
          <w:i/>
        </w:rPr>
        <w:t xml:space="preserve">во всех деталях </w:t>
      </w:r>
      <w:r>
        <w:rPr/>
        <w:t>то, чем я занимался последний час, то мне потребовался бы точно один час на подобное объяснение. Если у меня десять коллег, а я не мог бы видеть одновременно более двух, то мне потребовалось бы пять часов для объяснения часа моей работы. Это хороший пример проявления закона о требуемом разнообразии; если же я могу позво</w:t>
        <w:softHyphen/>
        <w:t>лить себе потратить десять минут на объяснения каждого часа моей работы, то я смогу уделить только две минуты каждому моему кол</w:t>
        <w:softHyphen/>
        <w:t>леге, тогда разнообразие между ними и мной сократится в отноше</w:t>
        <w:softHyphen/>
        <w:t>нии</w:t>
      </w:r>
      <w:r>
        <w:rPr>
          <w:lang w:val="en-US" w:eastAsia="en-US"/>
        </w:rPr>
        <w:t xml:space="preserve"> 30: 1.</w:t>
      </w:r>
      <w:r>
        <w:rPr/>
        <w:t xml:space="preserve"> Некоторые управленцы в древних обществах так, кажется, и работали, в такой спокойной манере, по той простой причине, что это соответствовало распределению их рабочего времени. Однако че</w:t>
        <w:softHyphen/>
        <w:t>ловек, который действительно выполняет то, что он должен делать каждый час, должен оставить надежду подробно изложить другому все, чем он занимался. Затем следует отметить, что это обстоятельство распространяется только на лучшую часть нашего мира</w:t>
      </w:r>
      <w:r>
        <w:rPr>
          <w:lang w:val="en-US" w:eastAsia="en-US"/>
        </w:rPr>
        <w:t xml:space="preserve"> —</w:t>
      </w:r>
      <w:r>
        <w:rPr/>
        <w:t xml:space="preserve"> на такую, где люди любят друг друга и решительно настроены поделиться своим пониманием происходящего. Но человеческая природа не такова. Даже те из нас, кто к этому очень стремится, обнаруживают, что они с разной сте</w:t>
        <w:softHyphen/>
        <w:t>пенью симпатии относятся к своим коллегам. Даже самые бескорыстные среди нас подчас движимы меркантильными и тому подобными соображениями и становятся неискренними собеседни</w:t>
        <w:softHyphen/>
        <w:t>ками.</w:t>
      </w:r>
    </w:p>
    <w:p>
      <w:pPr>
        <w:pStyle w:val="Normal"/>
        <w:ind w:firstLine="260"/>
        <w:rPr/>
      </w:pPr>
      <w:r>
        <w:rPr/>
        <w:t>Консервативно настроенные бизнесмены в нашем обществе знать ничего не хотят о подобном анализе. Ради всего святого,</w:t>
      </w:r>
      <w:r>
        <w:rPr>
          <w:lang w:val="en-US" w:eastAsia="en-US"/>
        </w:rPr>
        <w:t xml:space="preserve"> —</w:t>
      </w:r>
      <w:r>
        <w:rPr/>
        <w:t xml:space="preserve"> говорит такой бизнесмен</w:t>
      </w:r>
      <w:r>
        <w:rPr>
          <w:lang w:val="en-US" w:eastAsia="en-US"/>
        </w:rPr>
        <w:t xml:space="preserve"> —</w:t>
      </w:r>
      <w:r>
        <w:rPr/>
        <w:t xml:space="preserve"> нет никакой необходимости в том, чтобы я рас</w:t>
        <w:softHyphen/>
        <w:t>сказывал в деталях всем другим о том, чем я был занят. Мне платят соответственно работе, а все, что нужно знать другим, по моему мнению, достаточно хорошо известно из достигнутых мною резуль</w:t>
        <w:softHyphen/>
        <w:t>татов. Однако здесь-то и начинаются неприятности. Жизнеспособ</w:t>
        <w:softHyphen/>
        <w:t>ный организм работает как интегрированное целое. Типичное предприятие интегрируется слишком поздно и слишком мало. Всякий опытный и вдумчивый человек, занимавшийся анализом работы сво</w:t>
        <w:softHyphen/>
        <w:t>его предприятия за прошедшую неделю, должен согласиться со ска</w:t>
        <w:softHyphen/>
        <w:t>занным. Работники заказали материалы, которые давно лежат на складах или которые теперь не нужны. Другие действуют с учетом условий, которых уже нет, но возникли новые, значительно более важные, о которых, к несчастью, они ничего не знают. Если бы можно было бросить все дела на неделю и проанализировать все, что в течение этой недели сделано, то мы бы, конечно, огорчились, но стали бы мудрее.</w:t>
      </w:r>
    </w:p>
    <w:p>
      <w:pPr>
        <w:pStyle w:val="Normal"/>
        <w:ind w:firstLine="200"/>
        <w:rPr/>
      </w:pPr>
      <w:r>
        <w:rPr/>
        <w:t>Мне никогда не забыть первого болезненного урока такого сорта, когда единство действий развалилось на самом исходном уровне внешних и внутренних рецепторов. Внешние рецепторы сообщили о заказе металлического листа определенного размера. Внутренние ре</w:t>
        <w:softHyphen/>
        <w:t>цепторы отрапортовали о возможности сделать лист немногим мень</w:t>
        <w:softHyphen/>
        <w:t>ше как по ширине, так и по длине. Объединения руководителями этих двух сообщений не произошло, поскольку управление было фрагментарным (в самом ортодоксальном смысле)</w:t>
      </w:r>
      <w:r>
        <w:rPr>
          <w:lang w:val="en-US" w:eastAsia="en-US"/>
        </w:rPr>
        <w:t>,</w:t>
      </w:r>
      <w:r>
        <w:rPr/>
        <w:t xml:space="preserve"> т. е. разделенным между соответствующими руководителями торговли и производства. Можно полагать, что первый хотел удовлетворить заказчика и со</w:t>
        <w:softHyphen/>
        <w:t>здал напряженную обстановку на заводе, а второй хотел уклониться от необходимости сделать невозможное. Ничего подобного не про</w:t>
        <w:softHyphen/>
        <w:t>изошло бы, если бы эти два пути пересеклись, как бывает в оптиче</w:t>
        <w:softHyphen/>
        <w:t>ских нервах! Во всяком случае руководителю торговли пришлось сказать клиенту, что завод не может справиться с листом такого размера. Об этом узнал руководитель производства и рассвирепел. Он настаивал на том, чтобы принять заказ, и по крайней мере деся</w:t>
        <w:softHyphen/>
        <w:t xml:space="preserve">ток раз пытался прокатать нужный лист. Но всякий организм </w:t>
      </w:r>
      <w:r>
        <w:rPr>
          <w:i/>
        </w:rPr>
        <w:t xml:space="preserve">знает </w:t>
      </w:r>
      <w:r>
        <w:rPr/>
        <w:t>свои пределы, и лист не получился. После бессмысленных задержек и бесконечных препирательств внешние рецепторы подняли такой шум что весь механизм принятия решений на фирме пришел в дви</w:t>
        <w:softHyphen/>
        <w:t>жение. Включилось высшее руководство, т. е. весь механизм фир</w:t>
        <w:softHyphen/>
        <w:t>менного сознания включился в то, что при нормальных условиях должно делаться автономно. Когда нечто подобное происходит в теле человека, то можно быть уверенным, что началось сознательное изу</w:t>
        <w:softHyphen/>
        <w:t>чение всех сторон сложившегося положения, требующее новых фак</w:t>
        <w:softHyphen/>
        <w:t>тов. Так и случилось, поскольку вскоре выяснилось, что заказчик определял размер листа кратно тем небольшим прямоугольникам, которые определялись размерами изделия (дело шло о штамповке пепельниц), и тогда он предложил разрезать лист пополам. Тем са</w:t>
        <w:softHyphen/>
        <w:t>мым оказалось, что такое решение всех устраивает</w:t>
      </w:r>
      <w:r>
        <w:rPr>
          <w:lang w:val="en-US" w:eastAsia="en-US"/>
        </w:rPr>
        <w:t xml:space="preserve"> —</w:t>
      </w:r>
      <w:r>
        <w:rPr/>
        <w:t xml:space="preserve"> осталось толь</w:t>
        <w:softHyphen/>
        <w:t>ко погрузить листы на грузовик и отвезти их заказчику.</w:t>
      </w:r>
    </w:p>
    <w:p>
      <w:pPr>
        <w:pStyle w:val="Normal"/>
        <w:ind w:firstLine="200"/>
        <w:rPr/>
      </w:pPr>
      <w:r>
        <w:rPr/>
        <w:t>Число подобных срывов в работе управления фирмами огромно, в большинстве случаев менее смешных и более серьезных. Фактически серьезные срывы, вероятно, происходят чаще и. обусловлены сложив</w:t>
        <w:softHyphen/>
        <w:t>шейся практикой работы. Заводские капиталовложения чаще всего определяются производственниками, которые считают себя знатока</w:t>
        <w:softHyphen/>
        <w:t>ми требований рынка. Так происходит потому, что работники служб продаж рассказывают им, чего они хотят. Но эти работники исходят при этом из своих представлений о производственных возможностях фирмы. Тогда возникает весьма типичная ситуация, когда неясно, что появилось раньше: яйцо или курица, которую может разрешить только высшее руководство фирмы или правление корпорации. К со</w:t>
        <w:softHyphen/>
        <w:t>жалению, и они рассматривают эту проблему как борьбу за влияние между двумя сторонами и поэтому вполне могут не заметить, что единое решение, в котором принимается во внимание жизнеспособ</w:t>
        <w:softHyphen/>
        <w:t>ность фирмы, будет совершенно другим.</w:t>
      </w:r>
    </w:p>
    <w:p>
      <w:pPr>
        <w:pStyle w:val="Normal"/>
        <w:ind w:firstLine="200"/>
        <w:rPr/>
      </w:pPr>
      <w:r>
        <w:rPr/>
        <w:t>В реальной жизни позиция высшего руководства значительно сложнее из-за разницы в мнениях других директоров. Например, финансовый директор может находиться в плену у ортодоксальных аналитиков сложившейся ситуации, а если так, то он будет говорить на языке возвращения затрат и ограничения капиталовложений</w:t>
      </w:r>
      <w:r>
        <w:rPr>
          <w:lang w:val="en-US" w:eastAsia="en-US"/>
        </w:rPr>
        <w:t xml:space="preserve"> — </w:t>
      </w:r>
      <w:r>
        <w:rPr/>
        <w:t>на языке, пригодном для увековечивания существующего положения дел. Его может поддержать технический директор, который придер</w:t>
        <w:softHyphen/>
        <w:t>живается тех же идей. Фирма, которая, вероятнее всего, может ра</w:t>
        <w:softHyphen/>
        <w:t>зорвать этот порочный круг, должна относиться к числу тех, где при управляющем директоре работает первоклассная группа исследовате</w:t>
        <w:softHyphen/>
        <w:t>лей операций. Если работникам такой группы дать возможность оз</w:t>
        <w:softHyphen/>
        <w:t>накомиться с природой бизнеса данной фирмы и провести интеграль</w:t>
        <w:softHyphen/>
        <w:t>ный анализ ее жизнестойкости, то они вполне могут справиться с обеспечением согласования действий всех частей фирмы, как того требует дело. К сожалению, группы исследования операций в Анг</w:t>
        <w:softHyphen/>
        <w:t>лии чаще всего заняты решением проблем, которые им подбрасыва</w:t>
        <w:softHyphen/>
        <w:t>ют различные подразделения. Это их вполне устраивает, поскольку оправдывает их существование в глазах отдельных членов правления фирмы. Но если руководитель производства поручает такой группе провести исследование применительно к производственным пробле</w:t>
        <w:softHyphen/>
        <w:t>мам, то он, конечно, и ожидает исследования, ориентированного на производство. Он и не захочет разговаривать с исследователями опе</w:t>
        <w:softHyphen/>
        <w:t>раций по вопросам торговой стратегии фирмы. И так далее. С другой стороны, каким бы ни был ответ правлению на вопрос о расходах на содержание отдела исследования операций, оно не будет счастливо, если скажут, что отдел "ничего особенного не сделал", и тогда прав</w:t>
        <w:softHyphen/>
        <w:t>ление будет побуждать группу исследователей операций полностью посвятить себя тому, в чем нуждаются руководители разных подраз</w:t>
        <w:softHyphen/>
        <w:t>делений фирмы.</w:t>
      </w:r>
    </w:p>
    <w:p>
      <w:pPr>
        <w:pStyle w:val="Normal"/>
        <w:rPr/>
      </w:pPr>
      <w:r>
        <w:rPr/>
        <w:t>Хотя, как будет показано позже, требуется, чтобы группа иссле</w:t>
        <w:softHyphen/>
        <w:t>дователей операций работала над общей, генеральной задачей, по-прежнему абсурдно возлагать всю ответственность за объединение фирменных действий только на эту группу. Необходимо достигать этой цели с помощью анатомического и физиологического проекти</w:t>
        <w:softHyphen/>
        <w:t>рования фирмы, проведенного до самого конца. В гл.</w:t>
      </w:r>
      <w:r>
        <w:rPr>
          <w:lang w:val="en-US" w:eastAsia="en-US"/>
        </w:rPr>
        <w:t xml:space="preserve"> 1</w:t>
      </w:r>
      <w:r>
        <w:rPr/>
        <w:t xml:space="preserve"> мы показали, как получилось, что в коммерческой деятельности действительно нет хорошо разработанной системы управления и, следовательно, никто не может обвинить ее руководителей в том, что они не могут спра</w:t>
        <w:softHyphen/>
        <w:t>виться с информацией и сделать нечто отличное от того, что дела</w:t>
        <w:softHyphen/>
        <w:t>лось традиционно. Однако сегодня благодаря электронике такие воз</w:t>
        <w:softHyphen/>
        <w:t>можности появились. Вот почему компьютеры необходимы даже на сравнительно набольших предприятиях</w:t>
      </w:r>
      <w:r>
        <w:rPr>
          <w:lang w:val="en-US" w:eastAsia="en-US"/>
        </w:rPr>
        <w:t xml:space="preserve"> —</w:t>
      </w:r>
      <w:r>
        <w:rPr/>
        <w:t xml:space="preserve"> мы быстро исчерпываем возможности "партнерского" обмена информацией на человеческом языке. Поэтому то, что считалось слишком мелким предприятием, чтобы заводить компьютер, фактически оказывается слишком боль</w:t>
        <w:softHyphen/>
        <w:t xml:space="preserve">шим, чтобы его себе не позволить. Из этого не следует, что мелкая фирма обязана его приобретать, поскольку она может арендовать, и довольно дешево, терминал в вычислительной системе, работающей в режиме разделения времени. Более того, когда возможности таких систем будут надлежащим образом поняты и использованы, и, как можно предсказать, символом статуса фирмы станет </w:t>
      </w:r>
      <w:r>
        <w:rPr>
          <w:i/>
        </w:rPr>
        <w:t xml:space="preserve">отсутствие </w:t>
      </w:r>
      <w:r>
        <w:rPr/>
        <w:t>собственного компьютера. На этой же стадии наша нейрокибернети-ческая модель подскажет идею того, в каком порядке эти микро</w:t>
        <w:softHyphen/>
        <w:t xml:space="preserve">процессорные средства необходимо </w:t>
      </w:r>
      <w:r>
        <w:rPr>
          <w:i/>
        </w:rPr>
        <w:t>взаимно связать</w:t>
      </w:r>
      <w:r>
        <w:rPr/>
        <w:t xml:space="preserve"> (подобно тому, как они связаны в нервной системе), и она станет реальностью не просто как всего лишь диагностический инструмент, а как схема це</w:t>
        <w:softHyphen/>
        <w:t>пей управления.</w:t>
      </w:r>
    </w:p>
    <w:p>
      <w:pPr>
        <w:pStyle w:val="Normal"/>
        <w:rPr/>
      </w:pPr>
      <w:r>
        <w:rPr/>
        <w:t>До тех пор, пока компьютеры считались (см. гл.</w:t>
      </w:r>
      <w:r>
        <w:rPr>
          <w:lang w:val="en-US" w:eastAsia="en-US"/>
        </w:rPr>
        <w:t xml:space="preserve"> 1)</w:t>
      </w:r>
      <w:r>
        <w:rPr/>
        <w:t xml:space="preserve"> слишком "за</w:t>
        <w:softHyphen/>
        <w:t>умными" и, более того, до тех пор, пока они в большинстве случаев использовались для решения неверно поставленных задач, их приме</w:t>
        <w:softHyphen/>
        <w:t>нение считалось мотовством. Тут дело в приоритетах. Было бы зна</w:t>
        <w:softHyphen/>
        <w:t>чительно лучше потратить чудовищную сумму, как это выглядит при нынешней ситуации, на то, чтобы обеспечить правильное ис</w:t>
        <w:softHyphen/>
        <w:t>пользование компьютеров, чем делать нечто другое. Но это должно быть действительно "правильное" использование. Под этим довольно неубедительным прилагательным (читатель теперь это легче поймет) скрывается такое использование компьютера, которое обеспечивает интеграцию управления. В настоящее время фирма может ставить перед собой такую задачу исходя</w:t>
      </w:r>
      <w:r>
        <w:rPr>
          <w:b/>
        </w:rPr>
        <w:t xml:space="preserve"> </w:t>
      </w:r>
      <w:r>
        <w:rPr/>
        <w:t>из основных принципов ее работы и ее внутренних потребностей. Случилось так потому, что ни производители компьютеров, ни консультанты, советующие, как исполь</w:t>
        <w:softHyphen/>
        <w:t>зовать компьютеры, не предпринимали никаких усилий к тому, что</w:t>
        <w:softHyphen/>
        <w:t>бы разработать систему программ управления фирмой. Они, по-ви</w:t>
        <w:softHyphen/>
        <w:t>димому, считают, что все фирмы различны. Так оно и есть, но не во всех отношениях. Как я считаю, можно разработать пятиуровневую иерархическую систему на базе аналоговых и цифровых машин со</w:t>
        <w:softHyphen/>
        <w:t>вместно с командными и следящими за событиями программами, ко</w:t>
        <w:softHyphen/>
        <w:t>торые бы обеспечивали любой фирме успешное начало для создания специфической для каждой (как это и должно быть) ее собственной системы управления. Такие возможности существуют многие годы, и здесь мы вновь должны обратить внимание на микропроцессоры, по</w:t>
        <w:softHyphen/>
        <w:t>скольку они делают решение проблемы реальным. Как указывалось в гл.</w:t>
      </w:r>
      <w:r>
        <w:rPr>
          <w:lang w:val="en-US" w:eastAsia="en-US"/>
        </w:rPr>
        <w:t xml:space="preserve"> 1,</w:t>
      </w:r>
      <w:r>
        <w:rPr/>
        <w:t xml:space="preserve"> задержка с внедрением была связана со стоимостью компью</w:t>
        <w:softHyphen/>
        <w:t>теров, и не только потому, что она всегда была слишком высокой, но и потому, что позволяла монополистически управлять</w:t>
      </w:r>
      <w:r>
        <w:rPr>
          <w:b/>
        </w:rPr>
        <w:t xml:space="preserve"> </w:t>
      </w:r>
      <w:r>
        <w:rPr/>
        <w:t>их ценами. Теперь таких ограничений нет.</w:t>
      </w:r>
    </w:p>
    <w:p>
      <w:pPr>
        <w:pStyle w:val="Normal"/>
        <w:rPr/>
      </w:pPr>
      <w:r>
        <w:rPr/>
        <w:t xml:space="preserve">То, что верно для малого предприятия, </w:t>
      </w:r>
      <w:r>
        <w:rPr>
          <w:i/>
        </w:rPr>
        <w:t>тем более</w:t>
      </w:r>
      <w:r>
        <w:rPr/>
        <w:t xml:space="preserve"> верно для боль</w:t>
        <w:softHyphen/>
        <w:t>шого. Большая фирма в действительности представляет собой собра</w:t>
        <w:softHyphen/>
        <w:t>ние более мелких фирм: отделений, филиалов и т. п. Если человече</w:t>
        <w:softHyphen/>
        <w:t xml:space="preserve">ского мозга недостаточно, чтобы управлять фирмой, которая по крайней мере внешне </w:t>
      </w:r>
      <w:r>
        <w:rPr>
          <w:i/>
        </w:rPr>
        <w:t>едина,</w:t>
      </w:r>
      <w:r>
        <w:rPr/>
        <w:t xml:space="preserve"> то насколько же труднее разумно уп</w:t>
        <w:softHyphen/>
        <w:t>равлять большой корпорацией. Однако и здесь мы вновь возвраща</w:t>
        <w:softHyphen/>
        <w:t>емся к тому, что по замыслу должно быть единым жизнеспособным организмом. Как в мелких фирмах вследствие разделения производ</w:t>
        <w:softHyphen/>
        <w:t>ства, сбыта и других функций наблюдаются противоречивые устрем</w:t>
        <w:softHyphen/>
        <w:t>ления и противоречивые взгляды на внешний мир, так и в компани</w:t>
        <w:softHyphen/>
        <w:t>ях, объединенных в гигантские корпорации, будут наблюдаться про</w:t>
        <w:softHyphen/>
        <w:t>тиворечивые точки зрения. К несчастью, директора на своем (ска</w:t>
        <w:softHyphen/>
        <w:t>жем так) групповом уровне, как и директор маленькой фирмы или эстрадный солист, будут по-прежнему ограничены возможностями полуторакилограммовых компьютеров в их черепных коробках. Я часто думаю, что если бы какой-то ученый с Марса прибыл к нам и изучил схемы наших организаций, то непременно бы счел, что мозг руководителей наших корпораций должен весить по крайней мере полтонны. Этим я хочу сказать, что мы организовали себя так, что не можем выполнять ни закона о требуемом разнообразии, ни зако</w:t>
        <w:softHyphen/>
        <w:t>нов общей теории информации, если не считать, что размеры нашей головы растут экспоненциально по мере продвижения вверх по слу</w:t>
        <w:softHyphen/>
        <w:t>жебной лестнице. К несчастью, так не бывает (за исключением, воз</w:t>
        <w:softHyphen/>
        <w:t>можно, метафорических сравнений).</w:t>
      </w:r>
    </w:p>
    <w:p>
      <w:pPr>
        <w:pStyle w:val="Normal"/>
        <w:rPr/>
      </w:pPr>
      <w:r>
        <w:rPr/>
        <w:t>Тогда ответом на вопрос: "Что моделирует наша модель?"</w:t>
      </w:r>
      <w:r>
        <w:rPr>
          <w:lang w:val="en-US" w:eastAsia="en-US"/>
        </w:rPr>
        <w:t xml:space="preserve"> —</w:t>
      </w:r>
      <w:r>
        <w:rPr/>
        <w:t xml:space="preserve"> бу</w:t>
        <w:softHyphen/>
        <w:t>дет: "жизнеспособный организм", независимо от его размера. Суще</w:t>
        <w:softHyphen/>
        <w:t>ствует один интересный инвариант применения такой модели, но он, если не быть осторожным, может сбить Вас с толку. Здесь необходи</w:t>
        <w:softHyphen/>
        <w:t>мо следующее предупреждение: прежде чем думать о предприятии, основываясь на нашей модели, нужно ясно представить себе, на</w:t>
        <w:softHyphen/>
        <w:t>сколько она ему соответствует. Если присмотреться к существующей организации, то можно обнаружить, что некоторые, ее части дейст</w:t>
        <w:softHyphen/>
        <w:t>вуют сознательно, другие автономно и так далее. Здесь важно разо</w:t>
        <w:softHyphen/>
        <w:t>браться, в чем отличие одних подразделений от других в зависимо</w:t>
        <w:softHyphen/>
        <w:t>сти от того, как будет использоваться модель. Если мы рассматрива</w:t>
        <w:softHyphen/>
        <w:t>ем гигантскую корпорацию как жизнеспособную единицу, то только главное правление корпорации играет роль ее сознания. Правления входящих в нее компаний, с точки зрения главного правления ком</w:t>
        <w:softHyphen/>
        <w:t>пании, являются центрами автономной деятельности. Однако это не мешает нам перемещаться по филиалам фирмы и рассматривать их тоже как жизнеспособные организмы. Тогда это будет означать, что наша система управления направлена на поддержание принципа вы</w:t>
        <w:softHyphen/>
        <w:t>живаемости для такой компании, как если бы она была изолирован</w:t>
        <w:softHyphen/>
        <w:t>ной организацией. В таком случае она может "воевать" с входящи</w:t>
        <w:softHyphen/>
        <w:t>ми в корпорацию фирмами, а главное правление</w:t>
      </w:r>
      <w:r>
        <w:rPr>
          <w:lang w:val="en-US" w:eastAsia="en-US"/>
        </w:rPr>
        <w:t xml:space="preserve"> —</w:t>
      </w:r>
      <w:r>
        <w:rPr/>
        <w:t xml:space="preserve"> оценивать ре</w:t>
        <w:softHyphen/>
        <w:t>зультаты.</w:t>
      </w:r>
    </w:p>
    <w:p>
      <w:pPr>
        <w:pStyle w:val="Normal"/>
        <w:rPr/>
      </w:pPr>
      <w:r>
        <w:rPr/>
        <w:t>С точки зрения ученого-управленца, он может применить такую модель там, где ему платят за ее использование. В ряде случаев обычным делом является, например, застревание исследователей операций на уровне подразделений: внутри фирмы, внутри большой компании или корпорации. Здесь нет ничего, что помешало бы ис</w:t>
        <w:softHyphen/>
        <w:t>следователям операций использовать органическую модель управле</w:t>
        <w:softHyphen/>
        <w:t>ния в пределах крупного подразделения компании, если на это стоит потратить силы. Но, чтобы внедрить полученные результаты с поль</w:t>
        <w:softHyphen/>
        <w:t>зой, упор следует сделать на высший уровень. Мне приходилось ви</w:t>
        <w:softHyphen/>
        <w:t>деть, когда одно из подразделений фирмы становилось настолько эф</w:t>
        <w:softHyphen/>
        <w:t xml:space="preserve">фективным, что этим серьезно нарушался весь баланс организации, в результате чего это одно подразделение фактически командовало фирмой. Во всяком случае мы, как нам кажется, не можем сделать больше, чем признать, что модель </w:t>
      </w:r>
      <w:r>
        <w:rPr>
          <w:i/>
        </w:rPr>
        <w:t>должна</w:t>
      </w:r>
      <w:r>
        <w:rPr/>
        <w:t xml:space="preserve"> применяться к звену фир</w:t>
        <w:softHyphen/>
        <w:t xml:space="preserve">мы, </w:t>
      </w:r>
      <w:r>
        <w:rPr>
          <w:i/>
        </w:rPr>
        <w:t>главному</w:t>
      </w:r>
      <w:r>
        <w:rPr/>
        <w:t xml:space="preserve"> из числа тех, с которыми мы имеем дело. Если бы премьер-министр Великобритании прочла это, она бы поняла, что модель следовало бы применить ко всей стране. Британские пре</w:t>
        <w:softHyphen/>
        <w:t>мьер-министры, как последовательно демонстрируют их мемуары, предпочитают читать то, что напоминает</w:t>
      </w:r>
      <w:r>
        <w:rPr>
          <w:b/>
        </w:rPr>
        <w:t xml:space="preserve"> </w:t>
      </w:r>
      <w:r>
        <w:rPr/>
        <w:t>им скорее прошлое, чем то, что направлено в будущее (на которое, как предполагается, они как-то влияют). Но так происходит не везде, как свидетельствует четвертая часть этой книги.</w:t>
      </w:r>
    </w:p>
    <w:p>
      <w:pPr>
        <w:pStyle w:val="Normal"/>
        <w:rPr/>
      </w:pPr>
      <w:r>
        <w:rPr/>
        <w:t>Рассмотрим фирму как целый организм с вертикальной командной осью, состоящую из пяти иерархических организованных компью</w:t>
        <w:softHyphen/>
        <w:t>терных систем (которые давно были нами пронумерованы как управ</w:t>
        <w:softHyphen/>
        <w:t>ляющие эшелоны</w:t>
      </w:r>
      <w:r>
        <w:rPr>
          <w:lang w:val="en-US" w:eastAsia="en-US"/>
        </w:rPr>
        <w:t xml:space="preserve"> —</w:t>
      </w:r>
      <w:r>
        <w:rPr/>
        <w:t xml:space="preserve"> от первого до пятого). Рассмотрим одно из от</w:t>
        <w:softHyphen/>
        <w:t>делений фирмы независимо от того, является оно цельной компа</w:t>
        <w:softHyphen/>
        <w:t>нией или подразделением как аналог члена или органа тела корпо</w:t>
        <w:softHyphen/>
        <w:t>рации. На уровне системы! он соединен с вертикальной командной осью горизонтальными командными осями. Интересующее нас отде</w:t>
        <w:softHyphen/>
        <w:t>ление (назовем его В) поддерживает свою деятельность, которая по</w:t>
        <w:softHyphen/>
        <w:t>казана на рис. 20 волнистыми стрелками. То, что происходит в этом отделении, должно сообщаться системой</w:t>
      </w:r>
      <w:r>
        <w:rPr>
          <w:lang w:val="en-US" w:eastAsia="en-US"/>
        </w:rPr>
        <w:t xml:space="preserve"> 1</w:t>
      </w:r>
      <w:r>
        <w:rPr/>
        <w:t xml:space="preserve"> в систему</w:t>
      </w:r>
      <w:r>
        <w:rPr>
          <w:lang w:val="en-US" w:eastAsia="en-US"/>
        </w:rPr>
        <w:t xml:space="preserve"> 2,</w:t>
      </w:r>
      <w:r>
        <w:rPr/>
        <w:t xml:space="preserve"> которая, сто</w:t>
        <w:softHyphen/>
        <w:t>ит напомнить, является аналогом спинного мозга.</w:t>
      </w:r>
    </w:p>
    <w:p>
      <w:pPr>
        <w:pStyle w:val="Normal"/>
        <w:ind w:firstLine="200"/>
        <w:rPr/>
      </w:pPr>
      <w:r>
        <w:rPr/>
        <w:t>На рис.</w:t>
      </w:r>
      <w:r>
        <w:rPr>
          <w:lang w:val="en-US" w:eastAsia="en-US"/>
        </w:rPr>
        <w:t xml:space="preserve"> 20</w:t>
      </w:r>
      <w:r>
        <w:rPr/>
        <w:t xml:space="preserve"> показан всего один "позвонок" системы</w:t>
      </w:r>
      <w:r>
        <w:rPr>
          <w:lang w:val="en-US" w:eastAsia="en-US"/>
        </w:rPr>
        <w:t xml:space="preserve"> 2,</w:t>
      </w:r>
      <w:r>
        <w:rPr/>
        <w:t xml:space="preserve"> именно он является командным центром системы</w:t>
      </w:r>
      <w:r>
        <w:rPr>
          <w:lang w:val="en-US" w:eastAsia="en-US"/>
        </w:rPr>
        <w:t xml:space="preserve"> 1.</w:t>
      </w:r>
      <w:r>
        <w:rPr/>
        <w:t xml:space="preserve"> Поскольку наше отделение представляет часть корпорации как целого, ее деятельность должна ощущаться внешними рецепторами, которые на рис.</w:t>
      </w:r>
      <w:r>
        <w:rPr>
          <w:lang w:val="en-US" w:eastAsia="en-US"/>
        </w:rPr>
        <w:t xml:space="preserve"> 20</w:t>
      </w:r>
      <w:r>
        <w:rPr/>
        <w:t xml:space="preserve"> изображены черным ромбом. Информация из системы поступает по горизонталь</w:t>
        <w:softHyphen/>
        <w:t>ным каналам в систему</w:t>
      </w:r>
      <w:r>
        <w:rPr>
          <w:lang w:val="en-US" w:eastAsia="en-US"/>
        </w:rPr>
        <w:t xml:space="preserve"> 1</w:t>
      </w:r>
      <w:r>
        <w:rPr/>
        <w:t xml:space="preserve"> и</w:t>
      </w:r>
      <w:r>
        <w:rPr>
          <w:lang w:val="en-US" w:eastAsia="en-US"/>
        </w:rPr>
        <w:t xml:space="preserve"> 2,</w:t>
      </w:r>
      <w:r>
        <w:rPr/>
        <w:t xml:space="preserve"> а ее реакция направляется обратно в отделение. Указания, поступающие из этого отделения, называемого системой</w:t>
      </w:r>
      <w:r>
        <w:rPr>
          <w:lang w:val="en-US" w:eastAsia="en-US"/>
        </w:rPr>
        <w:t xml:space="preserve"> 1,</w:t>
      </w:r>
      <w:r>
        <w:rPr/>
        <w:t xml:space="preserve"> поступают из соответствующего позвонка системы</w:t>
      </w:r>
      <w:r>
        <w:rPr>
          <w:lang w:val="en-US" w:eastAsia="en-US"/>
        </w:rPr>
        <w:t xml:space="preserve"> 2</w:t>
      </w:r>
      <w:r>
        <w:rPr/>
        <w:t xml:space="preserve"> как из системы более высокого уровня вниз по линии </w:t>
      </w:r>
      <w:r>
        <w:rPr>
          <w:i/>
        </w:rPr>
        <w:t>а</w:t>
      </w:r>
      <w:r>
        <w:rPr/>
        <w:t xml:space="preserve"> (те, которые предназначены для действий на нижнем уровне, проходят вниз по линии </w:t>
      </w:r>
      <w:r>
        <w:rPr>
          <w:i/>
          <w:lang w:val="en-US"/>
        </w:rPr>
        <w:t>d</w:t>
      </w:r>
      <w:r>
        <w:rPr>
          <w:i/>
        </w:rPr>
        <w:t>).</w:t>
      </w:r>
      <w:r>
        <w:rPr/>
        <w:t xml:space="preserve"> Данные о деятельности других отделений, предназначен</w:t>
        <w:softHyphen/>
        <w:t xml:space="preserve">ные для более высоких уровней управления, идут вверх по линии передачи </w:t>
      </w:r>
      <w:r>
        <w:rPr>
          <w:i/>
          <w:lang w:val="en-US"/>
        </w:rPr>
        <w:t>b</w:t>
      </w:r>
      <w:r>
        <w:rPr>
          <w:i/>
        </w:rPr>
        <w:t>,</w:t>
      </w:r>
      <w:r>
        <w:rPr/>
        <w:t xml:space="preserve"> где они соединяются с новой информацией, идущей из этого центра, и следует вверх по линии с. Остановимся на некоторое время, чтобы рассмотреть цепь управления самой системы</w:t>
      </w:r>
      <w:r>
        <w:rPr>
          <w:lang w:val="en-US" w:eastAsia="en-US"/>
        </w:rPr>
        <w:t xml:space="preserve"> 1.</w:t>
      </w:r>
    </w:p>
    <w:p>
      <w:pPr>
        <w:pStyle w:val="Normal"/>
        <w:spacing w:before="180" w:after="0"/>
        <w:ind w:left="780" w:hanging="0"/>
        <w:jc w:val="left"/>
        <w:rPr/>
      </w:pPr>
      <w:r>
        <w:rPr/>
        <w:drawing>
          <wp:inline distT="0" distB="0" distL="0" distR="0">
            <wp:extent cx="2980690" cy="1849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9" r="-12" b="-19"/>
                    <a:stretch>
                      <a:fillRect/>
                    </a:stretch>
                  </pic:blipFill>
                  <pic:spPr bwMode="auto">
                    <a:xfrm>
                      <a:off x="0" y="0"/>
                      <a:ext cx="2980690" cy="1849755"/>
                    </a:xfrm>
                    <a:prstGeom prst="rect">
                      <a:avLst/>
                    </a:prstGeom>
                  </pic:spPr>
                </pic:pic>
              </a:graphicData>
            </a:graphic>
          </wp:inline>
        </w:drawing>
      </w:r>
    </w:p>
    <w:p>
      <w:pPr>
        <w:pStyle w:val="Normal"/>
        <w:spacing w:before="240" w:after="0"/>
        <w:ind w:left="40" w:hanging="0"/>
        <w:jc w:val="center"/>
        <w:rPr>
          <w:sz w:val="16"/>
        </w:rPr>
      </w:pPr>
      <w:r>
        <w:rPr>
          <w:sz w:val="16"/>
        </w:rPr>
        <w:t>Рис.20. Дочернее предприятие фирмы поддерживает свои собственные связи с внешним миром, у него свои проблемы управления в рамках фирмы и своя система управления как часть общей для всей фирмы системы</w:t>
      </w:r>
    </w:p>
    <w:p>
      <w:pPr>
        <w:pStyle w:val="Style11"/>
        <w:rPr/>
      </w:pPr>
      <w:r>
        <w:rPr/>
        <w:t>Во-первых, не так уж трудно представить себе устройства, кото</w:t>
        <w:softHyphen/>
        <w:t>рые будут информировать систему</w:t>
      </w:r>
      <w:r>
        <w:rPr>
          <w:lang w:val="en-US" w:eastAsia="en-US"/>
        </w:rPr>
        <w:t xml:space="preserve"> 2</w:t>
      </w:r>
      <w:r>
        <w:rPr/>
        <w:t xml:space="preserve"> о деятельности отделений, ис</w:t>
        <w:softHyphen/>
        <w:t>пользуя управленческую деятельность самой системы</w:t>
      </w:r>
      <w:r>
        <w:rPr>
          <w:lang w:val="en-US" w:eastAsia="en-US"/>
        </w:rPr>
        <w:t xml:space="preserve"> 1.</w:t>
      </w:r>
      <w:r>
        <w:rPr/>
        <w:t xml:space="preserve"> Где бы не использовались компьютеры, всегда устанавливается определенный порядок передачи информации. Обычно он выливается в создание отдела, где важные статические данные отделения заносятся на пер</w:t>
        <w:softHyphen/>
        <w:t>фокарты или магнитную ленту, информация с которых может счи</w:t>
        <w:softHyphen/>
        <w:t>тываться компьютером. Это вполне приемлемая форма подготовки данных для внутренних нужд. Но она вызывает задержку, а также требует отбора данных</w:t>
      </w:r>
      <w:r>
        <w:rPr>
          <w:b/>
        </w:rPr>
        <w:t xml:space="preserve"> и их</w:t>
      </w:r>
      <w:r>
        <w:rPr/>
        <w:t xml:space="preserve"> кодирования человеком. В идеале нам бы хотелось автоматической регистрации того, что происходит в от</w:t>
        <w:softHyphen/>
        <w:t>делении в интересах всех уровней системы управления корпорацией. А тогда система</w:t>
      </w:r>
      <w:r>
        <w:rPr>
          <w:lang w:val="en-US" w:eastAsia="en-US"/>
        </w:rPr>
        <w:t xml:space="preserve"> 1</w:t>
      </w:r>
      <w:r>
        <w:rPr/>
        <w:t xml:space="preserve"> нуждается в работе передатчиков, аналогичных внешним рецепторам человеческого тела. Для подавляющего боль</w:t>
        <w:softHyphen/>
        <w:t>шинства данных сделать это нетрудно. Так, например, к любому об</w:t>
        <w:softHyphen/>
        <w:t>рабатывающему станку (в наши дни) подведена силовая электриче</w:t>
        <w:softHyphen/>
        <w:t>ская цепь. Ее загрузку можно записать и передать. Если обрабаты</w:t>
        <w:softHyphen/>
        <w:t>вающий станок действительно что-то производит, то начало и конец производственной операции можно фиксировать в реальном времени. Темп производственной операции также может быть измерен, а дан</w:t>
        <w:softHyphen/>
        <w:t>ные о нем введены в систему управления.</w:t>
      </w:r>
    </w:p>
    <w:p>
      <w:pPr>
        <w:pStyle w:val="Normal"/>
        <w:ind w:firstLine="200"/>
        <w:rPr/>
      </w:pPr>
      <w:r>
        <w:rPr/>
        <w:t>Трудности начинаются, когда станок простаивает, поскольку сис</w:t>
        <w:softHyphen/>
        <w:t>тема управления, без сомнения, хотела бы знать, почему. Это мож</w:t>
        <w:softHyphen/>
        <w:t>но предусмотреть, вручную закодировав подобную ситуацию, как чаще всего и делается. Системе управления .необходимо также "знать", что произведено, номер детали и заказа, фамилию станоч</w:t>
        <w:softHyphen/>
        <w:t>ника. И это можно сделать без особых трудностей. Вероятно, самым приемлемым решением здесь является использование технологиче</w:t>
        <w:softHyphen/>
        <w:t>ской карты-наряда, подготовленной компьютером, подписанной мас</w:t>
        <w:softHyphen/>
        <w:t>тером, которая читается в заключение компьютером. Короче говоря, нет непреодолимых проблем в сборе таких данных, и, кроме того, теперь на рынке множество соответствующей аппаратуры, помогаю</w:t>
        <w:softHyphen/>
        <w:t>щей решить эту проблему. Фотоэлементы, инфракрасные датчики и датчики загрузки (подобные сенсорам давления в коже человека)</w:t>
      </w:r>
      <w:r>
        <w:rPr>
          <w:lang w:val="en-US" w:eastAsia="en-US"/>
        </w:rPr>
        <w:t xml:space="preserve"> — </w:t>
      </w:r>
      <w:r>
        <w:rPr/>
        <w:t>все они обеспечивают сбор важных входных данных.</w:t>
      </w:r>
    </w:p>
    <w:p>
      <w:pPr>
        <w:pStyle w:val="Normal"/>
        <w:ind w:firstLine="200"/>
        <w:rPr/>
      </w:pPr>
      <w:r>
        <w:rPr/>
        <w:t>Теперь "позвонок" системы</w:t>
      </w:r>
      <w:r>
        <w:rPr>
          <w:lang w:val="en-US" w:eastAsia="en-US"/>
        </w:rPr>
        <w:t xml:space="preserve"> 2,</w:t>
      </w:r>
      <w:r>
        <w:rPr/>
        <w:t xml:space="preserve"> который в системе</w:t>
      </w:r>
      <w:r>
        <w:rPr>
          <w:lang w:val="en-US" w:eastAsia="en-US"/>
        </w:rPr>
        <w:t xml:space="preserve"> 1</w:t>
      </w:r>
      <w:r>
        <w:rPr/>
        <w:t xml:space="preserve"> управляет от</w:t>
        <w:softHyphen/>
        <w:t>делением В, располагает набором основных инструкций, получаемых по нисходящему каналу линии а, наряду с самыми последними из</w:t>
        <w:softHyphen/>
        <w:t>менениями и специальными указаниями, которые он готов сопоста</w:t>
        <w:softHyphen/>
        <w:t>вить с передаваемыми данными установленного плана. И тогда дол</w:t>
        <w:softHyphen/>
        <w:t>жны приниматься меры для корректировки плана. В этом главная задача системы</w:t>
      </w:r>
      <w:r>
        <w:rPr>
          <w:lang w:val="en-US" w:eastAsia="en-US"/>
        </w:rPr>
        <w:t xml:space="preserve"> 1 —</w:t>
      </w:r>
      <w:r>
        <w:rPr/>
        <w:t xml:space="preserve"> быстро привести его в соответствие и затем пе</w:t>
        <w:softHyphen/>
        <w:t>редать откорректированный план обратно в данное подразделение. Это рефлекторное действие, и по технике управления у него много общего с наведением пистолета на цель. Математическое описание всего этого процесса хорошо известно. Процесс управляется набором переходных функций, многие из которых касаются обратной связи (см. гл.</w:t>
      </w:r>
      <w:r>
        <w:rPr>
          <w:lang w:val="en-US" w:eastAsia="en-US"/>
        </w:rPr>
        <w:t xml:space="preserve"> 2).</w:t>
      </w:r>
    </w:p>
    <w:p>
      <w:pPr>
        <w:pStyle w:val="Normal"/>
        <w:ind w:firstLine="200"/>
        <w:rPr/>
      </w:pPr>
      <w:r>
        <w:rPr/>
        <w:t>Следовало бы сразу обратить внимание на один весьма специфи</w:t>
        <w:softHyphen/>
        <w:t>ческий факт. Благодаря созданным современной статистикой мето</w:t>
        <w:softHyphen/>
        <w:t xml:space="preserve">дам прогнозирования управляющий (1В) способен </w:t>
      </w:r>
      <w:r>
        <w:rPr>
          <w:i/>
        </w:rPr>
        <w:t xml:space="preserve">предчувствовать </w:t>
      </w:r>
      <w:r>
        <w:rPr/>
        <w:t>отклонение от плана и начинать изменять свои указания заранее. Все понимают, что это очевидно, как и то, что это удивительно. По</w:t>
        <w:softHyphen/>
        <w:t>скольку мы можем в известных пределах изменять тенденции по ме</w:t>
        <w:softHyphen/>
        <w:t>ре</w:t>
      </w:r>
      <w:r>
        <w:rPr>
          <w:b/>
        </w:rPr>
        <w:t xml:space="preserve"> </w:t>
      </w:r>
      <w:r>
        <w:rPr/>
        <w:t>их формирования и подсчитать вероятность их сохранения в даль</w:t>
        <w:softHyphen/>
        <w:t>нейшем, такое предчувствие вполне возможно. Подобное всегда на</w:t>
        <w:softHyphen/>
        <w:t>блюдалось в технике сервомеханизмов и происходит в макроэконо</w:t>
        <w:softHyphen/>
        <w:t>мическом масштабе на рынке. Представим себе, например, что небольшое количество нового товара выбрасывается на рынок. Далее определяется темп его спроса, определяется вероятность влияния на продажу различных способов рекламы, поощрения, льгот и тому по</w:t>
        <w:softHyphen/>
        <w:t>добных мер. Когда их влияние становится известным и принято ре</w:t>
        <w:softHyphen/>
        <w:t>шение о капиталовложениях в производство данного товара, темп его выпуска и распространения на рынке начинают изменять так, чтобы он соответствовал постоянно уточняемому прогнозу. Все это достаточно хорошо известно. Удивительно здесь появление возмож</w:t>
        <w:softHyphen/>
        <w:t>ности, рассматриваемой в качестве основного инструмента управле</w:t>
        <w:softHyphen/>
        <w:t>ния, видеть факты до того, как они состоялись. Характер даже са</w:t>
        <w:softHyphen/>
        <w:t>мых лучших из числа используемых сегодня систем финансовой от</w:t>
        <w:softHyphen/>
        <w:t>четности сложился исторически. Предпринимались самые благород</w:t>
        <w:softHyphen/>
        <w:t>ные усилия к тому, чтобы ускорить реакцию финансовой отчетно</w:t>
        <w:softHyphen/>
        <w:t>сти. Однако история остается историей, касается ли она недавних или давно прошедших событий. Множество экономических учрежде</w:t>
        <w:softHyphen/>
        <w:t>ний не может разобраться с тем, что произошло, пока не пройдет несколько месяцев; даже лучшие из них вынуждены ожидать, когда данные будут получены и проанализированы. Запаздывание сущест</w:t>
        <w:softHyphen/>
        <w:t>вует, и даже вчерашние данные или показатели только что закон</w:t>
        <w:softHyphen/>
        <w:t xml:space="preserve">чившейся смены говорят нам только о том, что мы были обязаны сделать сегодня или в эту смену, хотя ясно, что уже поздно. Стоит предпринять огромные усилия, чтобы прорваться через барьер, на котором написано "сейчас", с тем, чтобы управляющие занимались тем, чем </w:t>
      </w:r>
      <w:r>
        <w:rPr>
          <w:i/>
        </w:rPr>
        <w:t>можно</w:t>
      </w:r>
      <w:r>
        <w:rPr/>
        <w:t xml:space="preserve"> управлять, а именно</w:t>
      </w:r>
      <w:r>
        <w:rPr>
          <w:lang w:val="en-US" w:eastAsia="en-US"/>
        </w:rPr>
        <w:t>—</w:t>
      </w:r>
      <w:r>
        <w:rPr/>
        <w:t xml:space="preserve"> будущим, каким бы близ</w:t>
        <w:softHyphen/>
        <w:t>ким оно не было. Это лучше, чем изучать сведения о том, чего уже нельзя исправить, а именно</w:t>
      </w:r>
      <w:r>
        <w:rPr>
          <w:lang w:val="en-US" w:eastAsia="en-US"/>
        </w:rPr>
        <w:t xml:space="preserve"> —</w:t>
      </w:r>
      <w:r>
        <w:rPr/>
        <w:t xml:space="preserve"> прошлым, даже если оно свершилось минуту назад. Конечно, прошлое учит, но на него нельзя повлиять.</w:t>
      </w:r>
    </w:p>
    <w:p>
      <w:pPr>
        <w:pStyle w:val="Normal"/>
        <w:ind w:firstLine="200"/>
        <w:rPr/>
      </w:pPr>
      <w:r>
        <w:rPr/>
        <w:t>Тогда этим и должна заниматься горизонтальная ось системы</w:t>
      </w:r>
      <w:r>
        <w:rPr>
          <w:lang w:val="en-US" w:eastAsia="en-US"/>
        </w:rPr>
        <w:t xml:space="preserve"> 1. </w:t>
      </w:r>
      <w:r>
        <w:rPr/>
        <w:t>Как мы уже видели, именно этим занимаются горизонтальные оси в человеческом теле. Такая задача становится неразрешимой, если не выполняется любое из следующих условий. Должен быть первичный план. Должно быть постоянное уточнение плана по центральной ко</w:t>
        <w:softHyphen/>
        <w:t xml:space="preserve">мандной оси, иначе план не будет рассчитан на удовлетворение нужд организма в целом. Должно быть </w:t>
      </w:r>
      <w:r>
        <w:rPr>
          <w:i/>
        </w:rPr>
        <w:t>немедленное</w:t>
      </w:r>
      <w:r>
        <w:rPr/>
        <w:t xml:space="preserve"> осознание ото</w:t>
        <w:softHyphen/>
        <w:t>бражения действительного положения дел; в противном случае вво</w:t>
        <w:softHyphen/>
        <w:t>дится задержка времени, которая (как свидетельствуют модели авто</w:t>
        <w:softHyphen/>
        <w:t>матического управления) может привести к неуправляемым колеба</w:t>
        <w:softHyphen/>
        <w:t>ниям в рефлекторной петле. Наконец, должен быть предусмотрен способ командования нашим отделением, который бы модернизиро</w:t>
        <w:softHyphen/>
        <w:t>вал его план в соответствии с любыми возникающими трудностями. Безусловно верно, что срочные меры, которые обязано предприни</w:t>
        <w:softHyphen/>
        <w:t>мать местное руководство отделением при ортодоксальной системе управления корпорацией, не относятся к числу наилучших с точки зрения интересов всей корпорации. Собственно, этому нет никаких причин, поскольку местное руководство оперирует местными данны</w:t>
        <w:softHyphen/>
        <w:t>ми. В крайних случаях оно может, конечно, позвонить по телефону, но здесь снова столкнется с законом требуемого разнообразия. Чело</w:t>
        <w:softHyphen/>
      </w:r>
    </w:p>
    <w:p>
      <w:pPr>
        <w:pStyle w:val="Normal"/>
        <w:ind w:hanging="0"/>
        <w:rPr/>
      </w:pPr>
      <w:r>
        <w:rPr/>
        <w:t xml:space="preserve"> </w:t>
      </w:r>
      <w:r>
        <w:rPr/>
        <w:t>век просто не может телефонировать всем остальным работникам компании, на которых может серьезно сказаться его срочное реше</w:t>
        <w:softHyphen/>
        <w:t>ние, всякий раз, когда случаются небольшие отклонения от плана.</w:t>
      </w:r>
    </w:p>
    <w:p>
      <w:pPr>
        <w:pStyle w:val="Normal"/>
        <w:ind w:firstLine="200"/>
        <w:rPr/>
      </w:pPr>
      <w:r>
        <w:rPr/>
        <w:t>Однако система</w:t>
      </w:r>
      <w:r>
        <w:rPr>
          <w:lang w:val="en-US" w:eastAsia="en-US"/>
        </w:rPr>
        <w:t xml:space="preserve"> 2</w:t>
      </w:r>
      <w:r>
        <w:rPr/>
        <w:t xml:space="preserve"> может справляться с некоторыми из этих про</w:t>
        <w:softHyphen/>
        <w:t>блем. Она существует для того, чтобы обеспечивать взаимодействие между системой</w:t>
      </w:r>
      <w:r>
        <w:rPr>
          <w:lang w:val="en-US" w:eastAsia="en-US"/>
        </w:rPr>
        <w:t xml:space="preserve"> 1</w:t>
      </w:r>
      <w:r>
        <w:rPr/>
        <w:t xml:space="preserve"> всеми отделениями. На рис.</w:t>
      </w:r>
      <w:r>
        <w:rPr>
          <w:lang w:val="en-US" w:eastAsia="en-US"/>
        </w:rPr>
        <w:t xml:space="preserve"> 21</w:t>
      </w:r>
      <w:r>
        <w:rPr/>
        <w:t xml:space="preserve"> можно видеть ана</w:t>
        <w:softHyphen/>
        <w:t>лог спинного мозга, видеть, как расположены все составляющие сис</w:t>
        <w:softHyphen/>
        <w:t>темы</w:t>
      </w:r>
      <w:r>
        <w:rPr>
          <w:lang w:val="en-US" w:eastAsia="en-US"/>
        </w:rPr>
        <w:t xml:space="preserve"> 1</w:t>
      </w:r>
      <w:r>
        <w:rPr/>
        <w:t xml:space="preserve"> и, более того, как каждая из этих составляющих обменивает</w:t>
        <w:softHyphen/>
        <w:t>ся информацией с последующей, чтобы исключить логические про</w:t>
        <w:softHyphen/>
        <w:t>тиворечия.</w:t>
      </w:r>
    </w:p>
    <w:p>
      <w:pPr>
        <w:pStyle w:val="Normal"/>
        <w:spacing w:before="120" w:after="0"/>
        <w:ind w:left="1100" w:hanging="0"/>
        <w:jc w:val="left"/>
        <w:rPr/>
      </w:pPr>
      <w:r>
        <w:rPr/>
        <w:drawing>
          <wp:inline distT="0" distB="0" distL="0" distR="0">
            <wp:extent cx="2687955" cy="3425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1" r="-13" b="-11"/>
                    <a:stretch>
                      <a:fillRect/>
                    </a:stretch>
                  </pic:blipFill>
                  <pic:spPr bwMode="auto">
                    <a:xfrm>
                      <a:off x="0" y="0"/>
                      <a:ext cx="2687955" cy="3425825"/>
                    </a:xfrm>
                    <a:prstGeom prst="rect">
                      <a:avLst/>
                    </a:prstGeom>
                  </pic:spPr>
                </pic:pic>
              </a:graphicData>
            </a:graphic>
          </wp:inline>
        </w:drawing>
      </w:r>
    </w:p>
    <w:p>
      <w:pPr>
        <w:pStyle w:val="Normal"/>
        <w:spacing w:before="380" w:after="0"/>
        <w:ind w:left="200" w:right="200" w:hanging="0"/>
        <w:rPr/>
      </w:pPr>
      <w:r>
        <w:rPr>
          <w:sz w:val="16"/>
        </w:rPr>
        <w:t xml:space="preserve">Рис.21. Управление фирмой, имеющей четыре дочерних предприятия </w:t>
      </w:r>
      <w:r>
        <w:rPr>
          <w:sz w:val="16"/>
          <w:lang w:val="en-US"/>
        </w:rPr>
        <w:t>A</w:t>
      </w:r>
      <w:r>
        <w:rPr>
          <w:sz w:val="16"/>
        </w:rPr>
        <w:t>,</w:t>
      </w:r>
      <w:r>
        <w:rPr>
          <w:lang w:val="en-US" w:eastAsia="en-US"/>
        </w:rPr>
        <w:t xml:space="preserve"> </w:t>
      </w:r>
      <w:r>
        <w:rPr>
          <w:sz w:val="16"/>
          <w:lang w:val="en-US"/>
        </w:rPr>
        <w:t>B</w:t>
      </w:r>
      <w:r>
        <w:rPr>
          <w:sz w:val="16"/>
        </w:rPr>
        <w:t>,</w:t>
      </w:r>
      <w:r>
        <w:rPr>
          <w:lang w:val="en-US" w:eastAsia="en-US"/>
        </w:rPr>
        <w:t xml:space="preserve"> </w:t>
      </w:r>
      <w:r>
        <w:rPr>
          <w:sz w:val="16"/>
          <w:lang w:val="en-US"/>
        </w:rPr>
        <w:t>C</w:t>
      </w:r>
      <w:r>
        <w:rPr>
          <w:sz w:val="16"/>
        </w:rPr>
        <w:t>,</w:t>
      </w:r>
      <w:r>
        <w:rPr>
          <w:lang w:val="en-US" w:eastAsia="en-US"/>
        </w:rPr>
        <w:t xml:space="preserve"> </w:t>
      </w:r>
      <w:r>
        <w:rPr>
          <w:sz w:val="16"/>
          <w:lang w:val="en-US"/>
        </w:rPr>
        <w:t>D</w:t>
      </w:r>
      <w:r>
        <w:rPr>
          <w:sz w:val="16"/>
        </w:rPr>
        <w:t>, каждое из которых поставляет свою продукцию трем другим и во внешний мир</w:t>
      </w:r>
    </w:p>
    <w:p>
      <w:pPr>
        <w:pStyle w:val="Normal"/>
        <w:spacing w:before="120" w:after="0"/>
        <w:rPr/>
      </w:pPr>
      <w:r>
        <w:rPr/>
        <w:t>Все они должны действовать согласованно по нисходящей линии а, которая передает команды.</w:t>
      </w:r>
    </w:p>
    <w:p>
      <w:pPr>
        <w:pStyle w:val="Normal"/>
        <w:rPr/>
      </w:pPr>
      <w:r>
        <w:rPr/>
        <w:t>Однако простого отсутствия противоречий между управляющими системы</w:t>
      </w:r>
      <w:r>
        <w:rPr>
          <w:lang w:val="en-US" w:eastAsia="en-US"/>
        </w:rPr>
        <w:t xml:space="preserve"> 1</w:t>
      </w:r>
      <w:r>
        <w:rPr/>
        <w:t xml:space="preserve"> недостаточно. Трудности возникают, когда процесс управ</w:t>
        <w:softHyphen/>
        <w:t>ления (система</w:t>
      </w:r>
      <w:r>
        <w:rPr>
          <w:lang w:val="en-US" w:eastAsia="en-US"/>
        </w:rPr>
        <w:t xml:space="preserve"> 1</w:t>
      </w:r>
      <w:r>
        <w:rPr/>
        <w:t xml:space="preserve"> взаимодействует с системой</w:t>
      </w:r>
      <w:r>
        <w:rPr>
          <w:lang w:val="en-US" w:eastAsia="en-US"/>
        </w:rPr>
        <w:t xml:space="preserve"> 2)</w:t>
      </w:r>
      <w:r>
        <w:rPr/>
        <w:t xml:space="preserve"> рассматривается как динамическая деятельность. Здесь начинает играть роль сама авто</w:t>
        <w:softHyphen/>
        <w:t>номная система. Мы уже видели на рис.</w:t>
      </w:r>
      <w:r>
        <w:rPr>
          <w:lang w:val="en-US" w:eastAsia="en-US"/>
        </w:rPr>
        <w:t xml:space="preserve"> 21,</w:t>
      </w:r>
      <w:r>
        <w:rPr/>
        <w:t xml:space="preserve"> как система</w:t>
      </w:r>
      <w:r>
        <w:rPr>
          <w:lang w:val="en-US" w:eastAsia="en-US"/>
        </w:rPr>
        <w:t xml:space="preserve"> 2</w:t>
      </w:r>
      <w:r>
        <w:rPr/>
        <w:t xml:space="preserve"> формиру</w:t>
        <w:softHyphen/>
        <w:t>ет аналог спинного мозга.</w:t>
      </w:r>
    </w:p>
    <w:p>
      <w:pPr>
        <w:pStyle w:val="Style11"/>
        <w:rPr/>
      </w:pPr>
      <w:r>
        <w:rPr/>
        <w:t xml:space="preserve"> </w:t>
      </w:r>
      <w:r>
        <w:rPr/>
        <w:t>На рис</w:t>
      </w:r>
      <w:r>
        <w:rPr>
          <w:lang w:val="en-US" w:eastAsia="en-US"/>
        </w:rPr>
        <w:t xml:space="preserve"> 22</w:t>
      </w:r>
      <w:r>
        <w:rPr/>
        <w:t xml:space="preserve"> к ней добавлена нейрофизиологическая автономная си</w:t>
        <w:softHyphen/>
        <w:t>стема На правой стороне рисунка приведен аналог симпатического ствола который связывает вместе позвоночные узлы система</w:t>
      </w:r>
      <w:r>
        <w:rPr>
          <w:lang w:val="en-US" w:eastAsia="en-US"/>
        </w:rPr>
        <w:t xml:space="preserve"> 2.</w:t>
      </w:r>
      <w:r>
        <w:rPr/>
        <w:t xml:space="preserve"> На левой стороне рисунка нанесен аналог парасимпатической нервной системы В предыдущей главе мы кое-что сказали о поведении обоих регулирующих устройств. Система контролирует стабильность внут</w:t>
        <w:softHyphen/>
        <w:t>ренней обстановки на фирме и делает это, обеспечивая обратную связь Каждый орган тела, который мы назвали отделением фирмы, был бы изолирован по горизонтальной оси, если бы не было органи</w:t>
        <w:softHyphen/>
        <w:t>зовано так, что управляющий орган создает набор связанных друг с другом контрольных устройств, который мы и называем системой</w:t>
      </w:r>
      <w:r>
        <w:rPr>
          <w:lang w:val="en-US" w:eastAsia="en-US"/>
        </w:rPr>
        <w:t xml:space="preserve"> 2. </w:t>
      </w:r>
      <w:r>
        <w:rPr/>
        <w:t>Но сама система</w:t>
      </w:r>
      <w:r>
        <w:rPr>
          <w:lang w:val="en-US" w:eastAsia="en-US"/>
        </w:rPr>
        <w:t xml:space="preserve"> 2</w:t>
      </w:r>
      <w:r>
        <w:rPr/>
        <w:t xml:space="preserve"> работала бы бесцельно, если бы не управлялась с более высокого уровня</w:t>
      </w:r>
      <w:r>
        <w:rPr>
          <w:lang w:val="en-US" w:eastAsia="en-US"/>
        </w:rPr>
        <w:t xml:space="preserve"> —</w:t>
      </w:r>
      <w:r>
        <w:rPr/>
        <w:t xml:space="preserve"> системой</w:t>
      </w:r>
      <w:r>
        <w:rPr>
          <w:lang w:val="en-US" w:eastAsia="en-US"/>
        </w:rPr>
        <w:t xml:space="preserve"> 3.</w:t>
      </w:r>
    </w:p>
    <w:p>
      <w:pPr>
        <w:pStyle w:val="Normal"/>
        <w:spacing w:before="40" w:after="0"/>
        <w:ind w:left="1220" w:hanging="0"/>
        <w:jc w:val="left"/>
        <w:rPr/>
      </w:pPr>
      <w:r>
        <w:rPr/>
        <w:drawing>
          <wp:inline distT="0" distB="0" distL="0" distR="0">
            <wp:extent cx="2804160" cy="3346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1" r="-13" b="-11"/>
                    <a:stretch>
                      <a:fillRect/>
                    </a:stretch>
                  </pic:blipFill>
                  <pic:spPr bwMode="auto">
                    <a:xfrm>
                      <a:off x="0" y="0"/>
                      <a:ext cx="2804160" cy="3346450"/>
                    </a:xfrm>
                    <a:prstGeom prst="rect">
                      <a:avLst/>
                    </a:prstGeom>
                  </pic:spPr>
                </pic:pic>
              </a:graphicData>
            </a:graphic>
          </wp:inline>
        </w:drawing>
      </w:r>
    </w:p>
    <w:p>
      <w:pPr>
        <w:pStyle w:val="Normal"/>
        <w:numPr>
          <w:ilvl w:val="0"/>
          <w:numId w:val="0"/>
        </w:numPr>
        <w:ind w:left="400" w:right="200" w:hanging="0"/>
        <w:jc w:val="center"/>
        <w:outlineLvl w:val="0"/>
        <w:rPr/>
      </w:pPr>
      <w:r>
        <w:rPr>
          <w:sz w:val="16"/>
        </w:rPr>
        <w:t xml:space="preserve">Рис.22. Автоматизированная система управления фирмой, имеющей дочерние предприятия </w:t>
      </w:r>
      <w:r>
        <w:rPr>
          <w:sz w:val="16"/>
          <w:lang w:val="en-US"/>
        </w:rPr>
        <w:t>A</w:t>
      </w:r>
      <w:r>
        <w:rPr>
          <w:sz w:val="16"/>
        </w:rPr>
        <w:t>,</w:t>
      </w:r>
      <w:r>
        <w:rPr>
          <w:lang w:val="en-US" w:eastAsia="en-US"/>
        </w:rPr>
        <w:t xml:space="preserve"> </w:t>
      </w:r>
      <w:r>
        <w:rPr>
          <w:sz w:val="16"/>
          <w:lang w:val="en-US"/>
        </w:rPr>
        <w:t>B</w:t>
      </w:r>
      <w:r>
        <w:rPr>
          <w:sz w:val="16"/>
        </w:rPr>
        <w:t>.</w:t>
      </w:r>
      <w:r>
        <w:rPr>
          <w:sz w:val="16"/>
          <w:lang w:val="en-US"/>
        </w:rPr>
        <w:t>C</w:t>
      </w:r>
      <w:r>
        <w:rPr>
          <w:sz w:val="16"/>
        </w:rPr>
        <w:t>,</w:t>
      </w:r>
      <w:r>
        <w:rPr>
          <w:lang w:val="en-US" w:eastAsia="en-US"/>
        </w:rPr>
        <w:t xml:space="preserve"> </w:t>
      </w:r>
      <w:r>
        <w:rPr>
          <w:sz w:val="16"/>
          <w:lang w:val="en-US"/>
        </w:rPr>
        <w:t>D</w:t>
      </w:r>
    </w:p>
    <w:p>
      <w:pPr>
        <w:pStyle w:val="Style11"/>
        <w:rPr/>
      </w:pPr>
      <w:r>
        <w:rPr/>
        <w:t>Рассмотрим начало производства на фирме, предполагая, что каж</w:t>
        <w:softHyphen/>
        <w:t>дое ее отделение играет свою роль в выпуске основного набора ее продукции. Пусть, например, отделение В выпускает такую продук</w:t>
        <w:softHyphen/>
        <w:t>цию, часть которой идет прямо на продажу во внешнем мире (как показано на рис.</w:t>
      </w:r>
      <w:r>
        <w:rPr>
          <w:lang w:val="en-US" w:eastAsia="en-US"/>
        </w:rPr>
        <w:t xml:space="preserve"> 22),</w:t>
      </w:r>
      <w:r>
        <w:rPr/>
        <w:t xml:space="preserve"> но другая ее часть передается в отделение С для дальнейшей обработки. После этого часть этих изделий переда</w:t>
        <w:softHyphen/>
        <w:t xml:space="preserve">ется в отделение </w:t>
      </w:r>
      <w:r>
        <w:rPr>
          <w:lang w:val="en-US"/>
        </w:rPr>
        <w:t>D</w:t>
      </w:r>
      <w:r>
        <w:rPr/>
        <w:t xml:space="preserve"> и т. д. Предположим, что-то не ладится с произ</w:t>
        <w:softHyphen/>
        <w:t>водственной программой в отделении С. Его управляющий 1С (см. прямоугольник на рис.</w:t>
      </w:r>
      <w:r>
        <w:rPr>
          <w:lang w:val="en-US" w:eastAsia="en-US"/>
        </w:rPr>
        <w:t xml:space="preserve"> 21),</w:t>
      </w:r>
      <w:r>
        <w:rPr/>
        <w:t xml:space="preserve"> попытается соответственно перестроить план отделения С. Вполне может случиться, что это невозможно сделать локально, в том смысле, что контракт на поставки из отде</w:t>
        <w:softHyphen/>
        <w:t>ления В потребует изменения, а контракт на поставку разной про</w:t>
        <w:softHyphen/>
        <w:t>дукции в отделение</w:t>
      </w:r>
      <w:r>
        <w:rPr>
          <w:lang w:val="en-US" w:eastAsia="en-US"/>
        </w:rPr>
        <w:t xml:space="preserve"> D</w:t>
      </w:r>
      <w:r>
        <w:rPr/>
        <w:t xml:space="preserve"> нельзя будет выполнить. Управляющий 1С должен информировать управляющих 1В и </w:t>
      </w:r>
      <w:r>
        <w:rPr>
          <w:lang w:val="en-US"/>
        </w:rPr>
        <w:t>ID</w:t>
      </w:r>
      <w:r>
        <w:rPr/>
        <w:t>, и все они втроем по</w:t>
        <w:softHyphen/>
        <w:t>пытаются изменить свои планы, чтобы удовлетворить друг друга. Излишне говорить, что неприятности могут распространиться от от</w:t>
        <w:softHyphen/>
        <w:t>деления В к отделению А, отделения</w:t>
      </w:r>
      <w:r>
        <w:rPr>
          <w:lang w:val="en-US" w:eastAsia="en-US"/>
        </w:rPr>
        <w:t xml:space="preserve"> D</w:t>
      </w:r>
      <w:r>
        <w:rPr/>
        <w:t xml:space="preserve"> к отделению Е и т. д.</w:t>
      </w:r>
    </w:p>
    <w:p>
      <w:pPr>
        <w:pStyle w:val="Normal"/>
        <w:ind w:firstLine="200"/>
        <w:rPr/>
      </w:pPr>
      <w:r>
        <w:rPr/>
        <w:t>Справляется со всем этим автономная (симпатическая) система, показанная справа на рисунке. Она использует язык более высокого уровня, чем у системы</w:t>
      </w:r>
      <w:r>
        <w:rPr>
          <w:lang w:val="en-US" w:eastAsia="en-US"/>
        </w:rPr>
        <w:t xml:space="preserve"> 2,</w:t>
      </w:r>
      <w:r>
        <w:rPr/>
        <w:t xml:space="preserve"> поскольку оценивает поведение системы</w:t>
      </w:r>
      <w:r>
        <w:rPr>
          <w:lang w:val="en-US" w:eastAsia="en-US"/>
        </w:rPr>
        <w:t xml:space="preserve"> 2. </w:t>
      </w:r>
      <w:r>
        <w:rPr/>
        <w:t>Если ее роль в том, чтобы стабилизировать производственную обста</w:t>
        <w:softHyphen/>
        <w:t>новку в фирме, то она должна организовать обратную связь, постав</w:t>
        <w:softHyphen/>
        <w:t>ляя данные на различные уровни, где позаботятся о том, чтобы по</w:t>
        <w:softHyphen/>
        <w:t>гасить колебания, вызванные перепланированием. Но даже при этом условии происходящее теперь выглядит странно и похоже на ситуа</w:t>
        <w:softHyphen/>
        <w:t>цию, когда высший центр управления фирмы требует максимальной производительности для того, чтобы преодолеть некоторый кризис. Если так происходит, то об этом узнают все отделения (см. рис.</w:t>
      </w:r>
      <w:r>
        <w:rPr>
          <w:lang w:val="en-US" w:eastAsia="en-US"/>
        </w:rPr>
        <w:t xml:space="preserve"> 22). </w:t>
      </w:r>
      <w:r>
        <w:rPr/>
        <w:t>Реакция из системы</w:t>
      </w:r>
      <w:r>
        <w:rPr>
          <w:lang w:val="en-US" w:eastAsia="en-US"/>
        </w:rPr>
        <w:t xml:space="preserve"> 1</w:t>
      </w:r>
      <w:r>
        <w:rPr/>
        <w:t xml:space="preserve"> пойдет прямо в компьютеры системы</w:t>
      </w:r>
      <w:r>
        <w:rPr>
          <w:lang w:val="en-US" w:eastAsia="en-US"/>
        </w:rPr>
        <w:t xml:space="preserve"> 2,</w:t>
      </w:r>
      <w:r>
        <w:rPr/>
        <w:t xml:space="preserve"> где данные будут локально рационализированы и направлены в центры управления системы</w:t>
      </w:r>
      <w:r>
        <w:rPr>
          <w:lang w:val="en-US" w:eastAsia="en-US"/>
        </w:rPr>
        <w:t xml:space="preserve"> 3</w:t>
      </w:r>
      <w:r>
        <w:rPr/>
        <w:t xml:space="preserve"> через центральную (соматическую) систему. Однако та же самая информация будет поступать вверх по симпати</w:t>
        <w:softHyphen/>
        <w:t>ческому стволу и попадет в центр управления другим путем. Стиму</w:t>
        <w:softHyphen/>
        <w:t xml:space="preserve">лирующая обратная связь осуществляется здесь так, что образуется правая петля, </w:t>
      </w:r>
      <w:r>
        <w:rPr>
          <w:i/>
        </w:rPr>
        <w:t>возбуждающая</w:t>
      </w:r>
      <w:r>
        <w:rPr/>
        <w:t xml:space="preserve"> деятельность, направленную на удов</w:t>
        <w:softHyphen/>
        <w:t>летворение требований высшего руководства.</w:t>
      </w:r>
    </w:p>
    <w:p>
      <w:pPr>
        <w:pStyle w:val="Normal"/>
        <w:ind w:firstLine="200"/>
        <w:rPr/>
      </w:pPr>
      <w:r>
        <w:rPr/>
        <w:t>Предположим, однако, что все это вызовет слишком большое на</w:t>
        <w:softHyphen/>
        <w:t>пряжение в отделениях. Существует много способов справиться с по</w:t>
        <w:softHyphen/>
        <w:t>добной ситуацией для защиты фирмы от такого риска. Индексы про</w:t>
        <w:softHyphen/>
        <w:t>изводительности, измеряющие темпы производства, могут превзойти верхние контрольные пределы, установленные для работы в нор</w:t>
        <w:softHyphen/>
        <w:t>мальных условиях, до опасных пределов может также дойти уровень часов сверхурочной работы, могут стать ненадежными процедуры проверки качества, поскольку все слишком спешат. Сигналы чрез</w:t>
        <w:softHyphen/>
        <w:t>мерного давления будут регистрироваться в автономной (парасимпа</w:t>
        <w:softHyphen/>
        <w:t>тической) сети, показанной на рис.</w:t>
      </w:r>
      <w:r>
        <w:rPr>
          <w:lang w:val="en-US" w:eastAsia="en-US"/>
        </w:rPr>
        <w:t xml:space="preserve"> 22</w:t>
      </w:r>
      <w:r>
        <w:rPr/>
        <w:t xml:space="preserve"> слева. Эти сведения поступят также в центр управления системы</w:t>
      </w:r>
      <w:r>
        <w:rPr>
          <w:lang w:val="en-US" w:eastAsia="en-US"/>
        </w:rPr>
        <w:t xml:space="preserve"> 3.</w:t>
      </w:r>
      <w:r>
        <w:rPr/>
        <w:t xml:space="preserve"> Результатом должно стать приглушение активности во имя безопасности фирмы путем сраба</w:t>
        <w:softHyphen/>
        <w:t xml:space="preserve">тывания цепи </w:t>
      </w:r>
      <w:r>
        <w:rPr>
          <w:i/>
        </w:rPr>
        <w:t>сдерживания,</w:t>
      </w:r>
      <w:r>
        <w:rPr/>
        <w:t xml:space="preserve"> приведенной на левой стороне рис.</w:t>
      </w:r>
      <w:r>
        <w:rPr>
          <w:lang w:val="en-US" w:eastAsia="en-US"/>
        </w:rPr>
        <w:t xml:space="preserve"> 22. </w:t>
      </w:r>
      <w:r>
        <w:rPr/>
        <w:t>Таким образом, дело этой автономной системы в целом сбалансиро</w:t>
        <w:softHyphen/>
        <w:t>вать возбуждающие и сдерживающие стимулы так, чтобы создать общую внутреннюю стабильность. Конечно, теперь дело системы</w:t>
      </w:r>
      <w:r>
        <w:rPr>
          <w:lang w:val="en-US" w:eastAsia="en-US"/>
        </w:rPr>
        <w:t xml:space="preserve"> 3 </w:t>
      </w:r>
      <w:r>
        <w:rPr/>
        <w:t>сообщить об этом наверх через систему</w:t>
      </w:r>
      <w:r>
        <w:rPr>
          <w:lang w:val="en-US" w:eastAsia="en-US"/>
        </w:rPr>
        <w:t xml:space="preserve"> 4</w:t>
      </w:r>
      <w:r>
        <w:rPr/>
        <w:t xml:space="preserve"> в систему</w:t>
      </w:r>
      <w:r>
        <w:rPr>
          <w:lang w:val="en-US" w:eastAsia="en-US"/>
        </w:rPr>
        <w:t xml:space="preserve"> 5 —</w:t>
      </w:r>
      <w:r>
        <w:rPr/>
        <w:t xml:space="preserve"> туда, где формировались планы.</w:t>
      </w:r>
    </w:p>
    <w:p>
      <w:pPr>
        <w:pStyle w:val="Normal"/>
        <w:ind w:firstLine="200"/>
        <w:rPr/>
      </w:pPr>
      <w:r>
        <w:rPr/>
        <w:t>Это описание прямо сравнимо с описанием системы управления работой сердца или органов дыхания, приведенным в гл.</w:t>
      </w:r>
      <w:r>
        <w:rPr>
          <w:lang w:val="en-US" w:eastAsia="en-US"/>
        </w:rPr>
        <w:t xml:space="preserve"> 8.</w:t>
      </w:r>
      <w:r>
        <w:rPr/>
        <w:t xml:space="preserve"> Будет полезным напомнить еще раз наш взгляд на принципы нейрофизио-логического метода, сравнивая рис.</w:t>
      </w:r>
      <w:r>
        <w:rPr>
          <w:lang w:val="en-US" w:eastAsia="en-US"/>
        </w:rPr>
        <w:t xml:space="preserve"> 23</w:t>
      </w:r>
      <w:r>
        <w:rPr/>
        <w:t xml:space="preserve"> и</w:t>
      </w:r>
      <w:r>
        <w:rPr>
          <w:lang w:val="en-US" w:eastAsia="en-US"/>
        </w:rPr>
        <w:t xml:space="preserve"> 22.</w:t>
      </w:r>
    </w:p>
    <w:p>
      <w:pPr>
        <w:pStyle w:val="Normal"/>
        <w:spacing w:before="180" w:after="0"/>
        <w:ind w:left="700" w:hanging="0"/>
        <w:jc w:val="left"/>
        <w:rPr/>
      </w:pPr>
      <w:r>
        <w:rPr/>
        <w:drawing>
          <wp:inline distT="0" distB="0" distL="0" distR="0">
            <wp:extent cx="3432175" cy="4377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3432175" cy="4377055"/>
                    </a:xfrm>
                    <a:prstGeom prst="rect">
                      <a:avLst/>
                    </a:prstGeom>
                  </pic:spPr>
                </pic:pic>
              </a:graphicData>
            </a:graphic>
          </wp:inline>
        </w:drawing>
      </w:r>
    </w:p>
    <w:p>
      <w:pPr>
        <w:pStyle w:val="Normal"/>
        <w:ind w:hanging="0"/>
        <w:rPr>
          <w:sz w:val="16"/>
        </w:rPr>
      </w:pPr>
      <w:r>
        <w:rPr>
          <w:sz w:val="16"/>
        </w:rPr>
        <w:t>Рис.23. Двумерная система иейрофизиологического управления: главная вертикальная командная система (соматическая) и симпатическая и парасимпатическая системы (автоматические)</w:t>
      </w:r>
    </w:p>
    <w:p>
      <w:pPr>
        <w:pStyle w:val="Normal"/>
        <w:spacing w:before="140" w:after="0"/>
        <w:ind w:left="40" w:firstLine="200"/>
        <w:rPr/>
      </w:pPr>
      <w:r>
        <w:rPr/>
        <w:t>Теперь смотрите. Я лично могу решить, используя кору своего мозга, поспешить к автобусу. Делаю я это на основе оценки расстоя</w:t>
        <w:softHyphen/>
        <w:t>ния и скорости с помощью быстрой прикидки прогноза, который мне подсказывает, что успеть к автобусу я в состоянии. Тело мое начи</w:t>
        <w:softHyphen/>
        <w:t>нает действовать. Соответствующие органы, например мое сердце и легкие, получают инструкции (от системы</w:t>
      </w:r>
      <w:r>
        <w:rPr>
          <w:lang w:val="en-US" w:eastAsia="en-US"/>
        </w:rPr>
        <w:t xml:space="preserve"> 5</w:t>
      </w:r>
      <w:r>
        <w:rPr/>
        <w:t xml:space="preserve"> к системе</w:t>
      </w:r>
      <w:r>
        <w:rPr>
          <w:lang w:val="en-US" w:eastAsia="en-US"/>
        </w:rPr>
        <w:t xml:space="preserve"> 4</w:t>
      </w:r>
      <w:r>
        <w:rPr/>
        <w:t xml:space="preserve"> и далее к системам</w:t>
      </w:r>
      <w:r>
        <w:rPr>
          <w:lang w:val="en-US" w:eastAsia="en-US"/>
        </w:rPr>
        <w:t xml:space="preserve"> 3, 2, 1)</w:t>
      </w:r>
      <w:r>
        <w:rPr/>
        <w:t xml:space="preserve"> сильно повысить их активность. Автономная систе</w:t>
        <w:softHyphen/>
        <w:t>ма</w:t>
      </w:r>
      <w:r>
        <w:rPr>
          <w:lang w:val="en-US" w:eastAsia="en-US"/>
        </w:rPr>
        <w:t xml:space="preserve"> 3</w:t>
      </w:r>
      <w:r>
        <w:rPr/>
        <w:t xml:space="preserve"> размещена посередине этой цепочки, управляющей получае</w:t>
        <w:softHyphen/>
        <w:t>мым эффектом. Правая петля управления</w:t>
      </w:r>
      <w:r>
        <w:rPr>
          <w:lang w:val="en-US" w:eastAsia="en-US"/>
        </w:rPr>
        <w:t xml:space="preserve"> —</w:t>
      </w:r>
      <w:r>
        <w:rPr/>
        <w:t xml:space="preserve"> симпатическая</w:t>
      </w:r>
      <w:r>
        <w:rPr>
          <w:lang w:val="en-US" w:eastAsia="en-US"/>
        </w:rPr>
        <w:t xml:space="preserve"> —</w:t>
      </w:r>
      <w:r>
        <w:rPr/>
        <w:t xml:space="preserve"> на</w:t>
        <w:softHyphen/>
        <w:t>блюдает за взаимодействием органов и притоком адреналина. Одна</w:t>
        <w:softHyphen/>
        <w:t>ко левая петля</w:t>
      </w:r>
      <w:r>
        <w:rPr>
          <w:lang w:val="en-US" w:eastAsia="en-US"/>
        </w:rPr>
        <w:t xml:space="preserve"> —</w:t>
      </w:r>
      <w:r>
        <w:rPr/>
        <w:t xml:space="preserve"> парасимпатическая</w:t>
      </w:r>
      <w:r>
        <w:rPr>
          <w:lang w:val="en-US" w:eastAsia="en-US"/>
        </w:rPr>
        <w:t xml:space="preserve"> —</w:t>
      </w:r>
      <w:r>
        <w:rPr/>
        <w:t xml:space="preserve"> наблюдает за степенью со</w:t>
        <w:softHyphen/>
        <w:t>здавшегося напряжения. Вполне может быть, что я физически не в состоянии успеть к автобусу. Тормозящая петля сработает так, что</w:t>
        <w:softHyphen/>
        <w:t>бы спасти меня от внутренней физической катастрофы. И тогда сис</w:t>
        <w:softHyphen/>
        <w:t>тема</w:t>
      </w:r>
      <w:r>
        <w:rPr>
          <w:lang w:val="en-US" w:eastAsia="en-US"/>
        </w:rPr>
        <w:t xml:space="preserve"> 3</w:t>
      </w:r>
      <w:r>
        <w:rPr/>
        <w:t xml:space="preserve"> вынуждена прекратить свою деятельность, чтобы сохранить устойчивость моего внутреннего состояния, а следующий уровень иерархии должен вступить в действие. Результат общей деятельно</w:t>
        <w:softHyphen/>
        <w:t>сти по вертикальной оси теперь будет направлен через переключате</w:t>
        <w:softHyphen/>
        <w:t>ли системы</w:t>
      </w:r>
      <w:r>
        <w:rPr>
          <w:lang w:val="en-US" w:eastAsia="en-US"/>
        </w:rPr>
        <w:t xml:space="preserve"> 4</w:t>
      </w:r>
      <w:r>
        <w:rPr/>
        <w:t xml:space="preserve"> вверх, туда, где был сформулирован мой план, чтобы информировать кору головного мозга, что с такой задачей мне не справиться. Из этого видно, что самая верхняя из всех подсистем те</w:t>
        <w:softHyphen/>
        <w:t>перь будет осуществлять точно такой же процесс управления, кото</w:t>
        <w:softHyphen/>
        <w:t>рый мы наблюдали на самом нижнем уровне. Был план, поступили импульсы, свидетельствующие о том, что он не может быть выпол</w:t>
        <w:softHyphen/>
        <w:t>нен, и, следовательно, система</w:t>
      </w:r>
      <w:r>
        <w:rPr>
          <w:lang w:val="en-US" w:eastAsia="en-US"/>
        </w:rPr>
        <w:t xml:space="preserve"> 5</w:t>
      </w:r>
      <w:r>
        <w:rPr/>
        <w:t xml:space="preserve"> должна его изменить.</w:t>
      </w:r>
    </w:p>
    <w:p>
      <w:pPr>
        <w:pStyle w:val="Normal"/>
        <w:rPr/>
      </w:pPr>
      <w:r>
        <w:rPr/>
        <w:t xml:space="preserve">На этот раз, конечно, нельзя включать дополнительные резервы, передавая информацию вверх по цепи. Мы достигли предела, и в этом и состоит особая роль человеческого сознания. Мы говорим, что мы </w:t>
      </w:r>
      <w:r>
        <w:rPr>
          <w:i/>
        </w:rPr>
        <w:t>решили,</w:t>
      </w:r>
      <w:r>
        <w:rPr/>
        <w:t xml:space="preserve"> пусть автобус уходит. Если расценивать мозг как ком</w:t>
        <w:softHyphen/>
        <w:t>пьютер, то он вынужден переоценить первичный план в сопоставле</w:t>
        <w:softHyphen/>
        <w:t>нии с набором модифицирующих его входящих данных и решить, что он ошибся. Точно то же происходит и в фирме. Ее правление обдумало важность информации, которой оно располагает, и сфор</w:t>
        <w:softHyphen/>
        <w:t>мулировало план действий: скажем, существенно увеличить нагруз</w:t>
        <w:softHyphen/>
        <w:t>ку в фирме. Это дело системы</w:t>
      </w:r>
      <w:r>
        <w:rPr>
          <w:lang w:val="en-US" w:eastAsia="en-US"/>
        </w:rPr>
        <w:t xml:space="preserve"> 5,</w:t>
      </w:r>
      <w:r>
        <w:rPr/>
        <w:t xml:space="preserve"> подпитываемой всей доступной ин</w:t>
        <w:softHyphen/>
        <w:t>формацией, поступающей от внешних и внутренних рецепторов че</w:t>
        <w:softHyphen/>
        <w:t>рез систему где была проведена соответствующая ее обработка. Сис</w:t>
        <w:softHyphen/>
        <w:t>тема</w:t>
      </w:r>
      <w:r>
        <w:rPr>
          <w:lang w:val="en-US" w:eastAsia="en-US"/>
        </w:rPr>
        <w:t xml:space="preserve"> 4</w:t>
      </w:r>
      <w:r>
        <w:rPr/>
        <w:t xml:space="preserve"> далее рассортировывает решения высшего руководства и пе</w:t>
        <w:softHyphen/>
        <w:t>редает соответствующие команды вниз по вертикальным и горизон</w:t>
        <w:softHyphen/>
        <w:t>тальным осям. Система</w:t>
      </w:r>
      <w:r>
        <w:rPr>
          <w:lang w:val="en-US" w:eastAsia="en-US"/>
        </w:rPr>
        <w:t xml:space="preserve"> 3</w:t>
      </w:r>
      <w:r>
        <w:rPr/>
        <w:t xml:space="preserve"> автономно попытается следить за выполне</w:t>
        <w:softHyphen/>
        <w:t>нием принятого плана. До тех пор пока выполнение решения прав</w:t>
        <w:softHyphen/>
        <w:t xml:space="preserve">ления будет казаться возможным в пределах </w:t>
      </w:r>
      <w:r>
        <w:rPr>
          <w:i/>
        </w:rPr>
        <w:t>физиологических огра</w:t>
        <w:softHyphen/>
        <w:t>ничений,</w:t>
      </w:r>
      <w:r>
        <w:rPr/>
        <w:t xml:space="preserve"> система</w:t>
      </w:r>
      <w:r>
        <w:rPr>
          <w:lang w:val="en-US" w:eastAsia="en-US"/>
        </w:rPr>
        <w:t xml:space="preserve"> 3</w:t>
      </w:r>
      <w:r>
        <w:rPr/>
        <w:t xml:space="preserve"> будет выполнять свою задачу, постоянно докла</w:t>
        <w:softHyphen/>
        <w:t>дывая наверх. Если в конце концов выяснится, что план выполнить нельзя, дело за правлением умерить свои первоначальные замыслы.</w:t>
      </w:r>
    </w:p>
    <w:p>
      <w:pPr>
        <w:pStyle w:val="Normal"/>
        <w:rPr/>
      </w:pPr>
      <w:r>
        <w:rPr/>
        <w:t>Во всех случаях подобной деятельности фирмы с ее пятиуровневой иерархией управления можно постоянно наблюдать наличие противоречий между внутренней и внешней мотивировками. Если внутренняя мотивировка примерно совпадает с производственными</w:t>
      </w:r>
    </w:p>
    <w:p>
      <w:pPr>
        <w:pStyle w:val="Normal"/>
        <w:ind w:hanging="0"/>
        <w:rPr/>
      </w:pPr>
      <w:r>
        <w:rPr/>
        <w:t xml:space="preserve"> </w:t>
      </w:r>
      <w:r>
        <w:rPr/>
        <w:t>возможностями, а сбыт соответствует внешним требованиям, то все хорошо. Здесь явно видны два критерия в действии: один</w:t>
      </w:r>
      <w:r>
        <w:rPr>
          <w:lang w:val="en-US" w:eastAsia="en-US"/>
        </w:rPr>
        <w:t xml:space="preserve"> —</w:t>
      </w:r>
      <w:r>
        <w:rPr/>
        <w:t xml:space="preserve"> доби</w:t>
        <w:softHyphen/>
        <w:t>ваться стабильности внутренней обстановки, а другой</w:t>
      </w:r>
      <w:r>
        <w:rPr>
          <w:lang w:val="en-US" w:eastAsia="en-US"/>
        </w:rPr>
        <w:t xml:space="preserve"> —</w:t>
      </w:r>
      <w:r>
        <w:rPr/>
        <w:t xml:space="preserve"> стабильно</w:t>
        <w:softHyphen/>
        <w:t>сти взаимодействия с внешней обстановкой. Иначе говоря, началь</w:t>
        <w:softHyphen/>
        <w:t>ник производства стремится максимально использовать производст</w:t>
        <w:softHyphen/>
        <w:t>венные возможности, а начальник сбыта, разумеется, удовлетворить своих клиентов. С точки зрения начальника производства, задача в том, чтобы выполнить указания самым легким путем, самым сба</w:t>
        <w:softHyphen/>
        <w:t>лансированным образом, и тем самым обеспечить минимум себесто</w:t>
        <w:softHyphen/>
        <w:t>имости и максимум производительности при заданных финансовых, материальных и человеческих ресурсах. Начальник же сбыта в принципе готов создать сколь угодно напряженную внутреннюю об</w:t>
        <w:softHyphen/>
        <w:t>становку, чтобы извлечь максимальную прибыль или открыть выгод</w:t>
        <w:softHyphen/>
        <w:t>ный рынок. Нет никаких причин ожидать, несмотря на давно уста</w:t>
        <w:softHyphen/>
        <w:t>новленную в естественной природе гармонию, чтобы их стремления совпали. Обычно они не будут полностью совпадать, хотя стоит от</w:t>
        <w:softHyphen/>
        <w:t xml:space="preserve">метить, что </w:t>
      </w:r>
      <w:r>
        <w:rPr>
          <w:i/>
        </w:rPr>
        <w:t>в общем</w:t>
      </w:r>
      <w:r>
        <w:rPr/>
        <w:t xml:space="preserve"> снижение цены увеличивает шансы сбыта, если активность рынка обеспечена известной степенью свободы производ</w:t>
        <w:softHyphen/>
        <w:t>ства.</w:t>
      </w:r>
    </w:p>
    <w:p>
      <w:pPr>
        <w:pStyle w:val="Normal"/>
        <w:ind w:firstLine="200"/>
        <w:rPr/>
      </w:pPr>
      <w:r>
        <w:rPr/>
        <w:t>Главная задача управления фирмой, если касаться только ее теку</w:t>
        <w:softHyphen/>
        <w:t>щей деятельности (которую мы будем называть технологией А)</w:t>
      </w:r>
      <w:r>
        <w:rPr>
          <w:lang w:val="en-US" w:eastAsia="en-US"/>
        </w:rPr>
        <w:t>,</w:t>
      </w:r>
      <w:r>
        <w:rPr/>
        <w:t xml:space="preserve"> сво</w:t>
        <w:softHyphen/>
        <w:t>дится к согласованию этих двух целей. Иногда приходится уступать производству (при использовании в известном смысле менее произ</w:t>
        <w:softHyphen/>
        <w:t>водительных средств увеличивать себестоимость, чтобы соблюсти сроки поставок). Иногда сбыту приходится идти на уступки (согла</w:t>
        <w:softHyphen/>
        <w:t>шаться на более поздние сроки поставок, чтобы расходы на сверх</w:t>
        <w:softHyphen/>
        <w:t>урочные не превзошли все допустимые пределы). Если использовать все достижения науки в фирме, то обнаружится, что система</w:t>
      </w:r>
      <w:r>
        <w:rPr>
          <w:lang w:val="en-US" w:eastAsia="en-US"/>
        </w:rPr>
        <w:t xml:space="preserve"> 3</w:t>
      </w:r>
      <w:r>
        <w:rPr/>
        <w:t xml:space="preserve"> нахо</w:t>
        <w:softHyphen/>
        <w:t>дится в центре важнейшей процедуры распределения ресурсов. На этом уровне должны использоваться методы линейного программиро</w:t>
        <w:softHyphen/>
        <w:t>вания, а еще лучше динамического программирования, и работать на всю их мощь.</w:t>
      </w:r>
    </w:p>
    <w:p>
      <w:pPr>
        <w:pStyle w:val="Normal"/>
        <w:ind w:firstLine="200"/>
        <w:rPr/>
      </w:pPr>
      <w:r>
        <w:rPr/>
        <w:t>Именно для этого и нужна система управления. Пятиуровневая иерархическая система, описанная нами, по-видимому, осуществляет это самым эффективным способом. До сих пор мы рассматривали с точки зрения высшего (т. е. корпоративного) руководства три самых низших уровня из пяти. Они создают автономное управление (на</w:t>
        <w:softHyphen/>
        <w:t>звание это взято скорее из нейрофизиологии, чем из деловой прак</w:t>
        <w:softHyphen/>
        <w:t>тики) в смысле описания того, что должно происходить внутри фир</w:t>
        <w:softHyphen/>
        <w:t>мы для обеспечения ее внутренней стабильности при небольшом вмешательстве сверху. Она проверена на человеке, и она работает.</w:t>
      </w:r>
    </w:p>
    <w:p>
      <w:pPr>
        <w:pStyle w:val="Normal"/>
        <w:spacing w:lineRule="auto" w:line="319"/>
        <w:ind w:left="200" w:right="3000" w:hanging="0"/>
        <w:jc w:val="left"/>
        <w:rPr/>
      </w:pPr>
      <w:r>
        <w:rPr/>
      </w:r>
    </w:p>
    <w:p>
      <w:pPr>
        <w:pStyle w:val="Normal"/>
        <w:spacing w:lineRule="auto" w:line="319"/>
        <w:ind w:left="200" w:right="3000" w:hanging="0"/>
        <w:jc w:val="left"/>
        <w:rPr/>
      </w:pPr>
      <w:r>
        <w:rPr/>
      </w:r>
    </w:p>
    <w:p>
      <w:pPr>
        <w:pStyle w:val="Normal"/>
        <w:spacing w:lineRule="auto" w:line="319"/>
        <w:ind w:left="200" w:right="3000" w:hanging="0"/>
        <w:jc w:val="left"/>
        <w:rPr/>
      </w:pPr>
      <w:r>
        <w:rPr/>
      </w:r>
    </w:p>
    <w:p>
      <w:pPr>
        <w:pStyle w:val="Normal"/>
        <w:numPr>
          <w:ilvl w:val="0"/>
          <w:numId w:val="0"/>
        </w:numPr>
        <w:spacing w:lineRule="auto" w:line="319"/>
        <w:ind w:left="200" w:right="3000" w:hanging="0"/>
        <w:jc w:val="left"/>
        <w:outlineLvl w:val="0"/>
        <w:rPr/>
      </w:pPr>
      <w:r>
        <w:rPr>
          <w:b/>
          <w:sz w:val="28"/>
        </w:rPr>
        <w:t xml:space="preserve"> </w:t>
      </w:r>
      <w:r>
        <w:rPr>
          <w:b/>
          <w:sz w:val="28"/>
        </w:rPr>
        <w:t>Глава</w:t>
      </w:r>
      <w:r>
        <w:rPr>
          <w:b/>
          <w:sz w:val="28"/>
          <w:lang w:val="en-US" w:eastAsia="en-US"/>
        </w:rPr>
        <w:t xml:space="preserve"> 10</w:t>
      </w:r>
    </w:p>
    <w:p>
      <w:pPr>
        <w:pStyle w:val="Normal"/>
        <w:numPr>
          <w:ilvl w:val="0"/>
          <w:numId w:val="0"/>
        </w:numPr>
        <w:spacing w:lineRule="auto" w:line="319"/>
        <w:ind w:left="200" w:right="3000" w:hanging="0"/>
        <w:jc w:val="left"/>
        <w:outlineLvl w:val="0"/>
        <w:rPr>
          <w:b/>
          <w:b/>
          <w:sz w:val="28"/>
        </w:rPr>
      </w:pPr>
      <w:r>
        <w:rPr>
          <w:b/>
          <w:sz w:val="28"/>
        </w:rPr>
        <w:t>Важнейший переключатель</w:t>
      </w:r>
    </w:p>
    <w:p>
      <w:pPr>
        <w:pStyle w:val="Normal"/>
        <w:spacing w:before="100" w:after="0"/>
        <w:rPr/>
      </w:pPr>
      <w:r>
        <w:rPr/>
        <w:t>Мы остановились на том, что внутренняя стабильность организм;! обеспечивается тремя системами самого нижнего уровня, функцио</w:t>
        <w:softHyphen/>
        <w:t>нирование которых, с точки зрения управления, можно охарактери</w:t>
        <w:softHyphen/>
        <w:t>зовать одним словом</w:t>
      </w:r>
      <w:r>
        <w:rPr>
          <w:lang w:val="en-US" w:eastAsia="en-US"/>
        </w:rPr>
        <w:t xml:space="preserve"> —</w:t>
      </w:r>
      <w:r>
        <w:rPr/>
        <w:t xml:space="preserve"> автономная работа. Мы показали также, к;) к эти системы питают информацией вертикальную командную струк</w:t>
        <w:softHyphen/>
        <w:t>туру, порождая намерения (в отличие от рефлекторной реакции) внутри ее "думающей палаты". Заключительная часть этой второй книги посвящена описанию работы всей пятиуровневой системы уп</w:t>
        <w:softHyphen/>
        <w:t>равления корпорацией как целым организмом. А эта глава посвяще</w:t>
        <w:softHyphen/>
        <w:t>на системе</w:t>
      </w:r>
      <w:r>
        <w:rPr>
          <w:lang w:val="en-US" w:eastAsia="en-US"/>
        </w:rPr>
        <w:t xml:space="preserve"> 4</w:t>
      </w:r>
      <w:r>
        <w:rPr/>
        <w:t xml:space="preserve"> как главному механизму, связывающему волевое и ав</w:t>
        <w:softHyphen/>
        <w:t>тономное управление. Этот механизм является важнейшим переклю</w:t>
        <w:softHyphen/>
        <w:t>чателем во всей организации.</w:t>
      </w:r>
    </w:p>
    <w:p>
      <w:pPr>
        <w:pStyle w:val="Normal"/>
        <w:rPr/>
      </w:pPr>
      <w:r>
        <w:rPr/>
        <w:t>Переключатель</w:t>
      </w:r>
      <w:r>
        <w:rPr>
          <w:lang w:val="en-US" w:eastAsia="en-US"/>
        </w:rPr>
        <w:t xml:space="preserve"> —</w:t>
      </w:r>
      <w:r>
        <w:rPr/>
        <w:t xml:space="preserve"> это устройство или целый механизм, который направляет сигнал из одной части системы в другую. Мы уже встре</w:t>
        <w:softHyphen/>
        <w:t>чались со многими переключающими устройствами при рассмотре</w:t>
        <w:softHyphen/>
        <w:t>нии их как физиологического, так и управленческого аспектов. Они не выступали в роли простых щелкающих выключателей электриче</w:t>
        <w:softHyphen/>
        <w:t>ского освещения ни в одном из этих контекстов. Их природа доволь</w:t>
        <w:softHyphen/>
        <w:t>но подробно исследовалась в первой части книги, и там мы назвали их алгедонодами. Теперь пришло время вернуться к ним с позиции нейрофизиологии.</w:t>
      </w:r>
    </w:p>
    <w:p>
      <w:pPr>
        <w:pStyle w:val="Normal"/>
        <w:rPr/>
      </w:pPr>
      <w:r>
        <w:rPr/>
        <w:t>Многие рецепторы, активизирующие нервную систему, подобны рецепторам, которые уведомляют машины, работников и управляю</w:t>
        <w:softHyphen/>
        <w:t>щих об изменениях, являются своеобразными переключателями. Эти рецепторы присоединены к соответствующему внутреннему кабелю, который они возбуждают или вдоль которого передают сигнал. Что</w:t>
        <w:softHyphen/>
        <w:t>бы бегущий по такому кабелю сигнал не пропал на его конце, долж</w:t>
        <w:softHyphen/>
        <w:t>но быть осуществлено переключение на другую кабельную линию. Как мы видели, нейроны в человеческом теле так и работают, пере</w:t>
        <w:softHyphen/>
        <w:t xml:space="preserve">давая сигнал дальше от одной нервной клетки (плюс длина кабеля </w:t>
      </w:r>
      <w:r>
        <w:rPr>
          <w:lang w:val="en-US" w:eastAsia="en-US"/>
        </w:rPr>
        <w:t>—</w:t>
      </w:r>
      <w:r>
        <w:rPr/>
        <w:t xml:space="preserve"> аксона) другой на синапсе. Теперь необходимо более внимательно рассмотреть все эти переключатели.</w:t>
      </w:r>
    </w:p>
    <w:p>
      <w:pPr>
        <w:pStyle w:val="Normal"/>
        <w:rPr/>
      </w:pPr>
      <w:r>
        <w:rPr/>
        <w:t>Инженеры и специалисты вычислительной техники могут рассмат</w:t>
        <w:softHyphen/>
        <w:t>ривать переключатель как устройство для передачи и, весьма веро</w:t>
        <w:softHyphen/>
        <w:t xml:space="preserve">ятно, для усиления сигнала. Иначе говоря, они рассматривают его в том смысле, что поступивший сигнал </w:t>
      </w:r>
      <w:r>
        <w:rPr>
          <w:i/>
        </w:rPr>
        <w:t>возбуждает</w:t>
      </w:r>
      <w:r>
        <w:rPr/>
        <w:t xml:space="preserve"> систему, следую</w:t>
        <w:softHyphen/>
        <w:t xml:space="preserve">щую за данным переключателем. То же самое происходит и в теле человека, но здесь имеется и другая возможность: сигнал может </w:t>
      </w:r>
      <w:r>
        <w:rPr>
          <w:i/>
        </w:rPr>
        <w:t>при</w:t>
        <w:softHyphen/>
        <w:t>глушить,</w:t>
      </w:r>
      <w:r>
        <w:rPr/>
        <w:t xml:space="preserve"> а не только возбудить систему. Этот механизм в высшей степени важен в связи с проблемой перегрузки, при возникновении которой могла бы оказаться затрудненной работа всех линий связи и переключателей. Намного раньше мы показали, что согласно одной из теорем теории информации требуется большая мощность каналов связи, а не разнообразие системы входа. В теле человека этот закон исполняется за счет большого резерва их пропускной способности. Максимальный темп разрядки рецепторных органов лежит где-то в пределах</w:t>
      </w:r>
      <w:r>
        <w:rPr>
          <w:lang w:val="en-US" w:eastAsia="en-US"/>
        </w:rPr>
        <w:t xml:space="preserve"> 100-200</w:t>
      </w:r>
      <w:r>
        <w:rPr/>
        <w:t xml:space="preserve"> имп/с. В то же время каналы связи нервной сис</w:t>
        <w:softHyphen/>
        <w:t>темы в секунду могут справляться с</w:t>
      </w:r>
      <w:r>
        <w:rPr>
          <w:lang w:val="en-US" w:eastAsia="en-US"/>
        </w:rPr>
        <w:t xml:space="preserve"> 300-400</w:t>
      </w:r>
      <w:r>
        <w:rPr/>
        <w:t xml:space="preserve"> импульсами. Но даже и при этом мы не можем позволить себе возбуждать всю нервную сис</w:t>
        <w:softHyphen/>
        <w:t>тему каждым поступающим на вход импульсом. Поэтому всякий раз, когда начинается передача данных по нервной системе, вступа</w:t>
        <w:softHyphen/>
        <w:t>ет в действие двойственный механизм, в котором возбуждение балансируется с торможением, так что не происходит простое срабаты</w:t>
        <w:softHyphen/>
        <w:t>вание переключателя, как можно было бы предполагать. То же са</w:t>
        <w:softHyphen/>
        <w:t>мое справедливо и для управления, где множество поступающих сиг</w:t>
        <w:softHyphen/>
        <w:t>налов вполне могут подавляться, а не передаваться и усиливаться при каждом переключении. Однако было бы ошибкой думать об этом механизме как об устройстве, решающем задачу "передавать не передавать". Он значительно более деликатен, как и алгедонод.</w:t>
      </w:r>
    </w:p>
    <w:p>
      <w:pPr>
        <w:pStyle w:val="Normal"/>
        <w:rPr/>
      </w:pPr>
      <w:r>
        <w:rPr/>
        <w:t>Рассмотрим самый типичный нейрофизиологический переключа</w:t>
        <w:softHyphen/>
        <w:t>тель</w:t>
      </w:r>
      <w:r>
        <w:rPr>
          <w:lang w:val="en-US" w:eastAsia="en-US"/>
        </w:rPr>
        <w:t xml:space="preserve"> —</w:t>
      </w:r>
      <w:r>
        <w:rPr/>
        <w:t xml:space="preserve"> синапс. Между нейроном и его соседом физически существу</w:t>
        <w:softHyphen/>
        <w:t>ет зазор, называемый, синаптическим промежутком, который должен быть перекрыт. При возбуждении, как представляется, действующий потенциал (пробегающий по нерву импульс, который можно .видеть с помощью осциллографа), достигнув синаптического промежутка, вызывает выброс химического вещества, которое и перекрывает этот промежуток. Это вещество вызывает деполяризацию мембраны на другой стороне, регенерируя действующий потенциал на нервном во</w:t>
        <w:softHyphen/>
        <w:t>локне. Но другое нервное волокно, работая в интересах того же ней</w:t>
        <w:softHyphen/>
        <w:t>рона, может выдать подавляющий импульс. В результате произойдет сверхполяризация, которая превзойдет эффект первого импульса</w:t>
      </w:r>
      <w:r>
        <w:rPr>
          <w:lang w:val="en-US" w:eastAsia="en-US"/>
        </w:rPr>
        <w:t xml:space="preserve"> — </w:t>
      </w:r>
      <w:r>
        <w:rPr/>
        <w:t>возбуждающего. И, наоборот, импульс подавления может быть пре-синаптическим; он сам поступит в нервное волокно и уничтожит (или, по крайней мере, уменьшит) поступивший импульс возбужде</w:t>
        <w:softHyphen/>
        <w:t>ния. Как бы там ни было, сеть дендритов, передающая эти альтер</w:t>
        <w:softHyphen/>
        <w:t>нативные указания, создана, а эффект воздействия на нейрон через синаптический промежуток представляет собой некоторую сумму разных импульсов. Изменит или нет нейрон свое состояние, зависит от электрического порога его срабатывания. Нейрон после суммиро</w:t>
        <w:softHyphen/>
        <w:t>вания импульсов будет или не будет возбужден, так же как это про</w:t>
        <w:softHyphen/>
        <w:t>исходит в алгедоноде.</w:t>
      </w:r>
    </w:p>
    <w:p>
      <w:pPr>
        <w:pStyle w:val="Normal"/>
        <w:ind w:left="40" w:firstLine="200"/>
        <w:rPr/>
      </w:pPr>
      <w:r>
        <w:rPr/>
        <w:t>Таким образом, синапс или в нашем случае любой другой пере</w:t>
        <w:softHyphen/>
        <w:t>ключатель (как рецептор, эффектор или целый их комплекс в виде нервного узла) срабатывает при некотором пороге, а этот порог оп</w:t>
        <w:softHyphen/>
        <w:t>ределяется химически. Уровни калия и соды за и перед мембраной клетки, в частности, определяют в любой данный момент порог ее срабатывания. Этим же он и меняется. Фактически весь этот меха</w:t>
        <w:softHyphen/>
        <w:t>низм (который совсем недавно был понят) очень красив, а точность, с которой он работает, почти невообразима. Конечно, стоило сделать такое длинное отступление просто из удовольствия разобраться в этом механизме.</w:t>
      </w:r>
    </w:p>
    <w:p>
      <w:pPr>
        <w:pStyle w:val="Normal"/>
        <w:ind w:firstLine="260"/>
        <w:rPr/>
      </w:pPr>
      <w:r>
        <w:rPr/>
        <w:t>Синаптический промежуток</w:t>
      </w:r>
      <w:r>
        <w:rPr>
          <w:lang w:val="en-US" w:eastAsia="en-US"/>
        </w:rPr>
        <w:t xml:space="preserve"> —</w:t>
      </w:r>
      <w:r>
        <w:rPr/>
        <w:t xml:space="preserve"> это зазор в переключателе шири</w:t>
        <w:softHyphen/>
        <w:t>ной в</w:t>
      </w:r>
      <w:r>
        <w:rPr>
          <w:lang w:val="en-US" w:eastAsia="en-US"/>
        </w:rPr>
        <w:t xml:space="preserve"> 200</w:t>
      </w:r>
      <w:r>
        <w:rPr/>
        <w:t xml:space="preserve"> ангстрем, а один ангстрем равен одной десятимиллионной доле миллиметра. Сам синаптический узел, на который прибывают нервные импульсы, содержит мельчайшие пузырьки с упомянутым химическим веществом, и один или два таких пузырька взрываются, когда поступает электрический импульс. Небольшой пакетик этих пузырьков настолько мал, что состоит, вероятно, не более чем из </w:t>
      </w:r>
      <w:r>
        <w:rPr>
          <w:lang w:val="en-US" w:eastAsia="en-US"/>
        </w:rPr>
        <w:t>10 000</w:t>
      </w:r>
      <w:r>
        <w:rPr/>
        <w:t xml:space="preserve"> молекул, но этого достаточно, чтобы изменить проводи</w:t>
        <w:softHyphen/>
        <w:t>мость мембраны на другой стороне синаптического промежутка (на другой стороне зазора) за какую-то тысячную долю секунды. Но этого времени достаточно, чтобы позволить ионам (как заряженным частицам) пройти через мембрану, где они определяют, регенериро</w:t>
        <w:softHyphen/>
        <w:t>вать или нет импульс на другой части нерва. Очевидно, что и поры, через которые проходят ионы подавления, очень малы; фактически они в</w:t>
      </w:r>
      <w:r>
        <w:rPr>
          <w:lang w:val="en-US" w:eastAsia="en-US"/>
        </w:rPr>
        <w:t xml:space="preserve"> 1, 2</w:t>
      </w:r>
      <w:r>
        <w:rPr/>
        <w:t xml:space="preserve"> раза больше, чем ион гидратированного калия. Конечно, это точная сетка. Ион диаметром</w:t>
      </w:r>
      <w:r>
        <w:rPr>
          <w:lang w:val="en-US" w:eastAsia="en-US"/>
        </w:rPr>
        <w:t xml:space="preserve"> 1, 14</w:t>
      </w:r>
      <w:r>
        <w:rPr/>
        <w:t xml:space="preserve"> проходит, а с диаметром</w:t>
      </w:r>
      <w:r>
        <w:rPr>
          <w:lang w:val="en-US" w:eastAsia="en-US"/>
        </w:rPr>
        <w:t xml:space="preserve"> 1, 24 </w:t>
      </w:r>
      <w:r>
        <w:rPr/>
        <w:t>нет. Это означает, что ионы соды (они возбуждающие) не, могут пройти никак, поскольку они слишком велики. Еще того интереснее узнать, что поры синапсов подавления независимо от вида живого организма всегда одного размера, определенного размером ионов. Они одинаковы для всех видов позвоночных и, как теперь стало из</w:t>
        <w:softHyphen/>
        <w:t>вестно, такие же и у моллюсков. На стороне возбуждения, как и предполагалось, поры мембраны синапсов в два раза больше, так что ионы соды проходят свободно. Наконец, считая, что конечный эф</w:t>
        <w:softHyphen/>
        <w:t>фект возбуждения или подавления состоит в регенерации импульса в соседнем нерве, укажем, что этих мельчайших химических реаген</w:t>
        <w:softHyphen/>
        <w:t>тов достаточно для усиления проходящего импульса в сотни раз.</w:t>
      </w:r>
    </w:p>
    <w:p>
      <w:pPr>
        <w:pStyle w:val="Normal"/>
        <w:ind w:firstLine="260"/>
        <w:rPr/>
      </w:pPr>
      <w:r>
        <w:rPr/>
        <w:t xml:space="preserve">Таким образом, мы видим здесь алгедонод, </w:t>
      </w:r>
      <w:r>
        <w:rPr>
          <w:i/>
        </w:rPr>
        <w:t xml:space="preserve">близкий к идеальному. </w:t>
      </w:r>
      <w:r>
        <w:rPr/>
        <w:t>Он выступает аналогом управленческого переключателя, который отвечает на вопрос "делать или не делать", но решение которого оп</w:t>
        <w:softHyphen/>
        <w:t>ределяется на основе конфликтующего набора побуждающих и тор</w:t>
        <w:softHyphen/>
        <w:t>мозящих импульсов на входе и порогом срабатывания, который мо</w:t>
        <w:softHyphen/>
        <w:t xml:space="preserve">жет изменяться. Он, однако, </w:t>
      </w:r>
      <w:r>
        <w:rPr>
          <w:i/>
        </w:rPr>
        <w:t>не является,</w:t>
      </w:r>
      <w:r>
        <w:rPr/>
        <w:t xml:space="preserve"> хотя и должен таким быть, аналогом какой-либо формальной информационной системы управления, компьютеризированной или нет, из числа тех, с кото</w:t>
        <w:softHyphen/>
        <w:t>рыми я знакомился. Группы управляющих именно так и работают.</w:t>
      </w:r>
    </w:p>
    <w:p>
      <w:pPr>
        <w:pStyle w:val="Style11"/>
        <w:rPr/>
      </w:pPr>
      <w:r>
        <w:rPr/>
        <w:t>Мы говорим об избирательных изменениях, зависящих от усло</w:t>
        <w:softHyphen/>
        <w:t>вий, сложившихся вокруг данных нейронов или данных групп уп</w:t>
        <w:softHyphen/>
        <w:t>равляющих, применительно к нашей кибернетической модели на этом, четвертом, уровне. И тем не менее имеются более общие, ве</w:t>
        <w:softHyphen/>
        <w:t>роятно, значительно более общие пути, о которых известно, что по ним осуществляется управление как в человеческом теле, так и в фирме с целью изменить работу нервной системы</w:t>
      </w:r>
      <w:r>
        <w:rPr>
          <w:lang w:val="en-US" w:eastAsia="en-US"/>
        </w:rPr>
        <w:t xml:space="preserve"> —</w:t>
      </w:r>
      <w:r>
        <w:rPr/>
        <w:t xml:space="preserve"> усилить ее ак</w:t>
        <w:softHyphen/>
        <w:t>тивность или подавить. Сами гормоны (а передаваемые вещества и есть гормоны) могут поставляться организму более или менее в изо</w:t>
        <w:softHyphen/>
        <w:t>билии. Все гормональные лекарства обладают возбуждающим или депрессивным эффектом. Они легко распознаются по поведению, но они действуют в микромасштабе, а именно, проникая в микроперек</w:t>
        <w:softHyphen/>
        <w:t>лючатели, они меняют порог чувствительности алгедонода.</w:t>
      </w:r>
    </w:p>
    <w:p>
      <w:pPr>
        <w:pStyle w:val="Style11"/>
        <w:rPr/>
      </w:pPr>
      <w:r>
        <w:rPr/>
        <w:t>Никотин, например,</w:t>
      </w:r>
      <w:r>
        <w:rPr>
          <w:lang w:val="en-US" w:eastAsia="en-US"/>
        </w:rPr>
        <w:t xml:space="preserve"> —</w:t>
      </w:r>
      <w:r>
        <w:rPr/>
        <w:t xml:space="preserve"> это лекарство, стимулирующее работу нервных узлов, и курящие получают удовольствие от такого возбуж</w:t>
        <w:softHyphen/>
        <w:t>дения. Но, как и со всеми физиологическими инструментами, карти</w:t>
        <w:softHyphen/>
        <w:t>на тут довольно сложная. Происходит так в основном потому, что фармакологический эффект лекарства различен для разных частей нервной системы, а также потому, что одновременно возникающее изменение порога чувствительности всех физиологических переклю</w:t>
        <w:softHyphen/>
        <w:t>чателей часто дает общий, но противоположный эффект. Посмот</w:t>
        <w:softHyphen/>
        <w:t>рим, как проявляется аналогичный механизм у. людей разных групп при воздействии никотина.</w:t>
      </w:r>
    </w:p>
    <w:p>
      <w:pPr>
        <w:pStyle w:val="Style11"/>
        <w:rPr/>
      </w:pPr>
      <w:r>
        <w:rPr/>
        <w:t>Никотин возбуждает симпатический нервный узел сердца и па</w:t>
        <w:softHyphen/>
        <w:t>рализует ее парасимпатическую составляющую, обеспечивая учаще</w:t>
        <w:softHyphen/>
        <w:t>ние пульса, хорошо известное курильщикам. Но на другой фазе он может стимулировать парасимпатическую систему и парализовать симпатическую, создавая эффект замедления при никотиновом от</w:t>
        <w:softHyphen/>
        <w:t>равлении вплоть до смертельного исхода. Порог срабатывания, комп</w:t>
        <w:softHyphen/>
        <w:t>лекс нервных систем, дозы</w:t>
      </w:r>
      <w:r>
        <w:rPr>
          <w:lang w:val="en-US" w:eastAsia="en-US"/>
        </w:rPr>
        <w:t xml:space="preserve"> —</w:t>
      </w:r>
      <w:r>
        <w:rPr/>
        <w:t xml:space="preserve"> все влияет на ситуацию, и именно по</w:t>
        <w:softHyphen/>
        <w:t>этому так трудно предписать курс лечения для корректировки воз</w:t>
        <w:softHyphen/>
        <w:t>буждения или депрессии пациенту, у которого наблюдаются откло</w:t>
        <w:softHyphen/>
        <w:t>нения в ту или другую сторону. Что подразумевается под словами "другая фаза" предложением выше, вероятно, легче всего показать на действии алкоголя. За долгую его историю об алкоголе сложилось представление как о "социально приемлемом" наркотике, хотя он может свалить Вас с йог; алкоголь</w:t>
      </w:r>
      <w:r>
        <w:rPr>
          <w:lang w:val="en-US" w:eastAsia="en-US"/>
        </w:rPr>
        <w:t xml:space="preserve"> —</w:t>
      </w:r>
      <w:r>
        <w:rPr/>
        <w:t xml:space="preserve"> депрессант. Но на первой фазе он возбуждает. Таково его влияние на поведение и его поведенче</w:t>
        <w:softHyphen/>
        <w:t>ский парадокс. Внутри тела его эффект последователен, и тут нет системного парадокса. Так происходит потому, что возбуждение воз</w:t>
        <w:softHyphen/>
        <w:t xml:space="preserve">никает путем </w:t>
      </w:r>
      <w:r>
        <w:rPr>
          <w:i/>
        </w:rPr>
        <w:t>подавления тормозящих</w:t>
      </w:r>
      <w:r>
        <w:rPr/>
        <w:t xml:space="preserve"> систем. Это обстоятельство важно подчеркнуть; такой психологический результат точно соответ</w:t>
        <w:softHyphen/>
        <w:t>ствует грамматическому результату двойного отрицания.</w:t>
      </w:r>
    </w:p>
    <w:p>
      <w:pPr>
        <w:pStyle w:val="Style11"/>
        <w:rPr/>
      </w:pPr>
      <w:r>
        <w:rPr/>
        <w:t xml:space="preserve">В общем, активность всего человеческого тела можно повысить с помощью фармакологического воздействия на его переключающий </w:t>
      </w:r>
      <w:r>
        <w:rPr>
          <w:b/>
        </w:rPr>
        <w:t>механизм,</w:t>
      </w:r>
      <w:r>
        <w:rPr/>
        <w:t xml:space="preserve"> при этом человек возбуждается, перевозбуждается</w:t>
      </w:r>
      <w:r>
        <w:rPr>
          <w:b/>
        </w:rPr>
        <w:t xml:space="preserve"> или </w:t>
      </w:r>
      <w:r>
        <w:rPr/>
        <w:t>приходит в состояние полной эйфории. После этого начинается дро</w:t>
        <w:softHyphen/>
        <w:t>жание и далее конвульсии. Или, наоборот, лекарства депрессанты дают успокоение (безразличие или транс), а затем последует уже общая анастеаия и далее бессознательное состояние. Смерть с доста</w:t>
        <w:softHyphen/>
        <w:t>точной степенью вероятности может наступить и в том, и в другом случае, поскольку вмешательство столь велико, что обсужденный нами механизм стабилизации перестанет работать.</w:t>
      </w:r>
    </w:p>
    <w:p>
      <w:pPr>
        <w:pStyle w:val="Style11"/>
        <w:rPr/>
      </w:pPr>
      <w:r>
        <w:rPr/>
        <w:t>Вот так и работает основной переключатель. Как только что было показано, он представляет собой набор механизмов,</w:t>
      </w:r>
      <w:r>
        <w:rPr>
          <w:b/>
        </w:rPr>
        <w:t xml:space="preserve"> и мы</w:t>
      </w:r>
      <w:r>
        <w:rPr/>
        <w:t xml:space="preserve"> понимаем, как</w:t>
      </w:r>
      <w:r>
        <w:rPr>
          <w:b/>
        </w:rPr>
        <w:t xml:space="preserve"> их</w:t>
      </w:r>
      <w:r>
        <w:rPr/>
        <w:t xml:space="preserve"> скопировать (доказательством служит алгедонод). Этот набор механизмов действительно копируется, и довольно точно, при при</w:t>
        <w:softHyphen/>
        <w:t>нятии решений людьми, особенно их социальными группами. Одна</w:t>
        <w:softHyphen/>
        <w:t>ко он в точности не повторяется в автоматических системах, управ</w:t>
        <w:softHyphen/>
        <w:t>ляемых компьютерами, хотя это вполне возможно. Что кока еще нельзя сделать и что требует осторожности, так это достижение по</w:t>
        <w:softHyphen/>
        <w:t>нимания (не говоря уже о повторении) механизма нейрофизиологического управления, который отнюдь не непосредственно начинает размышлять по команде нервной системы, как об этом говорилось. Никто пока не знает, существует ли реально такой набор явлений, который обычно называется "экстрасенсорное восприятие".</w:t>
      </w:r>
    </w:p>
    <w:p>
      <w:pPr>
        <w:pStyle w:val="Style11"/>
        <w:rPr/>
      </w:pPr>
      <w:r>
        <w:rPr/>
        <w:t>Экстрасенсорное восприятие может быть и реально, но его такое название может быть неверным. Если мы что-то чувствуем, то дол</w:t>
        <w:softHyphen/>
        <w:t>жны быть центры восприятия; по определению, нельзя чувствовать что-то сверх чувств. Но не стоит придираться, термин, очевидно, от</w:t>
        <w:softHyphen/>
        <w:t>носится к механизму, находящемуся вне или за рецепторами, место</w:t>
        <w:softHyphen/>
        <w:t>нахождение которых нам неизвестно, и поэтому мы ничего толком не можем о них сказать. Это такие сенсоры, которые воспринимают внешние химические сигналы.</w:t>
      </w:r>
    </w:p>
    <w:p>
      <w:pPr>
        <w:pStyle w:val="Style11"/>
        <w:rPr/>
      </w:pPr>
      <w:r>
        <w:rPr/>
        <w:t>Больше всего нам известно об этих механизмах в среде насеко</w:t>
        <w:softHyphen/>
        <w:t>мых, поскольку здесь, как кажется, скорее химические сигналы, а не матерлиниховский "дух муравейника" заставляют работать сооб</w:t>
        <w:softHyphen/>
        <w:t>щества насекомых. Если я сомневаюсь в существовании</w:t>
      </w:r>
      <w:r>
        <w:rPr>
          <w:b/>
        </w:rPr>
        <w:t xml:space="preserve"> </w:t>
      </w:r>
      <w:r>
        <w:rPr/>
        <w:t>химических</w:t>
      </w:r>
      <w:r>
        <w:rPr>
          <w:b/>
        </w:rPr>
        <w:t xml:space="preserve"> </w:t>
      </w:r>
      <w:r>
        <w:rPr/>
        <w:t>сигналов, циркулирующих среди группы управляющих, то это мож</w:t>
        <w:softHyphen/>
        <w:t>но отнести к моим странностям. Кто-то может думать о запахах си</w:t>
        <w:softHyphen/>
        <w:t>гар и одеколонов скорее,</w:t>
      </w:r>
      <w:r>
        <w:rPr>
          <w:b/>
        </w:rPr>
        <w:t xml:space="preserve"> </w:t>
      </w:r>
      <w:r>
        <w:rPr/>
        <w:t>чем о запахе назревающего в зале заседа</w:t>
        <w:softHyphen/>
        <w:t>ния решения. Кроме того, общепризнанным фольклором является утверждение, что звери чувствуют "запах страха", исходящего от человека. Теперь это поддерживается наукой, но еще больше за ее пределами. Прочтите краткие записки д-ра Винера. В</w:t>
      </w:r>
      <w:r>
        <w:rPr>
          <w:b/>
        </w:rPr>
        <w:t xml:space="preserve"> </w:t>
      </w:r>
      <w:r>
        <w:rPr/>
        <w:t>них говорится о крысах, а не о людях, но это высшие животные, и его доказатель</w:t>
        <w:softHyphen/>
        <w:t>ства достаточно поразительны.</w:t>
      </w:r>
    </w:p>
    <w:p>
      <w:pPr>
        <w:pStyle w:val="Style11"/>
        <w:rPr/>
      </w:pPr>
      <w:r>
        <w:rPr/>
        <w:t>Когда</w:t>
      </w:r>
      <w:r>
        <w:rPr>
          <w:lang w:val="en-US" w:eastAsia="en-US"/>
        </w:rPr>
        <w:t xml:space="preserve"> 30</w:t>
      </w:r>
      <w:r>
        <w:rPr/>
        <w:t xml:space="preserve"> крысиных самок посадили в одну клетку, то течка у</w:t>
      </w:r>
      <w:r>
        <w:rPr>
          <w:b/>
        </w:rPr>
        <w:t xml:space="preserve"> </w:t>
      </w:r>
      <w:r>
        <w:rPr/>
        <w:t>них</w:t>
      </w:r>
      <w:r>
        <w:rPr>
          <w:b/>
        </w:rPr>
        <w:t xml:space="preserve"> </w:t>
      </w:r>
      <w:r>
        <w:rPr/>
        <w:t>прекратилась полностью. Нормальный половой цикл (у крыс пять дней) стал</w:t>
      </w:r>
      <w:r>
        <w:rPr>
          <w:b/>
        </w:rPr>
        <w:t xml:space="preserve"> </w:t>
      </w:r>
      <w:r>
        <w:rPr/>
        <w:t>хаотичным</w:t>
      </w:r>
      <w:r>
        <w:rPr>
          <w:b/>
        </w:rPr>
        <w:t xml:space="preserve"> и</w:t>
      </w:r>
      <w:r>
        <w:rPr/>
        <w:t xml:space="preserve"> появилась пссвдоберсменность. Но все вер</w:t>
        <w:softHyphen/>
        <w:t>нулось к норме, как только в клетку посадили самцов. Действитель</w:t>
        <w:softHyphen/>
        <w:t>но, беременные</w:t>
      </w:r>
      <w:r>
        <w:rPr>
          <w:b/>
        </w:rPr>
        <w:t xml:space="preserve"> </w:t>
      </w:r>
      <w:r>
        <w:rPr/>
        <w:t>самки по полчаса в день терлись о самцов, не обяза</w:t>
        <w:softHyphen/>
        <w:t>тельно отцов</w:t>
      </w:r>
      <w:r>
        <w:rPr>
          <w:b/>
        </w:rPr>
        <w:t xml:space="preserve"> их</w:t>
      </w:r>
      <w:r>
        <w:rPr/>
        <w:t xml:space="preserve"> потомства и вскоре разродились. Таким образом. было установлено, что все происходящее обязано рецепторам обоня</w:t>
        <w:softHyphen/>
        <w:t>ния. Даже присутствие мочи самца оказалось достаточным, чтобы пришли в норму половые функции самок, но если у</w:t>
      </w:r>
      <w:r>
        <w:rPr>
          <w:b/>
        </w:rPr>
        <w:t xml:space="preserve"> </w:t>
      </w:r>
      <w:r>
        <w:rPr/>
        <w:t>них ампутиро</w:t>
        <w:softHyphen/>
        <w:t xml:space="preserve">вать органы обоняния, то ничего подобного не произойдет. Однако органы обоняния не объясняют всего в поведении самок. В равной мере мы, люди, можем </w:t>
      </w:r>
      <w:r>
        <w:rPr>
          <w:i/>
        </w:rPr>
        <w:t>воспринимать</w:t>
      </w:r>
      <w:r>
        <w:rPr/>
        <w:t xml:space="preserve"> запах как сигнал того, что творится на заседании правления фирмы, не отдавая в этом себе от</w:t>
        <w:softHyphen/>
        <w:t>чета и ничего не зная о том. какой эффект</w:t>
      </w:r>
      <w:r>
        <w:rPr>
          <w:b/>
        </w:rPr>
        <w:t xml:space="preserve"> </w:t>
      </w:r>
      <w:r>
        <w:rPr/>
        <w:t>эти сигналы оказывают на нервно-анастомотический ретикулум.</w:t>
      </w:r>
    </w:p>
    <w:p>
      <w:pPr>
        <w:pStyle w:val="Normal"/>
        <w:rPr/>
      </w:pPr>
      <w:r>
        <w:rPr/>
        <w:t>После</w:t>
      </w:r>
      <w:r>
        <w:rPr>
          <w:b/>
        </w:rPr>
        <w:t xml:space="preserve"> </w:t>
      </w:r>
      <w:r>
        <w:rPr/>
        <w:t>этих замечаний, сделанных мимоходм, чтобы показать,</w:t>
      </w:r>
      <w:r>
        <w:rPr>
          <w:b/>
        </w:rPr>
        <w:t xml:space="preserve"> как </w:t>
      </w:r>
      <w:r>
        <w:rPr/>
        <w:t>природа создает требуемое разнообразие, вернемся к механизмам, которые мы лучше понимаем. Вспомним, как мы определили место для типичных алгедонодов, которые являются теоретическими структурами нашего изобретения на разных уровнях общей системы. Ре</w:t>
        <w:softHyphen/>
        <w:t>цепторы</w:t>
      </w:r>
      <w:r>
        <w:rPr>
          <w:lang w:val="en-US" w:eastAsia="en-US"/>
        </w:rPr>
        <w:t xml:space="preserve"> —</w:t>
      </w:r>
      <w:r>
        <w:rPr/>
        <w:t xml:space="preserve"> оконечные устройства, синапсы</w:t>
      </w:r>
      <w:r>
        <w:rPr>
          <w:lang w:val="en-US" w:eastAsia="en-US"/>
        </w:rPr>
        <w:t xml:space="preserve"> —</w:t>
      </w:r>
      <w:r>
        <w:rPr/>
        <w:t xml:space="preserve"> далее на той же иерархической линии, нервные узлы с их порогом срабатывания и крупные рефлекторные центры внутри спинного мозга,</w:t>
      </w:r>
      <w:r>
        <w:rPr>
          <w:lang w:val="en-US" w:eastAsia="en-US"/>
        </w:rPr>
        <w:t xml:space="preserve"> —</w:t>
      </w:r>
      <w:r>
        <w:rPr/>
        <w:t xml:space="preserve"> все они как логические элементы коры головного мозга (нейроны), по-види</w:t>
        <w:softHyphen/>
        <w:t>мому, работают как алгедоноды. Крупнейший из</w:t>
      </w:r>
      <w:r>
        <w:rPr>
          <w:b/>
        </w:rPr>
        <w:t xml:space="preserve"> них</w:t>
      </w:r>
      <w:r>
        <w:rPr/>
        <w:t xml:space="preserve"> переключа</w:t>
        <w:softHyphen/>
        <w:t>тель, система</w:t>
      </w:r>
      <w:r>
        <w:rPr>
          <w:lang w:val="en-US" w:eastAsia="en-US"/>
        </w:rPr>
        <w:t xml:space="preserve"> 4,</w:t>
      </w:r>
      <w:r>
        <w:rPr/>
        <w:t xml:space="preserve"> по-видимому, работает тоже как алгедонод, но она невероятно сложна.</w:t>
      </w:r>
    </w:p>
    <w:p>
      <w:pPr>
        <w:pStyle w:val="Normal"/>
        <w:ind w:firstLine="200"/>
        <w:rPr/>
      </w:pPr>
      <w:r>
        <w:rPr/>
        <w:t>Вероятно, лучше всего разобраться в ней, рассматривая эффекты возбуждения и подавления, которые, как мы знаем, проявляются в любом алгедоноде. Дело в том, что какая-то версия прямо противо</w:t>
        <w:softHyphen/>
        <w:t>положного влияния на переключение этой пары по необходимости требуется для того, чтобы удовлетворить требованиям условной ве</w:t>
        <w:softHyphen/>
        <w:t>роятности и механизма изменения порога срабатывания. Важно ука</w:t>
        <w:softHyphen/>
        <w:t>зать, что эта пара влияний существует в другом измерении, чем в том, в который поступает сигнал (в первой части мы рассказали все о метасистемах и наблюдали их работу в иерархических структурах, описываемых во второй части книги). Поэтому мы назвали эту ки</w:t>
        <w:softHyphen/>
        <w:t>бернетическую парадигму нашего переключателя алгедонодом, имея в виду вероятностный переключатель для модулирования симптомов боли и удовольствия.</w:t>
      </w:r>
    </w:p>
    <w:p>
      <w:pPr>
        <w:pStyle w:val="Normal"/>
        <w:ind w:firstLine="200"/>
        <w:rPr/>
      </w:pPr>
      <w:r>
        <w:rPr/>
        <w:t>Ясно, что нейрофизиологи сами по себе стремятся иметь дело с цепями</w:t>
      </w:r>
      <w:r>
        <w:rPr>
          <w:lang w:val="en-US" w:eastAsia="en-US"/>
        </w:rPr>
        <w:t xml:space="preserve"> —</w:t>
      </w:r>
      <w:r>
        <w:rPr/>
        <w:t xml:space="preserve"> огорчение</w:t>
      </w:r>
      <w:r>
        <w:rPr>
          <w:lang w:val="en-US" w:eastAsia="en-US"/>
        </w:rPr>
        <w:t xml:space="preserve"> —</w:t>
      </w:r>
      <w:r>
        <w:rPr/>
        <w:t xml:space="preserve"> радость (которые располагают своими нер</w:t>
        <w:softHyphen/>
        <w:t>вами) в комплексе с биохимией возбуждения</w:t>
      </w:r>
      <w:r>
        <w:rPr>
          <w:lang w:val="en-US" w:eastAsia="en-US"/>
        </w:rPr>
        <w:t xml:space="preserve"> —</w:t>
      </w:r>
      <w:r>
        <w:rPr/>
        <w:t xml:space="preserve"> подавления на си</w:t>
        <w:softHyphen/>
        <w:t>напсах (только что описанных); еще меньше они стремятся прило</w:t>
        <w:softHyphen/>
        <w:t>жить любой из этих механизмов к управлению сном и бодрствовани</w:t>
        <w:softHyphen/>
        <w:t>ем, о чем пойдет теперь речь. Но тогда зачем это объяснение? Я хо</w:t>
        <w:softHyphen/>
        <w:t>чу провести четкую грань между тем, как в человеческом теле до</w:t>
        <w:softHyphen/>
        <w:t>стигается результат, и логикой получаемого результата. Нейрофизи-ологические описания приведены в этой книге потому, что они поу</w:t>
        <w:softHyphen/>
        <w:t>чительны и интересны. Главное в кибернетике как науке в том, что она должна абстрагировать законы, открытые в любой изучаемой ею системе управления, и сделать их всеобщим достоянием. Когда я на</w:t>
        <w:softHyphen/>
        <w:t>зываю алгедонод кибернетической парадигмой, я имею в виду, что он является теоретическим механизмом, отвечающим за переключа</w:t>
        <w:softHyphen/>
        <w:t>ющие функции в теле человека, и его можно моделировать как сис</w:t>
        <w:softHyphen/>
        <w:t>тему автоматической обработки управленческой информации и под</w:t>
        <w:softHyphen/>
        <w:t>готовки управляющих решений. Тогда сигналы, проходящие через алгедонод, будут либо "усиливаться" (возможно, до точки ускорения или взрыва как заявление о своем существовании)</w:t>
      </w:r>
      <w:r>
        <w:rPr>
          <w:lang w:val="en-US" w:eastAsia="en-US"/>
        </w:rPr>
        <w:t>,</w:t>
      </w:r>
      <w:r>
        <w:rPr/>
        <w:t xml:space="preserve"> либо "ослаблять</w:t>
        <w:softHyphen/>
        <w:t>ся" (возможно, до полного уничтожения). В нашей парадигме это означает увеличение или уменьшение вероятности того, что пере</w:t>
        <w:softHyphen/>
        <w:t>ключатель действительно передал сообщение. Но это и есть эффект возбуждения</w:t>
      </w:r>
      <w:r>
        <w:rPr>
          <w:lang w:val="en-US" w:eastAsia="en-US"/>
        </w:rPr>
        <w:t xml:space="preserve"> —</w:t>
      </w:r>
      <w:r>
        <w:rPr/>
        <w:t xml:space="preserve"> подавления, как в другой ситуации</w:t>
      </w:r>
      <w:r>
        <w:rPr>
          <w:lang w:val="en-US" w:eastAsia="en-US"/>
        </w:rPr>
        <w:t xml:space="preserve"> —</w:t>
      </w:r>
      <w:r>
        <w:rPr/>
        <w:t xml:space="preserve"> это эффект огорчения</w:t>
      </w:r>
      <w:r>
        <w:rPr>
          <w:lang w:val="en-US" w:eastAsia="en-US"/>
        </w:rPr>
        <w:t xml:space="preserve"> —</w:t>
      </w:r>
      <w:r>
        <w:rPr/>
        <w:t xml:space="preserve"> радости.</w:t>
      </w:r>
    </w:p>
    <w:p>
      <w:pPr>
        <w:pStyle w:val="Normal"/>
        <w:ind w:firstLine="200"/>
        <w:rPr/>
      </w:pPr>
      <w:r>
        <w:rPr/>
        <w:t xml:space="preserve"> </w:t>
      </w:r>
      <w:r>
        <w:rPr/>
        <w:t>То же самое справедливо для модели "сон</w:t>
      </w:r>
      <w:r>
        <w:rPr>
          <w:lang w:val="en-US" w:eastAsia="en-US"/>
        </w:rPr>
        <w:t xml:space="preserve"> —</w:t>
      </w:r>
      <w:r>
        <w:rPr/>
        <w:t xml:space="preserve"> бодрствование" всей организации. Бодрствование бывает разным, как разной бывает глу</w:t>
        <w:softHyphen/>
        <w:t>бина сна как вообще разными бывают внимание и невнимание. Ко</w:t>
        <w:softHyphen/>
        <w:t>ра головного мозга, правление фирмы, кабинет министров</w:t>
      </w:r>
      <w:r>
        <w:rPr>
          <w:lang w:val="en-US" w:eastAsia="en-US"/>
        </w:rPr>
        <w:t xml:space="preserve"> —</w:t>
      </w:r>
      <w:r>
        <w:rPr/>
        <w:t xml:space="preserve"> все за</w:t>
        <w:softHyphen/>
        <w:t>няты обдумыванием. Следовательно, они не хотят, чтобы им меша</w:t>
        <w:softHyphen/>
        <w:t>ли. Следовательно, не так уж много информации должно поднимать</w:t>
        <w:softHyphen/>
        <w:t>ся по вертикальной оси для их обеспечения. Но если любой из этих органов заснул (хорошим аналогом является случай, когда говорят, что "разматывается" какой-то вопрос), то это означает, что все опе</w:t>
        <w:softHyphen/>
        <w:t>рации организма возложены на его автономную систему. Организм вполне может функционировать на третьем уровне</w:t>
      </w:r>
      <w:r>
        <w:rPr>
          <w:lang w:val="en-US" w:eastAsia="en-US"/>
        </w:rPr>
        <w:t xml:space="preserve"> —</w:t>
      </w:r>
      <w:r>
        <w:rPr/>
        <w:t xml:space="preserve"> будет коман</w:t>
        <w:softHyphen/>
        <w:t>довать система</w:t>
      </w:r>
      <w:r>
        <w:rPr>
          <w:lang w:val="en-US" w:eastAsia="en-US"/>
        </w:rPr>
        <w:t xml:space="preserve"> 3.</w:t>
      </w:r>
      <w:r>
        <w:rPr/>
        <w:t xml:space="preserve"> Нейрофизиологи многое могут об этом рассказать.</w:t>
      </w:r>
    </w:p>
    <w:p>
      <w:pPr>
        <w:pStyle w:val="Normal"/>
        <w:ind w:firstLine="200"/>
        <w:rPr/>
      </w:pPr>
      <w:r>
        <w:rPr/>
        <w:t>Короче говоря, с точки зрения фирмы именно система</w:t>
      </w:r>
      <w:r>
        <w:rPr>
          <w:lang w:val="en-US" w:eastAsia="en-US"/>
        </w:rPr>
        <w:t xml:space="preserve"> 3</w:t>
      </w:r>
      <w:r>
        <w:rPr/>
        <w:t xml:space="preserve"> является естественным управляющим во время сна или при отсутствии управ</w:t>
        <w:softHyphen/>
        <w:t xml:space="preserve">ления. Она полностью сосредоточена на том, что происходит на </w:t>
      </w:r>
      <w:r>
        <w:rPr>
          <w:i/>
        </w:rPr>
        <w:t>нижних</w:t>
      </w:r>
      <w:r>
        <w:rPr/>
        <w:t xml:space="preserve"> уровнях, на всем, что должно выполняться автономно. Но ее собственный управляющий, направляющий информацию </w:t>
      </w:r>
      <w:r>
        <w:rPr>
          <w:i/>
        </w:rPr>
        <w:t>наверх,</w:t>
      </w:r>
      <w:r>
        <w:rPr/>
        <w:t xml:space="preserve"> в основном подает сигналы подавления. Если бы это было не так, то высшие уровни управления были бы завалены информацией о боль</w:t>
        <w:softHyphen/>
        <w:t>шом пальце ноги и подобными сведениями, совершенно ненужными с точки зрения стратегии и политики организации. Система</w:t>
      </w:r>
      <w:r>
        <w:rPr>
          <w:lang w:val="en-US" w:eastAsia="en-US"/>
        </w:rPr>
        <w:t xml:space="preserve"> 3</w:t>
      </w:r>
      <w:r>
        <w:rPr/>
        <w:t xml:space="preserve"> прак</w:t>
        <w:softHyphen/>
        <w:t>тически выдает слишком много сдерживающих сигналов, поскольку работают центры сна в мосту и продолговатом мозгу. Они называют</w:t>
        <w:softHyphen/>
        <w:t>ся "ядра" и располагаются на средней линии коры головного мозга. Без их системы нейронов, заполненных серотонином, мы бы страда</w:t>
        <w:softHyphen/>
        <w:t>ли от постоянной бессонницы. Таким образом, если продолжить ана</w:t>
        <w:softHyphen/>
        <w:t>лиз нашей системы управления в сторону ее высших уровней (систе</w:t>
        <w:softHyphen/>
        <w:t>мы</w:t>
      </w:r>
      <w:r>
        <w:rPr>
          <w:lang w:val="en-US" w:eastAsia="en-US"/>
        </w:rPr>
        <w:t xml:space="preserve"> 4</w:t>
      </w:r>
      <w:r>
        <w:rPr/>
        <w:t xml:space="preserve"> и</w:t>
      </w:r>
      <w:r>
        <w:rPr>
          <w:lang w:val="en-US" w:eastAsia="en-US"/>
        </w:rPr>
        <w:t xml:space="preserve"> 5),</w:t>
      </w:r>
      <w:r>
        <w:rPr/>
        <w:t xml:space="preserve"> то следует исключить их из числа действующих во вре</w:t>
        <w:softHyphen/>
        <w:t>мя сна.</w:t>
      </w:r>
    </w:p>
    <w:p>
      <w:pPr>
        <w:pStyle w:val="Normal"/>
        <w:rPr/>
      </w:pPr>
      <w:r>
        <w:rPr/>
        <w:t>То же самое, как правило, может наблюдаться в системах управ</w:t>
        <w:softHyphen/>
        <w:t>ления. Результатом передачи власти автономным подразделениям, даже когда они децентрализованы в структуре корпорации в комите</w:t>
        <w:softHyphen/>
        <w:t>ты на автономном уровне, являются неосведомленность и благоду</w:t>
        <w:softHyphen/>
        <w:t>шие. Многие директора фирм, премьер-министры, президенты и дик</w:t>
        <w:softHyphen/>
        <w:t>таторы обнаруживали себя находящимися в уютном коконе, отре</w:t>
        <w:softHyphen/>
        <w:t>занными от всякой разумной деятельности. Организм счастливо ра</w:t>
        <w:softHyphen/>
        <w:t>ботает сам по себе, власти делают каждая свое, а дело</w:t>
      </w:r>
      <w:r>
        <w:rPr>
          <w:b/>
        </w:rPr>
        <w:t xml:space="preserve"> их</w:t>
      </w:r>
      <w:r>
        <w:rPr/>
        <w:t xml:space="preserve"> в целом спит. Если подходит сюда нейрофизиологическая аналогия, то фак</w:t>
        <w:softHyphen/>
        <w:t>тически наивысшее начальство пребывает (вероятно) в мечтах.</w:t>
      </w:r>
    </w:p>
    <w:p>
      <w:pPr>
        <w:pStyle w:val="Normal"/>
        <w:ind w:left="40" w:firstLine="220"/>
        <w:rPr/>
      </w:pPr>
      <w:r>
        <w:rPr/>
        <w:t>Весьма полезно, как мне представляется, рассматривать такую си</w:t>
        <w:softHyphen/>
        <w:t>туацию как естественное положение дел. Этим я хочу сказать, что с организмом все в порядке, за исключением того, что он спит; про</w:t>
        <w:softHyphen/>
        <w:t>блема, следовательно, в том, чтобы его разбудить, т.е. возбудить или заставить действовать. Если мы представим организм (тело че</w:t>
        <w:softHyphen/>
        <w:t>ловека или фирму) сверху донизу, то "естественным положением дел" будет его энергичная деятельность. Решить, как предотвратить разнос автономной системы в результате повышения ее активности, концептуально более трудная задача. Но как бы мы к ней. ни подхо</w:t>
        <w:softHyphen/>
        <w:t>дили, идя сверху или снизу, система</w:t>
      </w:r>
      <w:r>
        <w:rPr>
          <w:lang w:val="en-US" w:eastAsia="en-US"/>
        </w:rPr>
        <w:t xml:space="preserve"> 4</w:t>
      </w:r>
      <w:r>
        <w:rPr/>
        <w:t xml:space="preserve"> обязана производить пере</w:t>
        <w:softHyphen/>
        <w:t>ключения.</w:t>
      </w:r>
    </w:p>
    <w:p>
      <w:pPr>
        <w:pStyle w:val="Normal"/>
        <w:rPr/>
      </w:pPr>
      <w:r>
        <w:rPr/>
        <w:t>Позитивное решение, найденное человеческим организмом, све</w:t>
        <w:softHyphen/>
        <w:t>лось к созданию специального, определенного механизма, который поднимает тревогу в высших мозговых центрах, как только получает сигнал о том, что система</w:t>
      </w:r>
      <w:r>
        <w:rPr>
          <w:lang w:val="en-US" w:eastAsia="en-US"/>
        </w:rPr>
        <w:t xml:space="preserve"> 3</w:t>
      </w:r>
      <w:r>
        <w:rPr/>
        <w:t xml:space="preserve"> осталась без внимания со стороны ниж</w:t>
        <w:softHyphen/>
        <w:t>них уровней мозга. Она представляет собой восходящую ретикуляр</w:t>
        <w:softHyphen/>
        <w:t>ную формацию, некоторый анастомотик ретикулум, который переда</w:t>
        <w:softHyphen/>
        <w:t>ет жизненно важную информацию исходя из принципа ее исключи</w:t>
        <w:softHyphen/>
        <w:t>тельности вверх через все автономные управляющие устройства и центры сна и выше, через высшие структуры системы</w:t>
      </w:r>
      <w:r>
        <w:rPr>
          <w:lang w:val="en-US" w:eastAsia="en-US"/>
        </w:rPr>
        <w:t xml:space="preserve"> 3 —</w:t>
      </w:r>
      <w:r>
        <w:rPr/>
        <w:t xml:space="preserve"> через средний мозг. В этой точке должен сработать важнейший переклю</w:t>
        <w:softHyphen/>
        <w:t>чатель. Но возбудится или не возбудится кора головного мозга</w:t>
      </w:r>
      <w:r>
        <w:rPr>
          <w:lang w:val="en-US" w:eastAsia="en-US"/>
        </w:rPr>
        <w:t xml:space="preserve"> — </w:t>
      </w:r>
      <w:r>
        <w:rPr/>
        <w:t>высшее руководство</w:t>
      </w:r>
      <w:r>
        <w:rPr>
          <w:lang w:val="en-US" w:eastAsia="en-US"/>
        </w:rPr>
        <w:t xml:space="preserve"> —</w:t>
      </w:r>
      <w:r>
        <w:rPr/>
        <w:t xml:space="preserve"> при этом?</w:t>
      </w:r>
    </w:p>
    <w:p>
      <w:pPr>
        <w:pStyle w:val="Normal"/>
        <w:rPr/>
      </w:pPr>
      <w:r>
        <w:rPr/>
        <w:t>Нейрофизиологический ответ на данный вопрос в высшей мере сложен. Возможно, в этом и состоит главный урок, который мы дол</w:t>
        <w:softHyphen/>
        <w:t xml:space="preserve">жны извлечь. </w:t>
      </w:r>
      <w:r>
        <w:rPr>
          <w:i/>
        </w:rPr>
        <w:t>Множество путей ведет к коре головного мозга.</w:t>
      </w:r>
      <w:r>
        <w:rPr/>
        <w:t xml:space="preserve"> Мы уже знаем, что на главном пути, по которому поступает сенсорная информация прямо из афферентной входной системы в сенсоры коры головного мозга, преднамеренно расположено множество тормозящих систем. Таким образом, мы не сходим с ума из-за случайной бом</w:t>
        <w:softHyphen/>
        <w:t>бардировки раздражителями. Тогда возникает очевидный риск, что важная настораживающая нас информация может быть подавлена. Но здесь восходящая ретикулярная система получила дополнитель</w:t>
        <w:softHyphen/>
        <w:t>ные волокна, связывающие ее с входом афферентной системы; это означает, что высшие центры вновь находятся в положении готовно</w:t>
        <w:softHyphen/>
        <w:t>сти к действию под воздействием информации, которая была уже исключена главными сенсорными фильтрами. Такая дополнительная информация, как представляется, распространяется разными путями по всему мозгу, попадая в кору мозга с разных сторон, и вновь здесь фильтруется разными системами. В высшей мере важная многокри</w:t>
        <w:softHyphen/>
        <w:t>териальная проверка всей доступной для входа информации призы</w:t>
        <w:softHyphen/>
        <w:t>вает управляющих последовать этому примеру мозга.</w:t>
      </w:r>
    </w:p>
    <w:p>
      <w:pPr>
        <w:pStyle w:val="Normal"/>
        <w:rPr/>
      </w:pPr>
      <w:r>
        <w:rPr/>
        <w:t>Гипоталамус является основанием для третьего желудочка и в значительной мере служит мостом между системами</w:t>
      </w:r>
      <w:r>
        <w:rPr>
          <w:lang w:val="en-US" w:eastAsia="en-US"/>
        </w:rPr>
        <w:t xml:space="preserve"> 3</w:t>
      </w:r>
      <w:r>
        <w:rPr/>
        <w:t xml:space="preserve"> и</w:t>
      </w:r>
      <w:r>
        <w:rPr>
          <w:lang w:val="en-US" w:eastAsia="en-US"/>
        </w:rPr>
        <w:t xml:space="preserve"> 4</w:t>
      </w:r>
      <w:r>
        <w:rPr/>
        <w:t xml:space="preserve"> нашей модели. Он является высшим элементом системы</w:t>
      </w:r>
      <w:r>
        <w:rPr>
          <w:lang w:val="en-US" w:eastAsia="en-US"/>
        </w:rPr>
        <w:t xml:space="preserve"> 3</w:t>
      </w:r>
      <w:r>
        <w:rPr/>
        <w:t xml:space="preserve"> или самым ниж</w:t>
        <w:softHyphen/>
        <w:t>ним элементом системы</w:t>
      </w:r>
      <w:r>
        <w:rPr>
          <w:lang w:val="en-US" w:eastAsia="en-US"/>
        </w:rPr>
        <w:t xml:space="preserve"> 4.</w:t>
      </w:r>
      <w:r>
        <w:rPr/>
        <w:t xml:space="preserve"> Мы встречались с гипоталамусом раньше как с главным посредником гомеостаза</w:t>
      </w:r>
      <w:r>
        <w:rPr>
          <w:b/>
        </w:rPr>
        <w:t xml:space="preserve"> и,</w:t>
      </w:r>
      <w:r>
        <w:rPr/>
        <w:t xml:space="preserve"> следовательно, как с са</w:t>
        <w:softHyphen/>
        <w:t>мым высшим регулятором автономной системы. Более того, гипота</w:t>
        <w:softHyphen/>
        <w:t>ламус оказывает основное влияние на эндокринные железы, а они в сильной степени определяют то, что мы называем "эмоциями". В этой зоне мозга есть и другие элементы, которые тоже участвуют в деле возбуждения. Весьма тесно с этим связаны гиппокамп, а также сосочковидные тельца. Все эти структуры плотно упакованы в цент</w:t>
        <w:softHyphen/>
        <w:t>ре мозга и, по-видимому, между</w:t>
      </w:r>
      <w:r>
        <w:rPr>
          <w:b/>
        </w:rPr>
        <w:t xml:space="preserve"> </w:t>
      </w:r>
      <w:r>
        <w:rPr/>
        <w:t>ними поддерживается множество обратных связей. (Вспомним из первой части книги, что как только начинают работать механизмы обратной связи, механизмы управле</w:t>
        <w:softHyphen/>
        <w:t>ния в общем начинают функционировать в большей мере под ее воз</w:t>
        <w:softHyphen/>
        <w:t>действием, чем под воздействием входящей информации).</w:t>
      </w:r>
    </w:p>
    <w:p>
      <w:pPr>
        <w:pStyle w:val="Normal"/>
        <w:spacing w:before="440" w:after="0"/>
        <w:ind w:left="180" w:hanging="0"/>
        <w:jc w:val="left"/>
        <w:rPr/>
      </w:pPr>
      <w:r>
        <w:rPr/>
        <w:drawing>
          <wp:inline distT="0" distB="0" distL="0" distR="0">
            <wp:extent cx="3830955" cy="4004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9" r="-9" b="-9"/>
                    <a:stretch>
                      <a:fillRect/>
                    </a:stretch>
                  </pic:blipFill>
                  <pic:spPr bwMode="auto">
                    <a:xfrm>
                      <a:off x="0" y="0"/>
                      <a:ext cx="3830955" cy="4004945"/>
                    </a:xfrm>
                    <a:prstGeom prst="rect">
                      <a:avLst/>
                    </a:prstGeom>
                  </pic:spPr>
                </pic:pic>
              </a:graphicData>
            </a:graphic>
          </wp:inline>
        </w:drawing>
      </w:r>
    </w:p>
    <w:p>
      <w:pPr>
        <w:pStyle w:val="Normal"/>
        <w:spacing w:before="380" w:after="0"/>
        <w:ind w:left="400" w:right="200" w:hanging="0"/>
        <w:jc w:val="center"/>
        <w:rPr/>
      </w:pPr>
      <w:r>
        <w:rPr>
          <w:sz w:val="16"/>
        </w:rPr>
        <w:t>Рис</w:t>
      </w:r>
      <w:r>
        <w:rPr>
          <w:sz w:val="16"/>
          <w:lang w:val="en-US" w:eastAsia="en-US"/>
        </w:rPr>
        <w:t xml:space="preserve"> 24</w:t>
      </w:r>
      <w:r>
        <w:rPr>
          <w:sz w:val="16"/>
        </w:rPr>
        <w:t xml:space="preserve"> Обработка мозгом восходящего информационного потока системами, отличающимися от обычных афферентных входных систем (ср. с рис.</w:t>
      </w:r>
      <w:r>
        <w:rPr>
          <w:sz w:val="16"/>
          <w:lang w:val="en-US" w:eastAsia="en-US"/>
        </w:rPr>
        <w:t xml:space="preserve"> 13)</w:t>
      </w:r>
    </w:p>
    <w:p>
      <w:pPr>
        <w:pStyle w:val="Normal"/>
        <w:ind w:hanging="0"/>
        <w:rPr/>
      </w:pPr>
      <w:r>
        <w:rPr/>
        <w:t>Во всяком случае, возбуждающая информация, передаваемая восходящей частью ретикулярной системы, неизбежно достигает (ес</w:t>
        <w:softHyphen/>
        <w:t>ли вообще его достигает) через посреднический комплекс системы 4. В мозге она переключается с помощью только что описанных струк</w:t>
        <w:softHyphen/>
        <w:t>тур проходит через передний зрительный бугор и далее через область пояска, лежащую под поверхностью коры головного мозга, но над мозолистым телом. Проследите эти маршруты по рис.24.</w:t>
      </w:r>
    </w:p>
    <w:p>
      <w:pPr>
        <w:pStyle w:val="Normal"/>
        <w:ind w:firstLine="200"/>
        <w:rPr/>
      </w:pPr>
      <w:r>
        <w:rPr/>
        <w:t xml:space="preserve">Смысл проверки не в том, чтобы запомнить названия частей, а в том, чтобы понять необходимое </w:t>
      </w:r>
      <w:r>
        <w:rPr>
          <w:i/>
        </w:rPr>
        <w:t>богатство</w:t>
      </w:r>
      <w:r>
        <w:rPr/>
        <w:t xml:space="preserve"> этого механизма. В коре головного мозга много, очень много побочных каналов, поэтому ин</w:t>
        <w:softHyphen/>
        <w:t>формация может быть (как это и бывает) "рассмотрена" в целях, управляющих как условным, так и безусловным поведением, "срав</w:t>
        <w:softHyphen/>
        <w:t>нена" (как это бывает) с другой информацией с помощью так назы</w:t>
        <w:softHyphen/>
        <w:t>ваемой ассоциативной части коры головного мозга или мобилизована для непосредственного действия, такого как борьба или бег, мотор</w:t>
        <w:softHyphen/>
        <w:t>ной частью коры. Таков командный центр волевых действий части мозга на верхнем уровне, порождающий действия самых отдаленных частей тела с помощью идущих вниз командных цепей вертикальной оси связи.</w:t>
      </w:r>
    </w:p>
    <w:p>
      <w:pPr>
        <w:pStyle w:val="Normal"/>
        <w:ind w:firstLine="200"/>
        <w:rPr/>
      </w:pPr>
      <w:r>
        <w:rPr/>
        <w:t>Таким образом наш самый важный из всех переключателей вы</w:t>
        <w:softHyphen/>
        <w:t xml:space="preserve">полняет действительно большое число обязанностей. Он расположен прямо на вертикальной командной оси, связывающей думающую "палату" всего организма с его составляющими частями, и образует разветвленный набор алгедонодов, включение которых обеспечивает передачу </w:t>
      </w:r>
      <w:r>
        <w:rPr>
          <w:i/>
        </w:rPr>
        <w:t>вниз</w:t>
      </w:r>
      <w:r>
        <w:rPr/>
        <w:t xml:space="preserve"> всех волевых требований мозга. В равной мере он включает каналы для направления </w:t>
      </w:r>
      <w:r>
        <w:rPr>
          <w:i/>
        </w:rPr>
        <w:t>вверх</w:t>
      </w:r>
      <w:r>
        <w:rPr/>
        <w:t xml:space="preserve"> всей информации, требуе</w:t>
        <w:softHyphen/>
        <w:t>мой коре головного мозга для управления телом, в том числе той, которая соответствующим образом (отфильтрованная) представляет автономные функции, командование которыми осуществляется на нижних уровнях.</w:t>
      </w:r>
    </w:p>
    <w:p>
      <w:pPr>
        <w:pStyle w:val="Normal"/>
        <w:ind w:left="40" w:firstLine="200"/>
        <w:rPr/>
      </w:pPr>
      <w:r>
        <w:rPr/>
        <w:t>Далее он получает все данные о состоянии окружающей среды от всех возможных сенсоров, отфильтровывает их и распределяет реле</w:t>
        <w:softHyphen/>
        <w:t>вантную информацию как вверх, так и вниз для использования ее другими управляющими устройствами.</w:t>
      </w:r>
    </w:p>
    <w:p>
      <w:pPr>
        <w:pStyle w:val="Normal"/>
        <w:ind w:left="40" w:firstLine="200"/>
        <w:rPr/>
      </w:pPr>
      <w:r>
        <w:rPr/>
        <w:t>Наконец, он руководит тем, что мы назвали самой алгедонической системой,</w:t>
      </w:r>
      <w:r>
        <w:rPr>
          <w:lang w:val="en-US" w:eastAsia="en-US"/>
        </w:rPr>
        <w:t xml:space="preserve"> —</w:t>
      </w:r>
      <w:r>
        <w:rPr/>
        <w:t xml:space="preserve"> механизмами, вызывающими огорчение и радость, сон и бодрствование, которые располагают своими нервами и дополни</w:t>
        <w:softHyphen/>
        <w:t>тельными каналами связи, отличающимися от нормальных афферен</w:t>
        <w:softHyphen/>
        <w:t>тных и эфферентных проводящих путей.</w:t>
      </w:r>
    </w:p>
    <w:p>
      <w:pPr>
        <w:pStyle w:val="Normal"/>
        <w:ind w:left="80" w:firstLine="200"/>
        <w:rPr/>
      </w:pPr>
      <w:r>
        <w:rPr/>
        <w:t xml:space="preserve">В докладе </w:t>
      </w:r>
      <w:r>
        <w:rPr>
          <w:lang w:val="en-US"/>
        </w:rPr>
        <w:t>Principles</w:t>
      </w:r>
      <w:r>
        <w:rPr/>
        <w:t xml:space="preserve"> </w:t>
      </w:r>
      <w:r>
        <w:rPr>
          <w:lang w:val="en-US"/>
        </w:rPr>
        <w:t>of</w:t>
      </w:r>
      <w:r>
        <w:rPr/>
        <w:t xml:space="preserve"> </w:t>
      </w:r>
      <w:r>
        <w:rPr>
          <w:lang w:val="en-US"/>
        </w:rPr>
        <w:t>Self</w:t>
      </w:r>
      <w:r>
        <w:rPr>
          <w:lang w:val="en-US" w:eastAsia="en-US"/>
        </w:rPr>
        <w:t xml:space="preserve"> —</w:t>
      </w:r>
      <w:r>
        <w:rPr/>
        <w:t xml:space="preserve"> </w:t>
      </w:r>
      <w:r>
        <w:rPr>
          <w:lang w:val="en-US"/>
        </w:rPr>
        <w:t>Organization</w:t>
      </w:r>
      <w:r>
        <w:rPr/>
        <w:t xml:space="preserve"> (Труды симпозиума по кибернетике,</w:t>
      </w:r>
      <w:r>
        <w:rPr>
          <w:lang w:val="en-US" w:eastAsia="en-US"/>
        </w:rPr>
        <w:t xml:space="preserve"> I960</w:t>
      </w:r>
      <w:r>
        <w:rPr/>
        <w:t xml:space="preserve"> г., см. библиографию) я предложил математиче</w:t>
        <w:softHyphen/>
        <w:t>скую модель описанной здесь схемы и пытался показать, как можно ее использовать применительно к деятельности фирмы. Модель по</w:t>
        <w:softHyphen/>
        <w:t>строена исходя из следующих основных посылок. Как сенсорная, так и моторная деятельности мозга (который, напомним, содержит ее наивысшее звено</w:t>
      </w:r>
      <w:r>
        <w:rPr>
          <w:lang w:val="en-US" w:eastAsia="en-US"/>
        </w:rPr>
        <w:t xml:space="preserve"> —</w:t>
      </w:r>
      <w:r>
        <w:rPr/>
        <w:t xml:space="preserve"> систему</w:t>
      </w:r>
      <w:r>
        <w:rPr>
          <w:lang w:val="en-US" w:eastAsia="en-US"/>
        </w:rPr>
        <w:t xml:space="preserve"> 5,</w:t>
      </w:r>
      <w:r>
        <w:rPr/>
        <w:t xml:space="preserve"> представленную определенными и по-разному расположенными частями головного мозга) направлены на управление как внутренними, так и внешними событиями. Орга</w:t>
        <w:softHyphen/>
        <w:t>низмы, будь то человеческие тела или фирмы, четко разделяют все эти четыре группы. Если возникает путаница при рассмотрении внешних и внутренних событий или если пассивные события воспри</w:t>
        <w:softHyphen/>
        <w:t>нимаются как информация об активных действиях в любой из этих областей, то это свидетельствует о серьезном неблагополучии. Тогда перед центром переключения на уровне зрительного бугра (в данном случае системы</w:t>
      </w:r>
      <w:r>
        <w:rPr>
          <w:lang w:val="en-US" w:eastAsia="en-US"/>
        </w:rPr>
        <w:t xml:space="preserve"> 4)</w:t>
      </w:r>
      <w:r>
        <w:rPr/>
        <w:t xml:space="preserve"> возникает общая задача</w:t>
      </w:r>
      <w:r>
        <w:rPr>
          <w:lang w:val="en-US" w:eastAsia="en-US"/>
        </w:rPr>
        <w:t xml:space="preserve"> —</w:t>
      </w:r>
      <w:r>
        <w:rPr/>
        <w:t xml:space="preserve"> безошибочно согласо</w:t>
        <w:softHyphen/>
        <w:t>вать текущее состояние деятельности всех четырех групп. Обраще</w:t>
        <w:softHyphen/>
        <w:t>ние к рис.25 показывает, каким образом все шесть возможных пар сочетаний четырех групп деятельности мозга должны быть внутрен</w:t>
        <w:softHyphen/>
        <w:t>не согласованы для соответствия изменяющимся условиям внешнего мира.</w:t>
      </w:r>
    </w:p>
    <w:p>
      <w:pPr>
        <w:pStyle w:val="Normal"/>
        <w:spacing w:before="160" w:after="0"/>
        <w:ind w:left="660" w:hanging="0"/>
        <w:jc w:val="left"/>
        <w:rPr/>
      </w:pPr>
      <w:r>
        <w:rPr/>
        <w:drawing>
          <wp:inline distT="0" distB="0" distL="0" distR="0">
            <wp:extent cx="2950210" cy="1795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0" r="-12" b="-20"/>
                    <a:stretch>
                      <a:fillRect/>
                    </a:stretch>
                  </pic:blipFill>
                  <pic:spPr bwMode="auto">
                    <a:xfrm>
                      <a:off x="0" y="0"/>
                      <a:ext cx="2950210" cy="1795145"/>
                    </a:xfrm>
                    <a:prstGeom prst="rect">
                      <a:avLst/>
                    </a:prstGeom>
                  </pic:spPr>
                </pic:pic>
              </a:graphicData>
            </a:graphic>
          </wp:inline>
        </w:drawing>
      </w:r>
    </w:p>
    <w:p>
      <w:pPr>
        <w:pStyle w:val="Normal"/>
        <w:ind w:left="360" w:right="400" w:hanging="0"/>
        <w:jc w:val="center"/>
        <w:rPr>
          <w:sz w:val="16"/>
        </w:rPr>
      </w:pPr>
      <w:r>
        <w:rPr>
          <w:sz w:val="16"/>
        </w:rPr>
        <w:t>Рис.25. Управление любой корпорацией (фирмой, телом человека) требует постоянного сравнения шести пар зон их главной ответственности</w:t>
      </w:r>
    </w:p>
    <w:p>
      <w:pPr>
        <w:pStyle w:val="Normal"/>
        <w:spacing w:before="120" w:after="0"/>
        <w:rPr/>
      </w:pPr>
      <w:r>
        <w:rPr/>
        <w:t>В гл.2 мы изложили природу сверхстабильности, и именно эта концепция нужна нам сейчас. Она была изобретена Россом Эшби специально для объяснения, хотя и в математической форме, приро</w:t>
        <w:softHyphen/>
        <w:t>ды нейрофизиологического гомеостаза. Эту проблему мы теперь и изучаем. Поставив задачу в самой простой форме, мы рассмотрим только одну пару связей из тех, что представлены на рис.25. Итак, имеется набор состояний, в которых намерена разобраться любая из этих групп. Поскольку каждая такая группа сама по себе является весьма сложной организацией, вовлеченной в огромное количество событий, и поскольку каждое такое событие может принимать лю</w:t>
        <w:softHyphen/>
        <w:t xml:space="preserve">бую форму из огромного числа возможных, мы вновь стоим перед типичной системой растущего разнообразия. </w:t>
      </w:r>
      <w:r>
        <w:rPr>
          <w:i/>
        </w:rPr>
        <w:t xml:space="preserve">Состояние системы </w:t>
      </w:r>
      <w:r>
        <w:rPr/>
        <w:t>определяется как конкретное расположение ее частей по отношению к событиям при заданной конфигурации событий. Рассматривая пер</w:t>
        <w:softHyphen/>
        <w:t>вую из двух систем, мы можем изобразить ее состояние (каким бы большим, разветвленным и разрастающимся оно не было) в любой заданный момент в виде жирной точки. Пусть эта жирная точка фиксирует какое-то уникальное состояние всей системы, т.е. будет считать, что она отражает все, что характеризует систему. Другое ее состояние будет отмечено другой точкой. Тогда можно себе предста</w:t>
        <w:softHyphen/>
        <w:t>вить систему фазового пространства, содержащую миллионы точек; иначе говоря, любое состояние системы представляется точкой. Предположим теперь, что произошло какое-то изменение внутри си</w:t>
        <w:softHyphen/>
        <w:t>стемы. Тогда ее состояние будет отражено новой точкой, которая (как можно себе представить) теперь стала бы светящейся, а точка, которая была светящейся до этого, теперь бы потухла. Тоща кажу</w:t>
        <w:softHyphen/>
        <w:t>щееся движение света из точки</w:t>
      </w:r>
      <w:r>
        <w:rPr>
          <w:lang w:val="en-US" w:eastAsia="en-US"/>
        </w:rPr>
        <w:t xml:space="preserve"> 1</w:t>
      </w:r>
      <w:r>
        <w:rPr/>
        <w:t xml:space="preserve"> в точку</w:t>
      </w:r>
      <w:r>
        <w:rPr>
          <w:lang w:val="en-US" w:eastAsia="en-US"/>
        </w:rPr>
        <w:t xml:space="preserve"> 2</w:t>
      </w:r>
      <w:r>
        <w:rPr/>
        <w:t xml:space="preserve"> станет </w:t>
      </w:r>
      <w:r>
        <w:rPr>
          <w:i/>
        </w:rPr>
        <w:t>траекторией</w:t>
      </w:r>
      <w:r>
        <w:rPr/>
        <w:t xml:space="preserve"> из</w:t>
        <w:softHyphen/>
        <w:t>менения состояния системы.</w:t>
      </w:r>
    </w:p>
    <w:p>
      <w:pPr>
        <w:pStyle w:val="Normal"/>
        <w:rPr/>
      </w:pPr>
      <w:r>
        <w:rPr/>
        <w:t>Каждое событие меняет состояние системы, следовательно, траек</w:t>
        <w:softHyphen/>
        <w:t>тория будет непрерывна. Но мы можем отличить состояния, которые поддерживают гомеостаз системы, от тех, которые его не обеспечи</w:t>
        <w:softHyphen/>
        <w:t>вают. Давайте тогда соберем точки, представляющие устойчивое со</w:t>
        <w:softHyphen/>
        <w:t>стояние системы, в одну группу и очертим ее границы. В таком случае траектория изменения состояний системы должна переме</w:t>
        <w:softHyphen/>
        <w:t xml:space="preserve">щаться </w:t>
      </w:r>
      <w:r>
        <w:rPr>
          <w:i/>
        </w:rPr>
        <w:t>внутри</w:t>
      </w:r>
      <w:r>
        <w:rPr/>
        <w:t xml:space="preserve"> нашего контура. Если траектория выйдет за его пределы, то система выйдет из состояния гомеостаза.</w:t>
      </w:r>
    </w:p>
    <w:p>
      <w:pPr>
        <w:pStyle w:val="Normal"/>
        <w:rPr/>
      </w:pPr>
      <w:r>
        <w:rPr/>
        <w:t xml:space="preserve">Если две такие устойчивые системы объединить, то можно будет реализовать концепцию их </w:t>
      </w:r>
      <w:r>
        <w:rPr>
          <w:i/>
        </w:rPr>
        <w:t>совместного</w:t>
      </w:r>
      <w:r>
        <w:rPr/>
        <w:t xml:space="preserve"> гомеостаза (что эквивалент</w:t>
        <w:softHyphen/>
        <w:t>но условию метасистемы, состоящей из двух систем)</w:t>
      </w:r>
      <w:r>
        <w:rPr>
          <w:lang w:val="en-US" w:eastAsia="en-US"/>
        </w:rPr>
        <w:t>,</w:t>
      </w:r>
      <w:r>
        <w:rPr/>
        <w:t xml:space="preserve"> и тогда можно себе представить их метауправляемую работу. Она работает как самозапрещающая система, представленная на рис.26.</w:t>
      </w:r>
    </w:p>
    <w:p>
      <w:pPr>
        <w:pStyle w:val="Normal"/>
        <w:rPr/>
      </w:pPr>
      <w:r>
        <w:rPr/>
        <w:t>Предположим для начала, что каждая из них как первичная рабо</w:t>
        <w:softHyphen/>
        <w:t>тает в условиях местного гомеостаза, так что траектория изменения состояния каждой из них находится внутри ее собственной области.</w:t>
      </w:r>
    </w:p>
    <w:p>
      <w:pPr>
        <w:pStyle w:val="Normal"/>
        <w:spacing w:before="260" w:after="0"/>
        <w:ind w:left="1000" w:hanging="0"/>
        <w:jc w:val="left"/>
        <w:rPr/>
      </w:pPr>
      <w:r>
        <w:rPr/>
        <w:drawing>
          <wp:inline distT="0" distB="0" distL="0" distR="0">
            <wp:extent cx="2840355" cy="2279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6" r="-13" b="-16"/>
                    <a:stretch>
                      <a:fillRect/>
                    </a:stretch>
                  </pic:blipFill>
                  <pic:spPr bwMode="auto">
                    <a:xfrm>
                      <a:off x="0" y="0"/>
                      <a:ext cx="2840355" cy="2279650"/>
                    </a:xfrm>
                    <a:prstGeom prst="rect">
                      <a:avLst/>
                    </a:prstGeom>
                  </pic:spPr>
                </pic:pic>
              </a:graphicData>
            </a:graphic>
          </wp:inline>
        </w:drawing>
      </w:r>
    </w:p>
    <w:p>
      <w:pPr>
        <w:pStyle w:val="Normal"/>
        <w:ind w:left="40" w:hanging="0"/>
        <w:rPr>
          <w:sz w:val="18"/>
        </w:rPr>
      </w:pPr>
      <w:r>
        <w:rPr>
          <w:sz w:val="18"/>
        </w:rPr>
        <w:t>Рис.26. Самозапрещающий гомеостаз типа предложенного Эшби, осуществляемый двумя любыми зонами, изображенными на рис.25. Каждая точка отображает общую конфигурацию системы. Точки в окружностях представляют состояние системы, удовлетворяющее требованиям. Обе системы находятся в равновесии, поскольку тра</w:t>
        <w:softHyphen/>
        <w:t>ектория каждой (сплошные линии) остаются внутри кольца</w:t>
      </w:r>
    </w:p>
    <w:p>
      <w:pPr>
        <w:pStyle w:val="Normal"/>
        <w:spacing w:before="100" w:after="0"/>
        <w:ind w:left="40" w:firstLine="200"/>
        <w:rPr/>
      </w:pPr>
      <w:r>
        <w:rPr/>
        <w:t>Предположим далее, что сообщения, передаваемые по линиям А и В, не несут информации о состоянии каждой из систем в данный и следующий моменты (эти каналы связи не располагают требуемым для этого разнообразием); они просто подтверждают наличие гоме</w:t>
        <w:softHyphen/>
        <w:t>остаза. Это означает, что, когда одна система взаимодействует с другой, она распознает состояние, являющееся нормальным для их сосуществования. Несколько таких состояний показано тонкими ли</w:t>
        <w:softHyphen/>
        <w:t>ниями на рис.26.</w:t>
      </w:r>
    </w:p>
    <w:p>
      <w:pPr>
        <w:pStyle w:val="Normal"/>
        <w:rPr/>
      </w:pPr>
      <w:r>
        <w:rPr/>
        <w:t>Таким образом, это позволяет двум системам обмениваться сведе</w:t>
        <w:softHyphen/>
        <w:t>ниями друг с другом относительно, очевидно, большого числа состо</w:t>
        <w:softHyphen/>
        <w:t>яния дел без нарушения закона о требуемом разнообразии и без на</w:t>
        <w:softHyphen/>
        <w:t>рушения требований теории о емкости каналов связи. Тогда наша математическая модель реально предлагает способ, благодаря кото</w:t>
        <w:softHyphen/>
        <w:t xml:space="preserve">рому каждая система сможет </w:t>
      </w:r>
      <w:r>
        <w:rPr>
          <w:i/>
        </w:rPr>
        <w:t>узнавать о</w:t>
      </w:r>
      <w:r>
        <w:rPr/>
        <w:t xml:space="preserve"> состоянии другой, не вникая в ее дела, а только распознавая, что другая находится в </w:t>
      </w:r>
      <w:r>
        <w:rPr>
          <w:i/>
        </w:rPr>
        <w:t>нормальном рабочем состоянии.</w:t>
      </w:r>
      <w:r>
        <w:rPr/>
        <w:t xml:space="preserve"> Но что же тогда случится, если одна из систем перестанет нормально функционировать, когда ее траекто</w:t>
        <w:softHyphen/>
        <w:t>рия выйдет за область гомеостаза и когда, следовательно, эти взаимодействующие системы будут плохо сочетаться? Ответ таков: тогда каждая система поведет себя так (конечно, при достаточном разнообразии),</w:t>
      </w:r>
      <w:r>
        <w:rPr>
          <w:b/>
        </w:rPr>
        <w:t xml:space="preserve"> </w:t>
      </w:r>
      <w:r>
        <w:rPr/>
        <w:t>как будто одна управляет другой.</w:t>
      </w:r>
    </w:p>
    <w:p>
      <w:pPr>
        <w:pStyle w:val="Normal"/>
        <w:ind w:firstLine="200"/>
        <w:rPr/>
      </w:pPr>
      <w:r>
        <w:rPr/>
        <w:t>Этот акт метауправления, по-видимому, срабатывает следующим образом. Вместо того чтобы по линии А передавалось сообщение о гомеостазе, по ней будет передано сообщение об отсутствии гоме</w:t>
        <w:softHyphen/>
        <w:t>остаза, как только траектория А выйдет из области устойчивости. Такое сообщение вызовет изменения состояния второй системы, ко</w:t>
        <w:softHyphen/>
        <w:t>торые покажут изменения в их взаимоотношениях, общие для обеих систем. Влияние этого изменения на траекторию А (поскольку систе</w:t>
        <w:softHyphen/>
        <w:t>мы спарены) вызовет новые изменения потока А и, следовательно, изменит его траекторию. Такой процесс является итерационным в цепи метауправления и будет продолжаться до тех пор, пока не при</w:t>
        <w:softHyphen/>
        <w:t>ведет к изменению через промежуточные состояния вновь к гоме-остазу, и тогда вновь все успокоится.</w:t>
      </w:r>
    </w:p>
    <w:p>
      <w:pPr>
        <w:pStyle w:val="Normal"/>
        <w:ind w:firstLine="200"/>
        <w:rPr/>
      </w:pPr>
      <w:r>
        <w:rPr/>
        <w:t>Отметим прежде всего, что рестабилизация потока А под влияни</w:t>
        <w:softHyphen/>
        <w:t>ем метауправления В может занять длительное время. Действитель</w:t>
        <w:softHyphen/>
        <w:t>но, если система А поведет себя несколько беспорядочно как внут</w:t>
        <w:softHyphen/>
        <w:t>ренняя система, то может потерять управление над своим собствен</w:t>
        <w:softHyphen/>
        <w:t>ным гомеостатическим равновесием быстрее в этом очевидно случай</w:t>
        <w:softHyphen/>
        <w:t>ном процессе проб и ошибок, чем с ним справится его управляющее устройство для восстановления равновесия. Аналогичные ситуации на фирме и в особенности в системе государственного управления читатель может вспомнить сам. Вторая трудность состоит в том, что. изменяя свое собственное состояние для обеспечения А необходимым разнообразием средств управления, система В может непреднамерен</w:t>
        <w:softHyphen/>
        <w:t>но вывести разнообразие собственного состояния за пределы своего кольца устойчивости, т.е. потерять управление над своим внутрен</w:t>
        <w:softHyphen/>
        <w:t>ним балансом и генерировать указание "выйти за пределы собствен</w:t>
        <w:softHyphen/>
        <w:t>ного гомеостаза". Тогда обе системы потеряют управление</w:t>
      </w:r>
      <w:r>
        <w:rPr>
          <w:lang w:val="en-US" w:eastAsia="en-US"/>
        </w:rPr>
        <w:t xml:space="preserve"> —</w:t>
      </w:r>
      <w:r>
        <w:rPr/>
        <w:t xml:space="preserve"> воз</w:t>
        <w:softHyphen/>
        <w:t xml:space="preserve">никнет классическая ситуация </w:t>
      </w:r>
      <w:r>
        <w:rPr>
          <w:i/>
        </w:rPr>
        <w:t>рыскания.</w:t>
      </w:r>
    </w:p>
    <w:p>
      <w:pPr>
        <w:pStyle w:val="Normal"/>
        <w:ind w:firstLine="200"/>
        <w:rPr/>
      </w:pPr>
      <w:r>
        <w:rPr/>
        <w:t>Теория Эшби в ее первоначальном изложении, по-видимому, уязвима в этих двух возможностях. Я лично посвятил многие годы экс</w:t>
        <w:softHyphen/>
        <w:t>периментированию с системами подобного сорта. Во-первых, есть математическая модель такой парной системы (относящаяся к так называемым "бумажным машинам"). Во-вторых, были созданы дей</w:t>
        <w:softHyphen/>
        <w:t>ствующие машины, разработанные для изучения этого явления (не</w:t>
        <w:softHyphen/>
        <w:t>много напоминающие "деревянно-медную" машину, описанную в первой части книги). В-третьих, во всякой фирме действуют ее внутренние социальные системы. Во всех трех случаях обнаружива</w:t>
        <w:softHyphen/>
        <w:t>ется, что проблема должна изучаться в обратном порядке. Все три системы не обладают требуемым разнообразием, адекватной мощно</w:t>
        <w:softHyphen/>
        <w:t>стью каналов связи и достаточным временем, чтобы достичь гоме</w:t>
        <w:softHyphen/>
        <w:t xml:space="preserve">остаза на этом метауправляющем уровне простым перебором вариантов, хотя </w:t>
      </w:r>
      <w:r>
        <w:rPr>
          <w:i/>
        </w:rPr>
        <w:t>формально</w:t>
      </w:r>
      <w:r>
        <w:rPr/>
        <w:t xml:space="preserve"> такой процесс обязан был привести к желаемой цели. Я понял, как модифицировать все эти эксперимен</w:t>
        <w:softHyphen/>
        <w:t>тальные подходы, изучая работы Уоддингтона по генетике (посколь</w:t>
        <w:softHyphen/>
        <w:t>ку эволюция встретилась точно с такой же проблемой</w:t>
      </w:r>
      <w:r>
        <w:rPr>
          <w:lang w:val="en-US" w:eastAsia="en-US"/>
        </w:rPr>
        <w:t xml:space="preserve"> —</w:t>
      </w:r>
      <w:r>
        <w:rPr/>
        <w:t xml:space="preserve"> проблемой скорости, с которой, вероятно, может происходить приспособление). Случайные мутации, впервые рассмотренные Дарвиным, должны были сработать, но мои расчеты (см. мою книгу </w:t>
      </w:r>
      <w:r>
        <w:rPr>
          <w:lang w:val="en-US"/>
        </w:rPr>
        <w:t>Decision</w:t>
      </w:r>
      <w:r>
        <w:rPr/>
        <w:t xml:space="preserve"> </w:t>
      </w:r>
      <w:r>
        <w:rPr>
          <w:lang w:val="en-US"/>
        </w:rPr>
        <w:t>and</w:t>
      </w:r>
      <w:r>
        <w:rPr/>
        <w:t xml:space="preserve"> </w:t>
      </w:r>
      <w:r>
        <w:rPr>
          <w:lang w:val="en-US"/>
        </w:rPr>
        <w:t>Control</w:t>
      </w:r>
      <w:r>
        <w:rPr/>
        <w:t>) показали, что такой эволюционный механизм не располага</w:t>
        <w:softHyphen/>
        <w:t>ет ни достаточным разнообразием, ни емкостью каналов связи и прежде всего временем. Несмотря на вечность, которой располагала эволюция, ее, по-видимому, не хватило бы для создания столь хоро</w:t>
        <w:softHyphen/>
        <w:t>шо адаптированных существ, живущих сегодня, если бы процесс ог</w:t>
        <w:softHyphen/>
        <w:t>раничился</w:t>
      </w:r>
      <w:r>
        <w:rPr>
          <w:lang w:val="en-US" w:eastAsia="en-US"/>
        </w:rPr>
        <w:t xml:space="preserve"> —</w:t>
      </w:r>
      <w:r>
        <w:rPr/>
        <w:t xml:space="preserve"> "пусть будут мутации, а там посмотрим, кто выжи</w:t>
        <w:softHyphen/>
        <w:t>вет". Здесь, следовательно, должен быть более совершенный меха</w:t>
        <w:softHyphen/>
        <w:t>низм, поддерживающий тенденцию к большей выживаемости, сокра</w:t>
        <w:softHyphen/>
        <w:t>щающий потери времени, а возможно, даже разрушающий циклич</w:t>
        <w:softHyphen/>
        <w:t>ность развития.</w:t>
      </w:r>
    </w:p>
    <w:p>
      <w:pPr>
        <w:pStyle w:val="Normal"/>
        <w:rPr/>
      </w:pPr>
      <w:r>
        <w:rPr/>
        <w:t>Там, где Уоддингтон говорит о "эпигенетическом пейзаже" в его теории эволюции решения этой проблемы, я ввел алгедонод в тео</w:t>
        <w:softHyphen/>
        <w:t>рию анастомотик ретикулума. В обоих случаях идея состояла в том, что движение по траектории (как она здесь определена) меняет ус</w:t>
        <w:softHyphen/>
        <w:t>ловия вероятности при движении по этому пути так, чтобы послед</w:t>
        <w:softHyphen/>
        <w:t>ний можно было использовать снова. В качестве критерия здесь, ко</w:t>
        <w:softHyphen/>
        <w:t>нечно, выступала скорость успешной адаптации</w:t>
      </w:r>
      <w:r>
        <w:rPr>
          <w:lang w:val="en-US" w:eastAsia="en-US"/>
        </w:rPr>
        <w:t xml:space="preserve"> —</w:t>
      </w:r>
      <w:r>
        <w:rPr/>
        <w:t xml:space="preserve"> то, что инженеры называют минимизацией времени релаксации системы. Если такая траектория сможет найти естественный путь возврата на свой цикл, то такой путь облегчит решение проблемы на будущее. Если он вой</w:t>
        <w:softHyphen/>
        <w:t>дет в зону фазового пространства, из которого вернуться обратно бу</w:t>
        <w:softHyphen/>
        <w:t>дет трудно и на это уйдет много времени, то вероятность подобной ситуации становится все меньше и меньше. Это означает, что явно неструктурированное фазовое пространство системы, для которого мы до сих пор допускали существание одного организованного ком</w:t>
        <w:softHyphen/>
        <w:t>понента (первичная окружность), будет постепенно увеличиваться в организационной структуре так, что другие наборы точек, кроме тех, которые свидетельствовали о гомеостатическом состоянии, будут группироваться вместе как самоорганизующиеся и будут предназна</w:t>
        <w:softHyphen/>
        <w:t>чены, чтобы показать дорогу "домой"; но в реализации такого про</w:t>
        <w:softHyphen/>
        <w:t>цесса возникнут трудности.</w:t>
      </w:r>
    </w:p>
    <w:p>
      <w:pPr>
        <w:pStyle w:val="Normal"/>
        <w:ind w:left="40" w:firstLine="220"/>
        <w:rPr/>
      </w:pPr>
      <w:r>
        <w:rPr/>
        <w:t>Все перечисленное нашло свое отражение в математической модели</w:t>
      </w:r>
      <w:r>
        <w:rPr>
          <w:lang w:val="en-US" w:eastAsia="en-US"/>
        </w:rPr>
        <w:t xml:space="preserve"> 1960</w:t>
      </w:r>
      <w:r>
        <w:rPr/>
        <w:t xml:space="preserve"> г., и тогда же были проведены различные эксперименты с ней на ЭВМ на нескольких фирмах. Их идея сводилась к тому, что</w:t>
        <w:softHyphen/>
        <w:t>бы использовать этот важнейший переключатель как средство уп</w:t>
        <w:softHyphen/>
        <w:t>равления системой через шесть пар линий связи между четырьмя главными областями ответственности высшего руководства, указан</w:t>
        <w:softHyphen/>
        <w:t>ного л схеме на рис.25. Согласно этому рисунку каждая группа уп</w:t>
        <w:softHyphen/>
        <w:t>равляется тремя другими и процесс согласования результатов по всем шести равнозначным показателям осуществляется как синхрон</w:t>
        <w:softHyphen/>
        <w:t>ный процесс обучения. Более подробно эта тема будет обсуждаться в третьей части. Пока же следует сделать еще одно замечание.</w:t>
      </w:r>
    </w:p>
    <w:p>
      <w:pPr>
        <w:pStyle w:val="Normal"/>
        <w:ind w:left="40" w:firstLine="220"/>
        <w:rPr/>
      </w:pPr>
      <w:r>
        <w:rPr/>
        <w:t>Поскольку алгедонод реально работает, поскольку наша индивиду</w:t>
        <w:softHyphen/>
        <w:t>альная система спешит справиться с обеспечением как внутренней стабильности, так и со сверхстабильностью корпорации, поскольку она осуществляет распознавание и согласование,  вовлекая анастомотик   ретикулум,   важнейший   переключатель   будет подвергаться опасности потерять свою гибкость и избирательность. Он начинает вести себя по-своему. Можно наблюдать такое в любой социальной системе: это стремление к стереотипу поведения, к появ</w:t>
        <w:softHyphen/>
        <w:t>лению запретов, недостаточной гибкости как следствие слишком большого приспособления. Мы знаем примеры тому в эволюции как сверхспециализацию живых существ, приведшую к их исчезнове</w:t>
        <w:softHyphen/>
        <w:t>нию. Мы наблюдали это на примерах фирм, которые "знали свое де</w:t>
        <w:softHyphen/>
        <w:t>ло" настолько хорошо, что переставали признавать появление новых технологий или изменений характера интересов потребителей их продукции.</w:t>
      </w:r>
    </w:p>
    <w:p>
      <w:pPr>
        <w:pStyle w:val="Normal"/>
        <w:rPr/>
      </w:pPr>
      <w:r>
        <w:rPr/>
        <w:t>Обратившись теперь к мозгу, который служит основанием нашей модели, мы сразу же увидим, в чем тут дело. Уже говорилось, что мозг фактически может уснуть в результате срабатывания всех его фильтров и саморегулирующих устройств, говорилось также, что он может перестать бдительно следить за состоянием организма в ре</w:t>
        <w:softHyphen/>
        <w:t>зультате слишком большой загрузки организационными распоряже</w:t>
        <w:softHyphen/>
        <w:t>ниями и самоорганизацией. Мы знаем также, что решение этой про</w:t>
        <w:softHyphen/>
        <w:t>блемы связано с деятельностью параллельной афферентной системы, особенностью деятельности алгедонических фильтров и распределе-нием по множеству каналов идущих вверх сообщений в систему</w:t>
      </w:r>
      <w:r>
        <w:rPr>
          <w:lang w:val="en-US" w:eastAsia="en-US"/>
        </w:rPr>
        <w:t xml:space="preserve"> 5. </w:t>
      </w:r>
      <w:r>
        <w:rPr/>
        <w:t>Все это было названо восходящей частью ретикулярной формации как главного элемента системы</w:t>
      </w:r>
      <w:r>
        <w:rPr>
          <w:lang w:val="en-US" w:eastAsia="en-US"/>
        </w:rPr>
        <w:t xml:space="preserve"> 4.</w:t>
      </w:r>
    </w:p>
    <w:p>
      <w:pPr>
        <w:pStyle w:val="Normal"/>
        <w:rPr/>
      </w:pPr>
      <w:r>
        <w:rPr/>
        <w:t>Теперь мы можем задаться вопросом о том, как в действительно</w:t>
        <w:softHyphen/>
        <w:t>сти работает система передачи информации наверх. Нетрудно пред</w:t>
        <w:softHyphen/>
        <w:t>ставить себе формальный управленческий аналог параллельно дейст</w:t>
        <w:softHyphen/>
        <w:t>вующей системы каналов передачи сведений вверх: для этого необ</w:t>
        <w:softHyphen/>
        <w:t>ходимо отделить часть информации, "докладывающей" о состоянии организма, и обрабатывать эти данные в специальных фильтрах, пропускающих статистически важные сведения, как об этом говори</w:t>
        <w:softHyphen/>
        <w:t>лось в предыдущих главах. Вместо того чтобы собирать общую ин</w:t>
        <w:softHyphen/>
        <w:t>формацию о деятельности различных частей фирмы и обобщать ее с целью упрощения представления для высшего руководства о состоя</w:t>
        <w:softHyphen/>
        <w:t>нии дел фирмы, следует проявлять весьма высокую избирательность. Конечно, в какой-то форме обобщенные показатели должны подго</w:t>
        <w:softHyphen/>
        <w:t>тавливаться так же, как это делается в человеческом организме, и в фирме они должны соответствовать требованиям общего руководства и даже Уставу корпорации. Но система передачи сведений наверх, основываясь на теории вероятности, должна измерять статистиче</w:t>
        <w:softHyphen/>
        <w:t>ские отклонения как источники неприятностей, где бы они ни воз</w:t>
        <w:softHyphen/>
        <w:t>никали. Синапсы должны тогда передавать такие данные дальше, действуя как алгедонод до тех пор, пока система</w:t>
      </w:r>
      <w:r>
        <w:rPr>
          <w:lang w:val="en-US" w:eastAsia="en-US"/>
        </w:rPr>
        <w:t xml:space="preserve"> 4</w:t>
      </w:r>
      <w:r>
        <w:rPr/>
        <w:t xml:space="preserve"> не сработает как важнейший переключатель с тем, чтобы привлечь внимание соответ</w:t>
        <w:softHyphen/>
        <w:t>ствующих людей или органов руководства. Все это также нуждается в специальной организации, обеспечивающей поступление наверх входной информации. Система должна располагать определенной властью...</w:t>
      </w:r>
    </w:p>
    <w:p>
      <w:pPr>
        <w:pStyle w:val="Normal"/>
        <w:ind w:left="40" w:firstLine="200"/>
        <w:rPr/>
      </w:pPr>
      <w:r>
        <w:rPr/>
        <w:t>Какой властью точно? Как восходящая ретикулярная система и ее реакция пятого уровня в коре головного мозга</w:t>
      </w:r>
      <w:r>
        <w:rPr>
          <w:b/>
        </w:rPr>
        <w:t xml:space="preserve"> изменит</w:t>
      </w:r>
      <w:r>
        <w:rPr/>
        <w:t xml:space="preserve"> положение вещей для получения радикально отличающегося поведения всего организма? Ответ оказывается двухступенчатым. Во-первых, они должны вмешиваться быстро и решительно, сохраняя общую обста</w:t>
        <w:softHyphen/>
        <w:t>новку в "организме" корпорации. Состояние организма</w:t>
      </w:r>
      <w:r>
        <w:rPr>
          <w:b/>
        </w:rPr>
        <w:t xml:space="preserve"> или</w:t>
      </w:r>
      <w:r>
        <w:rPr/>
        <w:t xml:space="preserve"> его орга</w:t>
        <w:softHyphen/>
        <w:t>нов является показателем его напряженности</w:t>
      </w:r>
      <w:r>
        <w:rPr>
          <w:b/>
        </w:rPr>
        <w:t xml:space="preserve"> и,</w:t>
      </w:r>
      <w:r>
        <w:rPr/>
        <w:t xml:space="preserve"> следовательно, его готовности действовать быстро. Когда</w:t>
      </w:r>
      <w:r>
        <w:rPr>
          <w:b/>
        </w:rPr>
        <w:t xml:space="preserve"> мы</w:t>
      </w:r>
      <w:r>
        <w:rPr/>
        <w:t xml:space="preserve"> спим, напряженность мус</w:t>
        <w:softHyphen/>
        <w:t>кулатуры падает, конечности согнуты, а мускулатура шеи расслаб</w:t>
        <w:softHyphen/>
        <w:t>лена. Пробуждение организма означает немедленный подъем его то</w:t>
        <w:softHyphen/>
        <w:t>нуса путем, как говорилось, специальных мероприятий, когда начи</w:t>
        <w:softHyphen/>
        <w:t>нается поступление гормонов для активизации всех цепей обратной связи, ответственных за готовность к действию, за</w:t>
      </w:r>
      <w:r>
        <w:rPr>
          <w:b/>
        </w:rPr>
        <w:t xml:space="preserve"> изменение</w:t>
      </w:r>
      <w:r>
        <w:rPr/>
        <w:t xml:space="preserve"> поро</w:t>
        <w:softHyphen/>
        <w:t>гов срабатывания синапсов, нейронов и других устройств. Можно ви</w:t>
        <w:softHyphen/>
        <w:t>деть, как это происходит в управленческих ситуациях, но, как мы знаем, в большинстве случаев скорость реакции слишком мала. В производственных ситуациях система активизации обычно срабаты</w:t>
        <w:softHyphen/>
        <w:t>вает хорошо, когда делу грозит нечто вроде катастрофы. Во всяком случае, если взрывается</w:t>
      </w:r>
      <w:r>
        <w:rPr>
          <w:b/>
        </w:rPr>
        <w:t xml:space="preserve"> или</w:t>
      </w:r>
      <w:r>
        <w:rPr/>
        <w:t xml:space="preserve"> обваливается дорогой</w:t>
      </w:r>
      <w:r>
        <w:rPr>
          <w:b/>
        </w:rPr>
        <w:t xml:space="preserve"> или</w:t>
      </w:r>
      <w:r>
        <w:rPr/>
        <w:t xml:space="preserve"> опасный для окружающих завод, можно поднять с постели всех его работников и руководителей. Когда перед руководителями фирмы встает проблема ее дальнейшего существования</w:t>
      </w:r>
      <w:r>
        <w:rPr>
          <w:b/>
        </w:rPr>
        <w:t xml:space="preserve"> или</w:t>
      </w:r>
      <w:r>
        <w:rPr/>
        <w:t xml:space="preserve"> безжалостного ее поглощения, необходимые меры могут приниматься очень быстро. Однако когда большой угрозы нет, могут потребоваться месяцы для того, чтобы сработал механизм алгедонического характера приведения в дейст</w:t>
        <w:softHyphen/>
        <w:t>вие руководства фирм</w:t>
      </w:r>
      <w:r>
        <w:rPr>
          <w:b/>
        </w:rPr>
        <w:t xml:space="preserve"> или</w:t>
      </w:r>
      <w:r>
        <w:rPr/>
        <w:t xml:space="preserve"> правительственных органов. Но в боль</w:t>
        <w:softHyphen/>
        <w:t>шинстве случаев будет уже поздно, и, кроме того, нужны формаль</w:t>
        <w:softHyphen/>
        <w:t>ные процедуры для изменения ситуации. Это подтверждает сущест</w:t>
        <w:softHyphen/>
        <w:t>вование системы возбуждения в управлении, но порог ее срабатыва</w:t>
        <w:softHyphen/>
        <w:t>ния установлен так высоко, что она срабатывает только при чрезвы</w:t>
        <w:softHyphen/>
        <w:t>чайных обстоятельствах и тогда, когда они плохо или благополучно закончились.</w:t>
      </w:r>
    </w:p>
    <w:p>
      <w:pPr>
        <w:pStyle w:val="Normal"/>
        <w:rPr/>
      </w:pPr>
      <w:r>
        <w:rPr/>
        <w:t>Вторая часть ответа сводится к тому, чтобы отметить действитель</w:t>
        <w:softHyphen/>
        <w:t>ный смысл столь кардинальных изменений внутреннего состояния нашей системы на теоретическом уровне кибернетического мышле</w:t>
        <w:softHyphen/>
        <w:t xml:space="preserve">ния. Речь идет о </w:t>
      </w:r>
      <w:r>
        <w:rPr>
          <w:i/>
        </w:rPr>
        <w:t>перепрограммировании</w:t>
      </w:r>
      <w:r>
        <w:rPr/>
        <w:t xml:space="preserve"> всей системы управления. Это означает выключение ранее действующей системы управления и включение другой системы. Было бы тривиальным заявить, что раз</w:t>
        <w:softHyphen/>
        <w:t>личные реакции будут осуществляться быстрее, что активность уп</w:t>
        <w:softHyphen/>
        <w:t>равления фирмой должна быть повышена, что должно быть добавле</w:t>
        <w:softHyphen/>
        <w:t>но адреналина или уменьшено количество ингибиторов</w:t>
      </w:r>
      <w:r>
        <w:rPr>
          <w:lang w:val="en-US" w:eastAsia="en-US"/>
        </w:rPr>
        <w:t xml:space="preserve"> —</w:t>
      </w:r>
      <w:r>
        <w:rPr/>
        <w:t xml:space="preserve"> все эти различные предложения направлены на изменение скорости. Такие предложения годятся, когда мы думаем о необходимости привести наше поведение в соответствие с текущей ситуацией. Но в случае возбуждения и в общей алгедонической ситуации скорость реакции изменяется настолько плавно, что более подходящим является рас</w:t>
        <w:softHyphen/>
        <w:t>смотрение возбуждения в качестве побочной функции. Но если дело требует полного перепрограммирования, то ясно, что у нас нет вре</w:t>
        <w:softHyphen/>
        <w:t>мени на экспериментирование с модифицированными программами. Нужно, чтобы такие программы были уже готовы, чтобы можно бы</w:t>
        <w:softHyphen/>
        <w:t>ло быстро выбрать и использовать ту, которая сейчас необходима.</w:t>
      </w:r>
    </w:p>
    <w:p>
      <w:pPr>
        <w:pStyle w:val="Normal"/>
        <w:rPr/>
      </w:pPr>
      <w:r>
        <w:rPr/>
        <w:t>Изменения электрической активности мозга, наблюдаемые в мо</w:t>
        <w:softHyphen/>
        <w:t>мент активизации организма, подтверждают наше описание. Более того, то, чему</w:t>
      </w:r>
      <w:r>
        <w:rPr>
          <w:b/>
        </w:rPr>
        <w:t xml:space="preserve"> мы</w:t>
      </w:r>
      <w:r>
        <w:rPr/>
        <w:t xml:space="preserve"> научились при создании больших систем, в осо</w:t>
        <w:softHyphen/>
        <w:t>бенности предназначенных для космоса, также подтверждает это. Система навигации, которая с успехом выводит ракету на ее</w:t>
      </w:r>
      <w:r>
        <w:rPr>
          <w:b/>
        </w:rPr>
        <w:t xml:space="preserve"> </w:t>
      </w:r>
      <w:r>
        <w:rPr/>
        <w:t>косми</w:t>
        <w:softHyphen/>
        <w:t>ческий курс, выключается в конце полета, но включается другая, предназначенная специально для его завершения. Более близкой по аналогий к обсуждаемому нами предмету была бы "кризисная" про</w:t>
        <w:softHyphen/>
        <w:t>грамма, включаемая для замены "программы нормальной работы" любого автоматического устройства, сколь бы обычным оно ни каза</w:t>
        <w:softHyphen/>
        <w:t>лось.</w:t>
      </w:r>
    </w:p>
    <w:p>
      <w:pPr>
        <w:pStyle w:val="Normal"/>
        <w:rPr/>
      </w:pPr>
      <w:r>
        <w:rPr/>
        <w:t>Тому множество примеров. Представьте себе, например, подготов</w:t>
        <w:softHyphen/>
        <w:t>ленную производителем инструкцию о переналадке системы цент</w:t>
        <w:softHyphen/>
        <w:t>рального отопления</w:t>
      </w:r>
      <w:r>
        <w:rPr>
          <w:b/>
        </w:rPr>
        <w:t xml:space="preserve"> или</w:t>
      </w:r>
      <w:r>
        <w:rPr/>
        <w:t xml:space="preserve"> даже автомобиля. Все они</w:t>
      </w:r>
      <w:r>
        <w:rPr>
          <w:lang w:val="en-US" w:eastAsia="en-US"/>
        </w:rPr>
        <w:t xml:space="preserve"> —</w:t>
      </w:r>
      <w:r>
        <w:rPr/>
        <w:t xml:space="preserve"> артефакты де</w:t>
        <w:softHyphen/>
        <w:t>ятельности восходящей части ретикулума.</w:t>
      </w:r>
    </w:p>
    <w:p>
      <w:pPr>
        <w:pStyle w:val="Normal"/>
        <w:rPr/>
      </w:pPr>
      <w:r>
        <w:rPr/>
        <w:t>Вероятно, наиболее очевидным аналогом подобных мер управле</w:t>
        <w:softHyphen/>
        <w:t>ния является деятельность гражданских ведомств для защиты от чрезвычайных обстоятельств. Когда какая-нибудь эпидемия достиг</w:t>
        <w:softHyphen/>
        <w:t>нет известных пропорций, объявляются всякие "предупреждения" и "срочные меры", направленные на перепрограммирование деятель</w:t>
        <w:softHyphen/>
        <w:t>ности медицинских служб в борьбе с нетипичным состоянием систе</w:t>
        <w:softHyphen/>
        <w:t>мы. В следующей части мы должны рассмотреть, как ввести для об</w:t>
        <w:softHyphen/>
        <w:t>щих целей управления подобные мероприятия в систему</w:t>
      </w:r>
      <w:r>
        <w:rPr>
          <w:lang w:val="en-US" w:eastAsia="en-US"/>
        </w:rPr>
        <w:t xml:space="preserve"> 4.</w:t>
      </w:r>
      <w:r>
        <w:br w:type="page"/>
      </w:r>
    </w:p>
    <w:p>
      <w:pPr>
        <w:pStyle w:val="Normal"/>
        <w:rPr>
          <w:sz w:val="22"/>
          <w:lang w:val="en-US" w:eastAsia="en-US"/>
        </w:rPr>
      </w:pPr>
      <w:r>
        <w:rPr>
          <w:sz w:val="22"/>
          <w:lang w:val="en-US" w:eastAsia="en-US"/>
        </w:rPr>
      </w:r>
    </w:p>
    <w:p>
      <w:pPr>
        <w:pStyle w:val="Normal"/>
        <w:numPr>
          <w:ilvl w:val="0"/>
          <w:numId w:val="0"/>
        </w:numPr>
        <w:spacing w:lineRule="auto" w:line="319"/>
        <w:ind w:left="80" w:right="2400" w:hanging="0"/>
        <w:jc w:val="left"/>
        <w:outlineLvl w:val="0"/>
        <w:rPr/>
      </w:pPr>
      <w:r>
        <w:rPr>
          <w:sz w:val="28"/>
        </w:rPr>
        <w:t xml:space="preserve"> </w:t>
      </w:r>
      <w:r>
        <w:rPr>
          <w:b/>
          <w:sz w:val="28"/>
        </w:rPr>
        <w:t xml:space="preserve">ЧАСТЬ ТРЕТЬЯ </w:t>
      </w:r>
    </w:p>
    <w:p>
      <w:pPr>
        <w:pStyle w:val="Normal"/>
        <w:numPr>
          <w:ilvl w:val="0"/>
          <w:numId w:val="0"/>
        </w:numPr>
        <w:spacing w:lineRule="auto" w:line="319"/>
        <w:ind w:left="80" w:right="2400" w:hanging="0"/>
        <w:jc w:val="left"/>
        <w:outlineLvl w:val="0"/>
        <w:rPr>
          <w:sz w:val="28"/>
        </w:rPr>
      </w:pPr>
      <w:r>
        <w:rPr>
          <w:b/>
          <w:sz w:val="28"/>
        </w:rPr>
        <w:t>ИСПОЛЬЗОВАНИЕ МОДЕЛИ</w:t>
      </w:r>
    </w:p>
    <w:p>
      <w:pPr>
        <w:pStyle w:val="Normal"/>
        <w:numPr>
          <w:ilvl w:val="0"/>
          <w:numId w:val="0"/>
        </w:numPr>
        <w:spacing w:before="80" w:after="0"/>
        <w:ind w:firstLine="220"/>
        <w:outlineLvl w:val="0"/>
        <w:rPr/>
      </w:pPr>
      <w:r>
        <w:rPr/>
        <w:t xml:space="preserve">Краткий обзор третьей </w:t>
      </w:r>
      <w:r>
        <w:rPr>
          <w:sz w:val="26"/>
        </w:rPr>
        <w:t>части</w:t>
      </w:r>
    </w:p>
    <w:p>
      <w:pPr>
        <w:pStyle w:val="Normal"/>
        <w:rPr/>
      </w:pPr>
      <w:r>
        <w:rPr/>
      </w:r>
    </w:p>
    <w:p>
      <w:pPr>
        <w:pStyle w:val="Normal"/>
        <w:rPr/>
      </w:pPr>
      <w:r>
        <w:rPr/>
        <w:t>Как и в предыдущем случае, приступая к третьей части, было бы хорошо восстановить в памяти содержание второй части, перечитав обзор к ней. Конечно же, обзор второй части побуждает прочесть обзор и первой.</w:t>
      </w:r>
    </w:p>
    <w:p>
      <w:pPr>
        <w:pStyle w:val="Normal"/>
        <w:rPr/>
      </w:pPr>
      <w:r>
        <w:rPr/>
        <w:t>Мы намерены теперь использовать нашу модель и наше ее пони</w:t>
        <w:softHyphen/>
        <w:t>мание, чтобы как можно полнее и точнее сказать о регулировании таких жизнеспособных систем, какими являются предприятия. Та</w:t>
        <w:softHyphen/>
        <w:t>ков, так сказать, исходный пункт третьей части, хотя, конечно, вся эта проблема будет освещена в общем. Вполне вероятно, однако, что читатель, не усвоивший материал двух предыдущих частей, т.е. предпосылки построения нашей модели и язык ее описания, получит весьма смутное представление о смысле модели.</w:t>
      </w:r>
    </w:p>
    <w:p>
      <w:pPr>
        <w:pStyle w:val="Normal"/>
        <w:rPr/>
      </w:pPr>
      <w:r>
        <w:rPr/>
        <w:t>Глава</w:t>
      </w:r>
      <w:r>
        <w:rPr>
          <w:lang w:val="en-US" w:eastAsia="en-US"/>
        </w:rPr>
        <w:t xml:space="preserve"> 11</w:t>
      </w:r>
      <w:r>
        <w:rPr/>
        <w:t xml:space="preserve"> начинается с описания модели корпорации, как она у нас постепенно сложилась, с использованием минимально возможно</w:t>
        <w:softHyphen/>
        <w:t>го числа линий связи.</w:t>
      </w:r>
    </w:p>
    <w:p>
      <w:pPr>
        <w:pStyle w:val="Normal"/>
        <w:rPr/>
      </w:pPr>
      <w:r>
        <w:rPr/>
        <w:t>Посмотрев на рис.27, можно осознать богатство концепции, кото</w:t>
        <w:softHyphen/>
        <w:t>рая будет развиваться в дальнейшем. Как рисунок, передавший оп</w:t>
        <w:softHyphen/>
        <w:t>тическое представление, заставляет нас видеть в нем вначале один смысл, а позднее другой, так и здесь можно видеть живой организм с его нарастающим потоком регулирующих команд, который внезап</w:t>
        <w:softHyphen/>
        <w:t>но заместится в нашем представлении фирмой со всем разнообрази</w:t>
        <w:softHyphen/>
        <w:t>ем ее деятельности. Любой читатель, знакомый с другими формами организации, задумавшись над тем, как к нему относится предлагае</w:t>
        <w:softHyphen/>
        <w:t>мая нами модель, получит возможность мысленно приложить ее к другим жизнеспособным системам.</w:t>
      </w:r>
    </w:p>
    <w:p>
      <w:pPr>
        <w:pStyle w:val="Normal"/>
        <w:rPr/>
      </w:pPr>
      <w:r>
        <w:rPr/>
        <w:t>Мы продолжим разработку некоторых правил работы нашей сис</w:t>
        <w:softHyphen/>
        <w:t>темы исходя из положения подразделений, отмечая основные опас</w:t>
        <w:softHyphen/>
        <w:t>ности на этом пути, а затем зададимся вопросом о том, как количе</w:t>
        <w:softHyphen/>
        <w:t>ственно выразить информацию, говорящую о том, что происходит на фирме. Далее в гл.12 будут даны аналогичные замечания, касающи</w:t>
        <w:softHyphen/>
        <w:t>еся всей системы и систем</w:t>
      </w:r>
      <w:r>
        <w:rPr>
          <w:lang w:val="en-US" w:eastAsia="en-US"/>
        </w:rPr>
        <w:t xml:space="preserve"> 1-2-3.</w:t>
      </w:r>
      <w:r>
        <w:rPr/>
        <w:t xml:space="preserve"> Все это теперь должно быть понят</w:t>
        <w:softHyphen/>
        <w:t>но, поскольку кибернетически разрозненные части нашей системы складываются воедино</w:t>
      </w:r>
      <w:r>
        <w:rPr>
          <w:lang w:val="en-US" w:eastAsia="en-US"/>
        </w:rPr>
        <w:t xml:space="preserve"> —</w:t>
      </w:r>
      <w:r>
        <w:rPr/>
        <w:t xml:space="preserve"> в картину уже знакомой нам фирмы, осу</w:t>
        <w:softHyphen/>
        <w:t>ществляющей множество самых разнообразных действий (хотя обыч</w:t>
        <w:softHyphen/>
        <w:t>но она описывается совсем не так).</w:t>
      </w:r>
    </w:p>
    <w:p>
      <w:pPr>
        <w:pStyle w:val="Normal"/>
        <w:rPr/>
      </w:pPr>
      <w:r>
        <w:rPr/>
        <w:t>Однако в гл.</w:t>
      </w:r>
      <w:r>
        <w:rPr>
          <w:lang w:val="en-US" w:eastAsia="en-US"/>
        </w:rPr>
        <w:t xml:space="preserve"> 13, 14</w:t>
      </w:r>
      <w:r>
        <w:rPr/>
        <w:t xml:space="preserve"> мы столкнемся с некоторыми трудностями. Эти главы посвящены соответственно работе систем</w:t>
      </w:r>
      <w:r>
        <w:rPr>
          <w:lang w:val="en-US" w:eastAsia="en-US"/>
        </w:rPr>
        <w:t xml:space="preserve"> 4</w:t>
      </w:r>
      <w:r>
        <w:rPr/>
        <w:t xml:space="preserve"> и</w:t>
      </w:r>
      <w:r>
        <w:rPr>
          <w:lang w:val="en-US" w:eastAsia="en-US"/>
        </w:rPr>
        <w:t xml:space="preserve"> 5,</w:t>
      </w:r>
      <w:r>
        <w:rPr/>
        <w:t xml:space="preserve"> поскольку в обоих случаях я предлагаю совершенно новую интерпретацию вы числительных аспектов их модели в функциях фирмы. Для этого немало оснований. В большинстве случаев система</w:t>
      </w:r>
      <w:r>
        <w:rPr>
          <w:lang w:val="en-US" w:eastAsia="en-US"/>
        </w:rPr>
        <w:t xml:space="preserve"> 4</w:t>
      </w:r>
      <w:r>
        <w:rPr/>
        <w:t xml:space="preserve"> находится в плачевном состоянии из-за отсутствия понимания ее необходимости и того, что она должна делать, а также вследствие непонимания возможностей современной науки управления и вычислительной техни</w:t>
        <w:softHyphen/>
        <w:t>ки. По этой причине мне пришлось изобретать предлагаемую версию работы системы</w:t>
      </w:r>
      <w:r>
        <w:rPr>
          <w:lang w:val="en-US" w:eastAsia="en-US"/>
        </w:rPr>
        <w:t xml:space="preserve"> 4</w:t>
      </w:r>
      <w:r>
        <w:rPr/>
        <w:t xml:space="preserve"> в фирме на основе нашей модели. Приведенные здесь примеры умышленно упрощены, но они действительно работо</w:t>
        <w:softHyphen/>
        <w:t>способны. Просты они или нет, но они на деле обогатили представ</w:t>
        <w:softHyphen/>
        <w:t>ления тех немногих, кто воспользовался ими.</w:t>
      </w:r>
    </w:p>
    <w:p>
      <w:pPr>
        <w:pStyle w:val="Normal"/>
        <w:spacing w:before="60" w:after="0"/>
        <w:ind w:left="340" w:hanging="0"/>
        <w:jc w:val="left"/>
        <w:rPr/>
      </w:pPr>
      <w:r>
        <w:rPr/>
        <w:drawing>
          <wp:inline distT="0" distB="0" distL="0" distR="0">
            <wp:extent cx="3739515" cy="5501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 r="-10" b="-7"/>
                    <a:stretch>
                      <a:fillRect/>
                    </a:stretch>
                  </pic:blipFill>
                  <pic:spPr bwMode="auto">
                    <a:xfrm>
                      <a:off x="0" y="0"/>
                      <a:ext cx="3739515" cy="5501640"/>
                    </a:xfrm>
                    <a:prstGeom prst="rect">
                      <a:avLst/>
                    </a:prstGeom>
                  </pic:spPr>
                </pic:pic>
              </a:graphicData>
            </a:graphic>
          </wp:inline>
        </w:drawing>
      </w:r>
    </w:p>
    <w:p>
      <w:pPr>
        <w:pStyle w:val="Normal"/>
        <w:numPr>
          <w:ilvl w:val="0"/>
          <w:numId w:val="0"/>
        </w:numPr>
        <w:ind w:left="240" w:hanging="0"/>
        <w:jc w:val="center"/>
        <w:outlineLvl w:val="0"/>
        <w:rPr>
          <w:sz w:val="16"/>
        </w:rPr>
      </w:pPr>
      <w:r>
        <w:rPr>
          <w:sz w:val="16"/>
        </w:rPr>
        <w:t>Рис.27.</w:t>
      </w:r>
    </w:p>
    <w:p>
      <w:pPr>
        <w:pStyle w:val="Normal"/>
        <w:rPr/>
      </w:pPr>
      <w:r>
        <w:rPr/>
        <w:t xml:space="preserve"> </w:t>
      </w:r>
      <w:r>
        <w:rPr/>
        <w:t>Что касается системы</w:t>
      </w:r>
      <w:r>
        <w:rPr>
          <w:lang w:val="en-US" w:eastAsia="en-US"/>
        </w:rPr>
        <w:t xml:space="preserve"> 5</w:t>
      </w:r>
      <w:r>
        <w:rPr/>
        <w:t xml:space="preserve"> (гл.14), то здесь мы наконец-то подошли к верхнему уровню руководства. Однако я не намеревался давать всеобщее описание роли высшего руководства. Во-первых, эта книга посвящена структуре организации, а если кто-то отождествляет ка</w:t>
        <w:softHyphen/>
        <w:t>бинеты руководителей с тем, "где деньги лежат", то тут уж нам не о чем говорить. Во-вторых, эта глава посвящена процессу регулиро</w:t>
        <w:softHyphen/>
        <w:t>вания деятельности фирмы. Наиболее важные изменения в этой об</w:t>
        <w:softHyphen/>
        <w:t>ласти свелись в последние годы к замене самодержавного руководст</w:t>
        <w:softHyphen/>
        <w:t>ва коллегиальным. По этому поводу сказано достаточно много, и на</w:t>
        <w:softHyphen/>
        <w:t>ми соответственно предложены две новые кибернетические модели.</w:t>
      </w:r>
    </w:p>
    <w:p>
      <w:pPr>
        <w:pStyle w:val="Normal"/>
        <w:rPr/>
      </w:pPr>
      <w:r>
        <w:rPr/>
        <w:t>Первая модель основывается на принципе работы мозга человека. Она опирается на нейрокибернетику, на различные уровни нейро</w:t>
        <w:softHyphen/>
        <w:t>психологии (поэтому она и не вошла как часть общей модели во вторую часть). Модель представлена на клеточном уровне</w:t>
      </w:r>
      <w:r>
        <w:rPr>
          <w:lang w:val="en-US" w:eastAsia="en-US"/>
        </w:rPr>
        <w:t xml:space="preserve"> —</w:t>
      </w:r>
      <w:r>
        <w:rPr/>
        <w:t xml:space="preserve"> уровне нейронов коры головного мозга человека</w:t>
      </w:r>
      <w:r>
        <w:rPr>
          <w:lang w:val="en-US" w:eastAsia="en-US"/>
        </w:rPr>
        <w:t xml:space="preserve"> —</w:t>
      </w:r>
      <w:r>
        <w:rPr/>
        <w:t xml:space="preserve"> и предлагает количест</w:t>
        <w:softHyphen/>
        <w:t>венное представление процесса получения надежного решения как результат работы ненадежных элементов системы. (Признаем, что управляющие</w:t>
      </w:r>
      <w:r>
        <w:rPr>
          <w:lang w:val="en-US" w:eastAsia="en-US"/>
        </w:rPr>
        <w:t xml:space="preserve"> —</w:t>
      </w:r>
      <w:r>
        <w:rPr/>
        <w:t xml:space="preserve"> это не машины для выдачи верных ответов, как и нейроны.) Вторая модель вытекает из теории информации и предла</w:t>
        <w:softHyphen/>
        <w:t>гает совершенно новый подход к выработке комплексных решений, принимаемых группами лиц, перечисленных в первой модели. Эту вторую модель практически невозможно полностью уяснить без все</w:t>
        <w:softHyphen/>
        <w:t>стороннего рассмотрения примера. И я включил в эту главу приду</w:t>
        <w:softHyphen/>
        <w:t>манный мной пример, упростив его, насколько смог. Однако исполь</w:t>
        <w:softHyphen/>
        <w:t>зуемый в нем аналитический метод предназначен для решения зна</w:t>
        <w:softHyphen/>
        <w:t>чительно более сложных задач из числа встречающихся в практике управления.</w:t>
      </w:r>
    </w:p>
    <w:p>
      <w:pPr>
        <w:pStyle w:val="Normal"/>
        <w:rPr/>
      </w:pPr>
      <w:r>
        <w:rPr/>
        <w:t>Последняя глава</w:t>
      </w:r>
      <w:r>
        <w:rPr>
          <w:lang w:val="en-US" w:eastAsia="en-US"/>
        </w:rPr>
        <w:t xml:space="preserve"> (15)</w:t>
      </w:r>
      <w:r>
        <w:rPr/>
        <w:t xml:space="preserve"> весьма напоминает... последнюю. Этим я хо</w:t>
        <w:softHyphen/>
        <w:t>чу сказать, что в ней говорится о наиважнейших вещах, но их мо</w:t>
        <w:softHyphen/>
        <w:t>жет понять только тот, кто уяснил все, о чем говорилось в предыду</w:t>
        <w:softHyphen/>
        <w:t>щих главах. По этой причине она выглядит несколько метафизиче</w:t>
        <w:softHyphen/>
        <w:t>ски. Мне хотелось бы убедить читателя, что это не так: раз уж Вы продвинулись так далеко, то, пожалуйста, преодолейте и этот барь</w:t>
        <w:softHyphen/>
        <w:t>ер, прежде чем браться за четвертую, историческую часть книги.</w:t>
      </w:r>
    </w:p>
    <w:p>
      <w:pPr>
        <w:pStyle w:val="Normal"/>
        <w:ind w:left="160" w:hanging="0"/>
        <w:jc w:val="left"/>
        <w:rPr/>
      </w:pPr>
      <w:r>
        <w:rPr/>
      </w:r>
    </w:p>
    <w:p>
      <w:pPr>
        <w:pStyle w:val="Normal"/>
        <w:numPr>
          <w:ilvl w:val="0"/>
          <w:numId w:val="0"/>
        </w:numPr>
        <w:ind w:left="160" w:hanging="0"/>
        <w:jc w:val="left"/>
        <w:outlineLvl w:val="0"/>
        <w:rPr>
          <w:b/>
          <w:b/>
          <w:sz w:val="28"/>
        </w:rPr>
      </w:pPr>
      <w:r>
        <w:rPr>
          <w:b/>
          <w:sz w:val="28"/>
        </w:rPr>
        <w:t>Глава 11</w:t>
      </w:r>
    </w:p>
    <w:p>
      <w:pPr>
        <w:pStyle w:val="Normal"/>
        <w:ind w:left="160" w:hanging="0"/>
        <w:jc w:val="left"/>
        <w:rPr>
          <w:b/>
          <w:b/>
          <w:sz w:val="28"/>
        </w:rPr>
      </w:pPr>
      <w:r>
        <w:rPr>
          <w:b/>
          <w:sz w:val="28"/>
        </w:rPr>
      </w:r>
    </w:p>
    <w:p>
      <w:pPr>
        <w:pStyle w:val="Normal"/>
        <w:numPr>
          <w:ilvl w:val="0"/>
          <w:numId w:val="0"/>
        </w:numPr>
        <w:ind w:left="160" w:hanging="0"/>
        <w:jc w:val="left"/>
        <w:outlineLvl w:val="0"/>
        <w:rPr>
          <w:b/>
          <w:b/>
          <w:sz w:val="28"/>
        </w:rPr>
      </w:pPr>
      <w:r>
        <w:rPr>
          <w:b/>
          <w:sz w:val="28"/>
        </w:rPr>
        <w:t>Структура корпорации и ее количественное определение</w:t>
      </w:r>
    </w:p>
    <w:p>
      <w:pPr>
        <w:pStyle w:val="Normal"/>
        <w:spacing w:before="120" w:after="0"/>
        <w:ind w:firstLine="200"/>
        <w:rPr/>
      </w:pPr>
      <w:r>
        <w:rPr/>
        <w:t>Можно считать, что наша книга теперь только и начинается. В этой главе я намерен по возможности просто сказать, как, по моему мнению, должна выглядеть любая организация. В первой части рас</w:t>
        <w:softHyphen/>
        <w:t>сматривались концептуальные основы и терминология, необходимые для описания организационной модели. Во второй ее части мы ис</w:t>
        <w:softHyphen/>
        <w:t>пользовали эти базовые представления для того, чтобы сформулиро</w:t>
        <w:softHyphen/>
        <w:t>вать и обсудить принципы такой модели. Теперь будем считать все это известным и наберемся смелости, чтобы сказать, как организа</w:t>
        <w:softHyphen/>
        <w:t>ции работают.</w:t>
      </w:r>
    </w:p>
    <w:p>
      <w:pPr>
        <w:pStyle w:val="Normal"/>
        <w:ind w:left="40" w:firstLine="160"/>
        <w:rPr/>
      </w:pPr>
      <w:r>
        <w:rPr/>
        <w:t>Последующее не выдвигается в качестве окончательного рецепта для любой организации в том смысле, что ответственные лица обя</w:t>
        <w:softHyphen/>
        <w:t>зательно должны распространить нашу модель на их институты, т.е. проглотить предлагаемое лекарство. Совсем наоборот. Однако утвер</w:t>
        <w:softHyphen/>
        <w:t>ждается, что все действующие организации все же весьма похожи друг на друга. Следовательно, ценность нашей модели состоит в том, чтобы показать, как в действительности работает организация (в отличие от того, как это представляется некоторым)</w:t>
      </w:r>
      <w:r>
        <w:rPr>
          <w:lang w:val="en-US" w:eastAsia="en-US"/>
        </w:rPr>
        <w:t>,</w:t>
      </w:r>
      <w:r>
        <w:rPr/>
        <w:t xml:space="preserve"> с тем, чтобы из</w:t>
        <w:softHyphen/>
        <w:t>бавить ее от лишнего и таким образом повысить ее эффективность. Как правило, я встречался с тем, что при вдумчивом всестороннем рассмотрении жизнеспособных организмов и институтов в них явно обнаруживается наличие всех тех структурных черт, которые обсуж</w:t>
        <w:softHyphen/>
        <w:t>дены нами. Встречались при этом и дополнительные, и чрезмерно разросшиеся звенья, которые могут быть устранены, но более обыч</w:t>
        <w:softHyphen/>
        <w:t>ным является существование почти в 'рудиментарном или отмираю</w:t>
        <w:softHyphen/>
        <w:t>щем состоянии тех ключевых звеньев, которые характерны для на</w:t>
        <w:softHyphen/>
        <w:t>шей модели. В таком рискованном положении, как я обнаружил, прежде всего оказываются системы</w:t>
      </w:r>
      <w:r>
        <w:rPr>
          <w:lang w:val="en-US" w:eastAsia="en-US"/>
        </w:rPr>
        <w:t xml:space="preserve"> 2</w:t>
      </w:r>
      <w:r>
        <w:rPr/>
        <w:t xml:space="preserve"> и</w:t>
      </w:r>
      <w:r>
        <w:rPr>
          <w:lang w:val="en-US" w:eastAsia="en-US"/>
        </w:rPr>
        <w:t xml:space="preserve"> 4.</w:t>
      </w:r>
      <w:r>
        <w:rPr/>
        <w:t xml:space="preserve"> Наряду со структурными соображениями нам необходимо рассмотреть и проблему эффектив</w:t>
        <w:softHyphen/>
        <w:t>ности информационных потоков, в частности проблему фильтрации информации и относительной задержки во времени срабатывания различных организационных цепей.</w:t>
      </w:r>
    </w:p>
    <w:p>
      <w:pPr>
        <w:pStyle w:val="Normal"/>
        <w:ind w:left="40" w:firstLine="160"/>
        <w:rPr/>
      </w:pPr>
      <w:r>
        <w:rPr/>
        <w:t>Короче говоря, наша модель предназначена для того, чтобы поль</w:t>
        <w:softHyphen/>
        <w:t xml:space="preserve">зоваться ею в качестве </w:t>
      </w:r>
      <w:r>
        <w:rPr>
          <w:i/>
        </w:rPr>
        <w:t>диагностического инструмента.</w:t>
      </w:r>
      <w:r>
        <w:rPr/>
        <w:t xml:space="preserve"> Мы моде</w:t>
        <w:softHyphen/>
        <w:t>лировали существующие в настоящее время организации и затем за</w:t>
        <w:softHyphen/>
        <w:t>давались вопросом о том, насколько все части этих организаций функционируют в соответствии с требованием обеспечения их жиз</w:t>
        <w:softHyphen/>
        <w:t>неспособности, подходя к этой проблеме с нейрофизиологических позиций. Следует, однако, напомнить, что такой подход не превра</w:t>
        <w:softHyphen/>
        <w:t>тил нашу модель в организационную схему, по крайней мере в том смысле, в котором организационные схемы критиковались нами вы</w:t>
        <w:softHyphen/>
        <w:t>ше. Было бы ошибкой считать, что каждое подразделение ныне су</w:t>
        <w:softHyphen/>
        <w:t>ществующих организаций отражено на модели соответствующим прямоугольником или потоком его управленческих связей, как "при</w:t>
        <w:softHyphen/>
        <w:t>близительно" это делается в большинстве попыток кибернетиков (именно так и поступают многие). Как выясняется, многие виды де</w:t>
        <w:softHyphen/>
        <w:t>ятельности действующих фирм должны быть основаны на выполне</w:t>
        <w:softHyphen/>
        <w:t>нии ряда функций, важных с точки зрения обеспечения их жизне</w:t>
        <w:softHyphen/>
        <w:t>способности как систем. Это вполне оправдано в той мере, в какой сумма их вкладов удовлетворяет кибернетическим требованиям фун</w:t>
        <w:softHyphen/>
        <w:t>кционирования предприятий. Но тут-то обычно и возникают непри</w:t>
        <w:softHyphen/>
        <w:t xml:space="preserve">ятности. </w:t>
      </w:r>
      <w:r>
        <w:rPr>
          <w:i/>
        </w:rPr>
        <w:t>Кто-то делает</w:t>
      </w:r>
      <w:r>
        <w:rPr/>
        <w:t xml:space="preserve"> работу, требуемую кибернетически, но ее выполняет другой, а не тот, кому следовало бы этим заниматься. Но он ее не выполняет, поскольку она уже делается, и т.д. Хотя такое положение не может служить предлогом к тому, чтобы просить предприятие перевести всю его организационную терминологию на предлагаемый нами язык, чтобы поместить на входе бронзовую вы</w:t>
        <w:softHyphen/>
        <w:t xml:space="preserve">веску "кибернетически организованная компания", тем не менее иногда становится полезным привести существующие подразделения </w:t>
      </w:r>
      <w:r>
        <w:rPr>
          <w:b/>
        </w:rPr>
        <w:t>и их</w:t>
      </w:r>
      <w:r>
        <w:rPr/>
        <w:t xml:space="preserve"> взаимные связи в более строгое соответствие с нашей киберне</w:t>
        <w:softHyphen/>
        <w:t>тической моделью. Что решит фирма в подобном случае, зависит в основном от результата ее обследования, а это уж ее собственное де</w:t>
        <w:softHyphen/>
        <w:t>ло.</w:t>
      </w:r>
    </w:p>
    <w:p>
      <w:pPr>
        <w:pStyle w:val="Normal"/>
        <w:ind w:left="80" w:firstLine="160"/>
        <w:rPr/>
      </w:pPr>
      <w:r>
        <w:rPr/>
        <w:t xml:space="preserve">Однако модель жизнеспособной системы, представленной на рис.27, в окончательном виде не имеет локального смысла. Она представляет собой значительное обобщение. Ее можно немедленно сравнить с нейрофизиологической системой, представленной на рис. </w:t>
      </w:r>
      <w:r>
        <w:rPr>
          <w:lang w:val="en-US" w:eastAsia="en-US"/>
        </w:rPr>
        <w:t>23,</w:t>
      </w:r>
      <w:r>
        <w:rPr/>
        <w:t xml:space="preserve"> а также с идеализированной (но абстрагированной), к которой мы пришли на рис.</w:t>
      </w:r>
      <w:r>
        <w:rPr>
          <w:lang w:val="en-US" w:eastAsia="en-US"/>
        </w:rPr>
        <w:t xml:space="preserve"> 22.</w:t>
      </w:r>
      <w:r>
        <w:rPr/>
        <w:t xml:space="preserve"> Прежде всего стоит отметить метасистемный характер пятиуровневой иерархии схемы,</w:t>
      </w:r>
      <w:r>
        <w:rPr>
          <w:lang w:val="en-US" w:eastAsia="en-US"/>
        </w:rPr>
        <w:t xml:space="preserve"> </w:t>
      </w:r>
      <w:r>
        <w:rPr/>
        <w:t xml:space="preserve">пpeдcтaвлeнной на рис.27, с чем мы уже знакомы, вместе с весьма мощным металогическим фактом, согласно которому организация любой действующей части фирмы является микрокопией организации в целом. В </w:t>
      </w:r>
      <w:r>
        <w:rPr>
          <w:i/>
        </w:rPr>
        <w:t>разных мес</w:t>
        <w:softHyphen/>
        <w:t>тах</w:t>
      </w:r>
      <w:r>
        <w:rPr/>
        <w:t xml:space="preserve"> этой книги уже отмечалось, что целое, как в капсуле, повторе</w:t>
        <w:softHyphen/>
        <w:t>но в любой его части и что этот урок извлечен нами из биологии, где мы встречаемся с генетической копией целого в каждой клетке организма. Это означает, что на рис.27 вся структура организации воспроизведена в рамках каждого контура, обозначающего ее под</w:t>
        <w:softHyphen/>
        <w:t>разделения, и, наконец, это означает, в свою очередь, что (если бы можно было различать более мелкие структуры) вся система должна воспроизводиться в каждом более мелком подразделении каждого нашего подразделения, т.е., говоря иными словами, в каждом мень</w:t>
        <w:softHyphen/>
        <w:t>шем контуре внутри более крупного. И так до бесконечности. Имен</w:t>
        <w:softHyphen/>
        <w:t xml:space="preserve">но этот рекурсивный характер делает нашу схему полезной для </w:t>
      </w:r>
      <w:r>
        <w:rPr>
          <w:i/>
        </w:rPr>
        <w:t>лю</w:t>
        <w:softHyphen/>
        <w:t>бой</w:t>
      </w:r>
      <w:r>
        <w:rPr/>
        <w:t xml:space="preserve"> организации. Кибернетика извлекла этот теоретический урок из формальной логики, а его практическое использование следует из генетики.</w:t>
      </w:r>
    </w:p>
    <w:p>
      <w:pPr>
        <w:pStyle w:val="Normal"/>
        <w:ind w:left="80" w:firstLine="160"/>
        <w:rPr/>
      </w:pPr>
      <w:r>
        <w:rPr/>
        <w:t>Необходимо, однако, отметить, что такое графическое отображе</w:t>
        <w:softHyphen/>
        <w:t>ние рекурсивности на нашей модели (воплощение всей ее структуры в каждом, заключенном в круг элементе)</w:t>
      </w:r>
      <w:r>
        <w:rPr>
          <w:lang w:val="en-US" w:eastAsia="en-US"/>
        </w:rPr>
        <w:t xml:space="preserve"> —</w:t>
      </w:r>
      <w:r>
        <w:rPr/>
        <w:t xml:space="preserve"> чисто графический при</w:t>
        <w:softHyphen/>
        <w:t>ем, предназначенный для того, чтобы довести до сознания читателя смысл принципиального утверждения о рекурсивности организации. Ясно, что не все из приведенных здесь пяти систем, заключенных в окружности, принадлежат системе</w:t>
      </w:r>
      <w:r>
        <w:rPr>
          <w:lang w:val="en-US" w:eastAsia="en-US"/>
        </w:rPr>
        <w:t xml:space="preserve"> 1</w:t>
      </w:r>
      <w:r>
        <w:rPr/>
        <w:t xml:space="preserve"> как ее "оперативные" элемен</w:t>
        <w:softHyphen/>
        <w:t>ты, хотя все они являются "оперативными" элементами. В частно</w:t>
        <w:softHyphen/>
        <w:t>сти, системы</w:t>
      </w:r>
      <w:r>
        <w:rPr>
          <w:lang w:val="en-US" w:eastAsia="en-US"/>
        </w:rPr>
        <w:t xml:space="preserve"> 3, 4</w:t>
      </w:r>
      <w:r>
        <w:rPr/>
        <w:t xml:space="preserve"> и</w:t>
      </w:r>
      <w:r>
        <w:rPr>
          <w:lang w:val="en-US" w:eastAsia="en-US"/>
        </w:rPr>
        <w:t xml:space="preserve"> 5</w:t>
      </w:r>
      <w:r>
        <w:rPr/>
        <w:t xml:space="preserve"> как принадлежащие второму уровню рекурсии логически выделены прямоугольниками "управления", а не заклю</w:t>
        <w:softHyphen/>
        <w:t>чены в окружности. Как уже отмечалось, речь идет о графическом приеме (полностью логика внутренней зависимости между рекурсия</w:t>
        <w:softHyphen/>
        <w:t>ми изложена в моей книге "</w:t>
      </w:r>
      <w:r>
        <w:rPr>
          <w:lang w:val="en-US"/>
        </w:rPr>
        <w:t>The</w:t>
      </w:r>
      <w:r>
        <w:rPr/>
        <w:t xml:space="preserve"> </w:t>
      </w:r>
      <w:r>
        <w:rPr>
          <w:lang w:val="en-US"/>
        </w:rPr>
        <w:t>Heart</w:t>
      </w:r>
      <w:r>
        <w:rPr/>
        <w:t xml:space="preserve"> </w:t>
      </w:r>
      <w:r>
        <w:rPr>
          <w:lang w:val="en-US"/>
        </w:rPr>
        <w:t>of</w:t>
      </w:r>
      <w:r>
        <w:rPr/>
        <w:t xml:space="preserve"> </w:t>
      </w:r>
      <w:r>
        <w:rPr>
          <w:lang w:val="en-US"/>
        </w:rPr>
        <w:t>Enterprise</w:t>
      </w:r>
      <w:r>
        <w:rPr/>
        <w:t>", к которой можно обратиться для разъяснения). Однако смысл такого графиче</w:t>
        <w:softHyphen/>
        <w:t>ского отображения должен быть ясен: недопонимание значимости рекурсивности безусловно является труднейшей проблемой киберне</w:t>
        <w:softHyphen/>
        <w:t>тического управления.</w:t>
      </w:r>
    </w:p>
    <w:p>
      <w:pPr>
        <w:pStyle w:val="Normal"/>
        <w:ind w:left="80" w:firstLine="220"/>
        <w:rPr/>
      </w:pPr>
      <w:r>
        <w:rPr/>
        <w:t>Необходимо заметить, однако, что читатель, следя за дальнейши</w:t>
        <w:softHyphen/>
        <w:t>ми комментариями, должен сам решить, что имеется в виду под большой организацией и ее моделью; что считается ее "подразделе</w:t>
        <w:softHyphen/>
        <w:t>нием" и какие меньшие организационные структуры подразделения считаются частью данного подразделения. Наконец, он обязан по</w:t>
        <w:softHyphen/>
        <w:t>мнить о том, частью какой области экономики является его органи</w:t>
        <w:softHyphen/>
        <w:t>зация, к рассмотрению которой он приступил. Этим мы хотим ска</w:t>
        <w:softHyphen/>
        <w:t>зать, что когда мы знаем институт, который, как предполагается, изображен на рис.27, то нам бы следовало обвести контур вокруг всей этой схемы и представить себе полную схему организационных связей данной фирмы, которая смогла бы занять площадь всей на</w:t>
        <w:softHyphen/>
        <w:t>шей комнаты. Связанное с этим интеллектуальное упражнение</w:t>
      </w:r>
      <w:r>
        <w:rPr>
          <w:lang w:val="en-US" w:eastAsia="en-US"/>
        </w:rPr>
        <w:t xml:space="preserve"> — </w:t>
      </w:r>
      <w:r>
        <w:rPr/>
        <w:t>единственный из известных мне шансов для достижения понимания и поддержания надлежащей перспективы использования схемы, при</w:t>
        <w:softHyphen/>
        <w:t>веденной на рис.27.</w:t>
      </w:r>
    </w:p>
    <w:p>
      <w:pPr>
        <w:pStyle w:val="Normal"/>
        <w:ind w:left="80" w:firstLine="220"/>
        <w:rPr/>
      </w:pPr>
      <w:r>
        <w:rPr/>
        <w:t>В качестве простейшего примера предположим, что мы работаем в крупной корпорации. Пусть схема на рис.27 представляет ее органи</w:t>
        <w:softHyphen/>
        <w:t xml:space="preserve">зацию, а каждое небольшое очерченное окружностью подразделение </w:t>
      </w:r>
      <w:r>
        <w:rPr>
          <w:lang w:val="en-US" w:eastAsia="en-US"/>
        </w:rPr>
        <w:t>—</w:t>
      </w:r>
      <w:r>
        <w:rPr/>
        <w:t xml:space="preserve"> ее дочернее предприятие, т.е. каждое выделенное таким образом </w:t>
      </w:r>
      <w:r>
        <w:rPr>
          <w:b/>
          <w:i/>
        </w:rPr>
        <w:t>подразделение</w:t>
      </w:r>
      <w:r>
        <w:rPr/>
        <w:t xml:space="preserve"> представляет собой компанию. Если нанести вокруг схемы на рйс.27 контур </w:t>
      </w:r>
      <w:r>
        <w:rPr>
          <w:i/>
        </w:rPr>
        <w:t>(всей</w:t>
      </w:r>
      <w:r>
        <w:rPr/>
        <w:t xml:space="preserve"> корпорации), то схема будет отражать часть отрасли промышленности, которая, в свою очередь, будет вхо</w:t>
        <w:softHyphen/>
        <w:t>дить в другую схему</w:t>
      </w:r>
      <w:r>
        <w:rPr>
          <w:lang w:val="en-US" w:eastAsia="en-US"/>
        </w:rPr>
        <w:t xml:space="preserve"> —</w:t>
      </w:r>
      <w:r>
        <w:rPr/>
        <w:t xml:space="preserve"> схему метасистемы, также соответствующую рис.27.</w:t>
      </w:r>
    </w:p>
    <w:p>
      <w:pPr>
        <w:pStyle w:val="Normal"/>
        <w:ind w:left="80" w:firstLine="220"/>
        <w:rPr/>
      </w:pPr>
      <w:r>
        <w:rPr/>
        <w:t>Все эти совершенно необходимые преувеличения свидетельствуют об отсутствии причины для продолжения дискуссии относительно са</w:t>
        <w:softHyphen/>
        <w:t>мих подразделений, четыре из которых приведены на нашей схеме. Дело в том, что любая такая дискуссия приводит к обсуждению при</w:t>
        <w:softHyphen/>
        <w:t>роды подразделенных организаций, и она вновь сведется к той, кото</w:t>
        <w:softHyphen/>
        <w:t>рую мы ведем сейчас об организации корпорации. Пожалуйста, за</w:t>
        <w:softHyphen/>
        <w:t>метьте абсолютную симметрию организационной логики при усло</w:t>
        <w:softHyphen/>
        <w:t>вии, когда принят метасистемная иерархия как концепция создания модели.</w:t>
      </w:r>
    </w:p>
    <w:p>
      <w:pPr>
        <w:pStyle w:val="Normal"/>
        <w:ind w:left="80" w:firstLine="220"/>
        <w:rPr/>
      </w:pPr>
      <w:r>
        <w:rPr/>
        <w:t>Это замечание действительно важно, и мы на нем настаиваем в данном случае, поскольку управляющие так редко с ним соглашают</w:t>
        <w:softHyphen/>
        <w:t>ся. Руководители любого данного эшелона власти в своей повседнев</w:t>
        <w:softHyphen/>
        <w:t>ной практике, по-видимому, считают, что эшелоны власти, стоящие как над ними, так и ниже их, так или иначе, но сильно от них от</w:t>
        <w:softHyphen/>
        <w:t xml:space="preserve">личаются. Это неверно.0ни точно такие же. Что заставляет их </w:t>
      </w:r>
      <w:r>
        <w:rPr>
          <w:i/>
        </w:rPr>
        <w:t>вы</w:t>
        <w:softHyphen/>
        <w:t>глядеть</w:t>
      </w:r>
      <w:r>
        <w:rPr/>
        <w:t xml:space="preserve"> иначе, так это относительная важность этих трех взаимо</w:t>
        <w:softHyphen/>
        <w:t>связанных систем. Чтобы по возможности ясно объяснить наше ут</w:t>
        <w:softHyphen/>
        <w:t>верждение, предположим, будто мы действительно взялись обсуж</w:t>
        <w:softHyphen/>
        <w:t>дать природу "трехуровневого" руководства. Мы могли бы сказать, что всякое подразделение как единица может быть поделено на три части и каждая его часть вновь поделена на три части. Тогда если бы мы начали обсуждать природу "третьей части целого", тщатель</w:t>
        <w:softHyphen/>
        <w:t>но разбираясь в этой трети от целого, то обнаружили бы всего-на</w:t>
        <w:softHyphen/>
        <w:t>всего, что эта треть разделена на три части. Именно в этом смысле и по тому же логическому основанию мы не можем обсуждать внут</w:t>
        <w:softHyphen/>
        <w:t>реннюю природу подразделений, представленных системой</w:t>
      </w:r>
      <w:r>
        <w:rPr>
          <w:lang w:val="en-US" w:eastAsia="en-US"/>
        </w:rPr>
        <w:t xml:space="preserve"> 1</w:t>
      </w:r>
      <w:r>
        <w:rPr/>
        <w:t xml:space="preserve"> на на</w:t>
        <w:softHyphen/>
        <w:t xml:space="preserve">шей схеме. Однако мы можем сделать несколько фундаментальных утверждений относительно </w:t>
      </w:r>
      <w:r>
        <w:rPr>
          <w:i/>
        </w:rPr>
        <w:t>управления</w:t>
      </w:r>
      <w:r>
        <w:rPr/>
        <w:t xml:space="preserve"> подразделениями; каково оно должно быть, очевидно для тех, кто уже прочел две первые части книги.</w:t>
      </w:r>
    </w:p>
    <w:p>
      <w:pPr>
        <w:pStyle w:val="Normal"/>
        <w:numPr>
          <w:ilvl w:val="0"/>
          <w:numId w:val="0"/>
        </w:numPr>
        <w:spacing w:before="180" w:after="0"/>
        <w:ind w:firstLine="300"/>
        <w:outlineLvl w:val="0"/>
        <w:rPr>
          <w:sz w:val="26"/>
        </w:rPr>
      </w:pPr>
      <w:r>
        <w:rPr>
          <w:sz w:val="26"/>
        </w:rPr>
        <w:t>Замечания о роли подразделений в корпоративной организации</w:t>
      </w:r>
    </w:p>
    <w:p>
      <w:pPr>
        <w:pStyle w:val="Normal"/>
        <w:ind w:firstLine="300"/>
        <w:rPr/>
      </w:pPr>
      <w:r>
        <w:rPr/>
        <w:t>Любое подразделение управляется директоратом, выделенным на схеме прямоугольником на вертикальной командной оси. Подразде</w:t>
        <w:softHyphen/>
        <w:t>ление существенно автономно. Это означает, что оно "делает, что хочет", но в рамках единственного ограничения</w:t>
      </w:r>
      <w:r>
        <w:rPr>
          <w:lang w:val="en-US" w:eastAsia="en-US"/>
        </w:rPr>
        <w:t xml:space="preserve"> —</w:t>
      </w:r>
      <w:r>
        <w:rPr/>
        <w:t xml:space="preserve"> оно продолжает принадлежать данному организму. Согласно нашему анализу это единственное ограничение накладывает на него практически три уп</w:t>
        <w:softHyphen/>
        <w:t>равленческих ограничения.</w:t>
      </w:r>
    </w:p>
    <w:p>
      <w:pPr>
        <w:pStyle w:val="Normal"/>
        <w:ind w:firstLine="300"/>
        <w:rPr/>
      </w:pPr>
      <w:r>
        <w:rPr>
          <w:lang w:val="en-US" w:eastAsia="en-US"/>
        </w:rPr>
        <w:t>1.</w:t>
      </w:r>
      <w:r>
        <w:rPr/>
        <w:t xml:space="preserve"> </w:t>
      </w:r>
      <w:r>
        <w:rPr>
          <w:i/>
        </w:rPr>
        <w:t>Работайте в целях всего организма</w:t>
      </w:r>
    </w:p>
    <w:p>
      <w:pPr>
        <w:pStyle w:val="Normal"/>
        <w:ind w:firstLine="300"/>
        <w:rPr/>
      </w:pPr>
      <w:r>
        <w:rPr/>
        <w:t>Цели всей организации и вытекающие из них намерения переда</w:t>
        <w:softHyphen/>
        <w:t>ются вниз по вертикальной командной оси из системы</w:t>
      </w:r>
      <w:r>
        <w:rPr>
          <w:lang w:val="en-US" w:eastAsia="en-US"/>
        </w:rPr>
        <w:t xml:space="preserve"> 5,</w:t>
      </w:r>
      <w:r>
        <w:rPr/>
        <w:t xml:space="preserve"> а их отчет</w:t>
        <w:softHyphen/>
        <w:t>ность отражена на схеме как направленная вверх по каналам, лежа</w:t>
        <w:softHyphen/>
        <w:t>щим на той же оси. Цели организации и указания должны быть во всех случаях тщательно доведены до сведения всех подразделений; предпочтительно, чтобы подразделения участвовали в их формули</w:t>
        <w:softHyphen/>
        <w:t>ровании. Здесь мы говорим о физиологии системы (а не о ее логике)</w:t>
      </w:r>
      <w:r>
        <w:rPr>
          <w:lang w:val="en-US" w:eastAsia="en-US"/>
        </w:rPr>
        <w:t xml:space="preserve">, </w:t>
      </w:r>
      <w:r>
        <w:rPr/>
        <w:t>а вся сумма знаний о человеческом поведении для того и существу</w:t>
        <w:softHyphen/>
        <w:t>ет, чтобы помочь решить, как это сделать на конкретном предприя</w:t>
        <w:softHyphen/>
        <w:t>тии.</w:t>
      </w:r>
    </w:p>
    <w:p>
      <w:pPr>
        <w:pStyle w:val="Normal"/>
        <w:rPr/>
      </w:pPr>
      <w:r>
        <w:rPr/>
        <w:t xml:space="preserve">Что касается логики, то никогда не забываем, что подразделение не располагает всем метаязыком фирмы. Это значит, что цели корпорации </w:t>
      </w:r>
      <w:r>
        <w:rPr>
          <w:i/>
        </w:rPr>
        <w:t>невозможно выразить даже</w:t>
      </w:r>
      <w:r>
        <w:rPr/>
        <w:t xml:space="preserve"> на языке системы</w:t>
      </w:r>
      <w:r>
        <w:rPr>
          <w:lang w:val="en-US" w:eastAsia="en-US"/>
        </w:rPr>
        <w:t xml:space="preserve"> 1.)</w:t>
      </w:r>
      <w:r>
        <w:rPr/>
        <w:t xml:space="preserve"> Отсюда следует, что работники подразделения прежде всего должны осознать свою принадлежность делу корпорации и научиться говорить на ее метаязыке, прежде чем они начнут понимать ее проблемы. В противоположность широко распространенному утверждению оптимистов работники подразделений часто не хотят этого де</w:t>
        <w:softHyphen/>
        <w:t>лать. В случае метаязыка всей фирмы всегда сохраняется потенция подразделения влиять на намерения всего организма, но методы для его реализации исчерпываются следующим:</w:t>
      </w:r>
    </w:p>
    <w:p>
      <w:pPr>
        <w:pStyle w:val="Normal"/>
        <w:ind w:left="440" w:firstLine="220"/>
        <w:rPr/>
      </w:pPr>
      <w:r>
        <w:rPr/>
        <w:t>а) мерой возможностей подчиняться идущим сверху указаниям, которые передаются вниз по командной оси (из системы</w:t>
      </w:r>
      <w:r>
        <w:rPr>
          <w:lang w:val="en-US" w:eastAsia="en-US"/>
        </w:rPr>
        <w:t xml:space="preserve"> 5);</w:t>
      </w:r>
    </w:p>
    <w:p>
      <w:pPr>
        <w:pStyle w:val="Normal"/>
        <w:ind w:left="440" w:firstLine="220"/>
        <w:rPr/>
      </w:pPr>
      <w:r>
        <w:rPr/>
        <w:t>б) мерой радости и огорчения, испытываемых при их выполнении. Предполагается, что сообщения о поощрениях и наказаниях переда</w:t>
        <w:softHyphen/>
        <w:t>ются как дополнительная информация, выделенная из сообщений о выполнении указаний, по алгедоническим каналам, помеченным короткой поперечной чертой на рис.27 (направляемых системой</w:t>
      </w:r>
      <w:r>
        <w:rPr>
          <w:lang w:val="en-US" w:eastAsia="en-US"/>
        </w:rPr>
        <w:t xml:space="preserve"> 4).</w:t>
      </w:r>
      <w:r>
        <w:rPr/>
        <w:t xml:space="preserve"> В любой организации, где работают люди, это принимает форму пря</w:t>
        <w:softHyphen/>
        <w:t>мого обращения персонала системы</w:t>
      </w:r>
      <w:r>
        <w:rPr>
          <w:lang w:val="en-US" w:eastAsia="en-US"/>
        </w:rPr>
        <w:t xml:space="preserve"> 1</w:t>
      </w:r>
      <w:r>
        <w:rPr/>
        <w:t xml:space="preserve"> с целью привлечения внима</w:t>
        <w:softHyphen/>
        <w:t>ния персонала системы</w:t>
      </w:r>
      <w:r>
        <w:rPr>
          <w:lang w:val="en-US" w:eastAsia="en-US"/>
        </w:rPr>
        <w:t xml:space="preserve"> 5,</w:t>
      </w:r>
      <w:r>
        <w:rPr/>
        <w:t xml:space="preserve"> которая должна пройти фильтры секрета</w:t>
        <w:softHyphen/>
        <w:t>риата системы</w:t>
      </w:r>
      <w:r>
        <w:rPr>
          <w:lang w:val="en-US" w:eastAsia="en-US"/>
        </w:rPr>
        <w:t xml:space="preserve"> 4;</w:t>
      </w:r>
    </w:p>
    <w:p>
      <w:pPr>
        <w:pStyle w:val="Normal"/>
        <w:ind w:left="120" w:firstLine="540"/>
        <w:rPr/>
      </w:pPr>
      <w:r>
        <w:rPr/>
        <w:t>в) автономной подготовкой подразделением отчетной информации, самостоятельно представляемой системе</w:t>
      </w:r>
      <w:r>
        <w:rPr>
          <w:lang w:val="en-US" w:eastAsia="en-US"/>
        </w:rPr>
        <w:t xml:space="preserve"> 3.</w:t>
      </w:r>
    </w:p>
    <w:p>
      <w:pPr>
        <w:pStyle w:val="Normal"/>
        <w:ind w:left="120" w:firstLine="220"/>
        <w:rPr/>
      </w:pPr>
      <w:r>
        <w:rPr>
          <w:i/>
          <w:u w:val="single"/>
        </w:rPr>
        <w:t>Опасные моменты.</w:t>
      </w:r>
      <w:r>
        <w:rPr/>
        <w:t xml:space="preserve"> Описанные здесь особенности работы подраз</w:t>
        <w:softHyphen/>
        <w:t>делений отнюдь не очевидны, а</w:t>
      </w:r>
      <w:r>
        <w:rPr>
          <w:b/>
        </w:rPr>
        <w:t xml:space="preserve"> их</w:t>
      </w:r>
      <w:r>
        <w:rPr/>
        <w:t xml:space="preserve"> непонимание является главной причиной трений между периферией и центром почти во всех круп</w:t>
        <w:softHyphen/>
        <w:t>ных организациях. Непонимание возникает как следствие того, что в соответствии с нашими культурными установками всегда есть люди, и</w:t>
      </w:r>
      <w:r>
        <w:rPr>
          <w:b/>
        </w:rPr>
        <w:t xml:space="preserve"> их</w:t>
      </w:r>
      <w:r>
        <w:rPr/>
        <w:t xml:space="preserve"> можно назвать поименно в штате любого подразделения, которые находясь внутри подразделения действуют в роли предста</w:t>
        <w:softHyphen/>
        <w:t>вителей всей корпорации. Это означает, например, что главный ру</w:t>
        <w:softHyphen/>
        <w:t xml:space="preserve">ководитель подразделения, который по </w:t>
      </w:r>
      <w:r>
        <w:rPr>
          <w:i/>
        </w:rPr>
        <w:t>логике</w:t>
      </w:r>
      <w:r>
        <w:rPr/>
        <w:t xml:space="preserve"> (см. ранее) не может правильно понять цели корпорации, может состоять членом ее прав</w:t>
        <w:softHyphen/>
        <w:t>ления, действующего как система</w:t>
      </w:r>
      <w:r>
        <w:rPr>
          <w:lang w:val="en-US" w:eastAsia="en-US"/>
        </w:rPr>
        <w:t xml:space="preserve"> 5.</w:t>
      </w:r>
      <w:r>
        <w:rPr/>
        <w:t xml:space="preserve"> Он, следовательно, помогает формулировать намерения корпорации, которые позже сам получит уже в другом качестве как "уму непостижимые" указания. Всякое важное лицо в большой организации, включая главного руководите</w:t>
        <w:softHyphen/>
        <w:t>ля подразделения, часто и безбоязненно признает двойственность своих интересов. Но (такова уж природа человека) фактически весь</w:t>
        <w:softHyphen/>
        <w:t>ма редко можно встретиться с тем, что все участники подготовки корпоративного решения полностью осознают в любой момент, кому из них какая роль при этом отведена. Этот факт вполне можно считать исходной базой управленческой путаницы во всем нашем совре</w:t>
        <w:softHyphen/>
        <w:t>менном обществе.</w:t>
      </w:r>
    </w:p>
    <w:p>
      <w:pPr>
        <w:pStyle w:val="Normal"/>
        <w:spacing w:before="160" w:after="0"/>
        <w:ind w:left="40" w:hanging="0"/>
        <w:rPr/>
      </w:pPr>
      <w:r>
        <w:rPr>
          <w:lang w:val="en-US" w:eastAsia="en-US"/>
        </w:rPr>
        <w:t>2.</w:t>
      </w:r>
      <w:r>
        <w:rPr/>
        <w:t xml:space="preserve"> Д</w:t>
      </w:r>
      <w:r>
        <w:rPr>
          <w:i/>
        </w:rPr>
        <w:t>ействуйте в координационных рамках системы</w:t>
      </w:r>
      <w:r>
        <w:rPr>
          <w:i/>
          <w:lang w:val="en-US" w:eastAsia="en-US"/>
        </w:rPr>
        <w:t xml:space="preserve"> 2 </w:t>
      </w:r>
      <w:r>
        <w:rPr/>
        <w:t>Директорат данного подразделения должен считаться с существо</w:t>
        <w:softHyphen/>
        <w:t>ванием других подразделений, на взаимодействии которых держится синергизм корпорации. Главные руководители подразделений не в состоянии</w:t>
      </w:r>
      <w:r>
        <w:rPr>
          <w:lang w:val="en-US" w:eastAsia="en-US"/>
        </w:rPr>
        <w:t xml:space="preserve"> —</w:t>
      </w:r>
      <w:r>
        <w:rPr/>
        <w:t xml:space="preserve"> вновь по соображениям формальной логики</w:t>
      </w:r>
      <w:r>
        <w:rPr>
          <w:lang w:val="en-US" w:eastAsia="en-US"/>
        </w:rPr>
        <w:t xml:space="preserve"> —</w:t>
      </w:r>
      <w:r>
        <w:rPr/>
        <w:t xml:space="preserve"> отве</w:t>
        <w:softHyphen/>
        <w:t xml:space="preserve">чать за этот факт. Так происходит потому, что у них на руках их собственная "корпорация", которой они управляют в рамках своего "контура" на схеме, и, по их мнению, </w:t>
      </w:r>
      <w:r>
        <w:rPr>
          <w:i/>
        </w:rPr>
        <w:t>не может быть формального метода,</w:t>
      </w:r>
      <w:r>
        <w:rPr/>
        <w:t xml:space="preserve"> который бы мог решить проблему двойственности их роли. Верно, можно создать некий комитет для того, чтобы свести здесь концы с концами, и, кроме того, отдельные люди могут (в силу их двойственной роли в организации) понять некоторые из возникших здесь вопросов. Но практически руководитель подразделения должен быть целиком поглощен задачей эффективного управления своим подразделением так, как </w:t>
      </w:r>
      <w:r>
        <w:rPr>
          <w:i/>
        </w:rPr>
        <w:t>будто</w:t>
      </w:r>
      <w:r>
        <w:rPr/>
        <w:t xml:space="preserve"> его подразделение предполагает по</w:t>
        <w:softHyphen/>
        <w:t>глотить все остальные</w:t>
      </w:r>
      <w:r>
        <w:rPr>
          <w:lang w:val="en-US" w:eastAsia="en-US"/>
        </w:rPr>
        <w:t xml:space="preserve"> —</w:t>
      </w:r>
      <w:r>
        <w:rPr/>
        <w:t xml:space="preserve"> в борьбе, например, за финансирование. из этого следует, что управление должно быть возложено на центр регулирования корпорации (см. рис.27), отвечающий за эффективность достижения целей системы</w:t>
      </w:r>
      <w:r>
        <w:rPr>
          <w:lang w:val="en-US" w:eastAsia="en-US"/>
        </w:rPr>
        <w:t xml:space="preserve"> 2.</w:t>
      </w:r>
    </w:p>
    <w:p>
      <w:pPr>
        <w:pStyle w:val="Normal"/>
        <w:ind w:firstLine="200"/>
        <w:rPr/>
      </w:pPr>
      <w:r>
        <w:rPr>
          <w:i/>
          <w:u w:val="single"/>
        </w:rPr>
        <w:t>Опасные моменты.</w:t>
      </w:r>
      <w:r>
        <w:rPr/>
        <w:t xml:space="preserve"> Главному управляющему подразделением до</w:t>
        <w:softHyphen/>
        <w:t xml:space="preserve">вольно трудно выполнять свою двойственную роль в рамках системы </w:t>
      </w:r>
      <w:r>
        <w:rPr>
          <w:lang w:val="en-US" w:eastAsia="en-US"/>
        </w:rPr>
        <w:t>1</w:t>
      </w:r>
      <w:r>
        <w:rPr/>
        <w:t xml:space="preserve"> и (вероятно) системы</w:t>
      </w:r>
      <w:r>
        <w:rPr>
          <w:lang w:val="en-US" w:eastAsia="en-US"/>
        </w:rPr>
        <w:t xml:space="preserve"> 5.</w:t>
      </w:r>
      <w:r>
        <w:rPr/>
        <w:t xml:space="preserve"> Принять на себя роль регулятора действий с позиции относительно низкого уровня управления</w:t>
      </w:r>
      <w:r>
        <w:rPr>
          <w:lang w:val="en-US" w:eastAsia="en-US"/>
        </w:rPr>
        <w:t xml:space="preserve"> —</w:t>
      </w:r>
      <w:r>
        <w:rPr/>
        <w:t xml:space="preserve"> анафема, на этот раз в физиологическом плане. Достаточно плохо, считает глав</w:t>
        <w:softHyphen/>
        <w:t>ный руководитель подразделения, принимать "указания сверху" (си</w:t>
        <w:softHyphen/>
        <w:t>стемы</w:t>
      </w:r>
      <w:r>
        <w:rPr>
          <w:lang w:val="en-US" w:eastAsia="en-US"/>
        </w:rPr>
        <w:t xml:space="preserve"> 5),</w:t>
      </w:r>
      <w:r>
        <w:rPr/>
        <w:t xml:space="preserve"> находясь в положении человека, который частично сам принимал учасгие в их подготовке в другой роли. Но регулирующие  меры системы</w:t>
      </w:r>
      <w:r>
        <w:rPr>
          <w:lang w:val="en-US" w:eastAsia="en-US"/>
        </w:rPr>
        <w:t xml:space="preserve"> 2</w:t>
      </w:r>
      <w:r>
        <w:rPr/>
        <w:t xml:space="preserve"> представляют собой ни больше ни меньше как "все</w:t>
        <w:softHyphen/>
        <w:t>стороннее вмещательство людей, которые не знают что творят. Ес-ли эта проблема не будет преодолена, то, как уверенно предсказыва</w:t>
        <w:softHyphen/>
        <w:t>ет кибернетика, такая организация обречена на опасное раскачива</w:t>
        <w:softHyphen/>
        <w:t>ние.</w:t>
      </w:r>
    </w:p>
    <w:p>
      <w:pPr>
        <w:pStyle w:val="FR4"/>
        <w:spacing w:lineRule="auto" w:line="240" w:before="180" w:after="0"/>
        <w:ind w:left="80" w:firstLine="220"/>
        <w:rPr/>
      </w:pPr>
      <w:r>
        <w:rPr>
          <w:sz w:val="26"/>
        </w:rPr>
        <w:t>3</w:t>
      </w:r>
      <w:r>
        <w:rPr>
          <w:i/>
          <w:sz w:val="26"/>
        </w:rPr>
        <w:t>. Подчиняйтесь автоматическому управлению самой системы</w:t>
      </w:r>
      <w:r>
        <w:rPr>
          <w:i/>
          <w:sz w:val="26"/>
          <w:lang w:val="en-US" w:eastAsia="en-US"/>
        </w:rPr>
        <w:t xml:space="preserve"> 3</w:t>
      </w:r>
    </w:p>
    <w:p>
      <w:pPr>
        <w:pStyle w:val="FR4"/>
        <w:spacing w:lineRule="auto" w:line="240" w:before="180" w:after="0"/>
        <w:ind w:left="80" w:firstLine="220"/>
        <w:rPr>
          <w:i/>
          <w:i/>
          <w:sz w:val="26"/>
          <w:lang w:val="en-US" w:eastAsia="en-US"/>
        </w:rPr>
      </w:pPr>
      <w:r>
        <w:rPr>
          <w:i/>
          <w:sz w:val="26"/>
          <w:lang w:val="en-US" w:eastAsia="en-US"/>
        </w:rPr>
      </w:r>
    </w:p>
    <w:p>
      <w:pPr>
        <w:pStyle w:val="Normal"/>
        <w:ind w:left="80" w:firstLine="220"/>
        <w:rPr/>
      </w:pPr>
      <w:r>
        <w:rPr/>
        <w:t>Внутренний гомеостаз корпорации не сводится просто к предохра</w:t>
        <w:softHyphen/>
        <w:t>нению от раскачивания (за это отвечает система</w:t>
      </w:r>
      <w:r>
        <w:rPr>
          <w:lang w:val="en-US" w:eastAsia="en-US"/>
        </w:rPr>
        <w:t xml:space="preserve"> 2).</w:t>
      </w:r>
      <w:r>
        <w:rPr/>
        <w:t xml:space="preserve"> Если синергизм корпорации должен быть достигнут в любое время</w:t>
      </w:r>
      <w:r>
        <w:rPr>
          <w:lang w:val="en-US" w:eastAsia="en-US"/>
        </w:rPr>
        <w:t xml:space="preserve"> —</w:t>
      </w:r>
      <w:r>
        <w:rPr/>
        <w:t xml:space="preserve"> иначе говоря, при выполнении повседневных функций,</w:t>
      </w:r>
      <w:r>
        <w:rPr>
          <w:lang w:val="en-US" w:eastAsia="en-US"/>
        </w:rPr>
        <w:t xml:space="preserve"> —</w:t>
      </w:r>
      <w:r>
        <w:rPr/>
        <w:t xml:space="preserve"> то иногда возникает не</w:t>
        <w:softHyphen/>
        <w:t>обходимость принести в жертву интересы одного из ее подразделе</w:t>
        <w:softHyphen/>
        <w:t>ний, но не в пользу всей корпорации (это другое дело, за которое отвечает система</w:t>
      </w:r>
      <w:r>
        <w:rPr>
          <w:lang w:val="en-US" w:eastAsia="en-US"/>
        </w:rPr>
        <w:t xml:space="preserve"> 5),</w:t>
      </w:r>
      <w:r>
        <w:rPr/>
        <w:t xml:space="preserve"> а исключительно в пользу других подразделе</w:t>
        <w:softHyphen/>
        <w:t>ний. (Трудности, возникающие в таком случае, хорошо известны на примерах многих крупных организаций в связи с изменением цен). Из этих объективно возникающих обстоятельств следует возмож</w:t>
        <w:softHyphen/>
        <w:t>ность требования ликвидировать даже целое подразделение по на</w:t>
        <w:softHyphen/>
        <w:t>стоянию других. А почему бы и нет? Это вполне может быть обосно</w:t>
        <w:softHyphen/>
        <w:t>вано оптимизацией работы других подразделений, просто как след</w:t>
        <w:softHyphen/>
        <w:t>ствие повседневной практики и независимо от роли, которую такое несчастное подразделение играло в блестяще разработанном перс</w:t>
        <w:softHyphen/>
        <w:t>пективном плане корпорации. Логично</w:t>
      </w:r>
      <w:r>
        <w:rPr>
          <w:lang w:val="en-US" w:eastAsia="en-US"/>
        </w:rPr>
        <w:t xml:space="preserve"> пoлaгaть,</w:t>
      </w:r>
      <w:r>
        <w:rPr/>
        <w:t xml:space="preserve"> что такой конф</w:t>
        <w:softHyphen/>
        <w:t>ликт ценностей может быть разрешен только на самом верху.</w:t>
      </w:r>
    </w:p>
    <w:p>
      <w:pPr>
        <w:pStyle w:val="Normal"/>
        <w:ind w:left="80" w:firstLine="220"/>
        <w:rPr/>
      </w:pPr>
      <w:r>
        <w:rPr>
          <w:i/>
          <w:u w:val="single"/>
        </w:rPr>
        <w:t>Опасные моменты.</w:t>
      </w:r>
      <w:r>
        <w:rPr/>
        <w:t xml:space="preserve"> Однако, и вновь я говорю</w:t>
      </w:r>
      <w:r>
        <w:rPr>
          <w:lang w:val="en-US" w:eastAsia="en-US"/>
        </w:rPr>
        <w:t xml:space="preserve"> —</w:t>
      </w:r>
      <w:r>
        <w:rPr/>
        <w:t xml:space="preserve"> однако, сама возможность возникновения требования ликвидировать одно из под</w:t>
        <w:softHyphen/>
        <w:t>разделений корпорации превращается в умах директоров многих других подразделений в серьезную угрозу. Они, следовательно, дей</w:t>
        <w:softHyphen/>
        <w:t>ствуют так, будто им тоже угрожает уничтожение, и становятся аг</w:t>
        <w:softHyphen/>
        <w:t>рессивными по отношению к соседним подразделениям, хотя все го</w:t>
        <w:softHyphen/>
        <w:t>ворит за то, что им нужно было бы сотрудничать.</w:t>
      </w:r>
    </w:p>
    <w:p>
      <w:pPr>
        <w:pStyle w:val="Normal"/>
        <w:ind w:left="80" w:firstLine="220"/>
        <w:rPr/>
      </w:pPr>
      <w:r>
        <w:rPr/>
        <w:t>Иронически звучит наше заявление о том, что "мы не можем об</w:t>
        <w:softHyphen/>
        <w:t>суждать подразделение, поскольку оно является не больше и не меньше чем целое в микрокапсуле", если затем пространно описы</w:t>
        <w:softHyphen/>
        <w:t>вать его роль в данном предприятии. Причина такого противоречия, и это важный урок, кроется в замечаниях, вытекающих из трех "Опасных моментов", только что перечисленных. Для руководите</w:t>
        <w:softHyphen/>
        <w:t xml:space="preserve">лей подразделений и их принимающих решения директоров </w:t>
      </w:r>
      <w:r>
        <w:rPr>
          <w:i/>
        </w:rPr>
        <w:t>всегда</w:t>
      </w:r>
      <w:r>
        <w:rPr/>
        <w:t xml:space="preserve"> будет верным утверждение, что факты</w:t>
      </w:r>
      <w:r>
        <w:rPr>
          <w:lang w:val="en-US" w:eastAsia="en-US"/>
        </w:rPr>
        <w:t xml:space="preserve"> —</w:t>
      </w:r>
      <w:r>
        <w:rPr/>
        <w:t xml:space="preserve"> это не то, чем они внешне кажутся. В основном это объясняется двойственной ролью руководи</w:t>
        <w:softHyphen/>
        <w:t>телей подразделений, о чем мы уже говорили. Но даже если бы мы запретили главным руководителям подразделений участвовать в ре</w:t>
        <w:softHyphen/>
        <w:t>шении общих для всей корпорации вопросов, результат был бы тем же. Это_обстоятельство заставляет обратить внимание на слабые м</w:t>
      </w:r>
      <w:r>
        <w:rPr>
          <w:i/>
        </w:rPr>
        <w:t>ес</w:t>
      </w:r>
      <w:r>
        <w:rPr/>
        <w:t>та нашей модели: органы, вырабатываюшие планы всего организма,  обладают собственным сознанием. Следовательно, если бы эти заинтересованные в делах корпорации люди на уровне руководства подразделениями были вполне формально исключены из числа руко</w:t>
        <w:softHyphen/>
        <w:t>водства корпорацией, то ничто на свете не могло бы им помешать обсуждать дела и поведение их корпорации как таковой.</w:t>
      </w:r>
    </w:p>
    <w:p>
      <w:pPr>
        <w:pStyle w:val="Normal"/>
        <w:ind w:left="80" w:firstLine="200"/>
        <w:rPr/>
      </w:pPr>
      <w:r>
        <w:rPr/>
        <w:t>Это похоже на то, как если бы сердцу был придан свой маленький мозг, с помощью которого он мог бы спрашивать, не ведет ли себя все тело человека настолько плохо, что оно</w:t>
      </w:r>
      <w:r>
        <w:rPr>
          <w:lang w:val="en-US" w:eastAsia="en-US"/>
        </w:rPr>
        <w:t xml:space="preserve"> —</w:t>
      </w:r>
      <w:r>
        <w:rPr/>
        <w:t xml:space="preserve"> сердце</w:t>
      </w:r>
      <w:r>
        <w:rPr>
          <w:lang w:val="en-US" w:eastAsia="en-US"/>
        </w:rPr>
        <w:t xml:space="preserve"> —</w:t>
      </w:r>
      <w:r>
        <w:rPr/>
        <w:t xml:space="preserve"> прекращает работу и заканчивает ее коронарным тромбозом. Только подумайте, какую угрозу такая подозрительность представляет для самого сердца как важнейшего органа Вашего тела. Вскоре оно начнет подозре</w:t>
        <w:softHyphen/>
        <w:t>вать печень или почки в каком-то невероятном вероломстве, тогда как эти ни в чем не повинные органы исправно функционируют в соответствии с командами и в рамках их собственных автономных систем. Это пример для размышления. Психические проблемы, воз</w:t>
        <w:softHyphen/>
        <w:t>никающие в случае наличия собственного сознания у органов тела, были бы неисчислимы.</w:t>
      </w:r>
    </w:p>
    <w:p>
      <w:pPr>
        <w:pStyle w:val="Normal"/>
        <w:ind w:left="80" w:firstLine="200"/>
        <w:rPr/>
      </w:pPr>
      <w:r>
        <w:rPr/>
        <w:t>Тогда наша в известной мере либеральная, продиктованная куль</w:t>
        <w:softHyphen/>
        <w:t>турным опытом, попытка вовлечь управляющих подразделениями все в большей и большей мере в разработку планов корпорации мо</w:t>
        <w:softHyphen/>
        <w:t>жет выглядеть как стремление навлечь на них беду. Но, пожалуй</w:t>
        <w:softHyphen/>
        <w:t>ста, не принимайте это замечание слишком серьезно</w:t>
      </w:r>
      <w:r>
        <w:rPr>
          <w:lang w:val="en-US" w:eastAsia="en-US"/>
        </w:rPr>
        <w:t xml:space="preserve"> —</w:t>
      </w:r>
      <w:r>
        <w:rPr/>
        <w:t xml:space="preserve"> зная, что директорат подразделения объединяет людей, нельзя, вероятно, со</w:t>
        <w:softHyphen/>
        <w:t>мневаться в том, что максимальное их участие в делах корпорации является лучшим решением вопроса. Если наше почесывание в за-тылке_что-то прояснило, так это то, что столкновение интересов уп</w:t>
        <w:softHyphen/>
        <w:t>равляющих(подразделениями и корпорацией) может породить больше вопросов, чем их решить, и оно в конце концов сильно зави</w:t>
        <w:softHyphen/>
        <w:t>сит от того, насколько тверда их уверенность в том, что они дейст</w:t>
        <w:softHyphen/>
        <w:t>вительно играют двойственную роль. Это означает, что то, в чем ко</w:t>
        <w:softHyphen/>
        <w:t>ра головного мозга отдает себе отчет, может быть смертельным для автономной системы</w:t>
      </w:r>
      <w:r>
        <w:rPr>
          <w:lang w:val="en-US" w:eastAsia="en-US"/>
        </w:rPr>
        <w:t xml:space="preserve"> —</w:t>
      </w:r>
      <w:r>
        <w:rPr/>
        <w:t xml:space="preserve"> крайне противоречащее физиологии состоя</w:t>
        <w:softHyphen/>
        <w:t>ние дел.</w:t>
      </w:r>
    </w:p>
    <w:p>
      <w:pPr>
        <w:pStyle w:val="Normal"/>
        <w:numPr>
          <w:ilvl w:val="0"/>
          <w:numId w:val="0"/>
        </w:numPr>
        <w:spacing w:before="140" w:after="0"/>
        <w:ind w:left="320" w:hanging="0"/>
        <w:jc w:val="left"/>
        <w:outlineLvl w:val="0"/>
        <w:rPr>
          <w:b/>
          <w:b/>
          <w:sz w:val="26"/>
        </w:rPr>
      </w:pPr>
      <w:r>
        <w:rPr>
          <w:b/>
          <w:sz w:val="26"/>
        </w:rPr>
        <w:t>Замечания к измерению достижений</w:t>
      </w:r>
    </w:p>
    <w:p>
      <w:pPr>
        <w:pStyle w:val="Normal"/>
        <w:spacing w:before="40" w:after="0"/>
        <w:rPr/>
      </w:pPr>
      <w:r>
        <w:rPr/>
        <w:t>Динамика всей структуры (см. рис.27) зависит от возможности ко</w:t>
        <w:softHyphen/>
        <w:t>личественно выразить результаты ее деятельности. До сих пор дело</w:t>
        <w:softHyphen/>
        <w:t>вой мир использовал деньги как</w:t>
      </w:r>
      <w:r>
        <w:rPr>
          <w:b/>
        </w:rPr>
        <w:t xml:space="preserve"> их</w:t>
      </w:r>
      <w:r>
        <w:rPr/>
        <w:t xml:space="preserve"> меру: себестоимость и продаж</w:t>
        <w:softHyphen/>
        <w:t>ную цену, направленность и темп движения наличного капитала. Таким образом мы отождествили количественное выражение деловой активности в уже известной нам корпорации с функцией ее финан</w:t>
        <w:softHyphen/>
        <w:t>совой отчетности. Так происходит потому, что отчетность о себесто</w:t>
        <w:softHyphen/>
        <w:t xml:space="preserve">имости производства создает </w:t>
      </w:r>
      <w:r>
        <w:rPr>
          <w:lang w:val="en-US"/>
        </w:rPr>
        <w:t>lingua</w:t>
      </w:r>
      <w:r>
        <w:rPr/>
        <w:t xml:space="preserve"> </w:t>
      </w:r>
      <w:r>
        <w:rPr>
          <w:lang w:val="en-US"/>
        </w:rPr>
        <w:t>franca</w:t>
      </w:r>
      <w:r>
        <w:rPr>
          <w:vertAlign w:val="superscript"/>
        </w:rPr>
        <w:t xml:space="preserve"> </w:t>
      </w:r>
      <w:r>
        <w:rPr/>
        <w:t>(всеобщий язык), с помощью которого раз</w:t>
        <w:softHyphen/>
        <w:t>нообразная деятельность непохожих друг на друга подразделений может сравниваться и объединяться. Нет никаких оснований к тому, что так должно и быть, за исключением исторически сложившейся практики и (якобы) всеобщей осведомленности о ней.</w:t>
      </w:r>
    </w:p>
    <w:p>
      <w:pPr>
        <w:pStyle w:val="Normal"/>
        <w:ind w:firstLine="200"/>
        <w:rPr/>
      </w:pPr>
      <w:r>
        <w:rPr/>
        <w:t>Кроме того, поскольку в корпорациях сложилась явная тенденция, о которой мы уже упоминали, создавать мощные базы данных внут</w:t>
        <w:softHyphen/>
        <w:t>ри центров управления подразделениями, из которых, как утвержда</w:t>
        <w:softHyphen/>
        <w:t>ют, управление корпорациями может черпать сведения обо всем происходящем под небесами. Такая тенденция критиковалась в предыдущих главах с различных точек зрения, да и люди уже поня</w:t>
        <w:softHyphen/>
        <w:t>ли неработоспособность и неэкономичность подобных баз данных. Но самое главное возражение против подобного подхода в том, что он основан на скрытых предпосылках о вычислительных возможно</w:t>
        <w:softHyphen/>
        <w:t>стях, которые оказались недостижимыми (как было показано в гл.З). Как же нам поступить в таком случае?</w:t>
      </w:r>
    </w:p>
    <w:p>
      <w:pPr>
        <w:pStyle w:val="Normal"/>
        <w:ind w:firstLine="200"/>
        <w:rPr/>
      </w:pPr>
      <w:r>
        <w:rPr/>
        <w:t xml:space="preserve">С точки зрения корпорации деятельность подразделения должна предусматривать оценку его </w:t>
      </w:r>
      <w:r>
        <w:rPr>
          <w:i/>
        </w:rPr>
        <w:t>как</w:t>
      </w:r>
      <w:r>
        <w:rPr/>
        <w:t xml:space="preserve"> кратковременной, </w:t>
      </w:r>
      <w:r>
        <w:rPr>
          <w:i/>
        </w:rPr>
        <w:t>так</w:t>
      </w:r>
      <w:r>
        <w:rPr/>
        <w:t xml:space="preserve"> и долговре</w:t>
        <w:softHyphen/>
        <w:t>менной жизнедеятельности. Представление о том, что себестоимость должна быть минимальной или прибыль максимальной, в данную технологическую эпоху оставляет без учета другие факторы, важные для обеспечения будущего того дела, которым занимается данное подразделение. У фирмы всегда есть неиспользуемые возможности, которые при умном руководстве можно расширить с помощью ново</w:t>
        <w:softHyphen/>
        <w:t>введения или при глупом бездумно промотать,</w:t>
      </w:r>
      <w:r>
        <w:rPr>
          <w:lang w:val="en-US" w:eastAsia="en-US"/>
        </w:rPr>
        <w:t xml:space="preserve"> —</w:t>
      </w:r>
      <w:r>
        <w:rPr/>
        <w:t xml:space="preserve"> в обоих случаях без отражения этих перемен в себестоимости. Дело в том, что учет стоимости</w:t>
      </w:r>
      <w:r>
        <w:rPr>
          <w:lang w:val="en-US" w:eastAsia="en-US"/>
        </w:rPr>
        <w:t xml:space="preserve"> —</w:t>
      </w:r>
      <w:r>
        <w:rPr/>
        <w:t xml:space="preserve"> инструмент краткосрочного управленческого действия, и он не выявляет плохое управление скрытыми ресурсами. По опре</w:t>
        <w:softHyphen/>
        <w:t>делению, такое слабое управление не может быть обнаружено, толь</w:t>
        <w:softHyphen/>
        <w:t xml:space="preserve">ко через финансовую отчетность (пока не станет слишком поздно), хотя интересующий нас процесс протекает в </w:t>
      </w:r>
      <w:r>
        <w:rPr>
          <w:i/>
        </w:rPr>
        <w:t>настоящее время</w:t>
      </w:r>
      <w:r>
        <w:rPr/>
        <w:t xml:space="preserve"> и должен контролироваться.</w:t>
      </w:r>
    </w:p>
    <w:p>
      <w:pPr>
        <w:pStyle w:val="Normal"/>
        <w:ind w:firstLine="200"/>
        <w:rPr/>
      </w:pPr>
      <w:r>
        <w:rPr/>
        <w:t>Нам необходим такой способ измерения достижений, который был бы, во-первых, менее "перегружен" эмоциональной привлекательно</w:t>
        <w:softHyphen/>
        <w:t>стью прибыли и, во-вторых, более доходчиво выражал риск в реаль</w:t>
        <w:softHyphen/>
        <w:t>ном распределении ресурсов. Тем не менее такая мера должна быть общей для всех корпораций. Если деньги не мера, то мы должны ду</w:t>
        <w:softHyphen/>
        <w:t>мать о чисто цифровых показателях.</w:t>
      </w:r>
    </w:p>
    <w:p>
      <w:pPr>
        <w:pStyle w:val="Normal"/>
        <w:ind w:firstLine="200"/>
        <w:rPr/>
      </w:pPr>
      <w:r>
        <w:rPr/>
        <w:t>Существует классический способ измерения производительности труда. Она выражается отношением того, что получено действитель</w:t>
        <w:softHyphen/>
        <w:t xml:space="preserve">но, к тому, что возможно. Так, если машинистка может отпечатать </w:t>
      </w:r>
      <w:r>
        <w:rPr>
          <w:lang w:val="en-US" w:eastAsia="en-US"/>
        </w:rPr>
        <w:t>100</w:t>
      </w:r>
      <w:r>
        <w:rPr/>
        <w:t xml:space="preserve"> страниц в заданное время, но печатает только</w:t>
      </w:r>
      <w:r>
        <w:rPr>
          <w:lang w:val="en-US" w:eastAsia="en-US"/>
        </w:rPr>
        <w:t xml:space="preserve"> 50,</w:t>
      </w:r>
      <w:r>
        <w:rPr/>
        <w:t xml:space="preserve"> то производи</w:t>
        <w:softHyphen/>
        <w:t>тельность ее труда за этот период времени, конечно, равна полови</w:t>
        <w:softHyphen/>
        <w:t>не. Число</w:t>
      </w:r>
      <w:r>
        <w:rPr>
          <w:lang w:val="en-US" w:eastAsia="en-US"/>
        </w:rPr>
        <w:t xml:space="preserve"> 0, 5 —</w:t>
      </w:r>
      <w:r>
        <w:rPr/>
        <w:t xml:space="preserve"> просто цифра. Теперь мы можем приступить к про</w:t>
        <w:softHyphen/>
        <w:t>блеме учета скрытых, неиспользуемых ресурсов, слегка расширив рамки темы, что требует от нас определить три (а не два) уровня достижений:</w:t>
      </w:r>
    </w:p>
    <w:p>
      <w:pPr>
        <w:pStyle w:val="Normal"/>
        <w:spacing w:before="180" w:after="0"/>
        <w:ind w:left="480" w:right="400" w:hanging="0"/>
        <w:rPr/>
      </w:pPr>
      <w:r>
        <w:rPr>
          <w:i/>
        </w:rPr>
        <w:t>фактический</w:t>
      </w:r>
      <w:r>
        <w:rPr>
          <w:i/>
          <w:lang w:val="en-US" w:eastAsia="en-US"/>
        </w:rPr>
        <w:t xml:space="preserve"> —</w:t>
      </w:r>
      <w:r>
        <w:rPr/>
        <w:t xml:space="preserve"> это просто то, что нам удается полу</w:t>
        <w:softHyphen/>
        <w:t>чить в настоящее время при существующих ресурсах и существующих ограничениях;</w:t>
      </w:r>
    </w:p>
    <w:p>
      <w:pPr>
        <w:pStyle w:val="Normal"/>
        <w:spacing w:before="180" w:after="0"/>
        <w:ind w:left="480" w:right="400" w:hanging="0"/>
        <w:rPr/>
      </w:pPr>
      <w:r>
        <w:rPr>
          <w:i/>
        </w:rPr>
        <w:t>наличный</w:t>
      </w:r>
      <w:r>
        <w:rPr>
          <w:i/>
          <w:lang w:val="en-US" w:eastAsia="en-US"/>
        </w:rPr>
        <w:t xml:space="preserve"> —</w:t>
      </w:r>
      <w:r>
        <w:rPr/>
        <w:t xml:space="preserve"> это то, что мы </w:t>
      </w:r>
      <w:r>
        <w:rPr>
          <w:i/>
        </w:rPr>
        <w:t>могли бы</w:t>
      </w:r>
      <w:r>
        <w:rPr/>
        <w:t xml:space="preserve"> сделать (т.е. те</w:t>
        <w:softHyphen/>
        <w:t>перь) при существующих ресурсах, при существующих ограничениях, если бы мы действительно принялись ре</w:t>
        <w:softHyphen/>
        <w:t>шать такую задачу;</w:t>
      </w:r>
    </w:p>
    <w:p>
      <w:pPr>
        <w:pStyle w:val="Normal"/>
        <w:spacing w:before="160" w:after="0"/>
        <w:ind w:left="480" w:right="400" w:hanging="0"/>
        <w:rPr/>
      </w:pPr>
      <w:r>
        <w:rPr>
          <w:i/>
        </w:rPr>
        <w:t>потенциальный</w:t>
      </w:r>
      <w:r>
        <w:rPr>
          <w:i/>
          <w:lang w:val="en-US" w:eastAsia="en-US"/>
        </w:rPr>
        <w:t xml:space="preserve"> —</w:t>
      </w:r>
      <w:r>
        <w:rPr/>
        <w:t xml:space="preserve">это то, что нам </w:t>
      </w:r>
      <w:r>
        <w:rPr>
          <w:i/>
        </w:rPr>
        <w:t>удается</w:t>
      </w:r>
      <w:r>
        <w:rPr/>
        <w:t xml:space="preserve"> сделать, раз</w:t>
        <w:softHyphen/>
        <w:t>вивая наши ресурсы и снимая ограничения, действуя в пределах доступных нам средств.</w:t>
      </w:r>
    </w:p>
    <w:p>
      <w:pPr>
        <w:pStyle w:val="Normal"/>
        <w:spacing w:before="160" w:after="0"/>
        <w:ind w:hanging="0"/>
        <w:rPr/>
      </w:pPr>
      <w:r>
        <w:rPr/>
        <w:t>Было бы очень полезно запомнить эти определения. Теперь, конечно, мы можем составлять планы на будущее на базе любых из перечисленных замечаний об измерении достижений или приступить к разработке трех различных планов, каждый из кото</w:t>
        <w:softHyphen/>
        <w:t>рых построен на базе одного из этих определений уровня достиже</w:t>
        <w:softHyphen/>
        <w:t>ний. И снова будет полезным усвоить следующие определения. Пла</w:t>
        <w:softHyphen/>
        <w:t xml:space="preserve">нирование на базе фактического уровня я называю </w:t>
      </w:r>
      <w:r>
        <w:rPr>
          <w:i/>
        </w:rPr>
        <w:t>программирова</w:t>
        <w:softHyphen/>
        <w:t>нием.</w:t>
      </w:r>
      <w:r>
        <w:rPr/>
        <w:t xml:space="preserve"> Планирование на базе наличного</w:t>
      </w:r>
      <w:r>
        <w:rPr>
          <w:lang w:val="en-US" w:eastAsia="en-US"/>
        </w:rPr>
        <w:t xml:space="preserve"> —</w:t>
      </w:r>
      <w:r>
        <w:rPr/>
        <w:t xml:space="preserve"> </w:t>
      </w:r>
      <w:r>
        <w:rPr>
          <w:i/>
        </w:rPr>
        <w:t xml:space="preserve">целевым планированием. </w:t>
      </w:r>
      <w:r>
        <w:rPr/>
        <w:t>Планирование на базе потенциала</w:t>
      </w:r>
      <w:r>
        <w:rPr>
          <w:lang w:val="en-US" w:eastAsia="en-US"/>
        </w:rPr>
        <w:t xml:space="preserve"> —</w:t>
      </w:r>
      <w:r>
        <w:rPr/>
        <w:t xml:space="preserve"> </w:t>
      </w:r>
      <w:r>
        <w:rPr>
          <w:i/>
        </w:rPr>
        <w:t>нормативным.</w:t>
      </w:r>
      <w:r>
        <w:rPr/>
        <w:t xml:space="preserve"> Первая из них просто программа, поскольку учитывает неизбежные дефекты ситуа</w:t>
        <w:softHyphen/>
        <w:t>ции и не допускает возможности что-то предпринять для их устра</w:t>
        <w:softHyphen/>
        <w:t>нения. Программирование</w:t>
      </w:r>
      <w:r>
        <w:rPr>
          <w:lang w:val="en-US" w:eastAsia="en-US"/>
        </w:rPr>
        <w:t xml:space="preserve"> —</w:t>
      </w:r>
      <w:r>
        <w:rPr/>
        <w:t xml:space="preserve"> тактическая уловка. Мы приступаем к настоящему планированию только тоща, когда ставим новые цели и пытаемся их достичь. Это уже уровень стратегического планирова</w:t>
        <w:softHyphen/>
        <w:t>ния. Нормативное планирование устанавливает достижение потенци</w:t>
        <w:softHyphen/>
        <w:t xml:space="preserve">ала в качестве своей цели и тем самым связано с серьезным риском </w:t>
      </w:r>
      <w:r>
        <w:rPr>
          <w:lang w:val="en-US" w:eastAsia="en-US"/>
        </w:rPr>
        <w:t>—</w:t>
      </w:r>
      <w:r>
        <w:rPr/>
        <w:t xml:space="preserve"> крупного, возможно, решающего выигрыша или существенных потерь. Но как бы ни осуществлялось планирование, то, что получа</w:t>
        <w:softHyphen/>
        <w:t>лось в итоге, всегда называлось действительностью</w:t>
      </w:r>
      <w:r>
        <w:rPr>
          <w:lang w:val="en-US" w:eastAsia="en-US"/>
        </w:rPr>
        <w:t xml:space="preserve"> —</w:t>
      </w:r>
      <w:r>
        <w:rPr/>
        <w:t xml:space="preserve"> фактическим положением дел, а предлагаемые измерители достижений связывают возможность и потенциал с тем, что к тому времени станет фактом. Теперь еще несколько определений:</w:t>
      </w:r>
    </w:p>
    <w:p>
      <w:pPr>
        <w:pStyle w:val="Normal"/>
        <w:spacing w:before="160" w:after="0"/>
        <w:ind w:left="480" w:right="400" w:hanging="0"/>
        <w:jc w:val="left"/>
        <w:rPr/>
      </w:pPr>
      <w:r>
        <w:rPr>
          <w:i/>
        </w:rPr>
        <w:t>производительность</w:t>
      </w:r>
      <w:r>
        <w:rPr>
          <w:i/>
          <w:lang w:val="en-US" w:eastAsia="en-US"/>
        </w:rPr>
        <w:t xml:space="preserve"> —</w:t>
      </w:r>
      <w:r>
        <w:rPr/>
        <w:t xml:space="preserve"> это отношение фактически до</w:t>
        <w:softHyphen/>
        <w:t>стигнутого к наличному;</w:t>
      </w:r>
    </w:p>
    <w:p>
      <w:pPr>
        <w:pStyle w:val="Normal"/>
        <w:spacing w:before="160" w:after="0"/>
        <w:ind w:left="480" w:right="400" w:hanging="0"/>
        <w:jc w:val="left"/>
        <w:rPr/>
      </w:pPr>
      <w:r>
        <w:rPr/>
      </w:r>
    </w:p>
    <w:p>
      <w:pPr>
        <w:pStyle w:val="Normal"/>
        <w:ind w:left="480" w:right="400" w:hanging="0"/>
        <w:jc w:val="left"/>
        <w:rPr/>
      </w:pPr>
      <w:r>
        <w:rPr/>
        <w:t xml:space="preserve"> </w:t>
      </w:r>
      <w:r>
        <w:rPr>
          <w:i/>
        </w:rPr>
        <w:t>скрытая производительность</w:t>
      </w:r>
      <w:r>
        <w:rPr>
          <w:lang w:val="en-US" w:eastAsia="en-US"/>
        </w:rPr>
        <w:t xml:space="preserve"> -</w:t>
      </w:r>
      <w:r>
        <w:rPr/>
        <w:t xml:space="preserve">   это отношение наличного к потенциальному;</w:t>
      </w:r>
    </w:p>
    <w:p>
      <w:pPr>
        <w:pStyle w:val="Normal"/>
        <w:ind w:left="480" w:right="400" w:hanging="0"/>
        <w:jc w:val="left"/>
        <w:rPr/>
      </w:pPr>
      <w:r>
        <w:rPr/>
      </w:r>
    </w:p>
    <w:p>
      <w:pPr>
        <w:pStyle w:val="Normal"/>
        <w:ind w:left="480" w:right="400" w:hanging="0"/>
        <w:rPr/>
      </w:pPr>
      <w:r>
        <w:rPr>
          <w:i/>
        </w:rPr>
        <w:t>текущая производительность</w:t>
      </w:r>
      <w:r>
        <w:rPr>
          <w:i/>
          <w:lang w:val="en-US" w:eastAsia="en-US"/>
        </w:rPr>
        <w:t xml:space="preserve"> —</w:t>
      </w:r>
      <w:r>
        <w:rPr/>
        <w:t xml:space="preserve"> это, с одной стороны, отношение фактически достигнутого к потенциальному и, с другой, отношение скрытой и расчетной производи</w:t>
        <w:softHyphen/>
        <w:t>тельности.</w:t>
      </w:r>
    </w:p>
    <w:p>
      <w:pPr>
        <w:pStyle w:val="Normal"/>
        <w:spacing w:before="180" w:after="0"/>
        <w:rPr/>
      </w:pPr>
      <w:r>
        <w:rPr/>
        <w:t>Их взаимодействия показаны на рис.28. Поведение этих отноше</w:t>
        <w:softHyphen/>
        <w:t>ний</w:t>
      </w:r>
      <w:r>
        <w:rPr>
          <w:lang w:val="en-US" w:eastAsia="en-US"/>
        </w:rPr>
        <w:t xml:space="preserve"> —</w:t>
      </w:r>
      <w:r>
        <w:rPr/>
        <w:t xml:space="preserve"> своеобразный феномен, а рис.28 требует серьезных размыш</w:t>
        <w:softHyphen/>
        <w:t>лений.</w:t>
      </w:r>
    </w:p>
    <w:p>
      <w:pPr>
        <w:pStyle w:val="Normal"/>
        <w:spacing w:before="180" w:after="0"/>
        <w:ind w:left="740" w:hanging="0"/>
        <w:jc w:val="left"/>
        <w:rPr/>
      </w:pPr>
      <w:r>
        <w:rPr/>
        <w:drawing>
          <wp:inline distT="0" distB="0" distL="0" distR="0">
            <wp:extent cx="3456305" cy="2362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5" r="-10" b="-15"/>
                    <a:stretch>
                      <a:fillRect/>
                    </a:stretch>
                  </pic:blipFill>
                  <pic:spPr bwMode="auto">
                    <a:xfrm>
                      <a:off x="0" y="0"/>
                      <a:ext cx="3456305" cy="2362200"/>
                    </a:xfrm>
                    <a:prstGeom prst="rect">
                      <a:avLst/>
                    </a:prstGeom>
                  </pic:spPr>
                </pic:pic>
              </a:graphicData>
            </a:graphic>
          </wp:inline>
        </w:drawing>
      </w:r>
    </w:p>
    <w:p>
      <w:pPr>
        <w:pStyle w:val="Normal"/>
        <w:numPr>
          <w:ilvl w:val="0"/>
          <w:numId w:val="0"/>
        </w:numPr>
        <w:ind w:hanging="0"/>
        <w:jc w:val="center"/>
        <w:outlineLvl w:val="0"/>
        <w:rPr>
          <w:sz w:val="16"/>
        </w:rPr>
      </w:pPr>
      <w:r>
        <w:rPr>
          <w:sz w:val="16"/>
        </w:rPr>
        <w:t>Рис.28. Три меры производственных возможностей, создающие три меры достижении</w:t>
      </w:r>
    </w:p>
    <w:p>
      <w:pPr>
        <w:pStyle w:val="Normal"/>
        <w:ind w:firstLine="200"/>
        <w:rPr/>
      </w:pPr>
      <w:r>
        <w:rPr>
          <w:smallCaps/>
        </w:rPr>
        <w:t xml:space="preserve">Если </w:t>
      </w:r>
      <w:r>
        <w:rPr/>
        <w:t xml:space="preserve">достижения полного потенциала принять за единицу (т.е. </w:t>
      </w:r>
      <w:r>
        <w:rPr>
          <w:lang w:val="en-US" w:eastAsia="en-US"/>
        </w:rPr>
        <w:t>100 %),</w:t>
      </w:r>
      <w:r>
        <w:rPr/>
        <w:t xml:space="preserve"> то меньшее из двух всегда должно быть числителем, а большее</w:t>
      </w:r>
      <w:r>
        <w:rPr>
          <w:lang w:val="en-US" w:eastAsia="en-US"/>
        </w:rPr>
        <w:t xml:space="preserve"> —</w:t>
      </w:r>
      <w:r>
        <w:rPr/>
        <w:t xml:space="preserve"> знаменателем. Но не всегда можно записывать эти пары терминов один за другим, поскольку то, в каком порядке записыва</w:t>
        <w:softHyphen/>
        <w:t>ется данная часть, будет зависеть от того, что измеряется. Потенци</w:t>
        <w:softHyphen/>
        <w:t xml:space="preserve">ал </w:t>
      </w:r>
      <w:r>
        <w:rPr>
          <w:i/>
        </w:rPr>
        <w:t>всегда</w:t>
      </w:r>
      <w:r>
        <w:rPr/>
        <w:t xml:space="preserve"> лучше, чем наличный уровень, который </w:t>
      </w:r>
      <w:r>
        <w:rPr>
          <w:i/>
        </w:rPr>
        <w:t>всегда</w:t>
      </w:r>
      <w:r>
        <w:rPr/>
        <w:t xml:space="preserve"> лучше фак</w:t>
        <w:softHyphen/>
        <w:t>тической производительности. Но если мы, например, говорим о прибыли, то "лучше" здесь означает "больше", если же мы говорим о людских ресурсах, требуемых для выполнения работы, то "лучше" означает "меньше".</w:t>
      </w:r>
    </w:p>
    <w:p>
      <w:pPr>
        <w:pStyle w:val="Normal"/>
        <w:ind w:firstLine="200"/>
        <w:rPr/>
      </w:pPr>
      <w:r>
        <w:rPr/>
        <w:t>Заметим также, что общая мера производительности определяется как отношение фактической к потенциальной, как двух ее крайно</w:t>
        <w:softHyphen/>
        <w:t>стей. Это означает, что наличная производительность плавает между ними и может изменяться, никак не сказываясь на любой из них.</w:t>
      </w:r>
    </w:p>
    <w:p>
      <w:pPr>
        <w:pStyle w:val="Normal"/>
        <w:spacing w:lineRule="auto" w:line="218"/>
        <w:ind w:left="40" w:firstLine="220"/>
        <w:rPr/>
      </w:pPr>
      <w:r>
        <w:rPr/>
        <w:t>Рассмотрим теперь вопрос о том, что случится с показателями достижении, если мы продолжим делать то, что делали всегда (заметьте, ничего при этом не изменилось в сводках о себестоимости) если предельные достижения наличного останутся теми же самыми (скажем, ничего не изменилось во взглядах корпорации на научно исследовательские и опытно-конструкторские работы), но если руководство подразделений принялось изменять их производственные возможности.</w:t>
      </w:r>
    </w:p>
    <w:p>
      <w:pPr>
        <w:pStyle w:val="Normal"/>
        <w:spacing w:lineRule="auto" w:line="218" w:before="60" w:after="0"/>
        <w:rPr/>
      </w:pPr>
      <w:r>
        <w:rPr/>
        <w:t>Руководство могло этого добиться, изучив трудоемкость техноло</w:t>
        <w:softHyphen/>
        <w:t>гических операций, заключив новое соглашение с профсоюзом укрепив дисциплину или подняв квалификацию руководителей и тому подобными мерами. Ясно, что общий для всей корпорации индекс производительности при этом не изменится. В таком случае мера не использованного, скрытого потенциала увеличится (поскольку на личная производительность приблизится к потенциальной) а обшяя производительность упадет. Но если работоспособное руководство в этих условиях сможет улучшить фактическую производительность, что оно, очевидно, и должно сделать, то все три показателя достижений возрастут.</w:t>
      </w:r>
    </w:p>
    <w:p>
      <w:pPr>
        <w:pStyle w:val="Normal"/>
        <w:spacing w:lineRule="auto" w:line="218"/>
        <w:rPr/>
      </w:pPr>
      <w:r>
        <w:rPr/>
        <w:t>Таковы три вида измерителей, в которых мы нуждаемся и в общем, они должны применяться к оценке работы подразделений или в частности, к оценке отдельного работника. Они могут применятся отдельно к оценке различных аспектов работы, например рабочей силы или технологических возможностей предприятия. В таком случае эти отдельные индексы могут перемножаться для подсчета общей оценки работы предприятия, что соответствует непосредственным расчетам по исходным данным. Каким бы образом это ни делалось, проведение этой работы может практически потребовать изу</w:t>
        <w:softHyphen/>
        <w:t>чения затрат времени на отдельные технологические процессы и исследования операций в существенных масштабах. Конечные индексы достижений просты и удобны для использования. Во всяком случае, все три индекса достижений должны расти.</w:t>
      </w:r>
    </w:p>
    <w:p>
      <w:pPr>
        <w:pStyle w:val="Normal"/>
        <w:ind w:hanging="0"/>
        <w:rPr/>
      </w:pPr>
      <w:r>
        <w:rPr/>
        <w:t>Таким образом мы наконец-то обнаружим того руководителя ко</w:t>
        <w:softHyphen/>
        <w:t>торый занимается в рабочее время в основном тем, что подрывает работу промышленного предприятия. Он выступает в качестве борца за снижение себестоимости, не несущего ни за что ответственности (заметьте, это не значит, что снижение себестоимости дело безответственное). Руководитель, о котором я теперь говорю, наращивает выпуск продукции (и, надеюсь, прибыли) и таким образом добивает</w:t>
        <w:softHyphen/>
        <w:t>ся прекрасной репутации, достигая этого не увеличением фактиче</w:t>
        <w:softHyphen/>
        <w:t>ской производительности, а путем занижения наличных возможно</w:t>
        <w:softHyphen/>
        <w:t>стей предприятия. И он добивается этого, проматывая скрытые ресурсы. Он снижает расходы по бюджету, позволяет уходить ценным людям, отказывается использовать достижения науки, если для этого требуются хотя бы минимальные усилия, расходы или риск Так он торжествует победу как требовательный и практичный человек. В ортодоксальной системе отчетности никакие ее показатели не обна</w:t>
        <w:softHyphen/>
        <w:t>руживают такого человека. В ней нет элементов, как в показателях прибыли или убытков, так и в балансовом отчете, которые бы пока</w:t>
        <w:softHyphen/>
        <w:t>зали, что он подрывает репутацию корпорации на товарном рынке, на рынке труда и спроса, которая вполне может пригодиться в бли</w:t>
        <w:softHyphen/>
        <w:t>жайшие годы.</w:t>
      </w:r>
    </w:p>
    <w:p>
      <w:pPr>
        <w:pStyle w:val="Normal"/>
        <w:ind w:firstLine="200"/>
        <w:rPr/>
      </w:pPr>
      <w:r>
        <w:rPr/>
        <w:t>Предлагаемые нами индексы все это обнаруживают. Посмотрите, что произойдет в упомянутом нами случае. Производительность уп</w:t>
        <w:softHyphen/>
        <w:t>равляемого им подразделения будет казаться растущей, поскольку она действительно возросла и это безусловно означает рост прибыли в этом году. Но индекс его скрытых (наличных) возможностей пони</w:t>
        <w:softHyphen/>
        <w:t>зится и тогда упадет (вероятно) общая, результирующая производи</w:t>
        <w:softHyphen/>
        <w:t>тельность. Поэтому следите дальше за прибылью в ближайшие годы.</w:t>
      </w:r>
    </w:p>
    <w:p>
      <w:pPr>
        <w:pStyle w:val="Normal"/>
        <w:ind w:firstLine="200"/>
        <w:rPr/>
      </w:pPr>
      <w:r>
        <w:rPr/>
        <w:t>На рис.</w:t>
      </w:r>
      <w:r>
        <w:rPr>
          <w:lang w:val="en-US" w:eastAsia="en-US"/>
        </w:rPr>
        <w:t xml:space="preserve"> 29</w:t>
      </w:r>
      <w:r>
        <w:rPr/>
        <w:t xml:space="preserve"> приведено несколько других детализированных приме</w:t>
        <w:softHyphen/>
        <w:t>ров использования нашего механизма оценки достижений. Эти примеры демонстрируют разнообразие применимости этого механизма, поскольку он может быть использован в любом промыш</w:t>
        <w:softHyphen/>
        <w:t>ленном деле при условии приемлемости определения трех началь</w:t>
        <w:softHyphen/>
        <w:t>ных условий. Здесь мы вновь встречаемся с полезным упражнением для размышлений о всех трех приведенных на рисунке примерах, извлекая полезный для себя урок о последствиях различных дейст</w:t>
        <w:softHyphen/>
        <w:t>вий.</w:t>
      </w:r>
    </w:p>
    <w:p>
      <w:pPr>
        <w:pStyle w:val="Normal"/>
        <w:ind w:firstLine="200"/>
        <w:rPr/>
      </w:pPr>
      <w:r>
        <w:rPr/>
        <w:t>Не может вызывать возражений использование численных показа</w:t>
        <w:softHyphen/>
        <w:t>телей для измерения фактически достигнутой производительности. Серьезные возражения возникают относительно двух остальных чис</w:t>
        <w:softHyphen/>
        <w:t>ловых показателей. Если провести квалифицированно исследование операции, то станет возможным подтверждение целесообразности использования числовых индексов и здесь, хотя сам процесс прове</w:t>
        <w:softHyphen/>
        <w:t>дения исследования и его обсуждение весьма полезны. Важно в та</w:t>
        <w:softHyphen/>
        <w:t>ких случаях, что индексы наличных возможностей и потенциала, которые устанавливаются в некотором смысле произвольно, не могут произвольно изменяться. Хотя абсолютные значения индексов рас</w:t>
        <w:softHyphen/>
        <w:t>четной производительности и скрытых возможностей дают только приблизительную оценку, движение этих показателей во времени обеспечивает нас информацией, которая действительно нужна.</w:t>
      </w:r>
    </w:p>
    <w:p>
      <w:pPr>
        <w:pStyle w:val="Normal"/>
        <w:ind w:firstLine="200"/>
        <w:rPr/>
      </w:pPr>
      <w:r>
        <w:rPr/>
      </w:r>
    </w:p>
    <w:p>
      <w:pPr>
        <w:pStyle w:val="Normal"/>
        <w:spacing w:lineRule="auto" w:line="218"/>
        <w:rPr/>
      </w:pPr>
      <w:r>
        <w:rPr/>
      </w:r>
    </w:p>
    <w:p>
      <w:pPr>
        <w:pStyle w:val="Normal"/>
        <w:ind w:hanging="0"/>
        <w:jc w:val="left"/>
        <w:rPr/>
      </w:pPr>
      <w:r>
        <w:rPr/>
        <w:t xml:space="preserve"> </w:t>
      </w:r>
      <w:bookmarkStart w:id="0" w:name="_1018033414"/>
      <w:bookmarkStart w:id="1" w:name="_1018033380"/>
      <w:bookmarkEnd w:id="0"/>
      <w:bookmarkEnd w:id="1"/>
      <w:r>
        <w:rPr/>
        <w:object w:dxaOrig="6690" w:dyaOrig="97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4.55pt;height:488.3pt" filled="f" o:ole="">
            <v:imagedata r:id="rId31" o:title=""/>
          </v:shape>
          <o:OLEObject Type="Embed" ProgID="" ShapeID="ole_rId30" DrawAspect="Content" ObjectID="_550475697" r:id="rId30"/>
        </w:object>
      </w:r>
    </w:p>
    <w:p>
      <w:pPr>
        <w:pStyle w:val="Normal"/>
        <w:ind w:hanging="0"/>
        <w:jc w:val="left"/>
        <w:rPr/>
      </w:pPr>
      <w:r>
        <w:rPr/>
      </w:r>
    </w:p>
    <w:p>
      <w:pPr>
        <w:pStyle w:val="Normal"/>
        <w:ind w:firstLine="200"/>
        <w:rPr/>
      </w:pPr>
      <w:r>
        <w:rPr/>
      </w:r>
    </w:p>
    <w:p>
      <w:pPr>
        <w:pStyle w:val="Normal"/>
        <w:numPr>
          <w:ilvl w:val="0"/>
          <w:numId w:val="0"/>
        </w:numPr>
        <w:spacing w:lineRule="auto" w:line="259"/>
        <w:ind w:left="240" w:right="1800" w:hanging="0"/>
        <w:jc w:val="left"/>
        <w:outlineLvl w:val="0"/>
        <w:rPr/>
      </w:pPr>
      <w:r>
        <w:rPr/>
        <w:t xml:space="preserve"> </w:t>
      </w:r>
      <w:r>
        <w:rPr>
          <w:sz w:val="28"/>
        </w:rPr>
        <w:t>Глава</w:t>
      </w:r>
      <w:r>
        <w:rPr>
          <w:sz w:val="28"/>
          <w:lang w:val="en-US" w:eastAsia="en-US"/>
        </w:rPr>
        <w:t xml:space="preserve"> 12</w:t>
      </w:r>
    </w:p>
    <w:p>
      <w:pPr>
        <w:pStyle w:val="Normal"/>
        <w:numPr>
          <w:ilvl w:val="0"/>
          <w:numId w:val="0"/>
        </w:numPr>
        <w:spacing w:lineRule="auto" w:line="259"/>
        <w:ind w:left="240" w:right="1800" w:hanging="0"/>
        <w:jc w:val="left"/>
        <w:outlineLvl w:val="0"/>
        <w:rPr>
          <w:sz w:val="28"/>
        </w:rPr>
      </w:pPr>
      <w:r>
        <w:rPr>
          <w:b/>
          <w:sz w:val="28"/>
        </w:rPr>
        <w:t>Автономность</w:t>
      </w:r>
      <w:r>
        <w:rPr>
          <w:b/>
          <w:sz w:val="28"/>
          <w:lang w:val="en-US" w:eastAsia="en-US"/>
        </w:rPr>
        <w:t xml:space="preserve"> —</w:t>
      </w:r>
      <w:r>
        <w:rPr>
          <w:b/>
          <w:sz w:val="28"/>
        </w:rPr>
        <w:t xml:space="preserve"> системы</w:t>
      </w:r>
      <w:r>
        <w:rPr>
          <w:b/>
          <w:sz w:val="28"/>
          <w:lang w:val="en-US" w:eastAsia="en-US"/>
        </w:rPr>
        <w:t xml:space="preserve"> 1, 2, 3</w:t>
      </w:r>
    </w:p>
    <w:p>
      <w:pPr>
        <w:pStyle w:val="Normal"/>
        <w:spacing w:before="220" w:after="0"/>
        <w:ind w:left="40" w:firstLine="260"/>
        <w:rPr/>
      </w:pPr>
      <w:r>
        <w:rPr/>
        <w:t>Принципы автономных систем были подробно обсуждены нами во второй части книги. В основном мы имели дело с эволюционным от</w:t>
        <w:softHyphen/>
        <w:t>ветом на фиктивное противопоставление централизации децентрали</w:t>
        <w:softHyphen/>
        <w:t>зации. Как и в предыдущих главах, будем считать все ранее обсуждавшееся известным.</w:t>
      </w:r>
    </w:p>
    <w:p>
      <w:pPr>
        <w:pStyle w:val="Normal"/>
        <w:ind w:left="40" w:firstLine="260"/>
        <w:rPr/>
      </w:pPr>
      <w:r>
        <w:rPr/>
        <w:t>Прежде всего нам нужно знать, как в глазах всей корпорации в действительности выглядит система</w:t>
      </w:r>
      <w:r>
        <w:rPr>
          <w:lang w:val="en-US" w:eastAsia="en-US"/>
        </w:rPr>
        <w:t xml:space="preserve"> 1.</w:t>
      </w:r>
      <w:r>
        <w:rPr/>
        <w:t xml:space="preserve"> Напомним, что она предназ</w:t>
        <w:softHyphen/>
        <w:t>начена управлять подразделением в ответ на плановые директивы и указания, поступающие сверху, реагировать на прямые требования к ней внешнего мира и быть готовой удовлетворять нужды соседних подразделений.</w:t>
      </w:r>
    </w:p>
    <w:p>
      <w:pPr>
        <w:pStyle w:val="Normal"/>
        <w:ind w:left="40" w:firstLine="260"/>
        <w:rPr/>
      </w:pPr>
      <w:r>
        <w:rPr/>
        <w:t>Прежде всего, должен быть директорат подразделения, который обозначен на рис.</w:t>
      </w:r>
      <w:r>
        <w:rPr>
          <w:lang w:val="en-US" w:eastAsia="en-US"/>
        </w:rPr>
        <w:t xml:space="preserve"> 27.</w:t>
      </w:r>
      <w:r>
        <w:rPr/>
        <w:t xml:space="preserve"> Он расположен на вертикальной командной оси, докладывает управлению корпорации о выполнении его указа</w:t>
        <w:softHyphen/>
        <w:t>ний и отвечает за управление своим подразделением. По сути дела это означает, что он, в свою очередь, осуществляет административ</w:t>
        <w:softHyphen/>
        <w:t>ное руководство, но с точки зрения корпорации его деятельность</w:t>
      </w:r>
      <w:r>
        <w:rPr>
          <w:lang w:val="en-US" w:eastAsia="en-US"/>
        </w:rPr>
        <w:t xml:space="preserve"> — </w:t>
      </w:r>
      <w:r>
        <w:rPr/>
        <w:t>работа по заведенному порядку. Действительно важно лишь то, что директорат подразделения несет ответственность за программное планирование, целевое планирование и нормативное планирование своего подразделения.</w:t>
      </w:r>
    </w:p>
    <w:p>
      <w:pPr>
        <w:pStyle w:val="Normal"/>
        <w:ind w:left="40" w:firstLine="260"/>
        <w:rPr/>
      </w:pPr>
      <w:r>
        <w:rPr/>
        <w:t>Инструментом управления подразделением служит его центр регу</w:t>
        <w:softHyphen/>
        <w:t>лирования (отмеченный на рис.</w:t>
      </w:r>
      <w:r>
        <w:rPr>
          <w:lang w:val="en-US" w:eastAsia="en-US"/>
        </w:rPr>
        <w:t xml:space="preserve"> 27</w:t>
      </w:r>
      <w:r>
        <w:rPr/>
        <w:t xml:space="preserve"> треугольником). Он руководит получением и фильтрацией входных данных, стратегическим плани</w:t>
        <w:softHyphen/>
        <w:t>рованием и тактическим программированием по выходным данным, обеспечивая их совместимость. (Поэтому эта часть всей системы</w:t>
      </w:r>
      <w:r>
        <w:rPr>
          <w:lang w:val="en-US" w:eastAsia="en-US"/>
        </w:rPr>
        <w:t xml:space="preserve"> 1 </w:t>
      </w:r>
      <w:r>
        <w:rPr/>
        <w:t xml:space="preserve">образует </w:t>
      </w:r>
      <w:r>
        <w:rPr>
          <w:i/>
        </w:rPr>
        <w:t>подразделенческую</w:t>
      </w:r>
      <w:r>
        <w:rPr/>
        <w:t xml:space="preserve"> систему</w:t>
      </w:r>
      <w:r>
        <w:rPr>
          <w:lang w:val="en-US" w:eastAsia="en-US"/>
        </w:rPr>
        <w:t xml:space="preserve"> 3 —</w:t>
      </w:r>
      <w:r>
        <w:rPr/>
        <w:t xml:space="preserve"> директорат операций дан</w:t>
        <w:softHyphen/>
        <w:t>ного подразделения.) Этот орган, центр регулирования подразделе</w:t>
        <w:softHyphen/>
        <w:t>ния, точно моделирует нервный узел спинного мозга в системе его позвоночных отделов.</w:t>
      </w:r>
    </w:p>
    <w:p>
      <w:pPr>
        <w:pStyle w:val="Normal"/>
        <w:numPr>
          <w:ilvl w:val="0"/>
          <w:numId w:val="0"/>
        </w:numPr>
        <w:spacing w:before="220" w:after="0"/>
        <w:ind w:firstLine="220"/>
        <w:outlineLvl w:val="0"/>
        <w:rPr/>
      </w:pPr>
      <w:r>
        <w:rPr>
          <w:i/>
          <w:u w:val="single"/>
        </w:rPr>
        <w:t>Замечания относительно работы системы</w:t>
      </w:r>
      <w:r>
        <w:rPr>
          <w:i/>
          <w:u w:val="single"/>
          <w:lang w:val="en-US" w:eastAsia="en-US"/>
        </w:rPr>
        <w:t xml:space="preserve"> 1</w:t>
      </w:r>
    </w:p>
    <w:p>
      <w:pPr>
        <w:pStyle w:val="Normal"/>
        <w:rPr/>
      </w:pPr>
      <w:r>
        <w:rPr/>
        <w:t>С учетом выдвинутых в гл.11 аргументов следует считать, что ос</w:t>
        <w:softHyphen/>
        <w:t>новная информация о состоянии производства, которая подготавли</w:t>
        <w:softHyphen/>
        <w:t>вается для использования корпорацией, должна быть выражена в цифровой форме</w:t>
      </w:r>
      <w:r>
        <w:rPr>
          <w:lang w:val="en-US" w:eastAsia="en-US"/>
        </w:rPr>
        <w:t xml:space="preserve"> —</w:t>
      </w:r>
      <w:r>
        <w:rPr/>
        <w:t xml:space="preserve"> в индексах достигнутого. Этим создается воз</w:t>
        <w:softHyphen/>
        <w:t>можность классифицировать работу подразделений на лучшей, чем было при ортодоксальной практике, основе.</w:t>
      </w:r>
    </w:p>
    <w:p>
      <w:pPr>
        <w:pStyle w:val="Normal"/>
        <w:rPr/>
      </w:pPr>
      <w:r>
        <w:rPr/>
        <w:t>Люди обычно классифицируют деятельность по тому, как она словесно описывается. Ее можно классифицировать по месту, по харак</w:t>
        <w:softHyphen/>
        <w:t>теру использованного технологического процесса, по характеру вы</w:t>
        <w:softHyphen/>
        <w:t>пускаемой продукции, по тому, какие люди этого добились, и даже по географическому принципу распределения готовых изделий. Но, поскольку управляющие заинтересованы в эффективности работы и поскольку существует принятый способ измерения уровня эффектив</w:t>
        <w:softHyphen/>
        <w:t>ности для каждого вида работ, можно предложить более точные и более практически полезные способы их классификации.</w:t>
      </w:r>
    </w:p>
    <w:p>
      <w:pPr>
        <w:pStyle w:val="Normal"/>
        <w:ind w:left="40" w:firstLine="220"/>
        <w:rPr/>
      </w:pPr>
      <w:r>
        <w:rPr/>
        <w:t xml:space="preserve">Для управляющих при сравнении двух совершенно различных </w:t>
      </w:r>
      <w:r>
        <w:rPr>
          <w:i/>
        </w:rPr>
        <w:t>из</w:t>
      </w:r>
      <w:r>
        <w:rPr/>
        <w:t>делий важно не то, насколько они друг на друга похожи, а то, какую каждое из них дает прибыль. Два весьма одинаковых по внеш</w:t>
        <w:softHyphen/>
        <w:t>нему виду изделия могут быть произведены совершенно по-разному; два разных изделия могут приносить совершенно одинаковый ре-зультат. В этих условиях нам следует использовать ранее предложенные числовые индексы, чтобы оценить (классифицировать) то, что происходит на фирме, как меру ее достижений.</w:t>
      </w:r>
    </w:p>
    <w:p>
      <w:pPr>
        <w:pStyle w:val="Normal"/>
        <w:ind w:left="40" w:firstLine="220"/>
        <w:rPr/>
      </w:pPr>
      <w:r>
        <w:rPr/>
        <w:t>Инструментальное средство, которое в этом случае используется, называется прикладной статистикой. Предположим, что наши циф</w:t>
        <w:softHyphen/>
        <w:t>ровые индексы начинают перемещаться из подразделения по кана</w:t>
        <w:softHyphen/>
        <w:t>лам передачи входных данных вплоть до директората подразделения. Дело центра регулирования работы подразделения обобщить эти цифры и представить в понятной форме (в виде гауссовского распре</w:t>
        <w:softHyphen/>
        <w:t>деления), когда можно, используя теорию вероятности, определить, какой части производства принадлежит тот или иной показатель. В данном случае суждение составляется не по прошлому и не по внеш</w:t>
        <w:softHyphen/>
        <w:t>нему виду показателей. Теперь критерием будет "форма кривой до</w:t>
        <w:softHyphen/>
        <w:t>стижений", определяемая абсолютным значением производственного индекса и балансом этого индекса с индексами скрытых возможно</w:t>
        <w:softHyphen/>
        <w:t>стей и производительности.</w:t>
      </w:r>
    </w:p>
    <w:p>
      <w:pPr>
        <w:pStyle w:val="Normal"/>
        <w:rPr/>
      </w:pPr>
      <w:r>
        <w:rPr/>
        <w:t>Все это легко организовать с помощью компьютера, поскольку речь идет о простом и ясном статистическом нормировании резуль</w:t>
        <w:softHyphen/>
        <w:t>татов измерения и в высшей степени знакомой процедуре интегриро</w:t>
        <w:softHyphen/>
        <w:t>вания кривой нормального распределения. Техническое замечание:</w:t>
      </w:r>
    </w:p>
    <w:p>
      <w:pPr>
        <w:pStyle w:val="Normal"/>
        <w:ind w:hanging="0"/>
        <w:rPr/>
      </w:pPr>
      <w:r>
        <w:rPr/>
        <w:t>при таком методе оценки достижений показатели, располагающиеся на границах распределения, нельзя прямо использовать как исход</w:t>
        <w:softHyphen/>
        <w:t>ные данные, поскольку они могут создать асимметрию. Требуется предварительно их обработать</w:t>
      </w:r>
      <w:r>
        <w:rPr>
          <w:lang w:val="en-US" w:eastAsia="en-US"/>
        </w:rPr>
        <w:t xml:space="preserve"> —</w:t>
      </w:r>
      <w:r>
        <w:rPr/>
        <w:t xml:space="preserve"> мне всегда помогало обратное пре</w:t>
        <w:softHyphen/>
        <w:t>образование исходных данных, хотя есть и другие способы их обра</w:t>
        <w:softHyphen/>
        <w:t>ботки. Однако это дело специалиста в области статистики, входяще</w:t>
        <w:softHyphen/>
        <w:t>го в штат центра регулирования подразделения, и мы не станем за</w:t>
        <w:softHyphen/>
        <w:t>держиваться далее на технических деталях обработки данных.</w:t>
      </w:r>
    </w:p>
    <w:p>
      <w:pPr>
        <w:pStyle w:val="Normal"/>
        <w:ind w:left="40" w:firstLine="220"/>
        <w:rPr/>
      </w:pPr>
      <w:r>
        <w:rPr/>
        <w:t>Важно подчеркнуть, что нам нет необходимости в дальнейшем оценивать деятельность фирмы в соответствии с привычным спосо</w:t>
        <w:softHyphen/>
        <w:t>бом измерения себестоимости как единственно понятной нам формы отчетности. Вместо этого нам следует практиковать ранее предло</w:t>
        <w:softHyphen/>
        <w:t>женный метод и требовать, чтобы информационная система оцени</w:t>
        <w:softHyphen/>
        <w:t>вала работу так, как нам интересно. В повседневной жизни мозг де</w:t>
        <w:softHyphen/>
        <w:t>лает эту работу для нас, используя свою способность распознавать и производить такую оценку по внешнему виду результата, который мы получаем при нормальном усердии в работе. Однако как управ</w:t>
        <w:softHyphen/>
        <w:t>ляющие мы ищем другие способы</w:t>
      </w:r>
      <w:r>
        <w:rPr>
          <w:lang w:val="en-US" w:eastAsia="en-US"/>
        </w:rPr>
        <w:t xml:space="preserve"> —</w:t>
      </w:r>
      <w:r>
        <w:rPr/>
        <w:t xml:space="preserve"> такие, которые важны для дела, а это означает оценку по достигнутому.</w:t>
      </w:r>
    </w:p>
    <w:p>
      <w:pPr>
        <w:pStyle w:val="Normal"/>
        <w:rPr/>
      </w:pPr>
      <w:r>
        <w:rPr/>
        <w:t>Выходные показатели механизма оценки, создаваемые центром регулирования подразделения, состоят из первичных данных, посту</w:t>
        <w:softHyphen/>
        <w:t>пающих из его производственных участков. Эти данные нуждаются в сборе и такой организации, чтобы годились для обработки и даль</w:t>
        <w:softHyphen/>
        <w:t>нейшей передачи в центр регулирования подразделения. Это анало</w:t>
        <w:softHyphen/>
        <w:t>гично синаптической функции нервной клетки. Она показана на рис.27 в кружке, обведенном тонкой линией на канале передачи входных данных. Сам синапсис, представляя систему</w:t>
      </w:r>
      <w:r>
        <w:rPr>
          <w:lang w:val="en-US" w:eastAsia="en-US"/>
        </w:rPr>
        <w:t xml:space="preserve"> 1,</w:t>
      </w:r>
      <w:r>
        <w:rPr/>
        <w:t xml:space="preserve"> более под</w:t>
        <w:softHyphen/>
        <w:t>робно изображен на рис.30,</w:t>
      </w:r>
      <w:r>
        <w:rPr>
          <w:lang w:val="en-US" w:eastAsia="en-US"/>
        </w:rPr>
        <w:t xml:space="preserve"> —</w:t>
      </w:r>
      <w:r>
        <w:rPr/>
        <w:t xml:space="preserve"> но это шаг</w:t>
      </w:r>
      <w:r>
        <w:rPr>
          <w:lang w:val="en-US" w:eastAsia="en-US"/>
        </w:rPr>
        <w:t xml:space="preserve"> 2.</w:t>
      </w:r>
    </w:p>
    <w:p>
      <w:pPr>
        <w:pStyle w:val="Normal"/>
        <w:rPr/>
      </w:pPr>
      <w:r>
        <w:rPr/>
        <w:t>Вначале все данные собираются так, чтобы можно было образо</w:t>
        <w:softHyphen/>
        <w:t>вать систему их классификации. Вам надлежит иметь про запас до</w:t>
        <w:softHyphen/>
        <w:t>вольно простые модели оценки производственного потенциала и бо</w:t>
        <w:softHyphen/>
        <w:t>лее сложные для оценки наличного, которые могут создать исследо</w:t>
        <w:softHyphen/>
        <w:t>ватели операций. Тогда, по мере поступления данных о фактических результатах по каналам на шаге</w:t>
      </w:r>
      <w:r>
        <w:rPr>
          <w:lang w:val="en-US" w:eastAsia="en-US"/>
        </w:rPr>
        <w:t xml:space="preserve"> 1</w:t>
      </w:r>
      <w:r>
        <w:rPr/>
        <w:t xml:space="preserve"> через синапсы на шаге</w:t>
      </w:r>
      <w:r>
        <w:rPr>
          <w:lang w:val="en-US" w:eastAsia="en-US"/>
        </w:rPr>
        <w:t xml:space="preserve"> 2,</w:t>
      </w:r>
      <w:r>
        <w:rPr/>
        <w:t xml:space="preserve"> необхо</w:t>
        <w:softHyphen/>
        <w:t>димо будет рассчитать на компьютере индексы достижений и распо</w:t>
        <w:softHyphen/>
        <w:t>ложить их по статистически гомогенным группам (шаг</w:t>
      </w:r>
      <w:r>
        <w:rPr>
          <w:lang w:val="en-US" w:eastAsia="en-US"/>
        </w:rPr>
        <w:t xml:space="preserve"> 3).</w:t>
      </w:r>
      <w:r>
        <w:rPr/>
        <w:t xml:space="preserve"> После этого нужно передавать дальше организованные данные на синапсы (шаг</w:t>
      </w:r>
      <w:r>
        <w:rPr>
          <w:lang w:val="en-US" w:eastAsia="en-US"/>
        </w:rPr>
        <w:t xml:space="preserve"> 2)</w:t>
      </w:r>
      <w:r>
        <w:rPr/>
        <w:t xml:space="preserve"> для уточнения характеристик с учетом их численности. Та</w:t>
        <w:softHyphen/>
        <w:t>ким образом, мы описали начало процесса фильтрации данных цент</w:t>
        <w:softHyphen/>
        <w:t>ром регулирования работы подразделения. Этот процесс основан на использовании весьма простого статистического метода</w:t>
      </w:r>
      <w:r>
        <w:rPr>
          <w:lang w:val="en-US" w:eastAsia="en-US"/>
        </w:rPr>
        <w:t xml:space="preserve"> —</w:t>
      </w:r>
      <w:r>
        <w:rPr/>
        <w:t xml:space="preserve"> совершен</w:t>
        <w:softHyphen/>
        <w:t>но такого же, который используется для управления качеством про</w:t>
        <w:softHyphen/>
        <w:t>дукции. Множество действий принадлежащих классу</w:t>
      </w:r>
      <w:r>
        <w:rPr>
          <w:lang w:val="en-US" w:eastAsia="en-US"/>
        </w:rPr>
        <w:t xml:space="preserve"> X,</w:t>
      </w:r>
      <w:r>
        <w:rPr/>
        <w:t xml:space="preserve"> образует по</w:t>
        <w:softHyphen/>
        <w:t>тенциал данных на синапсе (шаг</w:t>
      </w:r>
      <w:r>
        <w:rPr>
          <w:lang w:val="en-US" w:eastAsia="en-US"/>
        </w:rPr>
        <w:t xml:space="preserve"> 2),</w:t>
      </w:r>
      <w:r>
        <w:rPr/>
        <w:t xml:space="preserve"> которые, достигнув порога его срабатывания, немедленно передаются в центр регулирования. Здесь (шаг</w:t>
      </w:r>
      <w:r>
        <w:rPr>
          <w:lang w:val="en-US" w:eastAsia="en-US"/>
        </w:rPr>
        <w:t xml:space="preserve"> 3)</w:t>
      </w:r>
      <w:r>
        <w:rPr/>
        <w:t xml:space="preserve"> данные эти используются для ввода в имеющиеся в запасе модели с тем, чтобы получить соответствующие индексы. Их значе</w:t>
        <w:softHyphen/>
        <w:t>ния сравниваются с хранящимися прошлыми показателями достиже</w:t>
        <w:softHyphen/>
        <w:t>ний группы (класс</w:t>
      </w:r>
      <w:r>
        <w:rPr>
          <w:lang w:val="en-US" w:eastAsia="en-US"/>
        </w:rPr>
        <w:t xml:space="preserve"> X)</w:t>
      </w:r>
      <w:r>
        <w:rPr/>
        <w:t xml:space="preserve"> для оценки наличия статистически значимых изменений. Если информация незначительна, то фильтр не пропу</w:t>
        <w:softHyphen/>
        <w:t>скает ее. Если есть что-то существенное, то фильтр пропускает ее дальше (</w:t>
      </w:r>
      <w:r>
        <w:rPr>
          <w:sz w:val="16"/>
        </w:rPr>
        <w:t>Детальный отчет кибернетических аспектов этого процесса исторически';;! при</w:t>
        <w:softHyphen/>
        <w:t xml:space="preserve">мерами и демонстрацией результатов вы найдете в гл.13 книги </w:t>
      </w:r>
      <w:r>
        <w:rPr>
          <w:sz w:val="16"/>
          <w:lang w:val="en-US"/>
        </w:rPr>
        <w:t>Decision</w:t>
      </w:r>
      <w:r>
        <w:rPr>
          <w:sz w:val="16"/>
        </w:rPr>
        <w:t xml:space="preserve"> </w:t>
      </w:r>
      <w:r>
        <w:rPr>
          <w:sz w:val="16"/>
          <w:lang w:val="en-US"/>
        </w:rPr>
        <w:t>and</w:t>
      </w:r>
      <w:r>
        <w:rPr>
          <w:sz w:val="16"/>
        </w:rPr>
        <w:t xml:space="preserve"> </w:t>
      </w:r>
      <w:r>
        <w:rPr>
          <w:sz w:val="16"/>
          <w:lang w:val="en-US"/>
        </w:rPr>
        <w:t>Control</w:t>
      </w:r>
      <w:r>
        <w:rPr>
          <w:sz w:val="16"/>
        </w:rPr>
        <w:t xml:space="preserve"> (см. список литературы)</w:t>
      </w:r>
      <w:r>
        <w:rPr/>
        <w:t>).</w:t>
      </w:r>
    </w:p>
    <w:p>
      <w:pPr>
        <w:pStyle w:val="Normal"/>
        <w:rPr/>
      </w:pPr>
      <w:r>
        <w:rPr/>
        <w:t>Описываемая нами система регулирования способна обнаруживать движение штатов</w:t>
      </w:r>
      <w:r>
        <w:rPr>
          <w:lang w:val="en-US" w:eastAsia="en-US"/>
        </w:rPr>
        <w:t xml:space="preserve"> —</w:t>
      </w:r>
      <w:r>
        <w:rPr/>
        <w:t xml:space="preserve"> увольнения и перемещения; она способна обна</w:t>
        <w:softHyphen/>
        <w:t>руживать среднюю численность персонала и ее колебания как вре</w:t>
        <w:softHyphen/>
        <w:t>менную тенденцию и (как подтверждает практика) позволяет обна</w:t>
        <w:softHyphen/>
        <w:t>ружить оба эти явления задолго до того, как то же самое сможет сделать человек. Таким образом, система оценок организована так, что она непрерывно адаптируется к изменениям реального мира, и так, что директорат подразделения одновременно предупреждается о любом случившемся изменении (это и есть шаг</w:t>
      </w:r>
      <w:r>
        <w:rPr>
          <w:lang w:val="en-US" w:eastAsia="en-US"/>
        </w:rPr>
        <w:t xml:space="preserve"> 4</w:t>
      </w:r>
      <w:r>
        <w:rPr/>
        <w:t xml:space="preserve"> на рис.30).</w:t>
      </w:r>
    </w:p>
    <w:p>
      <w:pPr>
        <w:pStyle w:val="Normal"/>
        <w:spacing w:before="400" w:after="0"/>
        <w:ind w:left="260" w:hanging="0"/>
        <w:jc w:val="left"/>
        <w:rPr/>
      </w:pPr>
      <w:r>
        <w:rPr/>
        <w:drawing>
          <wp:inline distT="0" distB="0" distL="0" distR="0">
            <wp:extent cx="3437890" cy="1999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18" r="-10" b="-18"/>
                    <a:stretch>
                      <a:fillRect/>
                    </a:stretch>
                  </pic:blipFill>
                  <pic:spPr bwMode="auto">
                    <a:xfrm>
                      <a:off x="0" y="0"/>
                      <a:ext cx="3437890" cy="1999615"/>
                    </a:xfrm>
                    <a:prstGeom prst="rect">
                      <a:avLst/>
                    </a:prstGeom>
                  </pic:spPr>
                </pic:pic>
              </a:graphicData>
            </a:graphic>
          </wp:inline>
        </w:drawing>
      </w:r>
    </w:p>
    <w:p>
      <w:pPr>
        <w:pStyle w:val="Normal"/>
        <w:ind w:hanging="0"/>
        <w:jc w:val="left"/>
        <w:rPr/>
      </w:pPr>
      <w:r>
        <w:rPr>
          <w:sz w:val="16"/>
        </w:rPr>
        <w:t>Рис.30. Организация управления подразделением (Системой</w:t>
      </w:r>
      <w:r>
        <w:rPr>
          <w:sz w:val="16"/>
          <w:lang w:val="en-US" w:eastAsia="en-US"/>
        </w:rPr>
        <w:t xml:space="preserve"> 1)'</w:t>
      </w:r>
    </w:p>
    <w:p>
      <w:pPr>
        <w:pStyle w:val="Normal"/>
        <w:spacing w:before="100" w:after="0"/>
        <w:ind w:hanging="0"/>
        <w:rPr/>
      </w:pPr>
      <w:r>
        <w:rPr>
          <w:sz w:val="16"/>
        </w:rPr>
        <w:t>А</w:t>
      </w:r>
      <w:r>
        <w:rPr>
          <w:sz w:val="16"/>
          <w:lang w:val="en-US" w:eastAsia="en-US"/>
        </w:rPr>
        <w:t xml:space="preserve"> —</w:t>
      </w:r>
      <w:r>
        <w:rPr>
          <w:sz w:val="16"/>
        </w:rPr>
        <w:t xml:space="preserve"> функция директората по получению общих для всей корпорации указаний; В</w:t>
      </w:r>
      <w:r>
        <w:rPr>
          <w:sz w:val="16"/>
          <w:lang w:val="en-US" w:eastAsia="en-US"/>
        </w:rPr>
        <w:t xml:space="preserve"> — </w:t>
      </w:r>
      <w:r>
        <w:rPr>
          <w:sz w:val="16"/>
        </w:rPr>
        <w:t>функция директората по подготовке рапортов об</w:t>
      </w:r>
      <w:r>
        <w:rPr>
          <w:b/>
          <w:sz w:val="16"/>
        </w:rPr>
        <w:t xml:space="preserve"> их</w:t>
      </w:r>
      <w:r>
        <w:rPr>
          <w:sz w:val="16"/>
        </w:rPr>
        <w:t xml:space="preserve"> исполнении; С</w:t>
      </w:r>
      <w:r>
        <w:rPr>
          <w:sz w:val="16"/>
          <w:lang w:val="en-US" w:eastAsia="en-US"/>
        </w:rPr>
        <w:t xml:space="preserve"> —</w:t>
      </w:r>
      <w:r>
        <w:rPr>
          <w:sz w:val="16"/>
        </w:rPr>
        <w:t xml:space="preserve"> нормативное планирование (подразделенческие системы</w:t>
      </w:r>
      <w:r>
        <w:rPr>
          <w:sz w:val="16"/>
          <w:lang w:val="en-US" w:eastAsia="en-US"/>
        </w:rPr>
        <w:t xml:space="preserve"> 4</w:t>
      </w:r>
      <w:r>
        <w:rPr>
          <w:sz w:val="16"/>
        </w:rPr>
        <w:t xml:space="preserve"> и</w:t>
      </w:r>
      <w:r>
        <w:rPr>
          <w:sz w:val="16"/>
          <w:lang w:val="en-US" w:eastAsia="en-US"/>
        </w:rPr>
        <w:t xml:space="preserve"> 5); 1 —</w:t>
      </w:r>
      <w:r>
        <w:rPr>
          <w:sz w:val="16"/>
        </w:rPr>
        <w:t xml:space="preserve"> сбор данных (о выполняемой работе, их непрерывная кодировка);</w:t>
      </w:r>
      <w:r>
        <w:rPr>
          <w:sz w:val="16"/>
          <w:lang w:val="en-US" w:eastAsia="en-US"/>
        </w:rPr>
        <w:t xml:space="preserve"> 2 —</w:t>
      </w:r>
      <w:r>
        <w:rPr>
          <w:sz w:val="16"/>
        </w:rPr>
        <w:t xml:space="preserve"> входной синапс (передача данных о приня</w:t>
        <w:softHyphen/>
        <w:t>том уровне интенсивности работы);</w:t>
      </w:r>
      <w:r>
        <w:rPr>
          <w:sz w:val="16"/>
          <w:lang w:val="en-US" w:eastAsia="en-US"/>
        </w:rPr>
        <w:t xml:space="preserve"> 3 —</w:t>
      </w:r>
      <w:r>
        <w:rPr>
          <w:sz w:val="16"/>
        </w:rPr>
        <w:t xml:space="preserve"> передача сведений о результатах (подсчет, классификация, фильтрация показателей); ЗА</w:t>
      </w:r>
      <w:r>
        <w:rPr>
          <w:sz w:val="16"/>
          <w:lang w:val="en-US" w:eastAsia="en-US"/>
        </w:rPr>
        <w:t xml:space="preserve"> —</w:t>
      </w:r>
      <w:r>
        <w:rPr>
          <w:sz w:val="16"/>
        </w:rPr>
        <w:t xml:space="preserve"> информация, передаваемая другим подразделениям;</w:t>
      </w:r>
      <w:r>
        <w:rPr>
          <w:sz w:val="16"/>
          <w:lang w:val="en-US" w:eastAsia="en-US"/>
        </w:rPr>
        <w:t xml:space="preserve"> 4 —</w:t>
      </w:r>
      <w:r>
        <w:rPr>
          <w:sz w:val="16"/>
        </w:rPr>
        <w:t xml:space="preserve"> функционирование директората (поддержание обычной работы. подготовка особых мероприятий);</w:t>
      </w:r>
      <w:r>
        <w:rPr>
          <w:sz w:val="16"/>
          <w:lang w:val="en-US" w:eastAsia="en-US"/>
        </w:rPr>
        <w:t xml:space="preserve"> 5 —</w:t>
      </w:r>
      <w:r>
        <w:rPr>
          <w:sz w:val="16"/>
        </w:rPr>
        <w:t xml:space="preserve"> непрерывная разработка планов (стратегичес</w:t>
        <w:softHyphen/>
        <w:t>ких и программных); 5А</w:t>
      </w:r>
      <w:r>
        <w:rPr>
          <w:sz w:val="16"/>
          <w:lang w:val="en-US" w:eastAsia="en-US"/>
        </w:rPr>
        <w:t xml:space="preserve"> —</w:t>
      </w:r>
      <w:r>
        <w:rPr>
          <w:sz w:val="16"/>
        </w:rPr>
        <w:t xml:space="preserve"> передача информации в центр регулирования корпора</w:t>
        <w:softHyphen/>
        <w:t>ции;</w:t>
      </w:r>
      <w:r>
        <w:rPr>
          <w:sz w:val="16"/>
          <w:lang w:val="en-US" w:eastAsia="en-US"/>
        </w:rPr>
        <w:t xml:space="preserve"> 6 —</w:t>
      </w:r>
      <w:r>
        <w:rPr>
          <w:sz w:val="16"/>
        </w:rPr>
        <w:t xml:space="preserve"> выходной синапс (передача программ исполнителям);</w:t>
      </w:r>
      <w:r>
        <w:rPr>
          <w:sz w:val="16"/>
          <w:lang w:val="en-US" w:eastAsia="en-US"/>
        </w:rPr>
        <w:t xml:space="preserve"> 7 —</w:t>
      </w:r>
      <w:r>
        <w:rPr>
          <w:sz w:val="16"/>
        </w:rPr>
        <w:t xml:space="preserve"> передача команд исполнителям (определение их действии)</w:t>
      </w:r>
    </w:p>
    <w:p>
      <w:pPr>
        <w:pStyle w:val="Normal"/>
        <w:ind w:left="40" w:firstLine="220"/>
        <w:rPr/>
      </w:pPr>
      <w:r>
        <w:rPr/>
        <w:t>Здесь мы наблюдаем пороговый эффект управления рефлекторной дугой, реагирующей на входные сенсорные импульсы, предваритель</w:t>
        <w:softHyphen/>
        <w:t>но классифицированные, направленные и отфильтрованные. Понять, что происходит дальше (на шаге</w:t>
      </w:r>
      <w:r>
        <w:rPr>
          <w:lang w:val="en-US" w:eastAsia="en-US"/>
        </w:rPr>
        <w:t xml:space="preserve"> 5)</w:t>
      </w:r>
      <w:r>
        <w:rPr/>
        <w:t xml:space="preserve"> можно, уяснив, что основные процедуры для управляющих воздействий уже созданы. Например, нам известны технологические маршруты для всех изделий или из</w:t>
        <w:softHyphen/>
        <w:t>вестен список всех предприятий торговли, с которыми могут связать</w:t>
        <w:softHyphen/>
        <w:t>ся работники сбыта. Тогда наша цель может ошибочно рассматри</w:t>
        <w:softHyphen/>
        <w:t>ваться как "создание" плана и программ, которые уже существуют в неявном виде. Шаг</w:t>
      </w:r>
      <w:r>
        <w:rPr>
          <w:lang w:val="en-US" w:eastAsia="en-US"/>
        </w:rPr>
        <w:t xml:space="preserve"> 5</w:t>
      </w:r>
      <w:r>
        <w:rPr/>
        <w:t xml:space="preserve"> скорее является динамическим процессом при</w:t>
        <w:softHyphen/>
        <w:t xml:space="preserve">способления, когда </w:t>
      </w:r>
      <w:r>
        <w:rPr>
          <w:i/>
        </w:rPr>
        <w:t>выбираются</w:t>
      </w:r>
      <w:r>
        <w:rPr/>
        <w:t xml:space="preserve"> нужные планы действий и состав</w:t>
        <w:softHyphen/>
        <w:t xml:space="preserve">ляются </w:t>
      </w:r>
      <w:r>
        <w:rPr>
          <w:i/>
        </w:rPr>
        <w:t>количественные</w:t>
      </w:r>
      <w:r>
        <w:rPr/>
        <w:t xml:space="preserve"> программы, выполняемые в условиях суще</w:t>
        <w:softHyphen/>
        <w:t>ствующей технологии.</w:t>
      </w:r>
    </w:p>
    <w:p>
      <w:pPr>
        <w:pStyle w:val="Normal"/>
        <w:rPr/>
      </w:pPr>
      <w:r>
        <w:rPr/>
        <w:t>Планирование, следовательно, состоит в разработке в рамках этих известных процедур ряда строительных блоков, прогнозирующих действительно достижимые цели. Отметим, что директорат может ограничить себя нормативными планами, а также (в сотрудничестве с другими подразделениями) стремиться к такому гармоничному синергитическому взаимодействию, которое поднимает уровень общих достижений до уровня возможного. Однако очень скоро в ответ на моторный выходной и сенсорный входной сигналы на шаг</w:t>
      </w:r>
      <w:r>
        <w:rPr>
          <w:lang w:val="en-US" w:eastAsia="en-US"/>
        </w:rPr>
        <w:t xml:space="preserve"> 5</w:t>
      </w:r>
      <w:r>
        <w:rPr/>
        <w:t xml:space="preserve"> обнару</w:t>
        <w:softHyphen/>
        <w:t>жится, что управляющие действия должны базироваться на точных оценках того, что в действительности происходит. Теперь становится яснее, почему создание больших массивов в банках данных не помо</w:t>
        <w:softHyphen/>
        <w:t>жет достижению этой цели. Нельзя заранее оценить каждый воз</w:t>
        <w:softHyphen/>
        <w:t>можный вариант каждой возможной программы, и тогда нет смысла их сохранять. Это наши стандартные аргументы. Но еще менее, как мы теперь можем видеть, будет возможность их приспособления при переходе от одной технической эпохи к другой в свете тенденций их влияния на производительность труда. Выходом здесь может быть создание по мере необходимости количественных показателей следу</w:t>
        <w:softHyphen/>
        <w:t>ющим методом.</w:t>
      </w:r>
    </w:p>
    <w:p>
      <w:pPr>
        <w:pStyle w:val="Normal"/>
        <w:rPr/>
      </w:pPr>
      <w:r>
        <w:rPr/>
        <w:t>У нас в запасе есть общая модель возможности фирмы</w:t>
      </w:r>
      <w:r>
        <w:rPr>
          <w:lang w:val="en-US" w:eastAsia="en-US"/>
        </w:rPr>
        <w:t xml:space="preserve"> —</w:t>
      </w:r>
      <w:r>
        <w:rPr/>
        <w:t xml:space="preserve"> ее не так уж сложно создать и недорого зафиксировать, поскольку она идеализирована. Следовательно, по этой модели мы можем выбрать требуемые параметры для обеспечения нашей программы, как если бы мы намеревались создать идеализированную программу, базиру</w:t>
        <w:softHyphen/>
        <w:t>ясь на возможностях фирмы. Но прежде чем сложить вместе строи</w:t>
        <w:softHyphen/>
        <w:t>тельные блоки программы, мы должны сопоставить или взвесить каждый пункт программы с соответствующим индексом текущей производительности.</w:t>
      </w:r>
    </w:p>
    <w:p>
      <w:pPr>
        <w:pStyle w:val="Normal"/>
        <w:rPr/>
      </w:pPr>
      <w:r>
        <w:rPr/>
        <w:t xml:space="preserve">Предположим, например, что время, требуемое на выполнение данной работы с учетом неиспользованных возможностей, составляет </w:t>
      </w:r>
      <w:r>
        <w:rPr>
          <w:lang w:val="en-US" w:eastAsia="en-US"/>
        </w:rPr>
        <w:t>2</w:t>
      </w:r>
      <w:r>
        <w:rPr/>
        <w:t xml:space="preserve"> ч. Если же средняя производительность в настоящее время для из</w:t>
        <w:softHyphen/>
        <w:t>делия этого класса составляет</w:t>
      </w:r>
      <w:r>
        <w:rPr>
          <w:lang w:val="en-US" w:eastAsia="en-US"/>
        </w:rPr>
        <w:t xml:space="preserve"> 0, 5</w:t>
      </w:r>
      <w:r>
        <w:rPr/>
        <w:t xml:space="preserve"> то предсказуемое время выполне</w:t>
        <w:softHyphen/>
        <w:t>ния нашей программы составит</w:t>
      </w:r>
      <w:r>
        <w:rPr>
          <w:lang w:val="en-US" w:eastAsia="en-US"/>
        </w:rPr>
        <w:t xml:space="preserve"> 4</w:t>
      </w:r>
      <w:r>
        <w:rPr/>
        <w:t xml:space="preserve"> ч. Теперь предположим, что в ре</w:t>
        <w:softHyphen/>
        <w:t>зультате ввода в действие нужной части нашей программы, подраз</w:t>
        <w:softHyphen/>
        <w:t>делению удастся добиться радикальных и стабильных успехов в спо</w:t>
        <w:softHyphen/>
        <w:t>собах производства. Это будет выяснено в следующий период време</w:t>
        <w:softHyphen/>
        <w:t>ни, на шаге</w:t>
      </w:r>
      <w:r>
        <w:rPr>
          <w:lang w:val="en-US" w:eastAsia="en-US"/>
        </w:rPr>
        <w:t xml:space="preserve"> 2</w:t>
      </w:r>
      <w:r>
        <w:rPr/>
        <w:t xml:space="preserve"> и на шаге</w:t>
      </w:r>
      <w:r>
        <w:rPr>
          <w:lang w:val="en-US" w:eastAsia="en-US"/>
        </w:rPr>
        <w:t xml:space="preserve"> 3</w:t>
      </w:r>
      <w:r>
        <w:rPr/>
        <w:t xml:space="preserve"> сенсорная- входная величина станет изве</w:t>
        <w:softHyphen/>
        <w:t>стной и будет измерена. Возьмем крайний случай</w:t>
      </w:r>
      <w:r>
        <w:rPr>
          <w:lang w:val="en-US" w:eastAsia="en-US"/>
        </w:rPr>
        <w:t>:</w:t>
      </w:r>
      <w:r>
        <w:rPr/>
        <w:t xml:space="preserve"> предположим, что производительность поднялась с половины до четырех пятых. Фильтры немедленно доложат об этом директорату, который (пред</w:t>
        <w:softHyphen/>
        <w:t>полагается, что он удовлетворен происшедшим изменением) немед</w:t>
        <w:softHyphen/>
        <w:t>ленно утвердит такой показатель на шаге</w:t>
      </w:r>
      <w:r>
        <w:rPr>
          <w:lang w:val="en-US" w:eastAsia="en-US"/>
        </w:rPr>
        <w:t xml:space="preserve"> 4.</w:t>
      </w:r>
      <w:r>
        <w:rPr/>
        <w:t xml:space="preserve"> Это означает, что в сле</w:t>
        <w:softHyphen/>
        <w:t>дующий период на шаге</w:t>
      </w:r>
      <w:r>
        <w:rPr>
          <w:lang w:val="en-US" w:eastAsia="en-US"/>
        </w:rPr>
        <w:t xml:space="preserve"> 5</w:t>
      </w:r>
      <w:r>
        <w:rPr/>
        <w:t xml:space="preserve"> этот элемент в программе будет рассчитан следующим образом. Базисная модель неиспользованных возможно</w:t>
        <w:softHyphen/>
        <w:t>стей будет по-прежнему давать требуемое время, равное</w:t>
      </w:r>
      <w:r>
        <w:rPr>
          <w:lang w:val="en-US" w:eastAsia="en-US"/>
        </w:rPr>
        <w:t xml:space="preserve"> 24.</w:t>
      </w:r>
      <w:r>
        <w:rPr/>
        <w:t xml:space="preserve"> Но те</w:t>
        <w:softHyphen/>
        <w:t>перь оно будет умножаться на индекс</w:t>
      </w:r>
      <w:r>
        <w:rPr>
          <w:lang w:val="en-US" w:eastAsia="en-US"/>
        </w:rPr>
        <w:t xml:space="preserve"> 4/5</w:t>
      </w:r>
      <w:r>
        <w:rPr/>
        <w:t xml:space="preserve"> вместо половины, и дей</w:t>
        <w:softHyphen/>
        <w:t>ствующее время по прогнозу станет равным</w:t>
      </w:r>
      <w:r>
        <w:rPr>
          <w:lang w:val="en-US" w:eastAsia="en-US"/>
        </w:rPr>
        <w:t xml:space="preserve"> (2х5)</w:t>
      </w:r>
      <w:r>
        <w:rPr/>
        <w:t>:</w:t>
      </w:r>
      <w:r>
        <w:rPr>
          <w:lang w:val="en-US" w:eastAsia="en-US"/>
        </w:rPr>
        <w:t xml:space="preserve"> </w:t>
      </w:r>
      <w:r>
        <w:rPr/>
        <w:t>4</w:t>
      </w:r>
      <w:r>
        <w:rPr>
          <w:lang w:val="en-US" w:eastAsia="en-US"/>
        </w:rPr>
        <w:t xml:space="preserve"> = 2, 5</w:t>
      </w:r>
      <w:r>
        <w:rPr/>
        <w:t xml:space="preserve"> ч.</w:t>
      </w:r>
    </w:p>
    <w:p>
      <w:pPr>
        <w:pStyle w:val="Normal"/>
        <w:rPr/>
      </w:pPr>
      <w:r>
        <w:rPr/>
        <w:t>Что же теперь произошло с производительностью?</w:t>
      </w:r>
    </w:p>
    <w:p>
      <w:pPr>
        <w:pStyle w:val="Normal"/>
        <w:numPr>
          <w:ilvl w:val="0"/>
          <w:numId w:val="0"/>
        </w:numPr>
        <w:ind w:left="440" w:hanging="0"/>
        <w:jc w:val="left"/>
        <w:outlineLvl w:val="0"/>
        <w:rPr/>
      </w:pPr>
      <w:r>
        <w:rPr/>
        <w:t xml:space="preserve"> </w:t>
      </w:r>
      <w:r>
        <w:rPr>
          <w:sz w:val="16"/>
        </w:rPr>
        <w:t>Было сказано:</w:t>
        <w:tab/>
        <w:tab/>
        <w:tab/>
        <w:tab/>
        <w:t>1</w:t>
      </w:r>
    </w:p>
    <w:p>
      <w:pPr>
        <w:pStyle w:val="Normal"/>
        <w:ind w:left="1600" w:right="1400" w:hanging="0"/>
        <w:rPr/>
      </w:pPr>
      <w:r>
        <w:rPr>
          <w:sz w:val="16"/>
          <w:lang w:val="en-US" w:eastAsia="en-US"/>
        </w:rPr>
        <w:t xml:space="preserve">    </w:t>
      </w:r>
      <w:r>
        <w:rPr>
          <w:sz w:val="16"/>
        </w:rPr>
        <w:t>фактическая</w:t>
      </w:r>
      <w:r>
        <w:rPr>
          <w:sz w:val="16"/>
          <w:lang w:val="en-US" w:eastAsia="en-US"/>
        </w:rPr>
        <w:t xml:space="preserve"> =</w:t>
      </w:r>
      <w:r>
        <w:rPr>
          <w:sz w:val="16"/>
        </w:rPr>
        <w:t xml:space="preserve"> наличная х</w:t>
      </w:r>
      <w:r>
        <w:rPr>
          <w:sz w:val="16"/>
          <w:lang w:val="en-US" w:eastAsia="en-US"/>
        </w:rPr>
        <w:t xml:space="preserve"> --—-———-—-—-—</w:t>
      </w:r>
    </w:p>
    <w:p>
      <w:pPr>
        <w:pStyle w:val="Normal"/>
        <w:spacing w:lineRule="auto" w:line="259"/>
        <w:ind w:left="3400" w:right="1200" w:firstLine="200"/>
        <w:jc w:val="left"/>
        <w:rPr>
          <w:sz w:val="16"/>
        </w:rPr>
      </w:pPr>
      <w:r>
        <w:rPr>
          <w:sz w:val="16"/>
        </w:rPr>
        <w:t xml:space="preserve">   </w:t>
      </w:r>
      <w:r>
        <w:rPr>
          <w:sz w:val="16"/>
        </w:rPr>
        <w:t>производительность</w:t>
      </w:r>
    </w:p>
    <w:p>
      <w:pPr>
        <w:pStyle w:val="Normal"/>
        <w:spacing w:lineRule="auto" w:line="259"/>
        <w:ind w:right="1200" w:firstLine="220"/>
        <w:jc w:val="left"/>
        <w:rPr>
          <w:sz w:val="16"/>
        </w:rPr>
      </w:pPr>
      <w:r>
        <w:rPr>
          <w:sz w:val="16"/>
        </w:rPr>
      </w:r>
    </w:p>
    <w:p>
      <w:pPr>
        <w:pStyle w:val="Normal"/>
        <w:spacing w:lineRule="auto" w:line="259"/>
        <w:ind w:right="1200" w:firstLine="220"/>
        <w:jc w:val="left"/>
        <w:rPr>
          <w:sz w:val="16"/>
        </w:rPr>
      </w:pPr>
      <w:r>
        <w:rPr>
          <w:sz w:val="16"/>
        </w:rPr>
        <w:t>По определению:</w:t>
      </w:r>
    </w:p>
    <w:p>
      <w:pPr>
        <w:pStyle w:val="Normal"/>
        <w:numPr>
          <w:ilvl w:val="0"/>
          <w:numId w:val="0"/>
        </w:numPr>
        <w:ind w:left="3400" w:right="2200" w:firstLine="200"/>
        <w:jc w:val="left"/>
        <w:outlineLvl w:val="0"/>
        <w:rPr>
          <w:sz w:val="16"/>
        </w:rPr>
      </w:pPr>
      <w:r>
        <w:rPr>
          <w:sz w:val="16"/>
        </w:rPr>
        <w:t xml:space="preserve"> </w:t>
      </w:r>
      <w:r>
        <w:rPr>
          <w:sz w:val="16"/>
        </w:rPr>
        <w:t>Наличная</w:t>
      </w:r>
    </w:p>
    <w:p>
      <w:pPr>
        <w:pStyle w:val="Normal"/>
        <w:ind w:left="1760" w:right="2200" w:firstLine="200"/>
        <w:jc w:val="left"/>
        <w:rPr/>
      </w:pPr>
      <w:r>
        <w:rPr>
          <w:sz w:val="16"/>
        </w:rPr>
        <w:t>производительность</w:t>
      </w:r>
      <w:r>
        <w:rPr>
          <w:sz w:val="16"/>
          <w:lang w:val="en-US" w:eastAsia="en-US"/>
        </w:rPr>
        <w:t xml:space="preserve"> = —————</w:t>
      </w:r>
    </w:p>
    <w:p>
      <w:pPr>
        <w:pStyle w:val="Normal"/>
        <w:ind w:left="2880" w:right="2200" w:firstLine="720"/>
        <w:jc w:val="left"/>
        <w:rPr>
          <w:sz w:val="16"/>
        </w:rPr>
      </w:pPr>
      <w:r>
        <w:rPr>
          <w:sz w:val="16"/>
        </w:rPr>
        <w:t>фактическая</w:t>
      </w:r>
    </w:p>
    <w:p>
      <w:pPr>
        <w:pStyle w:val="Normal"/>
        <w:ind w:right="2200" w:firstLine="220"/>
        <w:jc w:val="left"/>
        <w:rPr>
          <w:sz w:val="16"/>
        </w:rPr>
      </w:pPr>
      <w:r>
        <w:rPr>
          <w:sz w:val="16"/>
        </w:rPr>
      </w:r>
    </w:p>
    <w:p>
      <w:pPr>
        <w:pStyle w:val="Normal"/>
        <w:ind w:right="2200" w:firstLine="220"/>
        <w:jc w:val="left"/>
        <w:rPr>
          <w:sz w:val="16"/>
        </w:rPr>
      </w:pPr>
      <w:r>
        <w:rPr>
          <w:sz w:val="16"/>
        </w:rPr>
      </w:r>
    </w:p>
    <w:p>
      <w:pPr>
        <w:pStyle w:val="Normal"/>
        <w:ind w:right="2200" w:firstLine="220"/>
        <w:jc w:val="left"/>
        <w:rPr>
          <w:sz w:val="16"/>
        </w:rPr>
      </w:pPr>
      <w:r>
        <w:rPr>
          <w:sz w:val="16"/>
        </w:rPr>
      </w:r>
    </w:p>
    <w:p>
      <w:pPr>
        <w:pStyle w:val="Normal"/>
        <w:ind w:right="2200" w:firstLine="220"/>
        <w:jc w:val="left"/>
        <w:rPr>
          <w:sz w:val="16"/>
        </w:rPr>
      </w:pPr>
      <w:r>
        <w:rPr>
          <w:sz w:val="16"/>
        </w:rPr>
      </w:r>
    </w:p>
    <w:p>
      <w:pPr>
        <w:pStyle w:val="Normal"/>
        <w:ind w:right="2200" w:firstLine="220"/>
        <w:jc w:val="left"/>
        <w:rPr/>
      </w:pPr>
      <w:r>
        <w:rPr>
          <w:sz w:val="16"/>
        </w:rPr>
        <w:t>Таким образом:</w:t>
        <w:tab/>
        <w:tab/>
      </w:r>
      <w:r>
        <w:rPr>
          <w:sz w:val="16"/>
          <w:lang w:val="en-US" w:eastAsia="en-US"/>
        </w:rPr>
        <w:t>1</w:t>
      </w:r>
      <w:r>
        <w:rPr>
          <w:sz w:val="16"/>
        </w:rPr>
        <w:t xml:space="preserve">                         фактическая</w:t>
      </w:r>
    </w:p>
    <w:p>
      <w:pPr>
        <w:pStyle w:val="FR4"/>
        <w:spacing w:lineRule="auto" w:line="240"/>
        <w:ind w:left="1680" w:hanging="0"/>
        <w:jc w:val="left"/>
        <w:rPr>
          <w:sz w:val="16"/>
          <w:lang w:val="en-US" w:eastAsia="en-US"/>
        </w:rPr>
      </w:pPr>
      <w:r>
        <w:rPr>
          <w:sz w:val="16"/>
          <w:lang w:val="en-US" w:eastAsia="en-US"/>
        </w:rPr>
        <w:t>—</w:t>
      </w:r>
      <w:r>
        <w:rPr>
          <w:sz w:val="16"/>
          <w:lang w:val="en-US" w:eastAsia="en-US"/>
        </w:rPr>
        <w:t>-—-————-—-- = —-—————</w:t>
      </w:r>
    </w:p>
    <w:p>
      <w:pPr>
        <w:pStyle w:val="Normal"/>
        <w:ind w:left="720" w:firstLine="720"/>
        <w:jc w:val="left"/>
        <w:rPr>
          <w:sz w:val="16"/>
        </w:rPr>
      </w:pPr>
      <w:r>
        <w:rPr>
          <w:sz w:val="16"/>
        </w:rPr>
        <w:t xml:space="preserve">      </w:t>
      </w:r>
      <w:r>
        <w:rPr>
          <w:sz w:val="16"/>
        </w:rPr>
        <w:t>производительность       наличная</w:t>
      </w:r>
    </w:p>
    <w:p>
      <w:pPr>
        <w:pStyle w:val="Normal"/>
        <w:spacing w:before="160" w:after="0"/>
        <w:jc w:val="left"/>
        <w:rPr>
          <w:sz w:val="16"/>
        </w:rPr>
      </w:pPr>
      <w:r>
        <w:rPr>
          <w:sz w:val="16"/>
        </w:rPr>
      </w:r>
    </w:p>
    <w:p>
      <w:pPr>
        <w:pStyle w:val="Normal"/>
        <w:numPr>
          <w:ilvl w:val="0"/>
          <w:numId w:val="0"/>
        </w:numPr>
        <w:spacing w:before="160" w:after="0"/>
        <w:ind w:firstLine="220"/>
        <w:jc w:val="left"/>
        <w:outlineLvl w:val="0"/>
        <w:rPr>
          <w:sz w:val="16"/>
        </w:rPr>
      </w:pPr>
      <w:r>
        <w:rPr>
          <w:sz w:val="16"/>
        </w:rPr>
        <w:t>Отсюда все, что мы проделали, представляется как</w:t>
      </w:r>
    </w:p>
    <w:p>
      <w:pPr>
        <w:pStyle w:val="Normal"/>
        <w:spacing w:before="160" w:after="0"/>
        <w:ind w:left="1440" w:hanging="0"/>
        <w:jc w:val="left"/>
        <w:rPr>
          <w:sz w:val="16"/>
        </w:rPr>
      </w:pPr>
      <w:r>
        <w:rPr>
          <w:sz w:val="16"/>
        </w:rPr>
        <w:t xml:space="preserve">  </w:t>
      </w:r>
      <w:r>
        <w:rPr>
          <w:sz w:val="16"/>
        </w:rPr>
        <w:t>наличная       фактическая</w:t>
      </w:r>
    </w:p>
    <w:p>
      <w:pPr>
        <w:pStyle w:val="Normal"/>
        <w:spacing w:before="120" w:after="0"/>
        <w:ind w:left="480" w:right="1200" w:hanging="0"/>
        <w:jc w:val="left"/>
        <w:rPr/>
      </w:pPr>
      <w:r>
        <w:rPr>
          <w:sz w:val="16"/>
        </w:rPr>
        <w:t>фактическая.=</w:t>
      </w:r>
      <w:r>
        <w:rPr>
          <w:sz w:val="16"/>
          <w:lang w:val="en-US" w:eastAsia="en-US"/>
        </w:rPr>
        <w:t xml:space="preserve"> —————</w:t>
      </w:r>
      <w:r>
        <w:rPr>
          <w:sz w:val="16"/>
        </w:rPr>
        <w:t xml:space="preserve"> х</w:t>
      </w:r>
      <w:r>
        <w:rPr>
          <w:sz w:val="16"/>
          <w:lang w:val="en-US" w:eastAsia="en-US"/>
        </w:rPr>
        <w:t xml:space="preserve"> —————— = </w:t>
      </w:r>
      <w:r>
        <w:rPr>
          <w:sz w:val="16"/>
        </w:rPr>
        <w:t>фактическая</w:t>
      </w:r>
    </w:p>
    <w:p>
      <w:pPr>
        <w:pStyle w:val="Normal"/>
        <w:spacing w:before="120" w:after="0"/>
        <w:ind w:left="480" w:right="1200" w:hanging="0"/>
        <w:jc w:val="left"/>
        <w:rPr/>
      </w:pPr>
      <w:r>
        <w:rPr>
          <w:sz w:val="16"/>
        </w:rPr>
        <w:t xml:space="preserve"> </w:t>
      </w:r>
      <w:r>
        <w:rPr>
          <w:sz w:val="16"/>
        </w:rPr>
        <w:tab/>
        <w:tab/>
        <w:t xml:space="preserve">       </w:t>
      </w:r>
      <w:r>
        <w:rPr>
          <w:sz w:val="16"/>
          <w:lang w:val="en-US" w:eastAsia="en-US"/>
        </w:rPr>
        <w:t>1</w:t>
      </w:r>
      <w:r>
        <w:rPr>
          <w:sz w:val="16"/>
        </w:rPr>
        <w:tab/>
        <w:t xml:space="preserve">          наличная</w:t>
      </w:r>
    </w:p>
    <w:p>
      <w:pPr>
        <w:pStyle w:val="Normal"/>
        <w:ind w:left="2000" w:hanging="0"/>
        <w:jc w:val="left"/>
        <w:rPr/>
      </w:pPr>
      <w:r>
        <w:rPr/>
      </w:r>
    </w:p>
    <w:p>
      <w:pPr>
        <w:pStyle w:val="Normal"/>
        <w:spacing w:before="60" w:after="0"/>
        <w:ind w:firstLine="200"/>
        <w:rPr/>
      </w:pPr>
      <w:r>
        <w:rPr/>
        <w:t xml:space="preserve">Здесь мы столкнулись с обращением аргумента, алгебраической тавтологией. Должно быть, это верно, но зачем все это? Ответ таков </w:t>
      </w:r>
      <w:r>
        <w:rPr>
          <w:lang w:val="en-US" w:eastAsia="en-US"/>
        </w:rPr>
        <w:t>—</w:t>
      </w:r>
      <w:r>
        <w:rPr/>
        <w:t xml:space="preserve"> это </w:t>
      </w:r>
      <w:r>
        <w:rPr>
          <w:i/>
        </w:rPr>
        <w:t>облегчает управление.</w:t>
      </w:r>
      <w:r>
        <w:rPr/>
        <w:t xml:space="preserve"> Мы рассматриваем фактическую про</w:t>
        <w:softHyphen/>
        <w:t>изводительность как состоящую из постоянной и переменной состав</w:t>
        <w:softHyphen/>
        <w:t>ляющих. Постоянную легко помнить, а переменной легко управлять. Слежение за одним показателем и его расчет возвращают нас снова к массивам банка данных, которые мы отвергли.</w:t>
      </w:r>
    </w:p>
    <w:p>
      <w:pPr>
        <w:pStyle w:val="Normal"/>
        <w:rPr/>
      </w:pPr>
      <w:r>
        <w:rPr/>
        <w:t>Программы действий в рамках подразделений, постоянно разраба</w:t>
        <w:softHyphen/>
        <w:t>тываемые указанным способом на шаге</w:t>
      </w:r>
      <w:r>
        <w:rPr>
          <w:lang w:val="en-US" w:eastAsia="en-US"/>
        </w:rPr>
        <w:t xml:space="preserve"> 5,</w:t>
      </w:r>
      <w:r>
        <w:rPr/>
        <w:t xml:space="preserve"> должны сосредоточиваться в оперативном центре, как это требуется на синаптическом шаге</w:t>
      </w:r>
      <w:r>
        <w:rPr>
          <w:lang w:val="en-US" w:eastAsia="en-US"/>
        </w:rPr>
        <w:t xml:space="preserve"> 6. </w:t>
      </w:r>
      <w:r>
        <w:rPr/>
        <w:t>В качестве типичного примера работы на этом шаге можно себе представить переход всех на работу по рабочим картам, которые бу</w:t>
        <w:softHyphen/>
        <w:t>дут введены в производственных цехах (шаг</w:t>
      </w:r>
      <w:r>
        <w:rPr>
          <w:lang w:val="en-US" w:eastAsia="en-US"/>
        </w:rPr>
        <w:t xml:space="preserve"> 7)</w:t>
      </w:r>
      <w:r>
        <w:rPr/>
        <w:t xml:space="preserve"> любым из принятых способов.</w:t>
      </w:r>
    </w:p>
    <w:p>
      <w:pPr>
        <w:pStyle w:val="Normal"/>
        <w:rPr/>
      </w:pPr>
      <w:r>
        <w:rPr/>
        <w:t>Следует приветствовать сопряжение использованного нами подхо</w:t>
        <w:softHyphen/>
        <w:t>да расчета относительных показателей контролируемых переменных с управляющими параметрами системы. Эти параметры могут выра</w:t>
        <w:softHyphen/>
        <w:t>жаться в загрузке станков, рабочем времени, численности работаю</w:t>
        <w:softHyphen/>
        <w:t>щих и другими показателями, которые определяются заранее общей идеальной моделью. В таком случае мы должны обращаться с коле</w:t>
        <w:softHyphen/>
        <w:t>баниями себестоимости в точности так же. Действительная себестои</w:t>
        <w:softHyphen/>
        <w:t>мость должна увязываться с каждым ресурсом, использованным на идеальном (наличном) уровне. Это означает, что согласно модели можно сразу же определить идеализированную стоимость при задан</w:t>
        <w:softHyphen/>
        <w:t>ной активности производства. Но компоненты этой себестоимости могут каждый в отдельности изменяться (наряду со всеми другими параметрами деятельности) соответственно предписанному классу производительности, рассмотренному в процессе программирования. Следовательно, нам предстоит прогнозировать все стороны деятель</w:t>
        <w:softHyphen/>
        <w:t xml:space="preserve">ности как </w:t>
      </w:r>
      <w:r>
        <w:rPr>
          <w:i/>
        </w:rPr>
        <w:t>промежуточный продукт.</w:t>
      </w:r>
      <w:r>
        <w:rPr/>
        <w:t xml:space="preserve"> Более того, по завершении этой работы мы, конечно, должны быть в состоянии выдать оценку стоимости как исторического процесса окончательного измерения производительности для каждого вида деятельности на данном про</w:t>
        <w:softHyphen/>
        <w:t>изводстве.</w:t>
      </w:r>
    </w:p>
    <w:p>
      <w:pPr>
        <w:pStyle w:val="Normal"/>
        <w:spacing w:before="180" w:after="0"/>
        <w:ind w:left="2580" w:hanging="0"/>
        <w:jc w:val="left"/>
        <w:rPr/>
      </w:pPr>
      <w:r>
        <w:rPr/>
        <w:drawing>
          <wp:inline distT="0" distB="0" distL="0" distR="0">
            <wp:extent cx="1158240" cy="3175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1" t="-11" r="-31" b="-11"/>
                    <a:stretch>
                      <a:fillRect/>
                    </a:stretch>
                  </pic:blipFill>
                  <pic:spPr bwMode="auto">
                    <a:xfrm>
                      <a:off x="0" y="0"/>
                      <a:ext cx="1158240" cy="3175635"/>
                    </a:xfrm>
                    <a:prstGeom prst="rect">
                      <a:avLst/>
                    </a:prstGeom>
                  </pic:spPr>
                </pic:pic>
              </a:graphicData>
            </a:graphic>
          </wp:inline>
        </w:drawing>
      </w:r>
    </w:p>
    <w:p>
      <w:pPr>
        <w:pStyle w:val="Normal"/>
        <w:numPr>
          <w:ilvl w:val="0"/>
          <w:numId w:val="0"/>
        </w:numPr>
        <w:spacing w:before="300" w:after="0"/>
        <w:ind w:hanging="0"/>
        <w:jc w:val="center"/>
        <w:outlineLvl w:val="0"/>
        <w:rPr/>
      </w:pPr>
      <w:r>
        <w:rPr>
          <w:sz w:val="16"/>
        </w:rPr>
        <w:t>Рис.31. Система</w:t>
      </w:r>
      <w:r>
        <w:rPr>
          <w:sz w:val="16"/>
          <w:lang w:val="en-US" w:eastAsia="en-US"/>
        </w:rPr>
        <w:t xml:space="preserve"> 2</w:t>
      </w:r>
    </w:p>
    <w:p>
      <w:pPr>
        <w:pStyle w:val="FR4"/>
        <w:numPr>
          <w:ilvl w:val="0"/>
          <w:numId w:val="0"/>
        </w:numPr>
        <w:spacing w:lineRule="auto" w:line="240" w:before="160" w:after="0"/>
        <w:ind w:firstLine="220"/>
        <w:outlineLvl w:val="0"/>
        <w:rPr>
          <w:sz w:val="26"/>
        </w:rPr>
      </w:pPr>
      <w:r>
        <w:rPr>
          <w:i/>
          <w:sz w:val="26"/>
          <w:u w:val="single"/>
        </w:rPr>
        <w:t>Замечания относительно работы системы</w:t>
      </w:r>
      <w:r>
        <w:rPr>
          <w:i/>
          <w:sz w:val="26"/>
          <w:u w:val="single"/>
          <w:lang w:val="en-US" w:eastAsia="en-US"/>
        </w:rPr>
        <w:t xml:space="preserve"> 2</w:t>
      </w:r>
    </w:p>
    <w:p>
      <w:pPr>
        <w:pStyle w:val="Normal"/>
        <w:rPr/>
      </w:pPr>
      <w:r>
        <w:rPr/>
        <w:t>Система</w:t>
      </w:r>
      <w:r>
        <w:rPr>
          <w:lang w:val="en-US" w:eastAsia="en-US"/>
        </w:rPr>
        <w:t xml:space="preserve"> 2</w:t>
      </w:r>
      <w:r>
        <w:rPr/>
        <w:t xml:space="preserve"> является метасистемой, подводящей промежуточные итоги работы всех систем</w:t>
      </w:r>
      <w:r>
        <w:rPr>
          <w:lang w:val="en-US" w:eastAsia="en-US"/>
        </w:rPr>
        <w:t xml:space="preserve"> 1.</w:t>
      </w:r>
      <w:r>
        <w:rPr/>
        <w:t xml:space="preserve"> На протяжении этой книги ее наличие графически обозначается длинным прямоугольником из тонких ли</w:t>
        <w:softHyphen/>
        <w:t>ний, охватывающих колонку квадратов, которые и составляют собст</w:t>
        <w:softHyphen/>
        <w:t>венно систему</w:t>
      </w:r>
      <w:r>
        <w:rPr>
          <w:lang w:val="en-US" w:eastAsia="en-US"/>
        </w:rPr>
        <w:t xml:space="preserve"> 1.</w:t>
      </w:r>
      <w:r>
        <w:rPr/>
        <w:t xml:space="preserve"> Однако механизм системы</w:t>
      </w:r>
      <w:r>
        <w:rPr>
          <w:lang w:val="en-US" w:eastAsia="en-US"/>
        </w:rPr>
        <w:t xml:space="preserve"> 2</w:t>
      </w:r>
      <w:r>
        <w:rPr/>
        <w:t xml:space="preserve"> сводится к взаимной увязке работ центров регулирования подразделений и центра регу</w:t>
        <w:softHyphen/>
        <w:t>лирования деятельности корпорации, как показано на рис.31. Таким образом, будет правильно и даже полезно представить систему</w:t>
      </w:r>
      <w:r>
        <w:rPr>
          <w:lang w:val="en-US" w:eastAsia="en-US"/>
        </w:rPr>
        <w:t xml:space="preserve"> 2</w:t>
      </w:r>
      <w:r>
        <w:rPr/>
        <w:t xml:space="preserve"> как искусно выполненный интерфейс между системами</w:t>
      </w:r>
      <w:r>
        <w:rPr>
          <w:lang w:val="en-US" w:eastAsia="en-US"/>
        </w:rPr>
        <w:t xml:space="preserve"> 1</w:t>
      </w:r>
      <w:r>
        <w:rPr/>
        <w:t xml:space="preserve"> и системой</w:t>
      </w:r>
      <w:r>
        <w:rPr>
          <w:lang w:val="en-US" w:eastAsia="en-US"/>
        </w:rPr>
        <w:t xml:space="preserve"> 3.    </w:t>
      </w:r>
      <w:r>
        <w:rPr/>
        <w:t>Она участвует в деятельности обеих.</w:t>
      </w:r>
    </w:p>
    <w:p>
      <w:pPr>
        <w:pStyle w:val="Normal"/>
        <w:rPr/>
      </w:pPr>
      <w:r>
        <w:rPr/>
        <w:t>Необходимость в системе</w:t>
      </w:r>
      <w:r>
        <w:rPr>
          <w:lang w:val="en-US" w:eastAsia="en-US"/>
        </w:rPr>
        <w:t xml:space="preserve"> 2</w:t>
      </w:r>
      <w:r>
        <w:rPr/>
        <w:t xml:space="preserve"> подробно объяснялась как в единствен</w:t>
        <w:softHyphen/>
        <w:t>ном средстве, с помощью которого предотвращаются неуправляемые колебания, возникающие между различными подразделениями. Те</w:t>
        <w:softHyphen/>
        <w:t>перь посмотрим, как это происходит. Здесь годится любой пример выполнения любого действия, поскольку результаты всех действий теперь измеряются относительными показателями их достижений.</w:t>
      </w:r>
    </w:p>
    <w:p>
      <w:pPr>
        <w:pStyle w:val="Normal"/>
        <w:ind w:firstLine="200"/>
        <w:rPr/>
      </w:pPr>
      <w:r>
        <w:rPr/>
        <w:t>Предположим, что подразделение В получает в качестве сырья про</w:t>
        <w:softHyphen/>
        <w:t>дукцию из подразделения А, для которого она является окончатель</w:t>
        <w:softHyphen/>
        <w:t>ной продукцией. Отметим, что физически эти изделия передаются по пути, отмеченному волнистыми линиями, соединяющими окруж</w:t>
        <w:softHyphen/>
        <w:t>ности, обозначающие подразделения А и В на рис.27. Требования на эти полуфабрикаты, их приемка, дальнейшая обработка и наклад</w:t>
        <w:softHyphen/>
        <w:t>ные</w:t>
      </w:r>
      <w:r>
        <w:rPr>
          <w:lang w:val="en-US" w:eastAsia="en-US"/>
        </w:rPr>
        <w:t xml:space="preserve"> '—</w:t>
      </w:r>
      <w:r>
        <w:rPr/>
        <w:t xml:space="preserve"> все это информация, которая должна двигаться по верти</w:t>
        <w:softHyphen/>
        <w:t>кальному параветебральному каналу, показанному на рис.31.</w:t>
      </w:r>
    </w:p>
    <w:p>
      <w:pPr>
        <w:pStyle w:val="Normal"/>
        <w:ind w:firstLine="200"/>
        <w:rPr/>
      </w:pPr>
      <w:r>
        <w:rPr/>
        <w:t>Прежде всего посмотрим, как осуществляется процесс подготовки "требований"? В большинстве фирм требования на продукцию под</w:t>
        <w:softHyphen/>
        <w:t>разделения А через определенный интервал подготавливаются под</w:t>
        <w:softHyphen/>
        <w:t>разделением В и направляются им в подразделение А. Однако в большинстве случаев (хотя каждый может себе представить исклю</w:t>
        <w:softHyphen/>
        <w:t>чение из этого правила) такая немудреная процедура</w:t>
      </w:r>
      <w:r>
        <w:rPr>
          <w:lang w:val="en-US" w:eastAsia="en-US"/>
        </w:rPr>
        <w:t xml:space="preserve"> —</w:t>
      </w:r>
      <w:r>
        <w:rPr/>
        <w:t xml:space="preserve"> ритуал, ко</w:t>
        <w:softHyphen/>
        <w:t>торый, по мнению большинства, выполняется во имя финансовой от</w:t>
        <w:softHyphen/>
        <w:t xml:space="preserve">четности подразделений. Это противоречит замечаниям о </w:t>
      </w:r>
      <w:r>
        <w:rPr>
          <w:i/>
        </w:rPr>
        <w:t>непрерыв</w:t>
        <w:softHyphen/>
        <w:t>ности</w:t>
      </w:r>
      <w:r>
        <w:rPr/>
        <w:t xml:space="preserve"> планирования и управления, трактуемым во всей книге. Фак</w:t>
        <w:softHyphen/>
        <w:t>тически подразделение А хорошо знает объем своих поставок под</w:t>
        <w:softHyphen/>
        <w:t>разделению В и производит в данное время столько, сколько их по</w:t>
        <w:softHyphen/>
        <w:t>требляет подразделение В, если, конечно, нет межцехового запаса полуфабрикатов. В последнем случае могут быть использованы более сложные правила управления производством полуфабриката в под</w:t>
        <w:softHyphen/>
        <w:t>разделении А для удовлетворения нужд В. Но, в общем, в заданный период действительная потребность в данном полуфабрикате будет одинакова для подразделений А и В. Если бы это было не так, то за</w:t>
        <w:softHyphen/>
        <w:t>пас ("хвост", как мы называем запасы, которые нам не нужны сей</w:t>
        <w:softHyphen/>
        <w:t>час) стал бы бесконечно большим или в подразделении В простаива</w:t>
        <w:softHyphen/>
        <w:t>ли бы станки из-за недопоставки.</w:t>
      </w:r>
    </w:p>
    <w:p>
      <w:pPr>
        <w:pStyle w:val="Normal"/>
        <w:ind w:firstLine="200"/>
        <w:rPr/>
      </w:pPr>
      <w:r>
        <w:rPr/>
        <w:t>Начнем с замечания о материальных потоках, которые, как бы мы ими не управляли, для удовлетворения потребностей обоих под</w:t>
        <w:softHyphen/>
        <w:t>разделений, должны соответствовать действительным потребностям подразделения В. Они колеблются в соответствии с объемом его за</w:t>
        <w:softHyphen/>
        <w:t>казов. Здесь мы встречаемся с простой системой обратной связи для управления ошибками. Теперь предположим, что вследствие комп</w:t>
        <w:softHyphen/>
        <w:t>лекса причин возможности подразделения А уменьшились и это ска</w:t>
        <w:softHyphen/>
        <w:t>залось на его производительности. Предположим далее, что произво</w:t>
        <w:softHyphen/>
        <w:t>дительность упала настолько, что стала ниже среднестатистического значения поставок нужной ему группы изделий. В подразделении А это будет замечено на шаге</w:t>
      </w:r>
      <w:r>
        <w:rPr>
          <w:lang w:val="en-US" w:eastAsia="en-US"/>
        </w:rPr>
        <w:t xml:space="preserve"> 3,</w:t>
      </w:r>
      <w:r>
        <w:rPr/>
        <w:t xml:space="preserve"> корректировка планов будет произве</w:t>
        <w:softHyphen/>
        <w:t>дена на шагах</w:t>
      </w:r>
      <w:r>
        <w:rPr>
          <w:lang w:val="en-US" w:eastAsia="en-US"/>
        </w:rPr>
        <w:t xml:space="preserve"> 4 — 7</w:t>
      </w:r>
      <w:r>
        <w:rPr/>
        <w:t xml:space="preserve"> и скажется на общей производственной про</w:t>
        <w:softHyphen/>
        <w:t>грамме фирмы. Будет задействован директорат, и члены директората (функции В и С на рис.</w:t>
      </w:r>
      <w:r>
        <w:rPr>
          <w:lang w:val="en-US" w:eastAsia="en-US"/>
        </w:rPr>
        <w:t xml:space="preserve"> 30)</w:t>
      </w:r>
      <w:r>
        <w:rPr/>
        <w:t xml:space="preserve"> сделают то, что они должны, надеемся, предпринять</w:t>
      </w:r>
      <w:r>
        <w:rPr>
          <w:lang w:val="en-US" w:eastAsia="en-US"/>
        </w:rPr>
        <w:t xml:space="preserve"> —</w:t>
      </w:r>
      <w:r>
        <w:rPr/>
        <w:t xml:space="preserve"> восстановить производство до первоначального уров</w:t>
        <w:softHyphen/>
        <w:t>ня.</w:t>
      </w:r>
    </w:p>
    <w:p>
      <w:pPr>
        <w:pStyle w:val="Normal"/>
        <w:ind w:firstLine="200"/>
        <w:rPr/>
      </w:pPr>
      <w:r>
        <w:rPr/>
        <w:t>Следующий вопрос: влияние всего этого процесса на подразделе</w:t>
        <w:softHyphen/>
        <w:t>ние В, снабжение которого теперь нарушено. В системе с общепри</w:t>
        <w:softHyphen/>
        <w:t>нятой структурой возникают споры о том, предупреждать официально или не предупреждать об этом подразделение В и когда. Руково</w:t>
        <w:softHyphen/>
        <w:t>дители отдела снабжения могут быть слишком осторожными, слиш</w:t>
        <w:softHyphen/>
        <w:t>ком оптимистичными или слишком забывчивыми, чтобы беспокоить руководителей сбыта. Если не предупреждать, то что сказать? "У нас небольшие неприятности с отжигом, друзья", но это вызовет беспокойство в подразделении В, руководство которого попытается разобраться в том, что означает такая фраза. Будет ли поставка за</w:t>
        <w:softHyphen/>
        <w:t>держана? Если да, то насколько? Каковы ваши запасы? Должны ли мы искать другого поставщика? И так далее.</w:t>
      </w:r>
    </w:p>
    <w:p>
      <w:pPr>
        <w:pStyle w:val="Normal"/>
        <w:rPr/>
      </w:pPr>
      <w:r>
        <w:rPr/>
        <w:t xml:space="preserve">Теперь несколько усложним этот пример. Предположим, что не только подразделение В, но и подразделение Е, </w:t>
      </w:r>
      <w:r>
        <w:rPr>
          <w:lang w:val="en-US"/>
        </w:rPr>
        <w:t>F</w:t>
      </w:r>
      <w:r>
        <w:rPr/>
        <w:t xml:space="preserve"> и </w:t>
      </w:r>
      <w:r>
        <w:rPr>
          <w:lang w:val="en-US"/>
        </w:rPr>
        <w:t>D</w:t>
      </w:r>
      <w:r>
        <w:rPr/>
        <w:t xml:space="preserve"> также исполь</w:t>
        <w:softHyphen/>
        <w:t>зуют изделия А как полуфабрикаты. Возможно, подразделение В мо</w:t>
        <w:softHyphen/>
        <w:t>жет взять их взаймы у подразделений Е,</w:t>
      </w:r>
      <w:r>
        <w:rPr>
          <w:lang w:val="en-US" w:eastAsia="en-US"/>
        </w:rPr>
        <w:t xml:space="preserve"> F</w:t>
      </w:r>
      <w:r>
        <w:rPr/>
        <w:t xml:space="preserve"> и</w:t>
      </w:r>
      <w:r>
        <w:rPr>
          <w:lang w:val="en-US" w:eastAsia="en-US"/>
        </w:rPr>
        <w:t xml:space="preserve"> D</w:t>
      </w:r>
      <w:r>
        <w:rPr/>
        <w:t xml:space="preserve"> из их запасов. Но работа этих подразделений теперь тоже под угрозой срыва. Мы вне</w:t>
        <w:softHyphen/>
        <w:t>запно обнаружили конкурентную ситуацию вместо сотрудничества, и, как показывает опыт, именно в такой ситуации нарушаются все связи. В сложную и без того ситуацию вводится игровой элемент. Тот факт, что все это может произойти (произошло, часто случает</w:t>
        <w:softHyphen/>
        <w:t>ся), приводит к новому результату. Снабженческие подразделения начинают весьма осторожно подходить к своим запасам и стараются их увеличить, финансовое руководство перепугано (поскольку это сказывается на программе капиталовложений) и тоже включается в разбирательство; тем временем все заинтересованные изобретают правила и процедуры для того, чтобы справиться с ситуацией, счи</w:t>
        <w:softHyphen/>
        <w:t>тая предлагаемые меры справедливыми, направленными на сотруд</w:t>
        <w:softHyphen/>
        <w:t>ничество, оптимальными. Однако теперь люди будут разыгрывать ситуацию как покер</w:t>
      </w:r>
      <w:r>
        <w:rPr>
          <w:lang w:val="en-US" w:eastAsia="en-US"/>
        </w:rPr>
        <w:t xml:space="preserve"> —</w:t>
      </w:r>
      <w:r>
        <w:rPr/>
        <w:t xml:space="preserve"> доверие потеряно, вступают в действие не</w:t>
        <w:softHyphen/>
        <w:t>формальные связи на уровне подразделений, чтобы обезопасить мес</w:t>
        <w:softHyphen/>
        <w:t>тные интересы..., и начинается раскачивание всей фирмы.</w:t>
      </w:r>
    </w:p>
    <w:p>
      <w:pPr>
        <w:pStyle w:val="Normal"/>
        <w:rPr/>
      </w:pPr>
      <w:r>
        <w:rPr/>
        <w:t>Но у системы</w:t>
      </w:r>
      <w:r>
        <w:rPr>
          <w:lang w:val="en-US" w:eastAsia="en-US"/>
        </w:rPr>
        <w:t xml:space="preserve"> 2</w:t>
      </w:r>
      <w:r>
        <w:rPr/>
        <w:t xml:space="preserve"> двойная задача. Во-первых, изменение производи</w:t>
        <w:softHyphen/>
        <w:t>тельности в подразделениях А автоматически переносится на другие подразделения с помощью шага ЗА. Уведомление об изменениии не будет ни нечетким, ни возбуждающим эмоции</w:t>
      </w:r>
      <w:r>
        <w:rPr>
          <w:lang w:val="en-US" w:eastAsia="en-US"/>
        </w:rPr>
        <w:t xml:space="preserve"> —</w:t>
      </w:r>
      <w:r>
        <w:rPr/>
        <w:t xml:space="preserve"> оно будет стати</w:t>
        <w:softHyphen/>
        <w:t>стическим заявлением, обличенным в цифровые показатели. Центры регулирования других подразделений немедленно оценят его влия</w:t>
        <w:softHyphen/>
        <w:t>ние на их производственные планы и программы, пересмотрят меры для обеспечения собственных запасов. Во-вторых, центр регулирова</w:t>
        <w:softHyphen/>
        <w:t>ния всей корпорации, получив всю эту информацию, будет в состоя</w:t>
        <w:softHyphen/>
        <w:t>нии с более высокого уровня оценить все последствия ситуации. Он доложит результат системы</w:t>
      </w:r>
      <w:r>
        <w:rPr>
          <w:lang w:val="en-US" w:eastAsia="en-US"/>
        </w:rPr>
        <w:t xml:space="preserve"> 3,</w:t>
      </w:r>
      <w:r>
        <w:rPr/>
        <w:t xml:space="preserve"> которая (напомним) находится на вертикальной командной оси, и предпримет соответствующие управ</w:t>
        <w:softHyphen/>
        <w:t xml:space="preserve">ленческие меры, подключив в случае необходимости власть системы </w:t>
      </w:r>
      <w:r>
        <w:rPr>
          <w:lang w:val="en-US" w:eastAsia="en-US"/>
        </w:rPr>
        <w:t>5.</w:t>
      </w:r>
      <w:r>
        <w:rPr/>
        <w:t xml:space="preserve"> Центр регулирования всей корпорации, как можно видеть, взаимодействует, например, с системой</w:t>
      </w:r>
      <w:r>
        <w:rPr>
          <w:lang w:val="en-US" w:eastAsia="en-US"/>
        </w:rPr>
        <w:t xml:space="preserve"> 3</w:t>
      </w:r>
      <w:r>
        <w:rPr/>
        <w:t xml:space="preserve"> так же, как вход синапса на горизонтальной командной оси взаимодействует напрямую с сис</w:t>
        <w:softHyphen/>
        <w:t>темой</w:t>
      </w:r>
      <w:r>
        <w:rPr>
          <w:lang w:val="en-US" w:eastAsia="en-US"/>
        </w:rPr>
        <w:t xml:space="preserve"> 1.</w:t>
      </w:r>
    </w:p>
    <w:p>
      <w:pPr>
        <w:pStyle w:val="Normal"/>
        <w:rPr/>
      </w:pPr>
      <w:r>
        <w:rPr/>
        <w:t>Возможно, главный смысл всего этого механизма в его автомати</w:t>
        <w:softHyphen/>
        <w:t>ческой простоте и, следовательно, в его быстродействии. Сообщение о том, что произошли некоторые изменения, автоматически направ</w:t>
        <w:softHyphen/>
        <w:t>ляются из центра регулирования подразделения в: а) директорат подразделения; б) другие центры регулирования; в) центр регулиро</w:t>
        <w:softHyphen/>
        <w:t>вания всей корпорации, откуда далее, если требуется, в систему</w:t>
      </w:r>
      <w:r>
        <w:rPr>
          <w:lang w:val="en-US" w:eastAsia="en-US"/>
        </w:rPr>
        <w:t xml:space="preserve"> 3. </w:t>
      </w:r>
      <w:r>
        <w:rPr/>
        <w:t>Дело руководства подразделения прежде всего разобраться в том, что случилось, что к этому привело и какие меры надо предпринять для исправления положения. Тем временем у других "своя рыба, ко</w:t>
        <w:softHyphen/>
        <w:t>торую надо жарить". Колебания, по крайней мере в наше время, факт, с которым надо справляться. Поэтому центр регулирования подразделения обязан перепрограммировать его работу. Другие под</w:t>
        <w:softHyphen/>
        <w:t>разделения должны оценить последствия и быстро сообщить об этом в центр регулирования всей корпорации. Этот центр должен быстро принять корректирующие меры через свой механизм регулирования или (когда дело касается прерогатив руководства) через систему</w:t>
      </w:r>
      <w:r>
        <w:rPr>
          <w:lang w:val="en-US" w:eastAsia="en-US"/>
        </w:rPr>
        <w:t xml:space="preserve"> 3</w:t>
      </w:r>
      <w:r>
        <w:rPr/>
        <w:t xml:space="preserve"> и командную ось.</w:t>
      </w:r>
    </w:p>
    <w:p>
      <w:pPr>
        <w:pStyle w:val="Normal"/>
        <w:ind w:left="80" w:firstLine="200"/>
        <w:rPr/>
      </w:pPr>
      <w:r>
        <w:rPr/>
        <w:t>Сопоставьте это с общепринятыми процедурами, к которым мы привыкли. Дело не передается на уровень руководства всей корпора</w:t>
        <w:softHyphen/>
        <w:t>ции, если оно вообще до него дойдет, пока не начнется раскачива</w:t>
        <w:softHyphen/>
        <w:t>ние всей фирмы. Такая ситуация представляет весьма сложную про</w:t>
        <w:softHyphen/>
        <w:t>блему в теории управления, не говоря уже о человеческой ее сторо</w:t>
        <w:softHyphen/>
        <w:t>не. Но к тому времени, когда две стороны этого явления обернутся подозрительностью и оборонительной позицией, возникнут острей</w:t>
        <w:softHyphen/>
        <w:t>шие проблемы руководства социального и психологического сорта. Не удивительно, что этот фундаментальный механизм раскачивания фирмы (правительства и всего общества) оказался столь разруши</w:t>
        <w:softHyphen/>
        <w:t>тельным. Он стал проклятием нашего времени, поскольку наш век создал множество больших организаций, не имеющих системы</w:t>
      </w:r>
      <w:r>
        <w:rPr>
          <w:lang w:val="en-US" w:eastAsia="en-US"/>
        </w:rPr>
        <w:t xml:space="preserve"> 2</w:t>
      </w:r>
      <w:r>
        <w:rPr/>
        <w:t xml:space="preserve"> в своей структуре. В большинстве преуспевающих, из числа тех, за которыми я наблюдал, системы</w:t>
      </w:r>
      <w:r>
        <w:rPr>
          <w:lang w:val="en-US" w:eastAsia="en-US"/>
        </w:rPr>
        <w:t xml:space="preserve"> 2 —</w:t>
      </w:r>
      <w:r>
        <w:rPr/>
        <w:t xml:space="preserve"> либо совершенно не официаль</w:t>
        <w:softHyphen/>
        <w:t>ные, либо в основном непризнанные организации.</w:t>
      </w:r>
    </w:p>
    <w:p>
      <w:pPr>
        <w:pStyle w:val="Normal"/>
        <w:ind w:left="80" w:firstLine="200"/>
        <w:rPr/>
      </w:pPr>
      <w:r>
        <w:rPr/>
        <w:t>Таким образом, центр регулирования корпорации является и на</w:t>
        <w:softHyphen/>
        <w:t>ставником, и координатором для центров подразделений и одновре</w:t>
        <w:softHyphen/>
        <w:t>менно фильтром входящей информации на пути в систему</w:t>
      </w:r>
      <w:r>
        <w:rPr>
          <w:lang w:val="en-US" w:eastAsia="en-US"/>
        </w:rPr>
        <w:t xml:space="preserve"> 3,</w:t>
      </w:r>
      <w:r>
        <w:rPr/>
        <w:t xml:space="preserve"> к кото</w:t>
        <w:softHyphen/>
        <w:t>рой мы теперь перейдем.</w:t>
      </w:r>
    </w:p>
    <w:p>
      <w:pPr>
        <w:pStyle w:val="Normal"/>
        <w:numPr>
          <w:ilvl w:val="0"/>
          <w:numId w:val="0"/>
        </w:numPr>
        <w:spacing w:before="200" w:after="0"/>
        <w:ind w:left="80" w:firstLine="200"/>
        <w:outlineLvl w:val="0"/>
        <w:rPr>
          <w:sz w:val="26"/>
        </w:rPr>
      </w:pPr>
      <w:r>
        <w:rPr>
          <w:i/>
          <w:sz w:val="26"/>
          <w:u w:val="single"/>
        </w:rPr>
        <w:t>Замечания относительно действий системы</w:t>
      </w:r>
      <w:r>
        <w:rPr>
          <w:i/>
          <w:sz w:val="26"/>
          <w:u w:val="single"/>
          <w:lang w:val="en-US" w:eastAsia="en-US"/>
        </w:rPr>
        <w:t xml:space="preserve"> 3</w:t>
      </w:r>
    </w:p>
    <w:p>
      <w:pPr>
        <w:pStyle w:val="Normal"/>
        <w:rPr/>
      </w:pPr>
      <w:r>
        <w:rPr/>
        <w:t>Система</w:t>
      </w:r>
      <w:r>
        <w:rPr>
          <w:lang w:val="en-US" w:eastAsia="en-US"/>
        </w:rPr>
        <w:t xml:space="preserve"> 3</w:t>
      </w:r>
      <w:r>
        <w:rPr/>
        <w:t xml:space="preserve"> представляет собой высший уровень автономного уп</w:t>
        <w:softHyphen/>
        <w:t>равления и низший уровень управления корпорацией. Ее функция состоит прежде всего в том, чтобы управлять стабильностью внут</w:t>
        <w:softHyphen/>
        <w:t>ренней обстановки в данной организации. Нейрофизиологическая модель этого процесса была представлена в гл.8, а ее управленче</w:t>
        <w:softHyphen/>
        <w:t>ский аналог</w:t>
      </w:r>
      <w:r>
        <w:rPr>
          <w:lang w:val="en-US" w:eastAsia="en-US"/>
        </w:rPr>
        <w:t xml:space="preserve"> —</w:t>
      </w:r>
      <w:r>
        <w:rPr/>
        <w:t xml:space="preserve"> в гл..9.</w:t>
      </w:r>
    </w:p>
    <w:p>
      <w:pPr>
        <w:pStyle w:val="Normal"/>
        <w:rPr/>
      </w:pPr>
      <w:r>
        <w:rPr/>
        <w:t>На систему</w:t>
      </w:r>
      <w:r>
        <w:rPr>
          <w:lang w:val="en-US" w:eastAsia="en-US"/>
        </w:rPr>
        <w:t xml:space="preserve"> 3</w:t>
      </w:r>
      <w:r>
        <w:rPr/>
        <w:t xml:space="preserve"> работают информационные системы трех видов. Первая принадлежит вертикальной командной оси. Во-первых систе</w:t>
        <w:softHyphen/>
        <w:t>ма</w:t>
      </w:r>
      <w:r>
        <w:rPr>
          <w:lang w:val="en-US" w:eastAsia="en-US"/>
        </w:rPr>
        <w:t xml:space="preserve"> 3 —</w:t>
      </w:r>
      <w:r>
        <w:rPr/>
        <w:t xml:space="preserve"> часть управления корпорацией и, следовательно, передатчик плановых и специальных указаний подразделениям. Она также получатель информации о внутренней обстановке, которой руководят тремя путями:</w:t>
      </w:r>
      <w:r>
        <w:rPr>
          <w:lang w:val="en-US" w:eastAsia="en-US"/>
        </w:rPr>
        <w:t xml:space="preserve"> 1 —</w:t>
      </w:r>
      <w:r>
        <w:rPr/>
        <w:t xml:space="preserve"> как метасистемный контроллер, действия кото</w:t>
        <w:softHyphen/>
        <w:t xml:space="preserve">рого направлены </w:t>
      </w:r>
      <w:r>
        <w:rPr>
          <w:i/>
        </w:rPr>
        <w:t>вниз;</w:t>
      </w:r>
      <w:r>
        <w:rPr>
          <w:i/>
          <w:lang w:val="en-US" w:eastAsia="en-US"/>
        </w:rPr>
        <w:t xml:space="preserve"> 1 —</w:t>
      </w:r>
      <w:r>
        <w:rPr/>
        <w:t xml:space="preserve"> как самый главный фильтр соматиче</w:t>
        <w:softHyphen/>
        <w:t xml:space="preserve">ских новостей, направляемых </w:t>
      </w:r>
      <w:r>
        <w:rPr>
          <w:i/>
        </w:rPr>
        <w:t>вверх</w:t>
      </w:r>
      <w:r>
        <w:rPr/>
        <w:t xml:space="preserve"> и</w:t>
      </w:r>
      <w:r>
        <w:rPr>
          <w:lang w:val="en-US" w:eastAsia="en-US"/>
        </w:rPr>
        <w:t xml:space="preserve"> 3 —</w:t>
      </w:r>
      <w:r>
        <w:rPr/>
        <w:t xml:space="preserve"> как алгедонод. Во-вто</w:t>
        <w:softHyphen/>
        <w:t>рых, система</w:t>
      </w:r>
      <w:r>
        <w:rPr>
          <w:lang w:val="en-US" w:eastAsia="en-US"/>
        </w:rPr>
        <w:t xml:space="preserve"> 3</w:t>
      </w:r>
      <w:r>
        <w:rPr/>
        <w:t xml:space="preserve"> единственный приемник информации, отфильтрован</w:t>
        <w:softHyphen/>
        <w:t>ной и направляемой вверх из системы</w:t>
      </w:r>
      <w:r>
        <w:rPr>
          <w:lang w:val="en-US" w:eastAsia="en-US"/>
        </w:rPr>
        <w:t xml:space="preserve"> 2.</w:t>
      </w:r>
      <w:r>
        <w:rPr/>
        <w:t xml:space="preserve"> Механизм этого процесса только что обсужден. В-третьих, система</w:t>
      </w:r>
      <w:r>
        <w:rPr>
          <w:lang w:val="en-US" w:eastAsia="en-US"/>
        </w:rPr>
        <w:t xml:space="preserve"> 3</w:t>
      </w:r>
      <w:r>
        <w:rPr/>
        <w:t xml:space="preserve"> управляет цепями пара</w:t>
        <w:softHyphen/>
        <w:t>симпатической информации,  которая  прямо противоположна информации в симпатических (системы</w:t>
      </w:r>
      <w:r>
        <w:rPr>
          <w:lang w:val="en-US" w:eastAsia="en-US"/>
        </w:rPr>
        <w:t xml:space="preserve"> 2)</w:t>
      </w:r>
      <w:r>
        <w:rPr/>
        <w:t xml:space="preserve"> цепях.</w:t>
      </w:r>
    </w:p>
    <w:p>
      <w:pPr>
        <w:pStyle w:val="Normal"/>
        <w:rPr/>
      </w:pPr>
      <w:r>
        <w:rPr/>
        <w:t>Первая задача теперь</w:t>
      </w:r>
      <w:r>
        <w:rPr>
          <w:lang w:val="en-US" w:eastAsia="en-US"/>
        </w:rPr>
        <w:t xml:space="preserve"> —</w:t>
      </w:r>
      <w:r>
        <w:rPr/>
        <w:t xml:space="preserve"> более тщательно исследовать третью ин</w:t>
        <w:softHyphen/>
        <w:t>формационную составляющую, что можно сделать, напомнив пред</w:t>
        <w:softHyphen/>
        <w:t>шествующие объяснения. Ключом к пониманию парасимпатической составляющей модели (левая цепь на рис.27) является ограничен</w:t>
        <w:softHyphen/>
        <w:t>ность симпатической (системы</w:t>
      </w:r>
      <w:r>
        <w:rPr>
          <w:lang w:val="en-US" w:eastAsia="en-US"/>
        </w:rPr>
        <w:t xml:space="preserve"> 2)</w:t>
      </w:r>
      <w:r>
        <w:rPr/>
        <w:t xml:space="preserve"> составляющей. Мы все время на</w:t>
        <w:softHyphen/>
        <w:t xml:space="preserve">стаивали на непрерывности текущего управления. Мы не исходили из </w:t>
      </w:r>
      <w:r>
        <w:rPr>
          <w:i/>
        </w:rPr>
        <w:t>тот</w:t>
      </w:r>
      <w:r>
        <w:rPr>
          <w:lang w:val="en-US" w:eastAsia="en-US"/>
        </w:rPr>
        <w:t xml:space="preserve"> </w:t>
      </w:r>
      <w:r>
        <w:rPr>
          <w:i/>
        </w:rPr>
        <w:t>(1,</w:t>
      </w:r>
      <w:r>
        <w:rPr/>
        <w:t xml:space="preserve"> что фирма</w:t>
      </w:r>
      <w:r>
        <w:rPr>
          <w:lang w:val="en-US" w:eastAsia="en-US"/>
        </w:rPr>
        <w:t xml:space="preserve"> —</w:t>
      </w:r>
      <w:r>
        <w:rPr/>
        <w:t xml:space="preserve"> нетронутое пространство, через которое мож</w:t>
        <w:softHyphen/>
        <w:t>но с трудом тащиться, составляя заранее планы на случай, если что-то произойдет, фирма существует, ее деятельность вполне понятна, ее регуляторы, системы</w:t>
      </w:r>
      <w:r>
        <w:rPr>
          <w:lang w:val="en-US" w:eastAsia="en-US"/>
        </w:rPr>
        <w:t xml:space="preserve"> 1</w:t>
      </w:r>
      <w:r>
        <w:rPr/>
        <w:t xml:space="preserve"> и</w:t>
      </w:r>
      <w:r>
        <w:rPr>
          <w:lang w:val="en-US" w:eastAsia="en-US"/>
        </w:rPr>
        <w:t xml:space="preserve"> 2,</w:t>
      </w:r>
      <w:r>
        <w:rPr/>
        <w:t xml:space="preserve"> </w:t>
      </w:r>
      <w:r>
        <w:rPr>
          <w:i/>
        </w:rPr>
        <w:t>действительно</w:t>
      </w:r>
      <w:r>
        <w:rPr/>
        <w:t xml:space="preserve"> регуляторы</w:t>
      </w:r>
      <w:r>
        <w:rPr>
          <w:lang w:val="en-US" w:eastAsia="en-US"/>
        </w:rPr>
        <w:t xml:space="preserve"> —</w:t>
      </w:r>
      <w:r>
        <w:rPr/>
        <w:t xml:space="preserve"> они ис</w:t>
        <w:softHyphen/>
        <w:t>правляют ошибки на принципах обратной связи. Из этого следует наличие моделей стандартного поведения, воплощенных в механиз</w:t>
        <w:softHyphen/>
        <w:t>мах управления, о которых мы вели речь,</w:t>
      </w:r>
      <w:r>
        <w:rPr>
          <w:lang w:val="en-US" w:eastAsia="en-US"/>
        </w:rPr>
        <w:t xml:space="preserve"> —</w:t>
      </w:r>
      <w:r>
        <w:rPr/>
        <w:t xml:space="preserve"> они представляют со</w:t>
        <w:softHyphen/>
        <w:t>бой образцы, в сопоставлении с которыми измеряется "ошибка".</w:t>
      </w:r>
    </w:p>
    <w:p>
      <w:pPr>
        <w:pStyle w:val="Normal"/>
        <w:rPr/>
      </w:pPr>
      <w:r>
        <w:rPr/>
        <w:t>Однако с точки зрения управляющих корпораций, и в данном слу</w:t>
        <w:softHyphen/>
        <w:t>чае системы</w:t>
      </w:r>
      <w:r>
        <w:rPr>
          <w:lang w:val="en-US" w:eastAsia="en-US"/>
        </w:rPr>
        <w:t xml:space="preserve"> 3,</w:t>
      </w:r>
      <w:r>
        <w:rPr/>
        <w:t xml:space="preserve"> подобные парадигмы претендуют на слишком многое. Они не учитывают внешнюю среду, окружающую организм в целом, а учитывают только внешнее окружение их подразделения. Они мо</w:t>
        <w:softHyphen/>
        <w:t xml:space="preserve">гут быть регулятором </w:t>
      </w:r>
      <w:r>
        <w:rPr>
          <w:i/>
        </w:rPr>
        <w:t>местного гомеостаза,</w:t>
      </w:r>
      <w:r>
        <w:rPr/>
        <w:t xml:space="preserve"> но система</w:t>
      </w:r>
      <w:r>
        <w:rPr>
          <w:lang w:val="en-US" w:eastAsia="en-US"/>
        </w:rPr>
        <w:t xml:space="preserve"> 3</w:t>
      </w:r>
      <w:r>
        <w:rPr/>
        <w:t xml:space="preserve"> является единственным компетентным регулятором </w:t>
      </w:r>
      <w:r>
        <w:rPr>
          <w:i/>
        </w:rPr>
        <w:t>органического</w:t>
      </w:r>
      <w:r>
        <w:rPr/>
        <w:t xml:space="preserve"> гомеостаза, поскольку только она работает на выходных данных системы</w:t>
      </w:r>
      <w:r>
        <w:rPr>
          <w:lang w:val="en-US" w:eastAsia="en-US"/>
        </w:rPr>
        <w:t xml:space="preserve"> 4.</w:t>
      </w:r>
      <w:r>
        <w:rPr/>
        <w:t xml:space="preserve"> По</w:t>
        <w:softHyphen/>
        <w:t>нятно, что созданное нами до сих пор (системы</w:t>
      </w:r>
      <w:r>
        <w:rPr>
          <w:lang w:val="en-US" w:eastAsia="en-US"/>
        </w:rPr>
        <w:t xml:space="preserve"> 1</w:t>
      </w:r>
      <w:r>
        <w:rPr/>
        <w:t xml:space="preserve"> и</w:t>
      </w:r>
      <w:r>
        <w:rPr>
          <w:lang w:val="en-US" w:eastAsia="en-US"/>
        </w:rPr>
        <w:t xml:space="preserve"> 2)</w:t>
      </w:r>
      <w:r>
        <w:rPr/>
        <w:t xml:space="preserve"> представляет собой управление деятельностью подразделений и методы управле</w:t>
        <w:softHyphen/>
        <w:t>ния их взаимодействием, основанные на предположении, что подраз</w:t>
        <w:softHyphen/>
        <w:t>деления осведомлены обо всем, о чем</w:t>
      </w:r>
      <w:r>
        <w:rPr>
          <w:b/>
        </w:rPr>
        <w:t xml:space="preserve"> им</w:t>
      </w:r>
      <w:r>
        <w:rPr/>
        <w:t xml:space="preserve"> положено знать относи</w:t>
        <w:softHyphen/>
        <w:t>тельно адаптации и развития всей фирмы как организма. Но они этого не знают.</w:t>
      </w:r>
    </w:p>
    <w:p>
      <w:pPr>
        <w:pStyle w:val="Normal"/>
        <w:rPr/>
      </w:pPr>
      <w:r>
        <w:rPr/>
        <w:t>Фактически довольно легко предложить примеры общего поведе</w:t>
        <w:softHyphen/>
        <w:t>ния фирмы, которое (из-за новизны, иерархичности, эволюционности) не может быть адекватно представлено в рамках системы</w:t>
      </w:r>
      <w:r>
        <w:rPr>
          <w:lang w:val="en-US" w:eastAsia="en-US"/>
        </w:rPr>
        <w:t xml:space="preserve"> 2</w:t>
      </w:r>
      <w:r>
        <w:rPr/>
        <w:t xml:space="preserve"> с ее образцовыми моделями, хотя они могут сообщаться с системой</w:t>
      </w:r>
      <w:r>
        <w:rPr>
          <w:lang w:val="en-US" w:eastAsia="en-US"/>
        </w:rPr>
        <w:t xml:space="preserve"> 1 </w:t>
      </w:r>
      <w:r>
        <w:rPr/>
        <w:t>прямо через соматическую систему. Конечно, директорат подразде</w:t>
        <w:softHyphen/>
        <w:t>лений поймет их сообщения, поскольку он участвует в управлении действиями всей фирмы. Беда в том, что такие центры регулирова</w:t>
        <w:softHyphen/>
        <w:t>ния не организованы так, чтобы справляться с такой необычной дея</w:t>
        <w:softHyphen/>
        <w:t>тельностью. Они, в частности, не организованы так, чтобы зани</w:t>
        <w:softHyphen/>
        <w:t>маться (обслуживать, измерять и сообщать) чем-либо другим, кроме собственных дел. Здесь мы вновь встречаемся с проблемой необходимого разнообразия.</w:t>
      </w:r>
    </w:p>
    <w:p>
      <w:pPr>
        <w:pStyle w:val="Normal"/>
        <w:rPr/>
      </w:pPr>
      <w:r>
        <w:rPr/>
        <w:t>Решение, почерпнутое из автономной нервной системы, состоит в прямой парасимпатической доступности к самим действиям подраз</w:t>
        <w:softHyphen/>
        <w:t>деления. Здесь под наблюдением местного директората, можно со</w:t>
        <w:softHyphen/>
        <w:t>здать совершенно противоположные модели управления. Они совер</w:t>
        <w:softHyphen/>
        <w:t>шенно противоположны в том смысле, что справляются с теми ас</w:t>
        <w:softHyphen/>
        <w:t>пектами дел, с которыми не справляется система</w:t>
      </w:r>
      <w:r>
        <w:rPr>
          <w:lang w:val="en-US" w:eastAsia="en-US"/>
        </w:rPr>
        <w:t xml:space="preserve"> 2.</w:t>
      </w:r>
      <w:r>
        <w:rPr/>
        <w:t xml:space="preserve"> Вспомним про холиноподобные и андреналиноподобные химические добавки, выра</w:t>
        <w:softHyphen/>
        <w:t>батываемые парасимпатической и симпатической системами. Разни</w:t>
        <w:softHyphen/>
        <w:t>ца между ними не абсолютна, т.е. не более корректна, чем наше аб</w:t>
        <w:softHyphen/>
        <w:t>солютное разделение автономной нервной системой на совершенно раздельные ее части. Однако главное в ее строении и химии ясно и полезно.</w:t>
      </w:r>
    </w:p>
    <w:p>
      <w:pPr>
        <w:pStyle w:val="Normal"/>
        <w:spacing w:before="60" w:after="0"/>
        <w:ind w:left="740" w:hanging="0"/>
        <w:jc w:val="left"/>
        <w:rPr/>
      </w:pPr>
      <w:r>
        <w:rPr/>
        <w:drawing>
          <wp:inline distT="0" distB="0" distL="0" distR="0">
            <wp:extent cx="3163570" cy="2389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 t="-15" r="-11" b="-15"/>
                    <a:stretch>
                      <a:fillRect/>
                    </a:stretch>
                  </pic:blipFill>
                  <pic:spPr bwMode="auto">
                    <a:xfrm>
                      <a:off x="0" y="0"/>
                      <a:ext cx="3163570" cy="2389505"/>
                    </a:xfrm>
                    <a:prstGeom prst="rect">
                      <a:avLst/>
                    </a:prstGeom>
                  </pic:spPr>
                </pic:pic>
              </a:graphicData>
            </a:graphic>
          </wp:inline>
        </w:drawing>
      </w:r>
    </w:p>
    <w:p>
      <w:pPr>
        <w:pStyle w:val="FR4"/>
        <w:numPr>
          <w:ilvl w:val="0"/>
          <w:numId w:val="0"/>
        </w:numPr>
        <w:spacing w:lineRule="auto" w:line="240" w:before="340" w:after="0"/>
        <w:ind w:left="40" w:hanging="0"/>
        <w:jc w:val="center"/>
        <w:outlineLvl w:val="0"/>
        <w:rPr/>
      </w:pPr>
      <w:r>
        <w:rPr>
          <w:sz w:val="16"/>
        </w:rPr>
        <w:t>Рис.32. Система</w:t>
      </w:r>
      <w:r>
        <w:rPr>
          <w:sz w:val="16"/>
          <w:lang w:val="en-US" w:eastAsia="en-US"/>
        </w:rPr>
        <w:t xml:space="preserve"> 3:</w:t>
      </w:r>
    </w:p>
    <w:p>
      <w:pPr>
        <w:pStyle w:val="Normal"/>
        <w:spacing w:before="120" w:after="0"/>
        <w:ind w:left="40" w:right="600" w:hanging="0"/>
        <w:jc w:val="left"/>
        <w:rPr/>
      </w:pPr>
      <w:r>
        <w:rPr>
          <w:sz w:val="16"/>
        </w:rPr>
        <w:t>ФВИ</w:t>
      </w:r>
      <w:r>
        <w:rPr>
          <w:sz w:val="16"/>
          <w:lang w:val="en-US" w:eastAsia="en-US"/>
        </w:rPr>
        <w:t xml:space="preserve"> —</w:t>
      </w:r>
      <w:r>
        <w:rPr>
          <w:sz w:val="16"/>
        </w:rPr>
        <w:t xml:space="preserve"> фильтр возбуждающий информации;</w:t>
      </w:r>
      <w:r>
        <w:rPr>
          <w:b/>
          <w:sz w:val="16"/>
        </w:rPr>
        <w:t xml:space="preserve"> </w:t>
      </w:r>
      <w:r>
        <w:rPr>
          <w:sz w:val="16"/>
        </w:rPr>
        <w:t>ЦРК</w:t>
      </w:r>
      <w:r>
        <w:rPr>
          <w:sz w:val="16"/>
          <w:lang w:val="en-US" w:eastAsia="en-US"/>
        </w:rPr>
        <w:t xml:space="preserve"> —</w:t>
      </w:r>
      <w:r>
        <w:rPr>
          <w:sz w:val="16"/>
        </w:rPr>
        <w:t xml:space="preserve"> центр регулирования корпорации; АХД —анализ хозяйственной деятельности</w:t>
      </w:r>
    </w:p>
    <w:p>
      <w:pPr>
        <w:pStyle w:val="Normal"/>
        <w:spacing w:before="100" w:after="0"/>
        <w:ind w:left="80" w:hanging="0"/>
        <w:rPr/>
      </w:pPr>
      <w:r>
        <w:rPr/>
        <w:t>Обратившись к рис.32, можно понять цель работы системы</w:t>
      </w:r>
      <w:r>
        <w:rPr>
          <w:lang w:val="en-US" w:eastAsia="en-US"/>
        </w:rPr>
        <w:t xml:space="preserve"> 3.</w:t>
      </w:r>
    </w:p>
    <w:p>
      <w:pPr>
        <w:pStyle w:val="Normal"/>
        <w:spacing w:before="100" w:after="0"/>
        <w:rPr/>
      </w:pPr>
      <w:r>
        <w:rPr/>
        <w:t>Текущая служебная информация относительно регулирования внутренней обстановки всегда под рукой, поскольку ею располагает центр регулирования корпорации. Подразделение постоянно получа</w:t>
        <w:softHyphen/>
        <w:t>ет отфильтрованные новости; подразделение может затребовать лю</w:t>
        <w:softHyphen/>
        <w:t>бые дополнительные данные, генерируемые системой</w:t>
      </w:r>
      <w:r>
        <w:rPr>
          <w:lang w:val="en-US" w:eastAsia="en-US"/>
        </w:rPr>
        <w:t xml:space="preserve"> 2.</w:t>
      </w:r>
      <w:r>
        <w:rPr/>
        <w:t xml:space="preserve"> Комплекс </w:t>
      </w:r>
      <w:r>
        <w:rPr>
          <w:lang w:val="en-US"/>
        </w:rPr>
        <w:t>Q</w:t>
      </w:r>
      <w:r>
        <w:rPr/>
        <w:t>-</w:t>
      </w:r>
      <w:r>
        <w:rPr>
          <w:lang w:val="en-US"/>
        </w:rPr>
        <w:t>S</w:t>
      </w:r>
      <w:r>
        <w:rPr/>
        <w:t xml:space="preserve"> отфильтровывает информацию, направленную вниз в директораты подразделений, тогда как комплекс </w:t>
      </w:r>
      <w:r>
        <w:rPr>
          <w:lang w:val="en-US"/>
        </w:rPr>
        <w:t>R</w:t>
      </w:r>
      <w:r>
        <w:rPr/>
        <w:t>-</w:t>
      </w:r>
      <w:r>
        <w:rPr>
          <w:lang w:val="en-US"/>
        </w:rPr>
        <w:t>P</w:t>
      </w:r>
      <w:r>
        <w:rPr/>
        <w:t xml:space="preserve"> отфильтровывает информа</w:t>
        <w:softHyphen/>
        <w:t xml:space="preserve">цию и направляет ее вверх для высшего руководства. Весь комплекс </w:t>
      </w:r>
      <w:r>
        <w:rPr>
          <w:lang w:val="en-US"/>
        </w:rPr>
        <w:t>P</w:t>
      </w:r>
      <w:r>
        <w:rPr/>
        <w:t>-</w:t>
      </w:r>
      <w:r>
        <w:rPr>
          <w:lang w:val="en-US"/>
        </w:rPr>
        <w:t>Q</w:t>
      </w:r>
      <w:r>
        <w:rPr/>
        <w:t>-</w:t>
      </w:r>
      <w:r>
        <w:rPr>
          <w:lang w:val="en-US"/>
        </w:rPr>
        <w:t>R</w:t>
      </w:r>
      <w:r>
        <w:rPr/>
        <w:t>-</w:t>
      </w:r>
      <w:r>
        <w:rPr>
          <w:lang w:val="en-US"/>
        </w:rPr>
        <w:t>S</w:t>
      </w:r>
      <w:r>
        <w:rPr/>
        <w:t xml:space="preserve"> является механизмом управления внутренним гомеостазом, подразделение Р способно само запрашивать о состоянии дел в под</w:t>
        <w:softHyphen/>
        <w:t xml:space="preserve">разделениях, которые отвечают на ее запросы через </w:t>
      </w:r>
      <w:r>
        <w:rPr>
          <w:lang w:val="en-US"/>
        </w:rPr>
        <w:t>R</w:t>
      </w:r>
      <w:r>
        <w:rPr/>
        <w:t>.</w:t>
      </w:r>
    </w:p>
    <w:p>
      <w:pPr>
        <w:pStyle w:val="Normal"/>
        <w:ind w:firstLine="260"/>
        <w:rPr/>
      </w:pPr>
      <w:r>
        <w:rPr/>
        <w:t>Все это представляет структуру управления корпорацией, которая образует директорат текущей деятельности фирмы. Поскольку комп</w:t>
        <w:softHyphen/>
        <w:t xml:space="preserve">лекс </w:t>
      </w:r>
      <w:r>
        <w:rPr>
          <w:lang w:val="en-US"/>
        </w:rPr>
        <w:t>P</w:t>
      </w:r>
      <w:r>
        <w:rPr/>
        <w:t>-</w:t>
      </w:r>
      <w:r>
        <w:rPr>
          <w:lang w:val="en-US"/>
        </w:rPr>
        <w:t>R</w:t>
      </w:r>
      <w:r>
        <w:rPr/>
        <w:t xml:space="preserve"> предназначен для доклада наверх, его право информиро</w:t>
        <w:softHyphen/>
        <w:t>вать должно быть четко зафиксировано, а роль его каналов (пара</w:t>
        <w:softHyphen/>
        <w:t xml:space="preserve">симпатических) прямого доступа должна быть тщательно усвоена. Запомните: соматическая информация, поднимающаяся по главной вертикальной оси, будет относиться к </w:t>
      </w:r>
      <w:r>
        <w:rPr>
          <w:i/>
        </w:rPr>
        <w:t>подразделенческой</w:t>
      </w:r>
      <w:r>
        <w:rPr/>
        <w:t xml:space="preserve"> информа</w:t>
        <w:softHyphen/>
        <w:t>ции, а объединенная будет называться корпоративной, фирменной информацией</w:t>
      </w:r>
      <w:r>
        <w:rPr>
          <w:lang w:val="en-US" w:eastAsia="en-US"/>
        </w:rPr>
        <w:t xml:space="preserve"> —</w:t>
      </w:r>
      <w:r>
        <w:rPr/>
        <w:t xml:space="preserve"> по одной простой причине, что все операции, про</w:t>
        <w:softHyphen/>
        <w:t>водимые в подразделениях и взятые совокупно, исчерпывают опера</w:t>
        <w:softHyphen/>
        <w:t>ции корпорации. Информация, поднимающаяся через центр регули</w:t>
        <w:softHyphen/>
        <w:t>рования корпорацией, означает нечто большее</w:t>
      </w:r>
      <w:r>
        <w:rPr>
          <w:lang w:val="en-US" w:eastAsia="en-US"/>
        </w:rPr>
        <w:t xml:space="preserve"> —</w:t>
      </w:r>
      <w:r>
        <w:rPr/>
        <w:t xml:space="preserve"> она действительно отражает синергизм подразделений. Однако ее ограничения опреде</w:t>
        <w:softHyphen/>
        <w:t>ляются стереотипом ее природы; структура ее механизма строится парадигматически. С помощью третьего типа подчиненности обе эти проблемы преодолеваются. Подразделение Р является побудителем своеобразной внутренней инспекции (не. просто финансовой, и не обязательно базирующейся на данных финотдела). Речь идет о дея</w:t>
        <w:softHyphen/>
        <w:t>тельности всей корпорации, решающей ближайшие синергетические задачи (их не решает система</w:t>
      </w:r>
      <w:r>
        <w:rPr>
          <w:lang w:val="en-US" w:eastAsia="en-US"/>
        </w:rPr>
        <w:t xml:space="preserve"> 1),</w:t>
      </w:r>
      <w:r>
        <w:rPr/>
        <w:t xml:space="preserve"> свободные от равнения на парадиг</w:t>
        <w:softHyphen/>
        <w:t>му (их не решает система</w:t>
      </w:r>
      <w:r>
        <w:rPr>
          <w:lang w:val="en-US" w:eastAsia="en-US"/>
        </w:rPr>
        <w:t xml:space="preserve"> 2).</w:t>
      </w:r>
    </w:p>
    <w:p>
      <w:pPr>
        <w:pStyle w:val="Normal"/>
        <w:ind w:firstLine="260"/>
        <w:rPr/>
      </w:pPr>
      <w:r>
        <w:rPr/>
        <w:t>Как видно из рис.</w:t>
      </w:r>
      <w:r>
        <w:rPr>
          <w:lang w:val="en-US" w:eastAsia="en-US"/>
        </w:rPr>
        <w:t xml:space="preserve"> 32,</w:t>
      </w:r>
      <w:r>
        <w:rPr/>
        <w:t xml:space="preserve"> получение информации в требуемой форме достигается путем ее обработки в специальном нервном узле</w:t>
      </w:r>
      <w:r>
        <w:rPr>
          <w:lang w:val="en-US" w:eastAsia="en-US"/>
        </w:rPr>
        <w:t xml:space="preserve"> —</w:t>
      </w:r>
      <w:r>
        <w:rPr/>
        <w:t xml:space="preserve"> в центрах, которые не просто передают информацию, но ее обрабаты</w:t>
        <w:softHyphen/>
        <w:t>вают. Иначе говоря, в каждом подразделении имеется свой инспек</w:t>
        <w:softHyphen/>
        <w:t>ционный нервный узел, докладывающий директорату текущей дея</w:t>
        <w:softHyphen/>
        <w:t>тельности и имеющий дело со всем синергизмом корпорации. Эти нервные узлы вступают в действие исключительно для синергетиче-ских целей, а также потому, что все другие доклады наверх не обя</w:t>
        <w:softHyphen/>
        <w:t>заны охватывать всю информацию, необходимую системе</w:t>
      </w:r>
      <w:r>
        <w:rPr>
          <w:lang w:val="en-US" w:eastAsia="en-US"/>
        </w:rPr>
        <w:t xml:space="preserve"> 3,</w:t>
      </w:r>
      <w:r>
        <w:rPr/>
        <w:t xml:space="preserve"> которая вступает в действие после того, как будет организовано функциони</w:t>
        <w:softHyphen/>
        <w:t>рование систем</w:t>
      </w:r>
      <w:r>
        <w:rPr>
          <w:lang w:val="en-US" w:eastAsia="en-US"/>
        </w:rPr>
        <w:t xml:space="preserve"> 1</w:t>
      </w:r>
      <w:r>
        <w:rPr/>
        <w:t xml:space="preserve"> и</w:t>
      </w:r>
      <w:r>
        <w:rPr>
          <w:lang w:val="en-US" w:eastAsia="en-US"/>
        </w:rPr>
        <w:t xml:space="preserve"> 2</w:t>
      </w:r>
      <w:r>
        <w:rPr/>
        <w:t xml:space="preserve"> по заведенному порядку.</w:t>
      </w:r>
    </w:p>
    <w:p>
      <w:pPr>
        <w:pStyle w:val="Normal"/>
        <w:ind w:firstLine="260"/>
        <w:rPr/>
      </w:pPr>
      <w:r>
        <w:rPr/>
        <w:t>В этой книге мы никогда не вникали в детали установившихся ме</w:t>
        <w:softHyphen/>
        <w:t>тодов научного менеджмента; но теперь рассмотрим, как большинст</w:t>
        <w:softHyphen/>
        <w:t>во его деталей влияет ,на работоспособность системы</w:t>
      </w:r>
      <w:r>
        <w:rPr>
          <w:lang w:val="en-US" w:eastAsia="en-US"/>
        </w:rPr>
        <w:t xml:space="preserve"> 3.</w:t>
      </w:r>
      <w:r>
        <w:rPr/>
        <w:t xml:space="preserve"> Комплекс Р-</w:t>
      </w:r>
      <w:r>
        <w:rPr>
          <w:lang w:val="en-US"/>
        </w:rPr>
        <w:t>Q</w:t>
      </w:r>
      <w:r>
        <w:rPr/>
        <w:t>-</w:t>
      </w:r>
      <w:r>
        <w:rPr>
          <w:lang w:val="en-US"/>
        </w:rPr>
        <w:t>R</w:t>
      </w:r>
      <w:r>
        <w:rPr/>
        <w:t>-</w:t>
      </w:r>
      <w:r>
        <w:rPr>
          <w:lang w:val="en-US"/>
        </w:rPr>
        <w:t>S</w:t>
      </w:r>
      <w:r>
        <w:rPr/>
        <w:t xml:space="preserve"> идеально расположен для того, чтобы использовать все сред</w:t>
        <w:softHyphen/>
        <w:t>ства оптимизации для руководства текущими действиями, начиная с теории запасов и кончая математическим программированием. Ди</w:t>
        <w:softHyphen/>
        <w:t>намическая модель текущей внутренней работы фирмы должна со</w:t>
        <w:softHyphen/>
        <w:t>здаваться именно на этом уровне и давать идеальный инструмент управления внутренней стабильностью фирмы.</w:t>
      </w:r>
    </w:p>
    <w:p>
      <w:pPr>
        <w:pStyle w:val="Normal"/>
        <w:ind w:firstLine="260"/>
        <w:rPr/>
      </w:pPr>
      <w:r>
        <w:rPr/>
        <w:t>Последнее замечание о системе</w:t>
      </w:r>
      <w:r>
        <w:rPr>
          <w:lang w:val="en-US" w:eastAsia="en-US"/>
        </w:rPr>
        <w:t xml:space="preserve"> 3</w:t>
      </w:r>
      <w:r>
        <w:rPr/>
        <w:t xml:space="preserve"> касается наличия фильтра вос</w:t>
        <w:softHyphen/>
        <w:t>ходящей информации, который моделирует ретикулярную форма</w:t>
        <w:softHyphen/>
        <w:t>цию системы головного мозга. Дополнительные каналы связи, пита</w:t>
        <w:softHyphen/>
        <w:t>ющие алгедоническую систему, ясно видны на рис.32, а цель этой системы подробно объяснялась раньше. Мы к ней еще вернемся ког</w:t>
        <w:softHyphen/>
        <w:t>да коснемся алгедонода в системе</w:t>
      </w:r>
      <w:r>
        <w:rPr>
          <w:lang w:val="en-US" w:eastAsia="en-US"/>
        </w:rPr>
        <w:t xml:space="preserve"> 5.</w:t>
      </w:r>
    </w:p>
    <w:p>
      <w:pPr>
        <w:pStyle w:val="Normal"/>
        <w:rPr/>
      </w:pPr>
      <w:r>
        <w:rPr/>
        <w:t>Подготовка информации для передачи наверх на третьем уровне фактически является делом ее фильтрования. Должны быть установ</w:t>
        <w:softHyphen/>
        <w:t xml:space="preserve">лены статистические критерии, позволяющие любую восходящую алгедоническую информацию на вертикальной оси не только просто воспринимать гомеостазом комплекса </w:t>
      </w:r>
      <w:r>
        <w:rPr>
          <w:lang w:val="en-US"/>
        </w:rPr>
        <w:t>P</w:t>
      </w:r>
      <w:r>
        <w:rPr/>
        <w:t>-</w:t>
      </w:r>
      <w:r>
        <w:rPr>
          <w:lang w:val="en-US"/>
        </w:rPr>
        <w:t>Q</w:t>
      </w:r>
      <w:r>
        <w:rPr/>
        <w:t>-</w:t>
      </w:r>
      <w:r>
        <w:rPr>
          <w:lang w:val="en-US"/>
        </w:rPr>
        <w:t>R</w:t>
      </w:r>
      <w:r>
        <w:rPr/>
        <w:t>-</w:t>
      </w:r>
      <w:r>
        <w:rPr>
          <w:lang w:val="en-US"/>
        </w:rPr>
        <w:t>S</w:t>
      </w:r>
      <w:r>
        <w:rPr/>
        <w:t xml:space="preserve"> при выполнении его собственных функций, поскольку иначе она потеряется в подразде</w:t>
        <w:softHyphen/>
        <w:t>лении Р как идущее наверх свидетельство прежде всего эффективно</w:t>
        <w:softHyphen/>
        <w:t>сти функционирования гомеостаза, а не об отдельных внутренних событиях. Именно ими мы и хотим алгедонически управлять.</w:t>
      </w:r>
    </w:p>
    <w:p>
      <w:pPr>
        <w:pStyle w:val="FR4"/>
        <w:numPr>
          <w:ilvl w:val="0"/>
          <w:numId w:val="0"/>
        </w:numPr>
        <w:spacing w:lineRule="auto" w:line="240" w:before="220" w:after="0"/>
        <w:ind w:left="40" w:firstLine="220"/>
        <w:outlineLvl w:val="0"/>
        <w:rPr>
          <w:sz w:val="26"/>
        </w:rPr>
      </w:pPr>
      <w:r>
        <w:rPr>
          <w:i/>
          <w:sz w:val="26"/>
          <w:u w:val="single"/>
        </w:rPr>
        <w:t>Замечания о проблемах взаимодействия систем</w:t>
      </w:r>
    </w:p>
    <w:p>
      <w:pPr>
        <w:pStyle w:val="Normal"/>
        <w:rPr/>
      </w:pPr>
      <w:r>
        <w:rPr/>
        <w:t>Очевидно наличие трех видов взаимодействий между тремя систе</w:t>
        <w:softHyphen/>
        <w:t>мами, которые до сих пор рассматривались. Систематическое взаи</w:t>
        <w:softHyphen/>
        <w:t>модействие между системами</w:t>
      </w:r>
      <w:r>
        <w:rPr>
          <w:lang w:val="en-US" w:eastAsia="en-US"/>
        </w:rPr>
        <w:t xml:space="preserve"> 2</w:t>
      </w:r>
      <w:r>
        <w:rPr/>
        <w:t xml:space="preserve"> и</w:t>
      </w:r>
      <w:r>
        <w:rPr>
          <w:lang w:val="en-US" w:eastAsia="en-US"/>
        </w:rPr>
        <w:t xml:space="preserve"> 3</w:t>
      </w:r>
      <w:r>
        <w:rPr/>
        <w:t xml:space="preserve"> не представляет особой пробле</w:t>
        <w:softHyphen/>
        <w:t>мы, поскольку каждая управляется тем же управляющим</w:t>
      </w:r>
      <w:r>
        <w:rPr>
          <w:lang w:val="en-US" w:eastAsia="en-US"/>
        </w:rPr>
        <w:t xml:space="preserve"> —</w:t>
      </w:r>
      <w:r>
        <w:rPr/>
        <w:t xml:space="preserve"> дирек</w:t>
        <w:softHyphen/>
        <w:t>торатом текущей деятельности корпорации. Однако система</w:t>
      </w:r>
      <w:r>
        <w:rPr>
          <w:lang w:val="en-US" w:eastAsia="en-US"/>
        </w:rPr>
        <w:t xml:space="preserve"> 1</w:t>
      </w:r>
      <w:r>
        <w:rPr/>
        <w:t xml:space="preserve"> управ</w:t>
        <w:softHyphen/>
        <w:t>ляется главными управляющими автономных подразделений, кото</w:t>
        <w:softHyphen/>
        <w:t>рые им принципиально подотчетны. Они согласны участвовать в раз</w:t>
        <w:softHyphen/>
        <w:t>работке политики корпорации, что накладывает отпечаток на их действия, направленные вниз по центральной командной оси. Но их реакция на другие "вмешательства", на взаимодействие между их системой</w:t>
      </w:r>
      <w:r>
        <w:rPr>
          <w:lang w:val="en-US" w:eastAsia="en-US"/>
        </w:rPr>
        <w:t xml:space="preserve"> 1</w:t>
      </w:r>
      <w:r>
        <w:rPr/>
        <w:t xml:space="preserve"> и системами</w:t>
      </w:r>
      <w:r>
        <w:rPr>
          <w:lang w:val="en-US" w:eastAsia="en-US"/>
        </w:rPr>
        <w:t xml:space="preserve"> 2</w:t>
      </w:r>
      <w:r>
        <w:rPr/>
        <w:t xml:space="preserve"> и</w:t>
      </w:r>
      <w:r>
        <w:rPr>
          <w:lang w:val="en-US" w:eastAsia="en-US"/>
        </w:rPr>
        <w:t xml:space="preserve"> 3</w:t>
      </w:r>
      <w:r>
        <w:rPr/>
        <w:t xml:space="preserve"> всей корпорации может сильно разли</w:t>
        <w:softHyphen/>
        <w:t>чаться.</w:t>
      </w:r>
    </w:p>
    <w:p>
      <w:pPr>
        <w:pStyle w:val="Normal"/>
        <w:rPr/>
      </w:pPr>
      <w:r>
        <w:rPr/>
        <w:t>Именно в этом главная загвоздка: это</w:t>
      </w:r>
      <w:r>
        <w:rPr>
          <w:lang w:val="en-US" w:eastAsia="en-US"/>
        </w:rPr>
        <w:t xml:space="preserve"> —</w:t>
      </w:r>
      <w:r>
        <w:rPr/>
        <w:t xml:space="preserve"> покрытая сединами древ</w:t>
        <w:softHyphen/>
        <w:t>няя проблема центрального управления, записанная в новой форме. Давайте, однако, проясним ее сразу: это препятствие присуще любой большой организации</w:t>
      </w:r>
      <w:r>
        <w:rPr>
          <w:lang w:val="en-US" w:eastAsia="en-US"/>
        </w:rPr>
        <w:t xml:space="preserve"> —</w:t>
      </w:r>
      <w:r>
        <w:rPr/>
        <w:t xml:space="preserve"> не мы его изобрели. Все, что доказали ки</w:t>
        <w:softHyphen/>
        <w:t>бернетические модели, свелось к тому, чтобы показать природу это</w:t>
        <w:softHyphen/>
        <w:t>го препятствия. В нем, по-видимому, два компонента.</w:t>
      </w:r>
    </w:p>
    <w:p>
      <w:pPr>
        <w:pStyle w:val="Normal"/>
        <w:rPr/>
      </w:pPr>
      <w:r>
        <w:rPr/>
        <w:t>Во-первых, взаимодействие систем</w:t>
      </w:r>
      <w:r>
        <w:rPr>
          <w:lang w:val="en-US" w:eastAsia="en-US"/>
        </w:rPr>
        <w:t xml:space="preserve"> 1</w:t>
      </w:r>
      <w:r>
        <w:rPr/>
        <w:t xml:space="preserve"> и</w:t>
      </w:r>
      <w:r>
        <w:rPr>
          <w:lang w:val="en-US" w:eastAsia="en-US"/>
        </w:rPr>
        <w:t xml:space="preserve"> 2 .</w:t>
      </w:r>
      <w:r>
        <w:rPr/>
        <w:t xml:space="preserve"> Оно связано с призна</w:t>
        <w:softHyphen/>
        <w:t>нием существования других автономных подразделений, кроме свое</w:t>
        <w:softHyphen/>
        <w:t>го собственного, и равных с ним прав. Особенно право других, кото</w:t>
        <w:softHyphen/>
        <w:t>рое я не должен отвергать независимо от чистоты моих мотивов. Во-вторых, взаимодействие систем</w:t>
      </w:r>
      <w:r>
        <w:rPr>
          <w:lang w:val="en-US" w:eastAsia="en-US"/>
        </w:rPr>
        <w:t xml:space="preserve"> 1</w:t>
      </w:r>
      <w:r>
        <w:rPr/>
        <w:t xml:space="preserve"> и</w:t>
      </w:r>
      <w:r>
        <w:rPr>
          <w:lang w:val="en-US" w:eastAsia="en-US"/>
        </w:rPr>
        <w:t xml:space="preserve"> 3.</w:t>
      </w:r>
      <w:r>
        <w:rPr/>
        <w:t xml:space="preserve"> Оно связано с признанием то</w:t>
        <w:softHyphen/>
        <w:t>го, что мое автономное подразделение является частью всей корпо</w:t>
        <w:softHyphen/>
        <w:t>рации и у него тоже есть свои права. Особенно, как бы ни было это печально, право ограничивать и при необходимости даже ликвидиро</w:t>
        <w:softHyphen/>
        <w:t>вать автономность подразделения. Первое относится к сотрудничест</w:t>
        <w:softHyphen/>
        <w:t>ву между подразделениями, второе</w:t>
      </w:r>
      <w:r>
        <w:rPr>
          <w:lang w:val="en-US" w:eastAsia="en-US"/>
        </w:rPr>
        <w:t xml:space="preserve"> —</w:t>
      </w:r>
      <w:r>
        <w:rPr/>
        <w:t xml:space="preserve"> к корпоративному синергизму.</w:t>
      </w:r>
    </w:p>
    <w:p>
      <w:pPr>
        <w:pStyle w:val="Normal"/>
        <w:rPr/>
      </w:pPr>
      <w:r>
        <w:rPr/>
        <w:t>Эта проблема не исчезла с кибернетикой. И ее нельзя разрешить криком. Но есть ее временное решение: заявить напрямик, что под</w:t>
        <w:softHyphen/>
        <w:t xml:space="preserve">разделения в конечном счете </w:t>
      </w:r>
      <w:r>
        <w:rPr>
          <w:i/>
        </w:rPr>
        <w:t>не</w:t>
      </w:r>
      <w:r>
        <w:rPr/>
        <w:t xml:space="preserve"> автономны и что вся фирма полно</w:t>
        <w:softHyphen/>
        <w:t>стью централизована. В таком случае те руководители, которые не способны переварить такой приговор, должны сами уволиться, после</w:t>
      </w:r>
    </w:p>
    <w:p>
      <w:pPr>
        <w:pStyle w:val="Normal"/>
        <w:ind w:hanging="0"/>
        <w:rPr/>
      </w:pPr>
      <w:r>
        <w:rPr/>
        <w:t xml:space="preserve"> </w:t>
      </w:r>
      <w:r>
        <w:rPr/>
        <w:t>чего монолитная фирма спокойно заработает. Но такая мера не ре</w:t>
        <w:softHyphen/>
        <w:t xml:space="preserve">зультативна; вся книга посвящена тому, чтобы показать, что она </w:t>
      </w:r>
      <w:r>
        <w:rPr>
          <w:i/>
        </w:rPr>
        <w:t>не может</w:t>
      </w:r>
      <w:r>
        <w:rPr/>
        <w:t xml:space="preserve"> сработать. Маятник будет продолжать раскачиваться. Есть и другое готовое решение</w:t>
      </w:r>
      <w:r>
        <w:rPr>
          <w:lang w:val="en-US" w:eastAsia="en-US"/>
        </w:rPr>
        <w:t xml:space="preserve"> —</w:t>
      </w:r>
      <w:r>
        <w:rPr/>
        <w:t xml:space="preserve"> решительно заявить, что фирма полно</w:t>
        <w:softHyphen/>
        <w:t xml:space="preserve">стью </w:t>
      </w:r>
      <w:r>
        <w:rPr>
          <w:i/>
        </w:rPr>
        <w:t>децентрализована.</w:t>
      </w:r>
      <w:r>
        <w:rPr/>
        <w:t xml:space="preserve"> Тогда уволятся те, кто работал в центре синергизации ее политики, поскольку увидят, что</w:t>
      </w:r>
      <w:r>
        <w:rPr>
          <w:b/>
        </w:rPr>
        <w:t xml:space="preserve"> их</w:t>
      </w:r>
      <w:r>
        <w:rPr/>
        <w:t xml:space="preserve"> дело подорва</w:t>
        <w:softHyphen/>
        <w:t>но, но некоторое время фрагментарная фирма поработает. Однако и этот рецепт не годится. Он не может сработать. Либо маятник дол</w:t>
        <w:softHyphen/>
        <w:t>жен снова раскачиваться, либо вследствие серии потрясений корпо</w:t>
        <w:softHyphen/>
        <w:t>рация развалится на части.</w:t>
      </w:r>
    </w:p>
    <w:p>
      <w:pPr>
        <w:pStyle w:val="Normal"/>
        <w:rPr/>
      </w:pPr>
      <w:r>
        <w:rPr/>
        <w:t>В отсутствие здравого смысла у этой проблемы нет решения. Можно с большим сожалением заметить, что стремления к общему сотрудничеству становятся все меньше и меньше по мере подъема человека по служебной лестнице организации (по нескрываемым физиологическим причинам). Кибернетика вскрыла эту проблему и показала ее место. Кибернетика высветила ее, указав естественные пути ее разрешения. Кибернетика создала достаточно богатый и по</w:t>
        <w:softHyphen/>
        <w:t>нятный язык, позволяющий обсуждать эту проблему, не горячась.</w:t>
      </w:r>
    </w:p>
    <w:p>
      <w:pPr>
        <w:pStyle w:val="Normal"/>
        <w:rPr/>
      </w:pPr>
      <w:r>
        <w:rPr/>
        <w:t>Есть люди (неизвестные скромному человеку), которые находят большое удовольствие в том, чтобы сражаться, ничем не стесняясь, за свои амбиции.</w:t>
      </w:r>
    </w:p>
    <w:p>
      <w:pPr>
        <w:pStyle w:val="Normal"/>
        <w:rPr/>
      </w:pPr>
      <w:r>
        <w:rPr/>
      </w:r>
    </w:p>
    <w:p>
      <w:pPr>
        <w:pStyle w:val="Normal"/>
        <w:numPr>
          <w:ilvl w:val="0"/>
          <w:numId w:val="0"/>
        </w:numPr>
        <w:spacing w:lineRule="auto" w:line="319"/>
        <w:ind w:left="240" w:right="1000" w:hanging="0"/>
        <w:jc w:val="left"/>
        <w:outlineLvl w:val="0"/>
        <w:rPr/>
      </w:pPr>
      <w:r>
        <w:rPr>
          <w:sz w:val="28"/>
        </w:rPr>
        <w:t>Глава</w:t>
      </w:r>
      <w:r>
        <w:rPr>
          <w:sz w:val="28"/>
          <w:lang w:val="en-US" w:eastAsia="en-US"/>
        </w:rPr>
        <w:t xml:space="preserve"> 13</w:t>
      </w:r>
    </w:p>
    <w:p>
      <w:pPr>
        <w:pStyle w:val="Normal"/>
        <w:numPr>
          <w:ilvl w:val="0"/>
          <w:numId w:val="0"/>
        </w:numPr>
        <w:spacing w:lineRule="auto" w:line="319"/>
        <w:ind w:left="240" w:right="1000" w:hanging="0"/>
        <w:jc w:val="left"/>
        <w:outlineLvl w:val="0"/>
        <w:rPr>
          <w:b/>
          <w:b/>
          <w:sz w:val="28"/>
        </w:rPr>
      </w:pPr>
      <w:r>
        <w:rPr>
          <w:b/>
          <w:sz w:val="28"/>
        </w:rPr>
        <w:t>Обстановка принятия решений</w:t>
      </w:r>
      <w:r>
        <w:rPr>
          <w:b/>
          <w:sz w:val="28"/>
          <w:lang w:val="en-US" w:eastAsia="en-US"/>
        </w:rPr>
        <w:t xml:space="preserve"> —</w:t>
      </w:r>
      <w:r>
        <w:rPr>
          <w:b/>
          <w:sz w:val="28"/>
        </w:rPr>
        <w:t xml:space="preserve"> система</w:t>
      </w:r>
      <w:r>
        <w:rPr>
          <w:b/>
          <w:sz w:val="28"/>
          <w:lang w:val="en-US" w:eastAsia="en-US"/>
        </w:rPr>
        <w:t xml:space="preserve"> 4</w:t>
      </w:r>
    </w:p>
    <w:p>
      <w:pPr>
        <w:pStyle w:val="Normal"/>
        <w:numPr>
          <w:ilvl w:val="0"/>
          <w:numId w:val="0"/>
        </w:numPr>
        <w:spacing w:before="220" w:after="0"/>
        <w:ind w:left="40" w:firstLine="200"/>
        <w:outlineLvl w:val="0"/>
        <w:rPr>
          <w:sz w:val="28"/>
        </w:rPr>
      </w:pPr>
      <w:r>
        <w:rPr>
          <w:i/>
          <w:sz w:val="28"/>
          <w:u w:val="single"/>
        </w:rPr>
        <w:t>Замечания о смысле системы</w:t>
      </w:r>
      <w:r>
        <w:rPr>
          <w:i/>
          <w:sz w:val="28"/>
          <w:u w:val="single"/>
          <w:lang w:val="en-US" w:eastAsia="en-US"/>
        </w:rPr>
        <w:t xml:space="preserve"> 4</w:t>
      </w:r>
    </w:p>
    <w:p>
      <w:pPr>
        <w:pStyle w:val="Normal"/>
        <w:ind w:left="40" w:firstLine="200"/>
        <w:rPr/>
      </w:pPr>
      <w:r>
        <w:rPr/>
        <w:t>Мы установили наличие трехуровневой автономной системы, предназначенной для поддержания гомеостатического внутреннего баланса и даже для оптимизации ее характеристик в определенных рабочих рамках и по заданным критериям. Успешность работы авто</w:t>
        <w:softHyphen/>
        <w:t xml:space="preserve">номной системы зависит, </w:t>
      </w:r>
      <w:r>
        <w:rPr>
          <w:i/>
        </w:rPr>
        <w:t>кроме того,</w:t>
      </w:r>
      <w:r>
        <w:rPr/>
        <w:t xml:space="preserve"> от постоянства потока соот</w:t>
        <w:softHyphen/>
        <w:t>ветствующих указаний, направляемых вниз по центральной команд</w:t>
        <w:softHyphen/>
        <w:t>ной оси из системы</w:t>
      </w:r>
      <w:r>
        <w:rPr>
          <w:lang w:val="en-US" w:eastAsia="en-US"/>
        </w:rPr>
        <w:t xml:space="preserve"> 5.</w:t>
      </w:r>
      <w:r>
        <w:rPr/>
        <w:t xml:space="preserve"> Условия принятия решения на этом высшем уровне включают информацию о состоянии автономного управления наряду с отфильтрованной информацией, идущей вниз по централь</w:t>
        <w:softHyphen/>
        <w:t>ной командной оси. Оба вида поступающих из системы</w:t>
      </w:r>
      <w:r>
        <w:rPr>
          <w:lang w:val="en-US" w:eastAsia="en-US"/>
        </w:rPr>
        <w:t xml:space="preserve"> 5</w:t>
      </w:r>
      <w:r>
        <w:rPr/>
        <w:t xml:space="preserve"> потоков информации обрабатываются системой</w:t>
      </w:r>
      <w:r>
        <w:rPr>
          <w:lang w:val="en-US" w:eastAsia="en-US"/>
        </w:rPr>
        <w:t xml:space="preserve"> 3,</w:t>
      </w:r>
      <w:r>
        <w:rPr/>
        <w:t xml:space="preserve"> но, как было показано, они переключаются системой</w:t>
      </w:r>
      <w:r>
        <w:rPr>
          <w:lang w:val="en-US" w:eastAsia="en-US"/>
        </w:rPr>
        <w:t xml:space="preserve"> 4.</w:t>
      </w:r>
    </w:p>
    <w:p>
      <w:pPr>
        <w:pStyle w:val="Normal"/>
        <w:ind w:left="40" w:firstLine="200"/>
        <w:rPr/>
      </w:pPr>
      <w:r>
        <w:rPr/>
        <w:t>Однако есть и другой главный компонент вводимой информации для подготовки решения на высшем уровне</w:t>
      </w:r>
      <w:r>
        <w:rPr>
          <w:lang w:val="en-US" w:eastAsia="en-US"/>
        </w:rPr>
        <w:t xml:space="preserve"> —</w:t>
      </w:r>
      <w:r>
        <w:rPr/>
        <w:t xml:space="preserve"> информация о состоя</w:t>
        <w:softHyphen/>
        <w:t>нии окружающей среды, созданной внешним миром, об общей обста</w:t>
        <w:softHyphen/>
        <w:t>новке, окружающей организм, т. е. фирму. Все эти показатели, по</w:t>
        <w:softHyphen/>
        <w:t xml:space="preserve">ступающие непосредственно из внешнего мира, собираются системой </w:t>
      </w:r>
      <w:r>
        <w:rPr>
          <w:lang w:val="en-US" w:eastAsia="en-US"/>
        </w:rPr>
        <w:t>4</w:t>
      </w:r>
      <w:r>
        <w:rPr/>
        <w:t xml:space="preserve"> и тоже направляются в систему</w:t>
      </w:r>
      <w:r>
        <w:rPr>
          <w:lang w:val="en-US" w:eastAsia="en-US"/>
        </w:rPr>
        <w:t xml:space="preserve"> 5.</w:t>
      </w:r>
    </w:p>
    <w:p>
      <w:pPr>
        <w:pStyle w:val="Normal"/>
        <w:ind w:left="40" w:firstLine="200"/>
        <w:rPr/>
      </w:pPr>
      <w:r>
        <w:rPr/>
        <w:t>Эти замечания</w:t>
      </w:r>
      <w:r>
        <w:rPr>
          <w:lang w:val="en-US" w:eastAsia="en-US"/>
        </w:rPr>
        <w:t xml:space="preserve"> —</w:t>
      </w:r>
      <w:r>
        <w:rPr/>
        <w:t xml:space="preserve"> просто комментарий к элементарному</w:t>
      </w:r>
      <w:r>
        <w:rPr>
          <w:b/>
        </w:rPr>
        <w:t xml:space="preserve"> </w:t>
      </w:r>
      <w:r>
        <w:rPr/>
        <w:t>механиз</w:t>
        <w:softHyphen/>
        <w:t>му, описывающему деятельность системы</w:t>
      </w:r>
      <w:r>
        <w:rPr>
          <w:lang w:val="en-US" w:eastAsia="en-US"/>
        </w:rPr>
        <w:t xml:space="preserve"> 4</w:t>
      </w:r>
      <w:r>
        <w:rPr/>
        <w:t xml:space="preserve"> (см. рис.</w:t>
      </w:r>
      <w:r>
        <w:rPr>
          <w:lang w:val="en-US" w:eastAsia="en-US"/>
        </w:rPr>
        <w:t xml:space="preserve"> 27)</w:t>
      </w:r>
      <w:r>
        <w:rPr/>
        <w:t xml:space="preserve"> Поишло время объяснить ее подробнее. Как и в случае систем нижнего уровня, этого нельзя сделать простым расширением прямоугольника, обозначающего систему</w:t>
      </w:r>
      <w:r>
        <w:rPr>
          <w:lang w:val="en-US" w:eastAsia="en-US"/>
        </w:rPr>
        <w:t xml:space="preserve"> 4,</w:t>
      </w:r>
      <w:r>
        <w:rPr/>
        <w:t xml:space="preserve"> и более пристальным его рассмотрением. Мы уже установили, во-первых, его главные характеристики а во-вторых, способ, которым производится все многообразие переключе</w:t>
        <w:softHyphen/>
        <w:t>нии от имени более высокого руководства, которому служит эта система. Предметом настоящей главы является один из возможных подходов к объяснению работы этого крупнейшего переключателя Однако для начала в рамках системы</w:t>
      </w:r>
      <w:r>
        <w:rPr>
          <w:lang w:val="en-US" w:eastAsia="en-US"/>
        </w:rPr>
        <w:t xml:space="preserve"> 5</w:t>
      </w:r>
      <w:r>
        <w:rPr/>
        <w:t xml:space="preserve"> уясним, что же нужно сделать для разработки системы</w:t>
      </w:r>
      <w:r>
        <w:rPr>
          <w:lang w:val="en-US" w:eastAsia="en-US"/>
        </w:rPr>
        <w:t xml:space="preserve"> 4.</w:t>
      </w:r>
      <w:r>
        <w:rPr/>
        <w:t xml:space="preserve">         </w:t>
      </w:r>
    </w:p>
    <w:p>
      <w:pPr>
        <w:pStyle w:val="Normal"/>
        <w:spacing w:before="20" w:after="0"/>
        <w:ind w:left="40" w:firstLine="180"/>
        <w:rPr/>
      </w:pPr>
      <w:r>
        <w:rPr/>
        <w:t>Прежде всего отметим замену плоского изображения системы</w:t>
      </w:r>
      <w:r>
        <w:rPr>
          <w:lang w:val="en-US" w:eastAsia="en-US"/>
        </w:rPr>
        <w:t xml:space="preserve"> 5</w:t>
      </w:r>
      <w:r>
        <w:rPr/>
        <w:t xml:space="preserve"> на рис.</w:t>
      </w:r>
      <w:r>
        <w:rPr>
          <w:lang w:val="en-US" w:eastAsia="en-US"/>
        </w:rPr>
        <w:t xml:space="preserve"> 27</w:t>
      </w:r>
      <w:r>
        <w:rPr/>
        <w:t xml:space="preserve"> трехмерным зображением. Вся поднимающаяся снизу информация, собираемая и переключаемая истемой</w:t>
      </w:r>
      <w:r>
        <w:rPr>
          <w:lang w:val="en-US" w:eastAsia="en-US"/>
        </w:rPr>
        <w:t xml:space="preserve"> 4,</w:t>
      </w:r>
      <w:r>
        <w:rPr/>
        <w:t xml:space="preserve"> регистрируется сенсориумом, а идущая вниз информация вырабатывается моторным центром коры головного мозга.</w:t>
      </w:r>
    </w:p>
    <w:p>
      <w:pPr>
        <w:pStyle w:val="Normal"/>
        <w:spacing w:lineRule="auto" w:line="218"/>
        <w:rPr/>
      </w:pPr>
      <w:r>
        <w:rPr/>
        <w:t>Все это напоминает мозг, и здесь стоит вернуться к рис</w:t>
      </w:r>
      <w:r>
        <w:rPr>
          <w:lang w:val="en-US" w:eastAsia="en-US"/>
        </w:rPr>
        <w:t xml:space="preserve"> 7</w:t>
      </w:r>
      <w:r>
        <w:rPr/>
        <w:t xml:space="preserve"> при рассмотрении которого мы впервые встречались с понятием анастомотик ретикулум. Видно, что как сенсорное, так и моторное представления о реальном мире в системе</w:t>
      </w:r>
      <w:r>
        <w:rPr>
          <w:lang w:val="en-US" w:eastAsia="en-US"/>
        </w:rPr>
        <w:t xml:space="preserve"> 5</w:t>
      </w:r>
      <w:r>
        <w:rPr/>
        <w:t xml:space="preserve"> создаются деятельностью системы</w:t>
      </w:r>
      <w:r>
        <w:rPr>
          <w:lang w:val="en-US" w:eastAsia="en-US"/>
        </w:rPr>
        <w:t xml:space="preserve"> 4,</w:t>
      </w:r>
      <w:r>
        <w:rPr/>
        <w:t xml:space="preserve"> а смысл произвольно очерченной фигуры, дважды воспро</w:t>
        <w:softHyphen/>
        <w:t>изведенной в организационной схеме, именно в том, что она представляет нерегулярность внешнего мира. Если бы такого представле</w:t>
        <w:softHyphen/>
        <w:t>ния не было, то организм пребывал бы в состоянии галлюцинаций Его оценка внешнего мира и оценка степени соответствия его деиствии во внешнем мире должны в значительной мере совпадать. Иначе организм "сойдет с ума".</w:t>
        <w:tab/>
        <w:t>На рис.</w:t>
      </w:r>
      <w:r>
        <w:rPr>
          <w:lang w:val="en-US" w:eastAsia="en-US"/>
        </w:rPr>
        <w:t xml:space="preserve"> 33</w:t>
      </w:r>
      <w:r>
        <w:rPr/>
        <w:t xml:space="preserve"> представлены расширенный вариант схемы системы</w:t>
      </w:r>
      <w:r>
        <w:rPr>
          <w:lang w:val="en-US" w:eastAsia="en-US"/>
        </w:rPr>
        <w:t xml:space="preserve"> 4 —</w:t>
      </w:r>
      <w:r>
        <w:rPr/>
        <w:t xml:space="preserve"> директората развития фирмы</w:t>
      </w:r>
      <w:r>
        <w:rPr>
          <w:lang w:val="en-US" w:eastAsia="en-US"/>
        </w:rPr>
        <w:t xml:space="preserve"> —</w:t>
      </w:r>
      <w:r>
        <w:rPr/>
        <w:t xml:space="preserve"> и ее связи с системой</w:t>
      </w:r>
      <w:r>
        <w:rPr>
          <w:lang w:val="en-US" w:eastAsia="en-US"/>
        </w:rPr>
        <w:t xml:space="preserve"> 3</w:t>
      </w:r>
      <w:r>
        <w:rPr/>
        <w:t xml:space="preserve"> Однако система</w:t>
      </w:r>
      <w:r>
        <w:rPr>
          <w:lang w:val="en-US" w:eastAsia="en-US"/>
        </w:rPr>
        <w:t xml:space="preserve"> 5</w:t>
      </w:r>
      <w:r>
        <w:rPr/>
        <w:t xml:space="preserve"> теперь изображена иначе: как она видится со стороны сис</w:t>
        <w:softHyphen/>
        <w:t>темы</w:t>
      </w:r>
      <w:r>
        <w:rPr>
          <w:lang w:val="en-US" w:eastAsia="en-US"/>
        </w:rPr>
        <w:t xml:space="preserve"> 4.</w:t>
      </w:r>
      <w:r>
        <w:rPr/>
        <w:t xml:space="preserve">                       </w:t>
      </w:r>
    </w:p>
    <w:p>
      <w:pPr>
        <w:pStyle w:val="Normal"/>
        <w:spacing w:lineRule="auto" w:line="218" w:before="80" w:after="0"/>
        <w:ind w:firstLine="200"/>
        <w:rPr/>
      </w:pPr>
      <w:r>
        <w:rPr/>
        <w:t>Заметим далее, что природа соединений между сенсорной и мо</w:t>
        <w:softHyphen/>
        <w:t>торной половинами мозга сохранена такой, какой она была поел ставлена на рис.</w:t>
      </w:r>
      <w:r>
        <w:rPr>
          <w:lang w:val="en-US" w:eastAsia="en-US"/>
        </w:rPr>
        <w:t xml:space="preserve"> 25</w:t>
      </w:r>
      <w:r>
        <w:rPr/>
        <w:t xml:space="preserve"> и</w:t>
      </w:r>
      <w:r>
        <w:rPr>
          <w:lang w:val="en-US" w:eastAsia="en-US"/>
        </w:rPr>
        <w:t xml:space="preserve"> 26.</w:t>
      </w:r>
      <w:r>
        <w:rPr/>
        <w:t xml:space="preserve"> К настоящему моменту описание централь-ной командной оси завершено. Мы замкнули гомеостатическую цепь между восприятием и действием, между аффектом и эффектом. Здесь, на самом верхнем организационном уровне, осуществляется последняя попытка фирмы заявить, что ее деятельность вытекает из того, что она "знает", и что обе половины ее гомеостаза вместе об</w:t>
        <w:softHyphen/>
        <w:t>разуют механизм выживания во внешнем мире, суть которого от понимает" и с которым взаимодействует.</w:t>
      </w:r>
    </w:p>
    <w:p>
      <w:pPr>
        <w:pStyle w:val="Normal"/>
        <w:spacing w:lineRule="auto" w:line="218"/>
        <w:ind w:firstLine="200"/>
        <w:rPr/>
      </w:pPr>
      <w:r>
        <w:rPr/>
        <w:t>Это обстоятельство верно освещает процесс эффективного плани</w:t>
        <w:softHyphen/>
        <w:t>рования работы корпорации. Система</w:t>
      </w:r>
      <w:r>
        <w:rPr>
          <w:lang w:val="en-US" w:eastAsia="en-US"/>
        </w:rPr>
        <w:t xml:space="preserve"> 5</w:t>
      </w:r>
      <w:r>
        <w:rPr/>
        <w:t xml:space="preserve"> с помощью системы</w:t>
      </w:r>
      <w:r>
        <w:rPr>
          <w:lang w:val="en-US" w:eastAsia="en-US"/>
        </w:rPr>
        <w:t xml:space="preserve"> 4</w:t>
      </w:r>
      <w:r>
        <w:rPr/>
        <w:t xml:space="preserve"> все время пытается привести в соответствие ее выходные данные с сами ми последними данными на входе и, конечно, с прогнозом перемен который способен ей предоставить сенсориум путем быстрого их моделирования (называемого предвидением) в других частях головного мозга. Но это</w:t>
      </w:r>
      <w:r>
        <w:rPr>
          <w:lang w:val="en-US" w:eastAsia="en-US"/>
        </w:rPr>
        <w:t xml:space="preserve"> —</w:t>
      </w:r>
      <w:r>
        <w:rPr/>
        <w:t xml:space="preserve"> тема нашей следующей главы, где будут обсуж</w:t>
        <w:softHyphen/>
        <w:t>даться тонкости поведения системы</w:t>
      </w:r>
      <w:r>
        <w:rPr>
          <w:lang w:val="en-US" w:eastAsia="en-US"/>
        </w:rPr>
        <w:t xml:space="preserve"> 5.</w:t>
      </w:r>
      <w:r>
        <w:rPr/>
        <w:t xml:space="preserve"> Однако здесь необходимо на</w:t>
        <w:softHyphen/>
        <w:t>помнить, что план корпорации должен непрерывно пересматривать</w:t>
        <w:softHyphen/>
        <w:t>ся, поскольку если он не пересматривается постоянно, то нельзя до</w:t>
        <w:softHyphen/>
        <w:t>стичь ее здорового состояния</w:t>
      </w:r>
      <w:r>
        <w:rPr>
          <w:lang w:val="en-US" w:eastAsia="en-US"/>
        </w:rPr>
        <w:t xml:space="preserve"> —</w:t>
      </w:r>
      <w:r>
        <w:rPr/>
        <w:t xml:space="preserve"> баланса между внешним миром и представлением фирмы о нем.</w:t>
      </w:r>
    </w:p>
    <w:p>
      <w:pPr>
        <w:pStyle w:val="Normal"/>
        <w:spacing w:before="220" w:after="0"/>
        <w:ind w:left="760" w:hanging="0"/>
        <w:jc w:val="left"/>
        <w:rPr/>
      </w:pPr>
      <w:r>
        <w:rPr/>
        <w:drawing>
          <wp:inline distT="0" distB="0" distL="0" distR="0">
            <wp:extent cx="3340735" cy="3145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 t="-11" r="-11" b="-11"/>
                    <a:stretch>
                      <a:fillRect/>
                    </a:stretch>
                  </pic:blipFill>
                  <pic:spPr bwMode="auto">
                    <a:xfrm>
                      <a:off x="0" y="0"/>
                      <a:ext cx="3340735" cy="3145155"/>
                    </a:xfrm>
                    <a:prstGeom prst="rect">
                      <a:avLst/>
                    </a:prstGeom>
                  </pic:spPr>
                </pic:pic>
              </a:graphicData>
            </a:graphic>
          </wp:inline>
        </w:drawing>
      </w:r>
    </w:p>
    <w:p>
      <w:pPr>
        <w:pStyle w:val="Normal"/>
        <w:numPr>
          <w:ilvl w:val="0"/>
          <w:numId w:val="0"/>
        </w:numPr>
        <w:ind w:hanging="0"/>
        <w:jc w:val="center"/>
        <w:outlineLvl w:val="0"/>
        <w:rPr/>
      </w:pPr>
      <w:r>
        <w:rPr>
          <w:sz w:val="16"/>
        </w:rPr>
        <w:t>Рис.33. Система</w:t>
      </w:r>
      <w:r>
        <w:rPr>
          <w:sz w:val="16"/>
          <w:lang w:val="en-US" w:eastAsia="en-US"/>
        </w:rPr>
        <w:t xml:space="preserve"> 4</w:t>
      </w:r>
    </w:p>
    <w:p>
      <w:pPr>
        <w:pStyle w:val="Normal"/>
        <w:spacing w:before="100" w:after="0"/>
        <w:ind w:firstLine="200"/>
        <w:rPr/>
      </w:pPr>
      <w:r>
        <w:rPr/>
        <w:t>Кроме того, здесь уместно замечание о существовании еще одного механизма. Мы все время держали его в уме при описании организа</w:t>
        <w:softHyphen/>
        <w:t>ционной иерархии</w:t>
      </w:r>
      <w:r>
        <w:rPr>
          <w:lang w:val="en-US" w:eastAsia="en-US"/>
        </w:rPr>
        <w:t xml:space="preserve"> —</w:t>
      </w:r>
      <w:r>
        <w:rPr/>
        <w:t xml:space="preserve"> я имею в виду алгедонический ввод информа</w:t>
        <w:softHyphen/>
        <w:t>ции со своим специфическим каналом (штриховая линия), направ</w:t>
        <w:softHyphen/>
        <w:t>ленным вверх от системы</w:t>
      </w:r>
      <w:r>
        <w:rPr>
          <w:lang w:val="en-US" w:eastAsia="en-US"/>
        </w:rPr>
        <w:t xml:space="preserve"> 3.</w:t>
      </w:r>
      <w:r>
        <w:rPr/>
        <w:t xml:space="preserve"> Мы говорили о втором фильтре на пути потока возбуждающей информации системы</w:t>
      </w:r>
      <w:r>
        <w:rPr>
          <w:lang w:val="en-US" w:eastAsia="en-US"/>
        </w:rPr>
        <w:t xml:space="preserve"> 4,</w:t>
      </w:r>
      <w:r>
        <w:rPr/>
        <w:t xml:space="preserve"> которая вводит но</w:t>
        <w:softHyphen/>
        <w:t>вую внешнюю информацию в восходящий поток. Упоминалось так</w:t>
        <w:softHyphen/>
        <w:t>же о причинах возникновения потенциально опасного сигнала, жду</w:t>
        <w:softHyphen/>
        <w:t>щего того, чтобы сорвать нормальную работу сенсорно-моторного гомеостаза.</w:t>
      </w:r>
    </w:p>
    <w:p>
      <w:pPr>
        <w:pStyle w:val="Normal"/>
        <w:numPr>
          <w:ilvl w:val="0"/>
          <w:numId w:val="0"/>
        </w:numPr>
        <w:spacing w:before="180" w:after="0"/>
        <w:ind w:left="160" w:hanging="0"/>
        <w:jc w:val="left"/>
        <w:outlineLvl w:val="0"/>
        <w:rPr/>
      </w:pPr>
      <w:r>
        <w:rPr>
          <w:i/>
          <w:sz w:val="26"/>
          <w:u w:val="single"/>
        </w:rPr>
        <w:t>Замечания о модели корпорации в системе</w:t>
      </w:r>
      <w:r>
        <w:rPr>
          <w:i/>
          <w:sz w:val="26"/>
          <w:u w:val="single"/>
          <w:lang w:val="en-US" w:eastAsia="en-US"/>
        </w:rPr>
        <w:t xml:space="preserve"> 4</w:t>
      </w:r>
    </w:p>
    <w:p>
      <w:pPr>
        <w:pStyle w:val="Normal"/>
        <w:spacing w:before="180" w:after="0"/>
        <w:rPr/>
      </w:pPr>
      <w:r>
        <w:rPr/>
        <w:t>Запомните, что система</w:t>
      </w:r>
      <w:r>
        <w:rPr>
          <w:lang w:val="en-US" w:eastAsia="en-US"/>
        </w:rPr>
        <w:t xml:space="preserve"> 4</w:t>
      </w:r>
      <w:r>
        <w:rPr/>
        <w:t xml:space="preserve"> всегда существует, даже если она не обозначена в такой специфической форме, как в данной книге. Ее всегда можно обнаружить по совокупности действий, возможно, рас</w:t>
        <w:softHyphen/>
        <w:t>пределенной, "подпитывающей" верхний уровень принятия реше</w:t>
        <w:softHyphen/>
        <w:t>ний. Это дает нам право 'считать, что система</w:t>
      </w:r>
      <w:r>
        <w:rPr>
          <w:lang w:val="en-US" w:eastAsia="en-US"/>
        </w:rPr>
        <w:t xml:space="preserve"> 4</w:t>
      </w:r>
      <w:r>
        <w:rPr/>
        <w:t xml:space="preserve"> </w:t>
      </w:r>
      <w:r>
        <w:rPr>
          <w:i/>
        </w:rPr>
        <w:t>должна</w:t>
      </w:r>
      <w:r>
        <w:rPr/>
        <w:t xml:space="preserve"> содержать некоторую модель данной корпорации.</w:t>
      </w:r>
    </w:p>
    <w:p>
      <w:pPr>
        <w:pStyle w:val="Normal"/>
        <w:ind w:firstLine="160"/>
        <w:rPr/>
      </w:pPr>
      <w:r>
        <w:rPr/>
        <w:t>Нет сомнения и в том, что такая модель может быть скорее рас</w:t>
        <w:softHyphen/>
        <w:t>пределенной, т. е. отображающей деятельность достаточно больших обособленных групп людей, чем единой и хорошо сформированной. Конечно, никто не может тогда представлять ее в виде общей моде</w:t>
        <w:softHyphen/>
        <w:t>ли или ссылаться на нее как на такую модель, тем не менее общая модель должна быть у фирмы. Если бы такой модели не было, то высшее руководство не имело бы представления о том, какой фир</w:t>
        <w:softHyphen/>
        <w:t>мой оно управляет. Представление высшего руководства о фирме, если сформировать его без строгих научных обоснований, будет именно такой моделью. Попытаемся теперь создать более научно обоснованный вариант такой модели, представленной в форме схе</w:t>
        <w:softHyphen/>
        <w:t>мы, которая была бы понятной бизнесмену.</w:t>
      </w:r>
    </w:p>
    <w:p>
      <w:pPr>
        <w:pStyle w:val="Normal"/>
        <w:ind w:firstLine="200"/>
        <w:rPr/>
      </w:pPr>
      <w:r>
        <w:rPr/>
        <w:t>Предположим, что корпорация пытается создать новую компанию в качестве филиала. Тут могут быть использованы два источника капитала. Во-первых, можно взять деньги из запасов корпорации, т. е. из прибылей всех компаний, входящих в корпорацию, во-вторых, средства могут быть получены путем займа. Новая фирма заработа</w:t>
        <w:softHyphen/>
        <w:t>ет на этом капиталовложении в соответствии со своими коммерче</w:t>
        <w:softHyphen/>
        <w:t>скими планами и тут будет два результата: выручка и амортизаци</w:t>
        <w:softHyphen/>
        <w:t>онные отчисления. Разница между ними образует приток капитала новой фирмы в любой данный период. Он, в свою очередь, делится на три части: налог, дивиденды (уплачиваемые держателям акций) и капитал, используемый корпорацией на другие цели. Этот послед</w:t>
        <w:softHyphen/>
        <w:t>ний ресурс используется далее двояко: на новые капиталовложения в новую фирму и на другие нужды корпорации. Все это показано на рис.</w:t>
      </w:r>
      <w:r>
        <w:rPr>
          <w:lang w:val="en-US" w:eastAsia="en-US"/>
        </w:rPr>
        <w:t xml:space="preserve"> 34</w:t>
      </w:r>
      <w:r>
        <w:rPr/>
        <w:t xml:space="preserve"> (время течет слева направо).</w:t>
      </w:r>
    </w:p>
    <w:p>
      <w:pPr>
        <w:pStyle w:val="Normal"/>
        <w:ind w:firstLine="200"/>
        <w:rPr/>
      </w:pPr>
      <w:r>
        <w:rPr/>
        <w:t>Небольшая схема, приведенная на рис.</w:t>
      </w:r>
      <w:r>
        <w:rPr>
          <w:lang w:val="en-US" w:eastAsia="en-US"/>
        </w:rPr>
        <w:t xml:space="preserve"> 34,</w:t>
      </w:r>
      <w:r>
        <w:rPr/>
        <w:t xml:space="preserve"> относится к числу час</w:t>
        <w:softHyphen/>
        <w:t>то демонстрируемых бизнесменам</w:t>
      </w:r>
      <w:r>
        <w:rPr>
          <w:b/>
        </w:rPr>
        <w:t xml:space="preserve"> и их</w:t>
      </w:r>
      <w:r>
        <w:rPr/>
        <w:t xml:space="preserve"> советникам. Но что случится с этой "моделью корпорации" к концу первого периода, когда про</w:t>
        <w:softHyphen/>
        <w:t>изойдет повторное инвестирование? Представленная нам схема ста</w:t>
        <w:softHyphen/>
        <w:t>новится бесполезной, поскольку само следующее инвестирование оказывается за ее пределами. Это означает, что схема должна пере</w:t>
        <w:softHyphen/>
        <w:t>страиваться для следующего цикла инвестирования, поскольку на</w:t>
        <w:softHyphen/>
        <w:t>чнется новый ввод капитала. Слева будут активы, созданные новым инвестированием. Более того, когда с годами коммерческая деятель</w:t>
        <w:softHyphen/>
        <w:t xml:space="preserve">ность новой фирмы установится как сбалансированное предприятие, потребуется третья схема. В таком случае </w:t>
      </w:r>
      <w:r>
        <w:rPr>
          <w:i/>
        </w:rPr>
        <w:t>большая</w:t>
      </w:r>
      <w:r>
        <w:rPr/>
        <w:t xml:space="preserve"> часть входных активов будет получена за счет выходных результатов деятельности фирмы.</w:t>
      </w:r>
    </w:p>
    <w:p>
      <w:pPr>
        <w:pStyle w:val="Normal"/>
        <w:ind w:firstLine="200"/>
        <w:rPr/>
      </w:pPr>
      <w:r>
        <w:rPr/>
        <w:t>Все это заставляет признать, что перед нами не очень эффектив</w:t>
        <w:softHyphen/>
        <w:t>ная модель корпорации. Три таких схемы удовлетворяют поставлен</w:t>
        <w:softHyphen/>
        <w:t>ной цели, но ясно, что они не представляют общей динамики пред приятия. Если бы они ее представляли, то не пришлось бы переде</w:t>
        <w:softHyphen/>
        <w:t>лывать схему всякий раз, когда предприятие изменяет свое поведе</w:t>
        <w:softHyphen/>
        <w:t>ние вследствие его постепенного "возмужания".</w:t>
      </w:r>
    </w:p>
    <w:p>
      <w:pPr>
        <w:pStyle w:val="Normal"/>
        <w:spacing w:before="220" w:after="0"/>
        <w:ind w:left="240" w:hanging="0"/>
        <w:jc w:val="left"/>
        <w:rPr/>
      </w:pPr>
      <w:r>
        <w:rPr/>
        <w:drawing>
          <wp:inline distT="0" distB="0" distL="0" distR="0">
            <wp:extent cx="3855720" cy="1212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30" r="-9" b="-30"/>
                    <a:stretch>
                      <a:fillRect/>
                    </a:stretch>
                  </pic:blipFill>
                  <pic:spPr bwMode="auto">
                    <a:xfrm>
                      <a:off x="0" y="0"/>
                      <a:ext cx="3855720" cy="1212850"/>
                    </a:xfrm>
                    <a:prstGeom prst="rect">
                      <a:avLst/>
                    </a:prstGeom>
                  </pic:spPr>
                </pic:pic>
              </a:graphicData>
            </a:graphic>
          </wp:inline>
        </w:drawing>
      </w:r>
    </w:p>
    <w:p>
      <w:pPr>
        <w:pStyle w:val="FR4"/>
        <w:numPr>
          <w:ilvl w:val="0"/>
          <w:numId w:val="0"/>
        </w:numPr>
        <w:spacing w:lineRule="auto" w:line="240" w:before="320" w:after="0"/>
        <w:jc w:val="center"/>
        <w:outlineLvl w:val="0"/>
        <w:rPr/>
      </w:pPr>
      <w:r>
        <w:rPr>
          <w:b/>
          <w:sz w:val="16"/>
        </w:rPr>
        <w:t>Рис.</w:t>
      </w:r>
      <w:r>
        <w:rPr>
          <w:b/>
          <w:sz w:val="16"/>
          <w:lang w:val="en-US" w:eastAsia="en-US"/>
        </w:rPr>
        <w:t xml:space="preserve"> 34</w:t>
      </w:r>
    </w:p>
    <w:p>
      <w:pPr>
        <w:pStyle w:val="Normal"/>
        <w:ind w:firstLine="200"/>
        <w:rPr/>
      </w:pPr>
      <w:r>
        <w:rPr/>
        <w:t>Можно немедленно предложить лучшее решение, рассмотрев фир</w:t>
        <w:softHyphen/>
        <w:t>му как адаптивную систему. Новый цикл инвестирования теперь бу</w:t>
        <w:softHyphen/>
        <w:t>дет выступать как функция цепи обратной связи, работу которой можно себе представить исходя из концепций автоматического уп</w:t>
        <w:softHyphen/>
        <w:t>равления, изложенных в гл. 2. Решение о новом инвестировании проходит по всей системе как "всплеск", как ступенчатая функция. Запаздывание прибыли на инвестированный капитал описывается во времени гладкой функцией, характеризующей общее поведение предприятия, которое в данном случае можно рассматривать в каче</w:t>
        <w:softHyphen/>
        <w:t>стве высоко производительного интегратора. Это означает синергитическое использование наших средств и их увеличение. На рис. 35 приведена новая версия схемы рис. 34.</w:t>
      </w:r>
    </w:p>
    <w:p>
      <w:pPr>
        <w:pStyle w:val="Normal"/>
        <w:spacing w:before="160" w:after="0"/>
        <w:ind w:left="920" w:hanging="0"/>
        <w:jc w:val="left"/>
        <w:rPr/>
      </w:pPr>
      <w:r>
        <w:rPr/>
        <w:drawing>
          <wp:inline distT="0" distB="0" distL="0" distR="0">
            <wp:extent cx="2809875" cy="987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3" t="-36" r="-13" b="-36"/>
                    <a:stretch>
                      <a:fillRect/>
                    </a:stretch>
                  </pic:blipFill>
                  <pic:spPr bwMode="auto">
                    <a:xfrm>
                      <a:off x="0" y="0"/>
                      <a:ext cx="2809875" cy="987425"/>
                    </a:xfrm>
                    <a:prstGeom prst="rect">
                      <a:avLst/>
                    </a:prstGeom>
                  </pic:spPr>
                </pic:pic>
              </a:graphicData>
            </a:graphic>
          </wp:inline>
        </w:drawing>
      </w:r>
    </w:p>
    <w:p>
      <w:pPr>
        <w:pStyle w:val="Normal"/>
        <w:numPr>
          <w:ilvl w:val="0"/>
          <w:numId w:val="0"/>
        </w:numPr>
        <w:spacing w:before="300" w:after="0"/>
        <w:ind w:hanging="0"/>
        <w:jc w:val="center"/>
        <w:outlineLvl w:val="0"/>
        <w:rPr>
          <w:b/>
          <w:b/>
          <w:sz w:val="18"/>
        </w:rPr>
      </w:pPr>
      <w:r>
        <w:rPr>
          <w:b/>
          <w:sz w:val="18"/>
        </w:rPr>
        <w:t>Рис.35</w:t>
      </w:r>
    </w:p>
    <w:p>
      <w:pPr>
        <w:pStyle w:val="Normal"/>
        <w:spacing w:before="120" w:after="0"/>
        <w:ind w:firstLine="200"/>
        <w:rPr/>
      </w:pPr>
      <w:r>
        <w:rPr/>
        <w:t>Теперь можно видеть цепь обратной связи, управляющую циклич</w:t>
        <w:softHyphen/>
        <w:t>ным инвестированием капитала. Как обычно, примем, что уже су</w:t>
        <w:softHyphen/>
        <w:t>ществует основной план создания капиталовложений; для нас важ</w:t>
        <w:softHyphen/>
        <w:t>но, что</w:t>
      </w:r>
      <w:r>
        <w:rPr>
          <w:b/>
        </w:rPr>
        <w:t xml:space="preserve"> их</w:t>
      </w:r>
      <w:r>
        <w:rPr/>
        <w:t xml:space="preserve"> реализацией можно управлять так, чтобы план </w:t>
      </w:r>
      <w:r>
        <w:rPr>
          <w:i/>
        </w:rPr>
        <w:t>непрерыв</w:t>
        <w:softHyphen/>
        <w:t>но адаптировался.</w:t>
      </w:r>
      <w:r>
        <w:rPr/>
        <w:t xml:space="preserve"> Необходимо сделать два очень важных киберне</w:t>
        <w:softHyphen/>
        <w:t>тических замечания относительно рассматриваемой теперь ситуации.</w:t>
      </w:r>
    </w:p>
    <w:p>
      <w:pPr>
        <w:pStyle w:val="Normal"/>
        <w:spacing w:before="120" w:after="0"/>
        <w:ind w:firstLine="200"/>
        <w:rPr/>
      </w:pPr>
      <w:r>
        <w:rPr/>
        <w:t>Во-первых, поскольку теперь рассматривается ситуация в динами</w:t>
        <w:softHyphen/>
        <w:t>ке с соответствующей обратной связью, модель на рис.</w:t>
      </w:r>
      <w:r>
        <w:rPr>
          <w:lang w:val="en-US" w:eastAsia="en-US"/>
        </w:rPr>
        <w:t xml:space="preserve"> 35</w:t>
      </w:r>
      <w:r>
        <w:rPr/>
        <w:t xml:space="preserve"> адекватна всем стадиям развития новой фирмы. Вначале нет никакой обратной связи, поскольку ничто не работает. Отсюда следует, что все вход</w:t>
        <w:softHyphen/>
        <w:t>ные (начальные) возможности системы должны быть обусловлены поступлением извне, как это было представлено схемой на рис.</w:t>
      </w:r>
      <w:r>
        <w:rPr>
          <w:lang w:val="en-US" w:eastAsia="en-US"/>
        </w:rPr>
        <w:t xml:space="preserve"> 34. </w:t>
      </w:r>
      <w:r>
        <w:rPr/>
        <w:t>Теперь фирма, представляемая как высокопроизводительный интег</w:t>
        <w:softHyphen/>
        <w:t xml:space="preserve">ратор, работает за счет входных поступлений, т. е. выполняет свою операцию </w:t>
      </w:r>
      <w:r>
        <w:rPr>
          <w:lang w:val="en-US"/>
        </w:rPr>
        <w:t>f</w:t>
      </w:r>
      <w:r>
        <w:rPr>
          <w:lang w:val="en-US" w:eastAsia="en-US"/>
        </w:rPr>
        <w:t xml:space="preserve"> </w:t>
      </w:r>
      <w:r>
        <w:rPr/>
        <w:t>(</w:t>
      </w:r>
      <w:r>
        <w:rPr>
          <w:lang w:val="en-US"/>
        </w:rPr>
        <w:t>s</w:t>
      </w:r>
      <w:r>
        <w:rPr/>
        <w:t>). По мере того как формируется выходной результат (измеряемый денежным потоком), начинает действовать цепь новых инвестиций; это происходит в соответствии с исходным планом. Од</w:t>
        <w:softHyphen/>
        <w:t>нако теперь модель очень четко покажет, что любой жесткий план, как бы хорошо он не был разработан, не даст положительных ре</w:t>
        <w:softHyphen/>
        <w:t>зультатов, если не будет постоянно модифицироваться. Так происхо</w:t>
        <w:softHyphen/>
        <w:t xml:space="preserve">дит потому, что операция </w:t>
      </w:r>
      <w:r>
        <w:rPr>
          <w:lang w:val="en-US"/>
        </w:rPr>
        <w:t>f</w:t>
      </w:r>
      <w:r>
        <w:rPr>
          <w:lang w:val="en-US" w:eastAsia="en-US"/>
        </w:rPr>
        <w:t xml:space="preserve"> </w:t>
      </w:r>
      <w:r>
        <w:rPr/>
        <w:t>(</w:t>
      </w:r>
      <w:r>
        <w:rPr>
          <w:lang w:val="en-US"/>
        </w:rPr>
        <w:t>s</w:t>
      </w:r>
      <w:r>
        <w:rPr/>
        <w:t>) зависит от внешних внезапных возму</w:t>
        <w:softHyphen/>
        <w:t>щений (не показанных на схеме), а также от внезапных возмуще</w:t>
        <w:softHyphen/>
        <w:t>ний на ее основном входе. А если мы добиваемся устойчивого выход</w:t>
        <w:softHyphen/>
        <w:t>ного результата (или, лучше сказать, соответствующего плану)</w:t>
      </w:r>
      <w:r>
        <w:rPr>
          <w:lang w:val="en-US" w:eastAsia="en-US"/>
        </w:rPr>
        <w:t>,</w:t>
      </w:r>
      <w:r>
        <w:rPr/>
        <w:t xml:space="preserve"> то в цепи обратной связи потребуется создать весьма совершенный меха</w:t>
        <w:softHyphen/>
        <w:t xml:space="preserve">низм, правильно корректирующий сигналы ошибок. Такой механизм показан в прямоугольнике </w:t>
      </w:r>
      <w:r>
        <w:rPr>
          <w:lang w:val="en-US"/>
        </w:rPr>
        <w:t>F</w:t>
      </w:r>
      <w:r>
        <w:rPr>
          <w:lang w:val="en-US" w:eastAsia="en-US"/>
        </w:rPr>
        <w:t xml:space="preserve"> </w:t>
      </w:r>
      <w:r>
        <w:rPr/>
        <w:t>(</w:t>
      </w:r>
      <w:r>
        <w:rPr>
          <w:lang w:val="en-US"/>
        </w:rPr>
        <w:t>s</w:t>
      </w:r>
      <w:r>
        <w:rPr/>
        <w:t>). Он точно выражает собой плановую функцию всей корпорации в целом.</w:t>
      </w:r>
    </w:p>
    <w:p>
      <w:pPr>
        <w:pStyle w:val="Normal"/>
        <w:ind w:firstLine="200"/>
        <w:rPr/>
      </w:pPr>
      <w:r>
        <w:rPr/>
        <w:t>Второе замечание может быть понятным, если кратко повторить то, что первоначально говорилось о системе обратной связи в гл.</w:t>
      </w:r>
      <w:r>
        <w:rPr>
          <w:lang w:val="en-US" w:eastAsia="en-US"/>
        </w:rPr>
        <w:t xml:space="preserve"> 2. </w:t>
      </w:r>
      <w:r>
        <w:rPr/>
        <w:t>Мы показали в ней (см. рис.</w:t>
      </w:r>
      <w:r>
        <w:rPr>
          <w:lang w:val="en-US" w:eastAsia="en-US"/>
        </w:rPr>
        <w:t xml:space="preserve"> 8),</w:t>
      </w:r>
      <w:r>
        <w:rPr/>
        <w:t xml:space="preserve"> что в быстро развивающейся ситуа</w:t>
        <w:softHyphen/>
        <w:t>ции из-за действия отрицательной обратной связи подавляются входные сигналы. По этой причине новая схема на рис.</w:t>
      </w:r>
      <w:r>
        <w:rPr>
          <w:lang w:val="en-US" w:eastAsia="en-US"/>
        </w:rPr>
        <w:t xml:space="preserve"> 35</w:t>
      </w:r>
      <w:r>
        <w:rPr/>
        <w:t xml:space="preserve"> не нуж</w:t>
        <w:softHyphen/>
        <w:t>дается в изменении для фирмы только начинающей свою деятель</w:t>
        <w:softHyphen/>
        <w:t>ность, набирающей силы, как и для зрелого предприятия. Весь про</w:t>
        <w:softHyphen/>
        <w:t>цесс деятельности фирмы управляется динамикой ее сервомеханизма (уже представлен на схеме). Вначале в цепи обратной связи ничего не происходит</w:t>
      </w:r>
      <w:r>
        <w:rPr>
          <w:lang w:val="en-US" w:eastAsia="en-US"/>
        </w:rPr>
        <w:t xml:space="preserve"> —</w:t>
      </w:r>
      <w:r>
        <w:rPr/>
        <w:t xml:space="preserve"> все управляется входным сигналом</w:t>
      </w:r>
      <w:r>
        <w:rPr>
          <w:lang w:val="en-US" w:eastAsia="en-US"/>
        </w:rPr>
        <w:t xml:space="preserve"> </w:t>
      </w:r>
      <w:r>
        <w:rPr>
          <w:lang w:val="en-US"/>
        </w:rPr>
        <w:t>i</w:t>
      </w:r>
      <w:r>
        <w:rPr>
          <w:lang w:val="en-US" w:eastAsia="en-US"/>
        </w:rPr>
        <w:t>.</w:t>
      </w:r>
      <w:r>
        <w:rPr/>
        <w:t xml:space="preserve"> На втором этапе сигнал ошибки (обработанный цепью </w:t>
      </w:r>
      <w:r>
        <w:rPr>
          <w:lang w:val="en-US"/>
        </w:rPr>
        <w:t>F</w:t>
      </w:r>
      <w:r>
        <w:rPr>
          <w:lang w:val="en-US" w:eastAsia="en-US"/>
        </w:rPr>
        <w:t xml:space="preserve"> </w:t>
      </w:r>
      <w:r>
        <w:rPr/>
        <w:t>(</w:t>
      </w:r>
      <w:r>
        <w:rPr>
          <w:lang w:val="en-US"/>
        </w:rPr>
        <w:t>s</w:t>
      </w:r>
      <w:r>
        <w:rPr/>
        <w:t>)) начинает воздейст</w:t>
        <w:softHyphen/>
        <w:t>вовать на входной сигнал, преобразуя его к значению е. Значитель</w:t>
        <w:softHyphen/>
        <w:t xml:space="preserve">но позже внезапные возмущения на входе </w:t>
      </w:r>
      <w:r>
        <w:rPr>
          <w:lang w:val="en-US"/>
        </w:rPr>
        <w:t>i</w:t>
      </w:r>
      <w:r>
        <w:rPr/>
        <w:t xml:space="preserve"> перестанут иметь какое-либо значение, поскольку цепь обратной связи будет их подавлять.</w:t>
      </w:r>
    </w:p>
    <w:p>
      <w:pPr>
        <w:pStyle w:val="Normal"/>
        <w:ind w:firstLine="200"/>
        <w:rPr/>
      </w:pPr>
      <w:r>
        <w:rPr/>
        <w:t>Если принять во внимание оба замечания, то станет ясно, как сложный процесс циклического инвестирования в предприятие обус</w:t>
        <w:softHyphen/>
        <w:t>ловливает его выживание. Бизнесмены это хорошо знают, хотя</w:t>
      </w:r>
      <w:r>
        <w:rPr>
          <w:b/>
        </w:rPr>
        <w:t xml:space="preserve"> им </w:t>
      </w:r>
      <w:r>
        <w:rPr/>
        <w:t>часто выгодно притворяться, будто</w:t>
      </w:r>
      <w:r>
        <w:rPr>
          <w:b/>
        </w:rPr>
        <w:t xml:space="preserve"> им</w:t>
      </w:r>
      <w:r>
        <w:rPr/>
        <w:t xml:space="preserve"> ничего об этом неизвестно, и оценивать только ближайшее будущее. Во-вторых, деятельность, ко</w:t>
        <w:softHyphen/>
        <w:t xml:space="preserve">торую представляет функция обратной связи </w:t>
      </w:r>
      <w:r>
        <w:rPr>
          <w:lang w:val="en-US"/>
        </w:rPr>
        <w:t>F</w:t>
      </w:r>
      <w:r>
        <w:rPr>
          <w:lang w:val="en-US" w:eastAsia="en-US"/>
        </w:rPr>
        <w:t xml:space="preserve"> </w:t>
      </w:r>
      <w:r>
        <w:rPr/>
        <w:t>(</w:t>
      </w:r>
      <w:r>
        <w:rPr>
          <w:lang w:val="en-US"/>
        </w:rPr>
        <w:t>s</w:t>
      </w:r>
      <w:r>
        <w:rPr/>
        <w:t>), относится к пла</w:t>
        <w:softHyphen/>
        <w:t>нированию работы корпорации. Здесь главное</w:t>
      </w:r>
      <w:r>
        <w:rPr>
          <w:lang w:val="en-US" w:eastAsia="en-US"/>
        </w:rPr>
        <w:t xml:space="preserve"> —</w:t>
      </w:r>
      <w:r>
        <w:rPr/>
        <w:t xml:space="preserve"> постоянная приспо</w:t>
        <w:softHyphen/>
        <w:t>собляемость</w:t>
      </w:r>
      <w:r>
        <w:rPr>
          <w:lang w:val="en-US" w:eastAsia="en-US"/>
        </w:rPr>
        <w:t xml:space="preserve"> —</w:t>
      </w:r>
      <w:r>
        <w:rPr/>
        <w:t xml:space="preserve"> корректировка или непрерывное аннулирование пла</w:t>
        <w:softHyphen/>
        <w:t>на, охватывающего операции, связанные с возмущением</w:t>
      </w:r>
      <w:r>
        <w:rPr>
          <w:lang w:val="en-US" w:eastAsia="en-US"/>
        </w:rPr>
        <w:t xml:space="preserve"> i</w:t>
      </w:r>
      <w:r>
        <w:rPr/>
        <w:t xml:space="preserve"> как </w:t>
      </w:r>
      <w:r>
        <w:rPr>
          <w:lang w:val="en-US"/>
        </w:rPr>
        <w:t>f</w:t>
      </w:r>
      <w:r>
        <w:rPr>
          <w:lang w:val="en-US" w:eastAsia="en-US"/>
        </w:rPr>
        <w:t xml:space="preserve"> </w:t>
      </w:r>
      <w:r>
        <w:rPr/>
        <w:t>(</w:t>
      </w:r>
      <w:r>
        <w:rPr>
          <w:lang w:val="en-US"/>
        </w:rPr>
        <w:t>s</w:t>
      </w:r>
      <w:r>
        <w:rPr/>
        <w:t>). Более того, этот так называемый процесс планирования ни в коем случае не является предметом прогнозирования, как полагают мно</w:t>
        <w:softHyphen/>
        <w:t>гие, а делом последовательного аннулирования любого плана, который, по мнению управляющих, оказался недостаточно разработан.</w:t>
      </w:r>
    </w:p>
    <w:p>
      <w:pPr>
        <w:pStyle w:val="Normal"/>
        <w:rPr/>
      </w:pPr>
      <w:r>
        <w:rPr/>
        <w:t>Приведенные утверждения читатель может счесть банальными. Наоборот, они носят весьма взрывоопасный характер. Конечно, де</w:t>
        <w:softHyphen/>
        <w:t>ловой мир знает, что циклические инвестиции необходимы, и, ко</w:t>
        <w:softHyphen/>
        <w:t>нечно, ему известно, что планы должны корректироваться. На этом банальности кончаются. Теперь посмотрим, в чем кроется взрывоопасность. Представление о фирме на бирже среди журналистов-эко</w:t>
        <w:softHyphen/>
        <w:t>номистов и соответственно среди держателей акций в основном скла</w:t>
        <w:softHyphen/>
        <w:t>дываются исходя из абсолютного объема выходной продукции. Могут быть комментарии относительно того, насколько этот продукт, если он неудачен, фактически соответствует долговременным намерениям фирмы, а это уже попытка измерить эффективность всей системы управления. Конечно, комментаторам легко принижать значимость долговременных планов корпорации и притворно кричать "о журав</w:t>
        <w:softHyphen/>
        <w:t>лях в небе". Верно и то, что комментаторы обычно описывают про</w:t>
        <w:softHyphen/>
        <w:t>цесс нового инвестирования в оборудование как "запахивание при</w:t>
        <w:softHyphen/>
        <w:t>былей". Однако они ничего не знают о сложностях процесса плани</w:t>
        <w:softHyphen/>
        <w:t xml:space="preserve">рования всей корпорации, отображаемого прямоугольником </w:t>
      </w:r>
      <w:r>
        <w:rPr>
          <w:lang w:val="en-US"/>
        </w:rPr>
        <w:t>F</w:t>
      </w:r>
      <w:r>
        <w:rPr>
          <w:lang w:val="en-US" w:eastAsia="en-US"/>
        </w:rPr>
        <w:t xml:space="preserve"> </w:t>
      </w:r>
      <w:r>
        <w:rPr/>
        <w:t>(</w:t>
      </w:r>
      <w:r>
        <w:rPr>
          <w:lang w:val="en-US"/>
        </w:rPr>
        <w:t>s</w:t>
      </w:r>
      <w:r>
        <w:rPr/>
        <w:t>). Уместно подсказать, что так происходит потому, что сведения об этом</w:t>
      </w:r>
      <w:r>
        <w:rPr>
          <w:lang w:val="en-US" w:eastAsia="en-US"/>
        </w:rPr>
        <w:t xml:space="preserve"> —</w:t>
      </w:r>
      <w:r>
        <w:rPr/>
        <w:t xml:space="preserve"> наиболее охраняемый корпорацией секрет. Тогда лучше официально заявлять, что никакого плана деятельности корпорации нет на свете.</w:t>
      </w:r>
    </w:p>
    <w:p>
      <w:pPr>
        <w:pStyle w:val="Normal"/>
        <w:rPr/>
      </w:pPr>
      <w:r>
        <w:rPr/>
        <w:t>Прежде чем приступить к дальнейшему объяснению природы фун</w:t>
        <w:softHyphen/>
        <w:t>кции планирования деятельности корпорации как постоянно меняю</w:t>
        <w:softHyphen/>
        <w:t>щейся, представляется необходимым немного обогатить нашу мо</w:t>
        <w:softHyphen/>
        <w:t>дель. До сих пор мы рассматривали систему управления как регуля</w:t>
        <w:softHyphen/>
        <w:t>тор деятельности, необходимый для управления доходами на уровне выше минимума, обеспечивающего выживание корпорации. Но у этой системы есть и другая функция регулирования: отслеживание соответствия между качеством продукта и требованиями рынка. Первый вид регулирования осуществляется при встрече с внезапны</w:t>
        <w:softHyphen/>
        <w:t>ми изменениями, обусловленными экономической деятельностью вне корпорации как. следствие государственного ее регулирования или конкуренция на финансовом рынке. Второй ее вид осуществляется перед лицом внезапных перемен на товарном рынке, которые возни</w:t>
        <w:softHyphen/>
        <w:t>кают вследствие давления конкурентов, в основе которого лежит темп технологических нововведений. Управляющий системы</w:t>
      </w:r>
      <w:r>
        <w:rPr>
          <w:lang w:val="en-US" w:eastAsia="en-US"/>
        </w:rPr>
        <w:t xml:space="preserve"> 4</w:t>
      </w:r>
      <w:r>
        <w:rPr/>
        <w:t xml:space="preserve"> обя</w:t>
        <w:softHyphen/>
        <w:t>зан включать элемент, воплощающий две важные управляющие це</w:t>
        <w:softHyphen/>
        <w:t>пи, связанные с этими двумя видами регулирования. Обычно их-то и нет.</w:t>
      </w:r>
    </w:p>
    <w:p>
      <w:pPr>
        <w:pStyle w:val="Normal"/>
        <w:rPr/>
      </w:pPr>
      <w:r>
        <w:rPr/>
        <w:t>На рис.</w:t>
      </w:r>
      <w:r>
        <w:rPr>
          <w:lang w:val="en-US" w:eastAsia="en-US"/>
        </w:rPr>
        <w:t xml:space="preserve"> 36</w:t>
      </w:r>
      <w:r>
        <w:rPr/>
        <w:t xml:space="preserve"> представлена такая минимально обогащенная модель, требуемая для уяснения высказанных замечаний, а также для извле</w:t>
        <w:softHyphen/>
        <w:t xml:space="preserve">чения главных выводов относительно управляемых параметров </w:t>
      </w:r>
      <w:r>
        <w:rPr>
          <w:lang w:val="en-US"/>
        </w:rPr>
        <w:t>F</w:t>
      </w:r>
      <w:r>
        <w:rPr>
          <w:lang w:val="en-US" w:eastAsia="en-US"/>
        </w:rPr>
        <w:t xml:space="preserve"> </w:t>
      </w:r>
      <w:r>
        <w:rPr/>
        <w:t>(</w:t>
      </w:r>
      <w:r>
        <w:rPr>
          <w:lang w:val="en-US"/>
        </w:rPr>
        <w:t>s</w:t>
      </w:r>
      <w:r>
        <w:rPr/>
        <w:t>). Эта модель основана на работах моего коллеги Р.Андертона и демон</w:t>
        <w:softHyphen/>
        <w:t>стрирует оба вида регулирующей деятельности. Отметьте, как вы</w:t>
        <w:softHyphen/>
        <w:t>ручка генерирует новую выручку и как этот поток "подкачивается" рынком и его требованиями.</w:t>
      </w:r>
    </w:p>
    <w:p>
      <w:pPr>
        <w:pStyle w:val="Normal"/>
        <w:rPr/>
      </w:pPr>
      <w:r>
        <w:rPr/>
        <w:drawing>
          <wp:inline distT="0" distB="0" distL="0" distR="0">
            <wp:extent cx="5940425" cy="3126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2" r="-6" b="-12"/>
                    <a:stretch>
                      <a:fillRect/>
                    </a:stretch>
                  </pic:blipFill>
                  <pic:spPr bwMode="auto">
                    <a:xfrm>
                      <a:off x="0" y="0"/>
                      <a:ext cx="5940425" cy="312674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7">
                <wp:simplePos x="0" y="0"/>
                <wp:positionH relativeFrom="page">
                  <wp:posOffset>911860</wp:posOffset>
                </wp:positionH>
                <wp:positionV relativeFrom="paragraph">
                  <wp:posOffset>3201035</wp:posOffset>
                </wp:positionV>
                <wp:extent cx="5588635" cy="733425"/>
                <wp:effectExtent l="0" t="0" r="0" b="0"/>
                <wp:wrapSquare wrapText="largest"/>
                <wp:docPr id="36" name="Frame1"/>
                <a:graphic xmlns:a="http://schemas.openxmlformats.org/drawingml/2006/main">
                  <a:graphicData uri="http://schemas.microsoft.com/office/word/2010/wordprocessingShape">
                    <wps:wsp>
                      <wps:cNvSpPr txBox="1"/>
                      <wps:spPr>
                        <a:xfrm>
                          <a:off x="0" y="0"/>
                          <a:ext cx="5588635" cy="733425"/>
                        </a:xfrm>
                        <a:prstGeom prst="rect"/>
                        <a:solidFill>
                          <a:srgbClr val="FFFFFF">
                            <a:alpha val="0"/>
                          </a:srgbClr>
                        </a:solidFill>
                      </wps:spPr>
                      <wps:txbx>
                        <w:txbxContent>
                          <w:p>
                            <w:pPr>
                              <w:pStyle w:val="Normal"/>
                              <w:jc w:val="center"/>
                              <w:rPr>
                                <w:sz w:val="20"/>
                              </w:rPr>
                            </w:pPr>
                            <w:r>
                              <w:rPr>
                                <w:sz w:val="20"/>
                              </w:rPr>
                              <w:t>Рис.36. Минимально обобщенная модель:</w:t>
                            </w:r>
                          </w:p>
                          <w:p>
                            <w:pPr>
                              <w:pStyle w:val="Normal"/>
                              <w:rPr/>
                            </w:pPr>
                            <w:r>
                              <w:rPr>
                                <w:sz w:val="20"/>
                              </w:rPr>
                              <w:t>А,В,С</w:t>
                            </w:r>
                            <w:r>
                              <w:rPr>
                                <w:sz w:val="20"/>
                                <w:lang w:val="en-US" w:eastAsia="en-US"/>
                              </w:rPr>
                              <w:t xml:space="preserve"> —</w:t>
                            </w:r>
                            <w:r>
                              <w:rPr>
                                <w:sz w:val="20"/>
                              </w:rPr>
                              <w:t xml:space="preserve"> управляемые параметры системы как способность соответственно улучшить качество продукции, обновить продукцию, поднять производительность; Х</w:t>
                            </w:r>
                            <w:r>
                              <w:rPr>
                                <w:sz w:val="20"/>
                                <w:lang w:val="en-US" w:eastAsia="en-US"/>
                              </w:rPr>
                              <w:t xml:space="preserve"> —</w:t>
                            </w:r>
                            <w:r>
                              <w:rPr>
                                <w:sz w:val="20"/>
                              </w:rPr>
                              <w:t xml:space="preserve"> инерция рынка (к данному продукту); </w:t>
                            </w:r>
                            <w:r>
                              <w:rPr>
                                <w:sz w:val="20"/>
                                <w:lang w:val="en-US"/>
                              </w:rPr>
                              <w:t>Y</w:t>
                            </w:r>
                            <w:r>
                              <w:rPr>
                                <w:sz w:val="20"/>
                                <w:lang w:val="en-US" w:eastAsia="en-US"/>
                              </w:rPr>
                              <w:t xml:space="preserve"> —</w:t>
                            </w:r>
                            <w:r>
                              <w:rPr>
                                <w:sz w:val="20"/>
                              </w:rPr>
                              <w:t xml:space="preserve"> инерция финансового рынка (к возможности Те</w:t>
                              <w:softHyphen/>
                              <w:t>перь посмотрим, как в результате обсуждения схем на рис.</w:t>
                            </w:r>
                            <w:r>
                              <w:rPr>
                                <w:sz w:val="20"/>
                                <w:lang w:val="en-US" w:eastAsia="en-US"/>
                              </w:rPr>
                              <w:t xml:space="preserve"> 35</w:t>
                            </w:r>
                            <w:r>
                              <w:rPr>
                                <w:sz w:val="20"/>
                              </w:rPr>
                              <w:t xml:space="preserve"> и</w:t>
                            </w:r>
                            <w:r>
                              <w:rPr>
                                <w:sz w:val="20"/>
                                <w:lang w:val="en-US" w:eastAsia="en-US"/>
                              </w:rPr>
                              <w:t xml:space="preserve"> 36</w:t>
                            </w:r>
                            <w:r>
                              <w:rPr>
                                <w:sz w:val="20"/>
                              </w:rPr>
                              <w:t xml:space="preserve"> можно обогатить их и создать схему, приведенную на рис.37</w:t>
                            </w:r>
                          </w:p>
                        </w:txbxContent>
                      </wps:txbx>
                      <wps:bodyPr anchor="t" lIns="0" tIns="0" rIns="0" bIns="0">
                        <a:noAutofit/>
                      </wps:bodyPr>
                    </wps:wsp>
                  </a:graphicData>
                </a:graphic>
              </wp:anchor>
            </w:drawing>
          </mc:Choice>
          <mc:Fallback>
            <w:pict>
              <v:rect fillcolor="#FFFFFF" style="position:absolute;rotation:-0;width:440.05pt;height:57.75pt;mso-wrap-distance-left:4pt;mso-wrap-distance-right:4pt;mso-wrap-distance-top:2pt;mso-wrap-distance-bottom:2pt;margin-top:252.05pt;mso-position-vertical-relative:text;margin-left:71.8pt;mso-position-horizontal-relative:page">
                <v:fill opacity="0f"/>
                <v:textbox inset="0in,0in,0in,0in">
                  <w:txbxContent>
                    <w:p>
                      <w:pPr>
                        <w:pStyle w:val="Normal"/>
                        <w:jc w:val="center"/>
                        <w:rPr>
                          <w:sz w:val="20"/>
                        </w:rPr>
                      </w:pPr>
                      <w:r>
                        <w:rPr>
                          <w:sz w:val="20"/>
                        </w:rPr>
                        <w:t>Рис.36. Минимально обобщенная модель:</w:t>
                      </w:r>
                    </w:p>
                    <w:p>
                      <w:pPr>
                        <w:pStyle w:val="Normal"/>
                        <w:rPr/>
                      </w:pPr>
                      <w:r>
                        <w:rPr>
                          <w:sz w:val="20"/>
                        </w:rPr>
                        <w:t>А,В,С</w:t>
                      </w:r>
                      <w:r>
                        <w:rPr>
                          <w:sz w:val="20"/>
                          <w:lang w:val="en-US" w:eastAsia="en-US"/>
                        </w:rPr>
                        <w:t xml:space="preserve"> —</w:t>
                      </w:r>
                      <w:r>
                        <w:rPr>
                          <w:sz w:val="20"/>
                        </w:rPr>
                        <w:t xml:space="preserve"> управляемые параметры системы как способность соответственно улучшить качество продукции, обновить продукцию, поднять производительность; Х</w:t>
                      </w:r>
                      <w:r>
                        <w:rPr>
                          <w:sz w:val="20"/>
                          <w:lang w:val="en-US" w:eastAsia="en-US"/>
                        </w:rPr>
                        <w:t xml:space="preserve"> —</w:t>
                      </w:r>
                      <w:r>
                        <w:rPr>
                          <w:sz w:val="20"/>
                        </w:rPr>
                        <w:t xml:space="preserve"> инерция рынка (к данному продукту); </w:t>
                      </w:r>
                      <w:r>
                        <w:rPr>
                          <w:sz w:val="20"/>
                          <w:lang w:val="en-US"/>
                        </w:rPr>
                        <w:t>Y</w:t>
                      </w:r>
                      <w:r>
                        <w:rPr>
                          <w:sz w:val="20"/>
                          <w:lang w:val="en-US" w:eastAsia="en-US"/>
                        </w:rPr>
                        <w:t xml:space="preserve"> —</w:t>
                      </w:r>
                      <w:r>
                        <w:rPr>
                          <w:sz w:val="20"/>
                        </w:rPr>
                        <w:t xml:space="preserve"> инерция финансового рынка (к возможности Те</w:t>
                        <w:softHyphen/>
                        <w:t>перь посмотрим, как в результате обсуждения схем на рис.</w:t>
                      </w:r>
                      <w:r>
                        <w:rPr>
                          <w:sz w:val="20"/>
                          <w:lang w:val="en-US" w:eastAsia="en-US"/>
                        </w:rPr>
                        <w:t xml:space="preserve"> 35</w:t>
                      </w:r>
                      <w:r>
                        <w:rPr>
                          <w:sz w:val="20"/>
                        </w:rPr>
                        <w:t xml:space="preserve"> и</w:t>
                      </w:r>
                      <w:r>
                        <w:rPr>
                          <w:sz w:val="20"/>
                          <w:lang w:val="en-US" w:eastAsia="en-US"/>
                        </w:rPr>
                        <w:t xml:space="preserve"> 36</w:t>
                      </w:r>
                      <w:r>
                        <w:rPr>
                          <w:sz w:val="20"/>
                        </w:rPr>
                        <w:t xml:space="preserve"> можно обогатить их и создать схему, приведенную на рис.37</w:t>
                      </w:r>
                    </w:p>
                  </w:txbxContent>
                </v:textbox>
                <w10:wrap type="square" side="largest"/>
              </v:rect>
            </w:pict>
          </mc:Fallback>
        </mc:AlternateContent>
      </w:r>
    </w:p>
    <w:p>
      <w:pPr>
        <w:pStyle w:val="Normal"/>
        <w:ind w:firstLine="200"/>
        <w:rPr/>
      </w:pPr>
      <w:r>
        <w:rPr/>
        <w:t xml:space="preserve"> </w:t>
      </w:r>
      <w:r>
        <w:rPr/>
        <w:t>Показано, что доход создается сочетанием качеств продукции (включая цену) и требований рынка, как обусловленных экономиче</w:t>
        <w:softHyphen/>
        <w:t>ским климатом и доступными технологическими вариантами удов</w:t>
        <w:softHyphen/>
        <w:t>летворения этим основным требованиям. Показано, что инвестици</w:t>
        <w:softHyphen/>
        <w:t>онные фонды делятся между расходами на улучшение качества про</w:t>
        <w:softHyphen/>
        <w:t>дукции (А), обновление продукции (В) и на рост эффективности производства (С). Эти три фактора, подвластные управляющим, вы</w:t>
        <w:softHyphen/>
        <w:t>ступают в качестве возможных вариантов направления фирменных капиталовложений. В соответствии с этой моделью заслуживают рас</w:t>
        <w:softHyphen/>
        <w:t>смотрения еще только два управляемых параметра. Один</w:t>
      </w:r>
      <w:r>
        <w:rPr>
          <w:lang w:val="en-US" w:eastAsia="en-US"/>
        </w:rPr>
        <w:t xml:space="preserve"> —</w:t>
      </w:r>
      <w:r>
        <w:rPr/>
        <w:t xml:space="preserve"> это ре</w:t>
        <w:softHyphen/>
        <w:t>акция (инерция) рынка</w:t>
      </w:r>
      <w:r>
        <w:rPr>
          <w:lang w:val="en-US" w:eastAsia="en-US"/>
        </w:rPr>
        <w:t xml:space="preserve"> (X)</w:t>
      </w:r>
      <w:r>
        <w:rPr/>
        <w:t xml:space="preserve"> и второй</w:t>
      </w:r>
      <w:r>
        <w:rPr>
          <w:lang w:val="en-US" w:eastAsia="en-US"/>
        </w:rPr>
        <w:t xml:space="preserve"> —</w:t>
      </w:r>
      <w:r>
        <w:rPr/>
        <w:t xml:space="preserve"> способность занять деньги (У). Оба они обусловлены различными управленческими действия</w:t>
        <w:softHyphen/>
        <w:t>ми.</w:t>
      </w:r>
    </w:p>
    <w:p>
      <w:pPr>
        <w:pStyle w:val="Normal"/>
        <w:ind w:firstLine="200"/>
        <w:rPr/>
      </w:pPr>
      <w:r>
        <w:rPr/>
        <w:t>Ценность любой, даже самой простой, кибернетической модели фирмы определяется динамикой ее характеристики. Модель, исполь</w:t>
        <w:softHyphen/>
        <w:t>зованная в системе</w:t>
      </w:r>
      <w:r>
        <w:rPr>
          <w:lang w:val="en-US" w:eastAsia="en-US"/>
        </w:rPr>
        <w:t xml:space="preserve"> 4,</w:t>
      </w:r>
      <w:r>
        <w:rPr/>
        <w:t xml:space="preserve"> не составит исключения. Она способствует проверке планов корпорации на любой период времени и делает не</w:t>
        <w:softHyphen/>
        <w:t>пригодными многие статические модели развития экономики корпораций. Так происходит из-за отсутствия при создании фирм крити</w:t>
        <w:softHyphen/>
        <w:t>ческих дат, за исключением оговоренных уставом. Печально наблю</w:t>
        <w:softHyphen/>
        <w:t>дать весь процесс развертывания корпорации, подчиненной сухому финансовому отчету на ежегодном собрании и докладу ее президен</w:t>
        <w:softHyphen/>
        <w:t>та. Рассмотрим, например, то заметное различие, которое обязано возникать из-за неодновременности капиталовложений по трем ка</w:t>
        <w:softHyphen/>
        <w:t>налам А, В и С (на улучшение качества продукции, на обновление продукции и на улучшение производственных возможностей). Во-вторых, вполне может возникнуть отставание (весьма длительное) в выпуске продукции, вызванное быстрыми изменениями на входе как следствие сложности всей системы, которая сглаживает резкие коле</w:t>
        <w:softHyphen/>
        <w:t>бания на ее входе. Могут быть также в системе и усилители, увели</w:t>
        <w:softHyphen/>
        <w:t>чивающие амплитуду опасного раскачивания, которое должно поэто</w:t>
        <w:softHyphen/>
        <w:t>му тоже подавляться. В задачу системы</w:t>
      </w:r>
      <w:r>
        <w:rPr>
          <w:lang w:val="en-US" w:eastAsia="en-US"/>
        </w:rPr>
        <w:t xml:space="preserve"> 4</w:t>
      </w:r>
      <w:r>
        <w:rPr/>
        <w:t xml:space="preserve"> входит изучение всех этих явлений с помощью их моделей, а также обязанность направлять действия управляющих, поскольку они сами могут стать генератора</w:t>
        <w:softHyphen/>
        <w:t>ми колебаний. В одном можно быть уверенным относительно систем этого вида</w:t>
      </w:r>
      <w:r>
        <w:rPr>
          <w:lang w:val="en-US" w:eastAsia="en-US"/>
        </w:rPr>
        <w:t xml:space="preserve"> —</w:t>
      </w:r>
      <w:r>
        <w:rPr/>
        <w:t xml:space="preserve"> достижение цели (верной реакции, обусловливающей устойчивую прибыль и устойчивый рост) может быть лишь относи</w:t>
        <w:softHyphen/>
        <w:t>тельным. Главный результат регулирования системы, как было по</w:t>
        <w:softHyphen/>
        <w:t>казано при изучении гомеостаза, в том, чтобы поддерживать крити</w:t>
        <w:softHyphen/>
        <w:t xml:space="preserve">чески важные переменные в </w:t>
      </w:r>
      <w:r>
        <w:rPr>
          <w:i/>
        </w:rPr>
        <w:t>физиологических</w:t>
      </w:r>
      <w:r>
        <w:rPr/>
        <w:t xml:space="preserve"> .пределах.</w:t>
      </w:r>
    </w:p>
    <w:p>
      <w:pPr>
        <w:pStyle w:val="Normal"/>
        <w:ind w:firstLine="200"/>
        <w:rPr/>
      </w:pPr>
      <w:r>
        <w:rPr/>
        <w:t>Пять параметров управления этой системы (А, В, С, Х и У) здесь собраны в одном прямоугольнике управления, с помощью которого может осуществляться обратная связь. (Заметим, что схема упроще</w:t>
        <w:softHyphen/>
        <w:t>на: каждая линия на этой схеме должна быть представлена пятью отдельными линиями</w:t>
      </w:r>
      <w:r>
        <w:rPr>
          <w:lang w:val="en-US" w:eastAsia="en-US"/>
        </w:rPr>
        <w:t xml:space="preserve"> —</w:t>
      </w:r>
      <w:r>
        <w:rPr/>
        <w:t xml:space="preserve"> для каждого управляемого параметра, име</w:t>
        <w:softHyphen/>
        <w:t>ющего свою временную зависимость.) Кроме того, здесь представле</w:t>
        <w:softHyphen/>
        <w:t>на цепь "ввода будущего", которая задействует модель такого вида, как представлено на рис.</w:t>
      </w:r>
      <w:r>
        <w:rPr>
          <w:lang w:val="en-US" w:eastAsia="en-US"/>
        </w:rPr>
        <w:t xml:space="preserve"> 36</w:t>
      </w:r>
      <w:r>
        <w:rPr/>
        <w:t xml:space="preserve"> предсказания этой модели сравниваются с результатами реальной жизни для генерирования сигнала обратной связи, вводящего в действие цепь планирования прибылей от капи</w:t>
        <w:softHyphen/>
        <w:t>таловложений корпорации.</w:t>
      </w:r>
    </w:p>
    <w:p>
      <w:pPr>
        <w:pStyle w:val="Normal"/>
        <w:spacing w:before="180" w:after="0"/>
        <w:ind w:left="220" w:hanging="0"/>
        <w:jc w:val="left"/>
        <w:rPr/>
      </w:pPr>
      <w:r>
        <w:rPr/>
        <w:drawing>
          <wp:inline distT="0" distB="0" distL="0" distR="0">
            <wp:extent cx="3907155" cy="18224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9" t="-20" r="-9" b="-20"/>
                    <a:stretch>
                      <a:fillRect/>
                    </a:stretch>
                  </pic:blipFill>
                  <pic:spPr bwMode="auto">
                    <a:xfrm>
                      <a:off x="0" y="0"/>
                      <a:ext cx="3907155" cy="1822450"/>
                    </a:xfrm>
                    <a:prstGeom prst="rect">
                      <a:avLst/>
                    </a:prstGeom>
                  </pic:spPr>
                </pic:pic>
              </a:graphicData>
            </a:graphic>
          </wp:inline>
        </w:drawing>
      </w:r>
    </w:p>
    <w:p>
      <w:pPr>
        <w:pStyle w:val="FR4"/>
        <w:numPr>
          <w:ilvl w:val="0"/>
          <w:numId w:val="0"/>
        </w:numPr>
        <w:spacing w:lineRule="auto" w:line="240" w:before="260" w:after="0"/>
        <w:jc w:val="center"/>
        <w:outlineLvl w:val="0"/>
        <w:rPr>
          <w:sz w:val="16"/>
        </w:rPr>
      </w:pPr>
      <w:r>
        <w:rPr>
          <w:sz w:val="16"/>
        </w:rPr>
        <w:t>Рис.З7</w:t>
      </w:r>
    </w:p>
    <w:p>
      <w:pPr>
        <w:pStyle w:val="Normal"/>
        <w:spacing w:before="120" w:after="0"/>
        <w:rPr/>
      </w:pPr>
      <w:r>
        <w:rPr/>
        <w:t>Все это свидетельствует о том, что оба вида базисных механизмов регулирования, как уже говорилось, изолированы друг от друга, и я не думаю, что так, как может показаться, происходит случайно. Ес</w:t>
        <w:softHyphen/>
        <w:t>ли рассматривать фирму как организацию, действующую в некото</w:t>
        <w:softHyphen/>
        <w:t>рой среде, и учитывать при этом сложную природу самого бизнеса, то становится совершенно ясной необходимость удовлетворения тре</w:t>
        <w:softHyphen/>
        <w:t>бованиям финансового и товарного рынков. Но должны быть удов</w:t>
        <w:softHyphen/>
        <w:t>летворены и другие интересы, среди которых, без сомнения, удов</w:t>
        <w:softHyphen/>
        <w:t>летворенность работой и оплатой труда рабочей силы являются кри</w:t>
        <w:softHyphen/>
        <w:t>тическими. Однако такие требования к системе лучше считать ее ог</w:t>
        <w:softHyphen/>
        <w:t>раничениями, нежели рассматривать в главной цепи гомеостаза oбщей экосистемы, в частности, потому, что реакция фирмы на два первых требования существенно зависит от климата, в котором осу</w:t>
        <w:softHyphen/>
        <w:t>ществляются остальные возложенные на руководство функции.</w:t>
      </w:r>
    </w:p>
    <w:p>
      <w:pPr>
        <w:pStyle w:val="Normal"/>
        <w:rPr/>
      </w:pPr>
      <w:r>
        <w:rPr/>
        <w:t>Андертон, который провел эксперименты с различными управляе</w:t>
        <w:softHyphen/>
        <w:t>мыми компьютерами</w:t>
      </w:r>
      <w:r>
        <w:rPr>
          <w:lang w:val="en-US" w:eastAsia="en-US"/>
        </w:rPr>
        <w:t xml:space="preserve"> —</w:t>
      </w:r>
      <w:r>
        <w:rPr/>
        <w:t xml:space="preserve"> моделями системы</w:t>
      </w:r>
      <w:r>
        <w:rPr>
          <w:lang w:val="en-US" w:eastAsia="en-US"/>
        </w:rPr>
        <w:t xml:space="preserve"> 4,</w:t>
      </w:r>
      <w:r>
        <w:rPr/>
        <w:t xml:space="preserve"> извлек из них весьма тревожный урок относительно этих двух регуляторов. Оказалось, что они весьма чувствительны к соотношению между качеством продук</w:t>
        <w:softHyphen/>
        <w:t>ции и получаемой прибылью. В таком случае доступными управляю</w:t>
        <w:softHyphen/>
        <w:t>щим средствами для управления этой чувствительной областью яв</w:t>
        <w:softHyphen/>
        <w:t>ляются три управляемых параметра инвестиций: А, В и С. Их отно</w:t>
        <w:softHyphen/>
        <w:t>сительная важность едва ли понимается толком, в частности, персо</w:t>
        <w:softHyphen/>
        <w:t>налом (административным), отвечающим за</w:t>
      </w:r>
      <w:r>
        <w:rPr>
          <w:b/>
        </w:rPr>
        <w:t xml:space="preserve"> их</w:t>
      </w:r>
      <w:r>
        <w:rPr/>
        <w:t xml:space="preserve"> реализацию. Боль</w:t>
        <w:softHyphen/>
        <w:t>шинство разговоров, касающихся управления переменами и нововве</w:t>
        <w:softHyphen/>
        <w:t xml:space="preserve">дениями, сводится </w:t>
      </w:r>
      <w:r>
        <w:rPr>
          <w:i/>
        </w:rPr>
        <w:t>либо</w:t>
      </w:r>
      <w:r>
        <w:rPr/>
        <w:t xml:space="preserve"> к экономическим ценностям, либо к человеческим взаимоотношениям, как они излагаются бихевнористами. Андертон показал, что мы не придавали должного значения пересе</w:t>
        <w:softHyphen/>
        <w:t>чению цепей управления этих двух экосистем, как происходящих именно в двух разных областях. Более того, говорит он, взаимодей</w:t>
        <w:softHyphen/>
        <w:t>ствие между этими двумя цепями, которые остаются в большинстве случаев незамеченными, ведет к дестабилизации. Конечно, этот за</w:t>
        <w:softHyphen/>
        <w:t>мечательный вывод, полученный на простой теоретической модели, требует серьезного внимания. Мне лично он помог прояснить многое в моей практике решения актуальных производственных проблем, остававшихся ранее в тени.</w:t>
      </w:r>
    </w:p>
    <w:p>
      <w:pPr>
        <w:pStyle w:val="Normal"/>
        <w:ind w:firstLine="200"/>
        <w:rPr/>
      </w:pPr>
      <w:r>
        <w:rPr/>
        <w:t>Как уже отмечалось, число возможных моделей корпорации бес</w:t>
        <w:softHyphen/>
        <w:t xml:space="preserve">конечно и любая из них может считаться инструментом для системы </w:t>
      </w:r>
      <w:r>
        <w:rPr>
          <w:lang w:val="en-US" w:eastAsia="en-US"/>
        </w:rPr>
        <w:t>4.</w:t>
      </w:r>
      <w:r>
        <w:rPr/>
        <w:t xml:space="preserve"> На рис.</w:t>
      </w:r>
      <w:r>
        <w:rPr>
          <w:lang w:val="en-US" w:eastAsia="en-US"/>
        </w:rPr>
        <w:t xml:space="preserve"> 38</w:t>
      </w:r>
      <w:r>
        <w:rPr/>
        <w:t xml:space="preserve"> предпринята попытка существенно расширить модель, представленную на рис.</w:t>
      </w:r>
      <w:r>
        <w:rPr>
          <w:lang w:val="en-US" w:eastAsia="en-US"/>
        </w:rPr>
        <w:t xml:space="preserve"> 36,</w:t>
      </w:r>
      <w:r>
        <w:rPr/>
        <w:t xml:space="preserve"> чтобы охватить структуру корпорации, какой мы теперь ее представляем в соответствии с настоящей кни</w:t>
        <w:softHyphen/>
        <w:t>гой. Но, пожалуйста, будьте осторожны. Схема на рис.</w:t>
      </w:r>
      <w:r>
        <w:rPr>
          <w:lang w:val="en-US" w:eastAsia="en-US"/>
        </w:rPr>
        <w:t xml:space="preserve"> 38</w:t>
      </w:r>
      <w:r>
        <w:rPr/>
        <w:t xml:space="preserve"> не являет</w:t>
        <w:softHyphen/>
        <w:t xml:space="preserve">ся ни </w:t>
      </w:r>
      <w:r>
        <w:rPr>
          <w:i/>
        </w:rPr>
        <w:t>альтернативой,</w:t>
      </w:r>
      <w:r>
        <w:rPr/>
        <w:t xml:space="preserve"> ни даже разъяснением схемы на рис.</w:t>
      </w:r>
      <w:r>
        <w:rPr>
          <w:lang w:val="en-US" w:eastAsia="en-US"/>
        </w:rPr>
        <w:t xml:space="preserve"> 27.</w:t>
      </w:r>
      <w:r>
        <w:rPr/>
        <w:t xml:space="preserve"> Это точная схема модели системы</w:t>
      </w:r>
      <w:r>
        <w:rPr>
          <w:lang w:val="en-US" w:eastAsia="en-US"/>
        </w:rPr>
        <w:t xml:space="preserve"> 4.</w:t>
      </w:r>
      <w:r>
        <w:rPr/>
        <w:t xml:space="preserve"> Причина, по которой она выглядит как общая схема, в том, что система</w:t>
      </w:r>
      <w:r>
        <w:rPr>
          <w:lang w:val="en-US" w:eastAsia="en-US"/>
        </w:rPr>
        <w:t xml:space="preserve"> 4</w:t>
      </w:r>
      <w:r>
        <w:rPr/>
        <w:t xml:space="preserve"> должна в известном смысле отражать или изображать все, чему она служит. Иначе говоря, мы имеем дело с рекурсивной логикой, которая возвращает нас к исход</w:t>
        <w:softHyphen/>
        <w:t>ным позициям и заставляет повторяться.</w:t>
      </w:r>
    </w:p>
    <w:p>
      <w:pPr>
        <w:pStyle w:val="Normal"/>
        <w:ind w:firstLine="200"/>
        <w:rPr/>
      </w:pPr>
      <w:r>
        <w:rPr/>
        <w:t>Замечания о функциях директората развития. Директорат разви</w:t>
        <w:softHyphen/>
        <w:t>тия состоит из специалистов и может вовлекать в свою деятельность множество людей. Если говорить об управленческих функциях, то сам директор этого подразделения должен управлять всеми теми функциями, которые необходимы для обеспечения его информацией (например, о результатах изучения рынка), оценивать информацию и предлагать решения о стратегии фирмы (например, методами ис</w:t>
        <w:softHyphen/>
        <w:t>следования операций), а также фактически по согласованию с систе</w:t>
        <w:softHyphen/>
        <w:t>мой</w:t>
      </w:r>
      <w:r>
        <w:rPr>
          <w:lang w:val="en-US" w:eastAsia="en-US"/>
        </w:rPr>
        <w:t xml:space="preserve"> 5</w:t>
      </w:r>
      <w:r>
        <w:rPr/>
        <w:t xml:space="preserve"> проводить в жизнь процесс адаптации планов, каким бы мето</w:t>
        <w:softHyphen/>
        <w:t>дом он ни осуществлялся, поскольку план сказывается на деятельно</w:t>
        <w:softHyphen/>
        <w:t>сти всей корпорации. Это может привести к осуществлению</w:t>
      </w:r>
      <w:r>
        <w:rPr>
          <w:b/>
        </w:rPr>
        <w:t xml:space="preserve"> им</w:t>
      </w:r>
      <w:r>
        <w:rPr/>
        <w:t xml:space="preserve"> фун</w:t>
        <w:softHyphen/>
        <w:t>кций управления исследованиями и разработками, что, конечно, даст ему право допуска ко всей идущей вверх из автономных систем информации, а это вполне может включать ответственность и за их разработку. Однако ответственность за управление всей информаци</w:t>
        <w:softHyphen/>
        <w:t>онной системой корпорации в конце концов должна лежать на ка</w:t>
        <w:softHyphen/>
        <w:t>кой-то иной службе, как и ответственность за командную структуру корпорации.</w:t>
      </w:r>
    </w:p>
    <w:p>
      <w:pPr>
        <w:pStyle w:val="Normal"/>
        <w:ind w:firstLine="200"/>
        <w:rPr/>
      </w:pPr>
      <w:r>
        <w:rPr/>
        <w:t>Тем не менее нас прежде всего интересует физиологическая роль системы</w:t>
      </w:r>
      <w:r>
        <w:rPr>
          <w:lang w:val="en-US" w:eastAsia="en-US"/>
        </w:rPr>
        <w:t xml:space="preserve"> 4</w:t>
      </w:r>
      <w:r>
        <w:rPr/>
        <w:t xml:space="preserve"> как “самого большого переключателя”. Мы понимаем ее центральное положение между системами</w:t>
      </w:r>
      <w:r>
        <w:rPr>
          <w:lang w:val="en-US" w:eastAsia="en-US"/>
        </w:rPr>
        <w:t xml:space="preserve"> 3</w:t>
      </w:r>
      <w:r>
        <w:rPr/>
        <w:t xml:space="preserve"> и</w:t>
      </w:r>
      <w:r>
        <w:rPr>
          <w:lang w:val="en-US" w:eastAsia="en-US"/>
        </w:rPr>
        <w:t xml:space="preserve"> 5,</w:t>
      </w:r>
      <w:r>
        <w:rPr/>
        <w:t xml:space="preserve"> на пересечении ин</w:t>
        <w:softHyphen/>
        <w:t>формации между центральной осью и внешним миром. Мы знаем, для чего она предназначена и какими средствами располагает для этого. Однако, как именно работает эта система?</w:t>
      </w:r>
    </w:p>
    <w:p>
      <w:pPr>
        <w:pStyle w:val="Normal"/>
        <w:ind w:firstLine="200"/>
        <w:rPr/>
      </w:pPr>
      <w:r>
        <w:rPr/>
        <w:t>Впервые в книге нам предстоит без намеков взглянуть на другую сторону достигнутого. Реальная природа системы</w:t>
      </w:r>
      <w:r>
        <w:rPr>
          <w:lang w:val="en-US" w:eastAsia="en-US"/>
        </w:rPr>
        <w:t xml:space="preserve"> 4</w:t>
      </w:r>
      <w:r>
        <w:rPr/>
        <w:t xml:space="preserve"> никогда раньше не обнажалась и, следовательно, никогда не связывалась организа</w:t>
        <w:softHyphen/>
        <w:t>ционно. Мелкие и разрозненные ее организационные единицы, без</w:t>
        <w:softHyphen/>
        <w:t>условно, существуют в любой корпорации, но, поскольку они рассе</w:t>
        <w:softHyphen/>
        <w:t>яны по всей структуре корпорации, подчинены разным начальни</w:t>
        <w:softHyphen/>
        <w:t>кам, их взаимодействие с высшим руководством никогда толком не расшифровывалось. Глава группы по исследованиям операций взаи</w:t>
        <w:softHyphen/>
        <w:t>модействует с другими руководителями, насколько это ему удается, предлагая им результаты своей работы как некоторое дополнение. Если есть в корпорации отделение планирования (что совсем не обя</w:t>
        <w:softHyphen/>
        <w:t>зательно), то его можно обнаружить подчас на самом конце органи</w:t>
        <w:softHyphen/>
        <w:t>зационной структуры запутавшимся в своих моделях и в полной прострации из-за невозможности повлиять на основные направления помыслов руководства. Все такие мелкие подразделения, деятель</w:t>
        <w:softHyphen/>
        <w:t>ность которых в рамках нашей модели принадлежит системе</w:t>
      </w:r>
      <w:r>
        <w:rPr>
          <w:lang w:val="en-US" w:eastAsia="en-US"/>
        </w:rPr>
        <w:t xml:space="preserve"> 4,</w:t>
      </w:r>
      <w:r>
        <w:rPr/>
        <w:t xml:space="preserve"> стра</w:t>
        <w:softHyphen/>
        <w:t>дают от недостатка средств коммуникации как с правлением корпо</w:t>
        <w:softHyphen/>
        <w:t>рации, так и с директоратом управления. Эти средства не выходят за рамки формальных комитетских заседаний, производственных до</w:t>
        <w:softHyphen/>
        <w:t>кладных и официальных бесед. Прежде всего на подразделения сис</w:t>
        <w:softHyphen/>
        <w:t>темы</w:t>
      </w:r>
      <w:r>
        <w:rPr>
          <w:lang w:val="en-US" w:eastAsia="en-US"/>
        </w:rPr>
        <w:t xml:space="preserve"> 4</w:t>
      </w:r>
      <w:r>
        <w:rPr/>
        <w:t xml:space="preserve"> смотрят как на врагов, стремящихся вмешаться в то, что пы</w:t>
        <w:softHyphen/>
        <w:t>тается делать руководство. Что касается докладных директората развития, то их не читают. Третья модель взаимодействия, не фор</w:t>
        <w:softHyphen/>
        <w:t>мальная, безусловно самая эффективная, но она подвержена всем видам обвинения политической природы. Многие крупные организа</w:t>
        <w:softHyphen/>
        <w:t>ции весьма близки к отчаянию при разрешении этих проблем. Ус</w:t>
        <w:softHyphen/>
        <w:t>пешное разрешение последних, как кажется, зависит исключительно от причастных к нему людей.</w:t>
      </w:r>
    </w:p>
    <w:p>
      <w:pPr>
        <w:pStyle w:val="Normal"/>
        <w:ind w:left="40" w:firstLine="220"/>
        <w:rPr/>
      </w:pPr>
      <w:r>
        <w:rPr/>
        <w:t>Из истории управления можно извлечь единственный урок, позво</w:t>
        <w:softHyphen/>
        <w:t>ляющий практически создать возможность "больших переключе</w:t>
        <w:softHyphen/>
        <w:t>нии". Происхождение этого способа в Великобритании, по-видимо</w:t>
        <w:softHyphen/>
        <w:t>му, связано с информационной перегрузкой, вызванной участием во второй мировой войне. Представьте себе проведение крупномасштаб</w:t>
        <w:softHyphen/>
        <w:t>ной битвы с участием наземных, морских и воздушных войск. Вов</w:t>
        <w:softHyphen/>
        <w:t>лекается масса подразделений, многие из которых очень мобильны. Непрерывный поток донесений поступает в главный штаб. Исходя из весьма разнообразных по форме описаний положения, приводимых в этих донесениях, необходимо принимать решения, в особенности о передаче ресурсов. Все это весьма близко к ситуации, описываемой в данной главе.</w:t>
      </w:r>
    </w:p>
    <w:p>
      <w:pPr>
        <w:pStyle w:val="Normal"/>
        <w:ind w:left="40" w:firstLine="220"/>
        <w:rPr/>
      </w:pPr>
      <w:r>
        <w:rPr/>
        <w:t xml:space="preserve">Выходом из этого затруднения стало создание "военной комнаты" </w:t>
      </w:r>
      <w:r>
        <w:rPr>
          <w:lang w:val="en-US" w:eastAsia="en-US"/>
        </w:rPr>
        <w:t>—</w:t>
      </w:r>
      <w:r>
        <w:rPr/>
        <w:t xml:space="preserve"> большого оперативного центра, оснащенного рельефными карта</w:t>
        <w:softHyphen/>
        <w:t>ми, распростертыми на столах, на которые поступающие данные на</w:t>
        <w:softHyphen/>
        <w:t>носились перемещением флажков и фишек. Девушки, как крупье в игорных домах, двигали эти фишки. Высшее руководство, глядя с балкона, постоянно наблюдало всю меняющуюся картину.</w:t>
      </w:r>
    </w:p>
    <w:p>
      <w:pPr>
        <w:pStyle w:val="Normal"/>
        <w:ind w:left="40" w:firstLine="220"/>
        <w:rPr/>
      </w:pPr>
      <w:r>
        <w:rPr/>
        <w:t>Некоторые попытки моделирования подобных операций предпри</w:t>
        <w:softHyphen/>
        <w:t>няты современным бизнесом на электронных дисплеях вместо карт. Большинство из них выглядит довольно бледно по сравнению с пра</w:t>
        <w:softHyphen/>
        <w:t>родителем, возможно, из-за недостатка правдоподобия или из-за нехватки быстроты реакции, требуемой для военных действий. В наше время оригинал "военной комнаты" больше всего напоминает Центр управления Космическими полетами в г. Хьюстон, шт. Техас, где команды передаются в реальном времени.</w:t>
      </w:r>
    </w:p>
    <w:p>
      <w:pPr>
        <w:pStyle w:val="Normal"/>
        <w:ind w:left="40" w:firstLine="180"/>
        <w:rPr/>
      </w:pPr>
      <w:r>
        <w:rPr/>
        <w:t>Заявлять, что нам бы хотелось видеть подобный центр управления на современном техническом уровне, т. е. на компьютерах, учреж</w:t>
        <w:softHyphen/>
        <w:t>денным в корпорации (или с той же целью</w:t>
      </w:r>
      <w:r>
        <w:rPr>
          <w:lang w:val="en-US" w:eastAsia="en-US"/>
        </w:rPr>
        <w:t xml:space="preserve"> —</w:t>
      </w:r>
      <w:r>
        <w:rPr/>
        <w:t xml:space="preserve"> в правительстве) было бы слишком смело. Конечно, движение в этом направлении повлечет за собой почти всеобщие изменения в деле управления на самом вы</w:t>
        <w:softHyphen/>
        <w:t>сшем уровне. По моему мнению, однако, такие глубокие изменения крайне необходимы, а существование подобного форума соответству</w:t>
        <w:softHyphen/>
        <w:t>ет всему тому, чему учит кибернетика.</w:t>
      </w:r>
    </w:p>
    <w:p>
      <w:pPr>
        <w:pStyle w:val="Normal"/>
        <w:rPr/>
      </w:pPr>
      <w:r>
        <w:rPr/>
        <w:t>Я пощажу читателя и не стану его "нокаутировать" описаниями действующих формальностей и практики, которые заморозили ини</w:t>
        <w:softHyphen/>
        <w:t>циативу и интуицию и вызвали такое отставание, что корректирую</w:t>
        <w:softHyphen/>
        <w:t>щие действия стали совершаться не в фазе с мерами, призванными их исправлять. Но я пишу об этом, условившись, что мы будем по</w:t>
        <w:softHyphen/>
        <w:t>мнить весь ужас последствий такой ситуации, хотя об этом ясно упоминалось в предыдущих главах. О большинстве подобных случа</w:t>
        <w:softHyphen/>
        <w:t>ев читатель знает значительно лучше по своему собственному опы</w:t>
        <w:softHyphen/>
        <w:t xml:space="preserve">ту. Если это замечание не воспринято как общий призыв к тому, что </w:t>
      </w:r>
      <w:r>
        <w:rPr>
          <w:i/>
        </w:rPr>
        <w:t>"что-то надо делать",</w:t>
      </w:r>
      <w:r>
        <w:rPr/>
        <w:t xml:space="preserve"> то работа, необходимая для исправле</w:t>
        <w:softHyphen/>
        <w:t>ния положения (сколь бы привлекательной она ни выглядела), ока</w:t>
        <w:softHyphen/>
        <w:t>жется неподъемной.</w:t>
      </w:r>
    </w:p>
    <w:p>
      <w:pPr>
        <w:pStyle w:val="Normal"/>
        <w:rPr/>
      </w:pPr>
      <w:r>
        <w:rPr/>
        <w:t>Я предложил создание центра управления для постоянно действу</w:t>
        <w:softHyphen/>
        <w:t>ющей корпорации. Он будет физическим воплощением системы</w:t>
      </w:r>
      <w:r>
        <w:rPr>
          <w:lang w:val="en-US" w:eastAsia="en-US"/>
        </w:rPr>
        <w:t xml:space="preserve"> 4. </w:t>
      </w:r>
      <w:r>
        <w:rPr/>
        <w:t>Здесь должны проводиться все формальные заседания высшего руко</w:t>
        <w:softHyphen/>
        <w:t>водства, и тогда в дальнейшем все высшие руководители будут рас</w:t>
        <w:softHyphen/>
        <w:t>сматривать ее как своеобразный клуб. Сюда будет запрещено вхо</w:t>
        <w:softHyphen/>
        <w:t xml:space="preserve">дить с бумагами. Это будет то, что греки называли </w:t>
      </w:r>
      <w:r>
        <w:rPr>
          <w:lang w:val="en-US"/>
        </w:rPr>
        <w:t>phrontisterion</w:t>
      </w:r>
      <w:r>
        <w:rPr/>
        <w:t xml:space="preserve"> — ситуационная комната. Посмотрим теперь, что же здесь должно быть.</w:t>
      </w:r>
    </w:p>
    <w:p>
      <w:pPr>
        <w:pStyle w:val="Normal"/>
        <w:rPr/>
      </w:pPr>
      <w:r>
        <w:rPr/>
        <w:t>Прежде всего здесь должна быть большая динамичная электрон</w:t>
        <w:softHyphen/>
        <w:t>ная модель корпорации, сделанная как ожившая схема, представлен</w:t>
        <w:softHyphen/>
        <w:t>ная на рис.»</w:t>
      </w:r>
      <w:r>
        <w:rPr>
          <w:lang w:val="en-US" w:eastAsia="en-US"/>
        </w:rPr>
        <w:t xml:space="preserve"> 27.</w:t>
      </w:r>
      <w:r>
        <w:rPr/>
        <w:t xml:space="preserve"> На ней должны быть нанесены потоки, пропорцио</w:t>
        <w:softHyphen/>
        <w:t>нальные по ширине их нормальной величине, потоки движения ма</w:t>
        <w:softHyphen/>
        <w:t>териалов, денег и прибыли. Эти потоки должны меняться на схеме с принятой для каждого из них периодичностью. Изменения в систе</w:t>
        <w:softHyphen/>
        <w:t>ме, вносимые информацией, проходящей через множество описан</w:t>
        <w:softHyphen/>
        <w:t>ных нами фильтров, будут тогда немедленно доводиться до сведения членов правления. Алгедоническая информация в случае необходи</w:t>
        <w:softHyphen/>
        <w:t>мости должна сопровождаться специальным сигналом</w:t>
      </w:r>
      <w:r>
        <w:rPr>
          <w:lang w:val="en-US" w:eastAsia="en-US"/>
        </w:rPr>
        <w:t xml:space="preserve"> —</w:t>
      </w:r>
      <w:r>
        <w:rPr/>
        <w:t xml:space="preserve"> мигающим красным светом или звонком. Нет никаких причин считать, что со</w:t>
        <w:softHyphen/>
        <w:t>здание такого непрерывно отображающего обстановку устройства представляет техническую проблему. Если уже проделана работа по созданию модели мозга фирмы, то мы стоим теперь перед разработ</w:t>
        <w:softHyphen/>
        <w:t>кой дисплея, подобного тому, какой можно видеть на любой про</w:t>
        <w:softHyphen/>
        <w:t>мышленной выставке. Конечно, это дисплейное оборудование долж</w:t>
        <w:softHyphen/>
        <w:t>но поддерживаться электронными компьютерами, которые подсчиты</w:t>
        <w:softHyphen/>
        <w:t>вают данные, необходимые для рутинного процесса управления. Но компьютеры уже существуют и давно это делают.</w:t>
      </w:r>
    </w:p>
    <w:p>
      <w:pPr>
        <w:pStyle w:val="Normal"/>
        <w:rPr/>
      </w:pPr>
      <w:r>
        <w:rPr/>
        <w:t>Второй набор дисплеев позволит присутствующим в такой комнате затребовать при необходимости другую информацию. Здесь я должен немедленно (в который раз) отвергнуть широко распространенное мнение, что таким образом создается возможность использовать лю</w:t>
        <w:softHyphen/>
        <w:t>бой банк данных корпорации и получить на экране дисплея длин</w:t>
        <w:softHyphen/>
        <w:t xml:space="preserve">ный ряд цифр. Это глупо. В этом нет нужды, мы должны отказаться от увлечения цифрами. </w:t>
      </w:r>
      <w:r>
        <w:rPr>
          <w:i/>
        </w:rPr>
        <w:t>Куда больше смысла в качестве, чем в ко</w:t>
        <w:softHyphen/>
        <w:t>личестве,</w:t>
      </w:r>
      <w:r>
        <w:rPr>
          <w:i/>
          <w:lang w:val="en-US" w:eastAsia="en-US"/>
        </w:rPr>
        <w:t xml:space="preserve"> —</w:t>
      </w:r>
      <w:r>
        <w:rPr/>
        <w:t xml:space="preserve"> афоризм, который стал бы знаменитым, найди я ему более элегантную форму. Дело в том, что человеческий мозг плохо приспособлен осмысливать цифры.</w:t>
      </w:r>
    </w:p>
    <w:p>
      <w:pPr>
        <w:pStyle w:val="Normal"/>
        <w:rPr/>
      </w:pPr>
      <w:r>
        <w:rPr/>
        <w:t>Рассмотрим следующую ситуацию. Вы пытаетесь сообразить, вой</w:t>
        <w:softHyphen/>
        <w:t>дет ли данный шкаф в нишу вашей комнаты. Попытайтесь оценить длину его сторон в футах и дюймах. Вероятнее всего, Вы ошибетесь не менее, чем на</w:t>
      </w:r>
      <w:r>
        <w:rPr>
          <w:lang w:val="en-US" w:eastAsia="en-US"/>
        </w:rPr>
        <w:t xml:space="preserve"> 20%</w:t>
      </w:r>
      <w:r>
        <w:rPr/>
        <w:t xml:space="preserve"> в любом размере, при этом Ваши "расчеты" относительно возможности размещения шкафа просто ерунда. Луч</w:t>
        <w:softHyphen/>
        <w:t xml:space="preserve">шее, что Вы можете сделать, так это оценить </w:t>
      </w:r>
      <w:r>
        <w:rPr>
          <w:i/>
        </w:rPr>
        <w:t>наугад,</w:t>
      </w:r>
      <w:r>
        <w:rPr/>
        <w:t xml:space="preserve"> влезет шкаф или нет. За редким исключением Вы окажетесь правы. Более драма</w:t>
        <w:softHyphen/>
        <w:t>тичен второй пример</w:t>
      </w:r>
      <w:r>
        <w:rPr>
          <w:lang w:val="en-US" w:eastAsia="en-US"/>
        </w:rPr>
        <w:t xml:space="preserve"> —</w:t>
      </w:r>
      <w:r>
        <w:rPr/>
        <w:t xml:space="preserve"> подумайте о том, как Вы умудряетесь пе</w:t>
        <w:softHyphen/>
        <w:t>рейти улицу при сильном движении транспорта в центре столицы. Подсчитайте теперь Ваши шансы остаться в живых с учетом ваших маневров, оцениваемых относительным расстоянием и скоростью движения транспорта...</w:t>
      </w:r>
    </w:p>
    <w:p>
      <w:pPr>
        <w:pStyle w:val="Normal"/>
        <w:rPr/>
      </w:pPr>
      <w:r>
        <w:rPr/>
        <w:t>Короче, все, что мы знаем из нейрофизиологии о восприятии, рас</w:t>
        <w:softHyphen/>
        <w:t>познавании образов и, вообще говоря, об уверенности в состоянии дел, говорит, что нам следует пытаться составлять наши суждения с помощью относительных сопоставлений</w:t>
      </w:r>
      <w:r>
        <w:rPr>
          <w:lang w:val="en-US" w:eastAsia="en-US"/>
        </w:rPr>
        <w:t xml:space="preserve"> —</w:t>
      </w:r>
      <w:r>
        <w:rPr/>
        <w:t xml:space="preserve"> соотношения размера и формы, соотношений цветов, соотношений скоростей. Вычерчивания графики или гистограммы, мы ощущаем недостаток прежде всего именно в этом. Но даже и тогда, составив свое суждение по сущест</w:t>
        <w:softHyphen/>
        <w:t>ву, мы торопимся сделать эти графики более "привлекательными" проставляя кругом цифры. Однако обработкой цифр должен зани</w:t>
        <w:softHyphen/>
        <w:t>маться описанный нами центр управления, поскольку это его дело и цифры должны быть там, где их место</w:t>
      </w:r>
      <w:r>
        <w:rPr>
          <w:lang w:val="en-US" w:eastAsia="en-US"/>
        </w:rPr>
        <w:t xml:space="preserve"> —</w:t>
      </w:r>
      <w:r>
        <w:rPr/>
        <w:t xml:space="preserve"> внутри компьютера. Руко</w:t>
        <w:softHyphen/>
        <w:t>водителей надо тренировать понимать другие виды представления данных, в основном графических, но глубоко зависящих от относи</w:t>
        <w:softHyphen/>
        <w:t>тельного движения данных</w:t>
      </w:r>
      <w:r>
        <w:rPr>
          <w:lang w:val="en-US" w:eastAsia="en-US"/>
        </w:rPr>
        <w:t xml:space="preserve"> —</w:t>
      </w:r>
      <w:r>
        <w:rPr/>
        <w:t xml:space="preserve"> модели связи, так успешно используе</w:t>
        <w:softHyphen/>
        <w:t>мой во всех областях биологии. Поэтому кажется совершенно неве</w:t>
        <w:softHyphen/>
        <w:t>роятным отсутствие такой практики в других областях человеческой деятельности.</w:t>
      </w:r>
    </w:p>
    <w:p>
      <w:pPr>
        <w:pStyle w:val="Normal"/>
        <w:rPr/>
      </w:pPr>
      <w:r>
        <w:rPr/>
        <w:t>На этом мы закончили обзор того, что делается, и обращения, где это нам требовалось, к тонкостям информации. Повторим: главная стена комнаты размышлений должна быть живой, качественной вер</w:t>
        <w:softHyphen/>
        <w:t>сией рис.27. Вторая ее стена должна использоваться для отображе</w:t>
        <w:softHyphen/>
        <w:t>ния памяти, когда нужно что-то вспомнить или рассмотреть. Но, безусловно, самая важная часть работы, которую следует выполнять в этой комнате, должна заключаться в оценке будущего. Следова</w:t>
        <w:softHyphen/>
        <w:t>тельно, третья стена этой комнаты должна предоставлять возмож</w:t>
        <w:softHyphen/>
        <w:t>ность видеть информацию (в такой же форме, как и на второй сте</w:t>
        <w:softHyphen/>
        <w:t>не)</w:t>
      </w:r>
      <w:r>
        <w:rPr>
          <w:lang w:val="en-US" w:eastAsia="en-US"/>
        </w:rPr>
        <w:t>,</w:t>
      </w:r>
      <w:r>
        <w:rPr/>
        <w:t xml:space="preserve"> связанную с будущим. Здесь должны демонстрироваться лучшие прогнозы, которые могут дать статистика и интуиция группы хорошо подготовленных исследователей операций. Этим, безусловно, исчер</w:t>
        <w:softHyphen/>
        <w:t>пывается все, о чем могут просить управляющие. Все, что им нуж</w:t>
        <w:softHyphen/>
        <w:t>но, по-видимому, здесь предоставлено.</w:t>
      </w:r>
    </w:p>
    <w:p>
      <w:pPr>
        <w:pStyle w:val="Normal"/>
        <w:rPr/>
      </w:pPr>
      <w:r>
        <w:rPr/>
        <w:t>Однако первый вопрос, который благоразумная компания управ</w:t>
        <w:softHyphen/>
        <w:t>ляющих должна себе задать в этих условиях, будет таким: какими вариантами они располагают? Какие-то мысли у присутствующих на этот счет будут. В стереотипных ситуациях можно также получить набор основных курсов действий, используя компьютер. Мы хотим теперь убедить Вас отказаться от разработки вариантов другими. За этим будет скрываться самый крупный разрыв с установившимися традициями в управлении. Традиционно людьми, осуществляющими эксперименты, были ученые. Управляющие, как всегда считалось, не могут себе позволить экспериментаторства</w:t>
      </w:r>
      <w:r>
        <w:rPr>
          <w:lang w:val="en-US" w:eastAsia="en-US"/>
        </w:rPr>
        <w:t xml:space="preserve"> —</w:t>
      </w:r>
      <w:r>
        <w:rPr/>
        <w:t xml:space="preserve"> они рискуют жизнями людей, деньгами акционеров и будущим своего дела. Их решения могут быть ошибочными, и они могут совершать ошибки; мудрые управляющие рассматривают подобные ошибки, которые уже поздно исправлять, как эксперименты "за неимением лучшего" и пытаются извлекать из них все полезное. Но преднамеренное, хладнокровное экспериментирование никогда раньше не практиковалось управляю</w:t>
        <w:softHyphen/>
        <w:t>щими.</w:t>
      </w:r>
    </w:p>
    <w:p>
      <w:pPr>
        <w:pStyle w:val="Normal"/>
        <w:rPr/>
      </w:pPr>
      <w:r>
        <w:rPr/>
        <w:t>Сегодня благодаря моделированию на быстродействующих компь</w:t>
        <w:softHyphen/>
        <w:t>ютерах любой тип ситуации может быть проэкспериментирован в центре управления корпорации и глубоко проработан группой уп</w:t>
        <w:softHyphen/>
        <w:t>равляющих. Нет никаких оснований утверждать, что наши методы могут совершенно точно предсказать результат. Наука</w:t>
      </w:r>
      <w:r>
        <w:rPr>
          <w:lang w:val="en-US" w:eastAsia="en-US"/>
        </w:rPr>
        <w:t xml:space="preserve"> —</w:t>
      </w:r>
      <w:r>
        <w:rPr/>
        <w:t xml:space="preserve"> это не га</w:t>
        <w:softHyphen/>
        <w:t>дание через "магический кристалл". Она ценна и полезна своей объ</w:t>
        <w:softHyphen/>
        <w:t>ективностью. Наука позволяет исследовать реакции системы на раз</w:t>
        <w:softHyphen/>
        <w:t>личные альтернативные действия с тем, чтобы увидеть, какие обла</w:t>
        <w:softHyphen/>
        <w:t>сти проблемы чувствительнее других при различных действиях, предлагаемых управляющими. Так делается с целью проверки того, какой курс действий в ряду близких событий окажется уязвимее другого.</w:t>
      </w:r>
    </w:p>
    <w:p>
      <w:pPr>
        <w:pStyle w:val="Normal"/>
        <w:rPr/>
      </w:pPr>
      <w:r>
        <w:rPr/>
        <w:t>Для примера обратимся к модели, представленной на рис.</w:t>
      </w:r>
      <w:r>
        <w:rPr>
          <w:lang w:val="en-US" w:eastAsia="en-US"/>
        </w:rPr>
        <w:t xml:space="preserve"> 38.</w:t>
      </w:r>
      <w:r>
        <w:rPr/>
        <w:t xml:space="preserve"> Мы знаем, что такую модель можно реализовать на цифровом компью</w:t>
        <w:softHyphen/>
        <w:t>тере, что она может воспринимать вопросы, поставленные управля</w:t>
        <w:softHyphen/>
        <w:t>ющими, обработать соответствующие данные и дать ответы.</w:t>
      </w:r>
    </w:p>
    <w:p>
      <w:pPr>
        <w:pStyle w:val="Normal"/>
        <w:ind w:left="40" w:firstLine="220"/>
        <w:rPr/>
      </w:pPr>
      <w:r>
        <w:rPr/>
        <w:t xml:space="preserve"> </w:t>
      </w:r>
      <w:r>
        <w:rPr/>
        <w:t>Однако в высшей степени важно, если исходить из аргументов этой главы, что такого вида обособленный и длительный процесс не даст результата, требуемого для группы руководителей. Прежде все</w:t>
        <w:softHyphen/>
        <w:t>го руководителям необходимо, чтобы процесс происходил в реальном времени с помощью компьютера как дополнения к собственному мозгу, прощупывающему природу исследуемых событий и чувствую</w:t>
        <w:softHyphen/>
        <w:t>щему ситуацию. В наши дни все это вполне возможно даже на име</w:t>
        <w:softHyphen/>
        <w:t>ющемся оборудовании, поскольку пакет программ для исследований модели корпорации в реальном времени всем доступен. Более того, он создан в качестве системы</w:t>
      </w:r>
      <w:r>
        <w:rPr>
          <w:lang w:val="en-US" w:eastAsia="en-US"/>
        </w:rPr>
        <w:t xml:space="preserve"> 4,</w:t>
      </w:r>
      <w:r>
        <w:rPr/>
        <w:t xml:space="preserve"> так что передает результаты обра</w:t>
        <w:softHyphen/>
        <w:t>ботки в систему</w:t>
      </w:r>
      <w:r>
        <w:rPr>
          <w:lang w:val="en-US" w:eastAsia="en-US"/>
        </w:rPr>
        <w:t xml:space="preserve"> 5.</w:t>
      </w:r>
      <w:r>
        <w:rPr/>
        <w:t xml:space="preserve"> Такие технические возможности могут, без со</w:t>
        <w:softHyphen/>
        <w:t>мнения, быть предоставлены правлению корпорации при условии го</w:t>
        <w:softHyphen/>
        <w:t>товности оборудовать центр управления</w:t>
      </w:r>
      <w:r>
        <w:rPr>
          <w:lang w:val="en-US" w:eastAsia="en-US"/>
        </w:rPr>
        <w:t xml:space="preserve"> —</w:t>
      </w:r>
      <w:r>
        <w:rPr/>
        <w:t xml:space="preserve"> "военную комнату"</w:t>
      </w:r>
      <w:r>
        <w:rPr>
          <w:lang w:val="en-US" w:eastAsia="en-US"/>
        </w:rPr>
        <w:t xml:space="preserve"> — </w:t>
      </w:r>
      <w:r>
        <w:rPr/>
        <w:t>телексами и клавишными вычислительными машинами. На мой взгляд, это немыслимо. Взаимодействие главного управляющего с вычислительным центром через клавиатуру</w:t>
      </w:r>
      <w:r>
        <w:rPr>
          <w:lang w:val="en-US" w:eastAsia="en-US"/>
        </w:rPr>
        <w:t xml:space="preserve"> —</w:t>
      </w:r>
      <w:r>
        <w:rPr/>
        <w:t xml:space="preserve"> чистая чепуха, по</w:t>
        <w:softHyphen/>
        <w:t>скольку он не машинистка. Поэтому надо найти другой способ взаи</w:t>
        <w:softHyphen/>
        <w:t>модействия, и для достижения этого, как я полагаю, важна комбина</w:t>
        <w:softHyphen/>
        <w:t>ция цифровых и аналоговых методов.</w:t>
      </w:r>
    </w:p>
    <w:p>
      <w:pPr>
        <w:pStyle w:val="Normal"/>
        <w:ind w:left="40" w:firstLine="220"/>
        <w:rPr/>
      </w:pPr>
      <w:r>
        <w:rPr/>
        <w:t>Сказанное несколькими абзацами ранее относительно распознава</w:t>
        <w:softHyphen/>
        <w:t>ния нормальных ситуаций говорит в пользу аналогового и против цифрового представления решений. Более того, аналоговые расчеты несравненно экономичнее операций цифровых машин. Прежде всего они весьма быстродействующие, но главное, они прямого доступа, поскольку физическая структура их счетных элементов и управле</w:t>
        <w:softHyphen/>
        <w:t>ние ими могут быть осуществлены в соответствии с предложенной электрической схемой "живой" корпорации. Хотя аналоговые маши</w:t>
        <w:softHyphen/>
        <w:t>ны широко используются в некоторых областях техники, они прак</w:t>
        <w:softHyphen/>
        <w:t>тически совершенно не употреблялись для решения проблем управ</w:t>
        <w:softHyphen/>
        <w:t>ления, поскольку как управляющие, так и ученые в одинаковой ме</w:t>
        <w:softHyphen/>
        <w:t xml:space="preserve">ре привыкли к цифровым компьютерам. </w:t>
      </w:r>
    </w:p>
    <w:p>
      <w:pPr>
        <w:pStyle w:val="Normal"/>
        <w:ind w:left="40" w:firstLine="220"/>
        <w:rPr/>
      </w:pPr>
      <w:r>
        <w:rPr/>
      </w:r>
    </w:p>
    <w:p>
      <w:pPr>
        <w:pStyle w:val="Normal"/>
        <w:ind w:left="40" w:firstLine="220"/>
        <w:rPr/>
      </w:pPr>
      <w:r>
        <w:rPr/>
      </w:r>
    </w:p>
    <w:p>
      <w:pPr>
        <w:pStyle w:val="Normal"/>
        <w:ind w:left="40" w:hanging="0"/>
        <w:jc w:val="left"/>
        <w:rPr/>
      </w:pPr>
      <w:r>
        <w:rPr/>
        <w:t xml:space="preserve"> </w:t>
      </w:r>
      <w:r>
        <w:rPr/>
        <w:drawing>
          <wp:inline distT="0" distB="0" distL="0" distR="0">
            <wp:extent cx="5420995" cy="407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7" t="-10" r="-7" b="-10"/>
                    <a:stretch>
                      <a:fillRect/>
                    </a:stretch>
                  </pic:blipFill>
                  <pic:spPr bwMode="auto">
                    <a:xfrm>
                      <a:off x="0" y="0"/>
                      <a:ext cx="5420995" cy="4076700"/>
                    </a:xfrm>
                    <a:prstGeom prst="rect">
                      <a:avLst/>
                    </a:prstGeom>
                  </pic:spPr>
                </pic:pic>
              </a:graphicData>
            </a:graphic>
          </wp:inline>
        </w:drawing>
      </w:r>
    </w:p>
    <w:p>
      <w:pPr>
        <w:pStyle w:val="Normal"/>
        <w:spacing w:before="1340" w:after="0"/>
        <w:ind w:hanging="0"/>
        <w:jc w:val="left"/>
        <w:rPr/>
      </w:pPr>
      <w:r>
        <w:rPr/>
        <w:drawing>
          <wp:inline distT="0" distB="0" distL="0" distR="0">
            <wp:extent cx="5358130" cy="33108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 t="-10" r="-7" b="-10"/>
                    <a:stretch>
                      <a:fillRect/>
                    </a:stretch>
                  </pic:blipFill>
                  <pic:spPr bwMode="auto">
                    <a:xfrm>
                      <a:off x="0" y="0"/>
                      <a:ext cx="5358130" cy="3310890"/>
                    </a:xfrm>
                    <a:prstGeom prst="rect">
                      <a:avLst/>
                    </a:prstGeom>
                  </pic:spPr>
                </pic:pic>
              </a:graphicData>
            </a:graphic>
          </wp:inline>
        </w:drawing>
      </w:r>
    </w:p>
    <w:p>
      <w:pPr>
        <w:pStyle w:val="Normal"/>
        <w:spacing w:before="100" w:after="0"/>
        <w:ind w:left="2760" w:right="200" w:hanging="0"/>
        <w:rPr/>
      </w:pPr>
      <w:r>
        <w:rPr>
          <w:sz w:val="16"/>
        </w:rPr>
        <w:t>Рнс.38. Модель системы</w:t>
      </w:r>
      <w:r>
        <w:rPr>
          <w:sz w:val="16"/>
          <w:lang w:val="en-US" w:eastAsia="en-US"/>
        </w:rPr>
        <w:t xml:space="preserve"> 4</w:t>
      </w:r>
      <w:r>
        <w:rPr>
          <w:sz w:val="16"/>
        </w:rPr>
        <w:t xml:space="preserve"> как части общей системы предприятия (учетчики следят за всеми группами данных, например за спросом, долей фирменного товара на рынке, доходами, и прогнозируют эти показатели на десять и более лет вперед)</w:t>
      </w:r>
    </w:p>
    <w:p>
      <w:pPr>
        <w:pStyle w:val="Normal"/>
        <w:ind w:left="40" w:firstLine="220"/>
        <w:rPr/>
      </w:pPr>
      <w:r>
        <w:rPr/>
        <w:t>Более того, в то время, ког</w:t>
        <w:softHyphen/>
        <w:t>да большинство работников решало вопрос о том, какого класса ма</w:t>
        <w:softHyphen/>
        <w:t>шину использовать, не было еще интегральных микросхем. Разра</w:t>
        <w:softHyphen/>
        <w:t>ботка таких схем, обеспечивших создание ЭВМ третьего поколения, обусловила огромные преимущества аналоговых машин. Элементы аналоговых машин стали более устойчивыми, более удобными и де</w:t>
        <w:softHyphen/>
        <w:t>шевыми, чем раньше, и, более того, облегчили (из-за особенностей характеристик их микросхем) создание гибридных аналого-цифровых машин. После обеспечения их параллельными логическими структурами гибридные машины дают мощнейший, но в основном нереализованный ответ на проблемы, поднятые в этой книге.</w:t>
      </w:r>
    </w:p>
    <w:p>
      <w:pPr>
        <w:pStyle w:val="Normal"/>
        <w:ind w:firstLine="200"/>
        <w:rPr/>
      </w:pPr>
      <w:r>
        <w:rPr/>
        <w:t>Что это значит? Это значит, что большие полностью автоматизи</w:t>
        <w:softHyphen/>
        <w:t>рованные схемы, подобные приведенной на рис.</w:t>
      </w:r>
      <w:r>
        <w:rPr>
          <w:lang w:val="en-US" w:eastAsia="en-US"/>
        </w:rPr>
        <w:t xml:space="preserve"> 38,</w:t>
      </w:r>
      <w:r>
        <w:rPr/>
        <w:t xml:space="preserve"> должны быть на четвертой стене Центра управления. Всякий раз, когда схема укажет на изменение ситуации, под рукой должен быть тумблер и индика</w:t>
        <w:softHyphen/>
        <w:t xml:space="preserve">тор. Тогда группа управляющих может повернуть тумблер и включить индикаторы. Они, в частности, могут манипулировать нашими пятью критическими параметрами А, В, С, Х и </w:t>
      </w:r>
      <w:r>
        <w:rPr>
          <w:lang w:val="en-US"/>
        </w:rPr>
        <w:t>Y</w:t>
      </w:r>
      <w:r>
        <w:rPr/>
        <w:t>. Это значит, что они могут выбирать между различными величинами капиталовложе</w:t>
        <w:softHyphen/>
        <w:t>ний в систему для достижения каждой цели и ощутить их влияние на главные подразделения корпораций. Затем они могут потребовать показать на экране телевизора графический прогноз влияния их ре</w:t>
        <w:softHyphen/>
        <w:t>шения на любой аспект порученного</w:t>
      </w:r>
      <w:r>
        <w:rPr>
          <w:b/>
        </w:rPr>
        <w:t xml:space="preserve"> им</w:t>
      </w:r>
      <w:r>
        <w:rPr/>
        <w:t xml:space="preserve"> дела на следующее десяти</w:t>
        <w:softHyphen/>
        <w:t>летие. Схема такого рода вполне реализуема при расходах на аппа</w:t>
        <w:softHyphen/>
        <w:t>ратное обеспечение</w:t>
      </w:r>
      <w:r>
        <w:rPr>
          <w:lang w:val="en-US" w:eastAsia="en-US"/>
        </w:rPr>
        <w:t xml:space="preserve"> 10 000</w:t>
      </w:r>
      <w:r>
        <w:rPr/>
        <w:t xml:space="preserve"> дол., что по крайней мере в три раза де</w:t>
        <w:softHyphen/>
        <w:t>шевле многих из схем, предлагаемых под названием "Управленче</w:t>
        <w:softHyphen/>
        <w:t>ские информационные системы".</w:t>
      </w:r>
    </w:p>
    <w:p>
      <w:pPr>
        <w:pStyle w:val="FR4"/>
        <w:numPr>
          <w:ilvl w:val="0"/>
          <w:numId w:val="0"/>
        </w:numPr>
        <w:spacing w:lineRule="auto" w:line="240" w:before="220" w:after="0"/>
        <w:ind w:firstLine="200"/>
        <w:outlineLvl w:val="0"/>
        <w:rPr>
          <w:sz w:val="26"/>
        </w:rPr>
      </w:pPr>
      <w:r>
        <w:rPr>
          <w:i/>
          <w:sz w:val="26"/>
          <w:u w:val="single"/>
        </w:rPr>
        <w:t>Замечания к вопросу о разработке системы</w:t>
      </w:r>
      <w:r>
        <w:rPr>
          <w:i/>
          <w:sz w:val="26"/>
          <w:u w:val="single"/>
          <w:lang w:val="en-US" w:eastAsia="en-US"/>
        </w:rPr>
        <w:t xml:space="preserve"> 4</w:t>
      </w:r>
    </w:p>
    <w:p>
      <w:pPr>
        <w:pStyle w:val="Normal"/>
        <w:spacing w:before="240" w:after="0"/>
        <w:rPr/>
      </w:pPr>
      <w:r>
        <w:rPr/>
        <w:t>Эта глава вошла в книгу по двум причинам. Во-первых, можно продолжать детализировать описание доступных моделей системы</w:t>
      </w:r>
      <w:r>
        <w:rPr>
          <w:lang w:val="en-US" w:eastAsia="en-US"/>
        </w:rPr>
        <w:t xml:space="preserve"> 4. </w:t>
      </w:r>
      <w:r>
        <w:rPr/>
        <w:t>Я сам могу предоставить, вероятно, десяток таких моделей, которые были разработаны и проверены многолетней практикой</w:t>
      </w:r>
      <w:r>
        <w:rPr>
          <w:rStyle w:val="FootnoteCharacters"/>
          <w:rStyle w:val="FootnoteAnchor"/>
        </w:rPr>
        <w:footnoteReference w:customMarkFollows="1" w:id="6"/>
        <w:t>1</w:t>
      </w:r>
      <w:r>
        <w:rPr/>
        <w:t>. Однако любая, подобная этой, книга будет включать описание программ "Динамо" и последующих программ, разработанных Дж. Форресте-ром, а также другие модели фирм</w:t>
      </w:r>
      <w:r>
        <w:rPr>
          <w:rStyle w:val="FootnoteCharacters"/>
          <w:rStyle w:val="FootnoteAnchor"/>
        </w:rPr>
        <w:footnoteReference w:customMarkFollows="1" w:id="7"/>
        <w:t>2</w:t>
      </w:r>
      <w:r>
        <w:rPr/>
        <w:t>. Следовательно, от соблазна опи</w:t>
        <w:softHyphen/>
        <w:t>сывать их далее нужно отрешиться, но читатель может быть уверен в том, что все здесь опущенное вполне доступно, будь то финансо</w:t>
        <w:softHyphen/>
        <w:t>вые, производственные, кадровые, рыночные или снабженческие проблемы. Нет недостатка ни в методиках исследования операций, ни в опыте, чтобы создать первый центр управления</w:t>
      </w:r>
      <w:r>
        <w:rPr>
          <w:lang w:val="en-US" w:eastAsia="en-US"/>
        </w:rPr>
        <w:t xml:space="preserve"> —</w:t>
      </w:r>
      <w:r>
        <w:rPr/>
        <w:t xml:space="preserve"> систему</w:t>
      </w:r>
      <w:r>
        <w:rPr>
          <w:lang w:val="en-US" w:eastAsia="en-US"/>
        </w:rPr>
        <w:t xml:space="preserve"> 4. </w:t>
      </w:r>
      <w:r>
        <w:rPr/>
        <w:t>Дело за согласием управляющих с таким предложением и их жела</w:t>
        <w:softHyphen/>
        <w:t>нием его реализовать.</w:t>
      </w:r>
    </w:p>
    <w:p>
      <w:pPr>
        <w:pStyle w:val="Normal"/>
        <w:ind w:firstLine="200"/>
        <w:rPr/>
      </w:pPr>
      <w:r>
        <w:rPr/>
        <w:t>Вторым основанием для включения в книгу технологии системы</w:t>
      </w:r>
      <w:r>
        <w:rPr>
          <w:lang w:val="en-US" w:eastAsia="en-US"/>
        </w:rPr>
        <w:t xml:space="preserve"> 4 </w:t>
      </w:r>
      <w:r>
        <w:rPr/>
        <w:t>стала необходимость дать детальное описание электронной аналого</w:t>
        <w:softHyphen/>
        <w:t>вой системы, которая должна быть создана для реализации схемы, представленной на рис.</w:t>
      </w:r>
      <w:r>
        <w:rPr>
          <w:lang w:val="en-US" w:eastAsia="en-US"/>
        </w:rPr>
        <w:t xml:space="preserve"> 38.</w:t>
      </w:r>
      <w:r>
        <w:rPr/>
        <w:t xml:space="preserve"> Но и это здесь может быть излишним. Достаточно упомянуть, что основные арифметические операции мо</w:t>
        <w:softHyphen/>
        <w:t>гут быть выполнены простыми электронными средствами. В таких приборах изменения реального мира преобразуются в изменения на</w:t>
        <w:softHyphen/>
        <w:t>пряжения, и они могут быть реализованы путем использования уси</w:t>
        <w:softHyphen/>
        <w:t>лителей постоянного тока с большим диапазоном усиления, который обычно работает в диапазоне миллионного усиления значения пере</w:t>
        <w:softHyphen/>
        <w:t>менной на входе. Кроме того, можно реализовать умножение, обра</w:t>
        <w:softHyphen/>
        <w:t>щаясь к закону Ома, получить эффект суммирования нескольких переменных, интегрировать результаты и, главное, оценить эффект запаздывания системы во времени. Именно от этого эффекта корен</w:t>
        <w:softHyphen/>
        <w:t>ным образом зависит стабильность работы реальных систем управле</w:t>
        <w:softHyphen/>
        <w:t>ния, а в аналоговой технике задержка легко вводится включением резистора в емкостные цепи, чем устанавливается определенная ско</w:t>
        <w:softHyphen/>
        <w:t>рость (частота) разряда конденсатора.</w:t>
      </w:r>
    </w:p>
    <w:p>
      <w:pPr>
        <w:pStyle w:val="Normal"/>
        <w:rPr/>
      </w:pPr>
      <w:r>
        <w:rPr/>
        <w:t>Использование таких устройств</w:t>
      </w:r>
      <w:r>
        <w:rPr>
          <w:lang w:val="en-US" w:eastAsia="en-US"/>
        </w:rPr>
        <w:t xml:space="preserve"> —</w:t>
      </w:r>
      <w:r>
        <w:rPr/>
        <w:t xml:space="preserve"> достаточное условие, чтобы квалифицировать модель системы</w:t>
      </w:r>
      <w:r>
        <w:rPr>
          <w:lang w:val="en-US" w:eastAsia="en-US"/>
        </w:rPr>
        <w:t xml:space="preserve"> 4</w:t>
      </w:r>
      <w:r>
        <w:rPr/>
        <w:t xml:space="preserve"> как динамическую и, таким об</w:t>
        <w:softHyphen/>
        <w:t>разом, оценивать результаты с определенной периодичностью для избранной нами входной информации. Управляющие как пользова</w:t>
        <w:softHyphen/>
        <w:t>тели системы</w:t>
      </w:r>
      <w:r>
        <w:rPr>
          <w:lang w:val="en-US" w:eastAsia="en-US"/>
        </w:rPr>
        <w:t xml:space="preserve"> 4</w:t>
      </w:r>
      <w:r>
        <w:rPr/>
        <w:t xml:space="preserve"> станут экспериментировать с такой моделью в "ком</w:t>
        <w:softHyphen/>
        <w:t xml:space="preserve">нате размышлений", считая задачей модели </w:t>
      </w:r>
      <w:r>
        <w:rPr>
          <w:i/>
        </w:rPr>
        <w:t xml:space="preserve">слежение за целью. </w:t>
      </w:r>
      <w:r>
        <w:rPr/>
        <w:t>Весь сервомеханизм такой следящей системы хорошо известен, и, следовательно, можно лишь повторить, что единственным отсутству</w:t>
        <w:softHyphen/>
        <w:t>ющим звеном в реализации этого проекта является желание управ</w:t>
        <w:softHyphen/>
        <w:t>ляющих.</w:t>
      </w:r>
    </w:p>
    <w:p>
      <w:pPr>
        <w:pStyle w:val="Normal"/>
        <w:rPr/>
      </w:pPr>
      <w:r>
        <w:rPr/>
        <w:t>Во всяком случае, как уже говорилось ранее, в любом предприя</w:t>
        <w:softHyphen/>
        <w:t>тии система</w:t>
      </w:r>
      <w:r>
        <w:rPr>
          <w:lang w:val="en-US" w:eastAsia="en-US"/>
        </w:rPr>
        <w:t xml:space="preserve"> 4</w:t>
      </w:r>
      <w:r>
        <w:rPr/>
        <w:t xml:space="preserve"> существует. Она обычно рассредоточена, нечетко про</w:t>
        <w:softHyphen/>
        <w:t>является, не утверждена и, следовательно, не очень-то эффективна. При использовании жесткой модели, как угодно сконструированной, и быстродействующего удобного преобразователя, способствующих синбиозу человека с машиной, мы могли бы</w:t>
      </w:r>
      <w:r>
        <w:rPr>
          <w:lang w:val="en-US" w:eastAsia="en-US"/>
        </w:rPr>
        <w:t xml:space="preserve"> —</w:t>
      </w:r>
      <w:r>
        <w:rPr/>
        <w:t xml:space="preserve"> должны были бы</w:t>
      </w:r>
      <w:r>
        <w:rPr>
          <w:lang w:val="en-US" w:eastAsia="en-US"/>
        </w:rPr>
        <w:t xml:space="preserve"> — </w:t>
      </w:r>
      <w:r>
        <w:rPr/>
        <w:t>улучшить деятельность на уровне высшего руководства по крайней мере на порядок.</w:t>
      </w:r>
    </w:p>
    <w:p>
      <w:pPr>
        <w:pStyle w:val="Normal"/>
        <w:rPr/>
      </w:pPr>
      <w:r>
        <w:rPr/>
        <w:t>И последнее, хотя и не оригинальное слово. Услуги (система</w:t>
      </w:r>
      <w:r>
        <w:rPr>
          <w:lang w:val="en-US" w:eastAsia="en-US"/>
        </w:rPr>
        <w:t xml:space="preserve"> 4), </w:t>
      </w:r>
      <w:r>
        <w:rPr/>
        <w:t>оказываемые высшему эшелону управления (включая правительст</w:t>
        <w:softHyphen/>
        <w:t>во), в настоящее время почти целиком сосредоточены на описаниях того, что было в прошлом</w:t>
      </w:r>
      <w:r>
        <w:rPr>
          <w:lang w:val="en-US" w:eastAsia="en-US"/>
        </w:rPr>
        <w:t xml:space="preserve"> —</w:t>
      </w:r>
      <w:r>
        <w:rPr/>
        <w:t xml:space="preserve"> в надежде, что такие знания как-то ос</w:t>
        <w:softHyphen/>
        <w:t>ветят мрак неизвестного будущего. Большинство попыток заглянуть вперед в таком случае представляют собой экстраполяцию историче</w:t>
        <w:softHyphen/>
        <w:t>ских тенденций. Предложенное здесь представление о системе</w:t>
      </w:r>
      <w:r>
        <w:rPr>
          <w:lang w:val="en-US" w:eastAsia="en-US"/>
        </w:rPr>
        <w:t xml:space="preserve"> 4</w:t>
      </w:r>
      <w:r>
        <w:rPr/>
        <w:t xml:space="preserve"> учи</w:t>
        <w:softHyphen/>
        <w:t>тывает весь опыт создания модели, которая, таким образом, должна служить скорее средством создания будущего, чем для пугающего предсказания о том, во что будущее может вылиться. Мы приложи</w:t>
        <w:softHyphen/>
        <w:t>ли весь наш ум, чтобы сделать это, и должны привлечь наши систе</w:t>
        <w:softHyphen/>
        <w:t>мы управления к достижению этой цели.</w:t>
      </w:r>
    </w:p>
    <w:p>
      <w:pPr>
        <w:pStyle w:val="Normal"/>
        <w:rPr/>
      </w:pPr>
      <w:r>
        <w:rPr/>
        <w:t>Смотрите вперед, когда мчитесь по автостраде. Большинством предприятий управляют так, как будто водитель смотрит в зеркало заднего вида.</w:t>
      </w:r>
    </w:p>
    <w:p>
      <w:pPr>
        <w:pStyle w:val="Normal"/>
        <w:numPr>
          <w:ilvl w:val="0"/>
          <w:numId w:val="0"/>
        </w:numPr>
        <w:spacing w:before="180" w:after="0"/>
        <w:ind w:firstLine="220"/>
        <w:outlineLvl w:val="0"/>
        <w:rPr>
          <w:sz w:val="26"/>
        </w:rPr>
      </w:pPr>
      <w:r>
        <w:rPr>
          <w:i/>
          <w:sz w:val="26"/>
          <w:u w:val="single"/>
        </w:rPr>
        <w:t>Примечание к второму изданию</w:t>
      </w:r>
    </w:p>
    <w:p>
      <w:pPr>
        <w:pStyle w:val="Normal"/>
        <w:rPr/>
      </w:pPr>
      <w:r>
        <w:rPr/>
        <w:t>Эта глава не претерпела изменений по сравнению с первым изда</w:t>
        <w:softHyphen/>
        <w:t>нием по важным историческим соображениям; они прояснятся в чет</w:t>
        <w:softHyphen/>
        <w:t>вертой части книги.</w:t>
      </w:r>
    </w:p>
    <w:p>
      <w:pPr>
        <w:pStyle w:val="Normal"/>
        <w:rPr/>
      </w:pPr>
      <w:r>
        <w:rPr/>
      </w:r>
    </w:p>
    <w:p>
      <w:pPr>
        <w:pStyle w:val="Normal"/>
        <w:numPr>
          <w:ilvl w:val="0"/>
          <w:numId w:val="0"/>
        </w:numPr>
        <w:spacing w:lineRule="auto" w:line="319"/>
        <w:ind w:left="280" w:right="3000" w:hanging="0"/>
        <w:jc w:val="left"/>
        <w:outlineLvl w:val="0"/>
        <w:rPr>
          <w:b/>
          <w:b/>
          <w:sz w:val="28"/>
          <w:lang w:val="en-US" w:eastAsia="en-US"/>
        </w:rPr>
      </w:pPr>
      <w:r>
        <w:rPr>
          <w:b/>
          <w:sz w:val="28"/>
        </w:rPr>
        <w:t xml:space="preserve"> </w:t>
      </w:r>
      <w:r>
        <w:rPr>
          <w:sz w:val="28"/>
        </w:rPr>
        <w:t>Глава</w:t>
      </w:r>
      <w:r>
        <w:rPr>
          <w:sz w:val="28"/>
          <w:lang w:val="en-US" w:eastAsia="en-US"/>
        </w:rPr>
        <w:t xml:space="preserve"> 14</w:t>
      </w:r>
    </w:p>
    <w:p>
      <w:pPr>
        <w:pStyle w:val="Normal"/>
        <w:numPr>
          <w:ilvl w:val="0"/>
          <w:numId w:val="0"/>
        </w:numPr>
        <w:spacing w:lineRule="auto" w:line="319"/>
        <w:ind w:left="280" w:right="3000" w:hanging="0"/>
        <w:jc w:val="left"/>
        <w:outlineLvl w:val="0"/>
        <w:rPr>
          <w:b/>
          <w:b/>
          <w:sz w:val="28"/>
        </w:rPr>
      </w:pPr>
      <w:r>
        <w:rPr>
          <w:b/>
          <w:sz w:val="28"/>
        </w:rPr>
        <w:t>Мультинод</w:t>
      </w:r>
      <w:r>
        <w:rPr>
          <w:b/>
          <w:sz w:val="28"/>
          <w:lang w:val="en-US" w:eastAsia="en-US"/>
        </w:rPr>
        <w:t xml:space="preserve"> —</w:t>
      </w:r>
      <w:r>
        <w:rPr>
          <w:b/>
          <w:sz w:val="28"/>
        </w:rPr>
        <w:t xml:space="preserve"> система</w:t>
      </w:r>
      <w:r>
        <w:rPr>
          <w:b/>
          <w:sz w:val="28"/>
          <w:lang w:val="en-US" w:eastAsia="en-US"/>
        </w:rPr>
        <w:t xml:space="preserve"> 5</w:t>
      </w:r>
    </w:p>
    <w:p>
      <w:pPr>
        <w:pStyle w:val="Normal"/>
        <w:rPr/>
      </w:pPr>
      <w:r>
        <w:rPr/>
        <w:t xml:space="preserve">Направление движения предприятия с его сосредоточенностью скорее на том, к чему мы стремимся, чем на том, откуда мы вышли, или, иными словами, </w:t>
      </w:r>
      <w:r>
        <w:rPr>
          <w:i/>
        </w:rPr>
        <w:t>дальновидность</w:t>
      </w:r>
      <w:r>
        <w:rPr>
          <w:i/>
          <w:lang w:val="en-US" w:eastAsia="en-US"/>
        </w:rPr>
        <w:t xml:space="preserve"> —</w:t>
      </w:r>
      <w:r>
        <w:rPr/>
        <w:t xml:space="preserve"> функция "думающей" час</w:t>
        <w:softHyphen/>
        <w:t>ти всей организации. В организме человека оценкой будущего заня</w:t>
        <w:softHyphen/>
        <w:t>та кора головного мозга, на фирме</w:t>
      </w:r>
      <w:r>
        <w:rPr>
          <w:lang w:val="en-US" w:eastAsia="en-US"/>
        </w:rPr>
        <w:t xml:space="preserve"> —</w:t>
      </w:r>
      <w:r>
        <w:rPr/>
        <w:t xml:space="preserve"> ее высшее руководство. Мож</w:t>
        <w:softHyphen/>
        <w:t>но спросить, как организована система для выработки политики и для принятия решений.</w:t>
      </w:r>
    </w:p>
    <w:p>
      <w:pPr>
        <w:pStyle w:val="Normal"/>
        <w:spacing w:before="40" w:after="0"/>
        <w:ind w:left="520" w:hanging="0"/>
        <w:jc w:val="left"/>
        <w:rPr/>
      </w:pPr>
      <w:r>
        <w:rPr/>
        <w:drawing>
          <wp:inline distT="0" distB="0" distL="0" distR="0">
            <wp:extent cx="3498850" cy="13957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0" t="-26" r="-10" b="-26"/>
                    <a:stretch>
                      <a:fillRect/>
                    </a:stretch>
                  </pic:blipFill>
                  <pic:spPr bwMode="auto">
                    <a:xfrm>
                      <a:off x="0" y="0"/>
                      <a:ext cx="3498850" cy="1395730"/>
                    </a:xfrm>
                    <a:prstGeom prst="rect">
                      <a:avLst/>
                    </a:prstGeom>
                  </pic:spPr>
                </pic:pic>
              </a:graphicData>
            </a:graphic>
          </wp:inline>
        </w:drawing>
      </w:r>
    </w:p>
    <w:p>
      <w:pPr>
        <w:pStyle w:val="Normal"/>
        <w:numPr>
          <w:ilvl w:val="0"/>
          <w:numId w:val="0"/>
        </w:numPr>
        <w:ind w:hanging="0"/>
        <w:jc w:val="center"/>
        <w:outlineLvl w:val="0"/>
        <w:rPr>
          <w:sz w:val="18"/>
        </w:rPr>
      </w:pPr>
      <w:r>
        <w:rPr>
          <w:sz w:val="18"/>
        </w:rPr>
        <w:t>Рис.39. Традиционная схема организации как причина соответствующих ошибок</w:t>
      </w:r>
    </w:p>
    <w:p>
      <w:pPr>
        <w:pStyle w:val="Normal"/>
        <w:spacing w:before="120" w:after="0"/>
        <w:ind w:left="40" w:firstLine="220"/>
        <w:rPr/>
      </w:pPr>
      <w:r>
        <w:rPr/>
        <w:t>На рис.</w:t>
      </w:r>
      <w:r>
        <w:rPr>
          <w:lang w:val="en-US" w:eastAsia="en-US"/>
        </w:rPr>
        <w:t xml:space="preserve"> 39</w:t>
      </w:r>
      <w:r>
        <w:rPr/>
        <w:t xml:space="preserve"> представлена типичная организационная схема высше</w:t>
        <w:softHyphen/>
        <w:t xml:space="preserve">го звена управления фирмой. Здесь </w:t>
      </w:r>
      <w:r>
        <w:rPr>
          <w:lang w:val="en-US"/>
        </w:rPr>
        <w:t>MM</w:t>
      </w:r>
      <w:r>
        <w:rPr/>
        <w:t xml:space="preserve"> — управляющий всем пред</w:t>
        <w:softHyphen/>
        <w:t>приятием</w:t>
      </w:r>
      <w:r>
        <w:rPr>
          <w:lang w:val="en-US" w:eastAsia="en-US"/>
        </w:rPr>
        <w:t xml:space="preserve"> —</w:t>
      </w:r>
      <w:r>
        <w:rPr/>
        <w:t xml:space="preserve"> ответственный руководитель. У него три главных под</w:t>
        <w:softHyphen/>
        <w:t xml:space="preserve">чиненных, </w:t>
      </w:r>
      <w:r>
        <w:rPr>
          <w:lang w:val="en-US"/>
        </w:rPr>
        <w:t>Ml</w:t>
      </w:r>
      <w:r>
        <w:rPr/>
        <w:t xml:space="preserve">, </w:t>
      </w:r>
      <w:r>
        <w:rPr>
          <w:lang w:val="en-US"/>
        </w:rPr>
        <w:t>M</w:t>
      </w:r>
      <w:r>
        <w:rPr/>
        <w:t>2 и МЗ,</w:t>
      </w:r>
      <w:r>
        <w:rPr>
          <w:lang w:val="en-US" w:eastAsia="en-US"/>
        </w:rPr>
        <w:t xml:space="preserve"> —</w:t>
      </w:r>
      <w:r>
        <w:rPr/>
        <w:t xml:space="preserve"> директора или вице-президенты. У каждого из них по три подчиненных руководителя (так принято здесь просто для наглядности), а всего в данном примере</w:t>
      </w:r>
      <w:r>
        <w:rPr>
          <w:lang w:val="en-US" w:eastAsia="en-US"/>
        </w:rPr>
        <w:t xml:space="preserve"> 13</w:t>
      </w:r>
      <w:r>
        <w:rPr/>
        <w:t xml:space="preserve"> человек. Опытные бизнесмены скажут, что эта схема предназначена для того, чтобы показать организацию цепей руководства или, иначе говоря, распределение подотчетности.</w:t>
      </w:r>
      <w:r>
        <w:rPr>
          <w:vertAlign w:val="superscript"/>
          <w:lang w:val="en-US"/>
        </w:rPr>
        <w:t>v</w:t>
      </w:r>
      <w:r>
        <w:rPr/>
        <w:t xml:space="preserve"> Никто из них не ожидает, что эта схема демонстрирует, как в действительности </w:t>
      </w:r>
      <w:r>
        <w:rPr>
          <w:i/>
        </w:rPr>
        <w:t>работает</w:t>
      </w:r>
      <w:r>
        <w:rPr/>
        <w:t xml:space="preserve"> высший эшелон. И все же верно, что некоторые предприятия реально дейст</w:t>
        <w:softHyphen/>
        <w:t>вуют в соответствии с этой схемой, и так или иначе, в большей или меньшей степени, она влияет на их поведение.</w:t>
      </w:r>
    </w:p>
    <w:p>
      <w:pPr>
        <w:pStyle w:val="Normal"/>
        <w:ind w:left="40" w:firstLine="220"/>
        <w:rPr/>
      </w:pPr>
      <w:r>
        <w:rPr/>
        <w:t xml:space="preserve">Попробуем рассмотреть подготовку весьма серьезного решения, требующего ответа "да" или "нет" от ответственного руководителя, и влияние нашей схемы на его "правильное" поведение. Руководитель ММ вызывает подчиненных </w:t>
      </w:r>
      <w:r>
        <w:rPr>
          <w:lang w:val="en-US"/>
        </w:rPr>
        <w:t>Ml</w:t>
      </w:r>
      <w:r>
        <w:rPr/>
        <w:t>,</w:t>
      </w:r>
      <w:r>
        <w:rPr>
          <w:lang w:val="en-US" w:eastAsia="en-US"/>
        </w:rPr>
        <w:t xml:space="preserve"> M2</w:t>
      </w:r>
      <w:r>
        <w:rPr/>
        <w:t xml:space="preserve"> и МЗ и объясняет </w:t>
      </w:r>
      <w:r>
        <w:rPr>
          <w:b/>
        </w:rPr>
        <w:t>им</w:t>
      </w:r>
      <w:r>
        <w:rPr/>
        <w:t xml:space="preserve"> ситуацию. Он заявляет, что каждый из них должен придти к не</w:t>
        <w:softHyphen/>
        <w:t>му и доложить свои предложения независимо, а он сам примет общее решение. Это звучит разумно, поскольку если они соберутся сами и придут к нему с согласованным предложением, то зачем ну</w:t>
        <w:softHyphen/>
        <w:t>жен ответственный руководитель? Он едва ли сможет что-либо про</w:t>
        <w:softHyphen/>
        <w:t xml:space="preserve">тивопоставить их общему мнению. Руководитель </w:t>
      </w:r>
      <w:r>
        <w:rPr>
          <w:lang w:val="en-US"/>
        </w:rPr>
        <w:t>Ml</w:t>
      </w:r>
      <w:r>
        <w:rPr/>
        <w:t xml:space="preserve"> уходит и вызы</w:t>
        <w:softHyphen/>
        <w:t xml:space="preserve">вает к себе а, </w:t>
      </w:r>
      <w:r>
        <w:rPr>
          <w:lang w:val="en-US"/>
        </w:rPr>
        <w:t>b</w:t>
      </w:r>
      <w:r>
        <w:rPr/>
        <w:t>, с. Они, конечно, руководители подчиненных ему подразделений, и он повторяет им точно то же, что сказал ему от</w:t>
        <w:softHyphen/>
        <w:t>ветственный руководитель ММ. На том же основании М просит под</w:t>
        <w:softHyphen/>
        <w:t>чиненных не "нападать всей шайкой", поскольку он предпочитает выслушивать независимое мнение каждого и самостоятельно взве</w:t>
        <w:softHyphen/>
        <w:t>сить</w:t>
      </w:r>
      <w:r>
        <w:rPr>
          <w:b/>
        </w:rPr>
        <w:t xml:space="preserve"> их</w:t>
      </w:r>
      <w:r>
        <w:rPr/>
        <w:t xml:space="preserve"> доводы. В конечном счете, руководитель а придет со своим мнением к </w:t>
      </w:r>
      <w:r>
        <w:rPr>
          <w:lang w:val="en-US"/>
        </w:rPr>
        <w:t>Ml</w:t>
      </w:r>
      <w:r>
        <w:rPr/>
        <w:t>, как и все другие... Протокол выполняется точно. Все это звучит разумно и нормально. Возникает соблазн заметить, что дело идет о весьма дисциплинированной компании, не подверженной обычному влиянию слухов и внутренних трений, которые (даже на самом верхнем уровне), по-видимому, влияют на многие крупные решения на множестве предприятий.</w:t>
      </w:r>
    </w:p>
    <w:p>
      <w:pPr>
        <w:pStyle w:val="Normal"/>
        <w:ind w:left="40" w:firstLine="220"/>
        <w:rPr/>
      </w:pPr>
      <w:r>
        <w:rPr/>
        <w:t>Здесь все ясно, формально все ведет себя так, что кажется все сработает удачно. Как представляется, все идет последовательно в хорошо руководимой организации, но при этом полностью игнориру</w:t>
        <w:softHyphen/>
        <w:t>ется тот факт, что все люди не без греха. Возьмем а. Я уверен, что он сделал все, что в его силах, чтобы дать правильный совет, и с этой целью консультировался со своими подчиненными, а они, в свою очередь, со своими. Но прежде всего а, строго говоря (хотя на должностной лестнице стоит лишь на две ступени ниже ответствен</w:t>
        <w:softHyphen/>
        <w:t>ного руководителя</w:t>
      </w:r>
      <w:r>
        <w:rPr>
          <w:lang w:val="en-US" w:eastAsia="en-US"/>
        </w:rPr>
        <w:t xml:space="preserve"> —</w:t>
      </w:r>
      <w:r>
        <w:rPr/>
        <w:t xml:space="preserve"> управляющего всей компанией), знает всего одну девятую общей картины. Более того, его подчиненные</w:t>
      </w:r>
      <w:r>
        <w:rPr>
          <w:lang w:val="en-US" w:eastAsia="en-US"/>
        </w:rPr>
        <w:t xml:space="preserve"> —</w:t>
      </w:r>
      <w:r>
        <w:rPr/>
        <w:t xml:space="preserve"> раз</w:t>
        <w:softHyphen/>
        <w:t>ношерстная команда.</w:t>
      </w:r>
    </w:p>
    <w:p>
      <w:pPr>
        <w:pStyle w:val="Normal"/>
        <w:ind w:firstLine="280"/>
        <w:rPr/>
      </w:pPr>
      <w:r>
        <w:rPr/>
        <w:t>Некоторые из них труженики, честные люди, но по крайней мере двое ничего не понимают в данном вопросе, но а не придает этому значения. Другой, самый напористый и демагог, прежде всего озабо</w:t>
        <w:softHyphen/>
        <w:t>чен собственными амбициями</w:t>
      </w:r>
      <w:r>
        <w:rPr>
          <w:lang w:val="en-US" w:eastAsia="en-US"/>
        </w:rPr>
        <w:t xml:space="preserve"> —</w:t>
      </w:r>
      <w:r>
        <w:rPr/>
        <w:t xml:space="preserve"> высадить а из кресла и занять его должность. Кроме того, </w:t>
      </w:r>
      <w:r>
        <w:rPr>
          <w:i/>
        </w:rPr>
        <w:t>все</w:t>
      </w:r>
      <w:r>
        <w:rPr/>
        <w:t xml:space="preserve"> подчиненные а склонны ошибаться, даже самые честные из них, думающие и ответственные за свои советы. Так происходит потому, что </w:t>
      </w:r>
      <w:r>
        <w:rPr>
          <w:i/>
        </w:rPr>
        <w:t>все руководители</w:t>
      </w:r>
      <w:r>
        <w:rPr/>
        <w:t xml:space="preserve"> испытывают трудно</w:t>
        <w:softHyphen/>
        <w:t>сти при управлении и подчиненными</w:t>
      </w:r>
      <w:r>
        <w:rPr>
          <w:b/>
        </w:rPr>
        <w:t xml:space="preserve"> им</w:t>
      </w:r>
      <w:r>
        <w:rPr/>
        <w:t xml:space="preserve"> коллективами. Тоща како</w:t>
        <w:softHyphen/>
        <w:t xml:space="preserve">ва цена совету а, который он дал </w:t>
      </w:r>
      <w:r>
        <w:rPr>
          <w:lang w:val="en-US"/>
        </w:rPr>
        <w:t>Ml</w:t>
      </w:r>
      <w:r>
        <w:rPr/>
        <w:t>, и как ее измерять?</w:t>
      </w:r>
    </w:p>
    <w:p>
      <w:pPr>
        <w:pStyle w:val="Normal"/>
        <w:rPr/>
      </w:pPr>
      <w:r>
        <w:rPr/>
        <w:t>Конечно, совет а не стоит высшей оценки, хотя схема организа</w:t>
        <w:softHyphen/>
        <w:t>ции каким-то образом поддерживает подобное мнение. Можно изме</w:t>
        <w:softHyphen/>
        <w:t>рить ценность его совета на ряде подобных случаев, спросив, как ча</w:t>
        <w:softHyphen/>
        <w:t xml:space="preserve">сто совет, данный а, оказывался удовлетворительным (т. е. точным, зрелым, хорошо взвешенным, перспективным, глубоким, учитывал интересы работников и т.д.). Некоторые из читателей могут считать, исходя из этих критериев, что они </w:t>
      </w:r>
      <w:r>
        <w:rPr>
          <w:i/>
        </w:rPr>
        <w:t>никогда</w:t>
      </w:r>
      <w:r>
        <w:rPr/>
        <w:t xml:space="preserve"> не получали удовлетво</w:t>
        <w:softHyphen/>
        <w:t>рительного совета. Но нам не следует быть слишком строгими по от</w:t>
        <w:softHyphen/>
        <w:t>ношению к нашим подчиненным, и я склонен предполагать, что по</w:t>
        <w:softHyphen/>
        <w:t>лученные советы, в особенности на высшем уровне, значительно ча</w:t>
        <w:softHyphen/>
        <w:t>ще оказывались правильными, чем наоборот. Например, можно ска</w:t>
        <w:softHyphen/>
        <w:t>зать, что а дал хороший совет семь раз из десяти. Конечно, это хо</w:t>
        <w:softHyphen/>
        <w:t xml:space="preserve">роший балл. И безусловно, так же можно подойти к оценке самого </w:t>
      </w:r>
      <w:r>
        <w:rPr>
          <w:lang w:val="en-US"/>
        </w:rPr>
        <w:t>Ml</w:t>
      </w:r>
      <w:r>
        <w:rPr/>
        <w:t>. Будем, однако, снисходительны и к нему. Поскольку он руково</w:t>
        <w:softHyphen/>
        <w:t xml:space="preserve">дитель более высокого ранга, сочтем, что он на месте и предлагал ММ хорошие советы, правильные в восьми случаях из десяти. Сам </w:t>
      </w:r>
      <w:r>
        <w:rPr>
          <w:lang w:val="en-US"/>
        </w:rPr>
        <w:t>MM</w:t>
      </w:r>
      <w:r>
        <w:rPr/>
        <w:t>, хотя они и ответственный руководитель, тоже может ошибать</w:t>
        <w:softHyphen/>
        <w:t>ся. Но поскольку он на вершине, давайте будем считать, что он был прав в девяти случаях из десяти. Все это, как можно полагать, весь</w:t>
        <w:softHyphen/>
        <w:t>ма милосердно.</w:t>
      </w:r>
    </w:p>
    <w:p>
      <w:pPr>
        <w:pStyle w:val="Normal"/>
        <w:rPr/>
      </w:pPr>
      <w:r>
        <w:rPr/>
        <w:t>Теперь попытаемся применить весь этот сценарий к частному примеру. Нужный ответ, который должен дать ответственный руко</w:t>
        <w:softHyphen/>
        <w:t>водитель,</w:t>
      </w:r>
      <w:r>
        <w:rPr>
          <w:lang w:val="en-US" w:eastAsia="en-US"/>
        </w:rPr>
        <w:t xml:space="preserve"> —</w:t>
      </w:r>
      <w:r>
        <w:rPr/>
        <w:t xml:space="preserve"> "да" (это мы знаем по прошлому). В данном случае "да"</w:t>
      </w:r>
      <w:r>
        <w:rPr>
          <w:lang w:val="en-US" w:eastAsia="en-US"/>
        </w:rPr>
        <w:t xml:space="preserve"> —</w:t>
      </w:r>
      <w:r>
        <w:rPr/>
        <w:t xml:space="preserve"> правильный ответ. Если а прав в семи случаях из десяти, то вероятность его правильного ответа составит</w:t>
      </w:r>
      <w:r>
        <w:rPr>
          <w:lang w:val="en-US" w:eastAsia="en-US"/>
        </w:rPr>
        <w:t xml:space="preserve"> 0, 7</w:t>
      </w:r>
      <w:r>
        <w:rPr/>
        <w:t xml:space="preserve"> и в этом случае. Такова же вероятность для </w:t>
      </w:r>
      <w:r>
        <w:rPr>
          <w:lang w:val="en-US"/>
        </w:rPr>
        <w:t>b</w:t>
      </w:r>
      <w:r>
        <w:rPr/>
        <w:t xml:space="preserve"> и с. Поскольку руководитель </w:t>
      </w:r>
      <w:r>
        <w:rPr>
          <w:lang w:val="en-US"/>
        </w:rPr>
        <w:t>Ml</w:t>
      </w:r>
      <w:r>
        <w:rPr/>
        <w:t xml:space="preserve"> запре</w:t>
        <w:softHyphen/>
        <w:t>тил</w:t>
      </w:r>
      <w:r>
        <w:rPr>
          <w:b/>
        </w:rPr>
        <w:t xml:space="preserve"> им</w:t>
      </w:r>
      <w:r>
        <w:rPr/>
        <w:t xml:space="preserve"> обсуждать свои соображения с другими, их советы независи</w:t>
        <w:softHyphen/>
        <w:t xml:space="preserve">мы. Пусть </w:t>
      </w:r>
      <w:r>
        <w:rPr>
          <w:lang w:val="en-US"/>
        </w:rPr>
        <w:t>Ml</w:t>
      </w:r>
      <w:r>
        <w:rPr/>
        <w:t xml:space="preserve"> человек осторожный, а дело (по его мнению) на этот раз настолько серьезно, что он решил для себя сказать "да", только если "да" скажут все его подчиненные: а,</w:t>
      </w:r>
      <w:r>
        <w:rPr>
          <w:lang w:val="en-US" w:eastAsia="en-US"/>
        </w:rPr>
        <w:t xml:space="preserve"> b,</w:t>
      </w:r>
      <w:r>
        <w:rPr/>
        <w:t xml:space="preserve"> с. Критерий принятия решения, тайно принятый </w:t>
      </w:r>
      <w:r>
        <w:rPr>
          <w:lang w:val="en-US"/>
        </w:rPr>
        <w:t>Ml</w:t>
      </w:r>
      <w:r>
        <w:rPr/>
        <w:t>, требует, чтобы все трое его подчи</w:t>
        <w:softHyphen/>
        <w:t>ненных независимо друг от друга одновременно были правы. Вероят</w:t>
        <w:softHyphen/>
        <w:t>ность того, что так случится, подсчитывается как</w:t>
      </w:r>
      <w:r>
        <w:rPr>
          <w:lang w:val="en-US" w:eastAsia="en-US"/>
        </w:rPr>
        <w:t xml:space="preserve"> 0,7 х 0,7 х 0,7.</w:t>
      </w:r>
      <w:r>
        <w:rPr/>
        <w:t xml:space="preserve"> Со</w:t>
        <w:softHyphen/>
        <w:t xml:space="preserve">гласно общему условию и личному решению </w:t>
      </w:r>
      <w:r>
        <w:rPr>
          <w:lang w:val="en-US"/>
        </w:rPr>
        <w:t>Ml</w:t>
      </w:r>
      <w:r>
        <w:rPr/>
        <w:t xml:space="preserve"> вероятность полу</w:t>
        <w:softHyphen/>
        <w:t>чить правильный совет составляет тогда</w:t>
      </w:r>
      <w:r>
        <w:rPr>
          <w:lang w:val="en-US" w:eastAsia="en-US"/>
        </w:rPr>
        <w:t xml:space="preserve"> 0,343.</w:t>
      </w:r>
      <w:r>
        <w:rPr/>
        <w:t xml:space="preserve"> Предположим теперь, что </w:t>
      </w:r>
      <w:r>
        <w:rPr>
          <w:lang w:val="en-US"/>
        </w:rPr>
        <w:t>Ml</w:t>
      </w:r>
      <w:r>
        <w:rPr/>
        <w:t xml:space="preserve"> узнал, что в сказал не то, что думал на самом деле. Как мы знаем, сам </w:t>
      </w:r>
      <w:r>
        <w:rPr>
          <w:lang w:val="en-US"/>
        </w:rPr>
        <w:t>Ml</w:t>
      </w:r>
      <w:r>
        <w:rPr/>
        <w:t xml:space="preserve"> прав только в</w:t>
      </w:r>
      <w:r>
        <w:rPr>
          <w:lang w:val="en-US" w:eastAsia="en-US"/>
        </w:rPr>
        <w:t xml:space="preserve"> 80%</w:t>
      </w:r>
      <w:r>
        <w:rPr/>
        <w:t xml:space="preserve"> случаев. Тоща, если </w:t>
      </w:r>
      <w:r>
        <w:rPr>
          <w:lang w:val="en-US"/>
        </w:rPr>
        <w:t>Ml</w:t>
      </w:r>
      <w:r>
        <w:rPr/>
        <w:t xml:space="preserve"> передает ММ свое суждение как правильное, его вероятность правильности совета составит</w:t>
      </w:r>
      <w:r>
        <w:rPr>
          <w:lang w:val="en-US" w:eastAsia="en-US"/>
        </w:rPr>
        <w:t xml:space="preserve"> 0,8х0,343,</w:t>
      </w:r>
      <w:r>
        <w:rPr/>
        <w:t xml:space="preserve"> т. е. не более</w:t>
      </w:r>
      <w:r>
        <w:rPr>
          <w:lang w:val="en-US" w:eastAsia="en-US"/>
        </w:rPr>
        <w:t xml:space="preserve"> 0,2744.</w:t>
      </w:r>
      <w:r>
        <w:rPr/>
        <w:t xml:space="preserve"> (Вот к чему приве</w:t>
        <w:softHyphen/>
        <w:t>дут правила и осторожность!)</w:t>
      </w:r>
    </w:p>
    <w:p>
      <w:pPr>
        <w:pStyle w:val="Normal"/>
        <w:rPr/>
      </w:pPr>
      <w:r>
        <w:rPr/>
        <w:t>Теперь М2 и МЗ в отдельности проделают то же самое с такой же вероятностью на успех. Таким образом, с точки зрения ответствен</w:t>
        <w:softHyphen/>
        <w:t>ного управляющего</w:t>
      </w:r>
      <w:r>
        <w:rPr>
          <w:lang w:val="en-US" w:eastAsia="en-US"/>
        </w:rPr>
        <w:t xml:space="preserve"> —</w:t>
      </w:r>
      <w:r>
        <w:rPr/>
        <w:t xml:space="preserve"> ММ, после того, как он по одному встретился со своими тремя заместителями, вся ситуация (которую он также проиграл "корректно" и благоразумно) становится довольно трудной. Хотите верьте, хотите нет, но он тоже решил не одобрять предло</w:t>
        <w:softHyphen/>
        <w:t xml:space="preserve">женный план, если </w:t>
      </w:r>
      <w:r>
        <w:rPr>
          <w:i/>
        </w:rPr>
        <w:t>все</w:t>
      </w:r>
      <w:r>
        <w:rPr/>
        <w:t xml:space="preserve"> его заместители, </w:t>
      </w:r>
      <w:r>
        <w:rPr>
          <w:lang w:val="en-US"/>
        </w:rPr>
        <w:t>Ml</w:t>
      </w:r>
      <w:r>
        <w:rPr/>
        <w:t xml:space="preserve">, </w:t>
      </w:r>
      <w:r>
        <w:rPr>
          <w:lang w:val="en-US"/>
        </w:rPr>
        <w:t>M</w:t>
      </w:r>
      <w:r>
        <w:rPr/>
        <w:t>2 и МЗ, не скажут "да". Вероятность того, что все три человека независимо поддержат план, не больше, чем ранее определенная вероятность в кубе, т. е. всего</w:t>
      </w:r>
      <w:r>
        <w:rPr>
          <w:lang w:val="en-US" w:eastAsia="en-US"/>
        </w:rPr>
        <w:t xml:space="preserve"> 0, 02.</w:t>
      </w:r>
      <w:r>
        <w:rPr/>
        <w:t xml:space="preserve"> И, конечно, хотя он и ответственный, он тоже может ошибаться в</w:t>
      </w:r>
      <w:r>
        <w:rPr>
          <w:lang w:val="en-US" w:eastAsia="en-US"/>
        </w:rPr>
        <w:t xml:space="preserve"> 10%,</w:t>
      </w:r>
      <w:r>
        <w:rPr/>
        <w:t xml:space="preserve"> относительно получаемых им ответов. Следова</w:t>
        <w:softHyphen/>
        <w:t>тельно, окончательная достоверность его решения, может быть най</w:t>
        <w:softHyphen/>
        <w:t>дена перемножением вероятностей принятия совместно руководите</w:t>
        <w:softHyphen/>
        <w:t xml:space="preserve">лями </w:t>
      </w:r>
      <w:r>
        <w:rPr>
          <w:lang w:val="en-US"/>
        </w:rPr>
        <w:t>Ml</w:t>
      </w:r>
      <w:r>
        <w:rPr/>
        <w:t xml:space="preserve">, </w:t>
      </w:r>
      <w:r>
        <w:rPr>
          <w:lang w:val="en-US"/>
        </w:rPr>
        <w:t>M</w:t>
      </w:r>
      <w:r>
        <w:rPr/>
        <w:t>2 и МЗ верного решения</w:t>
      </w:r>
      <w:r>
        <w:rPr>
          <w:lang w:val="en-US" w:eastAsia="en-US"/>
        </w:rPr>
        <w:t xml:space="preserve"> (0, 2)</w:t>
      </w:r>
      <w:r>
        <w:rPr/>
        <w:t xml:space="preserve"> и его собственного успеш</w:t>
        <w:softHyphen/>
        <w:t>ного решения</w:t>
      </w:r>
      <w:r>
        <w:rPr>
          <w:lang w:val="en-US" w:eastAsia="en-US"/>
        </w:rPr>
        <w:t xml:space="preserve"> (0, 9).</w:t>
      </w:r>
      <w:r>
        <w:rPr/>
        <w:t xml:space="preserve"> Таким образом вероятность того, что ММ в кон</w:t>
        <w:softHyphen/>
        <w:t>це концов окажется прав</w:t>
      </w:r>
      <w:r>
        <w:rPr>
          <w:lang w:val="en-US" w:eastAsia="en-US"/>
        </w:rPr>
        <w:t xml:space="preserve"> —</w:t>
      </w:r>
      <w:r>
        <w:rPr/>
        <w:t xml:space="preserve"> получается равной</w:t>
      </w:r>
      <w:r>
        <w:rPr>
          <w:lang w:val="en-US" w:eastAsia="en-US"/>
        </w:rPr>
        <w:t xml:space="preserve"> 0, 018.</w:t>
      </w:r>
      <w:r>
        <w:rPr/>
        <w:t xml:space="preserve"> Следователь</w:t>
        <w:softHyphen/>
        <w:t>но, результат для фирмы этой кажущейся столь замечательной и спокойной процедуры таков: главный управляющий принимает ме</w:t>
        <w:softHyphen/>
        <w:t>нее двух правильных решений из каждой сотни.</w:t>
      </w:r>
    </w:p>
    <w:p>
      <w:pPr>
        <w:pStyle w:val="Normal"/>
        <w:rPr/>
      </w:pPr>
      <w:r>
        <w:rPr/>
        <w:t xml:space="preserve">Справедливо, что я несколько исказил пример, заявив "примем заранее ответ, </w:t>
      </w:r>
      <w:r>
        <w:rPr>
          <w:i/>
        </w:rPr>
        <w:t>да</w:t>
      </w:r>
      <w:r>
        <w:rPr/>
        <w:t xml:space="preserve"> за правильный". Если бы мы этого не знали, то могли бы сказать, что ММ не стал бы с легкостью поддерживать та</w:t>
        <w:softHyphen/>
        <w:t>кую громоздкую процедуру, которая выглядит куда более деликат</w:t>
        <w:softHyphen/>
        <w:t>ной. Но даже в подобном случае щепетильность в таком масштабе смешна. Очевидно, что предприятия, действующие таким образом, погибли бы. Очевидно также, что фирмы в действительности не мо</w:t>
        <w:softHyphen/>
        <w:t>гут так организовать свою деятельность, как бы красиво не выгляде</w:t>
        <w:softHyphen/>
        <w:t>ли их организационные схемы. Попробуем тогда обратиться за сове</w:t>
        <w:softHyphen/>
        <w:t>том к мозгу, к его коре, где принимаются решения о нашем организ</w:t>
        <w:softHyphen/>
        <w:t>ме. Мы встречались с нейронами мозга ранее</w:t>
      </w:r>
      <w:r>
        <w:rPr>
          <w:lang w:val="en-US" w:eastAsia="en-US"/>
        </w:rPr>
        <w:t xml:space="preserve"> —</w:t>
      </w:r>
      <w:r>
        <w:rPr/>
        <w:t xml:space="preserve"> они индивидуально принимают решения в мозгу, поскольку воспринимают разнообразие входных данных и должны "принять решение", дав ответ "да" или "нет" (их аксоны должны сработать или нет). Если рассмотреть ку</w:t>
        <w:softHyphen/>
        <w:t>сочек мозга через микроскоп, то обнаружится, что управляющий нейрон значительно менее надежен, чем, как нам представляется, должен был бы быть человек-управляющий.</w:t>
      </w:r>
    </w:p>
    <w:p>
      <w:pPr>
        <w:pStyle w:val="Normal"/>
        <w:ind w:firstLine="200"/>
        <w:rPr/>
      </w:pPr>
      <w:r>
        <w:rPr/>
        <w:t>Во-первых, многие дендрита (нервные процессоры, присоединяю</w:t>
        <w:softHyphen/>
        <w:t>щиеся к нейронам как каналы ввода) иссякают где-то в среднем мозге. Это означает, что они не достигают нейрона, к которому, как кажется, они направлены. Во-вторых, входная информация, в дейст</w:t>
        <w:softHyphen/>
        <w:t>вительности поступающая в данный нейрон, является выходной ин</w:t>
        <w:softHyphen/>
        <w:t>формацией</w:t>
      </w:r>
      <w:r>
        <w:rPr>
          <w:lang w:val="en-US" w:eastAsia="en-US"/>
        </w:rPr>
        <w:t xml:space="preserve"> —</w:t>
      </w:r>
      <w:r>
        <w:rPr/>
        <w:t xml:space="preserve"> сигналом других нейронов (и каждый из них ненаде</w:t>
        <w:softHyphen/>
        <w:t>жен). Поэтому рассматриваемый нами нейрон должен давать выход</w:t>
        <w:softHyphen/>
        <w:t>ной сигнал с весьма низкой надежностью. Далее, как было показано ранее, порог срабатывания нейрона величина критичная, но, как нам также известно, может меняться под влиянием различного рода биологической деятельности. Например, весьма незначительное ко</w:t>
        <w:softHyphen/>
        <w:t>личество алкоголя существенно изменит порог срабатывания милли</w:t>
        <w:softHyphen/>
        <w:t>онов нейронов коры головного мозга, причем неизвестно как. Уже упоминалось предположение, что функция преобразования нейрона представляет собой нелинейное дифференциальное уравнение вось</w:t>
        <w:softHyphen/>
        <w:t>мого порядка, в котором все переменные претерпевают изменения в микросекундном масштабе. Далее (без всякого желания испугать чи</w:t>
        <w:softHyphen/>
        <w:t>тателя) было установлено, что примерно</w:t>
      </w:r>
      <w:r>
        <w:rPr>
          <w:lang w:val="en-US" w:eastAsia="en-US"/>
        </w:rPr>
        <w:t xml:space="preserve"> 100 000</w:t>
      </w:r>
      <w:r>
        <w:rPr/>
        <w:t xml:space="preserve"> нейронов в нашем мозге отмирают ежедневно. Они просто растворяются и перестают существовать. Более того, они не могут заменяться</w:t>
      </w:r>
      <w:r>
        <w:rPr>
          <w:lang w:val="en-US" w:eastAsia="en-US"/>
        </w:rPr>
        <w:t xml:space="preserve"> —</w:t>
      </w:r>
      <w:r>
        <w:rPr/>
        <w:t xml:space="preserve"> они относятся к такому виду ткани, которая не восстанавливается (что необычно для организма человека). Таким образом, мозг, если говорить об уп</w:t>
        <w:softHyphen/>
        <w:t>равляющих нейронах, во много раз хуже фирмы. Однако мозг рабо</w:t>
        <w:softHyphen/>
        <w:t>тает. Употребив большое количество алкоголя, люди не теряют до конца своей способности вести себя по-человечески. Хотя у старика может сохраняться не более двух третей первоначального набора нейронов, его труд полностью оплачивают до конца службы (хотя и наблюдаются некоторые связанные с этим признаки старости).</w:t>
      </w:r>
    </w:p>
    <w:p>
      <w:pPr>
        <w:pStyle w:val="Normal"/>
        <w:ind w:firstLine="200"/>
        <w:rPr/>
      </w:pPr>
      <w:r>
        <w:rPr/>
        <w:t xml:space="preserve">Фактически мозг решает свои проблемы </w:t>
      </w:r>
      <w:r>
        <w:rPr>
          <w:i/>
        </w:rPr>
        <w:t>точно так,</w:t>
      </w:r>
      <w:r>
        <w:rPr/>
        <w:t xml:space="preserve"> как их реша</w:t>
        <w:softHyphen/>
        <w:t>ет фирма. Нейроны работают не независимо, а подкрепляют, усили</w:t>
        <w:softHyphen/>
        <w:t xml:space="preserve">вают работу друг друга. Управляющие в действительности тоже </w:t>
      </w:r>
      <w:r>
        <w:rPr>
          <w:i/>
        </w:rPr>
        <w:t xml:space="preserve">не </w:t>
      </w:r>
      <w:r>
        <w:rPr/>
        <w:t>изолированы друг от друга, как это могло бы следовать из организа</w:t>
        <w:softHyphen/>
        <w:t>ционной схемы фирмы. Короче говоря, система</w:t>
      </w:r>
      <w:r>
        <w:rPr>
          <w:lang w:val="en-US" w:eastAsia="en-US"/>
        </w:rPr>
        <w:t xml:space="preserve"> 5</w:t>
      </w:r>
      <w:r>
        <w:rPr/>
        <w:t xml:space="preserve"> является не набо</w:t>
        <w:softHyphen/>
        <w:t>ром узлов, а логически организованной и хорошо укомплектованной знающими людьми, как предполагалось нашей первой моделью. Эта система представляет собой искусно составленную взаимосвязанную сборку элементов, независимо от того, состоит ли она из нейронов или управляющих. Я назвал ее "мультинодом" (многоузловой систе</w:t>
        <w:softHyphen/>
        <w:t>мой).</w:t>
      </w:r>
    </w:p>
    <w:p>
      <w:pPr>
        <w:pStyle w:val="Normal"/>
        <w:rPr/>
      </w:pPr>
      <w:r>
        <w:rPr/>
        <w:t>Теперь, используя все эти представления, попытаемся начертить схему организации, лучшую представленной на рис.</w:t>
      </w:r>
      <w:r>
        <w:rPr>
          <w:lang w:val="en-US" w:eastAsia="en-US"/>
        </w:rPr>
        <w:t xml:space="preserve"> 39.</w:t>
      </w:r>
    </w:p>
    <w:p>
      <w:pPr>
        <w:pStyle w:val="Normal"/>
        <w:rPr/>
      </w:pPr>
      <w:r>
        <w:rPr/>
        <w:t>Результат такой попытки приведен на рис.</w:t>
      </w:r>
      <w:r>
        <w:rPr>
          <w:lang w:val="en-US" w:eastAsia="en-US"/>
        </w:rPr>
        <w:t xml:space="preserve"> 40,</w:t>
      </w:r>
      <w:r>
        <w:rPr/>
        <w:t xml:space="preserve"> и тут сразу же каждый, кто когда-либо видел атлас мозга, заметит, что эта схема (за исключением буквенных обозначений) очень похожа на часть коры головного мозга. Фактически теперь мы восстанавливаем нашу модель нервной системы со значительно большей степенью детализа</w:t>
        <w:softHyphen/>
        <w:t>ции, чем раньше, и переходим от рассмотрения нейрофизиологии к нейроцитологии (цитология</w:t>
      </w:r>
      <w:r>
        <w:rPr>
          <w:lang w:val="en-US" w:eastAsia="en-US"/>
        </w:rPr>
        <w:t xml:space="preserve"> —</w:t>
      </w:r>
      <w:r>
        <w:rPr/>
        <w:t xml:space="preserve"> наука, изучающая деятельность кле</w:t>
        <w:softHyphen/>
        <w:t>ток).</w:t>
      </w:r>
    </w:p>
    <w:p>
      <w:pPr>
        <w:pStyle w:val="Normal"/>
        <w:spacing w:before="300" w:after="0"/>
        <w:ind w:left="160" w:hanging="0"/>
        <w:jc w:val="left"/>
        <w:rPr/>
      </w:pPr>
      <w:r>
        <w:rPr/>
        <w:drawing>
          <wp:inline distT="0" distB="0" distL="0" distR="0">
            <wp:extent cx="4029075" cy="26758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9" t="-13" r="-9" b="-13"/>
                    <a:stretch>
                      <a:fillRect/>
                    </a:stretch>
                  </pic:blipFill>
                  <pic:spPr bwMode="auto">
                    <a:xfrm>
                      <a:off x="0" y="0"/>
                      <a:ext cx="4029075" cy="2675890"/>
                    </a:xfrm>
                    <a:prstGeom prst="rect">
                      <a:avLst/>
                    </a:prstGeom>
                  </pic:spPr>
                </pic:pic>
              </a:graphicData>
            </a:graphic>
          </wp:inline>
        </w:drawing>
      </w:r>
    </w:p>
    <w:p>
      <w:pPr>
        <w:pStyle w:val="Normal"/>
        <w:ind w:hanging="0"/>
        <w:rPr>
          <w:sz w:val="18"/>
        </w:rPr>
      </w:pPr>
      <w:r>
        <w:rPr>
          <w:sz w:val="18"/>
        </w:rPr>
        <w:t>Рис.40. Как в действительности работает организация (ср.с рис.39, содержащим те же элементы). Схема может служить иллюстрацией нейроанатомии коры головного мозга</w:t>
      </w:r>
    </w:p>
    <w:p>
      <w:pPr>
        <w:pStyle w:val="Normal"/>
        <w:spacing w:before="100" w:after="0"/>
        <w:rPr/>
      </w:pPr>
      <w:r>
        <w:rPr/>
        <w:t>Такая новая организация по-прежнему должна обеспечивать взаи</w:t>
        <w:softHyphen/>
        <w:t>модействие между ее тринадцатью управляющими, представленными здесь, как и ранее, в реальной жизненной ситуации. Но теперь сде</w:t>
        <w:softHyphen/>
        <w:t xml:space="preserve">лано так, что подчиненные а, </w:t>
      </w:r>
      <w:r>
        <w:rPr>
          <w:lang w:val="en-US"/>
        </w:rPr>
        <w:t>b</w:t>
      </w:r>
      <w:r>
        <w:rPr/>
        <w:t>, с могут поддерживать обмен инфор</w:t>
        <w:softHyphen/>
        <w:t>мацией друг с другом и способны формулировать свое мнение. Одна</w:t>
        <w:softHyphen/>
        <w:t xml:space="preserve">ко теперь </w:t>
      </w:r>
      <w:r>
        <w:rPr>
          <w:i/>
        </w:rPr>
        <w:t>недопустима</w:t>
      </w:r>
      <w:r>
        <w:rPr/>
        <w:t xml:space="preserve"> индивидуальная передача своего мнения ру</w:t>
        <w:softHyphen/>
        <w:t xml:space="preserve">ководителю </w:t>
      </w:r>
      <w:r>
        <w:rPr>
          <w:lang w:val="en-US"/>
        </w:rPr>
        <w:t>Ml</w:t>
      </w:r>
      <w:r>
        <w:rPr/>
        <w:t xml:space="preserve"> — при всякой передаче оно неизбежно будет отра</w:t>
        <w:softHyphen/>
        <w:t xml:space="preserve">жать их общее мнение. Как мы видим, появились </w:t>
      </w:r>
      <w:r>
        <w:rPr>
          <w:i/>
        </w:rPr>
        <w:t>три</w:t>
      </w:r>
      <w:r>
        <w:rPr/>
        <w:t xml:space="preserve"> линии связи между подчиненными и их руководством. Это совпадает с архитек</w:t>
        <w:softHyphen/>
        <w:t>турой коры головного мозга, а также соответствует практике дейст</w:t>
        <w:softHyphen/>
        <w:t>вующих предприятий. По любому серьезному вопросу ни ответст</w:t>
        <w:softHyphen/>
        <w:t>венный руководитель, ни его подчиненные теперь не будут ограни</w:t>
        <w:softHyphen/>
        <w:t>чены одноразовым изучением вопроса, если, конечно, он сложный. В нашем примере предполагается, что здесь будут три попытки "разо</w:t>
        <w:softHyphen/>
        <w:t>браться в том, о чем доложить начальнику"</w:t>
      </w:r>
      <w:r>
        <w:rPr>
          <w:lang w:val="en-US" w:eastAsia="en-US"/>
        </w:rPr>
        <w:t xml:space="preserve"> —</w:t>
      </w:r>
      <w:r>
        <w:rPr/>
        <w:t xml:space="preserve"> так будут понимать положение его подчиненные. Предприниматель же может восприни</w:t>
        <w:softHyphen/>
        <w:t>мать эту операцию как три попытки узнать, "какая чертовщина у них на уме".</w:t>
      </w:r>
    </w:p>
    <w:p>
      <w:pPr>
        <w:pStyle w:val="Normal"/>
        <w:rPr/>
      </w:pPr>
      <w:r>
        <w:rPr/>
        <w:t>Во-вторых, из схемы на рис.</w:t>
      </w:r>
      <w:r>
        <w:rPr>
          <w:lang w:val="en-US" w:eastAsia="en-US"/>
        </w:rPr>
        <w:t xml:space="preserve"> 40</w:t>
      </w:r>
      <w:r>
        <w:rPr/>
        <w:t xml:space="preserve"> следует тот несомненный факт, что а, </w:t>
      </w:r>
      <w:r>
        <w:rPr>
          <w:lang w:val="en-US"/>
        </w:rPr>
        <w:t>b</w:t>
      </w:r>
      <w:r>
        <w:rPr/>
        <w:t xml:space="preserve">, и с наряду с </w:t>
      </w:r>
      <w:r>
        <w:rPr>
          <w:lang w:val="en-US"/>
        </w:rPr>
        <w:t>Ml</w:t>
      </w:r>
      <w:r>
        <w:rPr/>
        <w:t xml:space="preserve"> могут </w:t>
      </w:r>
      <w:r>
        <w:rPr>
          <w:i/>
        </w:rPr>
        <w:t>общаться с</w:t>
      </w:r>
      <w:r>
        <w:rPr/>
        <w:t xml:space="preserve"> любыми другими выше</w:t>
        <w:softHyphen/>
        <w:t xml:space="preserve">стоящими руководителями, хотя они им </w:t>
      </w:r>
      <w:r>
        <w:rPr>
          <w:i/>
        </w:rPr>
        <w:t>не подчинены.</w:t>
      </w:r>
      <w:r>
        <w:rPr/>
        <w:t xml:space="preserve"> Более того, они могут так поступать, поскольку этого хотят другие руководите</w:t>
        <w:softHyphen/>
        <w:t>ли. Во всяком случае, при решении любого вопроса руководитель М</w:t>
      </w:r>
      <w:r>
        <w:rPr>
          <w:lang w:val="en-US" w:eastAsia="en-US"/>
        </w:rPr>
        <w:t xml:space="preserve">1 </w:t>
      </w:r>
      <w:r>
        <w:rPr/>
        <w:t>может допустить одну крупную ошибку из двух, которые он делает на каждый десяток. Кроме того, все заинтересованные знают, что существует много способов прояснить проблему, а ее обсуждение</w:t>
      </w:r>
      <w:r>
        <w:rPr>
          <w:lang w:val="en-US" w:eastAsia="en-US"/>
        </w:rPr>
        <w:t xml:space="preserve"> — </w:t>
      </w:r>
      <w:r>
        <w:rPr/>
        <w:t>процесс полезный. В действительности это не вопрос подсчета голо</w:t>
        <w:softHyphen/>
        <w:t>сов за и против. Таким образом, эта модель, основанная на нейро</w:t>
        <w:softHyphen/>
        <w:t xml:space="preserve">цитологии, позволяет каждому объяснению задачи </w:t>
      </w:r>
      <w:r>
        <w:rPr>
          <w:lang w:val="en-US"/>
        </w:rPr>
        <w:t>Ml</w:t>
      </w:r>
      <w:r>
        <w:rPr/>
        <w:t xml:space="preserve">, </w:t>
      </w:r>
      <w:r>
        <w:rPr>
          <w:lang w:val="en-US"/>
        </w:rPr>
        <w:t>M</w:t>
      </w:r>
      <w:r>
        <w:rPr/>
        <w:t>2 и МЗ не только быть повторенным каждому из начальников, но быть пере</w:t>
        <w:softHyphen/>
        <w:t>данной также другим руководителями. Наконец, весьма важно спу</w:t>
        <w:softHyphen/>
        <w:t>стить ММ (хотя он и ответственный за все) с его пьедестала на грешную землю. Он теперь не находится в изоляции, при изоляции же недолго ему быть самым ответственным. Если он будет относить</w:t>
        <w:softHyphen/>
        <w:t>ся к своим непосредственным подчиненным с уважением, т. е. как к коллегам, среди которых он первый среди равных, то будет вместе с ними участвовать в процессе выработки решений. Более того, он не станет выше того, чтобы не получать информацию со следующего за ними уровня иерархии.</w:t>
      </w:r>
    </w:p>
    <w:p>
      <w:pPr>
        <w:pStyle w:val="Normal"/>
        <w:rPr/>
      </w:pPr>
      <w:r>
        <w:rPr/>
        <w:t xml:space="preserve">Руководители </w:t>
      </w:r>
      <w:r>
        <w:rPr>
          <w:lang w:val="en-US"/>
        </w:rPr>
        <w:t>Ml</w:t>
      </w:r>
      <w:r>
        <w:rPr/>
        <w:t>,</w:t>
      </w:r>
      <w:r>
        <w:rPr>
          <w:lang w:val="en-US" w:eastAsia="en-US"/>
        </w:rPr>
        <w:t xml:space="preserve"> M2,</w:t>
      </w:r>
      <w:r>
        <w:rPr/>
        <w:t xml:space="preserve"> и МЗ (в организации с жесткой подчинен</w:t>
        <w:softHyphen/>
        <w:t>ностью) могут энергично протестовать против прямого канала связи между</w:t>
      </w:r>
      <w:r>
        <w:rPr>
          <w:b/>
        </w:rPr>
        <w:t xml:space="preserve"> их</w:t>
      </w:r>
      <w:r>
        <w:rPr/>
        <w:t xml:space="preserve"> подчиненными и ответственным руководителем, тем, кому они сами подчинены. Но в любой реальной ситуации, считающейся вполне здоровой, именно так и происходит, поскольку, возможно, ММ не до конца доверяет суждению </w:t>
      </w:r>
      <w:r>
        <w:rPr>
          <w:lang w:val="en-US"/>
        </w:rPr>
        <w:t>Ml</w:t>
      </w:r>
      <w:r>
        <w:rPr/>
        <w:t xml:space="preserve"> и, кроме того (мы в реаль</w:t>
        <w:softHyphen/>
        <w:t xml:space="preserve">ном мире), подчиненный а хотел бы, чтобы ММ его заметил лично. Со своей стороны ММ не хочет ограничивать свои живые источники информации только подчиненным </w:t>
      </w:r>
      <w:r>
        <w:rPr>
          <w:lang w:val="en-US"/>
        </w:rPr>
        <w:t>Ml</w:t>
      </w:r>
      <w:r>
        <w:rPr/>
        <w:t xml:space="preserve">. Кто они, те люди, которые советуют руководителю </w:t>
      </w:r>
      <w:r>
        <w:rPr>
          <w:lang w:val="en-US"/>
        </w:rPr>
        <w:t>Ml</w:t>
      </w:r>
      <w:r>
        <w:rPr/>
        <w:t>? Как они выглядят на самом деле? На</w:t>
        <w:softHyphen/>
        <w:t>сколько разбираются в деле (коль скоро этим определяется значи</w:t>
        <w:softHyphen/>
        <w:t xml:space="preserve">мость совета </w:t>
      </w:r>
      <w:r>
        <w:rPr>
          <w:lang w:val="en-US"/>
        </w:rPr>
        <w:t>Ml</w:t>
      </w:r>
      <w:r>
        <w:rPr/>
        <w:t>)? И так далее.</w:t>
      </w:r>
    </w:p>
    <w:p>
      <w:pPr>
        <w:pStyle w:val="Normal"/>
        <w:rPr/>
      </w:pPr>
      <w:r>
        <w:rPr/>
        <w:t>Таким образом</w:t>
      </w:r>
      <w:r>
        <w:rPr>
          <w:b/>
        </w:rPr>
        <w:t xml:space="preserve"> мы</w:t>
      </w:r>
      <w:r>
        <w:rPr/>
        <w:t xml:space="preserve"> находим в схеме рис.</w:t>
      </w:r>
      <w:r>
        <w:rPr>
          <w:lang w:val="en-US" w:eastAsia="en-US"/>
        </w:rPr>
        <w:t xml:space="preserve"> 40</w:t>
      </w:r>
      <w:r>
        <w:rPr/>
        <w:t xml:space="preserve"> оценку подобной моз</w:t>
        <w:softHyphen/>
        <w:t>гу организации, обеспечивающей процесс принятия решения на вы</w:t>
        <w:softHyphen/>
        <w:t>сшем уровне. Здесь, как и раньше,</w:t>
      </w:r>
      <w:r>
        <w:rPr>
          <w:lang w:val="en-US" w:eastAsia="en-US"/>
        </w:rPr>
        <w:t xml:space="preserve"> 13</w:t>
      </w:r>
      <w:r>
        <w:rPr/>
        <w:t xml:space="preserve"> управляющих, но на этот раз они выгладят разумно организованными. Теперь совершенно на тех же, что и раньше, условиях попытаемся рассчитать надежность ре</w:t>
        <w:softHyphen/>
        <w:t>шения, которое ответственному руководителю предстоит передать выше. Считая, что все</w:t>
      </w:r>
      <w:r>
        <w:rPr>
          <w:lang w:val="en-US" w:eastAsia="en-US"/>
        </w:rPr>
        <w:t xml:space="preserve"> 13</w:t>
      </w:r>
      <w:r>
        <w:rPr/>
        <w:t xml:space="preserve"> человек могут ошибаться, может показать</w:t>
        <w:softHyphen/>
        <w:t>ся, что все их ошибки будут теперь часто повторяться, так что ре</w:t>
        <w:softHyphen/>
        <w:t>зультат станет хуже, чем раньше. Как мы увидим, этого не случит</w:t>
        <w:softHyphen/>
        <w:t>ся.</w:t>
      </w:r>
    </w:p>
    <w:p>
      <w:pPr>
        <w:pStyle w:val="Normal"/>
        <w:ind w:left="40" w:firstLine="200"/>
        <w:rPr/>
      </w:pPr>
      <w:r>
        <w:rPr/>
        <w:t>По прежнему по каждой линии проходят три сообщения. Но они не независимы. Вероятность ошибочности каждого сообщения по-прежнему равна</w:t>
      </w:r>
      <w:r>
        <w:rPr>
          <w:lang w:val="en-US" w:eastAsia="en-US"/>
        </w:rPr>
        <w:t xml:space="preserve"> 0, 3,</w:t>
      </w:r>
      <w:r>
        <w:rPr/>
        <w:t xml:space="preserve"> тогда вероятность</w:t>
      </w:r>
      <w:r>
        <w:rPr>
          <w:b/>
        </w:rPr>
        <w:t xml:space="preserve"> их</w:t>
      </w:r>
      <w:r>
        <w:rPr/>
        <w:t xml:space="preserve"> ошибки составляет 0,</w:t>
      </w:r>
      <w:r>
        <w:rPr>
          <w:lang w:val="en-US" w:eastAsia="en-US"/>
        </w:rPr>
        <w:t xml:space="preserve"> </w:t>
      </w:r>
      <w:r>
        <w:rPr/>
        <w:t>3</w:t>
      </w:r>
      <w:r>
        <w:rPr>
          <w:vertAlign w:val="superscript"/>
        </w:rPr>
        <w:t>3</w:t>
      </w:r>
      <w:r>
        <w:rPr/>
        <w:t xml:space="preserve">. Вероятность того, что а получит </w:t>
      </w:r>
      <w:r>
        <w:rPr>
          <w:i/>
        </w:rPr>
        <w:t>правильный</w:t>
      </w:r>
      <w:r>
        <w:rPr/>
        <w:t xml:space="preserve"> совет от своих подчи</w:t>
        <w:softHyphen/>
        <w:t>ненных, следовательно, составит</w:t>
      </w:r>
      <w:r>
        <w:rPr>
          <w:lang w:val="en-US" w:eastAsia="en-US"/>
        </w:rPr>
        <w:t xml:space="preserve"> (1 —</w:t>
      </w:r>
      <w:r>
        <w:rPr/>
        <w:t xml:space="preserve"> 0,</w:t>
      </w:r>
      <w:r>
        <w:rPr>
          <w:lang w:val="en-US" w:eastAsia="en-US"/>
        </w:rPr>
        <w:t xml:space="preserve"> </w:t>
      </w:r>
      <w:r>
        <w:rPr/>
        <w:t>3</w:t>
      </w:r>
      <w:r>
        <w:rPr>
          <w:vertAlign w:val="superscript"/>
        </w:rPr>
        <w:t>3</w:t>
      </w:r>
      <w:r>
        <w:rPr/>
        <w:t>)</w:t>
      </w:r>
      <w:r>
        <w:rPr>
          <w:lang w:val="en-US" w:eastAsia="en-US"/>
        </w:rPr>
        <w:t xml:space="preserve"> = 0, 973.</w:t>
      </w:r>
      <w:r>
        <w:rPr/>
        <w:t xml:space="preserve"> Однако теперь каждый вышестоящий управляющий получает ответ от каждого из трех источников, что обеспечивает общую вероятность правильного ответа, определяемую произведением возведенной в куб вероятно</w:t>
        <w:softHyphen/>
        <w:t>сти, характеризующей безошибочность совета подчиненного на веро</w:t>
        <w:softHyphen/>
        <w:t>ятность сделать правильное суждение ему самому. Мы уже устано</w:t>
        <w:softHyphen/>
        <w:t xml:space="preserve">вили, что </w:t>
      </w:r>
      <w:r>
        <w:rPr>
          <w:lang w:val="en-US"/>
        </w:rPr>
        <w:t>Ml</w:t>
      </w:r>
      <w:r>
        <w:rPr/>
        <w:t xml:space="preserve">, </w:t>
      </w:r>
      <w:r>
        <w:rPr>
          <w:lang w:val="en-US"/>
        </w:rPr>
        <w:t>M</w:t>
      </w:r>
      <w:r>
        <w:rPr/>
        <w:t>2 и МЗ способны принять правильное решение с ве</w:t>
        <w:softHyphen/>
        <w:t>роятностью</w:t>
      </w:r>
      <w:r>
        <w:rPr>
          <w:lang w:val="en-US" w:eastAsia="en-US"/>
        </w:rPr>
        <w:t xml:space="preserve"> 0, 8,</w:t>
      </w:r>
      <w:r>
        <w:rPr/>
        <w:t xml:space="preserve"> в то время как их ответственный руководитель</w:t>
      </w:r>
      <w:r>
        <w:rPr>
          <w:lang w:val="en-US" w:eastAsia="en-US"/>
        </w:rPr>
        <w:t xml:space="preserve"> —</w:t>
      </w:r>
      <w:r>
        <w:rPr/>
        <w:t xml:space="preserve"> с вероятностью</w:t>
      </w:r>
      <w:r>
        <w:rPr>
          <w:lang w:val="en-US" w:eastAsia="en-US"/>
        </w:rPr>
        <w:t xml:space="preserve"> 0, 9.</w:t>
      </w:r>
      <w:r>
        <w:rPr/>
        <w:t xml:space="preserve"> Предполагаемая нами модель учитывает мнение ответственного как коллеги трех его заместителей, так что здесь уже </w:t>
      </w:r>
      <w:r>
        <w:rPr>
          <w:i/>
        </w:rPr>
        <w:t>четыре</w:t>
      </w:r>
      <w:r>
        <w:rPr/>
        <w:t xml:space="preserve"> человека, рассматривающих проблему на равных как кон</w:t>
        <w:softHyphen/>
        <w:t>сорциум, в котором каждый в среднем может в отведенное ему вре</w:t>
        <w:softHyphen/>
        <w:t>мя составить правильное суждение с вероятностью</w:t>
      </w:r>
      <w:r>
        <w:rPr>
          <w:lang w:val="en-US" w:eastAsia="en-US"/>
        </w:rPr>
        <w:t xml:space="preserve"> 0, 825.</w:t>
      </w:r>
    </w:p>
    <w:p>
      <w:pPr>
        <w:pStyle w:val="Normal"/>
        <w:numPr>
          <w:ilvl w:val="0"/>
          <w:numId w:val="0"/>
        </w:numPr>
        <w:ind w:left="40" w:firstLine="200"/>
        <w:outlineLvl w:val="0"/>
        <w:rPr/>
      </w:pPr>
      <w:r>
        <w:rPr/>
        <w:t xml:space="preserve">Это означает, что </w:t>
      </w:r>
      <w:r>
        <w:rPr>
          <w:i/>
        </w:rPr>
        <w:t>любой</w:t>
      </w:r>
      <w:r>
        <w:rPr/>
        <w:t xml:space="preserve"> из четырех может правильно ответить с вероятностью</w:t>
      </w:r>
    </w:p>
    <w:p>
      <w:pPr>
        <w:pStyle w:val="Normal"/>
        <w:spacing w:before="180" w:after="0"/>
        <w:ind w:left="200" w:hanging="0"/>
        <w:jc w:val="center"/>
        <w:rPr/>
      </w:pPr>
      <w:r>
        <w:rPr/>
        <w:t xml:space="preserve">р = </w:t>
      </w:r>
      <w:r>
        <w:rPr>
          <w:lang w:val="en-US" w:eastAsia="en-US"/>
        </w:rPr>
        <w:t xml:space="preserve"> (1 -</w:t>
      </w:r>
      <w:r>
        <w:rPr/>
        <w:t xml:space="preserve"> 0,</w:t>
      </w:r>
      <w:r>
        <w:rPr>
          <w:lang w:val="en-US" w:eastAsia="en-US"/>
        </w:rPr>
        <w:t xml:space="preserve"> </w:t>
      </w:r>
      <w:r>
        <w:rPr/>
        <w:t>3</w:t>
      </w:r>
      <w:r>
        <w:rPr>
          <w:vertAlign w:val="superscript"/>
        </w:rPr>
        <w:t>3</w:t>
      </w:r>
      <w:r>
        <w:rPr/>
        <w:t>)</w:t>
      </w:r>
      <w:r>
        <w:rPr>
          <w:lang w:val="en-US" w:eastAsia="en-US"/>
        </w:rPr>
        <w:t xml:space="preserve"> </w:t>
      </w:r>
      <w:r>
        <w:rPr/>
        <w:t>(1</w:t>
      </w:r>
      <w:r>
        <w:rPr>
          <w:lang w:val="en-US" w:eastAsia="en-US"/>
        </w:rPr>
        <w:t xml:space="preserve"> -</w:t>
      </w:r>
      <w:r>
        <w:rPr/>
        <w:t xml:space="preserve"> 0,</w:t>
      </w:r>
      <w:r>
        <w:rPr>
          <w:lang w:val="en-US" w:eastAsia="en-US"/>
        </w:rPr>
        <w:t xml:space="preserve"> </w:t>
      </w:r>
      <w:r>
        <w:rPr/>
        <w:t>3</w:t>
      </w:r>
      <w:r>
        <w:rPr>
          <w:vertAlign w:val="superscript"/>
        </w:rPr>
        <w:t>3</w:t>
      </w:r>
      <w:r>
        <w:rPr/>
        <w:t>)</w:t>
      </w:r>
      <w:r>
        <w:rPr>
          <w:lang w:val="en-US" w:eastAsia="en-US"/>
        </w:rPr>
        <w:t xml:space="preserve"> </w:t>
      </w:r>
      <w:r>
        <w:rPr/>
        <w:t>(1</w:t>
      </w:r>
      <w:r>
        <w:rPr>
          <w:lang w:val="en-US" w:eastAsia="en-US"/>
        </w:rPr>
        <w:t xml:space="preserve"> -</w:t>
      </w:r>
      <w:r>
        <w:rPr/>
        <w:t xml:space="preserve"> 0,3</w:t>
      </w:r>
      <w:r>
        <w:rPr>
          <w:vertAlign w:val="superscript"/>
        </w:rPr>
        <w:t>3</w:t>
      </w:r>
      <w:r>
        <w:rPr/>
        <w:t>)</w:t>
      </w:r>
      <w:r>
        <w:rPr>
          <w:lang w:val="en-US" w:eastAsia="en-US"/>
        </w:rPr>
        <w:t xml:space="preserve"> 0,825  = 0,76.</w:t>
      </w:r>
    </w:p>
    <w:p>
      <w:pPr>
        <w:pStyle w:val="Normal"/>
        <w:spacing w:before="160" w:after="0"/>
        <w:ind w:firstLine="200"/>
        <w:rPr/>
      </w:pPr>
      <w:r>
        <w:rPr/>
        <w:t>Однако поскольку все четверо обдумывали проблему вместе, сум</w:t>
        <w:softHyphen/>
        <w:t>марная вероятность совершить ошибку составляет</w:t>
      </w:r>
    </w:p>
    <w:p>
      <w:pPr>
        <w:pStyle w:val="Normal"/>
        <w:spacing w:before="160" w:after="0"/>
        <w:ind w:left="200" w:hanging="0"/>
        <w:jc w:val="center"/>
        <w:rPr/>
      </w:pPr>
      <w:r>
        <w:rPr/>
        <w:t>р</w:t>
      </w:r>
      <w:r>
        <w:rPr>
          <w:lang w:val="en-US" w:eastAsia="en-US"/>
        </w:rPr>
        <w:t xml:space="preserve"> = (1 -</w:t>
      </w:r>
      <w:r>
        <w:rPr/>
        <w:t xml:space="preserve"> р)</w:t>
      </w:r>
      <w:r>
        <w:rPr>
          <w:vertAlign w:val="superscript"/>
        </w:rPr>
        <w:t>4</w:t>
      </w:r>
      <w:r>
        <w:rPr>
          <w:lang w:val="en-US" w:eastAsia="en-US"/>
        </w:rPr>
        <w:t xml:space="preserve"> = 0,0033.</w:t>
      </w:r>
    </w:p>
    <w:p>
      <w:pPr>
        <w:pStyle w:val="Normal"/>
        <w:spacing w:before="180" w:after="0"/>
        <w:ind w:firstLine="200"/>
        <w:rPr/>
      </w:pPr>
      <w:r>
        <w:rPr/>
        <w:t>Таким образом, вероятность того, что вся система в целом (см. рис.</w:t>
      </w:r>
      <w:r>
        <w:rPr>
          <w:lang w:val="en-US" w:eastAsia="en-US"/>
        </w:rPr>
        <w:t xml:space="preserve"> 40)</w:t>
      </w:r>
      <w:r>
        <w:rPr/>
        <w:t xml:space="preserve"> ошибается, оказывается равной</w:t>
      </w:r>
      <w:r>
        <w:rPr>
          <w:lang w:val="en-US" w:eastAsia="en-US"/>
        </w:rPr>
        <w:t xml:space="preserve"> 0,0033.</w:t>
      </w:r>
      <w:r>
        <w:rPr/>
        <w:t xml:space="preserve"> Другими словами, вся группа руководителей (как целое) едва ли вообще сделает ошиб</w:t>
        <w:softHyphen/>
        <w:t>ку, по крайней мере пока они будут действительно сотрудничать.</w:t>
      </w:r>
    </w:p>
    <w:p>
      <w:pPr>
        <w:pStyle w:val="Normal"/>
        <w:ind w:firstLine="200"/>
        <w:rPr/>
      </w:pPr>
      <w:r>
        <w:rPr/>
        <w:t>Вот так ловко работает мозг, и так же уже сегодня работает пре</w:t>
        <w:softHyphen/>
        <w:t>успевающая администрация. В этом и состоит способ получения на</w:t>
        <w:softHyphen/>
        <w:t>дежного результата из ненадежных компонентов. Все мои попытки сводятся к тому, чтобы дать убедительные доказательства их взаим</w:t>
        <w:softHyphen/>
        <w:t>ного успеха. Из этого явно следует, что мы обязаны всегда помнить о наличии лучшей организационной структуры предприятия, чем предоставляемая общепринятой схемой, и принять несколько допу</w:t>
        <w:softHyphen/>
        <w:t>щений, которые, по-видимому, противоречат общепринятым "прин</w:t>
        <w:softHyphen/>
        <w:t>ципам управления". В частности, следовало бы признать, что:</w:t>
      </w:r>
    </w:p>
    <w:p>
      <w:pPr>
        <w:pStyle w:val="Normal"/>
        <w:rPr/>
      </w:pPr>
      <w:r>
        <w:rPr/>
        <w:t xml:space="preserve"> </w:t>
      </w:r>
      <w:r>
        <w:rPr>
          <w:lang w:val="en-US" w:eastAsia="en-US"/>
        </w:rPr>
        <w:t>1)</w:t>
      </w:r>
      <w:r>
        <w:rPr/>
        <w:t xml:space="preserve"> всякий ответственный руководитель является коллегой</w:t>
      </w:r>
      <w:r>
        <w:rPr>
          <w:lang w:val="en-US" w:eastAsia="en-US"/>
        </w:rPr>
        <w:t xml:space="preserve"> —</w:t>
      </w:r>
      <w:r>
        <w:rPr/>
        <w:t xml:space="preserve"> </w:t>
      </w:r>
      <w:r>
        <w:rPr>
          <w:i/>
        </w:rPr>
        <w:t>пер</w:t>
        <w:softHyphen/>
        <w:t>вым среди равных</w:t>
      </w:r>
      <w:r>
        <w:rPr>
          <w:rStyle w:val="FootnoteCharacters"/>
          <w:rStyle w:val="FootnoteAnchor"/>
        </w:rPr>
        <w:footnoteReference w:customMarkFollows="1" w:id="8"/>
        <w:t>1</w:t>
      </w:r>
      <w:r>
        <w:rPr>
          <w:i/>
          <w:lang w:val="en-US" w:eastAsia="en-US"/>
        </w:rPr>
        <w:t xml:space="preserve"> —</w:t>
      </w:r>
      <w:r>
        <w:rPr/>
        <w:t xml:space="preserve"> в группе, включающей его непосредственных подчиненных;</w:t>
      </w:r>
    </w:p>
    <w:p>
      <w:pPr>
        <w:pStyle w:val="Normal"/>
        <w:spacing w:before="160" w:after="0"/>
        <w:rPr/>
      </w:pPr>
      <w:r>
        <w:rPr>
          <w:lang w:val="en-US" w:eastAsia="en-US"/>
        </w:rPr>
        <w:t>2)</w:t>
      </w:r>
      <w:r>
        <w:rPr/>
        <w:t xml:space="preserve"> в некоторых случаях может срабатывать принцип "один работ</w:t>
        <w:softHyphen/>
        <w:t>ник, один начальник" (тогда, к счастью, у каждого по одной зарпла</w:t>
        <w:softHyphen/>
        <w:t>те), но установленный порядок не должен запрещать самое активное их взаимодействие в своих группах;</w:t>
      </w:r>
    </w:p>
    <w:p>
      <w:pPr>
        <w:pStyle w:val="Normal"/>
        <w:spacing w:before="140" w:after="0"/>
        <w:rPr/>
      </w:pPr>
      <w:r>
        <w:rPr>
          <w:lang w:val="en-US" w:eastAsia="en-US"/>
        </w:rPr>
        <w:t>3)</w:t>
      </w:r>
      <w:r>
        <w:rPr/>
        <w:t xml:space="preserve"> общение между людьми одного уровня на предприятии безус</w:t>
        <w:softHyphen/>
        <w:t>ловно более тесное, чем между руководителями и их подчиненными.</w:t>
      </w:r>
    </w:p>
    <w:p>
      <w:pPr>
        <w:pStyle w:val="Normal"/>
        <w:spacing w:before="160" w:after="0"/>
        <w:ind w:firstLine="200"/>
        <w:rPr/>
      </w:pPr>
      <w:r>
        <w:rPr/>
        <w:t>Два этих вывода и до некоторой степени третий вытекают из на</w:t>
        <w:softHyphen/>
        <w:t>шего анализа. Более пространные доказательства третьему дают по</w:t>
        <w:softHyphen/>
        <w:t>веденческие науки, которые неоднократно экспериментальными из</w:t>
        <w:softHyphen/>
        <w:t>мерениями четко подтверждали справедливость такого вывода. На нашей схеме показаны только горизонтальные линии связей (по</w:t>
        <w:softHyphen/>
        <w:t>скольку и без того картина оказалась сложной).</w:t>
      </w:r>
    </w:p>
    <w:p>
      <w:pPr>
        <w:pStyle w:val="Normal"/>
        <w:ind w:firstLine="200"/>
        <w:rPr/>
      </w:pPr>
      <w:r>
        <w:rPr/>
        <w:t>Здесь возникает следующий вопрос: каким образом управлять сис</w:t>
        <w:softHyphen/>
        <w:t>темой такого типа? Всякий читатель, быстро разобравшийся в том, что в реальной жизни группы людей действуют скорее так, как по</w:t>
        <w:softHyphen/>
        <w:t>казано на рис.</w:t>
      </w:r>
      <w:r>
        <w:rPr>
          <w:lang w:val="en-US" w:eastAsia="en-US"/>
        </w:rPr>
        <w:t xml:space="preserve"> 40,</w:t>
      </w:r>
      <w:r>
        <w:rPr/>
        <w:t xml:space="preserve"> а не на рис.</w:t>
      </w:r>
      <w:r>
        <w:rPr>
          <w:lang w:val="en-US" w:eastAsia="en-US"/>
        </w:rPr>
        <w:t xml:space="preserve"> 39,</w:t>
      </w:r>
      <w:r>
        <w:rPr/>
        <w:t xml:space="preserve"> сочтет, что я старался открыть Средиземное море." </w:t>
      </w:r>
      <w:r>
        <w:rPr>
          <w:i/>
        </w:rPr>
        <w:t>Конечно,</w:t>
      </w:r>
      <w:r>
        <w:rPr/>
        <w:t xml:space="preserve"> так люди и действуют",</w:t>
      </w:r>
      <w:r>
        <w:rPr>
          <w:lang w:val="en-US" w:eastAsia="en-US"/>
        </w:rPr>
        <w:t xml:space="preserve"> —</w:t>
      </w:r>
      <w:r>
        <w:rPr/>
        <w:t xml:space="preserve"> скажет он. Работа подобной системы обычно называется "политической". И ус</w:t>
        <w:softHyphen/>
        <w:t>пех приходит только к проницательному, опытному руководителю вследствие чрезвычайной сложности путей связи между людьми. Бо</w:t>
        <w:softHyphen/>
        <w:t>лее того, самое характерное в мультиноде</w:t>
      </w:r>
      <w:r>
        <w:rPr>
          <w:lang w:val="en-US" w:eastAsia="en-US"/>
        </w:rPr>
        <w:t xml:space="preserve"> —</w:t>
      </w:r>
      <w:r>
        <w:rPr/>
        <w:t xml:space="preserve"> это политика, т. е. яв</w:t>
        <w:softHyphen/>
        <w:t>но выраженная возможность манипулировать другими людьми в сво</w:t>
        <w:softHyphen/>
        <w:t>их собственных целях, изменять своему начальнику, сотрудникам или коллегам.</w:t>
      </w:r>
    </w:p>
    <w:p>
      <w:pPr>
        <w:pStyle w:val="Normal"/>
        <w:ind w:firstLine="200"/>
        <w:rPr/>
      </w:pPr>
      <w:r>
        <w:rPr/>
        <w:t>Однако должен существовать и лучший ответ, чем этот. Причина, по которой не требуется лучшего ответа, кроется в том, что мультинод, как мы знаем, может действительно работать, но, чтобы он ус</w:t>
        <w:softHyphen/>
        <w:t>пешно сработал, требуется очень много времени. Методы его работы развивались в более неспешные века. В первой части мы исследова</w:t>
        <w:softHyphen/>
        <w:t>ли причины, вследствие которых в условиях стремительного разви</w:t>
        <w:softHyphen/>
        <w:t>тия технологии потребовались более быстродействующие средства адаптации. Между тем мультинод часто вовлекает значительно боль</w:t>
        <w:softHyphen/>
        <w:t>шее число людей, чем то, которым мы до сих пор оперировали; бо</w:t>
        <w:softHyphen/>
        <w:t>лее того, людей не стоящих неподвижно на четких иерархически ус</w:t>
        <w:softHyphen/>
        <w:t>тановленных позициях по отношению друг к другу. Мультинод мо</w:t>
        <w:softHyphen/>
        <w:t>жет включать коллег из других стран, авторитет которых соответствует их положению, но едва известен в данной стране, и даже псевдоколлег (таких, как руководители отделов и управлений правитель</w:t>
        <w:softHyphen/>
        <w:t>ственного аппарата, с мнением которых считаются в промышленно</w:t>
        <w:softHyphen/>
        <w:t>сти), но которые не занимают официального положения в данной организации. Далее, существуют советники и самые различные спе</w:t>
        <w:softHyphen/>
        <w:t>циалисты (которые могут, например, работать в консультативных фирмах или университетах), мнение которых весьма важно при при</w:t>
        <w:softHyphen/>
        <w:t>нятии данного решения, но они также не занимают никакого офици</w:t>
        <w:softHyphen/>
        <w:t>ального положения в фирменной иерархии. Все это делает реальные проблемы реальных мультинодов значительно более трудными, чем те, с которыми пришлось столкнуться при рассмотрении выдуманной нами схемы на рис.</w:t>
      </w:r>
      <w:r>
        <w:rPr>
          <w:lang w:val="en-US" w:eastAsia="en-US"/>
        </w:rPr>
        <w:t xml:space="preserve"> 39.</w:t>
      </w:r>
      <w:r>
        <w:rPr/>
        <w:t xml:space="preserve"> К счастью, однако, предложенная нейроки-бернетическая модель по-прежнему лучше других соответствует бо</w:t>
        <w:softHyphen/>
        <w:t>лее сложным реальностям современного мира.</w:t>
      </w:r>
    </w:p>
    <w:p>
      <w:pPr>
        <w:pStyle w:val="Normal"/>
        <w:rPr/>
      </w:pPr>
      <w:r>
        <w:rPr/>
        <w:t>Мы утверждаем, что знаем, как все работает. Проблема в том, как сделать, чтобы работа шла быстрее. Это, конечно, должно озна</w:t>
        <w:softHyphen/>
        <w:t>чать введение в том или ином виде дисциплины и порядка. Это, од</w:t>
        <w:softHyphen/>
        <w:t>нако, означает также, что не могут быть одновременно введены ка</w:t>
        <w:softHyphen/>
        <w:t>кие-либо меры для обеспечения в трудные времена завидной свобо</w:t>
        <w:softHyphen/>
        <w:t>ды и удивительной гибкости действий мультинода. Если бы люди могли понять, как этого достичь, не одевая на себя и свою организа</w:t>
        <w:softHyphen/>
        <w:t>цию смирительную рубашку, то сохранился бы некоторый шанс реа</w:t>
        <w:softHyphen/>
        <w:t>лизации такого нововведения, как мультинод. Один метод</w:t>
      </w:r>
      <w:r>
        <w:rPr>
          <w:lang w:val="en-US" w:eastAsia="en-US"/>
        </w:rPr>
        <w:t xml:space="preserve"> —</w:t>
      </w:r>
      <w:r>
        <w:rPr/>
        <w:t xml:space="preserve"> метод жесткого порядка, хотя и относится к числу чаще всего практически используемых, поскольку никто не хочет подумать о других, должен быть исключен, с чем следовало бы теперь согласиться. Только что отвергнутый нами искусственный пример ясно показал, почему та</w:t>
        <w:softHyphen/>
        <w:t>кой подход к проблеме непригоден. Говоря точнее, он искажает ес</w:t>
        <w:softHyphen/>
        <w:t>тественные свойства системы со всеми ее внутренними возможностя</w:t>
        <w:softHyphen/>
        <w:t>ми давать правильное решение.</w:t>
      </w:r>
    </w:p>
    <w:p>
      <w:pPr>
        <w:pStyle w:val="Normal"/>
        <w:rPr/>
      </w:pPr>
      <w:r>
        <w:rPr/>
        <w:t>Тогда попробуем подойти к проблеме научно, используя все, чему учит кибернетика, и, в частности, сохраняя характерную для муль</w:t>
        <w:softHyphen/>
        <w:t>тинода избыточность и гибкость, которые делают его столь мощным инструментом выработки правильных ответов. Ниже следует такой кибернетический план.</w:t>
      </w:r>
    </w:p>
    <w:p>
      <w:pPr>
        <w:pStyle w:val="Normal"/>
        <w:rPr/>
      </w:pPr>
      <w:r>
        <w:rPr/>
        <w:t>Первая трудность в том, чтобы установить, какого типа проблемы мультинод действительно решает. Ни сам он, ни установленное им старшинство, ни власть не предназначены для определения триви</w:t>
        <w:softHyphen/>
        <w:t>альных результатов</w:t>
      </w:r>
      <w:r>
        <w:rPr>
          <w:lang w:val="en-US" w:eastAsia="en-US"/>
        </w:rPr>
        <w:t xml:space="preserve"> —</w:t>
      </w:r>
      <w:r>
        <w:rPr/>
        <w:t xml:space="preserve"> он не обязан этим заниматься. Более всего он нужен для выработки весьма ответственных планов (стратегических) и, следовательно, решения весьма сложных проблем. Дело в том, что люди представляют себе обдумывание как процесс синтезирова</w:t>
        <w:softHyphen/>
        <w:t>ния общего, но всестороннего заключения, основанного на большом числе компонентов. Решение видится как красивое нагромождение одного юридического условия на другое. Вот почему, вероятно, вся</w:t>
        <w:softHyphen/>
        <w:t>кий, кто пытается провести "согласованное" решение, сталкивается с бесконечной проблемой переписывания проекта такого документа.</w:t>
      </w:r>
    </w:p>
    <w:p>
      <w:pPr>
        <w:pStyle w:val="Normal"/>
        <w:rPr/>
      </w:pPr>
      <w:r>
        <w:rPr/>
        <w:t xml:space="preserve"> </w:t>
      </w:r>
      <w:r>
        <w:rPr/>
        <w:t>В кибернетике подход иной. Результат процесса обдумывания</w:t>
      </w:r>
      <w:r>
        <w:rPr>
          <w:lang w:val="en-US" w:eastAsia="en-US"/>
        </w:rPr>
        <w:t xml:space="preserve"> — </w:t>
      </w:r>
      <w:r>
        <w:rPr/>
        <w:t>решение</w:t>
      </w:r>
      <w:r>
        <w:rPr>
          <w:lang w:val="en-US" w:eastAsia="en-US"/>
        </w:rPr>
        <w:t xml:space="preserve"> —</w:t>
      </w:r>
      <w:r>
        <w:rPr/>
        <w:t xml:space="preserve"> принимает следующую форму: </w:t>
      </w:r>
      <w:r>
        <w:rPr>
          <w:i/>
        </w:rPr>
        <w:t>делать только так</w:t>
      </w:r>
      <w:r>
        <w:rPr/>
        <w:t xml:space="preserve"> (а не как-нибудь иначе). Как только начинается процесс обдумывания, мультинод сталкивается не с определенным числом строительных блоков, а с кажущейся бесконечностью возможных решений, из ко</w:t>
        <w:softHyphen/>
        <w:t>торых нужно сделать выбор. Именно изобилие возможностей "кри</w:t>
        <w:softHyphen/>
        <w:t>чит" и требует решения прежде всего. Затем, в соответствии с на</w:t>
        <w:softHyphen/>
        <w:t>шей моделью, процесс, которому мы стараемся содействовать, све</w:t>
        <w:softHyphen/>
        <w:t>дется к "отсечению" двухсмысленностей и неопределенностей, про</w:t>
        <w:softHyphen/>
        <w:t xml:space="preserve">должающемуся до тех пор, когда можно будет сказать: </w:t>
      </w:r>
      <w:r>
        <w:rPr>
          <w:i/>
        </w:rPr>
        <w:t>"делать только так".</w:t>
      </w:r>
      <w:r>
        <w:rPr/>
        <w:t xml:space="preserve"> Короче говоря, мы хотим измерять разнообразие ком</w:t>
        <w:softHyphen/>
        <w:t>плексных решений с самого начала, измерять уменьшение разнооб</w:t>
        <w:softHyphen/>
        <w:t>разия, вызванное каждым заключением, к которому мы приходим к процессе обдумывания, и в общем руководить всеми операциями мультинода до тех пор, пока разнообразие не сведется к единствен</w:t>
        <w:softHyphen/>
        <w:t>ному</w:t>
      </w:r>
      <w:r>
        <w:rPr>
          <w:lang w:val="en-US" w:eastAsia="en-US"/>
        </w:rPr>
        <w:t xml:space="preserve"> —</w:t>
      </w:r>
      <w:r>
        <w:rPr/>
        <w:t xml:space="preserve"> самому решению. Чтобы сделать это, нам потребуется два инструмента: парадигма логического поиска и средства измерения</w:t>
      </w:r>
      <w:r>
        <w:rPr>
          <w:lang w:val="en-US" w:eastAsia="en-US"/>
        </w:rPr>
        <w:t xml:space="preserve"> — </w:t>
      </w:r>
      <w:r>
        <w:rPr/>
        <w:t>правило и мера</w:t>
      </w:r>
      <w:r>
        <w:rPr>
          <w:lang w:val="en-US" w:eastAsia="en-US"/>
        </w:rPr>
        <w:t xml:space="preserve"> —</w:t>
      </w:r>
      <w:r>
        <w:rPr/>
        <w:t xml:space="preserve"> для измерения неуверенности.</w:t>
      </w:r>
    </w:p>
    <w:p>
      <w:pPr>
        <w:pStyle w:val="Normal"/>
        <w:numPr>
          <w:ilvl w:val="0"/>
          <w:numId w:val="0"/>
        </w:numPr>
        <w:spacing w:before="200" w:after="0"/>
        <w:ind w:firstLine="220"/>
        <w:outlineLvl w:val="0"/>
        <w:rPr>
          <w:i/>
          <w:i/>
          <w:sz w:val="26"/>
          <w:u w:val="single"/>
        </w:rPr>
      </w:pPr>
      <w:r>
        <w:rPr>
          <w:i/>
          <w:sz w:val="26"/>
          <w:u w:val="single"/>
        </w:rPr>
        <w:t>Парадигма логического поиска</w:t>
      </w:r>
    </w:p>
    <w:p>
      <w:pPr>
        <w:pStyle w:val="Normal"/>
        <w:spacing w:before="200" w:after="0"/>
        <w:rPr>
          <w:i/>
          <w:i/>
          <w:sz w:val="26"/>
          <w:u w:val="single"/>
        </w:rPr>
      </w:pPr>
      <w:r>
        <w:rPr>
          <w:i/>
          <w:sz w:val="26"/>
          <w:u w:val="single"/>
        </w:rPr>
      </w:r>
    </w:p>
    <w:p>
      <w:pPr>
        <w:pStyle w:val="Normal"/>
        <w:rPr/>
      </w:pPr>
      <w:r>
        <w:rPr/>
        <w:t>Парадигма</w:t>
      </w:r>
      <w:r>
        <w:rPr>
          <w:lang w:val="en-US" w:eastAsia="en-US"/>
        </w:rPr>
        <w:t xml:space="preserve"> —</w:t>
      </w:r>
      <w:r>
        <w:rPr/>
        <w:t xml:space="preserve"> это образец; в нашем случае</w:t>
      </w:r>
      <w:r>
        <w:rPr>
          <w:lang w:val="en-US" w:eastAsia="en-US"/>
        </w:rPr>
        <w:t xml:space="preserve"> —</w:t>
      </w:r>
      <w:r>
        <w:rPr/>
        <w:t xml:space="preserve"> образец фундамен</w:t>
        <w:softHyphen/>
        <w:t>тального подхода к решению определенной общей проблемы, кото</w:t>
        <w:softHyphen/>
        <w:t>рый может быть полезен для множества различных ситуаций. Ко</w:t>
        <w:softHyphen/>
        <w:t xml:space="preserve">нечно, существует много путей проведения поиска, но в случае поиска решения люди обычно приближаются к нему </w:t>
      </w:r>
      <w:r>
        <w:rPr>
          <w:i/>
        </w:rPr>
        <w:t>последователь</w:t>
        <w:softHyphen/>
        <w:t>но."</w:t>
      </w:r>
      <w:r>
        <w:rPr/>
        <w:t xml:space="preserve"> Что,</w:t>
      </w:r>
      <w:r>
        <w:rPr>
          <w:lang w:val="en-US" w:eastAsia="en-US"/>
        </w:rPr>
        <w:t xml:space="preserve"> —</w:t>
      </w:r>
      <w:r>
        <w:rPr/>
        <w:t xml:space="preserve"> спрашивают они,</w:t>
      </w:r>
      <w:r>
        <w:rPr>
          <w:lang w:val="en-US" w:eastAsia="en-US"/>
        </w:rPr>
        <w:t xml:space="preserve"> —</w:t>
      </w:r>
      <w:r>
        <w:rPr/>
        <w:t xml:space="preserve"> прежде всего надо решить? Что ре</w:t>
        <w:softHyphen/>
        <w:t>шать после этого?" Заметим, что инструмент, разработанный к на</w:t>
        <w:softHyphen/>
        <w:t>стоящему времени наукой управления в помощь подготовке комп</w:t>
        <w:softHyphen/>
        <w:t xml:space="preserve">лексных решений, полагается на последовательность логических приоритетов. Парадигмой этого метода поиска является </w:t>
      </w:r>
      <w:r>
        <w:rPr>
          <w:i/>
        </w:rPr>
        <w:t>дерево реше</w:t>
        <w:softHyphen/>
        <w:t>ний.</w:t>
      </w:r>
      <w:r>
        <w:rPr/>
        <w:t xml:space="preserve"> (Предпринять это в США, Великобритании или Франции? От</w:t>
        <w:softHyphen/>
        <w:t>вет: Во Франции. Предпринять это в Париже, Лионе или Марселе? Ответ: В Париже. И так далее.)</w:t>
      </w:r>
    </w:p>
    <w:p>
      <w:pPr>
        <w:pStyle w:val="Normal"/>
        <w:rPr/>
      </w:pPr>
      <w:r>
        <w:rPr/>
        <w:t>Созданное нами понимание возможности мультинода свидетельст</w:t>
        <w:softHyphen/>
        <w:t>вует, что такая парадигма</w:t>
      </w:r>
      <w:r>
        <w:rPr>
          <w:lang w:val="en-US" w:eastAsia="en-US"/>
        </w:rPr>
        <w:t xml:space="preserve"> —</w:t>
      </w:r>
      <w:r>
        <w:rPr/>
        <w:t xml:space="preserve"> не то, чего мы хотим. Конечно, по</w:t>
        <w:softHyphen/>
        <w:t>мощники-ученые могут попытаться логически определить первосте</w:t>
        <w:softHyphen/>
        <w:t xml:space="preserve">пенные задачи и пытаться также склонить мультинод рассматривать </w:t>
      </w:r>
      <w:r>
        <w:rPr>
          <w:b/>
        </w:rPr>
        <w:t>их</w:t>
      </w:r>
      <w:r>
        <w:rPr/>
        <w:t xml:space="preserve"> первыми. Обычно он этого не делает, не может или не станет де</w:t>
        <w:softHyphen/>
        <w:t>лать. У мультинода свои методы. Кроме того, кто скажет, что на са</w:t>
        <w:softHyphen/>
        <w:t>мом деле приоритетно? Подобное решение само по себе относится к числу тех, которые мы назвали "политическими". Нет, мы должны придерживаться нашего понимания мультинода</w:t>
      </w:r>
      <w:r>
        <w:rPr>
          <w:lang w:val="en-US" w:eastAsia="en-US"/>
        </w:rPr>
        <w:t xml:space="preserve"> —</w:t>
      </w:r>
      <w:r>
        <w:rPr/>
        <w:t xml:space="preserve"> его избыточности, гибкости и </w:t>
      </w:r>
      <w:r>
        <w:rPr>
          <w:i/>
        </w:rPr>
        <w:t>свободы.</w:t>
      </w:r>
      <w:r>
        <w:rPr/>
        <w:t xml:space="preserve"> Наша поисковая парадигма должна быть свобод</w:t>
        <w:softHyphen/>
        <w:t>на от приоритетов. Иначе мы станем диктовать мультиноду, как ему работать совершенно не подходящим образом.</w:t>
      </w:r>
    </w:p>
    <w:p>
      <w:pPr>
        <w:pStyle w:val="Normal"/>
        <w:rPr/>
      </w:pPr>
      <w:r>
        <w:rPr/>
        <w:t>Простой пример процедуры поиска возникает при отыскании оп</w:t>
        <w:softHyphen/>
        <w:t>ределенного пункта на карте. Карты разделены на квадраты, и можно считать, что масштаб и сетка взаимосвязаны так, что если мы попадем в нужный квадрат, то там и найдем нужный пункт. Рас</w:t>
        <w:softHyphen/>
        <w:t>смотрим тогда карту, разделенную на части через равные расстояния по обеим осям так, чтобы получилось по</w:t>
      </w:r>
      <w:r>
        <w:rPr>
          <w:lang w:val="en-US" w:eastAsia="en-US"/>
        </w:rPr>
        <w:t xml:space="preserve"> 1000</w:t>
      </w:r>
      <w:r>
        <w:rPr/>
        <w:t xml:space="preserve"> квадратов в каждом направлении. Это должно означать, что на карте теперь сетка с </w:t>
      </w:r>
      <w:r>
        <w:rPr>
          <w:lang w:val="en-US" w:eastAsia="en-US"/>
        </w:rPr>
        <w:t>1 000 000</w:t>
      </w:r>
      <w:r>
        <w:rPr/>
        <w:t xml:space="preserve"> квадратов. В нашем распоряжении две парадигмы для осуществления поиска. Ясно, что по окончании этой длительной процедуры мы можем сказать: "Разыскиваемый нами пункт нахо</w:t>
        <w:softHyphen/>
        <w:t>дится в квадрате номер</w:t>
      </w:r>
      <w:r>
        <w:rPr>
          <w:lang w:val="en-US" w:eastAsia="en-US"/>
        </w:rPr>
        <w:t xml:space="preserve"> 342756</w:t>
      </w:r>
      <w:r>
        <w:rPr/>
        <w:t>”</w:t>
      </w:r>
      <w:r>
        <w:rPr>
          <w:lang w:val="en-US" w:eastAsia="en-US"/>
        </w:rPr>
        <w:t>.</w:t>
      </w:r>
      <w:r>
        <w:rPr/>
        <w:t xml:space="preserve"> Такой метод действительно сраба</w:t>
        <w:softHyphen/>
        <w:t>тывает как подчиняющийся закону необходимого разнообразия. Мы определили нашу задачу в виде множества</w:t>
      </w:r>
      <w:r>
        <w:rPr>
          <w:lang w:val="en-US" w:eastAsia="en-US"/>
        </w:rPr>
        <w:t xml:space="preserve"> 1 000 000</w:t>
      </w:r>
      <w:r>
        <w:rPr/>
        <w:t xml:space="preserve"> и теперь предложили рассмотреть поиск в миллионном множестве. Но, как каждый школьник знает, есть парадигма, лучшая, чем эта. Он пред</w:t>
        <w:softHyphen/>
        <w:t>ложит пронумеровать квадраты по горизонтальной и вертикальной осям и определять каждый квадрат с помощью таких координат.</w:t>
      </w:r>
    </w:p>
    <w:p>
      <w:pPr>
        <w:pStyle w:val="Normal"/>
        <w:rPr/>
      </w:pPr>
      <w:r>
        <w:rPr/>
        <w:t>Эта вторая парадигма точно определяет генератор разнообразия. Поскольку можно записать</w:t>
      </w:r>
      <w:r>
        <w:rPr>
          <w:lang w:val="en-US" w:eastAsia="en-US"/>
        </w:rPr>
        <w:t xml:space="preserve"> 1000 + 1000=2000,</w:t>
      </w:r>
      <w:r>
        <w:rPr/>
        <w:t xml:space="preserve"> мы в состоянии по</w:t>
        <w:softHyphen/>
        <w:t>лучить их произведение</w:t>
      </w:r>
      <w:r>
        <w:rPr>
          <w:lang w:val="en-US" w:eastAsia="en-US"/>
        </w:rPr>
        <w:t xml:space="preserve"> 1 000 000 —</w:t>
      </w:r>
      <w:r>
        <w:rPr/>
        <w:t xml:space="preserve"> как общее разнообразие. Проблема размещения пункта и его поиска теперь уменьшена с раз</w:t>
        <w:softHyphen/>
        <w:t>нообразия</w:t>
      </w:r>
      <w:r>
        <w:rPr>
          <w:lang w:val="en-US" w:eastAsia="en-US"/>
        </w:rPr>
        <w:t xml:space="preserve"> 1 000 000</w:t>
      </w:r>
      <w:r>
        <w:rPr/>
        <w:t xml:space="preserve"> до разнообразия</w:t>
      </w:r>
      <w:r>
        <w:rPr>
          <w:lang w:val="en-US" w:eastAsia="en-US"/>
        </w:rPr>
        <w:t xml:space="preserve"> 2000.</w:t>
      </w:r>
      <w:r>
        <w:rPr/>
        <w:t xml:space="preserve"> Так произошло, по</w:t>
        <w:softHyphen/>
        <w:t>скольку мы прибегли к двумерному логическому пространству.</w:t>
      </w:r>
    </w:p>
    <w:p>
      <w:pPr>
        <w:pStyle w:val="Normal"/>
        <w:rPr/>
      </w:pPr>
      <w:r>
        <w:rPr/>
        <w:t>Что касается самого поиска, мы не знаем, сколько квадратов сет</w:t>
        <w:softHyphen/>
        <w:t>ки нам придется проверить, прежде чем найдем нужный. При пер</w:t>
        <w:softHyphen/>
        <w:t>вой парадигме с разнообразием</w:t>
      </w:r>
      <w:r>
        <w:rPr>
          <w:lang w:val="en-US" w:eastAsia="en-US"/>
        </w:rPr>
        <w:t xml:space="preserve"> 1 000 000</w:t>
      </w:r>
      <w:r>
        <w:rPr/>
        <w:t xml:space="preserve"> можно попасть в цель как в самом первом квадрате, так, с другой стороны, и в самом по</w:t>
        <w:softHyphen/>
        <w:t>следнем. Тогда мы заявляем, что в общем средняя длина поиска со</w:t>
        <w:softHyphen/>
        <w:t>ставляет половину миллиона квадратов. При второй парадигме мы вначале определяем номер квадрата по горизонтали, а затем по вер</w:t>
        <w:softHyphen/>
        <w:t>тикали; этот процесс в среднем потребует</w:t>
      </w:r>
      <w:r>
        <w:rPr>
          <w:lang w:val="en-US" w:eastAsia="en-US"/>
        </w:rPr>
        <w:t xml:space="preserve"> 500 + 500</w:t>
      </w:r>
      <w:r>
        <w:rPr/>
        <w:t xml:space="preserve"> операций про</w:t>
        <w:softHyphen/>
        <w:t>верки, а всего</w:t>
      </w:r>
      <w:r>
        <w:rPr>
          <w:lang w:val="en-US" w:eastAsia="en-US"/>
        </w:rPr>
        <w:t xml:space="preserve"> 1000.</w:t>
      </w:r>
      <w:r>
        <w:rPr/>
        <w:t xml:space="preserve"> Говоря математически, первый способ поиска требует числа шагов, эквивалентного половине общего множества </w:t>
      </w:r>
      <w:r>
        <w:rPr>
          <w:lang w:val="en-US" w:eastAsia="en-US"/>
        </w:rPr>
        <w:t>(500 000),</w:t>
      </w:r>
      <w:r>
        <w:rPr/>
        <w:t xml:space="preserve"> в то время как второй путь требует числа шагов, равно</w:t>
        <w:softHyphen/>
        <w:t>го половине двух корней квадратных из общего множества:</w:t>
      </w:r>
    </w:p>
    <w:p>
      <w:pPr>
        <w:pStyle w:val="FR4"/>
        <w:spacing w:lineRule="auto" w:line="240" w:before="180" w:after="0"/>
        <w:ind w:left="240" w:hanging="0"/>
        <w:jc w:val="center"/>
        <w:rPr/>
      </w:pPr>
      <w:r>
        <w:rPr/>
        <w:t>2(</w:t>
      </w:r>
      <w:r>
        <w:rPr>
          <w:lang w:val="en-US"/>
        </w:rPr>
        <w:t>V</w:t>
      </w:r>
      <w:r>
        <w:rPr/>
        <w:t>)</w:t>
      </w:r>
      <w:r>
        <w:rPr>
          <w:vertAlign w:val="superscript"/>
        </w:rPr>
        <w:t>^1/2</w:t>
      </w:r>
      <w:r>
        <w:rPr/>
        <w:t>/2</w:t>
      </w:r>
      <w:r>
        <w:rPr>
          <w:lang w:val="en-US" w:eastAsia="en-US"/>
        </w:rPr>
        <w:t xml:space="preserve"> = V</w:t>
      </w:r>
      <w:r>
        <w:rPr>
          <w:vertAlign w:val="superscript"/>
          <w:lang w:val="en-US" w:eastAsia="en-US"/>
        </w:rPr>
        <w:t>1/2</w:t>
      </w:r>
      <w:r>
        <w:rPr>
          <w:lang w:val="en-US" w:eastAsia="en-US"/>
        </w:rPr>
        <w:t>.</w:t>
      </w:r>
    </w:p>
    <w:p>
      <w:pPr>
        <w:pStyle w:val="Normal"/>
        <w:spacing w:before="180" w:after="0"/>
        <w:ind w:firstLine="200"/>
        <w:rPr/>
      </w:pPr>
      <w:r>
        <w:rPr/>
        <w:t>Вторая парадигма очень мощная, поскольку является генератором разнообразия. Именно такой подход мы будем использовать. В ана</w:t>
        <w:softHyphen/>
        <w:t>логичных проблемах, перед которыми мы стоим, мы не имеем дела с двумерной картой. Мы имеем дело с задачами, сформулированными в многомерном логическом пространстве. Иначе говоря, размерность решения не просто "север-юг, восток-запад", здесь столько логиче</w:t>
        <w:softHyphen/>
        <w:t>ских вариантов, сколько их может быть в самой проблеме. Любое серьезное решение в промышленности обычно увязывается с такими вещами, как производство, сбыт, финансы, персонал, научно-иссле</w:t>
        <w:softHyphen/>
        <w:t>довательские и опытно-конструкторские работы... Именно они опре</w:t>
        <w:softHyphen/>
        <w:t>деляют размерность проблемы, поскольку решение, по определению, является условием существования. Тогда можно сказать, что в об</w:t>
        <w:softHyphen/>
        <w:t xml:space="preserve">щем размерность любой проблемы, достойной мультинода, есть </w:t>
      </w:r>
      <w:r>
        <w:rPr>
          <w:i/>
        </w:rPr>
        <w:t>п-</w:t>
      </w:r>
      <w:r>
        <w:rPr/>
        <w:t xml:space="preserve">размерность (и можно заметить наперед, что </w:t>
      </w:r>
      <w:r>
        <w:rPr>
          <w:i/>
        </w:rPr>
        <w:t>п</w:t>
      </w:r>
      <w:r>
        <w:rPr/>
        <w:t xml:space="preserve"> не менее</w:t>
      </w:r>
      <w:r>
        <w:rPr>
          <w:lang w:val="en-US" w:eastAsia="en-US"/>
        </w:rPr>
        <w:t xml:space="preserve"> 5 </w:t>
      </w:r>
      <w:r>
        <w:rPr/>
        <w:t>и не бо</w:t>
        <w:softHyphen/>
        <w:t>лее чем, скажем,</w:t>
      </w:r>
      <w:r>
        <w:rPr>
          <w:lang w:val="en-US" w:eastAsia="en-US"/>
        </w:rPr>
        <w:t xml:space="preserve"> 20).</w:t>
      </w:r>
    </w:p>
    <w:p>
      <w:pPr>
        <w:pStyle w:val="Normal"/>
        <w:ind w:firstLine="200"/>
        <w:rPr/>
      </w:pPr>
      <w:r>
        <w:rPr/>
        <w:t xml:space="preserve">Для </w:t>
      </w:r>
      <w:r>
        <w:rPr>
          <w:i/>
        </w:rPr>
        <w:t>п</w:t>
      </w:r>
      <w:r>
        <w:rPr>
          <w:i/>
          <w:lang w:val="en-US" w:eastAsia="en-US"/>
        </w:rPr>
        <w:t xml:space="preserve"> &gt; 1</w:t>
      </w:r>
      <w:r>
        <w:rPr/>
        <w:t xml:space="preserve"> вторая парадигма оказывается более мощной, чем нам представлялось до сих пор. Вспомним, что общее разнообразие опре</w:t>
        <w:softHyphen/>
        <w:t xml:space="preserve">деляется перемножением множества разнообразий. Так, в случае карты, разнообразие по каждому из двух измерений составляло </w:t>
      </w:r>
      <w:r>
        <w:rPr>
          <w:lang w:val="en-US" w:eastAsia="en-US"/>
        </w:rPr>
        <w:t>1000,</w:t>
      </w:r>
      <w:r>
        <w:rPr/>
        <w:t xml:space="preserve"> что дало в результате общее множество</w:t>
      </w:r>
      <w:r>
        <w:rPr>
          <w:lang w:val="en-US" w:eastAsia="en-US"/>
        </w:rPr>
        <w:t xml:space="preserve"> 1 000 000.</w:t>
      </w:r>
      <w:r>
        <w:rPr/>
        <w:t xml:space="preserve"> Если бы оно распространилось на трехмерную структуру, то общее множест</w:t>
        <w:softHyphen/>
        <w:t>во составило бы тогда</w:t>
      </w:r>
      <w:r>
        <w:rPr>
          <w:lang w:val="en-US" w:eastAsia="en-US"/>
        </w:rPr>
        <w:t xml:space="preserve"> 1 000 000 000.</w:t>
      </w:r>
      <w:r>
        <w:rPr/>
        <w:t xml:space="preserve"> В общем, для случаев приня</w:t>
        <w:softHyphen/>
        <w:t>тия решения суммарное разнообразие равно произведению разнооб</w:t>
        <w:softHyphen/>
        <w:t>разия по одному типичному размеру на число других размеров а средняя длина поиска в соответствии с первой парадигмой составля</w:t>
        <w:softHyphen/>
        <w:t>ет половину этого числа. Оно обязано быть гигантским. В случае из</w:t>
        <w:softHyphen/>
        <w:t>бранной нами парадигмы, однако, средний поиск составит половину числа разнообразия, умноженного на корень n-й степени из общего разнообразия. Все это простое обобщение примера с "картой" для n-мерного пространства. Записанная математически длина поиска бу</w:t>
        <w:softHyphen/>
        <w:t>дет равна:</w:t>
      </w:r>
      <w:r>
        <w:rPr>
          <w:lang w:val="en-US" w:eastAsia="en-US"/>
        </w:rPr>
        <w:t xml:space="preserve">                                                 </w:t>
      </w:r>
    </w:p>
    <w:p>
      <w:pPr>
        <w:pStyle w:val="Normal"/>
        <w:ind w:left="200" w:hanging="0"/>
        <w:jc w:val="center"/>
        <w:rPr/>
      </w:pPr>
      <w:r>
        <w:rPr>
          <w:lang w:val="en-US"/>
        </w:rPr>
        <w:t>(n/2)V</w:t>
      </w:r>
      <w:r>
        <w:rPr>
          <w:vertAlign w:val="superscript"/>
          <w:lang w:val="en-US"/>
        </w:rPr>
        <w:t>1/n</w:t>
      </w:r>
      <w:r>
        <w:rPr>
          <w:lang w:val="en-US"/>
        </w:rPr>
        <w:t>.</w:t>
      </w:r>
    </w:p>
    <w:p>
      <w:pPr>
        <w:pStyle w:val="Normal"/>
        <w:spacing w:before="200" w:after="0"/>
        <w:ind w:firstLine="200"/>
        <w:rPr/>
      </w:pPr>
      <w:r>
        <w:rPr/>
        <w:t>Сделанный нами вывод в высшей мере важен. Прежде всего рас</w:t>
        <w:softHyphen/>
        <w:t>чет подсказывает, что в случае карты, которая, как известно, дву</w:t>
        <w:softHyphen/>
        <w:t>мерна, для достижения цели вместо половины миллиона шагов (пер</w:t>
        <w:softHyphen/>
        <w:t>вая парадигма) потребуется в среднем всего тысяча шагов (вторая парадигма). Это представляет колоссальное увеличение эффективно</w:t>
        <w:softHyphen/>
        <w:t>сти подготовки решения, поскольку предпринимаемые нами усилия теперь составляют одну пятую процента по сравнению с первым ме</w:t>
        <w:softHyphen/>
        <w:t>тодом. Когда число измерений, учитываемых при решении пробле</w:t>
        <w:softHyphen/>
        <w:t>мы, возрастает с двух до п, возрастание эффективности становится астрономическим.</w:t>
      </w:r>
    </w:p>
    <w:p>
      <w:pPr>
        <w:pStyle w:val="Normal"/>
        <w:rPr/>
      </w:pPr>
      <w:r>
        <w:rPr/>
        <w:t>Следовательно, в модели, создаваемой для подготовки сложного решения, должны быть прежде всего учтены п логических измере</w:t>
        <w:softHyphen/>
        <w:t>нии, а также обозначены пути взаимной связи между ними. Модель не должна точно указывать последовательность решений, которая будет установлена самим мультинодом, как бы мы не пытались ему ее навязывать. Дело в том, что мультинод, начав работать и придя к некотором предварительным заключениям</w:t>
      </w:r>
      <w:r>
        <w:rPr>
          <w:lang w:val="en-US" w:eastAsia="en-US"/>
        </w:rPr>
        <w:t xml:space="preserve"> —</w:t>
      </w:r>
      <w:r>
        <w:rPr/>
        <w:t xml:space="preserve"> сколь угодно "несуще</w:t>
        <w:softHyphen/>
        <w:t>ственным",- будет еще определять размерность пространства Так происходит потому, что определение нужной точки в каком-то од</w:t>
        <w:softHyphen/>
        <w:t>ном измерении сильно ограничивает возможности мультинода одно</w:t>
        <w:softHyphen/>
        <w:t>временно определять ее местоположение в других. Если это интуи</w:t>
        <w:softHyphen/>
        <w:t>тивно не понятно, представим себе еще раз нашу карту. Разыскивая город по одному измерению, мы определяем, что он лежит на опре</w:t>
        <w:softHyphen/>
        <w:t>деленной широте. При взгляде на карту выясняется, что (возможно) половина ее длины приходится на море. Этот факт ограничивает наш поиск по шкале широты. Как этот факт, существенно усилен</w:t>
        <w:softHyphen/>
        <w:t>ный n-мерностыо подготовки решения реальной проблемы, учитыва</w:t>
        <w:softHyphen/>
        <w:t>ется нашей моделью мультинода, полностью прояснится, когда мы рассмотрим учебный пример.</w:t>
      </w:r>
    </w:p>
    <w:p>
      <w:pPr>
        <w:pStyle w:val="Normal"/>
        <w:numPr>
          <w:ilvl w:val="0"/>
          <w:numId w:val="0"/>
        </w:numPr>
        <w:spacing w:before="200" w:after="0"/>
        <w:ind w:left="40" w:firstLine="200"/>
        <w:outlineLvl w:val="0"/>
        <w:rPr>
          <w:sz w:val="26"/>
        </w:rPr>
      </w:pPr>
      <w:r>
        <w:rPr>
          <w:i/>
          <w:sz w:val="26"/>
          <w:u w:val="single"/>
        </w:rPr>
        <w:t>Мера неопределенности</w:t>
      </w:r>
    </w:p>
    <w:p>
      <w:pPr>
        <w:pStyle w:val="Normal"/>
        <w:ind w:left="40" w:firstLine="200"/>
        <w:rPr/>
      </w:pPr>
      <w:r>
        <w:rPr/>
        <w:t>Сама идея о необходимости измерять неопределенность, связан</w:t>
        <w:softHyphen/>
        <w:t>ную с решением, должна казаться большинству людей обескуражи</w:t>
        <w:softHyphen/>
        <w:t>вающей. Фактически, однако, наука уже создала соответствующую меру, весьма полезную во многих областях научных исследований. Она называется "энтропией". К несчастью, само понятие энтропии многих пугает, и поэтому я не стану его раскрывать здесь. Исполь</w:t>
        <w:softHyphen/>
        <w:t>зование этого понятия в интересах управления тщательно разъясне</w:t>
        <w:softHyphen/>
        <w:t xml:space="preserve">но и продемонстрировано в моей книге </w:t>
      </w:r>
      <w:r>
        <w:rPr>
          <w:lang w:val="en-US"/>
        </w:rPr>
        <w:t>Decision</w:t>
      </w:r>
      <w:r>
        <w:rPr/>
        <w:t xml:space="preserve"> </w:t>
      </w:r>
      <w:r>
        <w:rPr>
          <w:lang w:val="en-US"/>
        </w:rPr>
        <w:t>and</w:t>
      </w:r>
      <w:r>
        <w:rPr/>
        <w:t xml:space="preserve"> </w:t>
      </w:r>
      <w:r>
        <w:rPr>
          <w:lang w:val="en-US"/>
        </w:rPr>
        <w:t>Control</w:t>
      </w:r>
      <w:r>
        <w:rPr/>
        <w:t xml:space="preserve"> ("Реше</w:t>
        <w:softHyphen/>
        <w:t>ние и управление"), к которой я отсылаю всякого, кто хочет деталь</w:t>
        <w:softHyphen/>
        <w:t>но и глубоко в этом разобраться. Для целей настоящей главы вполне достаточно определить эту меру как очень полезный инструмент, не переходя к сложным математическим или физическим обосновани</w:t>
        <w:softHyphen/>
        <w:t>ям. (Обо всем этом, однако, пришлось упомянуть, чтобы подготов</w:t>
        <w:softHyphen/>
        <w:t>ленный читатель не обвинил меня в изобретении колеса).</w:t>
      </w:r>
    </w:p>
    <w:p>
      <w:pPr>
        <w:pStyle w:val="Normal"/>
        <w:ind w:left="40" w:firstLine="200"/>
        <w:rPr/>
      </w:pPr>
      <w:r>
        <w:rPr/>
        <w:t>Неопределенность, как мы видели, является функцией разнообра</w:t>
        <w:softHyphen/>
        <w:t>зия. Разнообразие есть численная мера возможных состояний систе</w:t>
        <w:softHyphen/>
        <w:t xml:space="preserve">мы. Решение есть результат </w:t>
      </w:r>
      <w:r>
        <w:rPr>
          <w:i/>
        </w:rPr>
        <w:t>выбора</w:t>
      </w:r>
      <w:r>
        <w:rPr/>
        <w:t xml:space="preserve"> одного возможного состояния из всех других. Теперь вернемся к примеру с картой. Из миллиона квадратов (на географической сетке) нам нужно выбрать один. Оче</w:t>
        <w:softHyphen/>
        <w:t>видно, что мера неопределенности, связанная с подобным "решени</w:t>
        <w:softHyphen/>
        <w:t>ем", начинается с миллиона и снижается до единицы. Теперь рас</w:t>
        <w:softHyphen/>
        <w:t>смотрим управленческое решение, но будем придерживаться скром</w:t>
        <w:softHyphen/>
        <w:t xml:space="preserve">ной размерности задачи. Пусть у нас будет восемь изделий и восемь станков. Каждое изделие может быть изготовлено на любом станке. Тогда "решение" можно представить как определение того, какое из восьми изделий и на каком станке должно производиться в </w:t>
      </w:r>
      <w:r>
        <w:rPr>
          <w:i/>
        </w:rPr>
        <w:t>настоя</w:t>
        <w:softHyphen/>
        <w:t>щее время.</w:t>
      </w:r>
      <w:r>
        <w:rPr/>
        <w:t xml:space="preserve"> Это будет двумерная задача с разнообразием, равным восьми по каждому измерению. Нетрудно видеть, что из</w:t>
      </w:r>
      <w:r>
        <w:rPr>
          <w:lang w:val="en-US" w:eastAsia="en-US"/>
        </w:rPr>
        <w:t xml:space="preserve"> 64</w:t>
      </w:r>
      <w:r>
        <w:rPr/>
        <w:t xml:space="preserve"> вариан</w:t>
        <w:softHyphen/>
        <w:t>тов нам предстоит выбрать один. Таким образом наша проблема сво</w:t>
        <w:softHyphen/>
        <w:t>дится к снижению разнообразия с</w:t>
      </w:r>
      <w:r>
        <w:rPr>
          <w:lang w:val="en-US" w:eastAsia="en-US"/>
        </w:rPr>
        <w:t xml:space="preserve"> 64</w:t>
      </w:r>
      <w:r>
        <w:rPr/>
        <w:t xml:space="preserve"> до</w:t>
      </w:r>
      <w:r>
        <w:rPr>
          <w:lang w:val="en-US" w:eastAsia="en-US"/>
        </w:rPr>
        <w:t xml:space="preserve"> 1.</w:t>
      </w:r>
    </w:p>
    <w:p>
      <w:pPr>
        <w:pStyle w:val="Normal"/>
        <w:ind w:left="40" w:firstLine="200"/>
        <w:rPr/>
      </w:pPr>
      <w:r>
        <w:rPr/>
        <w:t>Далее, можно ввести еще одно измерение. Предположим, что каждое изделие выпускается в восьми вариантах</w:t>
      </w:r>
      <w:r>
        <w:rPr>
          <w:lang w:val="en-US" w:eastAsia="en-US"/>
        </w:rPr>
        <w:t xml:space="preserve"> —</w:t>
      </w:r>
      <w:r>
        <w:rPr/>
        <w:t xml:space="preserve"> красное, голу</w:t>
        <w:softHyphen/>
        <w:t>бое, зеленое и т.д. Тогда решение, которое мы пытаемся принять, становится задачей выбора одного ответа из</w:t>
      </w:r>
      <w:r>
        <w:rPr>
          <w:lang w:val="en-US" w:eastAsia="en-US"/>
        </w:rPr>
        <w:t xml:space="preserve"> 8х8х8 =512</w:t>
      </w:r>
      <w:r>
        <w:rPr/>
        <w:t xml:space="preserve"> вариантов. Если бы число изделий было намного больше и намного больше бы</w:t>
        <w:softHyphen/>
        <w:t>ла бы размерность проблемы, то число вариантов такого разнообра</w:t>
        <w:softHyphen/>
        <w:t>зия стало бы астрономическим. Заметьте причину этого явления</w:t>
      </w:r>
      <w:r>
        <w:rPr>
          <w:lang w:val="en-US" w:eastAsia="en-US"/>
        </w:rPr>
        <w:t xml:space="preserve"> — </w:t>
      </w:r>
      <w:r>
        <w:rPr/>
        <w:t xml:space="preserve">все их численные показатели должны </w:t>
      </w:r>
      <w:r>
        <w:rPr>
          <w:i/>
        </w:rPr>
        <w:t>перемножаться.</w:t>
      </w:r>
      <w:r>
        <w:rPr/>
        <w:t xml:space="preserve"> Каждого про</w:t>
        <w:softHyphen/>
        <w:t xml:space="preserve">шедшего школьный курс математики это обстоятельство сразу же наводит на мысль о возможности использования логарифмов. Если бы мы использовали логарифм разнообразия по каждому измерению, то для определения общего разнообразия -там пришлось бы просто </w:t>
      </w:r>
      <w:r>
        <w:rPr>
          <w:i/>
        </w:rPr>
        <w:t>суммировать</w:t>
      </w:r>
      <w:r>
        <w:rPr/>
        <w:t xml:space="preserve"> эти цифры. Но здесь возникает небольшое препятст</w:t>
        <w:softHyphen/>
        <w:t>вие: большинство читателей имело дело с логарифмами по основа</w:t>
        <w:softHyphen/>
        <w:t>нию</w:t>
      </w:r>
      <w:r>
        <w:rPr>
          <w:lang w:val="en-US" w:eastAsia="en-US"/>
        </w:rPr>
        <w:t xml:space="preserve"> 10.</w:t>
      </w:r>
    </w:p>
    <w:p>
      <w:pPr>
        <w:pStyle w:val="Normal"/>
        <w:rPr/>
      </w:pPr>
      <w:r>
        <w:rPr/>
        <w:t>В кибернетике используются логарифмы, вычисляемые по основа</w:t>
        <w:softHyphen/>
        <w:t>нию</w:t>
      </w:r>
      <w:r>
        <w:rPr>
          <w:lang w:val="en-US" w:eastAsia="en-US"/>
        </w:rPr>
        <w:t xml:space="preserve"> 2.</w:t>
      </w:r>
      <w:r>
        <w:rPr/>
        <w:t xml:space="preserve"> Это обусловлено тем, что исходным положением для реше</w:t>
        <w:softHyphen/>
        <w:t>ния является выбор между "да" и "нет". Такое бинарное различие (вспомните первую часть) называется битом. Более того, четыре, ве</w:t>
        <w:softHyphen/>
        <w:t>щи мы можем различать с помощью двух битов информации. Мать и отец, их сын и дочь могут быть по-разному определены: "решени</w:t>
        <w:softHyphen/>
        <w:t>ем", во-первых, кто из них мужчина и кто женщина, и, во-вторых, кто первого и второго поколения. Нам необходимы три бинарных ре</w:t>
        <w:softHyphen/>
        <w:t>шения, чтобы различить восемь состояний, четыре бита нужны для различения</w:t>
      </w:r>
      <w:r>
        <w:rPr>
          <w:lang w:val="en-US" w:eastAsia="en-US"/>
        </w:rPr>
        <w:t xml:space="preserve"> 16</w:t>
      </w:r>
      <w:r>
        <w:rPr/>
        <w:t xml:space="preserve"> состояний, пять битов</w:t>
      </w:r>
      <w:r>
        <w:rPr>
          <w:lang w:val="en-US" w:eastAsia="en-US"/>
        </w:rPr>
        <w:t xml:space="preserve"> —</w:t>
      </w:r>
      <w:r>
        <w:rPr/>
        <w:t xml:space="preserve"> для различения</w:t>
      </w:r>
      <w:r>
        <w:rPr>
          <w:lang w:val="en-US" w:eastAsia="en-US"/>
        </w:rPr>
        <w:t xml:space="preserve"> 32</w:t>
      </w:r>
      <w:r>
        <w:rPr/>
        <w:t xml:space="preserve"> состоя</w:t>
        <w:softHyphen/>
        <w:t>ний и т. д. Это все, что имеется в виду под фразой "вычисление ло</w:t>
        <w:softHyphen/>
        <w:t>гарифма по основанию 2". При десяти бинарных решениях можно различить</w:t>
      </w:r>
      <w:r>
        <w:rPr>
          <w:lang w:val="en-US" w:eastAsia="en-US"/>
        </w:rPr>
        <w:t xml:space="preserve"> 1024</w:t>
      </w:r>
      <w:r>
        <w:rPr/>
        <w:t xml:space="preserve"> состояния. И если все это еще не звучит достаточно впечатляюще, то следует добавить, что эти величины растут экспо</w:t>
        <w:softHyphen/>
        <w:t>ненциально. Сорок бит позволят распознать одну особь в популяции, превышающей примерно триллион (10</w:t>
      </w:r>
      <w:r>
        <w:rPr>
          <w:vertAlign w:val="superscript"/>
        </w:rPr>
        <w:t>12</w:t>
      </w:r>
      <w:r>
        <w:rPr/>
        <w:t>.)</w:t>
      </w:r>
    </w:p>
    <w:p>
      <w:pPr>
        <w:pStyle w:val="Normal"/>
        <w:rPr/>
      </w:pPr>
      <w:r>
        <w:rPr/>
        <w:t>Все, что мы теперь делали, сводится к созданию полезного ариф</w:t>
        <w:softHyphen/>
        <w:t>метического метода, позволяющего рассчитывать неопределенность. Восемь вариантов, восемь изделий, изготавливаемых на восьми стан</w:t>
        <w:softHyphen/>
        <w:t>ках, создают</w:t>
      </w:r>
      <w:r>
        <w:rPr>
          <w:lang w:val="en-US" w:eastAsia="en-US"/>
        </w:rPr>
        <w:t xml:space="preserve"> 512</w:t>
      </w:r>
      <w:r>
        <w:rPr/>
        <w:t xml:space="preserve"> вариантов. Такова мера нерешенных проблем, пока не достигнуто заключение относительно того, какой вариант, какого изделия, на каком станке будет выпускаться. Теперь давайте ис</w:t>
        <w:softHyphen/>
        <w:t>пользуем наш логарифмический метод. Разнообразие из восьми ва</w:t>
        <w:softHyphen/>
        <w:t>риантов по каждому измерению может быть заменено числом бит (а именно логарифмом по основанию</w:t>
      </w:r>
      <w:r>
        <w:rPr>
          <w:lang w:val="en-US" w:eastAsia="en-US"/>
        </w:rPr>
        <w:t xml:space="preserve"> 2),</w:t>
      </w:r>
      <w:r>
        <w:rPr/>
        <w:t xml:space="preserve"> требуемых для его выраже</w:t>
        <w:softHyphen/>
        <w:t>ния. Для такого разнообразия ответом будет три бита (здесь</w:t>
      </w:r>
      <w:r>
        <w:rPr>
          <w:lang w:val="en-US" w:eastAsia="en-US"/>
        </w:rPr>
        <w:t xml:space="preserve"> 3</w:t>
      </w:r>
      <w:r>
        <w:rPr/>
        <w:t xml:space="preserve"> бита: </w:t>
      </w:r>
      <w:r>
        <w:rPr>
          <w:lang w:val="en-US" w:eastAsia="en-US"/>
        </w:rPr>
        <w:t>8/2=4; 4/2=2; 2/2=1).</w:t>
      </w:r>
      <w:r>
        <w:rPr/>
        <w:t xml:space="preserve"> Общее разнообразие, вместо</w:t>
      </w:r>
      <w:r>
        <w:rPr>
          <w:lang w:val="en-US" w:eastAsia="en-US"/>
        </w:rPr>
        <w:t xml:space="preserve"> 8х8х8=512 </w:t>
      </w:r>
      <w:r>
        <w:rPr>
          <w:i/>
        </w:rPr>
        <w:t>вариантов</w:t>
      </w:r>
      <w:r>
        <w:rPr/>
        <w:t xml:space="preserve"> теперь составит</w:t>
      </w:r>
      <w:r>
        <w:rPr>
          <w:lang w:val="en-US" w:eastAsia="en-US"/>
        </w:rPr>
        <w:t xml:space="preserve"> 3+ 3+ 3=9</w:t>
      </w:r>
      <w:r>
        <w:rPr/>
        <w:t xml:space="preserve"> </w:t>
      </w:r>
      <w:r>
        <w:rPr>
          <w:i/>
        </w:rPr>
        <w:t>бит.</w:t>
      </w:r>
      <w:r>
        <w:rPr/>
        <w:t xml:space="preserve"> Нет нужды говорить, что оба этих разнообразия эквивалентны, поскольку</w:t>
      </w:r>
      <w:r>
        <w:rPr>
          <w:lang w:val="en-US" w:eastAsia="en-US"/>
        </w:rPr>
        <w:t xml:space="preserve"> 9</w:t>
      </w:r>
      <w:r>
        <w:rPr/>
        <w:t xml:space="preserve"> бит равны</w:t>
      </w:r>
      <w:r>
        <w:rPr>
          <w:lang w:val="en-US" w:eastAsia="en-US"/>
        </w:rPr>
        <w:t xml:space="preserve"> 2</w:t>
      </w:r>
      <w:r>
        <w:rPr>
          <w:vertAlign w:val="superscript"/>
          <w:lang w:val="en-US" w:eastAsia="en-US"/>
        </w:rPr>
        <w:t xml:space="preserve">9 </w:t>
      </w:r>
      <w:r>
        <w:rPr>
          <w:vertAlign w:val="superscript"/>
        </w:rPr>
        <w:t>=</w:t>
      </w:r>
      <w:r>
        <w:rPr/>
        <w:t xml:space="preserve"> 512.</w:t>
      </w:r>
    </w:p>
    <w:p>
      <w:pPr>
        <w:pStyle w:val="Normal"/>
        <w:rPr/>
      </w:pPr>
      <w:r>
        <w:rPr/>
        <w:t>Смысл предложенного здесь метода в том, что мы можем создать модель предстоящего решения, основанную не на последовательно</w:t>
        <w:softHyphen/>
        <w:t>сти приоритетов, и что будем измерять общее разнообразие реше</w:t>
        <w:softHyphen/>
        <w:t>ний. Тогда любое заключение, полученное мультинодом, будет со</w:t>
        <w:softHyphen/>
        <w:t>кращать разнообразие как общую неопределенность. Более того, ис</w:t>
        <w:softHyphen/>
        <w:t>ключенное разнообразие будет не просто разнообразием, относя</w:t>
        <w:softHyphen/>
        <w:t>щимся к вариантам, непосредственно снятым с рассмотрения, но также к исключенным из разнообразия, относящегося к другим из</w:t>
        <w:softHyphen/>
        <w:t>мерениям данной проблемы, теперь признанным и не имеющим к ней отношения как следствия ранее принятого нами решения. Вспомним, что мы разыскивали город, который не только находится на определенной широте, но он и не может находиться в море, а это ограничивает поиск его широты.</w:t>
      </w:r>
    </w:p>
    <w:p>
      <w:pPr>
        <w:pStyle w:val="Normal"/>
        <w:ind w:firstLine="260"/>
        <w:rPr/>
      </w:pPr>
      <w:r>
        <w:rPr/>
        <w:t xml:space="preserve"> </w:t>
      </w:r>
      <w:r>
        <w:rPr/>
        <w:t>Когда мультинод начинает принимать решения, что делается отсе</w:t>
        <w:softHyphen/>
        <w:t>чением разнообразия в определенном логическом измерении, он не</w:t>
        <w:softHyphen/>
        <w:t>явно ускоряет уменьшение разнообразия. Возвратимся к примеру ва</w:t>
        <w:softHyphen/>
        <w:t>риантов восьми изделий, выпускаемых на восьми станках, и предпо</w:t>
        <w:softHyphen/>
        <w:t xml:space="preserve">ложим, что мы сняли четыре станка. Разнообразие тогда составит </w:t>
      </w:r>
      <w:r>
        <w:rPr>
          <w:lang w:val="en-US" w:eastAsia="en-US"/>
        </w:rPr>
        <w:t>8х8х4 = 256.</w:t>
      </w:r>
      <w:r>
        <w:rPr/>
        <w:t xml:space="preserve"> Иначе, начав привыкать к нашей новой идее, предпоч</w:t>
        <w:softHyphen/>
        <w:t>тительнее записать, что первоначальное разнообразие</w:t>
      </w:r>
      <w:r>
        <w:rPr>
          <w:lang w:val="en-US" w:eastAsia="en-US"/>
        </w:rPr>
        <w:t xml:space="preserve"> 3+ 3+ 3=9 </w:t>
      </w:r>
      <w:r>
        <w:rPr/>
        <w:t>битов теперь уменьшилось до</w:t>
      </w:r>
      <w:r>
        <w:rPr>
          <w:lang w:val="en-US" w:eastAsia="en-US"/>
        </w:rPr>
        <w:t xml:space="preserve"> 3+ 3+ 2=8</w:t>
      </w:r>
      <w:r>
        <w:rPr/>
        <w:t xml:space="preserve"> битов</w:t>
      </w:r>
      <w:r>
        <w:rPr>
          <w:lang w:val="en-US" w:eastAsia="en-US"/>
        </w:rPr>
        <w:t xml:space="preserve"> (= 256).</w:t>
      </w:r>
      <w:r>
        <w:rPr/>
        <w:t xml:space="preserve"> Здесь мы подошли к важному моменту. Мы </w:t>
      </w:r>
      <w:r>
        <w:rPr>
          <w:i/>
        </w:rPr>
        <w:t>считаем,</w:t>
      </w:r>
      <w:r>
        <w:rPr/>
        <w:t xml:space="preserve"> что уменьшили разнооб</w:t>
        <w:softHyphen/>
        <w:t>разие на один бит. В действительности из-за многомерности нашей проблемы такая оценка будет заниженной. Исключив четыре из восьми станков, мы (фактически) сделали невозможным производст</w:t>
        <w:softHyphen/>
        <w:t>во более чем двух изделий. Для изготовления шести остальных тре</w:t>
        <w:softHyphen/>
        <w:t>буется четыре снятых станка. Отсюда возможное производство изде</w:t>
        <w:softHyphen/>
        <w:t>лий теперь представляет разнообразие всего в один бит</w:t>
      </w:r>
      <w:r>
        <w:rPr>
          <w:lang w:val="en-US" w:eastAsia="en-US"/>
        </w:rPr>
        <w:t xml:space="preserve"> —</w:t>
      </w:r>
      <w:r>
        <w:rPr/>
        <w:t xml:space="preserve"> как след</w:t>
        <w:softHyphen/>
        <w:t>ствие нашего первого решения. Но, в свою очередь, два таких изде</w:t>
        <w:softHyphen/>
        <w:t xml:space="preserve">лия могут выпускаться только восьми цветов на тех самых четырех станках, которые мы теперь исключили. Оставшиеся станки </w:t>
      </w:r>
      <w:r>
        <w:rPr>
          <w:i/>
        </w:rPr>
        <w:t>как та</w:t>
        <w:softHyphen/>
        <w:t>ковые</w:t>
      </w:r>
      <w:r>
        <w:rPr/>
        <w:t xml:space="preserve"> могут теперь выпускать изделия только одного цвета. Итак, хотя мы остались без четырех станков, мы можем выпускать только два вида изделий, а вопрос об их цвете вообще снимается. Тогда нам остается решить, что делать с оставшимися тремя битами информа</w:t>
        <w:softHyphen/>
        <w:t>ции</w:t>
      </w:r>
      <w:r>
        <w:rPr>
          <w:lang w:val="en-US" w:eastAsia="en-US"/>
        </w:rPr>
        <w:t xml:space="preserve"> — 2</w:t>
      </w:r>
      <w:r>
        <w:rPr>
          <w:vertAlign w:val="superscript"/>
          <w:lang w:val="en-US" w:eastAsia="en-US"/>
        </w:rPr>
        <w:t>3</w:t>
      </w:r>
      <w:r>
        <w:rPr>
          <w:lang w:val="en-US" w:eastAsia="en-US"/>
        </w:rPr>
        <w:t xml:space="preserve"> = 8</w:t>
      </w:r>
      <w:r>
        <w:rPr/>
        <w:t xml:space="preserve"> сохранившихся вариантов.</w:t>
      </w:r>
    </w:p>
    <w:p>
      <w:pPr>
        <w:pStyle w:val="Normal"/>
        <w:ind w:firstLine="260"/>
        <w:rPr/>
      </w:pPr>
      <w:r>
        <w:rPr/>
        <w:t>На этом примере мы, таким образом, пытаемся изучить действен</w:t>
        <w:softHyphen/>
        <w:t xml:space="preserve">ность нашей второй парадигмы при </w:t>
      </w:r>
      <w:r>
        <w:rPr>
          <w:lang w:val="en-US"/>
        </w:rPr>
        <w:t>n</w:t>
      </w:r>
      <w:r>
        <w:rPr/>
        <w:t>-мерной проблеме (хотя в дан</w:t>
        <w:softHyphen/>
        <w:t xml:space="preserve">ном случае </w:t>
      </w:r>
      <w:r>
        <w:rPr>
          <w:lang w:val="en-US"/>
        </w:rPr>
        <w:t>n</w:t>
      </w:r>
      <w:r>
        <w:rPr>
          <w:lang w:val="en-US" w:eastAsia="en-US"/>
        </w:rPr>
        <w:t xml:space="preserve"> &lt; 3).</w:t>
      </w:r>
      <w:r>
        <w:rPr/>
        <w:t xml:space="preserve"> Механизмы, с помощью которых реализуется его "сила парадигмы", сводятся к объединению логических переменных и размещению этих переменных в разных измерениях. Тогда, хотя мультинод может не рассматривать последовательно свои решения в приемлемом порядке их приоритетов, любое принятое им решение будет, вероятно, отражаться во всей системе и, следовательно, усекать разнообразие с огромной скоростью. Здесь уместно сделать два замечания.</w:t>
      </w:r>
    </w:p>
    <w:p>
      <w:pPr>
        <w:pStyle w:val="Normal"/>
        <w:ind w:firstLine="260"/>
        <w:rPr/>
      </w:pPr>
      <w:r>
        <w:rPr/>
        <w:t>Первое состоит в том, что кажущаяся ошеломляющей, неопреде</w:t>
        <w:softHyphen/>
        <w:t>ленность при принятии любого решения в реальной жизни с самого начала быстро уменьшается до тех пор, пока не останется очень ма</w:t>
        <w:softHyphen/>
        <w:t>ло вариантов выбора решений. Действительно, можно доказать мате</w:t>
        <w:softHyphen/>
        <w:t>матически, что разнообразие по мере принятия промежуточных ре</w:t>
        <w:softHyphen/>
        <w:t>шений уменьшается экспоненциально.</w:t>
      </w:r>
    </w:p>
    <w:p>
      <w:pPr>
        <w:pStyle w:val="Normal"/>
        <w:ind w:firstLine="260"/>
        <w:rPr/>
      </w:pPr>
      <w:r>
        <w:rPr/>
        <w:t>Второе замечание более интересно с точки зрения психологии уп</w:t>
        <w:softHyphen/>
        <w:t>равляющих. Отнюдь не ясно (судя по нашим наблюдениям), что уп</w:t>
        <w:softHyphen/>
        <w:t>равляющие, принадлежащие мультиноду, понимают силу влияния, которое оказывает кажущееся маловажным их промежуточное реше</w:t>
        <w:softHyphen/>
        <w:t>ние. Следовательно, они недооценивают важность достижения логи</w:t>
        <w:softHyphen/>
        <w:t>ческой последовательности нахождения решений. Вероятно, главный выигрыш, достигаемый описанной здесь процедурой при подготовке реальных решений, состоит в том, что при неограниченной свободе действия мультинод может показать (даже в количественном выра</w:t>
        <w:softHyphen/>
        <w:t>жении) влияние того, что с первого взгляда кажется второстепен</w:t>
        <w:softHyphen/>
        <w:t>ным, на общую структуру окончательного решения.</w:t>
      </w:r>
    </w:p>
    <w:p>
      <w:pPr>
        <w:pStyle w:val="Normal"/>
        <w:rPr/>
      </w:pPr>
      <w:r>
        <w:rPr/>
        <w:t>Парадигма поиска и мера энтропии</w:t>
      </w:r>
      <w:r>
        <w:rPr>
          <w:lang w:val="en-US" w:eastAsia="en-US"/>
        </w:rPr>
        <w:t xml:space="preserve"> —</w:t>
      </w:r>
      <w:r>
        <w:rPr/>
        <w:t xml:space="preserve"> вот все необходимое, что позволяет мультиноду помочь научному решению рассматриваемых проблем. Но, как свидетельствует опыт, люди нелегко понимают подробности работы такого метода на практике. По этой причине мы завершим этот раздел примером. Было бы полезным привести реаль</w:t>
        <w:softHyphen/>
        <w:t>ный пример использования этого метода на практике (поскольку он показал свое "могущество"), но, к несчастью, это невозможно</w:t>
      </w:r>
      <w:r>
        <w:rPr>
          <w:lang w:val="en-US" w:eastAsia="en-US"/>
        </w:rPr>
        <w:t xml:space="preserve"> —</w:t>
      </w:r>
      <w:r>
        <w:rPr/>
        <w:t xml:space="preserve"> ре</w:t>
        <w:softHyphen/>
        <w:t>альные примеры слишком сложны.</w:t>
      </w:r>
    </w:p>
    <w:p>
      <w:pPr>
        <w:pStyle w:val="Normal"/>
        <w:rPr/>
      </w:pPr>
      <w:r>
        <w:rPr/>
        <w:t>Во-первых, они требуют больше исходной информации для пони</w:t>
        <w:softHyphen/>
        <w:t>мания происходящего, чем можно привести в книге, и больше алгеб</w:t>
        <w:softHyphen/>
        <w:t>раических расчетов, чем допустимо для иллюстрации.</w:t>
      </w:r>
    </w:p>
    <w:p>
      <w:pPr>
        <w:pStyle w:val="Normal"/>
        <w:rPr/>
      </w:pPr>
      <w:r>
        <w:rPr/>
        <w:t>Во-вторых, реальные примеры</w:t>
      </w:r>
      <w:r>
        <w:rPr>
          <w:lang w:val="en-US" w:eastAsia="en-US"/>
        </w:rPr>
        <w:t xml:space="preserve"> —</w:t>
      </w:r>
      <w:r>
        <w:rPr/>
        <w:t xml:space="preserve"> фирменный секрет. Нет смысла использовать наш метод, если проблема на самом деле недостаточно серьезна, но по реальному примеру можно установить фирму</w:t>
      </w:r>
      <w:r>
        <w:rPr>
          <w:lang w:val="en-US" w:eastAsia="en-US"/>
        </w:rPr>
        <w:t xml:space="preserve"> —</w:t>
      </w:r>
      <w:r>
        <w:rPr/>
        <w:t xml:space="preserve"> его источник.</w:t>
      </w:r>
    </w:p>
    <w:p>
      <w:pPr>
        <w:pStyle w:val="Normal"/>
        <w:rPr/>
      </w:pPr>
      <w:r>
        <w:rPr/>
        <w:t>Более того, сила этого метода именно в том, что он потенциально может показать слабости любого управляющего, которые могут при этом выясниться.</w:t>
      </w:r>
    </w:p>
    <w:p>
      <w:pPr>
        <w:pStyle w:val="Normal"/>
        <w:rPr/>
      </w:pPr>
      <w:r>
        <w:rPr/>
        <w:t>Так происходит потому, что принятие мультинодом неверного ре</w:t>
        <w:softHyphen/>
        <w:t>шения или принятие решения в логически неверной последовательности очень ярко проявляется. Постепенно уменьшающееся, как бы</w:t>
        <w:softHyphen/>
        <w:t xml:space="preserve">ло сказано, по экспоненте разнообразие внезапно (в каждом взятом из реальной жизни примере) </w:t>
      </w:r>
      <w:r>
        <w:rPr>
          <w:i/>
        </w:rPr>
        <w:t>возрастает</w:t>
      </w:r>
      <w:r>
        <w:rPr/>
        <w:t xml:space="preserve"> по ходу рассмотрения про</w:t>
        <w:softHyphen/>
        <w:t>блемы мультинодом. Этого не должно быть. Конечно, так случается в результате .аннулирования ранее принятых неверно решений или вследствие переформулирования проблемы. В обоих случаях факт использования этого метода оказал огромную помощь заинтересован</w:t>
        <w:softHyphen/>
        <w:t>ному руководству, но пересказ всех обстоятельств в реальном примере поставил бы их в глупое положение перед публикой. Эта глава, следовательно, будет закончена придуманным примером ис</w:t>
        <w:softHyphen/>
        <w:t>пользования мультинода.</w:t>
      </w:r>
    </w:p>
    <w:p>
      <w:pPr>
        <w:pStyle w:val="Normal"/>
        <w:ind w:left="240" w:hanging="0"/>
        <w:jc w:val="left"/>
        <w:rPr>
          <w:b/>
          <w:b/>
          <w:sz w:val="16"/>
        </w:rPr>
      </w:pPr>
      <w:r>
        <w:rPr>
          <w:b/>
          <w:sz w:val="16"/>
        </w:rPr>
      </w:r>
    </w:p>
    <w:p>
      <w:pPr>
        <w:pStyle w:val="Normal"/>
        <w:numPr>
          <w:ilvl w:val="0"/>
          <w:numId w:val="0"/>
        </w:numPr>
        <w:ind w:left="240" w:hanging="0"/>
        <w:jc w:val="left"/>
        <w:outlineLvl w:val="0"/>
        <w:rPr>
          <w:sz w:val="20"/>
        </w:rPr>
      </w:pPr>
      <w:r>
        <w:rPr>
          <w:b/>
          <w:sz w:val="20"/>
        </w:rPr>
        <w:t>Пример</w:t>
      </w:r>
    </w:p>
    <w:p>
      <w:pPr>
        <w:pStyle w:val="Normal"/>
        <w:spacing w:before="80" w:after="0"/>
        <w:ind w:left="40" w:firstLine="220"/>
        <w:rPr>
          <w:sz w:val="20"/>
        </w:rPr>
      </w:pPr>
      <w:r>
        <w:rPr>
          <w:sz w:val="20"/>
        </w:rPr>
        <w:t>Рассмотрим введение в производство нового товара. Факторы, которые нам придет</w:t>
        <w:softHyphen/>
        <w:t>ся учитывать, неисчерпывающие, но они типичны для факторов, которые должно учитывать руководство. При определении этих факторов мы окажемся перед необхо</w:t>
        <w:softHyphen/>
        <w:t>димостью обозначить шесть измерений логического пространства подготовки решения. Далее, число вариантов по каждой логической переменной выбирается произвольно, но, подчеркиваю, они весьма правдоподобны. Задача состоит в том (как было сказа</w:t>
        <w:softHyphen/>
        <w:t>но), чтобы принять решение о новом товаре, но мультинод тотчас же признает, 'по дело здесь значительно сложнее, "поскольку хотят сотворить чудо". Решение о произ</w:t>
        <w:softHyphen/>
        <w:t>водстве нового товара означает точное определение всех особенностей его характери</w:t>
        <w:softHyphen/>
        <w:t>стик, включая замысел его разработки, производства и сбыта. Поэтому паше решение превращается в нечто такое, что требует тщательной проработки. Но мы будем при</w:t>
        <w:softHyphen/>
        <w:t>держиваться мнения, что это решение на самом деле станет достаточно простым, если упростить его и снизить исходную неопределенность до такой степени, чтобы сказать:</w:t>
      </w:r>
    </w:p>
    <w:p>
      <w:pPr>
        <w:pStyle w:val="Normal"/>
        <w:ind w:left="40" w:hanging="0"/>
        <w:rPr/>
      </w:pPr>
      <w:r>
        <w:rPr>
          <w:sz w:val="20"/>
        </w:rPr>
        <w:t xml:space="preserve"> </w:t>
      </w:r>
      <w:r>
        <w:rPr>
          <w:i/>
          <w:sz w:val="20"/>
        </w:rPr>
        <w:t>делать так.</w:t>
      </w:r>
      <w:r>
        <w:rPr>
          <w:sz w:val="20"/>
        </w:rPr>
        <w:t xml:space="preserve"> Теперь рассмотрим весь процесс, предлагая правдоподобные переменные, и оценим правдоподобные изменения каждой из них.</w:t>
      </w:r>
    </w:p>
    <w:p>
      <w:pPr>
        <w:pStyle w:val="Normal"/>
        <w:ind w:firstLine="200"/>
        <w:rPr/>
      </w:pPr>
      <w:r>
        <w:rPr>
          <w:sz w:val="20"/>
        </w:rPr>
        <w:t>Перечислив соответствующие логические переменные и измерив из разнообразие, мы обнаружили, что общая неопределенность, которую предстоит разрешить, состав</w:t>
        <w:softHyphen/>
        <w:t>ляет</w:t>
      </w:r>
      <w:r>
        <w:rPr>
          <w:sz w:val="20"/>
          <w:lang w:val="en-US" w:eastAsia="en-US"/>
        </w:rPr>
        <w:t xml:space="preserve"> 17</w:t>
      </w:r>
      <w:r>
        <w:rPr>
          <w:sz w:val="20"/>
        </w:rPr>
        <w:t xml:space="preserve"> бит. Это означает, что нам предстоит принять по крайней мере</w:t>
      </w:r>
      <w:r>
        <w:rPr>
          <w:sz w:val="20"/>
          <w:lang w:val="en-US" w:eastAsia="en-US"/>
        </w:rPr>
        <w:t xml:space="preserve"> 17</w:t>
      </w:r>
      <w:r>
        <w:rPr>
          <w:sz w:val="20"/>
        </w:rPr>
        <w:t xml:space="preserve"> бинарных решений для того, чтобы уменьшить число возможных вариантов с</w:t>
      </w:r>
      <w:r>
        <w:rPr>
          <w:sz w:val="20"/>
          <w:lang w:val="en-US" w:eastAsia="en-US"/>
        </w:rPr>
        <w:t xml:space="preserve"> 131'072</w:t>
      </w:r>
      <w:r>
        <w:rPr>
          <w:sz w:val="20"/>
        </w:rPr>
        <w:t xml:space="preserve"> до одного единственного. Это и есть тот многократный и последовательно осуществляемый про</w:t>
        <w:softHyphen/>
        <w:t>цесс принятия решений, которым мы пытаемся управлять.</w:t>
      </w:r>
    </w:p>
    <w:p>
      <w:pPr>
        <w:pStyle w:val="Normal"/>
        <w:numPr>
          <w:ilvl w:val="0"/>
          <w:numId w:val="0"/>
        </w:numPr>
        <w:spacing w:before="0" w:after="100"/>
        <w:ind w:left="280" w:hanging="0"/>
        <w:jc w:val="left"/>
        <w:outlineLvl w:val="0"/>
        <w:rPr>
          <w:i/>
          <w:i/>
          <w:sz w:val="20"/>
        </w:rPr>
      </w:pPr>
      <w:r>
        <w:rPr>
          <w:i/>
          <w:sz w:val="20"/>
        </w:rPr>
        <w:t>Алгебра решений</w:t>
      </w:r>
    </w:p>
    <w:tbl>
      <w:tblPr>
        <w:tblW w:w="6340" w:type="dxa"/>
        <w:jc w:val="left"/>
        <w:tblInd w:w="0" w:type="dxa"/>
        <w:tblLayout w:type="fixed"/>
        <w:tblCellMar>
          <w:top w:w="0" w:type="dxa"/>
          <w:left w:w="40" w:type="dxa"/>
          <w:bottom w:w="0" w:type="dxa"/>
          <w:right w:w="40" w:type="dxa"/>
        </w:tblCellMar>
      </w:tblPr>
      <w:tblGrid>
        <w:gridCol w:w="620"/>
        <w:gridCol w:w="1340"/>
        <w:gridCol w:w="2060"/>
        <w:gridCol w:w="800"/>
        <w:gridCol w:w="1520"/>
      </w:tblGrid>
      <w:tr>
        <w:trPr>
          <w:trHeight w:val="460" w:hRule="exact"/>
        </w:trPr>
        <w:tc>
          <w:tcPr>
            <w:tcW w:w="4820" w:type="dxa"/>
            <w:gridSpan w:val="4"/>
            <w:tcBorders>
              <w:top w:val="single" w:sz="6" w:space="0" w:color="000000"/>
            </w:tcBorders>
          </w:tcPr>
          <w:p>
            <w:pPr>
              <w:pStyle w:val="Normal"/>
              <w:spacing w:before="40" w:after="0"/>
              <w:ind w:hanging="0"/>
              <w:jc w:val="left"/>
              <w:rPr>
                <w:i/>
                <w:i/>
                <w:sz w:val="16"/>
              </w:rPr>
            </w:pPr>
            <w:r>
              <w:rPr>
                <w:i/>
                <w:sz w:val="16"/>
              </w:rPr>
              <w:t>Переменные</w:t>
            </w:r>
          </w:p>
        </w:tc>
        <w:tc>
          <w:tcPr>
            <w:tcW w:w="1520" w:type="dxa"/>
            <w:tcBorders>
              <w:top w:val="single" w:sz="6" w:space="0" w:color="000000"/>
            </w:tcBorders>
          </w:tcPr>
          <w:p>
            <w:pPr>
              <w:pStyle w:val="Normal"/>
              <w:spacing w:before="40" w:after="0"/>
              <w:ind w:hanging="0"/>
              <w:jc w:val="left"/>
              <w:rPr>
                <w:i/>
                <w:i/>
                <w:sz w:val="16"/>
              </w:rPr>
            </w:pPr>
            <w:r>
              <w:rPr>
                <w:i/>
                <w:sz w:val="16"/>
              </w:rPr>
              <w:t>Разнообразие</w:t>
            </w:r>
          </w:p>
        </w:tc>
      </w:tr>
      <w:tr>
        <w:trPr>
          <w:trHeight w:val="40" w:hRule="exact"/>
        </w:trPr>
        <w:tc>
          <w:tcPr>
            <w:tcW w:w="4820" w:type="dxa"/>
            <w:gridSpan w:val="4"/>
            <w:tcBorders/>
          </w:tcPr>
          <w:p>
            <w:pPr>
              <w:pStyle w:val="Normal"/>
              <w:snapToGrid w:val="false"/>
              <w:ind w:hanging="0"/>
              <w:jc w:val="left"/>
              <w:rPr/>
            </w:pPr>
            <w:r>
              <w:rPr/>
            </w:r>
          </w:p>
          <w:p>
            <w:pPr>
              <w:pStyle w:val="Normal"/>
              <w:ind w:hanging="0"/>
              <w:jc w:val="left"/>
              <w:rPr/>
            </w:pPr>
            <w:r>
              <w:rPr/>
            </w:r>
          </w:p>
        </w:tc>
        <w:tc>
          <w:tcPr>
            <w:tcW w:w="1520" w:type="dxa"/>
            <w:tcBorders/>
          </w:tcPr>
          <w:p>
            <w:pPr>
              <w:pStyle w:val="Normal"/>
              <w:snapToGrid w:val="false"/>
              <w:ind w:hanging="0"/>
              <w:jc w:val="left"/>
              <w:rPr/>
            </w:pPr>
            <w:r>
              <w:rPr/>
            </w:r>
          </w:p>
          <w:p>
            <w:pPr>
              <w:pStyle w:val="Normal"/>
              <w:ind w:hanging="0"/>
              <w:jc w:val="left"/>
              <w:rPr/>
            </w:pPr>
            <w:r>
              <w:rPr/>
            </w:r>
          </w:p>
        </w:tc>
      </w:tr>
      <w:tr>
        <w:trPr>
          <w:trHeight w:val="260" w:hRule="exact"/>
        </w:trPr>
        <w:tc>
          <w:tcPr>
            <w:tcW w:w="6340" w:type="dxa"/>
            <w:gridSpan w:val="5"/>
            <w:tcBorders>
              <w:bottom w:val="single" w:sz="6" w:space="0" w:color="000000"/>
            </w:tcBorders>
          </w:tcPr>
          <w:p>
            <w:pPr>
              <w:pStyle w:val="Normal"/>
              <w:spacing w:before="20" w:after="0"/>
              <w:ind w:hanging="0"/>
              <w:jc w:val="left"/>
              <w:rPr/>
            </w:pPr>
            <w:r>
              <w:rPr>
                <w:i/>
                <w:sz w:val="16"/>
              </w:rPr>
              <w:t xml:space="preserve">                                                                                                         </w:t>
            </w:r>
            <w:r>
              <w:rPr>
                <w:i/>
                <w:sz w:val="16"/>
              </w:rPr>
              <w:t>число</w:t>
            </w:r>
            <w:r>
              <w:rPr>
                <w:sz w:val="16"/>
              </w:rPr>
              <w:t xml:space="preserve">              </w:t>
            </w:r>
            <w:r>
              <w:rPr>
                <w:sz w:val="16"/>
                <w:lang w:val="en-US"/>
              </w:rPr>
              <w:t>log</w:t>
            </w:r>
            <w:r>
              <w:rPr>
                <w:sz w:val="16"/>
                <w:vertAlign w:val="subscript"/>
              </w:rPr>
              <w:t>2</w:t>
            </w:r>
            <w:r>
              <w:rPr>
                <w:sz w:val="16"/>
              </w:rPr>
              <w:t>(бит)</w:t>
            </w:r>
          </w:p>
        </w:tc>
      </w:tr>
      <w:tr>
        <w:trPr>
          <w:trHeight w:val="260" w:hRule="exact"/>
        </w:trPr>
        <w:tc>
          <w:tcPr>
            <w:tcW w:w="620" w:type="dxa"/>
            <w:tcBorders>
              <w:top w:val="single" w:sz="6" w:space="0" w:color="000000"/>
            </w:tcBorders>
          </w:tcPr>
          <w:p>
            <w:pPr>
              <w:pStyle w:val="Normal"/>
              <w:spacing w:before="20" w:after="0"/>
              <w:ind w:hanging="0"/>
              <w:jc w:val="left"/>
              <w:rPr/>
            </w:pPr>
            <w:r>
              <w:rPr>
                <w:sz w:val="16"/>
              </w:rPr>
              <w:t>Р</w:t>
            </w:r>
            <w:r>
              <w:rPr>
                <w:sz w:val="16"/>
                <w:lang w:val="en-US" w:eastAsia="en-US"/>
              </w:rPr>
              <w:t xml:space="preserve"> -</w:t>
            </w:r>
          </w:p>
        </w:tc>
        <w:tc>
          <w:tcPr>
            <w:tcW w:w="1340" w:type="dxa"/>
            <w:tcBorders>
              <w:top w:val="single" w:sz="6" w:space="0" w:color="000000"/>
            </w:tcBorders>
          </w:tcPr>
          <w:p>
            <w:pPr>
              <w:pStyle w:val="Normal"/>
              <w:spacing w:before="20" w:after="0"/>
              <w:ind w:hanging="0"/>
              <w:jc w:val="left"/>
              <w:rPr/>
            </w:pPr>
            <w:r>
              <w:rPr>
                <w:i/>
                <w:sz w:val="16"/>
                <w:lang w:val="en-US" w:eastAsia="en-US"/>
              </w:rPr>
              <w:t>-</w:t>
            </w:r>
            <w:r>
              <w:rPr>
                <w:sz w:val="16"/>
              </w:rPr>
              <w:t xml:space="preserve"> производство</w:t>
            </w:r>
            <w:r>
              <w:rPr>
                <w:sz w:val="16"/>
                <w:lang w:val="en-US" w:eastAsia="en-US"/>
              </w:rPr>
              <w:t xml:space="preserve"> -</w:t>
            </w:r>
          </w:p>
        </w:tc>
        <w:tc>
          <w:tcPr>
            <w:tcW w:w="2060" w:type="dxa"/>
            <w:tcBorders>
              <w:top w:val="single" w:sz="6" w:space="0" w:color="000000"/>
            </w:tcBorders>
          </w:tcPr>
          <w:p>
            <w:pPr>
              <w:pStyle w:val="Normal"/>
              <w:spacing w:before="20" w:after="0"/>
              <w:ind w:hanging="0"/>
              <w:jc w:val="left"/>
              <w:rPr/>
            </w:pPr>
            <w:r>
              <w:rPr>
                <w:sz w:val="16"/>
                <w:lang w:val="en-US" w:eastAsia="en-US"/>
              </w:rPr>
              <w:t>-</w:t>
            </w:r>
            <w:r>
              <w:rPr>
                <w:sz w:val="16"/>
              </w:rPr>
              <w:t xml:space="preserve"> стратегии производства</w:t>
            </w:r>
          </w:p>
        </w:tc>
        <w:tc>
          <w:tcPr>
            <w:tcW w:w="800" w:type="dxa"/>
            <w:tcBorders>
              <w:top w:val="single" w:sz="6" w:space="0" w:color="000000"/>
            </w:tcBorders>
          </w:tcPr>
          <w:p>
            <w:pPr>
              <w:pStyle w:val="Normal"/>
              <w:spacing w:before="20" w:after="0"/>
              <w:ind w:hanging="0"/>
              <w:jc w:val="left"/>
              <w:rPr>
                <w:sz w:val="16"/>
                <w:lang w:val="en-US" w:eastAsia="en-US"/>
              </w:rPr>
            </w:pPr>
            <w:r>
              <w:rPr>
                <w:sz w:val="16"/>
                <w:lang w:val="en-US" w:eastAsia="en-US"/>
              </w:rPr>
              <w:t>4</w:t>
            </w:r>
          </w:p>
        </w:tc>
        <w:tc>
          <w:tcPr>
            <w:tcW w:w="1520" w:type="dxa"/>
            <w:tcBorders>
              <w:top w:val="single" w:sz="6" w:space="0" w:color="000000"/>
            </w:tcBorders>
          </w:tcPr>
          <w:p>
            <w:pPr>
              <w:pStyle w:val="Normal"/>
              <w:spacing w:before="20" w:after="0"/>
              <w:ind w:hanging="0"/>
              <w:jc w:val="left"/>
              <w:rPr>
                <w:i/>
                <w:i/>
                <w:sz w:val="16"/>
                <w:lang w:val="en-US" w:eastAsia="en-US"/>
              </w:rPr>
            </w:pPr>
            <w:r>
              <w:rPr>
                <w:i/>
                <w:sz w:val="16"/>
                <w:lang w:val="en-US" w:eastAsia="en-US"/>
              </w:rPr>
              <w:t>1</w:t>
            </w:r>
          </w:p>
        </w:tc>
      </w:tr>
      <w:tr>
        <w:trPr>
          <w:trHeight w:val="240" w:hRule="exact"/>
        </w:trPr>
        <w:tc>
          <w:tcPr>
            <w:tcW w:w="620" w:type="dxa"/>
            <w:tcBorders/>
          </w:tcPr>
          <w:p>
            <w:pPr>
              <w:pStyle w:val="Normal"/>
              <w:spacing w:before="20" w:after="0"/>
              <w:ind w:hanging="0"/>
              <w:jc w:val="left"/>
              <w:rPr/>
            </w:pPr>
            <w:r>
              <w:rPr>
                <w:sz w:val="16"/>
              </w:rPr>
              <w:t>М</w:t>
            </w:r>
            <w:r>
              <w:rPr>
                <w:sz w:val="16"/>
                <w:lang w:val="en-US" w:eastAsia="en-US"/>
              </w:rPr>
              <w:t xml:space="preserve"> -</w:t>
            </w:r>
          </w:p>
        </w:tc>
        <w:tc>
          <w:tcPr>
            <w:tcW w:w="1340" w:type="dxa"/>
            <w:tcBorders/>
          </w:tcPr>
          <w:p>
            <w:pPr>
              <w:pStyle w:val="Normal"/>
              <w:spacing w:before="20" w:after="0"/>
              <w:ind w:hanging="0"/>
              <w:jc w:val="left"/>
              <w:rPr/>
            </w:pPr>
            <w:r>
              <w:rPr>
                <w:sz w:val="16"/>
                <w:lang w:val="en-US" w:eastAsia="en-US"/>
              </w:rPr>
              <w:t>—</w:t>
            </w:r>
            <w:r>
              <w:rPr>
                <w:sz w:val="16"/>
              </w:rPr>
              <w:t xml:space="preserve"> </w:t>
            </w:r>
            <w:r>
              <w:rPr>
                <w:sz w:val="16"/>
              </w:rPr>
              <w:t>сбыт</w:t>
            </w:r>
            <w:r>
              <w:rPr>
                <w:sz w:val="16"/>
                <w:lang w:val="en-US" w:eastAsia="en-US"/>
              </w:rPr>
              <w:t xml:space="preserve"> -</w:t>
            </w:r>
          </w:p>
        </w:tc>
        <w:tc>
          <w:tcPr>
            <w:tcW w:w="2060" w:type="dxa"/>
            <w:tcBorders/>
          </w:tcPr>
          <w:p>
            <w:pPr>
              <w:pStyle w:val="Normal"/>
              <w:spacing w:before="20" w:after="0"/>
              <w:ind w:hanging="0"/>
              <w:jc w:val="left"/>
              <w:rPr/>
            </w:pPr>
            <w:r>
              <w:rPr>
                <w:sz w:val="16"/>
                <w:lang w:val="en-US" w:eastAsia="en-US"/>
              </w:rPr>
              <w:t>-</w:t>
            </w:r>
            <w:r>
              <w:rPr>
                <w:sz w:val="16"/>
              </w:rPr>
              <w:t xml:space="preserve"> стратегии сбыта</w:t>
            </w:r>
          </w:p>
        </w:tc>
        <w:tc>
          <w:tcPr>
            <w:tcW w:w="800" w:type="dxa"/>
            <w:tcBorders/>
          </w:tcPr>
          <w:p>
            <w:pPr>
              <w:pStyle w:val="Normal"/>
              <w:spacing w:before="20" w:after="0"/>
              <w:ind w:hanging="0"/>
              <w:jc w:val="left"/>
              <w:rPr>
                <w:sz w:val="16"/>
                <w:lang w:val="en-US" w:eastAsia="en-US"/>
              </w:rPr>
            </w:pPr>
            <w:r>
              <w:rPr>
                <w:sz w:val="16"/>
                <w:lang w:val="en-US" w:eastAsia="en-US"/>
              </w:rPr>
              <w:t>8</w:t>
            </w:r>
          </w:p>
        </w:tc>
        <w:tc>
          <w:tcPr>
            <w:tcW w:w="1520" w:type="dxa"/>
            <w:tcBorders/>
          </w:tcPr>
          <w:p>
            <w:pPr>
              <w:pStyle w:val="Normal"/>
              <w:spacing w:before="20" w:after="0"/>
              <w:ind w:hanging="0"/>
              <w:jc w:val="left"/>
              <w:rPr>
                <w:sz w:val="16"/>
                <w:lang w:val="en-US" w:eastAsia="en-US"/>
              </w:rPr>
            </w:pPr>
            <w:r>
              <w:rPr>
                <w:sz w:val="16"/>
                <w:lang w:val="en-US" w:eastAsia="en-US"/>
              </w:rPr>
              <w:t>3</w:t>
            </w:r>
          </w:p>
        </w:tc>
      </w:tr>
      <w:tr>
        <w:trPr>
          <w:trHeight w:val="240" w:hRule="exact"/>
        </w:trPr>
        <w:tc>
          <w:tcPr>
            <w:tcW w:w="620" w:type="dxa"/>
            <w:tcBorders/>
          </w:tcPr>
          <w:p>
            <w:pPr>
              <w:pStyle w:val="Normal"/>
              <w:spacing w:before="20" w:after="0"/>
              <w:ind w:hanging="0"/>
              <w:jc w:val="left"/>
              <w:rPr/>
            </w:pPr>
            <w:r>
              <w:rPr>
                <w:sz w:val="16"/>
                <w:lang w:val="en-US"/>
              </w:rPr>
              <w:t>F</w:t>
            </w:r>
            <w:r>
              <w:rPr>
                <w:sz w:val="16"/>
                <w:lang w:val="en-US" w:eastAsia="en-US"/>
              </w:rPr>
              <w:t xml:space="preserve"> -</w:t>
            </w:r>
          </w:p>
        </w:tc>
        <w:tc>
          <w:tcPr>
            <w:tcW w:w="1340" w:type="dxa"/>
            <w:tcBorders/>
          </w:tcPr>
          <w:p>
            <w:pPr>
              <w:pStyle w:val="Normal"/>
              <w:spacing w:before="20" w:after="0"/>
              <w:ind w:hanging="0"/>
              <w:jc w:val="left"/>
              <w:rPr/>
            </w:pPr>
            <w:r>
              <w:rPr>
                <w:sz w:val="16"/>
                <w:lang w:val="en-US" w:eastAsia="en-US"/>
              </w:rPr>
              <w:t>-</w:t>
            </w:r>
            <w:r>
              <w:rPr>
                <w:sz w:val="16"/>
              </w:rPr>
              <w:t xml:space="preserve"> финансы</w:t>
            </w:r>
          </w:p>
        </w:tc>
        <w:tc>
          <w:tcPr>
            <w:tcW w:w="2060" w:type="dxa"/>
            <w:tcBorders/>
          </w:tcPr>
          <w:p>
            <w:pPr>
              <w:pStyle w:val="Normal"/>
              <w:spacing w:before="20" w:after="0"/>
              <w:ind w:hanging="0"/>
              <w:jc w:val="left"/>
              <w:rPr/>
            </w:pPr>
            <w:r>
              <w:rPr>
                <w:sz w:val="16"/>
                <w:lang w:val="en-US" w:eastAsia="en-US"/>
              </w:rPr>
              <w:t>-</w:t>
            </w:r>
            <w:r>
              <w:rPr>
                <w:sz w:val="16"/>
              </w:rPr>
              <w:t xml:space="preserve"> планы движения денег</w:t>
            </w:r>
          </w:p>
        </w:tc>
        <w:tc>
          <w:tcPr>
            <w:tcW w:w="800" w:type="dxa"/>
            <w:tcBorders/>
          </w:tcPr>
          <w:p>
            <w:pPr>
              <w:pStyle w:val="Normal"/>
              <w:spacing w:before="20" w:after="0"/>
              <w:ind w:hanging="0"/>
              <w:jc w:val="left"/>
              <w:rPr>
                <w:sz w:val="16"/>
                <w:lang w:val="en-US" w:eastAsia="en-US"/>
              </w:rPr>
            </w:pPr>
            <w:r>
              <w:rPr>
                <w:sz w:val="16"/>
                <w:lang w:val="en-US" w:eastAsia="en-US"/>
              </w:rPr>
              <w:t>8</w:t>
            </w:r>
          </w:p>
        </w:tc>
        <w:tc>
          <w:tcPr>
            <w:tcW w:w="1520" w:type="dxa"/>
            <w:tcBorders/>
          </w:tcPr>
          <w:p>
            <w:pPr>
              <w:pStyle w:val="Normal"/>
              <w:spacing w:before="20" w:after="0"/>
              <w:ind w:hanging="0"/>
              <w:jc w:val="left"/>
              <w:rPr>
                <w:sz w:val="16"/>
                <w:lang w:val="en-US" w:eastAsia="en-US"/>
              </w:rPr>
            </w:pPr>
            <w:r>
              <w:rPr>
                <w:sz w:val="16"/>
                <w:lang w:val="en-US" w:eastAsia="en-US"/>
              </w:rPr>
              <w:t>3</w:t>
            </w:r>
          </w:p>
        </w:tc>
      </w:tr>
      <w:tr>
        <w:trPr>
          <w:trHeight w:val="240" w:hRule="exact"/>
        </w:trPr>
        <w:tc>
          <w:tcPr>
            <w:tcW w:w="620" w:type="dxa"/>
            <w:tcBorders/>
          </w:tcPr>
          <w:p>
            <w:pPr>
              <w:pStyle w:val="Normal"/>
              <w:spacing w:before="20" w:after="0"/>
              <w:ind w:hanging="0"/>
              <w:jc w:val="left"/>
              <w:rPr/>
            </w:pPr>
            <w:r>
              <w:rPr>
                <w:sz w:val="16"/>
                <w:lang w:val="en-US"/>
              </w:rPr>
              <w:t>S</w:t>
            </w:r>
            <w:r>
              <w:rPr>
                <w:sz w:val="16"/>
              </w:rPr>
              <w:t>-</w:t>
            </w:r>
          </w:p>
        </w:tc>
        <w:tc>
          <w:tcPr>
            <w:tcW w:w="1340" w:type="dxa"/>
            <w:tcBorders/>
          </w:tcPr>
          <w:p>
            <w:pPr>
              <w:pStyle w:val="Normal"/>
              <w:spacing w:before="20" w:after="0"/>
              <w:ind w:hanging="0"/>
              <w:jc w:val="left"/>
              <w:rPr/>
            </w:pPr>
            <w:r>
              <w:rPr>
                <w:sz w:val="16"/>
                <w:lang w:val="en-US" w:eastAsia="en-US"/>
              </w:rPr>
              <w:t>-</w:t>
            </w:r>
            <w:r>
              <w:rPr>
                <w:sz w:val="16"/>
              </w:rPr>
              <w:t xml:space="preserve"> персонал</w:t>
            </w:r>
            <w:r>
              <w:rPr>
                <w:sz w:val="16"/>
                <w:lang w:val="en-US" w:eastAsia="en-US"/>
              </w:rPr>
              <w:t xml:space="preserve"> -</w:t>
            </w:r>
          </w:p>
        </w:tc>
        <w:tc>
          <w:tcPr>
            <w:tcW w:w="2060" w:type="dxa"/>
            <w:tcBorders/>
          </w:tcPr>
          <w:p>
            <w:pPr>
              <w:pStyle w:val="Normal"/>
              <w:spacing w:before="20" w:after="0"/>
              <w:ind w:hanging="0"/>
              <w:jc w:val="left"/>
              <w:rPr/>
            </w:pPr>
            <w:r>
              <w:rPr>
                <w:sz w:val="16"/>
                <w:lang w:val="en-US" w:eastAsia="en-US"/>
              </w:rPr>
              <w:t>-</w:t>
            </w:r>
            <w:r>
              <w:rPr>
                <w:sz w:val="16"/>
              </w:rPr>
              <w:t xml:space="preserve"> кадровая политика</w:t>
            </w:r>
          </w:p>
        </w:tc>
        <w:tc>
          <w:tcPr>
            <w:tcW w:w="800" w:type="dxa"/>
            <w:tcBorders/>
          </w:tcPr>
          <w:p>
            <w:pPr>
              <w:pStyle w:val="Normal"/>
              <w:spacing w:before="20" w:after="0"/>
              <w:ind w:hanging="0"/>
              <w:jc w:val="left"/>
              <w:rPr>
                <w:sz w:val="16"/>
                <w:lang w:val="en-US" w:eastAsia="en-US"/>
              </w:rPr>
            </w:pPr>
            <w:r>
              <w:rPr>
                <w:sz w:val="16"/>
                <w:lang w:val="en-US" w:eastAsia="en-US"/>
              </w:rPr>
              <w:t>4</w:t>
            </w:r>
          </w:p>
        </w:tc>
        <w:tc>
          <w:tcPr>
            <w:tcW w:w="1520" w:type="dxa"/>
            <w:tcBorders/>
          </w:tcPr>
          <w:p>
            <w:pPr>
              <w:pStyle w:val="Normal"/>
              <w:spacing w:before="20" w:after="0"/>
              <w:ind w:hanging="0"/>
              <w:jc w:val="left"/>
              <w:rPr>
                <w:sz w:val="16"/>
                <w:lang w:val="en-US" w:eastAsia="en-US"/>
              </w:rPr>
            </w:pPr>
            <w:r>
              <w:rPr>
                <w:sz w:val="16"/>
                <w:lang w:val="en-US" w:eastAsia="en-US"/>
              </w:rPr>
              <w:t>2</w:t>
            </w:r>
          </w:p>
        </w:tc>
      </w:tr>
      <w:tr>
        <w:trPr>
          <w:trHeight w:val="240" w:hRule="exact"/>
        </w:trPr>
        <w:tc>
          <w:tcPr>
            <w:tcW w:w="620" w:type="dxa"/>
            <w:tcBorders/>
          </w:tcPr>
          <w:p>
            <w:pPr>
              <w:pStyle w:val="Normal"/>
              <w:spacing w:before="20" w:after="0"/>
              <w:ind w:hanging="0"/>
              <w:jc w:val="left"/>
              <w:rPr/>
            </w:pPr>
            <w:r>
              <w:rPr>
                <w:sz w:val="16"/>
                <w:lang w:val="en-US"/>
              </w:rPr>
              <w:t>R</w:t>
            </w:r>
            <w:r>
              <w:rPr>
                <w:sz w:val="16"/>
                <w:lang w:val="en-US" w:eastAsia="en-US"/>
              </w:rPr>
              <w:t xml:space="preserve"> -</w:t>
            </w:r>
          </w:p>
        </w:tc>
        <w:tc>
          <w:tcPr>
            <w:tcW w:w="1340" w:type="dxa"/>
            <w:tcBorders/>
          </w:tcPr>
          <w:p>
            <w:pPr>
              <w:pStyle w:val="Normal"/>
              <w:spacing w:before="20" w:after="0"/>
              <w:ind w:hanging="0"/>
              <w:jc w:val="left"/>
              <w:rPr/>
            </w:pPr>
            <w:r>
              <w:rPr>
                <w:sz w:val="16"/>
                <w:lang w:val="en-US" w:eastAsia="en-US"/>
              </w:rPr>
              <w:t>-</w:t>
            </w:r>
            <w:r>
              <w:rPr>
                <w:sz w:val="16"/>
              </w:rPr>
              <w:t>НИОКР</w:t>
            </w:r>
          </w:p>
        </w:tc>
        <w:tc>
          <w:tcPr>
            <w:tcW w:w="2060" w:type="dxa"/>
            <w:tcBorders/>
          </w:tcPr>
          <w:p>
            <w:pPr>
              <w:pStyle w:val="Normal"/>
              <w:spacing w:before="20" w:after="0"/>
              <w:ind w:hanging="0"/>
              <w:jc w:val="left"/>
              <w:rPr/>
            </w:pPr>
            <w:r>
              <w:rPr>
                <w:sz w:val="16"/>
                <w:lang w:val="en-US" w:eastAsia="en-US"/>
              </w:rPr>
              <w:t>-</w:t>
            </w:r>
            <w:r>
              <w:rPr>
                <w:sz w:val="16"/>
              </w:rPr>
              <w:t xml:space="preserve"> графики разработки</w:t>
            </w:r>
          </w:p>
        </w:tc>
        <w:tc>
          <w:tcPr>
            <w:tcW w:w="800" w:type="dxa"/>
            <w:tcBorders/>
          </w:tcPr>
          <w:p>
            <w:pPr>
              <w:pStyle w:val="Normal"/>
              <w:spacing w:before="20" w:after="0"/>
              <w:ind w:hanging="0"/>
              <w:jc w:val="left"/>
              <w:rPr>
                <w:sz w:val="16"/>
              </w:rPr>
            </w:pPr>
            <w:r>
              <w:rPr>
                <w:sz w:val="16"/>
              </w:rPr>
              <w:t>16</w:t>
            </w:r>
          </w:p>
        </w:tc>
        <w:tc>
          <w:tcPr>
            <w:tcW w:w="1520" w:type="dxa"/>
            <w:tcBorders/>
          </w:tcPr>
          <w:p>
            <w:pPr>
              <w:pStyle w:val="Normal"/>
              <w:spacing w:before="20" w:after="0"/>
              <w:ind w:hanging="0"/>
              <w:jc w:val="left"/>
              <w:rPr>
                <w:sz w:val="16"/>
                <w:lang w:val="en-US" w:eastAsia="en-US"/>
              </w:rPr>
            </w:pPr>
            <w:r>
              <w:rPr>
                <w:sz w:val="16"/>
                <w:lang w:val="en-US" w:eastAsia="en-US"/>
              </w:rPr>
              <w:t>4</w:t>
            </w:r>
          </w:p>
        </w:tc>
      </w:tr>
      <w:tr>
        <w:trPr>
          <w:trHeight w:val="280" w:hRule="exact"/>
        </w:trPr>
        <w:tc>
          <w:tcPr>
            <w:tcW w:w="620" w:type="dxa"/>
            <w:tcBorders/>
          </w:tcPr>
          <w:p>
            <w:pPr>
              <w:pStyle w:val="Normal"/>
              <w:spacing w:before="20" w:after="0"/>
              <w:ind w:hanging="0"/>
              <w:jc w:val="left"/>
              <w:rPr/>
            </w:pPr>
            <w:r>
              <w:rPr>
                <w:sz w:val="16"/>
                <w:lang w:val="en-US"/>
              </w:rPr>
              <w:t>D</w:t>
            </w:r>
            <w:r>
              <w:rPr>
                <w:sz w:val="16"/>
                <w:lang w:val="en-US" w:eastAsia="en-US"/>
              </w:rPr>
              <w:t xml:space="preserve"> -</w:t>
            </w:r>
          </w:p>
        </w:tc>
        <w:tc>
          <w:tcPr>
            <w:tcW w:w="1340" w:type="dxa"/>
            <w:tcBorders/>
          </w:tcPr>
          <w:p>
            <w:pPr>
              <w:pStyle w:val="Normal"/>
              <w:spacing w:before="20" w:after="0"/>
              <w:ind w:hanging="0"/>
              <w:jc w:val="left"/>
              <w:rPr/>
            </w:pPr>
            <w:r>
              <w:rPr>
                <w:sz w:val="16"/>
                <w:lang w:val="en-US" w:eastAsia="en-US"/>
              </w:rPr>
              <w:t>-</w:t>
            </w:r>
            <w:r>
              <w:rPr>
                <w:sz w:val="16"/>
              </w:rPr>
              <w:t xml:space="preserve"> распределение</w:t>
            </w:r>
            <w:r>
              <w:rPr>
                <w:sz w:val="16"/>
                <w:lang w:val="en-US" w:eastAsia="en-US"/>
              </w:rPr>
              <w:t xml:space="preserve"> -</w:t>
            </w:r>
          </w:p>
        </w:tc>
        <w:tc>
          <w:tcPr>
            <w:tcW w:w="2060" w:type="dxa"/>
            <w:tcBorders/>
          </w:tcPr>
          <w:p>
            <w:pPr>
              <w:pStyle w:val="Normal"/>
              <w:spacing w:before="20" w:after="0"/>
              <w:ind w:hanging="0"/>
              <w:jc w:val="left"/>
              <w:rPr/>
            </w:pPr>
            <w:r>
              <w:rPr>
                <w:sz w:val="16"/>
                <w:lang w:val="en-US" w:eastAsia="en-US"/>
              </w:rPr>
              <w:t>—</w:t>
            </w:r>
            <w:r>
              <w:rPr>
                <w:sz w:val="16"/>
              </w:rPr>
              <w:t xml:space="preserve"> </w:t>
            </w:r>
            <w:r>
              <w:rPr>
                <w:sz w:val="16"/>
              </w:rPr>
              <w:t>планы сбыта продукции</w:t>
            </w:r>
          </w:p>
        </w:tc>
        <w:tc>
          <w:tcPr>
            <w:tcW w:w="800" w:type="dxa"/>
            <w:tcBorders/>
          </w:tcPr>
          <w:p>
            <w:pPr>
              <w:pStyle w:val="Normal"/>
              <w:spacing w:before="20" w:after="0"/>
              <w:ind w:hanging="0"/>
              <w:jc w:val="left"/>
              <w:rPr>
                <w:sz w:val="16"/>
                <w:lang w:val="en-US" w:eastAsia="en-US"/>
              </w:rPr>
            </w:pPr>
            <w:r>
              <w:rPr>
                <w:sz w:val="16"/>
                <w:lang w:val="en-US" w:eastAsia="en-US"/>
              </w:rPr>
              <w:t>8</w:t>
            </w:r>
          </w:p>
        </w:tc>
        <w:tc>
          <w:tcPr>
            <w:tcW w:w="1520" w:type="dxa"/>
            <w:tcBorders/>
          </w:tcPr>
          <w:p>
            <w:pPr>
              <w:pStyle w:val="Normal"/>
              <w:spacing w:before="20" w:after="0"/>
              <w:ind w:hanging="0"/>
              <w:jc w:val="left"/>
              <w:rPr>
                <w:sz w:val="16"/>
                <w:lang w:val="en-US" w:eastAsia="en-US"/>
              </w:rPr>
            </w:pPr>
            <w:r>
              <w:rPr>
                <w:sz w:val="16"/>
                <w:lang w:val="en-US" w:eastAsia="en-US"/>
              </w:rPr>
              <w:t>3</w:t>
            </w:r>
          </w:p>
        </w:tc>
      </w:tr>
      <w:tr>
        <w:trPr>
          <w:trHeight w:val="240" w:hRule="exact"/>
        </w:trPr>
        <w:tc>
          <w:tcPr>
            <w:tcW w:w="4820" w:type="dxa"/>
            <w:gridSpan w:val="4"/>
            <w:tcBorders/>
          </w:tcPr>
          <w:p>
            <w:pPr>
              <w:pStyle w:val="Normal"/>
              <w:spacing w:before="20" w:after="0"/>
              <w:ind w:hanging="0"/>
              <w:jc w:val="left"/>
              <w:rPr>
                <w:sz w:val="16"/>
                <w:lang w:val="en-US" w:eastAsia="en-US"/>
              </w:rPr>
            </w:pPr>
            <w:r>
              <w:rPr>
                <w:sz w:val="16"/>
                <w:lang w:val="en-US" w:eastAsia="en-US"/>
              </w:rPr>
              <w:t xml:space="preserve">                                                                                                      </w:t>
            </w:r>
            <w:r>
              <w:rPr>
                <w:sz w:val="16"/>
                <w:lang w:val="en-US" w:eastAsia="en-US"/>
              </w:rPr>
              <w:t>131072</w:t>
            </w:r>
          </w:p>
        </w:tc>
        <w:tc>
          <w:tcPr>
            <w:tcW w:w="1520" w:type="dxa"/>
            <w:tcBorders/>
          </w:tcPr>
          <w:p>
            <w:pPr>
              <w:pStyle w:val="Normal"/>
              <w:spacing w:before="20" w:after="0"/>
              <w:ind w:hanging="0"/>
              <w:jc w:val="left"/>
              <w:rPr>
                <w:sz w:val="16"/>
                <w:lang w:val="en-US" w:eastAsia="en-US"/>
              </w:rPr>
            </w:pPr>
            <w:r>
              <w:rPr>
                <w:sz w:val="16"/>
                <w:lang w:val="en-US" w:eastAsia="en-US"/>
              </w:rPr>
              <w:t>17</w:t>
            </w:r>
          </w:p>
        </w:tc>
      </w:tr>
      <w:tr>
        <w:trPr>
          <w:trHeight w:val="380" w:hRule="exact"/>
        </w:trPr>
        <w:tc>
          <w:tcPr>
            <w:tcW w:w="4820" w:type="dxa"/>
            <w:gridSpan w:val="4"/>
            <w:tcBorders>
              <w:bottom w:val="single" w:sz="6" w:space="0" w:color="000000"/>
            </w:tcBorders>
          </w:tcPr>
          <w:p>
            <w:pPr>
              <w:pStyle w:val="Normal"/>
              <w:spacing w:before="20" w:after="0"/>
              <w:ind w:hanging="0"/>
              <w:jc w:val="left"/>
              <w:rPr/>
            </w:pPr>
            <w:r>
              <w:rPr>
                <w:i/>
                <w:sz w:val="16"/>
              </w:rPr>
              <w:t xml:space="preserve">                                                                                              </w:t>
            </w:r>
            <w:r>
              <w:rPr>
                <w:i/>
                <w:sz w:val="16"/>
              </w:rPr>
              <w:t>(множество)</w:t>
            </w:r>
          </w:p>
        </w:tc>
        <w:tc>
          <w:tcPr>
            <w:tcW w:w="1520" w:type="dxa"/>
            <w:tcBorders>
              <w:bottom w:val="single" w:sz="6" w:space="0" w:color="000000"/>
            </w:tcBorders>
          </w:tcPr>
          <w:p>
            <w:pPr>
              <w:pStyle w:val="Normal"/>
              <w:spacing w:before="20" w:after="0"/>
              <w:ind w:hanging="0"/>
              <w:jc w:val="left"/>
              <w:rPr>
                <w:i/>
                <w:i/>
                <w:sz w:val="16"/>
              </w:rPr>
            </w:pPr>
            <w:r>
              <w:rPr>
                <w:i/>
                <w:sz w:val="16"/>
              </w:rPr>
              <w:t>(сумма)</w:t>
            </w:r>
          </w:p>
        </w:tc>
      </w:tr>
    </w:tbl>
    <w:p>
      <w:pPr>
        <w:pStyle w:val="Normal"/>
        <w:ind w:hanging="0"/>
        <w:jc w:val="left"/>
        <w:rPr/>
      </w:pPr>
      <w:r>
        <w:rPr/>
      </w:r>
    </w:p>
    <w:p>
      <w:pPr>
        <w:pStyle w:val="Normal"/>
        <w:rPr/>
      </w:pPr>
      <w:r>
        <w:rPr>
          <w:sz w:val="20"/>
        </w:rPr>
        <w:t xml:space="preserve">Следующий шаг состоит в том, чтобы определить, влияние одних переменных и» другие. Любое решение относительно заводской стратегии влияет на планы движении денег и, конечно, на кадровую политику (может быть, нам придется закрыть завод, цех); оно скажется на маршрутах разработки (некоторые из приборов нельзя сейчас купить). Однако мы можем решить, что производственные изменения на заводе не    скажутся ни на стратегии, ни на планах сбыта, поскольку мы можем, например, но мере изготовления накапливать изделия на складах. Затем мы должны рассмотреть влияние любого решения в отношении переменной Р на </w:t>
      </w:r>
      <w:r>
        <w:rPr>
          <w:sz w:val="20"/>
          <w:lang w:val="en-US"/>
        </w:rPr>
        <w:t>F</w:t>
      </w:r>
      <w:r>
        <w:rPr>
          <w:sz w:val="20"/>
        </w:rPr>
        <w:t xml:space="preserve">, </w:t>
      </w:r>
      <w:r>
        <w:rPr>
          <w:sz w:val="20"/>
          <w:lang w:val="en-US"/>
        </w:rPr>
        <w:t>S</w:t>
      </w:r>
      <w:r>
        <w:rPr>
          <w:sz w:val="20"/>
        </w:rPr>
        <w:t xml:space="preserve"> и </w:t>
      </w:r>
      <w:r>
        <w:rPr>
          <w:sz w:val="20"/>
          <w:lang w:val="en-US"/>
        </w:rPr>
        <w:t>R</w:t>
      </w:r>
      <w:r>
        <w:rPr>
          <w:sz w:val="20"/>
        </w:rPr>
        <w:t>. По окончании тако</w:t>
        <w:softHyphen/>
        <w:t>го анализа относительно каждой логической переменной мы сможем составить пол</w:t>
        <w:softHyphen/>
        <w:t>ный перечень логических зависимостей, где значком</w:t>
      </w:r>
      <w:r>
        <w:rPr>
          <w:sz w:val="20"/>
          <w:lang w:val="en-US" w:eastAsia="en-US"/>
        </w:rPr>
        <w:t xml:space="preserve"> *</w:t>
      </w:r>
      <w:r>
        <w:rPr>
          <w:sz w:val="20"/>
        </w:rPr>
        <w:t xml:space="preserve"> будем отмечать, что "любое ре</w:t>
        <w:softHyphen/>
        <w:t>шение о предшествующем влияет на последующие". Все это может выглядеть следую</w:t>
        <w:softHyphen/>
        <w:t>щим образом:</w:t>
      </w:r>
    </w:p>
    <w:p>
      <w:pPr>
        <w:pStyle w:val="Normal"/>
        <w:spacing w:before="100" w:after="0"/>
        <w:ind w:left="200" w:hanging="0"/>
        <w:jc w:val="left"/>
        <w:rPr>
          <w:i/>
          <w:i/>
          <w:sz w:val="20"/>
        </w:rPr>
      </w:pPr>
      <w:r>
        <w:rPr>
          <w:i/>
          <w:sz w:val="20"/>
        </w:rPr>
        <w:t>Оператор основных зависимостей (Л)</w:t>
      </w:r>
    </w:p>
    <w:p>
      <w:pPr>
        <w:pStyle w:val="Normal"/>
        <w:numPr>
          <w:ilvl w:val="0"/>
          <w:numId w:val="0"/>
        </w:numPr>
        <w:spacing w:before="140" w:after="0"/>
        <w:ind w:left="1880" w:hanging="0"/>
        <w:jc w:val="left"/>
        <w:outlineLvl w:val="0"/>
        <w:rPr>
          <w:lang w:val="en-US"/>
        </w:rPr>
      </w:pPr>
      <w:r>
        <w:rPr>
          <w:sz w:val="16"/>
          <w:lang w:val="en-US"/>
        </w:rPr>
        <w:t>P*FSR</w:t>
      </w:r>
    </w:p>
    <w:p>
      <w:pPr>
        <w:pStyle w:val="Normal"/>
        <w:numPr>
          <w:ilvl w:val="0"/>
          <w:numId w:val="0"/>
        </w:numPr>
        <w:ind w:left="1880" w:hanging="0"/>
        <w:jc w:val="left"/>
        <w:outlineLvl w:val="0"/>
        <w:rPr>
          <w:lang w:val="en-US"/>
        </w:rPr>
      </w:pPr>
      <w:r>
        <w:rPr>
          <w:sz w:val="16"/>
          <w:lang w:val="en-US"/>
        </w:rPr>
        <w:t>M*FSDR</w:t>
      </w:r>
    </w:p>
    <w:p>
      <w:pPr>
        <w:pStyle w:val="Normal"/>
        <w:ind w:left="1880" w:hanging="0"/>
        <w:jc w:val="left"/>
        <w:rPr>
          <w:lang w:val="en-US"/>
        </w:rPr>
      </w:pPr>
      <w:r>
        <w:rPr>
          <w:sz w:val="16"/>
          <w:lang w:val="en-US"/>
        </w:rPr>
        <w:t>F*PMRD</w:t>
      </w:r>
    </w:p>
    <w:p>
      <w:pPr>
        <w:pStyle w:val="Normal"/>
        <w:ind w:left="1880" w:hanging="0"/>
        <w:jc w:val="left"/>
        <w:rPr>
          <w:lang w:val="en-US"/>
        </w:rPr>
      </w:pPr>
      <w:r>
        <w:rPr>
          <w:sz w:val="16"/>
          <w:lang w:val="en-US"/>
        </w:rPr>
        <w:t>S*PFD</w:t>
      </w:r>
    </w:p>
    <w:p>
      <w:pPr>
        <w:pStyle w:val="Normal"/>
        <w:ind w:left="1840" w:hanging="0"/>
        <w:jc w:val="left"/>
        <w:rPr>
          <w:lang w:val="en-US"/>
        </w:rPr>
      </w:pPr>
      <w:r>
        <w:rPr>
          <w:sz w:val="16"/>
          <w:lang w:val="en-US"/>
        </w:rPr>
        <w:t>R*PFSM</w:t>
      </w:r>
    </w:p>
    <w:p>
      <w:pPr>
        <w:pStyle w:val="FR4"/>
        <w:numPr>
          <w:ilvl w:val="0"/>
          <w:numId w:val="0"/>
        </w:numPr>
        <w:spacing w:lineRule="auto" w:line="240"/>
        <w:ind w:left="1880" w:hanging="0"/>
        <w:jc w:val="left"/>
        <w:outlineLvl w:val="0"/>
        <w:rPr>
          <w:lang w:val="en-US"/>
        </w:rPr>
      </w:pPr>
      <w:r>
        <w:rPr>
          <w:b/>
          <w:sz w:val="16"/>
          <w:lang w:val="en-US"/>
        </w:rPr>
        <w:t>D*FSP</w:t>
      </w:r>
    </w:p>
    <w:p>
      <w:pPr>
        <w:pStyle w:val="Normal"/>
        <w:spacing w:before="140" w:after="0"/>
        <w:ind w:firstLine="200"/>
        <w:rPr/>
      </w:pPr>
      <w:r>
        <w:rPr>
          <w:sz w:val="20"/>
        </w:rPr>
        <w:t>Следует заметить, что логические зависимости не обязательно рефлсксивны.</w:t>
      </w:r>
      <w:r>
        <w:rPr>
          <w:sz w:val="20"/>
          <w:lang w:val="en-US" w:eastAsia="en-US"/>
        </w:rPr>
        <w:t xml:space="preserve"> В</w:t>
      </w:r>
      <w:r>
        <w:rPr>
          <w:sz w:val="20"/>
        </w:rPr>
        <w:t xml:space="preserve"> на</w:t>
        <w:softHyphen/>
        <w:t xml:space="preserve">шем примере любое решение в отношении кадровой политики может отразиться на финансовых потоках, так как, возможно, придется платить лишнее, но примем, по решения относительно финансирован! </w:t>
      </w:r>
      <w:r>
        <w:rPr>
          <w:sz w:val="20"/>
          <w:lang w:val="en-US"/>
        </w:rPr>
        <w:t>i</w:t>
      </w:r>
      <w:r>
        <w:rPr>
          <w:sz w:val="20"/>
        </w:rPr>
        <w:t xml:space="preserve"> не влияют на кадровую политику. (Конечно, может быть и наоборот</w:t>
      </w:r>
      <w:r>
        <w:rPr>
          <w:sz w:val="20"/>
          <w:lang w:val="en-US" w:eastAsia="en-US"/>
        </w:rPr>
        <w:t xml:space="preserve"> —</w:t>
      </w:r>
      <w:r>
        <w:rPr>
          <w:sz w:val="20"/>
        </w:rPr>
        <w:t xml:space="preserve"> наш пример придуман и упрощен.)</w:t>
      </w:r>
    </w:p>
    <w:p>
      <w:pPr>
        <w:pStyle w:val="Normal"/>
        <w:ind w:firstLine="200"/>
        <w:rPr/>
      </w:pPr>
      <w:r>
        <w:rPr>
          <w:sz w:val="20"/>
        </w:rPr>
        <w:t xml:space="preserve">Следующий шаг состоит в </w:t>
      </w:r>
      <w:r>
        <w:rPr>
          <w:i/>
          <w:sz w:val="20"/>
        </w:rPr>
        <w:t>извлечении</w:t>
      </w:r>
      <w:r>
        <w:rPr>
          <w:sz w:val="20"/>
        </w:rPr>
        <w:t xml:space="preserve"> из оператора (А) предварительной логиче</w:t>
        <w:softHyphen/>
        <w:t xml:space="preserve">ской группировки переменных. Во всяком случае, </w:t>
      </w:r>
      <w:r>
        <w:rPr>
          <w:i/>
          <w:sz w:val="20"/>
        </w:rPr>
        <w:t>либо Р, либо</w:t>
      </w:r>
      <w:r>
        <w:rPr>
          <w:sz w:val="20"/>
        </w:rPr>
        <w:t xml:space="preserve"> М влияет на F</w:t>
      </w:r>
      <w:r>
        <w:rPr>
          <w:sz w:val="20"/>
          <w:lang w:val="en-US" w:eastAsia="en-US"/>
        </w:rPr>
        <w:t>, R</w:t>
      </w:r>
      <w:r>
        <w:rPr>
          <w:sz w:val="20"/>
        </w:rPr>
        <w:t xml:space="preserve"> и</w:t>
      </w:r>
      <w:r>
        <w:rPr>
          <w:sz w:val="20"/>
          <w:lang w:val="en-US" w:eastAsia="en-US"/>
        </w:rPr>
        <w:t xml:space="preserve"> S. </w:t>
      </w:r>
      <w:r>
        <w:rPr>
          <w:sz w:val="20"/>
        </w:rPr>
        <w:t>Если мы по случайному стечению обстоятельств являемся знатоками применения ло-</w:t>
      </w:r>
    </w:p>
    <w:p>
      <w:pPr>
        <w:pStyle w:val="FR4"/>
        <w:numPr>
          <w:ilvl w:val="0"/>
          <w:numId w:val="0"/>
        </w:numPr>
        <w:spacing w:lineRule="auto" w:line="240" w:before="100" w:after="0"/>
        <w:jc w:val="left"/>
        <w:outlineLvl w:val="0"/>
        <w:rPr>
          <w:sz w:val="20"/>
        </w:rPr>
      </w:pPr>
      <w:r>
        <w:rPr>
          <w:sz w:val="20"/>
          <w:lang w:val="en-US" w:eastAsia="en-US"/>
        </w:rPr>
        <w:t>226</w:t>
      </w:r>
    </w:p>
    <w:p>
      <w:pPr>
        <w:pStyle w:val="Normal"/>
        <w:ind w:hanging="0"/>
        <w:rPr/>
      </w:pPr>
      <w:r>
        <w:rPr>
          <w:sz w:val="20"/>
        </w:rPr>
        <w:t xml:space="preserve"> </w:t>
      </w:r>
      <w:r>
        <w:rPr>
          <w:sz w:val="20"/>
        </w:rPr>
        <w:t>гической алгебры и ее методов, то должны начать здесь записывать формальные пред</w:t>
        <w:softHyphen/>
        <w:t>положения, как того требует символическая логика. Однако в этом нет необходимо</w:t>
        <w:softHyphen/>
        <w:t>сти, поскольку следующая таблица, вытекающая прямо из оператора (А)</w:t>
      </w:r>
      <w:r>
        <w:rPr>
          <w:sz w:val="20"/>
          <w:lang w:val="en-US" w:eastAsia="en-US"/>
        </w:rPr>
        <w:t>,</w:t>
      </w:r>
      <w:r>
        <w:rPr>
          <w:sz w:val="20"/>
        </w:rPr>
        <w:t xml:space="preserve"> помогает решить задачу.</w:t>
      </w:r>
    </w:p>
    <w:p>
      <w:pPr>
        <w:pStyle w:val="Normal"/>
        <w:spacing w:before="160" w:after="180"/>
        <w:ind w:left="200" w:hanging="0"/>
        <w:jc w:val="left"/>
        <w:rPr/>
      </w:pPr>
      <w:r>
        <w:rPr>
          <w:i/>
          <w:sz w:val="20"/>
        </w:rPr>
        <w:t>Оператор базовых зависимостей</w:t>
      </w:r>
      <w:r>
        <w:rPr>
          <w:sz w:val="20"/>
        </w:rPr>
        <w:t xml:space="preserve"> (В)</w:t>
      </w:r>
    </w:p>
    <w:tbl>
      <w:tblPr>
        <w:tblW w:w="2120" w:type="dxa"/>
        <w:jc w:val="left"/>
        <w:tblInd w:w="0" w:type="dxa"/>
        <w:tblLayout w:type="fixed"/>
        <w:tblCellMar>
          <w:top w:w="0" w:type="dxa"/>
          <w:left w:w="40" w:type="dxa"/>
          <w:bottom w:w="0" w:type="dxa"/>
          <w:right w:w="40" w:type="dxa"/>
        </w:tblCellMar>
      </w:tblPr>
      <w:tblGrid>
        <w:gridCol w:w="320"/>
        <w:gridCol w:w="1800"/>
      </w:tblGrid>
      <w:tr>
        <w:trPr>
          <w:trHeight w:val="200" w:hRule="exact"/>
        </w:trPr>
        <w:tc>
          <w:tcPr>
            <w:tcW w:w="32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1800" w:type="dxa"/>
            <w:tcBorders/>
          </w:tcPr>
          <w:p>
            <w:pPr>
              <w:pStyle w:val="Normal"/>
              <w:spacing w:before="20" w:after="0"/>
              <w:ind w:hanging="0"/>
              <w:jc w:val="left"/>
              <w:rPr>
                <w:lang w:val="en-US"/>
              </w:rPr>
            </w:pPr>
            <w:r>
              <w:rPr>
                <w:rFonts w:cs="Arial" w:ascii="Arial" w:hAnsi="Arial"/>
                <w:sz w:val="16"/>
              </w:rPr>
              <w:t>Р</w:t>
            </w:r>
            <w:r>
              <w:rPr>
                <w:rFonts w:cs="Arial" w:ascii="Arial" w:hAnsi="Arial"/>
                <w:sz w:val="16"/>
                <w:lang w:val="en-US"/>
              </w:rPr>
              <w:t xml:space="preserve">   </w:t>
            </w:r>
            <w:r>
              <w:rPr>
                <w:rFonts w:cs="Arial" w:ascii="Arial" w:hAnsi="Arial"/>
                <w:sz w:val="16"/>
              </w:rPr>
              <w:t>М</w:t>
            </w:r>
            <w:r>
              <w:rPr>
                <w:rFonts w:cs="Arial" w:ascii="Arial" w:hAnsi="Arial"/>
                <w:sz w:val="16"/>
                <w:lang w:val="en-US"/>
              </w:rPr>
              <w:t xml:space="preserve">   F   S   R   D</w:t>
            </w:r>
          </w:p>
        </w:tc>
      </w:tr>
      <w:tr>
        <w:trPr>
          <w:trHeight w:val="220" w:hRule="exact"/>
        </w:trPr>
        <w:tc>
          <w:tcPr>
            <w:tcW w:w="320" w:type="dxa"/>
            <w:tcBorders/>
          </w:tcPr>
          <w:p>
            <w:pPr>
              <w:pStyle w:val="Normal"/>
              <w:spacing w:before="20" w:after="0"/>
              <w:ind w:hanging="0"/>
              <w:jc w:val="left"/>
              <w:rPr>
                <w:rFonts w:ascii="Arial" w:hAnsi="Arial" w:cs="Arial"/>
                <w:sz w:val="16"/>
              </w:rPr>
            </w:pPr>
            <w:r>
              <w:rPr>
                <w:rFonts w:cs="Arial" w:ascii="Arial" w:hAnsi="Arial"/>
                <w:sz w:val="16"/>
              </w:rPr>
              <w:t>Р</w:t>
            </w:r>
          </w:p>
        </w:tc>
        <w:tc>
          <w:tcPr>
            <w:tcW w:w="1800" w:type="dxa"/>
            <w:tcBorders/>
          </w:tcPr>
          <w:p>
            <w:pPr>
              <w:pStyle w:val="Normal"/>
              <w:spacing w:before="20" w:after="0"/>
              <w:ind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    *</w:t>
            </w:r>
          </w:p>
        </w:tc>
      </w:tr>
      <w:tr>
        <w:trPr>
          <w:trHeight w:val="200" w:hRule="exact"/>
        </w:trPr>
        <w:tc>
          <w:tcPr>
            <w:tcW w:w="320" w:type="dxa"/>
            <w:tcBorders/>
          </w:tcPr>
          <w:p>
            <w:pPr>
              <w:pStyle w:val="Normal"/>
              <w:spacing w:before="20" w:after="0"/>
              <w:ind w:hanging="0"/>
              <w:jc w:val="left"/>
              <w:rPr>
                <w:rFonts w:ascii="Arial" w:hAnsi="Arial" w:cs="Arial"/>
                <w:sz w:val="16"/>
              </w:rPr>
            </w:pPr>
            <w:r>
              <w:rPr>
                <w:rFonts w:cs="Arial" w:ascii="Arial" w:hAnsi="Arial"/>
                <w:sz w:val="16"/>
              </w:rPr>
              <w:t>М</w:t>
            </w:r>
          </w:p>
        </w:tc>
        <w:tc>
          <w:tcPr>
            <w:tcW w:w="1800" w:type="dxa"/>
            <w:tcBorders/>
          </w:tcPr>
          <w:p>
            <w:pPr>
              <w:pStyle w:val="Normal"/>
              <w:spacing w:before="20" w:after="0"/>
              <w:ind w:hanging="0"/>
              <w:jc w:val="left"/>
              <w:rPr>
                <w:sz w:val="16"/>
              </w:rPr>
            </w:pPr>
            <w:r>
              <w:rPr>
                <w:sz w:val="16"/>
              </w:rPr>
              <w:t xml:space="preserve">            </w:t>
            </w:r>
            <w:r>
              <w:rPr>
                <w:sz w:val="16"/>
              </w:rPr>
              <w:t>*     *    *    *</w:t>
            </w:r>
          </w:p>
        </w:tc>
      </w:tr>
      <w:tr>
        <w:trPr>
          <w:trHeight w:val="200" w:hRule="exact"/>
        </w:trPr>
        <w:tc>
          <w:tcPr>
            <w:tcW w:w="320" w:type="dxa"/>
            <w:tcBorders/>
          </w:tcPr>
          <w:p>
            <w:pPr>
              <w:pStyle w:val="Normal"/>
              <w:spacing w:before="20" w:after="0"/>
              <w:ind w:hanging="0"/>
              <w:jc w:val="left"/>
              <w:rPr>
                <w:rFonts w:ascii="Arial" w:hAnsi="Arial" w:cs="Arial"/>
                <w:sz w:val="16"/>
                <w:lang w:val="en-US" w:eastAsia="en-US"/>
              </w:rPr>
            </w:pPr>
            <w:r>
              <w:rPr>
                <w:rFonts w:cs="Arial" w:ascii="Arial" w:hAnsi="Arial"/>
                <w:sz w:val="16"/>
                <w:lang w:val="en-US" w:eastAsia="en-US"/>
              </w:rPr>
              <w:t>F</w:t>
            </w:r>
          </w:p>
        </w:tc>
        <w:tc>
          <w:tcPr>
            <w:tcW w:w="1800" w:type="dxa"/>
            <w:tcBorders/>
          </w:tcPr>
          <w:p>
            <w:pPr>
              <w:pStyle w:val="Normal"/>
              <w:spacing w:before="20" w:after="0"/>
              <w:ind w:hanging="0"/>
              <w:jc w:val="left"/>
              <w:rPr>
                <w:lang w:val="en-US"/>
              </w:rPr>
            </w:pPr>
            <w:r>
              <w:rPr>
                <w:rFonts w:cs="Arial" w:ascii="Arial" w:hAnsi="Arial"/>
                <w:sz w:val="16"/>
                <w:lang w:val="en-US" w:eastAsia="en-US"/>
              </w:rPr>
              <w:t>*     *               *    *</w:t>
            </w:r>
          </w:p>
        </w:tc>
      </w:tr>
      <w:tr>
        <w:trPr>
          <w:trHeight w:val="200" w:hRule="exact"/>
        </w:trPr>
        <w:tc>
          <w:tcPr>
            <w:tcW w:w="320" w:type="dxa"/>
            <w:tcBorders/>
          </w:tcPr>
          <w:p>
            <w:pPr>
              <w:pStyle w:val="Normal"/>
              <w:spacing w:before="20" w:after="0"/>
              <w:ind w:hanging="0"/>
              <w:jc w:val="left"/>
              <w:rPr>
                <w:lang w:val="en-US"/>
              </w:rPr>
            </w:pPr>
            <w:r>
              <w:rPr>
                <w:rFonts w:cs="Arial" w:ascii="Arial" w:hAnsi="Arial"/>
                <w:sz w:val="16"/>
                <w:lang w:val="en-US" w:eastAsia="en-US"/>
              </w:rPr>
              <w:t>S</w:t>
            </w:r>
          </w:p>
        </w:tc>
        <w:tc>
          <w:tcPr>
            <w:tcW w:w="1800" w:type="dxa"/>
            <w:tcBorders/>
          </w:tcPr>
          <w:p>
            <w:pPr>
              <w:pStyle w:val="Normal"/>
              <w:spacing w:before="20" w:after="0"/>
              <w:ind w:hanging="0"/>
              <w:jc w:val="left"/>
              <w:rPr>
                <w:lang w:val="en-US"/>
              </w:rPr>
            </w:pPr>
            <w:r>
              <w:rPr>
                <w:rFonts w:cs="Arial" w:ascii="Arial" w:hAnsi="Arial"/>
                <w:sz w:val="16"/>
                <w:lang w:val="en-US" w:eastAsia="en-US"/>
              </w:rPr>
              <w:t>*          *                *</w:t>
            </w:r>
          </w:p>
        </w:tc>
      </w:tr>
      <w:tr>
        <w:trPr>
          <w:trHeight w:val="220" w:hRule="exact"/>
        </w:trPr>
        <w:tc>
          <w:tcPr>
            <w:tcW w:w="320" w:type="dxa"/>
            <w:tcBorders/>
          </w:tcPr>
          <w:p>
            <w:pPr>
              <w:pStyle w:val="Normal"/>
              <w:spacing w:before="20" w:after="0"/>
              <w:ind w:hanging="0"/>
              <w:jc w:val="left"/>
              <w:rPr>
                <w:lang w:val="en-US"/>
              </w:rPr>
            </w:pPr>
            <w:r>
              <w:rPr>
                <w:rFonts w:cs="Arial" w:ascii="Arial" w:hAnsi="Arial"/>
                <w:sz w:val="16"/>
                <w:lang w:val="en-US" w:eastAsia="en-US"/>
              </w:rPr>
              <w:t>R</w:t>
            </w:r>
          </w:p>
        </w:tc>
        <w:tc>
          <w:tcPr>
            <w:tcW w:w="1800" w:type="dxa"/>
            <w:tcBorders/>
          </w:tcPr>
          <w:p>
            <w:pPr>
              <w:pStyle w:val="Normal"/>
              <w:spacing w:before="20" w:after="0"/>
              <w:ind w:hanging="0"/>
              <w:jc w:val="left"/>
              <w:rPr>
                <w:lang w:val="en-US"/>
              </w:rPr>
            </w:pPr>
            <w:r>
              <w:rPr>
                <w:rFonts w:eastAsia="Arial" w:cs="Arial" w:ascii="Arial" w:hAnsi="Arial"/>
                <w:sz w:val="16"/>
                <w:lang w:val="en-US" w:eastAsia="en-US"/>
              </w:rPr>
              <w:t xml:space="preserve"> </w:t>
            </w:r>
            <w:r>
              <w:rPr>
                <w:rFonts w:cs="Arial" w:ascii="Arial" w:hAnsi="Arial"/>
                <w:sz w:val="16"/>
                <w:lang w:val="en-US" w:eastAsia="en-US"/>
              </w:rPr>
              <w:t>*    *    *    *</w:t>
            </w:r>
          </w:p>
        </w:tc>
      </w:tr>
      <w:tr>
        <w:trPr>
          <w:trHeight w:val="200" w:hRule="exact"/>
        </w:trPr>
        <w:tc>
          <w:tcPr>
            <w:tcW w:w="320" w:type="dxa"/>
            <w:tcBorders/>
          </w:tcPr>
          <w:p>
            <w:pPr>
              <w:pStyle w:val="Normal"/>
              <w:spacing w:before="20" w:after="0"/>
              <w:ind w:hanging="0"/>
              <w:jc w:val="left"/>
              <w:rPr>
                <w:lang w:val="en-US"/>
              </w:rPr>
            </w:pPr>
            <w:r>
              <w:rPr>
                <w:rFonts w:cs="Arial" w:ascii="Arial" w:hAnsi="Arial"/>
                <w:sz w:val="16"/>
                <w:lang w:val="en-US" w:eastAsia="en-US"/>
              </w:rPr>
              <w:t>D</w:t>
            </w:r>
          </w:p>
        </w:tc>
        <w:tc>
          <w:tcPr>
            <w:tcW w:w="1800" w:type="dxa"/>
            <w:tcBorders/>
          </w:tcPr>
          <w:p>
            <w:pPr>
              <w:pStyle w:val="Normal"/>
              <w:spacing w:before="20" w:after="0"/>
              <w:ind w:hanging="0"/>
              <w:jc w:val="left"/>
              <w:rPr>
                <w:rFonts w:ascii="Arial" w:hAnsi="Arial" w:cs="Arial"/>
                <w:sz w:val="16"/>
                <w:lang w:val="en-US" w:eastAsia="en-US"/>
              </w:rPr>
            </w:pPr>
            <w:r>
              <w:rPr>
                <w:rFonts w:cs="Arial" w:ascii="Arial" w:hAnsi="Arial"/>
                <w:sz w:val="16"/>
                <w:lang w:val="en-US" w:eastAsia="en-US"/>
              </w:rPr>
              <w:t>*          *     *</w:t>
            </w:r>
          </w:p>
        </w:tc>
      </w:tr>
    </w:tbl>
    <w:p>
      <w:pPr>
        <w:pStyle w:val="Normal"/>
        <w:ind w:hanging="0"/>
        <w:jc w:val="left"/>
        <w:rPr/>
      </w:pPr>
      <w:r>
        <w:rPr/>
      </w:r>
    </w:p>
    <w:p>
      <w:pPr>
        <w:pStyle w:val="Normal"/>
        <w:rPr>
          <w:sz w:val="20"/>
        </w:rPr>
      </w:pPr>
      <w:r>
        <w:rPr>
          <w:sz w:val="20"/>
        </w:rPr>
        <w:t>Чтобы получить из известных в этой системе решений логические группы, нам следует начать записывать высказывания, объединяющие наши переменные, начиная с визуального изучения таблицы (В).</w:t>
      </w:r>
    </w:p>
    <w:p>
      <w:pPr>
        <w:pStyle w:val="Normal"/>
        <w:numPr>
          <w:ilvl w:val="0"/>
          <w:numId w:val="0"/>
        </w:numPr>
        <w:spacing w:before="0" w:after="60"/>
        <w:ind w:left="200" w:hanging="0"/>
        <w:jc w:val="left"/>
        <w:outlineLvl w:val="0"/>
        <w:rPr>
          <w:i/>
          <w:i/>
          <w:sz w:val="20"/>
        </w:rPr>
      </w:pPr>
      <w:r>
        <w:rPr>
          <w:i/>
          <w:sz w:val="20"/>
        </w:rPr>
        <w:t>Преобразованный оператор логических групп</w:t>
      </w:r>
    </w:p>
    <w:tbl>
      <w:tblPr>
        <w:tblW w:w="4500" w:type="dxa"/>
        <w:jc w:val="left"/>
        <w:tblInd w:w="0" w:type="dxa"/>
        <w:tblLayout w:type="fixed"/>
        <w:tblCellMar>
          <w:top w:w="0" w:type="dxa"/>
          <w:left w:w="40" w:type="dxa"/>
          <w:bottom w:w="0" w:type="dxa"/>
          <w:right w:w="40" w:type="dxa"/>
        </w:tblCellMar>
      </w:tblPr>
      <w:tblGrid>
        <w:gridCol w:w="2480"/>
        <w:gridCol w:w="2020"/>
      </w:tblGrid>
      <w:tr>
        <w:trPr>
          <w:trHeight w:val="340" w:hRule="exact"/>
        </w:trPr>
        <w:tc>
          <w:tcPr>
            <w:tcW w:w="2480" w:type="dxa"/>
            <w:tcBorders/>
          </w:tcPr>
          <w:p>
            <w:pPr>
              <w:pStyle w:val="Normal"/>
              <w:spacing w:before="20" w:after="0"/>
              <w:ind w:hanging="0"/>
              <w:jc w:val="left"/>
              <w:rPr>
                <w:lang w:val="en-US"/>
              </w:rPr>
            </w:pPr>
            <w:r>
              <w:rPr>
                <w:sz w:val="16"/>
                <w:lang w:val="en-US"/>
              </w:rPr>
              <w:t>PM*</w:t>
            </w:r>
            <w:r>
              <w:rPr>
                <w:lang w:val="en-US" w:eastAsia="en-US"/>
              </w:rPr>
              <w:t xml:space="preserve"> </w:t>
            </w:r>
            <w:r>
              <w:rPr>
                <w:sz w:val="16"/>
                <w:lang w:val="en-US"/>
              </w:rPr>
              <w:t>FSR,</w:t>
            </w:r>
          </w:p>
        </w:tc>
        <w:tc>
          <w:tcPr>
            <w:tcW w:w="2020" w:type="dxa"/>
            <w:tcBorders/>
          </w:tcPr>
          <w:p>
            <w:pPr>
              <w:pStyle w:val="Normal"/>
              <w:spacing w:before="20" w:after="0"/>
              <w:ind w:hanging="0"/>
              <w:jc w:val="left"/>
              <w:rPr>
                <w:lang w:val="en-US"/>
              </w:rPr>
            </w:pPr>
            <w:r>
              <w:rPr>
                <w:sz w:val="16"/>
                <w:lang w:val="en-US" w:eastAsia="en-US"/>
              </w:rPr>
              <w:t>(1)</w:t>
            </w:r>
          </w:p>
        </w:tc>
      </w:tr>
      <w:tr>
        <w:trPr>
          <w:trHeight w:val="220" w:hRule="exact"/>
        </w:trPr>
        <w:tc>
          <w:tcPr>
            <w:tcW w:w="2480" w:type="dxa"/>
            <w:tcBorders/>
          </w:tcPr>
          <w:p>
            <w:pPr>
              <w:pStyle w:val="Normal"/>
              <w:spacing w:before="20" w:after="0"/>
              <w:ind w:hanging="0"/>
              <w:jc w:val="left"/>
              <w:rPr>
                <w:lang w:val="en-US"/>
              </w:rPr>
            </w:pPr>
            <w:r>
              <w:rPr>
                <w:sz w:val="16"/>
                <w:lang w:val="en-US"/>
              </w:rPr>
              <w:t>FR*</w:t>
            </w:r>
            <w:r>
              <w:rPr>
                <w:lang w:val="en-US" w:eastAsia="en-US"/>
              </w:rPr>
              <w:t xml:space="preserve"> </w:t>
            </w:r>
            <w:r>
              <w:rPr>
                <w:sz w:val="16"/>
                <w:lang w:val="en-US"/>
              </w:rPr>
              <w:t>PM,</w:t>
            </w:r>
          </w:p>
        </w:tc>
        <w:tc>
          <w:tcPr>
            <w:tcW w:w="2020" w:type="dxa"/>
            <w:tcBorders/>
          </w:tcPr>
          <w:p>
            <w:pPr>
              <w:pStyle w:val="Normal"/>
              <w:spacing w:before="20" w:after="0"/>
              <w:ind w:hanging="0"/>
              <w:jc w:val="left"/>
              <w:rPr>
                <w:lang w:val="en-US"/>
              </w:rPr>
            </w:pPr>
            <w:r>
              <w:rPr>
                <w:sz w:val="16"/>
                <w:lang w:val="en-US" w:eastAsia="en-US"/>
              </w:rPr>
              <w:t>(2)</w:t>
            </w:r>
          </w:p>
        </w:tc>
      </w:tr>
      <w:tr>
        <w:trPr>
          <w:trHeight w:val="220" w:hRule="exact"/>
        </w:trPr>
        <w:tc>
          <w:tcPr>
            <w:tcW w:w="2480" w:type="dxa"/>
            <w:tcBorders/>
          </w:tcPr>
          <w:p>
            <w:pPr>
              <w:pStyle w:val="Normal"/>
              <w:spacing w:before="20" w:after="0"/>
              <w:ind w:hanging="0"/>
              <w:jc w:val="left"/>
              <w:rPr>
                <w:lang w:val="en-US"/>
              </w:rPr>
            </w:pPr>
            <w:r>
              <w:rPr>
                <w:sz w:val="16"/>
                <w:lang w:val="en-US"/>
              </w:rPr>
              <w:t>RD*</w:t>
            </w:r>
            <w:r>
              <w:rPr>
                <w:lang w:val="en-US" w:eastAsia="en-US"/>
              </w:rPr>
              <w:t xml:space="preserve"> </w:t>
            </w:r>
            <w:r>
              <w:rPr>
                <w:sz w:val="16"/>
                <w:lang w:val="en-US"/>
              </w:rPr>
              <w:t>PFS,</w:t>
            </w:r>
          </w:p>
        </w:tc>
        <w:tc>
          <w:tcPr>
            <w:tcW w:w="2020" w:type="dxa"/>
            <w:tcBorders/>
          </w:tcPr>
          <w:p>
            <w:pPr>
              <w:pStyle w:val="Normal"/>
              <w:spacing w:before="20" w:after="0"/>
              <w:ind w:hanging="0"/>
              <w:jc w:val="left"/>
              <w:rPr>
                <w:lang w:val="en-US"/>
              </w:rPr>
            </w:pPr>
            <w:r>
              <w:rPr>
                <w:sz w:val="16"/>
                <w:lang w:val="en-US" w:eastAsia="en-US"/>
              </w:rPr>
              <w:t>(3)</w:t>
            </w:r>
          </w:p>
        </w:tc>
      </w:tr>
      <w:tr>
        <w:trPr>
          <w:trHeight w:val="200" w:hRule="exact"/>
        </w:trPr>
        <w:tc>
          <w:tcPr>
            <w:tcW w:w="2480" w:type="dxa"/>
            <w:tcBorders/>
          </w:tcPr>
          <w:p>
            <w:pPr>
              <w:pStyle w:val="Normal"/>
              <w:spacing w:before="20" w:after="0"/>
              <w:ind w:hanging="0"/>
              <w:jc w:val="left"/>
              <w:rPr>
                <w:lang w:val="en-US"/>
              </w:rPr>
            </w:pPr>
            <w:r>
              <w:rPr>
                <w:sz w:val="16"/>
                <w:lang w:val="en-US"/>
              </w:rPr>
              <w:t>MP*</w:t>
            </w:r>
            <w:r>
              <w:rPr>
                <w:lang w:val="en-US" w:eastAsia="en-US"/>
              </w:rPr>
              <w:t xml:space="preserve"> </w:t>
            </w:r>
            <w:r>
              <w:rPr>
                <w:sz w:val="16"/>
                <w:lang w:val="en-US"/>
              </w:rPr>
              <w:t>RD,</w:t>
            </w:r>
          </w:p>
        </w:tc>
        <w:tc>
          <w:tcPr>
            <w:tcW w:w="2020" w:type="dxa"/>
            <w:tcBorders/>
          </w:tcPr>
          <w:p>
            <w:pPr>
              <w:pStyle w:val="Normal"/>
              <w:spacing w:before="20" w:after="0"/>
              <w:ind w:hanging="0"/>
              <w:jc w:val="left"/>
              <w:rPr>
                <w:lang w:val="en-US"/>
              </w:rPr>
            </w:pPr>
            <w:r>
              <w:rPr>
                <w:sz w:val="16"/>
                <w:lang w:val="en-US" w:eastAsia="en-US"/>
              </w:rPr>
              <w:t>(4)</w:t>
            </w:r>
          </w:p>
        </w:tc>
      </w:tr>
      <w:tr>
        <w:trPr>
          <w:trHeight w:val="220" w:hRule="exact"/>
        </w:trPr>
        <w:tc>
          <w:tcPr>
            <w:tcW w:w="2480" w:type="dxa"/>
            <w:tcBorders/>
          </w:tcPr>
          <w:p>
            <w:pPr>
              <w:pStyle w:val="Normal"/>
              <w:spacing w:before="20" w:after="0"/>
              <w:ind w:hanging="0"/>
              <w:jc w:val="left"/>
              <w:rPr>
                <w:lang w:val="en-US"/>
              </w:rPr>
            </w:pPr>
            <w:r>
              <w:rPr>
                <w:sz w:val="16"/>
                <w:lang w:val="en-US"/>
              </w:rPr>
              <w:t>SD*</w:t>
            </w:r>
            <w:r>
              <w:rPr>
                <w:lang w:val="en-US" w:eastAsia="en-US"/>
              </w:rPr>
              <w:t xml:space="preserve"> </w:t>
            </w:r>
            <w:r>
              <w:rPr>
                <w:sz w:val="16"/>
                <w:lang w:val="en-US"/>
              </w:rPr>
              <w:t>PF,</w:t>
            </w:r>
          </w:p>
        </w:tc>
        <w:tc>
          <w:tcPr>
            <w:tcW w:w="2020" w:type="dxa"/>
            <w:tcBorders/>
          </w:tcPr>
          <w:p>
            <w:pPr>
              <w:pStyle w:val="Normal"/>
              <w:spacing w:before="20" w:after="0"/>
              <w:ind w:hanging="0"/>
              <w:jc w:val="left"/>
              <w:rPr>
                <w:lang w:val="en-US"/>
              </w:rPr>
            </w:pPr>
            <w:r>
              <w:rPr>
                <w:sz w:val="16"/>
                <w:lang w:val="en-US" w:eastAsia="en-US"/>
              </w:rPr>
              <w:t>(5)</w:t>
            </w:r>
          </w:p>
        </w:tc>
      </w:tr>
      <w:tr>
        <w:trPr>
          <w:trHeight w:val="200" w:hRule="exact"/>
        </w:trPr>
        <w:tc>
          <w:tcPr>
            <w:tcW w:w="2480" w:type="dxa"/>
            <w:tcBorders/>
          </w:tcPr>
          <w:p>
            <w:pPr>
              <w:pStyle w:val="Normal"/>
              <w:spacing w:before="20" w:after="0"/>
              <w:ind w:hanging="0"/>
              <w:jc w:val="left"/>
              <w:rPr>
                <w:lang w:val="en-US"/>
              </w:rPr>
            </w:pPr>
            <w:r>
              <w:rPr>
                <w:sz w:val="16"/>
                <w:lang w:val="en-US"/>
              </w:rPr>
              <w:t>S*</w:t>
            </w:r>
            <w:r>
              <w:rPr>
                <w:lang w:val="en-US" w:eastAsia="en-US"/>
              </w:rPr>
              <w:t xml:space="preserve"> </w:t>
            </w:r>
            <w:r>
              <w:rPr>
                <w:sz w:val="16"/>
                <w:lang w:val="en-US"/>
              </w:rPr>
              <w:t>D.</w:t>
            </w:r>
          </w:p>
        </w:tc>
        <w:tc>
          <w:tcPr>
            <w:tcW w:w="2020" w:type="dxa"/>
            <w:tcBorders/>
          </w:tcPr>
          <w:p>
            <w:pPr>
              <w:pStyle w:val="Normal"/>
              <w:spacing w:before="20" w:after="0"/>
              <w:ind w:hanging="0"/>
              <w:jc w:val="left"/>
              <w:rPr>
                <w:sz w:val="16"/>
                <w:lang w:val="en-US" w:eastAsia="en-US"/>
              </w:rPr>
            </w:pPr>
            <w:r>
              <w:rPr>
                <w:sz w:val="16"/>
                <w:lang w:val="en-US" w:eastAsia="en-US"/>
              </w:rPr>
              <w:t>(6)</w:t>
            </w:r>
          </w:p>
        </w:tc>
      </w:tr>
    </w:tbl>
    <w:p>
      <w:pPr>
        <w:pStyle w:val="Normal"/>
        <w:ind w:hanging="0"/>
        <w:jc w:val="left"/>
        <w:rPr/>
      </w:pPr>
      <w:r>
        <w:rPr/>
      </w:r>
    </w:p>
    <w:p>
      <w:pPr>
        <w:pStyle w:val="Normal"/>
        <w:rPr/>
      </w:pPr>
      <w:r>
        <w:rPr>
          <w:sz w:val="20"/>
        </w:rPr>
        <w:t>Теперь удостоверьтесь, что все зависимости из оператора (А) вошли в оператор (С). Заметьте также, что мы уже перестали думать о смысловом содержании буквен</w:t>
        <w:softHyphen/>
        <w:t>ных символов. В этом сила манипуляционной алгебры</w:t>
      </w:r>
      <w:r>
        <w:rPr>
          <w:sz w:val="20"/>
          <w:lang w:val="en-US" w:eastAsia="en-US"/>
        </w:rPr>
        <w:t xml:space="preserve"> —</w:t>
      </w:r>
      <w:r>
        <w:rPr>
          <w:sz w:val="20"/>
        </w:rPr>
        <w:t xml:space="preserve"> она облегчает размышления и делает их более строгими.</w:t>
      </w:r>
    </w:p>
    <w:p>
      <w:pPr>
        <w:pStyle w:val="Normal"/>
        <w:rPr/>
      </w:pPr>
      <w:r>
        <w:rPr>
          <w:sz w:val="20"/>
        </w:rPr>
        <w:t>Конечная цель всех наших процедур</w:t>
      </w:r>
      <w:r>
        <w:rPr>
          <w:sz w:val="20"/>
          <w:lang w:val="en-US" w:eastAsia="en-US"/>
        </w:rPr>
        <w:t xml:space="preserve"> —</w:t>
      </w:r>
      <w:r>
        <w:rPr>
          <w:sz w:val="20"/>
        </w:rPr>
        <w:t xml:space="preserve"> получить возможность записать систему решений в едином высказывании, охватывающем все логические зависимости. В этом будет состоять следующий этап группирования как процесс объединения шести выска</w:t>
        <w:softHyphen/>
        <w:t>зываний, вышедших в оператор (С). Сделаем первый шаг в этом направлении. Вызы</w:t>
        <w:softHyphen/>
        <w:t>вает недоумение высказывание</w:t>
      </w:r>
      <w:r>
        <w:rPr>
          <w:sz w:val="20"/>
          <w:lang w:val="en-US" w:eastAsia="en-US"/>
        </w:rPr>
        <w:t xml:space="preserve"> (6) —</w:t>
      </w:r>
      <w:r>
        <w:rPr>
          <w:sz w:val="20"/>
        </w:rPr>
        <w:t xml:space="preserve"> в нем только две переменные. Нам следует от него избавиться, введя зависимость от</w:t>
      </w:r>
      <w:r>
        <w:rPr>
          <w:sz w:val="20"/>
          <w:lang w:val="en-US" w:eastAsia="en-US"/>
        </w:rPr>
        <w:t xml:space="preserve"> D</w:t>
      </w:r>
      <w:r>
        <w:rPr>
          <w:sz w:val="20"/>
        </w:rPr>
        <w:t xml:space="preserve"> в С всюду, где она присутствует. Для этого нужно ввести новый символ</w:t>
      </w:r>
      <w:r>
        <w:rPr>
          <w:sz w:val="20"/>
          <w:lang w:val="en-US" w:eastAsia="en-US"/>
        </w:rPr>
        <w:t xml:space="preserve"> —</w:t>
      </w:r>
      <w:r>
        <w:rPr>
          <w:sz w:val="20"/>
        </w:rPr>
        <w:t xml:space="preserve"> обычную точку, имеющую смысл "и". Рассмотрение Р или М в высказывании</w:t>
      </w:r>
      <w:r>
        <w:rPr>
          <w:sz w:val="20"/>
          <w:lang w:val="en-US" w:eastAsia="en-US"/>
        </w:rPr>
        <w:t xml:space="preserve"> (I)</w:t>
      </w:r>
      <w:r>
        <w:rPr>
          <w:sz w:val="20"/>
        </w:rPr>
        <w:t xml:space="preserve"> требует рассмотрения</w:t>
      </w:r>
      <w:r>
        <w:rPr>
          <w:sz w:val="20"/>
          <w:lang w:val="en-US" w:eastAsia="en-US"/>
        </w:rPr>
        <w:t xml:space="preserve"> F</w:t>
      </w:r>
      <w:r>
        <w:rPr>
          <w:sz w:val="20"/>
        </w:rPr>
        <w:t xml:space="preserve"> и С и Р; мы уже знаем, что рас</w:t>
        <w:softHyphen/>
        <w:t>смотрение</w:t>
      </w:r>
      <w:r>
        <w:rPr>
          <w:sz w:val="20"/>
          <w:lang w:val="en-US" w:eastAsia="en-US"/>
        </w:rPr>
        <w:t xml:space="preserve"> S</w:t>
      </w:r>
      <w:r>
        <w:rPr>
          <w:sz w:val="20"/>
        </w:rPr>
        <w:t xml:space="preserve"> распространяется и на рассмотрение</w:t>
      </w:r>
      <w:r>
        <w:rPr>
          <w:sz w:val="20"/>
          <w:lang w:val="en-US" w:eastAsia="en-US"/>
        </w:rPr>
        <w:t xml:space="preserve"> D,</w:t>
      </w:r>
      <w:r>
        <w:rPr>
          <w:sz w:val="20"/>
        </w:rPr>
        <w:t xml:space="preserve"> но это неверно в отношении</w:t>
      </w:r>
      <w:r>
        <w:rPr>
          <w:sz w:val="20"/>
          <w:lang w:val="en-US" w:eastAsia="en-US"/>
        </w:rPr>
        <w:t xml:space="preserve"> F</w:t>
      </w:r>
      <w:r>
        <w:rPr>
          <w:sz w:val="20"/>
        </w:rPr>
        <w:t xml:space="preserve"> и </w:t>
      </w:r>
      <w:r>
        <w:rPr>
          <w:sz w:val="20"/>
          <w:lang w:val="en-US" w:eastAsia="en-US"/>
        </w:rPr>
        <w:t>R.</w:t>
      </w:r>
      <w:r>
        <w:rPr>
          <w:sz w:val="20"/>
        </w:rPr>
        <w:t xml:space="preserve"> Переписав</w:t>
      </w:r>
      <w:r>
        <w:rPr>
          <w:sz w:val="20"/>
          <w:lang w:val="en-US" w:eastAsia="en-US"/>
        </w:rPr>
        <w:t xml:space="preserve"> (I)</w:t>
      </w:r>
      <w:r>
        <w:rPr>
          <w:sz w:val="20"/>
        </w:rPr>
        <w:t xml:space="preserve"> и &lt;6) совместно, получим </w:t>
      </w:r>
      <w:r>
        <w:rPr>
          <w:sz w:val="20"/>
          <w:lang w:val="en-US"/>
        </w:rPr>
        <w:t>PM</w:t>
      </w:r>
      <w:r>
        <w:rPr>
          <w:sz w:val="20"/>
        </w:rPr>
        <w:t>*</w:t>
      </w:r>
      <w:r>
        <w:rPr>
          <w:sz w:val="20"/>
          <w:lang w:val="en-US" w:eastAsia="en-US"/>
        </w:rPr>
        <w:t xml:space="preserve"> </w:t>
      </w:r>
      <w:r>
        <w:rPr>
          <w:sz w:val="20"/>
        </w:rPr>
        <w:t>(</w:t>
      </w:r>
      <w:r>
        <w:rPr>
          <w:sz w:val="20"/>
          <w:lang w:val="en-US"/>
        </w:rPr>
        <w:t>FR</w:t>
      </w:r>
      <w:r>
        <w:rPr>
          <w:sz w:val="20"/>
        </w:rPr>
        <w:t>.</w:t>
      </w:r>
      <w:r>
        <w:rPr>
          <w:sz w:val="20"/>
          <w:lang w:val="en-US"/>
        </w:rPr>
        <w:t>S</w:t>
      </w:r>
      <w:r>
        <w:rPr>
          <w:sz w:val="20"/>
        </w:rPr>
        <w:t>*</w:t>
      </w:r>
      <w:r>
        <w:rPr>
          <w:sz w:val="20"/>
          <w:lang w:val="en-US" w:eastAsia="en-US"/>
        </w:rPr>
        <w:t xml:space="preserve"> </w:t>
      </w:r>
      <w:r>
        <w:rPr>
          <w:sz w:val="20"/>
          <w:lang w:val="en-US"/>
        </w:rPr>
        <w:t>D</w:t>
      </w:r>
      <w:r>
        <w:rPr>
          <w:sz w:val="20"/>
        </w:rPr>
        <w:t xml:space="preserve">). </w:t>
      </w:r>
      <w:r>
        <w:rPr>
          <w:sz w:val="20"/>
          <w:lang w:val="en-US" w:eastAsia="en-US"/>
        </w:rPr>
        <w:t>/</w:t>
      </w:r>
      <w:r>
        <w:rPr>
          <w:sz w:val="20"/>
        </w:rPr>
        <w:t xml:space="preserve"> Такой оператор требует весьма тщательного изучения, поскольку здесь к понятию </w:t>
      </w:r>
      <w:r>
        <w:rPr>
          <w:i/>
          <w:sz w:val="20"/>
        </w:rPr>
        <w:t>группы</w:t>
      </w:r>
      <w:r>
        <w:rPr>
          <w:sz w:val="20"/>
        </w:rPr>
        <w:t xml:space="preserve"> добавляется понятие </w:t>
      </w:r>
      <w:r>
        <w:rPr>
          <w:i/>
          <w:sz w:val="20"/>
        </w:rPr>
        <w:t>гнезда.</w:t>
      </w:r>
      <w:r>
        <w:rPr>
          <w:sz w:val="20"/>
        </w:rPr>
        <w:t xml:space="preserve"> Пары РМ и </w:t>
      </w:r>
      <w:r>
        <w:rPr>
          <w:sz w:val="20"/>
          <w:lang w:val="en-US"/>
        </w:rPr>
        <w:t>FR</w:t>
      </w:r>
      <w:r>
        <w:rPr>
          <w:sz w:val="20"/>
          <w:lang w:val="en-US" w:eastAsia="en-US"/>
        </w:rPr>
        <w:t xml:space="preserve"> —</w:t>
      </w:r>
      <w:r>
        <w:rPr>
          <w:sz w:val="20"/>
        </w:rPr>
        <w:t xml:space="preserve"> группы, но выражение, заклю</w:t>
        <w:softHyphen/>
        <w:t>ченное в скобки, представляет собой логическое гнездо, так как все оно предопределя</w:t>
        <w:softHyphen/>
        <w:t xml:space="preserve">ется группой РМ. Заметим, что при отсутствии скобок данное высказывание может восприниматься как </w:t>
      </w:r>
      <w:r>
        <w:rPr>
          <w:sz w:val="20"/>
          <w:lang w:val="en-US"/>
        </w:rPr>
        <w:t>PM</w:t>
      </w:r>
      <w:r>
        <w:rPr>
          <w:sz w:val="20"/>
        </w:rPr>
        <w:t>*</w:t>
      </w:r>
      <w:r>
        <w:rPr>
          <w:sz w:val="20"/>
          <w:lang w:val="en-US" w:eastAsia="en-US"/>
        </w:rPr>
        <w:t xml:space="preserve"> </w:t>
      </w:r>
      <w:r>
        <w:rPr>
          <w:sz w:val="20"/>
          <w:lang w:val="en-US"/>
        </w:rPr>
        <w:t>FR</w:t>
      </w:r>
      <w:r>
        <w:rPr>
          <w:sz w:val="20"/>
        </w:rPr>
        <w:t xml:space="preserve"> и </w:t>
      </w:r>
      <w:r>
        <w:rPr>
          <w:sz w:val="20"/>
          <w:lang w:val="en-US"/>
        </w:rPr>
        <w:t>S</w:t>
      </w:r>
      <w:r>
        <w:rPr>
          <w:sz w:val="20"/>
        </w:rPr>
        <w:t>*</w:t>
      </w:r>
      <w:r>
        <w:rPr>
          <w:sz w:val="20"/>
          <w:lang w:val="en-US" w:eastAsia="en-US"/>
        </w:rPr>
        <w:t xml:space="preserve"> </w:t>
      </w:r>
      <w:r>
        <w:rPr>
          <w:sz w:val="20"/>
          <w:lang w:val="en-US"/>
        </w:rPr>
        <w:t>D</w:t>
      </w:r>
      <w:r>
        <w:rPr>
          <w:sz w:val="20"/>
        </w:rPr>
        <w:t>. Это было бы неточным гнездом. Оно верно но не адекватно.</w:t>
      </w:r>
    </w:p>
    <w:p>
      <w:pPr>
        <w:pStyle w:val="Normal"/>
        <w:rPr>
          <w:sz w:val="20"/>
        </w:rPr>
      </w:pPr>
      <w:r>
        <w:rPr>
          <w:sz w:val="20"/>
        </w:rPr>
        <w:t>Теперь, проделав то же самое с высказываниями</w:t>
      </w:r>
      <w:r>
        <w:rPr>
          <w:sz w:val="20"/>
          <w:lang w:val="en-US" w:eastAsia="en-US"/>
        </w:rPr>
        <w:t xml:space="preserve"> (3)</w:t>
      </w:r>
      <w:r>
        <w:rPr>
          <w:sz w:val="20"/>
        </w:rPr>
        <w:t xml:space="preserve"> и</w:t>
      </w:r>
      <w:r>
        <w:rPr>
          <w:sz w:val="20"/>
          <w:lang w:val="en-US" w:eastAsia="en-US"/>
        </w:rPr>
        <w:t xml:space="preserve"> (5),</w:t>
      </w:r>
      <w:r>
        <w:rPr>
          <w:sz w:val="20"/>
        </w:rPr>
        <w:t xml:space="preserve"> запишем пять высказы</w:t>
        <w:softHyphen/>
        <w:t>ваний (преобразованные помечены буквой а)</w:t>
      </w:r>
      <w:r>
        <w:rPr>
          <w:sz w:val="20"/>
          <w:lang w:val="en-US" w:eastAsia="en-US"/>
        </w:rPr>
        <w:t>.</w:t>
      </w:r>
    </w:p>
    <w:p>
      <w:pPr>
        <w:pStyle w:val="Normal"/>
        <w:ind w:hanging="0"/>
        <w:rPr>
          <w:i/>
          <w:i/>
          <w:sz w:val="16"/>
          <w:lang w:val="en-US" w:eastAsia="en-US"/>
        </w:rPr>
      </w:pPr>
      <w:r>
        <w:rPr>
          <w:i/>
          <w:sz w:val="20"/>
        </w:rPr>
        <w:t>Оператор первого гнездования</w:t>
      </w:r>
      <w:r>
        <w:rPr>
          <w:i/>
          <w:sz w:val="20"/>
          <w:lang w:val="en-US" w:eastAsia="en-US"/>
        </w:rPr>
        <w:t xml:space="preserve"> (D)</w:t>
      </w:r>
    </w:p>
    <w:p>
      <w:pPr>
        <w:pStyle w:val="Normal"/>
        <w:ind w:hanging="0"/>
        <w:rPr>
          <w:i/>
          <w:i/>
          <w:sz w:val="16"/>
          <w:lang w:val="en-US" w:eastAsia="en-US"/>
        </w:rPr>
      </w:pPr>
      <w:r>
        <w:rPr>
          <w:i/>
          <w:sz w:val="16"/>
          <w:lang w:val="en-US" w:eastAsia="en-US"/>
        </w:rPr>
      </w:r>
    </w:p>
    <w:p>
      <w:pPr>
        <w:pStyle w:val="Normal"/>
        <w:tabs>
          <w:tab w:val="clear" w:pos="720"/>
          <w:tab w:val="right" w:pos="5103" w:leader="none"/>
        </w:tabs>
        <w:spacing w:before="220" w:after="0"/>
        <w:ind w:hanging="0"/>
        <w:rPr/>
      </w:pPr>
      <w:r>
        <w:rPr>
          <w:sz w:val="20"/>
          <w:lang w:val="en-US"/>
        </w:rPr>
        <w:t>PM*</w:t>
      </w:r>
      <w:r>
        <w:rPr>
          <w:sz w:val="20"/>
          <w:lang w:val="en-US" w:eastAsia="en-US"/>
        </w:rPr>
        <w:t xml:space="preserve"> </w:t>
      </w:r>
      <w:r>
        <w:rPr>
          <w:sz w:val="20"/>
          <w:lang w:val="en-US"/>
        </w:rPr>
        <w:t>(FR.S*</w:t>
      </w:r>
      <w:r>
        <w:rPr>
          <w:sz w:val="20"/>
          <w:lang w:val="en-US" w:eastAsia="en-US"/>
        </w:rPr>
        <w:t xml:space="preserve"> </w:t>
      </w:r>
      <w:r>
        <w:rPr>
          <w:sz w:val="20"/>
          <w:lang w:val="en-US"/>
        </w:rPr>
        <w:t>D),</w:t>
        <w:tab/>
        <w:t>1a)</w:t>
      </w:r>
    </w:p>
    <w:p>
      <w:pPr>
        <w:pStyle w:val="Normal"/>
        <w:tabs>
          <w:tab w:val="clear" w:pos="720"/>
          <w:tab w:val="right" w:pos="5103" w:leader="none"/>
        </w:tabs>
        <w:spacing w:before="220" w:after="0"/>
        <w:ind w:hanging="0"/>
        <w:rPr/>
      </w:pPr>
      <w:r>
        <w:rPr>
          <w:sz w:val="20"/>
          <w:lang w:val="en-US"/>
        </w:rPr>
        <w:t>FR*</w:t>
      </w:r>
      <w:r>
        <w:rPr>
          <w:sz w:val="20"/>
          <w:lang w:val="en-US" w:eastAsia="en-US"/>
        </w:rPr>
        <w:t xml:space="preserve"> </w:t>
      </w:r>
      <w:r>
        <w:rPr>
          <w:sz w:val="20"/>
          <w:lang w:val="en-US"/>
        </w:rPr>
        <w:t>PM,</w:t>
        <w:tab/>
        <w:t>2)</w:t>
      </w:r>
    </w:p>
    <w:p>
      <w:pPr>
        <w:pStyle w:val="Normal"/>
        <w:tabs>
          <w:tab w:val="clear" w:pos="720"/>
          <w:tab w:val="right" w:pos="5103" w:leader="none"/>
        </w:tabs>
        <w:ind w:hanging="0"/>
        <w:rPr/>
      </w:pPr>
      <w:r>
        <w:rPr>
          <w:sz w:val="20"/>
          <w:lang w:val="en-US"/>
        </w:rPr>
        <w:t>RD*</w:t>
      </w:r>
      <w:r>
        <w:rPr>
          <w:sz w:val="20"/>
          <w:lang w:val="en-US" w:eastAsia="en-US"/>
        </w:rPr>
        <w:t xml:space="preserve"> </w:t>
      </w:r>
      <w:r>
        <w:rPr>
          <w:sz w:val="20"/>
          <w:lang w:val="en-US"/>
        </w:rPr>
        <w:t>(PF.S*</w:t>
      </w:r>
      <w:r>
        <w:rPr>
          <w:sz w:val="20"/>
          <w:lang w:val="en-US" w:eastAsia="en-US"/>
        </w:rPr>
        <w:t xml:space="preserve"> </w:t>
      </w:r>
      <w:r>
        <w:rPr>
          <w:sz w:val="20"/>
          <w:lang w:val="en-US"/>
        </w:rPr>
        <w:t>D),</w:t>
        <w:tab/>
        <w:t>3a)</w:t>
      </w:r>
    </w:p>
    <w:p>
      <w:pPr>
        <w:pStyle w:val="Normal"/>
        <w:tabs>
          <w:tab w:val="clear" w:pos="720"/>
          <w:tab w:val="right" w:pos="5103" w:leader="none"/>
        </w:tabs>
        <w:spacing w:before="160" w:after="0"/>
        <w:ind w:hanging="0"/>
        <w:jc w:val="left"/>
        <w:rPr>
          <w:sz w:val="20"/>
          <w:lang w:val="en-US"/>
        </w:rPr>
      </w:pPr>
      <w:r>
        <w:rPr>
          <w:sz w:val="20"/>
          <w:lang w:val="en-US"/>
        </w:rPr>
        <w:t>MF*RD,</w:t>
        <w:tab/>
        <w:t>4)</w:t>
      </w:r>
    </w:p>
    <w:p>
      <w:pPr>
        <w:pStyle w:val="Normal"/>
        <w:tabs>
          <w:tab w:val="clear" w:pos="720"/>
          <w:tab w:val="right" w:pos="5103" w:leader="none"/>
        </w:tabs>
        <w:spacing w:before="160" w:after="0"/>
        <w:ind w:hanging="0"/>
        <w:jc w:val="left"/>
        <w:rPr>
          <w:sz w:val="20"/>
          <w:lang w:val="en-US"/>
        </w:rPr>
      </w:pPr>
      <w:r>
        <w:rPr>
          <w:sz w:val="20"/>
          <w:lang w:val="en-US"/>
        </w:rPr>
        <w:t>S*D*PF</w:t>
        <w:tab/>
        <w:t>5a)</w:t>
      </w:r>
    </w:p>
    <w:p>
      <w:pPr>
        <w:pStyle w:val="Normal"/>
        <w:tabs>
          <w:tab w:val="clear" w:pos="720"/>
          <w:tab w:val="right" w:pos="5103" w:leader="none"/>
        </w:tabs>
        <w:ind w:hanging="0"/>
        <w:jc w:val="left"/>
        <w:rPr>
          <w:sz w:val="20"/>
          <w:lang w:val="en-US"/>
        </w:rPr>
      </w:pPr>
      <w:r>
        <w:rPr>
          <w:sz w:val="20"/>
          <w:lang w:val="en-US"/>
        </w:rPr>
      </w:r>
    </w:p>
    <w:p>
      <w:pPr>
        <w:pStyle w:val="Normal"/>
        <w:ind w:firstLine="200"/>
        <w:rPr/>
      </w:pPr>
      <w:r>
        <w:rPr>
          <w:sz w:val="10"/>
          <w:lang w:val="en-US"/>
        </w:rPr>
        <w:t xml:space="preserve"> </w:t>
      </w:r>
      <w:r>
        <w:rPr>
          <w:sz w:val="20"/>
        </w:rPr>
        <w:t>То, что произошло теперь с утверждением</w:t>
      </w:r>
      <w:r>
        <w:rPr>
          <w:sz w:val="20"/>
          <w:lang w:val="en-US" w:eastAsia="en-US"/>
        </w:rPr>
        <w:t xml:space="preserve"> (5),</w:t>
      </w:r>
      <w:r>
        <w:rPr>
          <w:sz w:val="20"/>
        </w:rPr>
        <w:t xml:space="preserve"> весьма интересно. Прямая подста</w:t>
        <w:softHyphen/>
        <w:t>новка дает (</w:t>
      </w:r>
      <w:r>
        <w:rPr>
          <w:sz w:val="20"/>
          <w:lang w:val="en-US"/>
        </w:rPr>
        <w:t>S</w:t>
      </w:r>
      <w:r>
        <w:rPr>
          <w:sz w:val="20"/>
        </w:rPr>
        <w:t>*</w:t>
      </w:r>
      <w:r>
        <w:rPr>
          <w:sz w:val="20"/>
          <w:lang w:val="en-US" w:eastAsia="en-US"/>
        </w:rPr>
        <w:t xml:space="preserve"> </w:t>
      </w:r>
      <w:r>
        <w:rPr>
          <w:sz w:val="20"/>
          <w:lang w:val="en-US"/>
        </w:rPr>
        <w:t>D</w:t>
      </w:r>
      <w:r>
        <w:rPr>
          <w:sz w:val="20"/>
        </w:rPr>
        <w:t xml:space="preserve">. </w:t>
      </w:r>
      <w:r>
        <w:rPr>
          <w:sz w:val="20"/>
          <w:lang w:val="en-US"/>
        </w:rPr>
        <w:t>D</w:t>
      </w:r>
      <w:r>
        <w:rPr>
          <w:sz w:val="20"/>
        </w:rPr>
        <w:t>)*</w:t>
      </w:r>
      <w:r>
        <w:rPr>
          <w:sz w:val="20"/>
          <w:lang w:val="en-US" w:eastAsia="en-US"/>
        </w:rPr>
        <w:t xml:space="preserve"> </w:t>
      </w:r>
      <w:r>
        <w:rPr>
          <w:sz w:val="20"/>
          <w:lang w:val="en-US"/>
        </w:rPr>
        <w:t>PF</w:t>
      </w:r>
      <w:r>
        <w:rPr>
          <w:sz w:val="20"/>
        </w:rPr>
        <w:t xml:space="preserve">. Как дополнительный символ </w:t>
      </w:r>
      <w:r>
        <w:rPr>
          <w:sz w:val="20"/>
          <w:lang w:val="en-US"/>
        </w:rPr>
        <w:t>D</w:t>
      </w:r>
      <w:r>
        <w:rPr>
          <w:sz w:val="20"/>
        </w:rPr>
        <w:t xml:space="preserve">, так и скобки излишни. Тогда </w:t>
      </w:r>
      <w:r>
        <w:rPr>
          <w:sz w:val="20"/>
          <w:lang w:val="en-US" w:eastAsia="en-US"/>
        </w:rPr>
        <w:t>(5a)</w:t>
      </w:r>
      <w:r>
        <w:rPr>
          <w:sz w:val="20"/>
        </w:rPr>
        <w:t xml:space="preserve"> можно прочесть как (</w:t>
      </w:r>
      <w:r>
        <w:rPr>
          <w:sz w:val="20"/>
          <w:lang w:val="en-US"/>
        </w:rPr>
        <w:t>S</w:t>
      </w:r>
      <w:r>
        <w:rPr>
          <w:sz w:val="20"/>
        </w:rPr>
        <w:t>*</w:t>
      </w:r>
      <w:r>
        <w:rPr>
          <w:sz w:val="20"/>
          <w:lang w:val="en-US" w:eastAsia="en-US"/>
        </w:rPr>
        <w:t xml:space="preserve"> </w:t>
      </w:r>
      <w:r>
        <w:rPr>
          <w:sz w:val="20"/>
          <w:lang w:val="en-US"/>
        </w:rPr>
        <w:t>D</w:t>
      </w:r>
      <w:r>
        <w:rPr>
          <w:sz w:val="20"/>
        </w:rPr>
        <w:t>)*</w:t>
      </w:r>
      <w:r>
        <w:rPr>
          <w:sz w:val="20"/>
          <w:lang w:val="en-US" w:eastAsia="en-US"/>
        </w:rPr>
        <w:t xml:space="preserve"> </w:t>
      </w:r>
      <w:r>
        <w:rPr>
          <w:sz w:val="20"/>
          <w:lang w:val="en-US"/>
        </w:rPr>
        <w:t>PF</w:t>
      </w:r>
      <w:r>
        <w:rPr>
          <w:sz w:val="20"/>
        </w:rPr>
        <w:t xml:space="preserve"> или </w:t>
      </w:r>
      <w:r>
        <w:rPr>
          <w:sz w:val="20"/>
          <w:lang w:val="en-US"/>
        </w:rPr>
        <w:t>S</w:t>
      </w:r>
      <w:r>
        <w:rPr>
          <w:sz w:val="20"/>
        </w:rPr>
        <w:t>*</w:t>
      </w:r>
      <w:r>
        <w:rPr>
          <w:sz w:val="20"/>
          <w:lang w:val="en-US" w:eastAsia="en-US"/>
        </w:rPr>
        <w:t xml:space="preserve"> </w:t>
      </w:r>
      <w:r>
        <w:rPr>
          <w:sz w:val="20"/>
        </w:rPr>
        <w:t>(</w:t>
      </w:r>
      <w:r>
        <w:rPr>
          <w:sz w:val="20"/>
          <w:lang w:val="en-US"/>
        </w:rPr>
        <w:t>D</w:t>
      </w:r>
      <w:r>
        <w:rPr>
          <w:sz w:val="20"/>
        </w:rPr>
        <w:t>*</w:t>
      </w:r>
      <w:r>
        <w:rPr>
          <w:sz w:val="20"/>
          <w:lang w:val="en-US" w:eastAsia="en-US"/>
        </w:rPr>
        <w:t xml:space="preserve"> </w:t>
      </w:r>
      <w:r>
        <w:rPr>
          <w:sz w:val="20"/>
          <w:lang w:val="en-US"/>
        </w:rPr>
        <w:t>PF</w:t>
      </w:r>
      <w:r>
        <w:rPr>
          <w:sz w:val="20"/>
        </w:rPr>
        <w:t>) — оба утверждения верны.</w:t>
      </w:r>
    </w:p>
    <w:p>
      <w:pPr>
        <w:pStyle w:val="Normal"/>
        <w:ind w:firstLine="200"/>
        <w:rPr/>
      </w:pPr>
      <w:r>
        <w:rPr>
          <w:sz w:val="20"/>
        </w:rPr>
        <w:t>Теперь сразу видно, что высказывание</w:t>
      </w:r>
      <w:r>
        <w:rPr>
          <w:sz w:val="20"/>
          <w:lang w:val="en-US" w:eastAsia="en-US"/>
        </w:rPr>
        <w:t xml:space="preserve"> (5a)</w:t>
      </w:r>
      <w:r>
        <w:rPr>
          <w:sz w:val="20"/>
        </w:rPr>
        <w:t xml:space="preserve"> можно исключить, поскольку оно при</w:t>
        <w:softHyphen/>
        <w:t xml:space="preserve">няло знакомую нам форму: </w:t>
      </w:r>
      <w:r>
        <w:rPr>
          <w:sz w:val="20"/>
          <w:lang w:val="en-US"/>
        </w:rPr>
        <w:t>PF</w:t>
      </w:r>
      <w:r>
        <w:rPr>
          <w:sz w:val="20"/>
        </w:rPr>
        <w:t xml:space="preserve"> предопределяется высказыванием </w:t>
      </w:r>
      <w:r>
        <w:rPr>
          <w:sz w:val="20"/>
          <w:lang w:val="en-US"/>
        </w:rPr>
        <w:t>S</w:t>
      </w:r>
      <w:r>
        <w:rPr>
          <w:sz w:val="20"/>
        </w:rPr>
        <w:t>*</w:t>
      </w:r>
      <w:r>
        <w:rPr>
          <w:sz w:val="20"/>
          <w:lang w:val="en-US" w:eastAsia="en-US"/>
        </w:rPr>
        <w:t xml:space="preserve"> </w:t>
      </w:r>
      <w:r>
        <w:rPr>
          <w:sz w:val="20"/>
          <w:lang w:val="en-US"/>
        </w:rPr>
        <w:t>D</w:t>
      </w:r>
      <w:r>
        <w:rPr>
          <w:sz w:val="20"/>
        </w:rPr>
        <w:t>, которое уже встречалось дважды.</w:t>
      </w:r>
    </w:p>
    <w:p>
      <w:pPr>
        <w:pStyle w:val="Normal"/>
        <w:ind w:hanging="0"/>
        <w:jc w:val="left"/>
        <w:rPr>
          <w:i/>
          <w:i/>
          <w:sz w:val="20"/>
        </w:rPr>
      </w:pPr>
      <w:r>
        <w:rPr>
          <w:i/>
          <w:sz w:val="20"/>
        </w:rPr>
        <w:t>Оператор второго гнездования (Е)</w:t>
      </w:r>
    </w:p>
    <w:p>
      <w:pPr>
        <w:pStyle w:val="Normal"/>
        <w:spacing w:lineRule="auto" w:line="259"/>
        <w:ind w:hanging="0"/>
        <w:jc w:val="left"/>
        <w:rPr>
          <w:sz w:val="20"/>
        </w:rPr>
      </w:pPr>
      <w:r>
        <w:rPr>
          <w:sz w:val="20"/>
        </w:rPr>
      </w:r>
    </w:p>
    <w:p>
      <w:pPr>
        <w:pStyle w:val="Normal"/>
        <w:tabs>
          <w:tab w:val="clear" w:pos="720"/>
          <w:tab w:val="right" w:pos="5103" w:leader="none"/>
        </w:tabs>
        <w:spacing w:lineRule="auto" w:line="259"/>
        <w:ind w:hanging="0"/>
        <w:jc w:val="left"/>
        <w:rPr>
          <w:sz w:val="20"/>
          <w:lang w:val="en-US"/>
        </w:rPr>
      </w:pPr>
      <w:r>
        <w:rPr>
          <w:sz w:val="20"/>
          <w:lang w:val="en-US"/>
        </w:rPr>
        <w:t>PM*(FR.S*D*PF),</w:t>
        <w:tab/>
        <w:t>1b)</w:t>
      </w:r>
    </w:p>
    <w:p>
      <w:pPr>
        <w:pStyle w:val="Normal"/>
        <w:tabs>
          <w:tab w:val="clear" w:pos="720"/>
          <w:tab w:val="right" w:pos="5103" w:leader="none"/>
        </w:tabs>
        <w:spacing w:lineRule="auto" w:line="259"/>
        <w:ind w:hanging="0"/>
        <w:jc w:val="left"/>
        <w:rPr>
          <w:sz w:val="20"/>
          <w:lang w:val="en-US"/>
        </w:rPr>
      </w:pPr>
      <w:r>
        <w:rPr>
          <w:sz w:val="20"/>
          <w:lang w:val="en-US"/>
        </w:rPr>
        <w:t>FR*PM,</w:t>
        <w:tab/>
        <w:t>2)</w:t>
      </w:r>
    </w:p>
    <w:p>
      <w:pPr>
        <w:pStyle w:val="Normal"/>
        <w:tabs>
          <w:tab w:val="clear" w:pos="720"/>
          <w:tab w:val="right" w:pos="5103" w:leader="none"/>
        </w:tabs>
        <w:spacing w:lineRule="auto" w:line="259"/>
        <w:ind w:hanging="0"/>
        <w:jc w:val="left"/>
        <w:rPr/>
      </w:pPr>
      <w:r>
        <w:rPr>
          <w:sz w:val="20"/>
          <w:lang w:val="en-US"/>
        </w:rPr>
        <w:t>RD*(PF.S*D*PF),</w:t>
        <w:tab/>
        <w:t>3b)</w:t>
      </w:r>
    </w:p>
    <w:p>
      <w:pPr>
        <w:pStyle w:val="Normal"/>
        <w:tabs>
          <w:tab w:val="clear" w:pos="720"/>
          <w:tab w:val="right" w:pos="5103" w:leader="none"/>
        </w:tabs>
        <w:spacing w:lineRule="auto" w:line="259"/>
        <w:ind w:hanging="0"/>
        <w:jc w:val="left"/>
        <w:rPr/>
      </w:pPr>
      <w:r>
        <w:rPr>
          <w:sz w:val="20"/>
          <w:lang w:val="en-US"/>
        </w:rPr>
        <w:t>MF</w:t>
      </w:r>
      <w:r>
        <w:rPr>
          <w:sz w:val="20"/>
        </w:rPr>
        <w:t>*</w:t>
      </w:r>
      <w:r>
        <w:rPr>
          <w:sz w:val="20"/>
          <w:lang w:val="en-US"/>
        </w:rPr>
        <w:t>RD</w:t>
      </w:r>
      <w:r>
        <w:rPr>
          <w:sz w:val="20"/>
        </w:rPr>
        <w:t>.</w:t>
        <w:tab/>
        <w:t>4)</w:t>
      </w:r>
    </w:p>
    <w:p>
      <w:pPr>
        <w:pStyle w:val="Normal"/>
        <w:rPr/>
      </w:pPr>
      <w:r>
        <w:rPr>
          <w:sz w:val="20"/>
        </w:rPr>
        <w:t xml:space="preserve"> </w:t>
      </w:r>
      <w:r>
        <w:rPr>
          <w:sz w:val="20"/>
        </w:rPr>
        <w:t>Проверка оператора (Е) подсказывает, что</w:t>
      </w:r>
      <w:r>
        <w:rPr>
          <w:sz w:val="20"/>
          <w:lang w:val="en-US" w:eastAsia="en-US"/>
        </w:rPr>
        <w:t xml:space="preserve"> (1b)</w:t>
      </w:r>
      <w:r>
        <w:rPr>
          <w:sz w:val="20"/>
        </w:rPr>
        <w:t xml:space="preserve"> и</w:t>
      </w:r>
      <w:r>
        <w:rPr>
          <w:sz w:val="20"/>
          <w:lang w:val="en-US" w:eastAsia="en-US"/>
        </w:rPr>
        <w:t xml:space="preserve"> (3b)</w:t>
      </w:r>
      <w:r>
        <w:rPr>
          <w:sz w:val="20"/>
        </w:rPr>
        <w:t xml:space="preserve"> можно объединить, по</w:t>
        <w:softHyphen/>
        <w:t>скольку их правые части почти эквивалентны. Чтобы сделать их такими, следует вы</w:t>
        <w:softHyphen/>
        <w:t>нести</w:t>
      </w:r>
      <w:r>
        <w:rPr>
          <w:sz w:val="20"/>
          <w:lang w:val="en-US" w:eastAsia="en-US"/>
        </w:rPr>
        <w:t xml:space="preserve"> R</w:t>
      </w:r>
      <w:r>
        <w:rPr>
          <w:sz w:val="20"/>
        </w:rPr>
        <w:t xml:space="preserve"> из</w:t>
      </w:r>
      <w:r>
        <w:rPr>
          <w:sz w:val="20"/>
          <w:lang w:val="en-US" w:eastAsia="en-US"/>
        </w:rPr>
        <w:t xml:space="preserve"> (1b)</w:t>
      </w:r>
      <w:r>
        <w:rPr>
          <w:sz w:val="20"/>
        </w:rPr>
        <w:t xml:space="preserve"> и Р из</w:t>
      </w:r>
      <w:r>
        <w:rPr>
          <w:sz w:val="20"/>
          <w:lang w:val="en-US" w:eastAsia="en-US"/>
        </w:rPr>
        <w:t xml:space="preserve"> (3b)</w:t>
      </w:r>
      <w:r>
        <w:rPr>
          <w:sz w:val="20"/>
        </w:rPr>
        <w:t xml:space="preserve"> и записать эти две переменные в левой части имплика</w:t>
        <w:softHyphen/>
        <w:t>ции:</w:t>
      </w:r>
    </w:p>
    <w:p>
      <w:pPr>
        <w:pStyle w:val="Normal"/>
        <w:rPr>
          <w:sz w:val="20"/>
        </w:rPr>
      </w:pPr>
      <w:r>
        <w:rPr>
          <w:sz w:val="20"/>
        </w:rPr>
      </w:r>
    </w:p>
    <w:p>
      <w:pPr>
        <w:pStyle w:val="Normal"/>
        <w:ind w:hanging="0"/>
        <w:rPr/>
      </w:pPr>
      <w:r>
        <w:rPr>
          <w:sz w:val="16"/>
        </w:rPr>
        <w:t xml:space="preserve"> </w:t>
      </w:r>
      <w:r>
        <w:rPr>
          <w:sz w:val="16"/>
          <w:lang w:val="en-US"/>
        </w:rPr>
        <w:t>(PM*</w:t>
      </w:r>
      <w:r>
        <w:rPr>
          <w:lang w:val="en-US" w:eastAsia="en-US"/>
        </w:rPr>
        <w:t xml:space="preserve"> </w:t>
      </w:r>
      <w:r>
        <w:rPr>
          <w:sz w:val="16"/>
          <w:lang w:val="en-US"/>
        </w:rPr>
        <w:t>R) (RD*</w:t>
      </w:r>
      <w:r>
        <w:rPr>
          <w:lang w:val="en-US" w:eastAsia="en-US"/>
        </w:rPr>
        <w:t xml:space="preserve"> </w:t>
      </w:r>
      <w:r>
        <w:rPr>
          <w:sz w:val="16"/>
          <w:lang w:val="en-US"/>
        </w:rPr>
        <w:t>P)</w:t>
      </w:r>
      <w:r>
        <w:rPr>
          <w:sz w:val="16"/>
          <w:lang w:val="en-US" w:eastAsia="en-US"/>
        </w:rPr>
        <w:t>] •</w:t>
      </w:r>
      <w:r>
        <w:rPr>
          <w:sz w:val="16"/>
          <w:lang w:val="en-US"/>
        </w:rPr>
        <w:t xml:space="preserve"> (F.S*</w:t>
      </w:r>
      <w:r>
        <w:rPr>
          <w:lang w:val="en-US" w:eastAsia="en-US"/>
        </w:rPr>
        <w:t xml:space="preserve"> </w:t>
      </w:r>
      <w:r>
        <w:rPr>
          <w:sz w:val="16"/>
          <w:lang w:val="en-US"/>
        </w:rPr>
        <w:t>D*</w:t>
      </w:r>
      <w:r>
        <w:rPr>
          <w:lang w:val="en-US" w:eastAsia="en-US"/>
        </w:rPr>
        <w:t xml:space="preserve"> </w:t>
      </w:r>
      <w:r>
        <w:rPr>
          <w:sz w:val="16"/>
          <w:lang w:val="en-US"/>
        </w:rPr>
        <w:t>PF)</w:t>
      </w:r>
      <w:r>
        <w:rPr>
          <w:sz w:val="16"/>
          <w:lang w:val="en-US" w:eastAsia="en-US"/>
        </w:rPr>
        <w:t>.</w:t>
      </w:r>
    </w:p>
    <w:p>
      <w:pPr>
        <w:pStyle w:val="Normal"/>
        <w:ind w:hanging="0"/>
        <w:rPr>
          <w:sz w:val="16"/>
          <w:lang w:val="en-US" w:eastAsia="en-US"/>
        </w:rPr>
      </w:pPr>
      <w:r>
        <w:rPr>
          <w:sz w:val="16"/>
          <w:lang w:val="en-US" w:eastAsia="en-US"/>
        </w:rPr>
      </w:r>
    </w:p>
    <w:p>
      <w:pPr>
        <w:pStyle w:val="Normal"/>
        <w:ind w:firstLine="200"/>
        <w:rPr/>
      </w:pPr>
      <w:r>
        <w:rPr>
          <w:sz w:val="20"/>
          <w:lang w:val="en-US"/>
        </w:rPr>
        <w:t xml:space="preserve"> </w:t>
      </w:r>
      <w:r>
        <w:rPr>
          <w:sz w:val="20"/>
        </w:rPr>
        <w:t>Сделав такой шаг, мы произвели перегруппировку и -перегиездование. Мы поступи</w:t>
        <w:softHyphen/>
        <w:t>ли так, поскольку нет единственного способа формулирования сложных логических проблем, во всяком случае не более, чем для множества уравнений в математике. В алгебре есть способы-манипулирования, а критерием успеха является соответствие ре</w:t>
        <w:softHyphen/>
        <w:t xml:space="preserve">зультата. Разность </w:t>
      </w:r>
      <w:r>
        <w:rPr>
          <w:i/>
          <w:sz w:val="20"/>
        </w:rPr>
        <w:t>а^2</w:t>
      </w:r>
      <w:r>
        <w:rPr>
          <w:i/>
          <w:sz w:val="20"/>
          <w:lang w:val="en-US" w:eastAsia="en-US"/>
        </w:rPr>
        <w:t xml:space="preserve"> —</w:t>
      </w:r>
      <w:r>
        <w:rPr>
          <w:i/>
          <w:sz w:val="20"/>
        </w:rPr>
        <w:t xml:space="preserve"> b^2</w:t>
      </w:r>
      <w:r>
        <w:rPr>
          <w:sz w:val="20"/>
        </w:rPr>
        <w:t xml:space="preserve"> может быть подходящим способом выражения разности площадей двух квадратов, тогда как произведение (а</w:t>
      </w:r>
      <w:r>
        <w:rPr>
          <w:sz w:val="20"/>
          <w:lang w:val="en-US" w:eastAsia="en-US"/>
        </w:rPr>
        <w:t xml:space="preserve"> +</w:t>
      </w:r>
      <w:r>
        <w:rPr>
          <w:sz w:val="20"/>
        </w:rPr>
        <w:t xml:space="preserve"> </w:t>
      </w:r>
      <w:r>
        <w:rPr>
          <w:i/>
          <w:sz w:val="20"/>
          <w:lang w:val="en-US"/>
        </w:rPr>
        <w:t>b</w:t>
      </w:r>
      <w:r>
        <w:rPr>
          <w:i/>
          <w:sz w:val="20"/>
        </w:rPr>
        <w:t>) (</w:t>
      </w:r>
      <w:r>
        <w:rPr>
          <w:i/>
          <w:sz w:val="20"/>
          <w:lang w:val="en-US"/>
        </w:rPr>
        <w:t>a</w:t>
      </w:r>
      <w:r>
        <w:rPr>
          <w:i/>
          <w:sz w:val="20"/>
        </w:rPr>
        <w:t xml:space="preserve"> — b)</w:t>
      </w:r>
      <w:r>
        <w:rPr>
          <w:sz w:val="20"/>
        </w:rPr>
        <w:t xml:space="preserve"> может стать более подходящим для другого случая. Но оба выражения "верны".</w:t>
      </w:r>
    </w:p>
    <w:p>
      <w:pPr>
        <w:pStyle w:val="Normal"/>
        <w:ind w:firstLine="200"/>
        <w:rPr/>
      </w:pPr>
      <w:r>
        <w:rPr>
          <w:sz w:val="20"/>
        </w:rPr>
        <w:t>Все пока сделано хорошо, поскольку мы избавились от половины первоначальных высказываний. У нас осталось одно полное высказывание, показывающее зависимости в групповой и гнездовой форме, и два первичных высказывания из оператора (С), а именно:</w:t>
      </w:r>
      <w:r>
        <w:rPr>
          <w:sz w:val="20"/>
          <w:lang w:val="en-US" w:eastAsia="en-US"/>
        </w:rPr>
        <w:t xml:space="preserve"> (2)</w:t>
      </w:r>
      <w:r>
        <w:rPr>
          <w:sz w:val="20"/>
        </w:rPr>
        <w:t xml:space="preserve"> и</w:t>
      </w:r>
      <w:r>
        <w:rPr>
          <w:sz w:val="20"/>
          <w:lang w:val="en-US" w:eastAsia="en-US"/>
        </w:rPr>
        <w:t xml:space="preserve"> (4).</w:t>
      </w:r>
      <w:r>
        <w:rPr>
          <w:sz w:val="20"/>
        </w:rPr>
        <w:t xml:space="preserve"> Теперь обратим внимание на них:</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4">
                <wp:simplePos x="0" y="0"/>
                <wp:positionH relativeFrom="page">
                  <wp:posOffset>1443355</wp:posOffset>
                </wp:positionH>
                <wp:positionV relativeFrom="paragraph">
                  <wp:posOffset>95250</wp:posOffset>
                </wp:positionV>
                <wp:extent cx="533400" cy="242570"/>
                <wp:effectExtent l="0" t="0" r="0" b="0"/>
                <wp:wrapTopAndBottom/>
                <wp:docPr id="42" name="Frame2"/>
                <a:graphic xmlns:a="http://schemas.openxmlformats.org/drawingml/2006/main">
                  <a:graphicData uri="http://schemas.microsoft.com/office/word/2010/wordprocessingShape">
                    <wps:wsp>
                      <wps:cNvSpPr txBox="1"/>
                      <wps:spPr>
                        <a:xfrm>
                          <a:off x="0" y="0"/>
                          <a:ext cx="533400" cy="242570"/>
                        </a:xfrm>
                        <a:prstGeom prst="rect"/>
                        <a:solidFill>
                          <a:srgbClr val="FFFFFF">
                            <a:alpha val="0"/>
                          </a:srgbClr>
                        </a:solidFill>
                      </wps:spPr>
                      <wps:txbx>
                        <w:txbxContent>
                          <w:p>
                            <w:pPr>
                              <w:pStyle w:val="Normal"/>
                              <w:spacing w:lineRule="auto" w:line="259"/>
                              <w:ind w:hanging="0"/>
                              <w:rPr>
                                <w:lang w:val="en-US"/>
                              </w:rPr>
                            </w:pPr>
                            <w:r>
                              <w:rPr/>
                              <w:t xml:space="preserve"> </w:t>
                            </w:r>
                            <w:r>
                              <w:rPr>
                                <w:sz w:val="16"/>
                                <w:lang w:val="en-US"/>
                              </w:rPr>
                              <w:t>FR*PM, MF*RD,</w:t>
                            </w:r>
                          </w:p>
                        </w:txbxContent>
                      </wps:txbx>
                      <wps:bodyPr anchor="t" lIns="0" tIns="0" rIns="0" bIns="0">
                        <a:noAutofit/>
                      </wps:bodyPr>
                    </wps:wsp>
                  </a:graphicData>
                </a:graphic>
              </wp:anchor>
            </w:drawing>
          </mc:Choice>
          <mc:Fallback>
            <w:pict>
              <v:rect fillcolor="#FFFFFF" style="position:absolute;rotation:-0;width:42pt;height:19.1pt;mso-wrap-distance-left:504pt;mso-wrap-distance-right:504pt;mso-wrap-distance-top:2pt;mso-wrap-distance-bottom:2pt;margin-top:7.5pt;mso-position-vertical-relative:text;margin-left:113.65pt;mso-position-horizontal-relative:page">
                <v:fill opacity="0f"/>
                <v:textbox inset="0in,0in,0in,0in">
                  <w:txbxContent>
                    <w:p>
                      <w:pPr>
                        <w:pStyle w:val="Normal"/>
                        <w:spacing w:lineRule="auto" w:line="259"/>
                        <w:ind w:hanging="0"/>
                        <w:rPr>
                          <w:lang w:val="en-US"/>
                        </w:rPr>
                      </w:pPr>
                      <w:r>
                        <w:rPr/>
                        <w:t xml:space="preserve"> </w:t>
                      </w:r>
                      <w:r>
                        <w:rPr>
                          <w:sz w:val="16"/>
                          <w:lang w:val="en-US"/>
                        </w:rPr>
                        <w:t>FR*PM, MF*RD,</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3924935</wp:posOffset>
                </wp:positionH>
                <wp:positionV relativeFrom="paragraph">
                  <wp:posOffset>26035</wp:posOffset>
                </wp:positionV>
                <wp:extent cx="292100" cy="368935"/>
                <wp:effectExtent l="0" t="0" r="0" b="0"/>
                <wp:wrapTopAndBottom/>
                <wp:docPr id="43" name="Frame3"/>
                <a:graphic xmlns:a="http://schemas.openxmlformats.org/drawingml/2006/main">
                  <a:graphicData uri="http://schemas.microsoft.com/office/word/2010/wordprocessingShape">
                    <wps:wsp>
                      <wps:cNvSpPr txBox="1"/>
                      <wps:spPr>
                        <a:xfrm>
                          <a:off x="0" y="0"/>
                          <a:ext cx="292100" cy="368935"/>
                        </a:xfrm>
                        <a:prstGeom prst="rect"/>
                        <a:solidFill>
                          <a:srgbClr val="FFFFFF">
                            <a:alpha val="0"/>
                          </a:srgbClr>
                        </a:solidFill>
                      </wps:spPr>
                      <wps:txbx>
                        <w:txbxContent>
                          <w:p>
                            <w:pPr>
                              <w:pStyle w:val="FR4"/>
                              <w:spacing w:lineRule="auto" w:line="518"/>
                              <w:rPr>
                                <w:sz w:val="16"/>
                                <w:lang w:val="en-US" w:eastAsia="en-US"/>
                              </w:rPr>
                            </w:pPr>
                            <w:r>
                              <w:rPr>
                                <w:sz w:val="16"/>
                                <w:lang w:val="en-US" w:eastAsia="en-US"/>
                              </w:rPr>
                              <w:t>(2)</w:t>
                            </w:r>
                          </w:p>
                          <w:p>
                            <w:pPr>
                              <w:pStyle w:val="FR4"/>
                              <w:spacing w:lineRule="auto" w:line="518"/>
                              <w:rPr>
                                <w:sz w:val="16"/>
                                <w:lang w:val="en-US" w:eastAsia="en-US"/>
                              </w:rPr>
                            </w:pPr>
                            <w:r>
                              <w:rPr>
                                <w:sz w:val="16"/>
                                <w:lang w:val="en-US" w:eastAsia="en-US"/>
                              </w:rPr>
                              <w:t>(4)</w:t>
                            </w:r>
                          </w:p>
                        </w:txbxContent>
                      </wps:txbx>
                      <wps:bodyPr anchor="t" lIns="0" tIns="0" rIns="0" bIns="0">
                        <a:noAutofit/>
                      </wps:bodyPr>
                    </wps:wsp>
                  </a:graphicData>
                </a:graphic>
              </wp:anchor>
            </w:drawing>
          </mc:Choice>
          <mc:Fallback>
            <w:pict>
              <v:rect fillcolor="#FFFFFF" style="position:absolute;rotation:-0;width:23pt;height:29.05pt;mso-wrap-distance-left:504pt;mso-wrap-distance-right:504pt;mso-wrap-distance-top:2pt;mso-wrap-distance-bottom:2pt;margin-top:2.05pt;mso-position-vertical-relative:text;margin-left:309.05pt;mso-position-horizontal-relative:margin">
                <v:fill opacity="0f"/>
                <v:textbox inset="0in,0in,0in,0in">
                  <w:txbxContent>
                    <w:p>
                      <w:pPr>
                        <w:pStyle w:val="FR4"/>
                        <w:spacing w:lineRule="auto" w:line="518"/>
                        <w:rPr>
                          <w:sz w:val="16"/>
                          <w:lang w:val="en-US" w:eastAsia="en-US"/>
                        </w:rPr>
                      </w:pPr>
                      <w:r>
                        <w:rPr>
                          <w:sz w:val="16"/>
                          <w:lang w:val="en-US" w:eastAsia="en-US"/>
                        </w:rPr>
                        <w:t>(2)</w:t>
                      </w:r>
                    </w:p>
                    <w:p>
                      <w:pPr>
                        <w:pStyle w:val="FR4"/>
                        <w:spacing w:lineRule="auto" w:line="518"/>
                        <w:rPr>
                          <w:sz w:val="16"/>
                          <w:lang w:val="en-US" w:eastAsia="en-US"/>
                        </w:rPr>
                      </w:pPr>
                      <w:r>
                        <w:rPr>
                          <w:sz w:val="16"/>
                          <w:lang w:val="en-US" w:eastAsia="en-US"/>
                        </w:rPr>
                        <w:t>(4)</w:t>
                      </w:r>
                    </w:p>
                  </w:txbxContent>
                </v:textbox>
                <w10:wrap type="topAndBottom"/>
              </v:rect>
            </w:pict>
          </mc:Fallback>
        </mc:AlternateContent>
      </w:r>
    </w:p>
    <w:p>
      <w:pPr>
        <w:pStyle w:val="Normal"/>
        <w:ind w:hanging="0"/>
        <w:jc w:val="center"/>
        <w:rPr/>
      </w:pPr>
      <w:r>
        <w:rPr>
          <w:sz w:val="20"/>
        </w:rPr>
        <w:t xml:space="preserve"> </w:t>
      </w:r>
      <w:r>
        <w:rPr>
          <w:sz w:val="20"/>
        </w:rPr>
        <w:t xml:space="preserve">Поскольку общим в обеих зависимостях является наличие </w:t>
      </w:r>
      <w:r>
        <w:rPr>
          <w:sz w:val="20"/>
          <w:lang w:val="en-US"/>
        </w:rPr>
        <w:t>F</w:t>
      </w:r>
      <w:r>
        <w:rPr>
          <w:sz w:val="20"/>
        </w:rPr>
        <w:t xml:space="preserve"> в первой группе, было бы, вероятно, желательно записать их в виде </w:t>
      </w:r>
      <w:r>
        <w:rPr>
          <w:sz w:val="20"/>
          <w:lang w:val="en-US"/>
        </w:rPr>
        <w:t>F</w:t>
      </w:r>
      <w:r>
        <w:rPr>
          <w:sz w:val="20"/>
        </w:rPr>
        <w:t>*</w:t>
      </w:r>
      <w:r>
        <w:rPr>
          <w:sz w:val="20"/>
          <w:lang w:val="en-US"/>
        </w:rPr>
        <w:t>PMRD</w:t>
      </w:r>
      <w:r>
        <w:rPr>
          <w:sz w:val="20"/>
        </w:rPr>
        <w:t xml:space="preserve"> (сопоставьте с оператором (А))</w:t>
      </w:r>
    </w:p>
    <w:p>
      <w:pPr>
        <w:pStyle w:val="Normal"/>
        <w:tabs>
          <w:tab w:val="clear" w:pos="720"/>
          <w:tab w:val="right" w:pos="6379" w:leader="none"/>
        </w:tabs>
        <w:ind w:hanging="0"/>
        <w:rPr>
          <w:lang w:val="en-US"/>
        </w:rPr>
      </w:pPr>
      <w:r>
        <w:rPr>
          <w:sz w:val="16"/>
          <w:lang w:val="en-US"/>
        </w:rPr>
        <w:t xml:space="preserve">F*PD (M*RD) (R*PM),                          </w:t>
        <w:tab/>
        <w:t>(2</w:t>
      </w:r>
      <w:r>
        <w:rPr>
          <w:sz w:val="16"/>
        </w:rPr>
        <w:t>а</w:t>
      </w:r>
      <w:r>
        <w:rPr>
          <w:sz w:val="16"/>
          <w:lang w:val="en-US"/>
        </w:rPr>
        <w:t>)</w:t>
      </w:r>
    </w:p>
    <w:p>
      <w:pPr>
        <w:pStyle w:val="Normal"/>
        <w:ind w:left="120" w:hanging="0"/>
        <w:jc w:val="left"/>
        <w:rPr>
          <w:sz w:val="20"/>
        </w:rPr>
      </w:pPr>
      <w:r>
        <w:rPr>
          <w:sz w:val="20"/>
        </w:rPr>
        <w:t>а затем переписать как</w:t>
      </w:r>
    </w:p>
    <w:p>
      <w:pPr>
        <w:pStyle w:val="Normal"/>
        <w:ind w:left="120" w:hanging="0"/>
        <w:jc w:val="left"/>
        <w:rPr>
          <w:sz w:val="20"/>
        </w:rPr>
      </w:pPr>
      <w:r>
        <w:rPr>
          <w:sz w:val="20"/>
        </w:rPr>
      </w:r>
    </w:p>
    <w:p>
      <w:pPr>
        <w:pStyle w:val="Normal"/>
        <w:tabs>
          <w:tab w:val="clear" w:pos="720"/>
          <w:tab w:val="right" w:pos="6379" w:leader="none"/>
        </w:tabs>
        <w:ind w:hanging="0"/>
        <w:rPr/>
      </w:pPr>
      <w:r>
        <w:rPr>
          <w:sz w:val="16"/>
          <w:lang w:val="en-US"/>
        </w:rPr>
        <w:t xml:space="preserve">F*[PD.M*(DP*PM)].                           </w:t>
        <w:tab/>
        <w:t xml:space="preserve"> </w:t>
      </w:r>
      <w:r>
        <w:rPr>
          <w:sz w:val="16"/>
        </w:rPr>
        <w:t>(2Ь)</w:t>
      </w:r>
    </w:p>
    <w:p>
      <w:pPr>
        <w:pStyle w:val="Normal"/>
        <w:tabs>
          <w:tab w:val="clear" w:pos="720"/>
          <w:tab w:val="right" w:pos="6379" w:leader="none"/>
        </w:tabs>
        <w:ind w:hanging="0"/>
        <w:rPr>
          <w:sz w:val="16"/>
        </w:rPr>
      </w:pPr>
      <w:r>
        <w:rPr>
          <w:sz w:val="16"/>
        </w:rPr>
      </w:r>
    </w:p>
    <w:p>
      <w:pPr>
        <w:pStyle w:val="Normal"/>
        <w:ind w:firstLine="200"/>
        <w:rPr/>
      </w:pPr>
      <w:r>
        <w:rPr>
          <w:sz w:val="20"/>
        </w:rPr>
        <w:t>Это выражение можно ввести в правую часть выражения (1с), но мы не можем пренебрегать высказываниями</w:t>
      </w:r>
      <w:r>
        <w:rPr>
          <w:sz w:val="20"/>
          <w:lang w:val="en-US" w:eastAsia="en-US"/>
        </w:rPr>
        <w:t xml:space="preserve"> (2)</w:t>
      </w:r>
      <w:r>
        <w:rPr>
          <w:sz w:val="20"/>
        </w:rPr>
        <w:t xml:space="preserve"> и</w:t>
      </w:r>
      <w:r>
        <w:rPr>
          <w:sz w:val="20"/>
          <w:lang w:val="en-US" w:eastAsia="en-US"/>
        </w:rPr>
        <w:t xml:space="preserve"> (4),</w:t>
      </w:r>
      <w:r>
        <w:rPr>
          <w:sz w:val="20"/>
        </w:rPr>
        <w:t xml:space="preserve"> т. е. </w:t>
      </w:r>
      <w:r>
        <w:rPr>
          <w:sz w:val="20"/>
          <w:lang w:val="en-US"/>
        </w:rPr>
        <w:t>M</w:t>
      </w:r>
      <w:r>
        <w:rPr>
          <w:sz w:val="20"/>
        </w:rPr>
        <w:t>*</w:t>
      </w:r>
      <w:r>
        <w:rPr>
          <w:sz w:val="20"/>
          <w:lang w:val="en-US"/>
        </w:rPr>
        <w:t>RD</w:t>
      </w:r>
      <w:r>
        <w:rPr>
          <w:sz w:val="20"/>
        </w:rPr>
        <w:t xml:space="preserve"> и </w:t>
      </w:r>
      <w:r>
        <w:rPr>
          <w:sz w:val="20"/>
          <w:lang w:val="en-US"/>
        </w:rPr>
        <w:t>R</w:t>
      </w:r>
      <w:r>
        <w:rPr>
          <w:sz w:val="20"/>
        </w:rPr>
        <w:t>*</w:t>
      </w:r>
      <w:r>
        <w:rPr>
          <w:sz w:val="20"/>
          <w:lang w:val="en-US"/>
        </w:rPr>
        <w:t>PM</w:t>
      </w:r>
      <w:r>
        <w:rPr>
          <w:sz w:val="20"/>
        </w:rPr>
        <w:t>, поскольку они ранее фигурировали в левой части выражения (1с). Из множества путей их объединения наиболее удобным кажется следующий: переписать (</w:t>
      </w:r>
      <w:r>
        <w:rPr>
          <w:sz w:val="20"/>
          <w:lang w:val="en-US"/>
        </w:rPr>
        <w:t>PM</w:t>
      </w:r>
      <w:r>
        <w:rPr>
          <w:sz w:val="20"/>
        </w:rPr>
        <w:t>*</w:t>
      </w:r>
      <w:r>
        <w:rPr>
          <w:sz w:val="20"/>
          <w:lang w:val="en-US"/>
        </w:rPr>
        <w:t>R</w:t>
      </w:r>
      <w:r>
        <w:rPr>
          <w:sz w:val="20"/>
        </w:rPr>
        <w:t>) как (</w:t>
      </w:r>
      <w:r>
        <w:rPr>
          <w:sz w:val="20"/>
          <w:lang w:val="en-US"/>
        </w:rPr>
        <w:t>PM</w:t>
      </w:r>
      <w:r>
        <w:rPr>
          <w:sz w:val="20"/>
        </w:rPr>
        <w:t>*</w:t>
      </w:r>
      <w:r>
        <w:rPr>
          <w:sz w:val="20"/>
          <w:lang w:val="en-US"/>
        </w:rPr>
        <w:t>R</w:t>
      </w:r>
      <w:r>
        <w:rPr>
          <w:sz w:val="20"/>
        </w:rPr>
        <w:t>) (</w:t>
      </w:r>
      <w:r>
        <w:rPr>
          <w:sz w:val="20"/>
          <w:lang w:val="en-US"/>
        </w:rPr>
        <w:t>M</w:t>
      </w:r>
      <w:r>
        <w:rPr>
          <w:sz w:val="20"/>
        </w:rPr>
        <w:t>*</w:t>
      </w:r>
      <w:r>
        <w:rPr>
          <w:sz w:val="20"/>
          <w:lang w:val="en-US"/>
        </w:rPr>
        <w:t>D</w:t>
      </w:r>
      <w:r>
        <w:rPr>
          <w:sz w:val="20"/>
        </w:rPr>
        <w:t>)</w:t>
      </w:r>
      <w:r>
        <w:rPr>
          <w:sz w:val="20"/>
          <w:lang w:val="en-US" w:eastAsia="en-US"/>
        </w:rPr>
        <w:t>,</w:t>
      </w:r>
      <w:r>
        <w:rPr>
          <w:sz w:val="20"/>
        </w:rPr>
        <w:t xml:space="preserve"> по</w:t>
        <w:softHyphen/>
        <w:t xml:space="preserve">скольку </w:t>
      </w:r>
      <w:r>
        <w:rPr>
          <w:sz w:val="20"/>
          <w:lang w:val="en-US"/>
        </w:rPr>
        <w:t>M</w:t>
      </w:r>
      <w:r>
        <w:rPr>
          <w:sz w:val="20"/>
        </w:rPr>
        <w:t>*</w:t>
      </w:r>
      <w:r>
        <w:rPr>
          <w:sz w:val="20"/>
          <w:lang w:val="en-US"/>
        </w:rPr>
        <w:t>PD</w:t>
      </w:r>
      <w:r>
        <w:rPr>
          <w:sz w:val="20"/>
        </w:rPr>
        <w:t>, и (</w:t>
      </w:r>
      <w:r>
        <w:rPr>
          <w:sz w:val="20"/>
          <w:lang w:val="en-US"/>
        </w:rPr>
        <w:t>RD</w:t>
      </w:r>
      <w:r>
        <w:rPr>
          <w:sz w:val="20"/>
        </w:rPr>
        <w:t>*</w:t>
      </w:r>
      <w:r>
        <w:rPr>
          <w:sz w:val="20"/>
          <w:lang w:val="en-US"/>
        </w:rPr>
        <w:t>P</w:t>
      </w:r>
      <w:r>
        <w:rPr>
          <w:sz w:val="20"/>
        </w:rPr>
        <w:t xml:space="preserve">) как </w:t>
      </w:r>
      <w:r>
        <w:rPr>
          <w:sz w:val="20"/>
          <w:lang w:val="en-US"/>
        </w:rPr>
        <w:t>R</w:t>
      </w:r>
      <w:r>
        <w:rPr>
          <w:sz w:val="20"/>
        </w:rPr>
        <w:t>*</w:t>
      </w:r>
      <w:r>
        <w:rPr>
          <w:sz w:val="20"/>
          <w:lang w:val="en-US"/>
        </w:rPr>
        <w:t>PM</w:t>
      </w:r>
      <w:r>
        <w:rPr>
          <w:sz w:val="20"/>
        </w:rPr>
        <w:t>)(</w:t>
      </w:r>
      <w:r>
        <w:rPr>
          <w:sz w:val="20"/>
          <w:lang w:val="en-US"/>
        </w:rPr>
        <w:t>D</w:t>
      </w:r>
      <w:r>
        <w:rPr>
          <w:sz w:val="20"/>
        </w:rPr>
        <w:t>*</w:t>
      </w:r>
      <w:r>
        <w:rPr>
          <w:sz w:val="20"/>
          <w:lang w:val="en-US"/>
        </w:rPr>
        <w:t>P</w:t>
      </w:r>
      <w:r>
        <w:rPr>
          <w:sz w:val="20"/>
        </w:rPr>
        <w:t xml:space="preserve">), поскольку </w:t>
      </w:r>
      <w:r>
        <w:rPr>
          <w:sz w:val="20"/>
          <w:lang w:val="en-US"/>
        </w:rPr>
        <w:t>R</w:t>
      </w:r>
      <w:r>
        <w:rPr>
          <w:sz w:val="20"/>
        </w:rPr>
        <w:t>*</w:t>
      </w:r>
      <w:r>
        <w:rPr>
          <w:sz w:val="20"/>
          <w:lang w:val="en-US"/>
        </w:rPr>
        <w:t>PM</w:t>
      </w:r>
      <w:r>
        <w:rPr>
          <w:sz w:val="20"/>
        </w:rPr>
        <w:t>. Тогда левая часть вы</w:t>
        <w:softHyphen/>
        <w:t>ражения (1с) сведется к выражению</w:t>
      </w:r>
    </w:p>
    <w:p>
      <w:pPr>
        <w:pStyle w:val="Normal"/>
        <w:spacing w:before="220" w:after="0"/>
        <w:ind w:left="1880" w:hanging="0"/>
        <w:jc w:val="left"/>
        <w:rPr>
          <w:sz w:val="20"/>
          <w:lang w:val="en-US"/>
        </w:rPr>
      </w:pPr>
      <w:r>
        <w:rPr>
          <w:sz w:val="20"/>
          <w:lang w:val="en-US"/>
        </w:rPr>
        <w:t>[(PM*RPM) (M*D*P)].</w:t>
      </w:r>
    </w:p>
    <w:p>
      <w:pPr>
        <w:pStyle w:val="Normal"/>
        <w:spacing w:before="220" w:after="0"/>
        <w:ind w:left="1880" w:hanging="0"/>
        <w:jc w:val="left"/>
        <w:rPr>
          <w:sz w:val="20"/>
          <w:lang w:val="en-US"/>
        </w:rPr>
      </w:pPr>
      <w:r>
        <w:rPr>
          <w:sz w:val="20"/>
          <w:lang w:val="en-US"/>
        </w:rPr>
      </w:r>
    </w:p>
    <w:p>
      <w:pPr>
        <w:pStyle w:val="Normal"/>
        <w:ind w:left="120" w:hanging="0"/>
        <w:jc w:val="left"/>
        <w:rPr/>
      </w:pPr>
      <w:r>
        <w:rPr>
          <w:sz w:val="20"/>
          <w:lang w:val="en-US"/>
        </w:rPr>
        <w:t xml:space="preserve"> </w:t>
      </w:r>
      <w:r>
        <w:rPr>
          <w:sz w:val="20"/>
        </w:rPr>
        <w:t>Продолжая тем же способом, получаем:</w:t>
      </w:r>
    </w:p>
    <w:p>
      <w:pPr>
        <w:pStyle w:val="Normal"/>
        <w:numPr>
          <w:ilvl w:val="0"/>
          <w:numId w:val="0"/>
        </w:numPr>
        <w:spacing w:before="140" w:after="0"/>
        <w:ind w:left="80" w:hanging="0"/>
        <w:jc w:val="center"/>
        <w:outlineLvl w:val="0"/>
        <w:rPr/>
      </w:pPr>
      <w:r>
        <w:rPr>
          <w:i/>
          <w:sz w:val="20"/>
        </w:rPr>
        <w:t>Окончательный оператор</w:t>
      </w:r>
      <w:r>
        <w:rPr>
          <w:i/>
          <w:sz w:val="20"/>
          <w:lang w:val="en-US" w:eastAsia="en-US"/>
        </w:rPr>
        <w:t xml:space="preserve"> (F)</w:t>
      </w:r>
    </w:p>
    <w:p>
      <w:pPr>
        <w:pStyle w:val="Normal"/>
        <w:spacing w:before="140" w:after="0"/>
        <w:ind w:left="80" w:hanging="0"/>
        <w:jc w:val="center"/>
        <w:rPr>
          <w:i/>
          <w:i/>
          <w:sz w:val="20"/>
          <w:lang w:val="en-US" w:eastAsia="en-US"/>
        </w:rPr>
      </w:pPr>
      <w:r>
        <w:rPr>
          <w:i/>
          <w:sz w:val="20"/>
          <w:lang w:val="en-US" w:eastAsia="en-US"/>
        </w:rPr>
      </w:r>
    </w:p>
    <w:p>
      <w:pPr>
        <w:pStyle w:val="Normal"/>
        <w:ind w:left="200" w:hanging="0"/>
        <w:jc w:val="left"/>
        <w:rPr>
          <w:sz w:val="20"/>
          <w:lang w:val="en-US"/>
        </w:rPr>
      </w:pPr>
      <w:r>
        <w:rPr>
          <w:i/>
          <w:sz w:val="20"/>
          <w:lang w:val="en-US" w:eastAsia="en-US"/>
        </w:rPr>
        <w:t>[</w:t>
      </w:r>
      <w:r>
        <w:rPr>
          <w:sz w:val="20"/>
          <w:lang w:val="en-US"/>
        </w:rPr>
        <w:t xml:space="preserve"> (PM*R*PM) (M*D*P) ]</w:t>
      </w:r>
      <w:r>
        <w:rPr>
          <w:sz w:val="20"/>
          <w:lang w:val="en-US" w:eastAsia="en-US"/>
        </w:rPr>
        <w:t xml:space="preserve"> *</w:t>
      </w:r>
      <w:r>
        <w:rPr>
          <w:sz w:val="20"/>
          <w:lang w:val="en-US"/>
        </w:rPr>
        <w:t xml:space="preserve"> [F* [PD.M*</w:t>
      </w:r>
      <w:r>
        <w:rPr>
          <w:b/>
          <w:sz w:val="20"/>
          <w:lang w:val="en-US"/>
        </w:rPr>
        <w:t xml:space="preserve"> (D.R*PM)</w:t>
      </w:r>
      <w:r>
        <w:rPr>
          <w:sz w:val="20"/>
          <w:lang w:val="en-US" w:eastAsia="en-US"/>
        </w:rPr>
        <w:t xml:space="preserve"> ]</w:t>
      </w:r>
      <w:r>
        <w:rPr>
          <w:sz w:val="20"/>
          <w:lang w:val="en-US"/>
        </w:rPr>
        <w:t xml:space="preserve"> S*D*Pf]</w:t>
      </w:r>
      <w:r>
        <w:rPr>
          <w:sz w:val="20"/>
          <w:lang w:val="en-US" w:eastAsia="en-US"/>
        </w:rPr>
        <w:t>.</w:t>
      </w:r>
    </w:p>
    <w:p>
      <w:pPr>
        <w:pStyle w:val="Normal"/>
        <w:spacing w:before="160" w:after="0"/>
        <w:ind w:left="40" w:firstLine="160"/>
        <w:rPr>
          <w:sz w:val="20"/>
        </w:rPr>
      </w:pPr>
      <w:r>
        <w:rPr>
          <w:sz w:val="20"/>
        </w:rPr>
        <w:t>В окончательном операторе символ</w:t>
      </w:r>
      <w:r>
        <w:rPr>
          <w:sz w:val="20"/>
          <w:lang w:val="en-US" w:eastAsia="en-US"/>
        </w:rPr>
        <w:t xml:space="preserve"> F</w:t>
      </w:r>
      <w:r>
        <w:rPr>
          <w:sz w:val="20"/>
        </w:rPr>
        <w:t xml:space="preserve"> выделен полужирным шрифтом. Это утверж</w:t>
        <w:softHyphen/>
        <w:t>дение используется, чтобы показать, что полное перечисление его последствий здесь опущено. Логика, конечно, приведет вновь к операторам, предшествующим</w:t>
      </w:r>
      <w:r>
        <w:rPr>
          <w:sz w:val="20"/>
          <w:lang w:val="en-US" w:eastAsia="en-US"/>
        </w:rPr>
        <w:t xml:space="preserve"> F.</w:t>
      </w:r>
    </w:p>
    <w:p>
      <w:pPr>
        <w:pStyle w:val="Normal"/>
        <w:ind w:left="40" w:firstLine="160"/>
        <w:rPr>
          <w:sz w:val="20"/>
        </w:rPr>
      </w:pPr>
      <w:r>
        <w:rPr>
          <w:sz w:val="20"/>
        </w:rPr>
        <w:t>Ранее отмечалось наличие многих логически эквивалентных путей написания этого полного выражения. Что мы выиграли от того, что записали одно из них в столь сложной форме? Вопрос вполне правомерен, поскольку общее выражение можно было бы (на языке логики) сильно сжать. Ответ в том, что мы стремились к пониманию системы логических решений и к предоставлению возможности самостоятельно рас</w:t>
        <w:softHyphen/>
        <w:t>смотреть множество подходов к решению, поскольку мультинод может выбирать лю</w:t>
        <w:softHyphen/>
        <w:t>бой путь, который ему предпочтителен.</w:t>
      </w:r>
      <w:r>
        <w:rPr>
          <w:sz w:val="20"/>
          <w:lang w:val="en-US" w:eastAsia="en-US"/>
        </w:rPr>
        <w:t xml:space="preserve">                                    _</w:t>
      </w:r>
    </w:p>
    <w:p>
      <w:pPr>
        <w:pStyle w:val="Normal"/>
        <w:ind w:left="40" w:firstLine="160"/>
        <w:rPr/>
      </w:pPr>
      <w:r>
        <w:rPr>
          <w:sz w:val="20"/>
        </w:rPr>
        <w:t>Предположим, что уже почти принято решение, касающееся планов сбыта. Один из восьми рассмотренных при этом планов начинает выглядеть непривлекательным и исключается. Тогда мы обращаемся к оператору</w:t>
      </w:r>
      <w:r>
        <w:rPr>
          <w:sz w:val="20"/>
          <w:lang w:val="en-US" w:eastAsia="en-US"/>
        </w:rPr>
        <w:t xml:space="preserve"> (F)</w:t>
      </w:r>
      <w:r>
        <w:rPr>
          <w:sz w:val="20"/>
        </w:rPr>
        <w:t xml:space="preserve"> слева и</w:t>
      </w:r>
      <w:r>
        <w:rPr>
          <w:sz w:val="20"/>
          <w:lang w:val="en-US" w:eastAsia="en-US"/>
        </w:rPr>
        <w:t xml:space="preserve"> —</w:t>
      </w:r>
      <w:r>
        <w:rPr>
          <w:sz w:val="20"/>
        </w:rPr>
        <w:t xml:space="preserve"> смотрим на</w:t>
      </w:r>
      <w:r>
        <w:rPr>
          <w:sz w:val="20"/>
          <w:lang w:val="en-US" w:eastAsia="en-US"/>
        </w:rPr>
        <w:t xml:space="preserve"> D.</w:t>
      </w:r>
      <w:r>
        <w:rPr>
          <w:sz w:val="20"/>
        </w:rPr>
        <w:t xml:space="preserve"> Соглас</w:t>
        <w:softHyphen/>
        <w:t>но первому правилу мы должны рассмотреть влияние этого решения на Р. Дальше мы замечаем, что это же решение влияет на</w:t>
      </w:r>
      <w:r>
        <w:rPr>
          <w:sz w:val="20"/>
          <w:lang w:val="en-US" w:eastAsia="en-US"/>
        </w:rPr>
        <w:t xml:space="preserve"> F,</w:t>
      </w:r>
      <w:r>
        <w:rPr>
          <w:sz w:val="20"/>
        </w:rPr>
        <w:t xml:space="preserve"> и далее рассмотрение должно распростра</w:t>
        <w:softHyphen/>
        <w:t>ниться на М (фактор Р уже был рассмотрен, а</w:t>
      </w:r>
      <w:r>
        <w:rPr>
          <w:sz w:val="20"/>
          <w:lang w:val="en-US" w:eastAsia="en-US"/>
        </w:rPr>
        <w:t xml:space="preserve"> D</w:t>
      </w:r>
      <w:r>
        <w:rPr>
          <w:sz w:val="20"/>
        </w:rPr>
        <w:t xml:space="preserve"> оказался избыточным). Рассмотре</w:t>
        <w:softHyphen/>
        <w:t>ние М включает его влияние на фактор</w:t>
      </w:r>
      <w:r>
        <w:rPr>
          <w:sz w:val="20"/>
          <w:lang w:val="en-US" w:eastAsia="en-US"/>
        </w:rPr>
        <w:t xml:space="preserve"> R,</w:t>
      </w:r>
      <w:r>
        <w:rPr>
          <w:sz w:val="20"/>
        </w:rPr>
        <w:t xml:space="preserve"> в свою очередь влияющий как на Р, так и на М Далее,</w:t>
      </w:r>
      <w:r>
        <w:rPr>
          <w:sz w:val="20"/>
          <w:lang w:val="en-US" w:eastAsia="en-US"/>
        </w:rPr>
        <w:t xml:space="preserve"> F</w:t>
      </w:r>
      <w:r>
        <w:rPr>
          <w:sz w:val="20"/>
        </w:rPr>
        <w:t xml:space="preserve"> означает также обдумывание в отношении фактора </w:t>
      </w:r>
      <w:r>
        <w:rPr>
          <w:sz w:val="20"/>
          <w:lang w:val="en-US"/>
        </w:rPr>
        <w:t>S</w:t>
      </w:r>
      <w:r>
        <w:rPr>
          <w:sz w:val="20"/>
        </w:rPr>
        <w:t>, который прямо влияет на</w:t>
      </w:r>
      <w:r>
        <w:rPr>
          <w:sz w:val="20"/>
          <w:lang w:val="en-US" w:eastAsia="en-US"/>
        </w:rPr>
        <w:t xml:space="preserve"> D,</w:t>
      </w:r>
      <w:r>
        <w:rPr>
          <w:sz w:val="20"/>
        </w:rPr>
        <w:t xml:space="preserve"> о котором и идет речь, а последний влияет на Р и</w:t>
      </w:r>
      <w:r>
        <w:rPr>
          <w:sz w:val="20"/>
          <w:lang w:val="en-US" w:eastAsia="en-US"/>
        </w:rPr>
        <w:t xml:space="preserve"> F,</w:t>
      </w:r>
      <w:r>
        <w:rPr>
          <w:sz w:val="20"/>
        </w:rPr>
        <w:t xml:space="preserve"> о чем мы уже зна</w:t>
        <w:softHyphen/>
        <w:t>ем Такова будет интерпретация системы, если она начинается с</w:t>
      </w:r>
      <w:r>
        <w:rPr>
          <w:sz w:val="20"/>
          <w:lang w:val="en-US" w:eastAsia="en-US"/>
        </w:rPr>
        <w:t xml:space="preserve"> D.</w:t>
      </w:r>
      <w:r>
        <w:rPr>
          <w:sz w:val="20"/>
        </w:rPr>
        <w:t xml:space="preserve"> Попытайтесь те</w:t>
        <w:softHyphen/>
        <w:t xml:space="preserve">перь сформулировать разумные правила для проверки влияния решения относительно </w:t>
      </w:r>
      <w:r>
        <w:rPr>
          <w:sz w:val="20"/>
          <w:lang w:val="en-US" w:eastAsia="en-US"/>
        </w:rPr>
        <w:t>D</w:t>
      </w:r>
      <w:r>
        <w:rPr>
          <w:sz w:val="20"/>
        </w:rPr>
        <w:t xml:space="preserve"> исходя из первой таблицы</w:t>
      </w:r>
      <w:r>
        <w:rPr>
          <w:sz w:val="20"/>
          <w:lang w:val="en-US" w:eastAsia="en-US"/>
        </w:rPr>
        <w:t xml:space="preserve"> —</w:t>
      </w:r>
      <w:r>
        <w:rPr>
          <w:sz w:val="20"/>
        </w:rPr>
        <w:t xml:space="preserve"> оператора (А). Новое обращение к переменным быст</w:t>
        <w:softHyphen/>
        <w:t>ро приведет Вас к неразрешимым узлам противоречий. Попытайтесь изобразить все это графически</w:t>
      </w:r>
      <w:r>
        <w:rPr>
          <w:sz w:val="20"/>
          <w:lang w:val="en-US" w:eastAsia="en-US"/>
        </w:rPr>
        <w:t xml:space="preserve"> —</w:t>
      </w:r>
      <w:r>
        <w:rPr>
          <w:sz w:val="20"/>
        </w:rPr>
        <w:t xml:space="preserve"> график быстро станет выглядеть как запутанный котенком клубок ниток. Мы снова оказываемся в плену растущего многообразия.</w:t>
      </w:r>
    </w:p>
    <w:p>
      <w:pPr>
        <w:pStyle w:val="Normal"/>
        <w:ind w:left="40" w:firstLine="160"/>
        <w:rPr/>
      </w:pPr>
      <w:r>
        <w:rPr>
          <w:sz w:val="20"/>
        </w:rPr>
        <w:t>Итак алгебра решений дала нам уже полезное руководство, но наша действитель</w:t>
        <w:softHyphen/>
        <w:t>ная цель состояла в том, чтобы создать полезную метрику-измеритель решения. Тогда для этой цели мы обязаны записать наш оператор</w:t>
      </w:r>
      <w:r>
        <w:rPr>
          <w:sz w:val="20"/>
          <w:lang w:val="en-US" w:eastAsia="en-US"/>
        </w:rPr>
        <w:t xml:space="preserve"> (F)</w:t>
      </w:r>
      <w:r>
        <w:rPr>
          <w:sz w:val="20"/>
        </w:rPr>
        <w:t xml:space="preserve"> полностью, иначе говоря, мы обязаны показать варианты. Фактор Р имеет четыре составляющие возможные завод</w:t>
        <w:softHyphen/>
        <w:t>ские стратегии. Тогда там, где в операторе (</w:t>
      </w:r>
      <w:r>
        <w:rPr>
          <w:sz w:val="20"/>
          <w:lang w:val="en-US"/>
        </w:rPr>
        <w:t>F</w:t>
      </w:r>
      <w:r>
        <w:rPr>
          <w:sz w:val="20"/>
        </w:rPr>
        <w:t>) присутствует Р. следует писать</w:t>
      </w:r>
    </w:p>
    <w:p>
      <w:pPr>
        <w:pStyle w:val="Normal"/>
        <w:spacing w:before="220" w:after="0"/>
        <w:ind w:left="1920" w:hanging="0"/>
        <w:jc w:val="left"/>
        <w:rPr>
          <w:sz w:val="20"/>
        </w:rPr>
      </w:pPr>
      <w:r>
        <w:rPr>
          <w:sz w:val="20"/>
        </w:rPr>
        <w:t>Р(р1, р2, р3, p4) и т. д.</w:t>
      </w:r>
    </w:p>
    <w:p>
      <w:pPr>
        <w:pStyle w:val="Normal"/>
        <w:spacing w:before="140" w:after="0"/>
        <w:ind w:left="40" w:firstLine="220"/>
        <w:rPr/>
      </w:pPr>
      <w:r>
        <w:rPr>
          <w:sz w:val="20"/>
        </w:rPr>
        <w:t>Давайте теперь вернемся к рассмотрению</w:t>
      </w:r>
      <w:r>
        <w:rPr>
          <w:sz w:val="20"/>
          <w:lang w:val="en-US" w:eastAsia="en-US"/>
        </w:rPr>
        <w:t xml:space="preserve"> D</w:t>
      </w:r>
      <w:r>
        <w:rPr>
          <w:sz w:val="20"/>
        </w:rPr>
        <w:t xml:space="preserve"> или, как мы условились, представим его в виде </w:t>
      </w:r>
      <w:r>
        <w:rPr>
          <w:sz w:val="20"/>
          <w:lang w:val="en-US"/>
        </w:rPr>
        <w:t>D</w:t>
      </w:r>
      <w:r>
        <w:rPr>
          <w:sz w:val="20"/>
        </w:rPr>
        <w:t xml:space="preserve"> (</w:t>
      </w:r>
      <w:r>
        <w:rPr>
          <w:sz w:val="20"/>
          <w:lang w:val="en-US"/>
        </w:rPr>
        <w:t>d</w:t>
      </w:r>
      <w:r>
        <w:rPr>
          <w:sz w:val="20"/>
        </w:rPr>
        <w:t xml:space="preserve">1, </w:t>
      </w:r>
      <w:r>
        <w:rPr>
          <w:sz w:val="20"/>
          <w:lang w:val="en-US"/>
        </w:rPr>
        <w:t>d</w:t>
      </w:r>
      <w:r>
        <w:rPr>
          <w:sz w:val="20"/>
        </w:rPr>
        <w:t xml:space="preserve">2, </w:t>
      </w:r>
      <w:r>
        <w:rPr>
          <w:sz w:val="20"/>
          <w:lang w:val="en-US"/>
        </w:rPr>
        <w:t>d</w:t>
      </w:r>
      <w:r>
        <w:rPr>
          <w:sz w:val="20"/>
        </w:rPr>
        <w:t xml:space="preserve">3, </w:t>
      </w:r>
      <w:r>
        <w:rPr>
          <w:sz w:val="20"/>
          <w:lang w:val="en-US"/>
        </w:rPr>
        <w:t>d</w:t>
      </w:r>
      <w:r>
        <w:rPr>
          <w:sz w:val="20"/>
        </w:rPr>
        <w:t xml:space="preserve">4, </w:t>
      </w:r>
      <w:r>
        <w:rPr>
          <w:sz w:val="20"/>
          <w:lang w:val="en-US"/>
        </w:rPr>
        <w:t>d</w:t>
      </w:r>
      <w:r>
        <w:rPr>
          <w:sz w:val="20"/>
        </w:rPr>
        <w:t xml:space="preserve">5, </w:t>
      </w:r>
      <w:r>
        <w:rPr>
          <w:sz w:val="20"/>
          <w:lang w:val="en-US"/>
        </w:rPr>
        <w:t>d</w:t>
      </w:r>
      <w:r>
        <w:rPr>
          <w:sz w:val="20"/>
        </w:rPr>
        <w:t>6,</w:t>
      </w:r>
      <w:r>
        <w:rPr>
          <w:sz w:val="20"/>
          <w:lang w:val="en-US" w:eastAsia="en-US"/>
        </w:rPr>
        <w:t xml:space="preserve"> d7,</w:t>
      </w:r>
      <w:r>
        <w:rPr>
          <w:sz w:val="20"/>
        </w:rPr>
        <w:t xml:space="preserve"> </w:t>
      </w:r>
      <w:r>
        <w:rPr>
          <w:sz w:val="20"/>
          <w:lang w:val="en-US"/>
        </w:rPr>
        <w:t>d</w:t>
      </w:r>
      <w:r>
        <w:rPr>
          <w:sz w:val="20"/>
        </w:rPr>
        <w:t>8). В соответствии с нашим примером один из этих планов отпал</w:t>
      </w:r>
      <w:r>
        <w:rPr>
          <w:sz w:val="20"/>
          <w:lang w:val="en-US" w:eastAsia="en-US"/>
        </w:rPr>
        <w:t xml:space="preserve"> —</w:t>
      </w:r>
      <w:r>
        <w:rPr>
          <w:sz w:val="20"/>
        </w:rPr>
        <w:t xml:space="preserve"> таково было решение. Первое заключение тогда состоит в том, что разнообразие</w:t>
      </w:r>
      <w:r>
        <w:rPr>
          <w:sz w:val="20"/>
          <w:lang w:val="en-US" w:eastAsia="en-US"/>
        </w:rPr>
        <w:t xml:space="preserve"> D</w:t>
      </w:r>
      <w:r>
        <w:rPr>
          <w:sz w:val="20"/>
        </w:rPr>
        <w:t xml:space="preserve"> уменьшено с</w:t>
      </w:r>
      <w:r>
        <w:rPr>
          <w:sz w:val="20"/>
          <w:lang w:val="en-US" w:eastAsia="en-US"/>
        </w:rPr>
        <w:t xml:space="preserve"> 8</w:t>
      </w:r>
      <w:r>
        <w:rPr>
          <w:sz w:val="20"/>
        </w:rPr>
        <w:t xml:space="preserve"> до</w:t>
      </w:r>
      <w:r>
        <w:rPr>
          <w:sz w:val="20"/>
          <w:lang w:val="en-US" w:eastAsia="en-US"/>
        </w:rPr>
        <w:t xml:space="preserve"> 7,</w:t>
      </w:r>
      <w:r>
        <w:rPr>
          <w:sz w:val="20"/>
        </w:rPr>
        <w:t xml:space="preserve"> т. е. с</w:t>
      </w:r>
      <w:r>
        <w:rPr>
          <w:sz w:val="20"/>
          <w:lang w:val="en-US" w:eastAsia="en-US"/>
        </w:rPr>
        <w:t xml:space="preserve"> 3</w:t>
      </w:r>
      <w:r>
        <w:rPr>
          <w:sz w:val="20"/>
        </w:rPr>
        <w:t xml:space="preserve"> до</w:t>
      </w:r>
      <w:r>
        <w:rPr>
          <w:sz w:val="20"/>
          <w:lang w:val="en-US" w:eastAsia="en-US"/>
        </w:rPr>
        <w:t xml:space="preserve"> 2,8</w:t>
      </w:r>
      <w:r>
        <w:rPr>
          <w:sz w:val="20"/>
        </w:rPr>
        <w:t xml:space="preserve"> бит. Это означает, что </w:t>
      </w:r>
      <w:r>
        <w:rPr>
          <w:i/>
          <w:sz w:val="20"/>
        </w:rPr>
        <w:t xml:space="preserve">общая </w:t>
      </w:r>
      <w:r>
        <w:rPr>
          <w:sz w:val="20"/>
        </w:rPr>
        <w:t>неопределенность уменьшилась на</w:t>
      </w:r>
      <w:r>
        <w:rPr>
          <w:sz w:val="20"/>
          <w:lang w:val="en-US" w:eastAsia="en-US"/>
        </w:rPr>
        <w:t xml:space="preserve"> 0,2</w:t>
      </w:r>
      <w:r>
        <w:rPr>
          <w:sz w:val="20"/>
        </w:rPr>
        <w:t xml:space="preserve"> бита. Назовем ее </w:t>
      </w:r>
      <w:r>
        <w:rPr>
          <w:i/>
          <w:sz w:val="20"/>
        </w:rPr>
        <w:t>явным</w:t>
      </w:r>
      <w:r>
        <w:rPr>
          <w:sz w:val="20"/>
        </w:rPr>
        <w:t xml:space="preserve"> показателем принятого решения. Однако мы знаем, что осталось еще много более важных факторов, чем этот и у нас есть правило выяснения дальнейших эффектов. Что можно, например, сказать относительно четырех стратегий производства? Планы</w:t>
      </w:r>
      <w:r>
        <w:rPr>
          <w:sz w:val="20"/>
          <w:lang w:val="en-US" w:eastAsia="en-US"/>
        </w:rPr>
        <w:t xml:space="preserve"> 2</w:t>
      </w:r>
      <w:r>
        <w:rPr>
          <w:sz w:val="20"/>
        </w:rPr>
        <w:t xml:space="preserve"> и</w:t>
      </w:r>
      <w:r>
        <w:rPr>
          <w:sz w:val="20"/>
          <w:lang w:val="en-US" w:eastAsia="en-US"/>
        </w:rPr>
        <w:t xml:space="preserve"> 4,</w:t>
      </w:r>
      <w:r>
        <w:rPr>
          <w:sz w:val="20"/>
        </w:rPr>
        <w:t xml:space="preserve"> как мы выяснили, неэффективны, хотя мы давно заявили, что стратегия производства не вли</w:t>
        <w:softHyphen/>
        <w:t>яет на планы сбыта (поскольку изделия могут храниться на складах), но обратное не</w:t>
        <w:softHyphen/>
        <w:t>верно Давайте примем, что возможность</w:t>
      </w:r>
      <w:r>
        <w:rPr>
          <w:sz w:val="20"/>
          <w:lang w:val="en-US" w:eastAsia="en-US"/>
        </w:rPr>
        <w:t xml:space="preserve"> dg,</w:t>
      </w:r>
      <w:r>
        <w:rPr>
          <w:sz w:val="20"/>
        </w:rPr>
        <w:t xml:space="preserve"> теперь исключенная, была единственным планом распространения нашего товара в отдаленных уголках страны. Продажа имен</w:t>
        <w:softHyphen/>
        <w:t>но в этих районах придавала смысл производственным стратегиям-планам</w:t>
      </w:r>
      <w:r>
        <w:rPr>
          <w:sz w:val="20"/>
          <w:lang w:val="en-US" w:eastAsia="en-US"/>
        </w:rPr>
        <w:t xml:space="preserve"> 2</w:t>
      </w:r>
      <w:r>
        <w:rPr>
          <w:sz w:val="20"/>
        </w:rPr>
        <w:t xml:space="preserve"> и</w:t>
      </w:r>
      <w:r>
        <w:rPr>
          <w:sz w:val="20"/>
          <w:lang w:val="en-US" w:eastAsia="en-US"/>
        </w:rPr>
        <w:t xml:space="preserve"> 4,</w:t>
      </w:r>
      <w:r>
        <w:rPr>
          <w:sz w:val="20"/>
        </w:rPr>
        <w:t xml:space="preserve"> по</w:t>
        <w:softHyphen/>
        <w:t>скольку в них предусматривалось использование расположенных там предприятий. Если бы эти производственные стратегии были сначала исключены, то план</w:t>
      </w:r>
      <w:r>
        <w:rPr>
          <w:sz w:val="20"/>
          <w:lang w:val="en-US" w:eastAsia="en-US"/>
        </w:rPr>
        <w:t xml:space="preserve"> dg,</w:t>
      </w:r>
      <w:r>
        <w:rPr>
          <w:sz w:val="20"/>
        </w:rPr>
        <w:t xml:space="preserve"> одна</w:t>
        <w:softHyphen/>
        <w:t>ко, мог бы быть реализован с помощью почтовых пересылок.</w:t>
      </w:r>
    </w:p>
    <w:p>
      <w:pPr>
        <w:pStyle w:val="Normal"/>
        <w:ind w:left="40" w:firstLine="220"/>
        <w:rPr/>
      </w:pPr>
      <w:r>
        <w:rPr>
          <w:sz w:val="20"/>
        </w:rPr>
        <w:t>Все это означает, что в процессе уменьшения общей неопределенности в</w:t>
      </w:r>
      <w:r>
        <w:rPr>
          <w:sz w:val="20"/>
          <w:lang w:val="en-US" w:eastAsia="en-US"/>
        </w:rPr>
        <w:t xml:space="preserve"> 17</w:t>
      </w:r>
      <w:r>
        <w:rPr>
          <w:sz w:val="20"/>
        </w:rPr>
        <w:t xml:space="preserve"> бит всего навсего на</w:t>
      </w:r>
      <w:r>
        <w:rPr>
          <w:sz w:val="20"/>
          <w:lang w:val="en-US" w:eastAsia="en-US"/>
        </w:rPr>
        <w:t xml:space="preserve"> 0,2</w:t>
      </w:r>
      <w:r>
        <w:rPr>
          <w:sz w:val="20"/>
        </w:rPr>
        <w:t xml:space="preserve"> бит, т. е. при исключении варианта</w:t>
      </w:r>
      <w:r>
        <w:rPr>
          <w:sz w:val="20"/>
          <w:lang w:val="en-US" w:eastAsia="en-US"/>
        </w:rPr>
        <w:t xml:space="preserve"> dg,</w:t>
      </w:r>
      <w:r>
        <w:rPr>
          <w:sz w:val="20"/>
        </w:rPr>
        <w:t xml:space="preserve"> первоначальная неопреде</w:t>
        <w:softHyphen/>
        <w:t>ленность для Р уменьшается на</w:t>
      </w:r>
      <w:r>
        <w:rPr>
          <w:sz w:val="20"/>
          <w:lang w:val="en-US" w:eastAsia="en-US"/>
        </w:rPr>
        <w:t xml:space="preserve"> 1</w:t>
      </w:r>
      <w:r>
        <w:rPr>
          <w:sz w:val="20"/>
        </w:rPr>
        <w:t xml:space="preserve"> бит. Но</w:t>
      </w:r>
      <w:r>
        <w:rPr>
          <w:b/>
          <w:sz w:val="20"/>
        </w:rPr>
        <w:t xml:space="preserve"> мы</w:t>
      </w:r>
      <w:r>
        <w:rPr>
          <w:sz w:val="20"/>
        </w:rPr>
        <w:t xml:space="preserve"> показали, что все это сказывается и на </w:t>
      </w:r>
      <w:r>
        <w:rPr>
          <w:sz w:val="20"/>
          <w:lang w:val="en-US" w:eastAsia="en-US"/>
        </w:rPr>
        <w:t>F</w:t>
      </w:r>
      <w:r>
        <w:rPr>
          <w:sz w:val="20"/>
        </w:rPr>
        <w:t xml:space="preserve"> И в самом деле, планы движения денег </w:t>
      </w:r>
      <w:r>
        <w:rPr>
          <w:sz w:val="20"/>
          <w:lang w:val="en-US"/>
        </w:rPr>
        <w:t>f</w:t>
      </w:r>
      <w:r>
        <w:rPr>
          <w:sz w:val="20"/>
        </w:rPr>
        <w:t xml:space="preserve">„ </w:t>
      </w:r>
      <w:r>
        <w:rPr>
          <w:sz w:val="20"/>
          <w:lang w:val="en-US"/>
        </w:rPr>
        <w:t>f</w:t>
      </w:r>
      <w:r>
        <w:rPr>
          <w:sz w:val="20"/>
        </w:rPr>
        <w:t xml:space="preserve">-, </w:t>
      </w:r>
      <w:r>
        <w:rPr>
          <w:sz w:val="20"/>
          <w:lang w:val="en-US"/>
        </w:rPr>
        <w:t>L</w:t>
      </w:r>
      <w:r>
        <w:rPr>
          <w:sz w:val="20"/>
        </w:rPr>
        <w:t xml:space="preserve"> и</w:t>
      </w:r>
      <w:r>
        <w:rPr>
          <w:sz w:val="20"/>
          <w:lang w:val="en-US" w:eastAsia="en-US"/>
        </w:rPr>
        <w:t xml:space="preserve"> f,</w:t>
      </w:r>
      <w:r>
        <w:rPr>
          <w:sz w:val="20"/>
        </w:rPr>
        <w:t xml:space="preserve"> связаны (как выяснилось) с реализацией стратегий производства</w:t>
      </w:r>
      <w:r>
        <w:rPr>
          <w:sz w:val="20"/>
          <w:lang w:val="en-US" w:eastAsia="en-US"/>
        </w:rPr>
        <w:t xml:space="preserve"> 2</w:t>
      </w:r>
      <w:r>
        <w:rPr>
          <w:sz w:val="20"/>
        </w:rPr>
        <w:t xml:space="preserve"> и</w:t>
      </w:r>
      <w:r>
        <w:rPr>
          <w:sz w:val="20"/>
          <w:lang w:val="en-US" w:eastAsia="en-US"/>
        </w:rPr>
        <w:t xml:space="preserve"> 4.</w:t>
      </w:r>
      <w:r>
        <w:rPr>
          <w:sz w:val="20"/>
        </w:rPr>
        <w:t xml:space="preserve"> Разнообразие вариантов для</w:t>
      </w:r>
      <w:r>
        <w:rPr>
          <w:sz w:val="20"/>
          <w:lang w:val="en-US" w:eastAsia="en-US"/>
        </w:rPr>
        <w:t xml:space="preserve"> F</w:t>
      </w:r>
      <w:r>
        <w:rPr>
          <w:sz w:val="20"/>
        </w:rPr>
        <w:t xml:space="preserve"> снизилось при этом с</w:t>
      </w:r>
      <w:r>
        <w:rPr>
          <w:sz w:val="20"/>
          <w:lang w:val="en-US" w:eastAsia="en-US"/>
        </w:rPr>
        <w:t xml:space="preserve"> 8</w:t>
      </w:r>
      <w:r>
        <w:rPr>
          <w:sz w:val="20"/>
        </w:rPr>
        <w:t xml:space="preserve"> (3 бита) до</w:t>
      </w:r>
      <w:r>
        <w:rPr>
          <w:sz w:val="20"/>
          <w:lang w:val="en-US" w:eastAsia="en-US"/>
        </w:rPr>
        <w:t xml:space="preserve"> 4 (2</w:t>
      </w:r>
      <w:r>
        <w:rPr>
          <w:sz w:val="20"/>
        </w:rPr>
        <w:t xml:space="preserve"> бита)</w:t>
      </w:r>
      <w:r>
        <w:rPr>
          <w:sz w:val="20"/>
          <w:lang w:val="en-US" w:eastAsia="en-US"/>
        </w:rPr>
        <w:t xml:space="preserve"> —</w:t>
      </w:r>
      <w:r>
        <w:rPr>
          <w:sz w:val="20"/>
        </w:rPr>
        <w:t xml:space="preserve"> еще одно уменьшение неопределенности на</w:t>
      </w:r>
      <w:r>
        <w:rPr>
          <w:sz w:val="20"/>
          <w:lang w:val="en-US" w:eastAsia="en-US"/>
        </w:rPr>
        <w:t xml:space="preserve"> 1 </w:t>
      </w:r>
      <w:r>
        <w:rPr>
          <w:sz w:val="20"/>
        </w:rPr>
        <w:t>бит. Логика заставляет нас рассмотреть влияние всего этого на переменную М. Теперь если нельзя рассчитывать на распространение нашего товара в отдаленных регионах</w:t>
      </w:r>
      <w:r>
        <w:rPr/>
        <w:t xml:space="preserve"> </w:t>
      </w:r>
      <w:r>
        <w:rPr>
          <w:sz w:val="20"/>
        </w:rPr>
        <w:t xml:space="preserve">(d8), то это, без сомнения, означает изменение стратегии сбыта. Конечно, следовало бы оо этом подумать </w:t>
      </w:r>
      <w:r>
        <w:rPr>
          <w:i/>
          <w:sz w:val="20"/>
        </w:rPr>
        <w:t>сразу.</w:t>
      </w:r>
      <w:r>
        <w:rPr>
          <w:sz w:val="20"/>
        </w:rPr>
        <w:t xml:space="preserve"> Если так, то как же следовало бы воспринимать решение об исключении </w:t>
      </w:r>
      <w:r>
        <w:rPr>
          <w:sz w:val="20"/>
          <w:lang w:val="en-US"/>
        </w:rPr>
        <w:t>d</w:t>
      </w:r>
      <w:r>
        <w:rPr>
          <w:sz w:val="20"/>
        </w:rPr>
        <w:t>8 до обсуждения рассмотрения стратегии М? Кто принял это реше</w:t>
        <w:softHyphen/>
        <w:t>ние, да и было ли оно правильным? Это именно те вопросы, которые наш метод уп</w:t>
        <w:softHyphen/>
        <w:t>равления побуждает нас ставить, ставить быстро и без обиняков.</w:t>
      </w:r>
    </w:p>
    <w:p>
      <w:pPr>
        <w:pStyle w:val="Normal"/>
        <w:rPr/>
      </w:pPr>
      <w:r>
        <w:rPr>
          <w:sz w:val="20"/>
        </w:rPr>
        <w:t xml:space="preserve">Допустим такую возможность, что в конце концов полностью возобладает решение </w:t>
      </w:r>
      <w:r>
        <w:rPr>
          <w:sz w:val="20"/>
          <w:lang w:val="en-US"/>
        </w:rPr>
        <w:t>d</w:t>
      </w:r>
      <w:r>
        <w:rPr>
          <w:sz w:val="20"/>
        </w:rPr>
        <w:t xml:space="preserve">8. </w:t>
      </w:r>
      <w:r>
        <w:rPr>
          <w:sz w:val="20"/>
          <w:lang w:val="en-US"/>
        </w:rPr>
        <w:t>To</w:t>
      </w:r>
      <w:r>
        <w:rPr>
          <w:sz w:val="20"/>
        </w:rPr>
        <w:t>гд</w:t>
      </w:r>
      <w:r>
        <w:rPr>
          <w:sz w:val="20"/>
          <w:lang w:val="en-US"/>
        </w:rPr>
        <w:t>a</w:t>
      </w:r>
      <w:r>
        <w:rPr>
          <w:sz w:val="20"/>
        </w:rPr>
        <w:t xml:space="preserve"> большинство рыночных стратегий, в которых столько внимания отводилось проблеме торговли в отдаленных регионах, может стать неуместным. Предположим что пять из них исключаются. Тогда останется три, т. е. неопределенность составит всего</w:t>
      </w:r>
      <w:r>
        <w:rPr>
          <w:sz w:val="20"/>
          <w:lang w:val="en-US" w:eastAsia="en-US"/>
        </w:rPr>
        <w:t xml:space="preserve"> 1</w:t>
      </w:r>
      <w:r>
        <w:rPr>
          <w:sz w:val="20"/>
        </w:rPr>
        <w:t xml:space="preserve"> ,58 бита. Э</w:t>
      </w:r>
      <w:r>
        <w:rPr>
          <w:i/>
          <w:sz w:val="20"/>
        </w:rPr>
        <w:t>то</w:t>
      </w:r>
      <w:r>
        <w:rPr>
          <w:sz w:val="20"/>
        </w:rPr>
        <w:t xml:space="preserve"> говорит о том, что пришло время рассмотреть </w:t>
      </w:r>
      <w:r>
        <w:rPr>
          <w:sz w:val="20"/>
          <w:lang w:val="en-US"/>
        </w:rPr>
        <w:t>R</w:t>
      </w:r>
      <w:r>
        <w:rPr>
          <w:sz w:val="20"/>
        </w:rPr>
        <w:t>. Для этой пере</w:t>
        <w:softHyphen/>
        <w:t>менной, как ни странно, ничего не изменилось. Рассмотрение нашего сценария как выяснилось, никак не влияет на характер нашего товара. В таком случае влияние</w:t>
      </w:r>
      <w:r>
        <w:rPr>
          <w:sz w:val="20"/>
          <w:lang w:val="en-US" w:eastAsia="en-US"/>
        </w:rPr>
        <w:t xml:space="preserve"> R </w:t>
      </w:r>
      <w:r>
        <w:rPr>
          <w:sz w:val="20"/>
        </w:rPr>
        <w:t>на Р и М не вызывает других последствий. Однако маршрут (</w:t>
      </w:r>
      <w:r>
        <w:rPr>
          <w:sz w:val="20"/>
          <w:lang w:val="en-US"/>
        </w:rPr>
        <w:t>D</w:t>
      </w:r>
      <w:r>
        <w:rPr>
          <w:sz w:val="20"/>
        </w:rPr>
        <w:t>*</w:t>
      </w:r>
      <w:r>
        <w:rPr>
          <w:sz w:val="20"/>
          <w:lang w:val="en-US"/>
        </w:rPr>
        <w:t>P</w:t>
      </w:r>
      <w:r>
        <w:rPr>
          <w:sz w:val="20"/>
        </w:rPr>
        <w:t>)*</w:t>
      </w:r>
      <w:r>
        <w:rPr>
          <w:sz w:val="20"/>
          <w:lang w:val="en-US"/>
        </w:rPr>
        <w:t>F</w:t>
      </w:r>
      <w:r>
        <w:rPr>
          <w:sz w:val="20"/>
        </w:rPr>
        <w:t>*</w:t>
      </w:r>
      <w:r>
        <w:rPr>
          <w:sz w:val="20"/>
          <w:lang w:val="en-US"/>
        </w:rPr>
        <w:t>S</w:t>
      </w:r>
      <w:r>
        <w:rPr>
          <w:sz w:val="20"/>
        </w:rPr>
        <w:t xml:space="preserve"> по-прежнему требует рассмотрения. Здесь</w:t>
      </w:r>
      <w:r>
        <w:rPr>
          <w:sz w:val="20"/>
          <w:lang w:val="en-US" w:eastAsia="en-US"/>
        </w:rPr>
        <w:t xml:space="preserve"> S,</w:t>
      </w:r>
      <w:r>
        <w:rPr>
          <w:sz w:val="20"/>
        </w:rPr>
        <w:t xml:space="preserve"> и</w:t>
      </w:r>
      <w:r>
        <w:rPr>
          <w:sz w:val="20"/>
          <w:lang w:val="en-US" w:eastAsia="en-US"/>
        </w:rPr>
        <w:t xml:space="preserve"> S-</w:t>
      </w:r>
      <w:r>
        <w:rPr>
          <w:sz w:val="20"/>
        </w:rPr>
        <w:t xml:space="preserve"> как две кадровые стратегии, зависящие от этой цепочки, теперь отпадают как ненужные (легко догадаться, почему). Тогда неопреде</w:t>
        <w:softHyphen/>
        <w:t>ленность уменьшается еще на</w:t>
      </w:r>
      <w:r>
        <w:rPr>
          <w:sz w:val="20"/>
          <w:lang w:val="en-US" w:eastAsia="en-US"/>
        </w:rPr>
        <w:t xml:space="preserve"> 1</w:t>
      </w:r>
      <w:r>
        <w:rPr>
          <w:sz w:val="20"/>
        </w:rPr>
        <w:t xml:space="preserve"> бит. Но это влияет на </w:t>
      </w:r>
      <w:r>
        <w:rPr>
          <w:sz w:val="20"/>
          <w:lang w:val="en-US"/>
        </w:rPr>
        <w:t>D</w:t>
      </w:r>
      <w:r>
        <w:rPr>
          <w:sz w:val="20"/>
        </w:rPr>
        <w:t>.</w:t>
      </w:r>
    </w:p>
    <w:p>
      <w:pPr>
        <w:pStyle w:val="Normal"/>
        <w:rPr/>
      </w:pPr>
      <w:r>
        <w:rPr>
          <w:sz w:val="20"/>
        </w:rPr>
        <w:t>На первый взгляд цикл полностью завершен. Конечно, мы начали с рассмотрения D.</w:t>
      </w:r>
      <w:r>
        <w:rPr>
          <w:i/>
          <w:sz w:val="20"/>
        </w:rPr>
        <w:t>.</w:t>
      </w:r>
      <w:r>
        <w:rPr>
          <w:sz w:val="20"/>
        </w:rPr>
        <w:t xml:space="preserve"> Это</w:t>
      </w:r>
      <w:r>
        <w:rPr>
          <w:smallCaps/>
          <w:sz w:val="20"/>
        </w:rPr>
        <w:t xml:space="preserve"> </w:t>
      </w:r>
      <w:r>
        <w:rPr>
          <w:sz w:val="20"/>
        </w:rPr>
        <w:t>верно, но мы, в частности, начали с исключения</w:t>
      </w:r>
      <w:r>
        <w:rPr>
          <w:sz w:val="20"/>
          <w:lang w:val="en-US" w:eastAsia="en-US"/>
        </w:rPr>
        <w:t xml:space="preserve"> d8.</w:t>
      </w:r>
      <w:r>
        <w:rPr>
          <w:sz w:val="20"/>
        </w:rPr>
        <w:t xml:space="preserve"> А что будет с </w:t>
      </w:r>
      <w:r>
        <w:rPr>
          <w:sz w:val="20"/>
          <w:lang w:val="en-US"/>
        </w:rPr>
        <w:t>d</w:t>
      </w:r>
      <w:r>
        <w:rPr>
          <w:sz w:val="20"/>
        </w:rPr>
        <w:t xml:space="preserve">2, </w:t>
      </w:r>
      <w:r>
        <w:rPr>
          <w:sz w:val="20"/>
          <w:lang w:val="en-US"/>
        </w:rPr>
        <w:t>d</w:t>
      </w:r>
      <w:r>
        <w:rPr>
          <w:sz w:val="20"/>
        </w:rPr>
        <w:t xml:space="preserve">4 и </w:t>
      </w:r>
      <w:r>
        <w:rPr>
          <w:sz w:val="20"/>
          <w:lang w:val="en-US"/>
        </w:rPr>
        <w:t>d</w:t>
      </w:r>
      <w:r>
        <w:rPr>
          <w:sz w:val="20"/>
        </w:rPr>
        <w:t xml:space="preserve">7 Оказалось (и это весьма правдоподобно), что последовательное исключение пяти стратегий сбыта и двух видов кадровой политики (как следствия отказа от </w:t>
      </w:r>
      <w:r>
        <w:rPr>
          <w:sz w:val="20"/>
          <w:lang w:val="en-US"/>
        </w:rPr>
        <w:t>do</w:t>
      </w:r>
      <w:r>
        <w:rPr>
          <w:sz w:val="20"/>
        </w:rPr>
        <w:t>), действуя на и, приводит к исключению и этих планов сбыта. Последнее, как мы знаем логи</w:t>
        <w:softHyphen/>
        <w:t>чески воздействует на Р и F. К счастью, в данном примере (заметим для самооправда</w:t>
        <w:softHyphen/>
        <w:t>ния) на производственных стратегиях данное воздействие далее не сказывается</w:t>
      </w:r>
      <w:r>
        <w:rPr>
          <w:sz w:val="20"/>
          <w:lang w:val="en-US" w:eastAsia="en-US"/>
        </w:rPr>
        <w:t xml:space="preserve"> —</w:t>
      </w:r>
      <w:r>
        <w:rPr>
          <w:sz w:val="20"/>
        </w:rPr>
        <w:t xml:space="preserve"> хо</w:t>
        <w:softHyphen/>
        <w:t xml:space="preserve">тя, упаси боже, в принципе могло бы сказаться. Но на Р действительно сказывается последовательное сокращение разнообразия </w:t>
      </w:r>
      <w:r>
        <w:rPr>
          <w:sz w:val="20"/>
          <w:lang w:val="en-US"/>
        </w:rPr>
        <w:t>F</w:t>
      </w:r>
      <w:r>
        <w:rPr>
          <w:sz w:val="20"/>
        </w:rPr>
        <w:t xml:space="preserve"> было вначале вызвано отказом от двух производственных стратегий. Теперь же, когда отпали еще три стратегии сбыта поте</w:t>
        <w:softHyphen/>
        <w:t xml:space="preserve">рял смысл и план </w:t>
      </w:r>
      <w:r>
        <w:rPr>
          <w:sz w:val="20"/>
          <w:lang w:val="en-US"/>
        </w:rPr>
        <w:t>f</w:t>
      </w:r>
      <w:r>
        <w:rPr>
          <w:sz w:val="20"/>
        </w:rPr>
        <w:t xml:space="preserve">5, как обслуживающий их нужды. Теперь обратимся к последнему оператору </w:t>
      </w:r>
      <w:r>
        <w:rPr>
          <w:sz w:val="20"/>
          <w:lang w:val="en-US"/>
        </w:rPr>
        <w:t>F</w:t>
      </w:r>
      <w:r>
        <w:rPr>
          <w:i/>
          <w:sz w:val="20"/>
        </w:rPr>
        <w:t>,</w:t>
      </w:r>
      <w:r>
        <w:rPr>
          <w:sz w:val="20"/>
        </w:rPr>
        <w:t xml:space="preserve"> ставшему весьма важной составляющей. Нам вновь предстоит просмот</w:t>
        <w:softHyphen/>
        <w:t>реть все аргументы, начиная с первого появления</w:t>
      </w:r>
      <w:r>
        <w:rPr>
          <w:sz w:val="20"/>
          <w:lang w:val="en-US" w:eastAsia="en-US"/>
        </w:rPr>
        <w:t xml:space="preserve"> F,</w:t>
      </w:r>
      <w:r>
        <w:rPr>
          <w:sz w:val="20"/>
        </w:rPr>
        <w:t xml:space="preserve"> поскольку число разнообразий этих планов теперь снизилось до трех</w:t>
      </w:r>
      <w:r>
        <w:rPr>
          <w:sz w:val="20"/>
          <w:lang w:val="en-US" w:eastAsia="en-US"/>
        </w:rPr>
        <w:t xml:space="preserve"> (1,58</w:t>
      </w:r>
      <w:r>
        <w:rPr>
          <w:sz w:val="20"/>
        </w:rPr>
        <w:t xml:space="preserve"> бит).                       </w:t>
      </w:r>
    </w:p>
    <w:p>
      <w:pPr>
        <w:pStyle w:val="Normal"/>
        <w:rPr/>
      </w:pPr>
      <w:r>
        <w:rPr>
          <w:sz w:val="20"/>
        </w:rPr>
        <w:t>Кто-то сказал, что</w:t>
      </w:r>
      <w:r>
        <w:rPr>
          <w:sz w:val="20"/>
          <w:lang w:val="en-US" w:eastAsia="en-US"/>
        </w:rPr>
        <w:t xml:space="preserve"> d8</w:t>
      </w:r>
      <w:r>
        <w:rPr>
          <w:sz w:val="20"/>
        </w:rPr>
        <w:t xml:space="preserve"> исключается, и с этим все согласились. Неопределенность принятия решения всей цепи решений претерпела уменьшение вследствие незначи</w:t>
        <w:softHyphen/>
        <w:t>тельного уменьшения ее вначале на</w:t>
      </w:r>
      <w:r>
        <w:rPr>
          <w:sz w:val="20"/>
          <w:lang w:val="en-US" w:eastAsia="en-US"/>
        </w:rPr>
        <w:t xml:space="preserve"> 0,2</w:t>
      </w:r>
      <w:r>
        <w:rPr>
          <w:sz w:val="20"/>
        </w:rPr>
        <w:t xml:space="preserve"> бита. Теперь вновь рассмотрим все "поле боя" и определим реальную эффективность этого решения:</w:t>
      </w:r>
    </w:p>
    <w:p>
      <w:pPr>
        <w:pStyle w:val="Normal"/>
        <w:numPr>
          <w:ilvl w:val="0"/>
          <w:numId w:val="0"/>
        </w:numPr>
        <w:spacing w:before="240" w:after="0"/>
        <w:ind w:hanging="0"/>
        <w:jc w:val="center"/>
        <w:outlineLvl w:val="0"/>
        <w:rPr>
          <w:sz w:val="20"/>
        </w:rPr>
      </w:pPr>
      <w:r>
        <w:rPr>
          <w:sz w:val="20"/>
          <w:lang w:val="en-US" w:eastAsia="en-US"/>
        </w:rPr>
        <w:t>D —</w:t>
      </w:r>
      <w:r>
        <w:rPr>
          <w:sz w:val="20"/>
        </w:rPr>
        <w:t xml:space="preserve"> начальная неопределенность</w:t>
      </w:r>
      <w:r>
        <w:rPr>
          <w:sz w:val="20"/>
          <w:lang w:val="en-US" w:eastAsia="en-US"/>
        </w:rPr>
        <w:t xml:space="preserve"> 3</w:t>
      </w:r>
      <w:r>
        <w:rPr>
          <w:sz w:val="20"/>
        </w:rPr>
        <w:t xml:space="preserve"> бита уменьшена до</w:t>
      </w:r>
      <w:r>
        <w:rPr>
          <w:sz w:val="20"/>
          <w:lang w:val="en-US" w:eastAsia="en-US"/>
        </w:rPr>
        <w:t xml:space="preserve"> 2,8</w:t>
      </w:r>
      <w:r>
        <w:rPr>
          <w:sz w:val="20"/>
        </w:rPr>
        <w:t xml:space="preserve"> бит (явно)</w:t>
      </w:r>
      <w:r>
        <w:rPr>
          <w:sz w:val="20"/>
          <w:lang w:val="en-US" w:eastAsia="en-US"/>
        </w:rPr>
        <w:t>;</w:t>
      </w:r>
    </w:p>
    <w:p>
      <w:pPr>
        <w:pStyle w:val="Normal"/>
        <w:spacing w:before="200" w:after="0"/>
        <w:ind w:left="480" w:right="200" w:hanging="0"/>
        <w:jc w:val="left"/>
        <w:rPr/>
      </w:pPr>
      <w:r>
        <w:rPr>
          <w:sz w:val="20"/>
        </w:rPr>
        <w:t>Р</w:t>
      </w:r>
      <w:r>
        <w:rPr>
          <w:sz w:val="20"/>
          <w:lang w:val="en-US" w:eastAsia="en-US"/>
        </w:rPr>
        <w:t xml:space="preserve"> —</w:t>
      </w:r>
      <w:r>
        <w:rPr>
          <w:sz w:val="20"/>
        </w:rPr>
        <w:t xml:space="preserve"> начальная неопределенность</w:t>
      </w:r>
      <w:r>
        <w:rPr>
          <w:sz w:val="20"/>
          <w:lang w:val="en-US" w:eastAsia="en-US"/>
        </w:rPr>
        <w:t xml:space="preserve"> 2</w:t>
      </w:r>
      <w:r>
        <w:rPr>
          <w:sz w:val="20"/>
        </w:rPr>
        <w:t xml:space="preserve"> бита уменьшена до</w:t>
      </w:r>
      <w:r>
        <w:rPr>
          <w:sz w:val="20"/>
          <w:lang w:val="en-US" w:eastAsia="en-US"/>
        </w:rPr>
        <w:t xml:space="preserve"> 1</w:t>
      </w:r>
      <w:r>
        <w:rPr>
          <w:sz w:val="20"/>
        </w:rPr>
        <w:t xml:space="preserve"> бита (после</w:t>
        <w:softHyphen/>
        <w:t>довательно);</w:t>
      </w:r>
    </w:p>
    <w:p>
      <w:pPr>
        <w:pStyle w:val="Normal"/>
        <w:spacing w:before="240" w:after="0"/>
        <w:ind w:left="480" w:right="200" w:hanging="0"/>
        <w:jc w:val="left"/>
        <w:rPr/>
      </w:pPr>
      <w:r>
        <w:rPr>
          <w:sz w:val="20"/>
          <w:lang w:val="en-US"/>
        </w:rPr>
        <w:t>F</w:t>
      </w:r>
      <w:r>
        <w:rPr>
          <w:sz w:val="20"/>
        </w:rPr>
        <w:t xml:space="preserve"> — начальная неопределенность</w:t>
      </w:r>
      <w:r>
        <w:rPr>
          <w:sz w:val="20"/>
          <w:lang w:val="en-US" w:eastAsia="en-US"/>
        </w:rPr>
        <w:t xml:space="preserve"> 3</w:t>
      </w:r>
      <w:r>
        <w:rPr>
          <w:sz w:val="20"/>
        </w:rPr>
        <w:t xml:space="preserve"> бита уменьшена до</w:t>
      </w:r>
      <w:r>
        <w:rPr>
          <w:sz w:val="20"/>
          <w:lang w:val="en-US" w:eastAsia="en-US"/>
        </w:rPr>
        <w:t xml:space="preserve"> 2</w:t>
      </w:r>
      <w:r>
        <w:rPr>
          <w:sz w:val="20"/>
        </w:rPr>
        <w:t xml:space="preserve"> бит (последо</w:t>
        <w:softHyphen/>
        <w:t>вательно);</w:t>
      </w:r>
    </w:p>
    <w:p>
      <w:pPr>
        <w:pStyle w:val="Normal"/>
        <w:spacing w:before="240" w:after="0"/>
        <w:ind w:left="480" w:right="200" w:hanging="0"/>
        <w:jc w:val="left"/>
        <w:rPr>
          <w:sz w:val="20"/>
        </w:rPr>
      </w:pPr>
      <w:r>
        <w:rPr>
          <w:sz w:val="20"/>
        </w:rPr>
        <w:t>М</w:t>
      </w:r>
      <w:r>
        <w:rPr>
          <w:sz w:val="20"/>
          <w:lang w:val="en-US" w:eastAsia="en-US"/>
        </w:rPr>
        <w:t xml:space="preserve"> —</w:t>
      </w:r>
      <w:r>
        <w:rPr>
          <w:sz w:val="20"/>
        </w:rPr>
        <w:t xml:space="preserve"> начальная неопределенность</w:t>
      </w:r>
      <w:r>
        <w:rPr>
          <w:sz w:val="20"/>
          <w:lang w:val="en-US" w:eastAsia="en-US"/>
        </w:rPr>
        <w:t xml:space="preserve"> 3</w:t>
      </w:r>
      <w:r>
        <w:rPr>
          <w:sz w:val="20"/>
        </w:rPr>
        <w:t xml:space="preserve"> бита уменьшена до</w:t>
      </w:r>
      <w:r>
        <w:rPr>
          <w:sz w:val="20"/>
          <w:lang w:val="en-US" w:eastAsia="en-US"/>
        </w:rPr>
        <w:t xml:space="preserve"> 1,58</w:t>
      </w:r>
      <w:r>
        <w:rPr>
          <w:sz w:val="20"/>
        </w:rPr>
        <w:t xml:space="preserve"> бита (по</w:t>
        <w:softHyphen/>
        <w:t>следовательно)</w:t>
      </w:r>
      <w:r>
        <w:rPr>
          <w:sz w:val="20"/>
          <w:lang w:val="en-US" w:eastAsia="en-US"/>
        </w:rPr>
        <w:t xml:space="preserve"> ;</w:t>
      </w:r>
    </w:p>
    <w:p>
      <w:pPr>
        <w:pStyle w:val="Normal"/>
        <w:spacing w:before="200" w:after="0"/>
        <w:ind w:left="440" w:right="200" w:hanging="0"/>
        <w:jc w:val="left"/>
        <w:rPr/>
      </w:pPr>
      <w:r>
        <w:rPr>
          <w:sz w:val="20"/>
          <w:lang w:val="en-US"/>
        </w:rPr>
        <w:t>S</w:t>
      </w:r>
      <w:r>
        <w:rPr>
          <w:sz w:val="20"/>
        </w:rPr>
        <w:t xml:space="preserve"> — начальная неопределенность</w:t>
      </w:r>
      <w:r>
        <w:rPr>
          <w:sz w:val="20"/>
          <w:lang w:val="en-US" w:eastAsia="en-US"/>
        </w:rPr>
        <w:t xml:space="preserve"> 2</w:t>
      </w:r>
      <w:r>
        <w:rPr>
          <w:sz w:val="20"/>
        </w:rPr>
        <w:t xml:space="preserve"> бита уменьшена до</w:t>
      </w:r>
      <w:r>
        <w:rPr>
          <w:sz w:val="20"/>
          <w:lang w:val="en-US" w:eastAsia="en-US"/>
        </w:rPr>
        <w:t xml:space="preserve"> 1</w:t>
      </w:r>
      <w:r>
        <w:rPr>
          <w:sz w:val="20"/>
        </w:rPr>
        <w:t xml:space="preserve"> бита (после</w:t>
        <w:softHyphen/>
        <w:t>довательно);</w:t>
      </w:r>
    </w:p>
    <w:p>
      <w:pPr>
        <w:pStyle w:val="Normal"/>
        <w:spacing w:lineRule="auto" w:line="259" w:before="200" w:after="0"/>
        <w:ind w:left="440" w:right="200" w:hanging="0"/>
        <w:jc w:val="left"/>
        <w:rPr>
          <w:sz w:val="20"/>
        </w:rPr>
      </w:pPr>
      <w:r>
        <w:rPr>
          <w:sz w:val="20"/>
          <w:lang w:val="en-US"/>
        </w:rPr>
        <w:t>D</w:t>
      </w:r>
      <w:r>
        <w:rPr>
          <w:sz w:val="20"/>
        </w:rPr>
        <w:t xml:space="preserve"> — неопределенность после уменьшения до</w:t>
      </w:r>
      <w:r>
        <w:rPr>
          <w:sz w:val="20"/>
          <w:lang w:val="en-US" w:eastAsia="en-US"/>
        </w:rPr>
        <w:t xml:space="preserve"> 2,8</w:t>
      </w:r>
      <w:r>
        <w:rPr>
          <w:sz w:val="20"/>
        </w:rPr>
        <w:t xml:space="preserve"> бит уменьшена до</w:t>
      </w:r>
      <w:r>
        <w:rPr>
          <w:sz w:val="20"/>
          <w:lang w:val="en-US" w:eastAsia="en-US"/>
        </w:rPr>
        <w:t xml:space="preserve"> 2</w:t>
      </w:r>
      <w:r>
        <w:rPr>
          <w:sz w:val="20"/>
        </w:rPr>
        <w:t xml:space="preserve"> бит (рефлексивно)</w:t>
      </w:r>
      <w:r>
        <w:rPr>
          <w:sz w:val="20"/>
          <w:lang w:val="en-US" w:eastAsia="en-US"/>
        </w:rPr>
        <w:t>;</w:t>
      </w:r>
    </w:p>
    <w:p>
      <w:pPr>
        <w:pStyle w:val="Normal"/>
        <w:spacing w:lineRule="auto" w:line="259" w:before="200" w:after="0"/>
        <w:ind w:left="480" w:right="200" w:hanging="0"/>
        <w:jc w:val="left"/>
        <w:rPr/>
      </w:pPr>
      <w:r>
        <w:rPr>
          <w:sz w:val="20"/>
          <w:lang w:val="en-US"/>
        </w:rPr>
        <w:t>F</w:t>
      </w:r>
      <w:r>
        <w:rPr>
          <w:sz w:val="20"/>
        </w:rPr>
        <w:t xml:space="preserve"> — неопределенность после уменьшения на</w:t>
      </w:r>
      <w:r>
        <w:rPr>
          <w:sz w:val="20"/>
          <w:lang w:val="en-US" w:eastAsia="en-US"/>
        </w:rPr>
        <w:t xml:space="preserve"> 2</w:t>
      </w:r>
      <w:r>
        <w:rPr>
          <w:sz w:val="20"/>
        </w:rPr>
        <w:t xml:space="preserve"> бита уменьшена до </w:t>
      </w:r>
      <w:r>
        <w:rPr>
          <w:sz w:val="20"/>
          <w:lang w:val="en-US" w:eastAsia="en-US"/>
        </w:rPr>
        <w:t>1,58</w:t>
      </w:r>
      <w:r>
        <w:rPr>
          <w:sz w:val="20"/>
        </w:rPr>
        <w:t xml:space="preserve"> бита (рефлексивно).</w:t>
      </w:r>
    </w:p>
    <w:p>
      <w:pPr>
        <w:pStyle w:val="Normal"/>
        <w:numPr>
          <w:ilvl w:val="0"/>
          <w:numId w:val="0"/>
        </w:numPr>
        <w:ind w:hanging="0"/>
        <w:jc w:val="right"/>
        <w:outlineLvl w:val="0"/>
        <w:rPr>
          <w:sz w:val="20"/>
        </w:rPr>
      </w:pPr>
      <w:r>
        <w:rPr>
          <w:sz w:val="20"/>
        </w:rPr>
        <w:t xml:space="preserve"> </w:t>
      </w:r>
      <w:r>
        <w:rPr>
          <w:sz w:val="20"/>
        </w:rPr>
        <w:t>Так выглядит последовательность результатов, вызванных самым первым решением</w:t>
      </w:r>
    </w:p>
    <w:p>
      <w:pPr>
        <w:pStyle w:val="Normal"/>
        <w:ind w:left="160" w:hanging="0"/>
        <w:jc w:val="left"/>
        <w:rPr>
          <w:sz w:val="20"/>
        </w:rPr>
      </w:pPr>
      <w:r>
        <w:rPr>
          <w:sz w:val="20"/>
          <w:lang w:val="en-US" w:eastAsia="en-US"/>
        </w:rPr>
        <w:t>-</w:t>
      </w:r>
      <w:r>
        <w:rPr>
          <w:sz w:val="20"/>
        </w:rPr>
        <w:t xml:space="preserve"> исключить</w:t>
      </w:r>
      <w:r>
        <w:rPr>
          <w:sz w:val="20"/>
          <w:lang w:val="en-US" w:eastAsia="en-US"/>
        </w:rPr>
        <w:t xml:space="preserve"> d</w:t>
      </w:r>
      <w:r>
        <w:rPr>
          <w:sz w:val="20"/>
          <w:vertAlign w:val="subscript"/>
          <w:lang w:val="en-US" w:eastAsia="en-US"/>
        </w:rPr>
        <w:t>8</w:t>
      </w:r>
      <w:r>
        <w:rPr>
          <w:sz w:val="20"/>
          <w:lang w:val="en-US" w:eastAsia="en-US"/>
        </w:rPr>
        <w:t>:</w:t>
      </w:r>
    </w:p>
    <w:p>
      <w:pPr>
        <w:pStyle w:val="FR4"/>
        <w:spacing w:lineRule="auto" w:line="240" w:before="0" w:after="120"/>
        <w:ind w:left="1200" w:hanging="0"/>
        <w:jc w:val="left"/>
        <w:rPr>
          <w:sz w:val="20"/>
        </w:rPr>
      </w:pPr>
      <w:r>
        <w:rPr>
          <w:sz w:val="20"/>
        </w:rPr>
      </w:r>
    </w:p>
    <w:tbl>
      <w:tblPr>
        <w:tblW w:w="5800" w:type="dxa"/>
        <w:jc w:val="left"/>
        <w:tblInd w:w="-7" w:type="dxa"/>
        <w:tblLayout w:type="fixed"/>
        <w:tblCellMar>
          <w:top w:w="0" w:type="dxa"/>
          <w:left w:w="40" w:type="dxa"/>
          <w:bottom w:w="0" w:type="dxa"/>
          <w:right w:w="40" w:type="dxa"/>
        </w:tblCellMar>
      </w:tblPr>
      <w:tblGrid>
        <w:gridCol w:w="2040"/>
        <w:gridCol w:w="1560"/>
        <w:gridCol w:w="2200"/>
      </w:tblGrid>
      <w:tr>
        <w:trPr>
          <w:trHeight w:val="420" w:hRule="exact"/>
        </w:trPr>
        <w:tc>
          <w:tcPr>
            <w:tcW w:w="2040" w:type="dxa"/>
            <w:tcBorders>
              <w:top w:val="single" w:sz="6" w:space="0" w:color="000000"/>
              <w:left w:val="single" w:sz="6" w:space="0" w:color="000000"/>
            </w:tcBorders>
          </w:tcPr>
          <w:p>
            <w:pPr>
              <w:pStyle w:val="Normal"/>
              <w:spacing w:before="40" w:after="0"/>
              <w:ind w:hanging="0"/>
              <w:jc w:val="left"/>
              <w:rPr>
                <w:sz w:val="16"/>
              </w:rPr>
            </w:pPr>
            <w:r>
              <w:rPr>
                <w:sz w:val="16"/>
              </w:rPr>
              <w:t>Переменная</w:t>
            </w:r>
          </w:p>
        </w:tc>
        <w:tc>
          <w:tcPr>
            <w:tcW w:w="1560" w:type="dxa"/>
            <w:tcBorders>
              <w:top w:val="single" w:sz="6" w:space="0" w:color="000000"/>
            </w:tcBorders>
          </w:tcPr>
          <w:p>
            <w:pPr>
              <w:pStyle w:val="Normal"/>
              <w:spacing w:before="40" w:after="0"/>
              <w:ind w:hanging="0"/>
              <w:jc w:val="left"/>
              <w:rPr>
                <w:sz w:val="16"/>
              </w:rPr>
            </w:pPr>
            <w:r>
              <w:rPr>
                <w:sz w:val="16"/>
              </w:rPr>
              <w:t>Начальное</w:t>
            </w:r>
          </w:p>
        </w:tc>
        <w:tc>
          <w:tcPr>
            <w:tcW w:w="2200" w:type="dxa"/>
            <w:tcBorders>
              <w:top w:val="single" w:sz="6" w:space="0" w:color="000000"/>
              <w:right w:val="single" w:sz="6" w:space="0" w:color="000000"/>
            </w:tcBorders>
          </w:tcPr>
          <w:p>
            <w:pPr>
              <w:pStyle w:val="Normal"/>
              <w:spacing w:before="40" w:after="0"/>
              <w:ind w:hanging="0"/>
              <w:jc w:val="left"/>
              <w:rPr>
                <w:sz w:val="16"/>
              </w:rPr>
            </w:pPr>
            <w:r>
              <w:rPr>
                <w:sz w:val="16"/>
              </w:rPr>
              <w:t>Результирующие</w:t>
            </w:r>
          </w:p>
        </w:tc>
      </w:tr>
      <w:tr>
        <w:trPr>
          <w:trHeight w:val="240" w:hRule="exact"/>
        </w:trPr>
        <w:tc>
          <w:tcPr>
            <w:tcW w:w="204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60" w:type="dxa"/>
            <w:tcBorders/>
          </w:tcPr>
          <w:p>
            <w:pPr>
              <w:pStyle w:val="Normal"/>
              <w:spacing w:before="20" w:after="0"/>
              <w:ind w:hanging="0"/>
              <w:jc w:val="left"/>
              <w:rPr>
                <w:sz w:val="16"/>
              </w:rPr>
            </w:pPr>
            <w:r>
              <w:rPr>
                <w:sz w:val="16"/>
              </w:rPr>
              <w:t>разнообразие</w:t>
            </w:r>
          </w:p>
        </w:tc>
        <w:tc>
          <w:tcPr>
            <w:tcW w:w="2200" w:type="dxa"/>
            <w:tcBorders>
              <w:right w:val="single" w:sz="6" w:space="0" w:color="000000"/>
            </w:tcBorders>
          </w:tcPr>
          <w:p>
            <w:pPr>
              <w:pStyle w:val="Normal"/>
              <w:spacing w:before="20" w:after="0"/>
              <w:ind w:hanging="0"/>
              <w:jc w:val="left"/>
              <w:rPr>
                <w:sz w:val="16"/>
              </w:rPr>
            </w:pPr>
            <w:r>
              <w:rPr>
                <w:sz w:val="16"/>
              </w:rPr>
              <w:t>разнообразие</w:t>
            </w:r>
          </w:p>
        </w:tc>
      </w:tr>
      <w:tr>
        <w:trPr>
          <w:trHeight w:val="320" w:hRule="exact"/>
        </w:trPr>
        <w:tc>
          <w:tcPr>
            <w:tcW w:w="204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60" w:type="dxa"/>
            <w:tcBorders>
              <w:bottom w:val="single" w:sz="6" w:space="0" w:color="000000"/>
            </w:tcBorders>
          </w:tcPr>
          <w:p>
            <w:pPr>
              <w:pStyle w:val="Normal"/>
              <w:spacing w:before="20" w:after="0"/>
              <w:ind w:hanging="0"/>
              <w:jc w:val="left"/>
              <w:rPr>
                <w:sz w:val="16"/>
              </w:rPr>
            </w:pPr>
            <w:r>
              <w:rPr>
                <w:sz w:val="16"/>
              </w:rPr>
              <w:t>(бит)</w:t>
            </w:r>
          </w:p>
        </w:tc>
        <w:tc>
          <w:tcPr>
            <w:tcW w:w="2200" w:type="dxa"/>
            <w:tcBorders>
              <w:bottom w:val="single" w:sz="6" w:space="0" w:color="000000"/>
              <w:right w:val="single" w:sz="6" w:space="0" w:color="000000"/>
            </w:tcBorders>
          </w:tcPr>
          <w:p>
            <w:pPr>
              <w:pStyle w:val="Normal"/>
              <w:spacing w:before="20" w:after="0"/>
              <w:ind w:hanging="0"/>
              <w:jc w:val="left"/>
              <w:rPr>
                <w:sz w:val="16"/>
              </w:rPr>
            </w:pPr>
            <w:r>
              <w:rPr>
                <w:sz w:val="16"/>
              </w:rPr>
              <w:t>(бит)</w:t>
            </w:r>
          </w:p>
        </w:tc>
      </w:tr>
      <w:tr>
        <w:trPr>
          <w:trHeight w:val="380" w:hRule="exact"/>
        </w:trPr>
        <w:tc>
          <w:tcPr>
            <w:tcW w:w="2040" w:type="dxa"/>
            <w:tcBorders>
              <w:top w:val="single" w:sz="6" w:space="0" w:color="000000"/>
              <w:left w:val="single" w:sz="6" w:space="0" w:color="000000"/>
            </w:tcBorders>
          </w:tcPr>
          <w:p>
            <w:pPr>
              <w:pStyle w:val="Normal"/>
              <w:spacing w:before="20" w:after="0"/>
              <w:ind w:hanging="0"/>
              <w:jc w:val="left"/>
              <w:rPr>
                <w:sz w:val="16"/>
              </w:rPr>
            </w:pPr>
            <w:r>
              <w:rPr>
                <w:sz w:val="16"/>
              </w:rPr>
              <w:t>Р</w:t>
            </w:r>
          </w:p>
        </w:tc>
        <w:tc>
          <w:tcPr>
            <w:tcW w:w="1560" w:type="dxa"/>
            <w:tcBorders>
              <w:top w:val="single" w:sz="6" w:space="0" w:color="000000"/>
            </w:tcBorders>
          </w:tcPr>
          <w:p>
            <w:pPr>
              <w:pStyle w:val="Normal"/>
              <w:spacing w:before="20" w:after="0"/>
              <w:ind w:hanging="0"/>
              <w:jc w:val="left"/>
              <w:rPr>
                <w:sz w:val="16"/>
                <w:lang w:val="en-US" w:eastAsia="en-US"/>
              </w:rPr>
            </w:pPr>
            <w:r>
              <w:rPr>
                <w:sz w:val="16"/>
                <w:lang w:val="en-US" w:eastAsia="en-US"/>
              </w:rPr>
              <w:t>2</w:t>
            </w:r>
          </w:p>
        </w:tc>
        <w:tc>
          <w:tcPr>
            <w:tcW w:w="2200" w:type="dxa"/>
            <w:tcBorders>
              <w:top w:val="single" w:sz="6" w:space="0" w:color="000000"/>
              <w:right w:val="single" w:sz="6" w:space="0" w:color="000000"/>
            </w:tcBorders>
          </w:tcPr>
          <w:p>
            <w:pPr>
              <w:pStyle w:val="Normal"/>
              <w:spacing w:before="20" w:after="0"/>
              <w:ind w:hanging="0"/>
              <w:jc w:val="left"/>
              <w:rPr>
                <w:sz w:val="16"/>
                <w:lang w:val="en-US" w:eastAsia="en-US"/>
              </w:rPr>
            </w:pPr>
            <w:r>
              <w:rPr>
                <w:sz w:val="16"/>
                <w:lang w:val="en-US" w:eastAsia="en-US"/>
              </w:rPr>
              <w:t>1,0</w:t>
            </w:r>
          </w:p>
        </w:tc>
      </w:tr>
      <w:tr>
        <w:trPr>
          <w:trHeight w:val="240" w:hRule="exact"/>
        </w:trPr>
        <w:tc>
          <w:tcPr>
            <w:tcW w:w="2040" w:type="dxa"/>
            <w:tcBorders>
              <w:left w:val="single" w:sz="6" w:space="0" w:color="000000"/>
            </w:tcBorders>
          </w:tcPr>
          <w:p>
            <w:pPr>
              <w:pStyle w:val="Normal"/>
              <w:spacing w:before="20" w:after="0"/>
              <w:ind w:hanging="0"/>
              <w:jc w:val="left"/>
              <w:rPr>
                <w:sz w:val="16"/>
              </w:rPr>
            </w:pPr>
            <w:r>
              <w:rPr>
                <w:sz w:val="16"/>
              </w:rPr>
              <w:t>М</w:t>
            </w:r>
          </w:p>
        </w:tc>
        <w:tc>
          <w:tcPr>
            <w:tcW w:w="1560" w:type="dxa"/>
            <w:tcBorders/>
          </w:tcPr>
          <w:p>
            <w:pPr>
              <w:pStyle w:val="Normal"/>
              <w:spacing w:before="20" w:after="0"/>
              <w:ind w:hanging="0"/>
              <w:jc w:val="left"/>
              <w:rPr>
                <w:sz w:val="16"/>
                <w:lang w:val="en-US" w:eastAsia="en-US"/>
              </w:rPr>
            </w:pPr>
            <w:r>
              <w:rPr>
                <w:sz w:val="16"/>
                <w:lang w:val="en-US" w:eastAsia="en-US"/>
              </w:rPr>
              <w:t>3</w:t>
            </w:r>
          </w:p>
        </w:tc>
        <w:tc>
          <w:tcPr>
            <w:tcW w:w="2200" w:type="dxa"/>
            <w:tcBorders>
              <w:right w:val="single" w:sz="6" w:space="0" w:color="000000"/>
            </w:tcBorders>
          </w:tcPr>
          <w:p>
            <w:pPr>
              <w:pStyle w:val="Normal"/>
              <w:spacing w:before="20" w:after="0"/>
              <w:ind w:hanging="0"/>
              <w:jc w:val="left"/>
              <w:rPr>
                <w:sz w:val="16"/>
                <w:lang w:val="en-US" w:eastAsia="en-US"/>
              </w:rPr>
            </w:pPr>
            <w:r>
              <w:rPr>
                <w:sz w:val="16"/>
                <w:lang w:val="en-US" w:eastAsia="en-US"/>
              </w:rPr>
              <w:t>1,58</w:t>
            </w:r>
          </w:p>
        </w:tc>
      </w:tr>
      <w:tr>
        <w:trPr>
          <w:trHeight w:val="240" w:hRule="exact"/>
        </w:trPr>
        <w:tc>
          <w:tcPr>
            <w:tcW w:w="2040" w:type="dxa"/>
            <w:tcBorders>
              <w:left w:val="single" w:sz="6" w:space="0" w:color="000000"/>
            </w:tcBorders>
          </w:tcPr>
          <w:p>
            <w:pPr>
              <w:pStyle w:val="Normal"/>
              <w:spacing w:before="20" w:after="0"/>
              <w:ind w:hanging="0"/>
              <w:jc w:val="left"/>
              <w:rPr>
                <w:sz w:val="16"/>
                <w:lang w:val="en-US" w:eastAsia="en-US"/>
              </w:rPr>
            </w:pPr>
            <w:r>
              <w:rPr>
                <w:sz w:val="16"/>
                <w:lang w:val="en-US" w:eastAsia="en-US"/>
              </w:rPr>
              <w:t>F</w:t>
            </w:r>
          </w:p>
        </w:tc>
        <w:tc>
          <w:tcPr>
            <w:tcW w:w="1560" w:type="dxa"/>
            <w:tcBorders/>
          </w:tcPr>
          <w:p>
            <w:pPr>
              <w:pStyle w:val="Normal"/>
              <w:spacing w:before="20" w:after="0"/>
              <w:ind w:hanging="0"/>
              <w:jc w:val="left"/>
              <w:rPr>
                <w:lang w:val="en-US"/>
              </w:rPr>
            </w:pPr>
            <w:r>
              <w:rPr>
                <w:sz w:val="16"/>
                <w:lang w:val="en-US" w:eastAsia="en-US"/>
              </w:rPr>
              <w:t>3</w:t>
            </w:r>
          </w:p>
        </w:tc>
        <w:tc>
          <w:tcPr>
            <w:tcW w:w="2200" w:type="dxa"/>
            <w:tcBorders>
              <w:right w:val="single" w:sz="6" w:space="0" w:color="000000"/>
            </w:tcBorders>
          </w:tcPr>
          <w:p>
            <w:pPr>
              <w:pStyle w:val="Normal"/>
              <w:spacing w:before="20" w:after="0"/>
              <w:ind w:hanging="0"/>
              <w:jc w:val="left"/>
              <w:rPr>
                <w:lang w:val="en-US"/>
              </w:rPr>
            </w:pPr>
            <w:r>
              <w:rPr>
                <w:sz w:val="16"/>
                <w:lang w:val="en-US" w:eastAsia="en-US"/>
              </w:rPr>
              <w:t>1,58</w:t>
            </w:r>
          </w:p>
        </w:tc>
      </w:tr>
      <w:tr>
        <w:trPr>
          <w:trHeight w:val="240" w:hRule="exact"/>
        </w:trPr>
        <w:tc>
          <w:tcPr>
            <w:tcW w:w="2040" w:type="dxa"/>
            <w:tcBorders>
              <w:left w:val="single" w:sz="6" w:space="0" w:color="000000"/>
            </w:tcBorders>
          </w:tcPr>
          <w:p>
            <w:pPr>
              <w:pStyle w:val="Normal"/>
              <w:spacing w:before="20" w:after="0"/>
              <w:ind w:hanging="0"/>
              <w:jc w:val="left"/>
              <w:rPr>
                <w:lang w:val="en-US"/>
              </w:rPr>
            </w:pPr>
            <w:r>
              <w:rPr>
                <w:sz w:val="16"/>
                <w:lang w:val="en-US" w:eastAsia="en-US"/>
              </w:rPr>
              <w:t>S</w:t>
            </w:r>
          </w:p>
        </w:tc>
        <w:tc>
          <w:tcPr>
            <w:tcW w:w="1560" w:type="dxa"/>
            <w:tcBorders/>
          </w:tcPr>
          <w:p>
            <w:pPr>
              <w:pStyle w:val="Normal"/>
              <w:spacing w:before="20" w:after="0"/>
              <w:ind w:hanging="0"/>
              <w:jc w:val="left"/>
              <w:rPr>
                <w:lang w:val="en-US"/>
              </w:rPr>
            </w:pPr>
            <w:r>
              <w:rPr>
                <w:sz w:val="16"/>
                <w:lang w:val="en-US" w:eastAsia="en-US"/>
              </w:rPr>
              <w:t>2</w:t>
            </w:r>
          </w:p>
        </w:tc>
        <w:tc>
          <w:tcPr>
            <w:tcW w:w="2200" w:type="dxa"/>
            <w:tcBorders>
              <w:right w:val="single" w:sz="6" w:space="0" w:color="000000"/>
            </w:tcBorders>
          </w:tcPr>
          <w:p>
            <w:pPr>
              <w:pStyle w:val="Normal"/>
              <w:spacing w:before="20" w:after="0"/>
              <w:ind w:hanging="0"/>
              <w:jc w:val="left"/>
              <w:rPr>
                <w:lang w:val="en-US"/>
              </w:rPr>
            </w:pPr>
            <w:r>
              <w:rPr>
                <w:sz w:val="16"/>
                <w:lang w:val="en-US" w:eastAsia="en-US"/>
              </w:rPr>
              <w:t>1,0</w:t>
            </w:r>
          </w:p>
        </w:tc>
      </w:tr>
      <w:tr>
        <w:trPr>
          <w:trHeight w:val="240" w:hRule="exact"/>
        </w:trPr>
        <w:tc>
          <w:tcPr>
            <w:tcW w:w="2040" w:type="dxa"/>
            <w:tcBorders>
              <w:left w:val="single" w:sz="6" w:space="0" w:color="000000"/>
            </w:tcBorders>
          </w:tcPr>
          <w:p>
            <w:pPr>
              <w:pStyle w:val="Normal"/>
              <w:spacing w:before="20" w:after="0"/>
              <w:ind w:hanging="0"/>
              <w:jc w:val="left"/>
              <w:rPr>
                <w:lang w:val="en-US"/>
              </w:rPr>
            </w:pPr>
            <w:r>
              <w:rPr>
                <w:sz w:val="16"/>
                <w:lang w:val="en-US" w:eastAsia="en-US"/>
              </w:rPr>
              <w:t>R</w:t>
            </w:r>
          </w:p>
        </w:tc>
        <w:tc>
          <w:tcPr>
            <w:tcW w:w="1560" w:type="dxa"/>
            <w:tcBorders/>
          </w:tcPr>
          <w:p>
            <w:pPr>
              <w:pStyle w:val="Normal"/>
              <w:spacing w:before="20" w:after="0"/>
              <w:ind w:hanging="0"/>
              <w:jc w:val="left"/>
              <w:rPr>
                <w:lang w:val="en-US"/>
              </w:rPr>
            </w:pPr>
            <w:r>
              <w:rPr>
                <w:sz w:val="16"/>
                <w:lang w:val="en-US" w:eastAsia="en-US"/>
              </w:rPr>
              <w:t>4</w:t>
            </w:r>
          </w:p>
        </w:tc>
        <w:tc>
          <w:tcPr>
            <w:tcW w:w="2200" w:type="dxa"/>
            <w:tcBorders>
              <w:right w:val="single" w:sz="6" w:space="0" w:color="000000"/>
            </w:tcBorders>
          </w:tcPr>
          <w:p>
            <w:pPr>
              <w:pStyle w:val="Normal"/>
              <w:spacing w:before="20" w:after="0"/>
              <w:ind w:hanging="0"/>
              <w:jc w:val="left"/>
              <w:rPr>
                <w:lang w:val="en-US"/>
              </w:rPr>
            </w:pPr>
            <w:r>
              <w:rPr>
                <w:sz w:val="16"/>
                <w:lang w:val="en-US" w:eastAsia="en-US"/>
              </w:rPr>
              <w:t>4,0</w:t>
            </w:r>
          </w:p>
        </w:tc>
      </w:tr>
      <w:tr>
        <w:trPr>
          <w:trHeight w:val="320" w:hRule="exact"/>
        </w:trPr>
        <w:tc>
          <w:tcPr>
            <w:tcW w:w="2040" w:type="dxa"/>
            <w:tcBorders>
              <w:left w:val="single" w:sz="6" w:space="0" w:color="000000"/>
              <w:bottom w:val="single" w:sz="6" w:space="0" w:color="000000"/>
            </w:tcBorders>
          </w:tcPr>
          <w:p>
            <w:pPr>
              <w:pStyle w:val="Normal"/>
              <w:spacing w:before="20" w:after="0"/>
              <w:ind w:hanging="0"/>
              <w:jc w:val="left"/>
              <w:rPr>
                <w:lang w:val="en-US"/>
              </w:rPr>
            </w:pPr>
            <w:r>
              <w:rPr>
                <w:sz w:val="16"/>
                <w:lang w:val="en-US" w:eastAsia="en-US"/>
              </w:rPr>
              <w:t>D</w:t>
            </w:r>
          </w:p>
        </w:tc>
        <w:tc>
          <w:tcPr>
            <w:tcW w:w="1560" w:type="dxa"/>
            <w:tcBorders>
              <w:bottom w:val="single" w:sz="6" w:space="0" w:color="000000"/>
            </w:tcBorders>
          </w:tcPr>
          <w:p>
            <w:pPr>
              <w:pStyle w:val="Normal"/>
              <w:spacing w:before="20" w:after="0"/>
              <w:ind w:hanging="0"/>
              <w:jc w:val="left"/>
              <w:rPr>
                <w:sz w:val="16"/>
                <w:lang w:val="en-US" w:eastAsia="en-US"/>
              </w:rPr>
            </w:pPr>
            <w:r>
              <w:rPr>
                <w:sz w:val="16"/>
                <w:lang w:val="en-US" w:eastAsia="en-US"/>
              </w:rPr>
              <w:t>3</w:t>
            </w:r>
          </w:p>
        </w:tc>
        <w:tc>
          <w:tcPr>
            <w:tcW w:w="2200" w:type="dxa"/>
            <w:tcBorders>
              <w:bottom w:val="single" w:sz="6" w:space="0" w:color="000000"/>
              <w:right w:val="single" w:sz="6" w:space="0" w:color="000000"/>
            </w:tcBorders>
          </w:tcPr>
          <w:p>
            <w:pPr>
              <w:pStyle w:val="Normal"/>
              <w:spacing w:before="20" w:after="0"/>
              <w:ind w:hanging="0"/>
              <w:jc w:val="left"/>
              <w:rPr>
                <w:sz w:val="16"/>
                <w:lang w:val="en-US" w:eastAsia="en-US"/>
              </w:rPr>
            </w:pPr>
            <w:r>
              <w:rPr>
                <w:sz w:val="16"/>
                <w:lang w:val="en-US" w:eastAsia="en-US"/>
              </w:rPr>
              <w:t>2,0</w:t>
            </w:r>
          </w:p>
        </w:tc>
      </w:tr>
      <w:tr>
        <w:trPr>
          <w:trHeight w:val="500" w:hRule="exact"/>
        </w:trPr>
        <w:tc>
          <w:tcPr>
            <w:tcW w:w="2040" w:type="dxa"/>
            <w:tcBorders>
              <w:top w:val="single" w:sz="6" w:space="0" w:color="000000"/>
              <w:left w:val="single" w:sz="6" w:space="0" w:color="000000"/>
              <w:bottom w:val="single" w:sz="6" w:space="0" w:color="000000"/>
            </w:tcBorders>
          </w:tcPr>
          <w:p>
            <w:pPr>
              <w:pStyle w:val="Normal"/>
              <w:spacing w:before="40" w:after="0"/>
              <w:ind w:hanging="0"/>
              <w:jc w:val="left"/>
              <w:rPr>
                <w:sz w:val="16"/>
              </w:rPr>
            </w:pPr>
            <w:r>
              <w:rPr>
                <w:sz w:val="16"/>
              </w:rPr>
              <w:t>Общее разнообразие</w:t>
            </w:r>
          </w:p>
        </w:tc>
        <w:tc>
          <w:tcPr>
            <w:tcW w:w="1560" w:type="dxa"/>
            <w:tcBorders>
              <w:top w:val="single" w:sz="6" w:space="0" w:color="000000"/>
              <w:bottom w:val="single" w:sz="6" w:space="0" w:color="000000"/>
            </w:tcBorders>
          </w:tcPr>
          <w:p>
            <w:pPr>
              <w:pStyle w:val="Normal"/>
              <w:spacing w:before="40" w:after="0"/>
              <w:ind w:hanging="0"/>
              <w:jc w:val="left"/>
              <w:rPr>
                <w:sz w:val="16"/>
                <w:lang w:val="en-US" w:eastAsia="en-US"/>
              </w:rPr>
            </w:pPr>
            <w:r>
              <w:rPr>
                <w:sz w:val="16"/>
                <w:lang w:val="en-US" w:eastAsia="en-US"/>
              </w:rPr>
              <w:t>17</w:t>
            </w:r>
          </w:p>
        </w:tc>
        <w:tc>
          <w:tcPr>
            <w:tcW w:w="2200" w:type="dxa"/>
            <w:tcBorders>
              <w:top w:val="single" w:sz="6" w:space="0" w:color="000000"/>
              <w:bottom w:val="single" w:sz="6" w:space="0" w:color="000000"/>
              <w:right w:val="single" w:sz="6" w:space="0" w:color="000000"/>
            </w:tcBorders>
          </w:tcPr>
          <w:p>
            <w:pPr>
              <w:pStyle w:val="Normal"/>
              <w:spacing w:before="40" w:after="0"/>
              <w:ind w:hanging="0"/>
              <w:jc w:val="left"/>
              <w:rPr/>
            </w:pPr>
            <w:r>
              <w:rPr>
                <w:sz w:val="16"/>
              </w:rPr>
              <w:t>стало</w:t>
            </w:r>
            <w:r>
              <w:rPr>
                <w:sz w:val="16"/>
                <w:lang w:val="en-US" w:eastAsia="en-US"/>
              </w:rPr>
              <w:t xml:space="preserve"> 11,16</w:t>
            </w:r>
          </w:p>
        </w:tc>
      </w:tr>
    </w:tbl>
    <w:p>
      <w:pPr>
        <w:pStyle w:val="Normal"/>
        <w:ind w:hanging="0"/>
        <w:jc w:val="left"/>
        <w:rPr/>
      </w:pPr>
      <w:r>
        <w:rPr/>
      </w:r>
    </w:p>
    <w:p>
      <w:pPr>
        <w:pStyle w:val="Normal"/>
        <w:spacing w:before="60" w:after="0"/>
        <w:ind w:left="40" w:firstLine="220"/>
        <w:rPr>
          <w:sz w:val="20"/>
        </w:rPr>
      </w:pPr>
      <w:r>
        <w:rPr>
          <w:sz w:val="20"/>
        </w:rPr>
        <w:t>Итак, небольшое решение, всего на</w:t>
      </w:r>
      <w:r>
        <w:rPr>
          <w:sz w:val="20"/>
          <w:lang w:val="en-US" w:eastAsia="en-US"/>
        </w:rPr>
        <w:t xml:space="preserve"> 0,2</w:t>
      </w:r>
      <w:r>
        <w:rPr>
          <w:sz w:val="20"/>
        </w:rPr>
        <w:t xml:space="preserve"> бита уменьшающее неопределенность, фак</w:t>
        <w:softHyphen/>
        <w:t>тически снизило ее одним "ударом" на</w:t>
      </w:r>
      <w:r>
        <w:rPr>
          <w:sz w:val="20"/>
          <w:lang w:val="en-US" w:eastAsia="en-US"/>
        </w:rPr>
        <w:t xml:space="preserve"> 5,84</w:t>
      </w:r>
      <w:r>
        <w:rPr>
          <w:sz w:val="20"/>
        </w:rPr>
        <w:t xml:space="preserve"> бита. Число возможных вариантов таким образом сократилось с</w:t>
      </w:r>
      <w:r>
        <w:rPr>
          <w:sz w:val="20"/>
          <w:lang w:val="en-US" w:eastAsia="en-US"/>
        </w:rPr>
        <w:t xml:space="preserve"> 130 000</w:t>
      </w:r>
      <w:r>
        <w:rPr>
          <w:sz w:val="20"/>
        </w:rPr>
        <w:t xml:space="preserve"> до немногим более</w:t>
      </w:r>
      <w:r>
        <w:rPr>
          <w:sz w:val="20"/>
          <w:lang w:val="en-US" w:eastAsia="en-US"/>
        </w:rPr>
        <w:t xml:space="preserve"> 2000.</w:t>
      </w:r>
    </w:p>
    <w:p>
      <w:pPr>
        <w:pStyle w:val="Normal"/>
        <w:ind w:left="40" w:firstLine="220"/>
        <w:rPr/>
      </w:pPr>
      <w:r>
        <w:rPr>
          <w:sz w:val="20"/>
        </w:rPr>
        <w:t>Такова сила мультинода и его многомерной программы. Такой мощью мультинод располагает сам, но он ее не очень-то осознает. По этой причине ему необходимо ру</w:t>
        <w:softHyphen/>
        <w:t>ководство, методика работы. Мы пытаемся здесь объяснить эффективность группового решения (а не изобразить ее)</w:t>
      </w:r>
      <w:r>
        <w:rPr>
          <w:sz w:val="20"/>
          <w:lang w:val="en-US" w:eastAsia="en-US"/>
        </w:rPr>
        <w:t>,</w:t>
      </w:r>
      <w:r>
        <w:rPr>
          <w:sz w:val="20"/>
        </w:rPr>
        <w:t xml:space="preserve"> а также дать средство для подкрепления и расширения значимости получаемых результатов (не узурпируя их). Можно было бы долго ком</w:t>
        <w:softHyphen/>
        <w:t>ментировать мой опыт работы этим методом, но я ограничусь подкреплением ранее приведенных объяснении того, в силу каких альтернативных причин энтропия селек</w:t>
        <w:softHyphen/>
        <w:t>ции может на деле возрасти по ходу длительного процесса принятия решений.</w:t>
      </w:r>
    </w:p>
    <w:p>
      <w:pPr>
        <w:pStyle w:val="Normal"/>
        <w:ind w:left="40" w:firstLine="220"/>
        <w:rPr/>
      </w:pPr>
      <w:r>
        <w:rPr>
          <w:sz w:val="20"/>
        </w:rPr>
        <w:t>Предположим, что жирные точки на рис.</w:t>
      </w:r>
      <w:r>
        <w:rPr>
          <w:sz w:val="20"/>
          <w:lang w:val="en-US" w:eastAsia="en-US"/>
        </w:rPr>
        <w:t xml:space="preserve"> 41</w:t>
      </w:r>
      <w:r>
        <w:rPr>
          <w:sz w:val="20"/>
        </w:rPr>
        <w:t xml:space="preserve"> соответствуют промежуточным реше</w:t>
        <w:softHyphen/>
        <w:t>ниям, принятым в указанное на графике время (уменьшение неопределенности рас</w:t>
        <w:softHyphen/>
        <w:t>считывалось по нашей методике). Тогда, строго говоря, нам следовало бы, представить этот график как гистограмму, в которой неопределенность падала бы в момент приня</w:t>
        <w:softHyphen/>
        <w:t>тия промежуточного решения. Вместо этого здесь приведена гладкая кривая, посколь</w:t>
        <w:softHyphen/>
        <w:t xml:space="preserve">ку она нагляднее демонстрирует ход событий, и, кроме того, частичным оправданием служит то, что мультинод </w:t>
      </w:r>
      <w:r>
        <w:rPr>
          <w:i/>
          <w:sz w:val="20"/>
        </w:rPr>
        <w:t>стремится</w:t>
      </w:r>
      <w:r>
        <w:rPr>
          <w:sz w:val="20"/>
        </w:rPr>
        <w:t xml:space="preserve"> свести решения к единственному.</w:t>
      </w:r>
    </w:p>
    <w:p>
      <w:pPr>
        <w:pStyle w:val="Normal"/>
        <w:ind w:left="40" w:firstLine="220"/>
        <w:rPr/>
      </w:pPr>
      <w:r>
        <w:rPr>
          <w:sz w:val="20"/>
        </w:rPr>
        <w:t>Как видно, все шло хорошо до промежуточного решения</w:t>
      </w:r>
      <w:r>
        <w:rPr>
          <w:sz w:val="20"/>
          <w:lang w:val="en-US" w:eastAsia="en-US"/>
        </w:rPr>
        <w:t xml:space="preserve"> 4,</w:t>
      </w:r>
      <w:r>
        <w:rPr>
          <w:sz w:val="20"/>
        </w:rPr>
        <w:t xml:space="preserve"> принятого в момент времени</w:t>
      </w:r>
      <w:r>
        <w:rPr>
          <w:sz w:val="20"/>
          <w:lang w:val="en-US" w:eastAsia="en-US"/>
        </w:rPr>
        <w:t xml:space="preserve"> 7.</w:t>
      </w:r>
      <w:r>
        <w:rPr>
          <w:sz w:val="20"/>
        </w:rPr>
        <w:t xml:space="preserve"> Но к моменту времени</w:t>
      </w:r>
      <w:r>
        <w:rPr>
          <w:sz w:val="20"/>
          <w:lang w:val="en-US" w:eastAsia="en-US"/>
        </w:rPr>
        <w:t xml:space="preserve"> 8</w:t>
      </w:r>
      <w:r>
        <w:rPr>
          <w:sz w:val="20"/>
        </w:rPr>
        <w:t xml:space="preserve"> неопределенность, ранее сильно уменьшенная, внезапно возросла (возврат в систему принятия решении). Всякий, кто работал по этой методике, конечно, знает, </w:t>
      </w:r>
      <w:r>
        <w:rPr>
          <w:i/>
          <w:sz w:val="20"/>
        </w:rPr>
        <w:t>что</w:t>
      </w:r>
      <w:r>
        <w:rPr>
          <w:sz w:val="20"/>
        </w:rPr>
        <w:t xml:space="preserve"> случилось. Он регистрировал и измерял неопреде</w:t>
        <w:softHyphen/>
        <w:t>ленность и отлично знает, какие ограничения были сняты. Однако, как это ни стран</w:t>
        <w:softHyphen/>
        <w:t xml:space="preserve">но, оказалось далеко не просто понять, </w:t>
      </w:r>
      <w:r>
        <w:rPr>
          <w:i/>
          <w:sz w:val="20"/>
        </w:rPr>
        <w:t>почему</w:t>
      </w:r>
      <w:r>
        <w:rPr>
          <w:sz w:val="20"/>
        </w:rPr>
        <w:t xml:space="preserve"> так произошло. Перед принимающим решение была альтернатива:</w:t>
      </w:r>
      <w:r>
        <w:rPr>
          <w:sz w:val="20"/>
          <w:lang w:val="en-US" w:eastAsia="en-US"/>
        </w:rPr>
        <w:t xml:space="preserve"> 1)</w:t>
      </w:r>
      <w:r>
        <w:rPr>
          <w:sz w:val="20"/>
        </w:rPr>
        <w:t xml:space="preserve"> такое решение не было исполнено и</w:t>
      </w:r>
      <w:r>
        <w:rPr>
          <w:sz w:val="20"/>
          <w:lang w:val="en-US" w:eastAsia="en-US"/>
        </w:rPr>
        <w:t xml:space="preserve"> 2)</w:t>
      </w:r>
      <w:r>
        <w:rPr>
          <w:sz w:val="20"/>
        </w:rPr>
        <w:t xml:space="preserve"> ранее решен</w:t>
        <w:softHyphen/>
        <w:t>ная проблема изменилась.</w:t>
      </w:r>
    </w:p>
    <w:p>
      <w:pPr>
        <w:pStyle w:val="Normal"/>
        <w:ind w:left="40" w:firstLine="220"/>
        <w:rPr/>
      </w:pPr>
      <w:r>
        <w:rPr>
          <w:sz w:val="20"/>
        </w:rPr>
        <w:t>Почему некоторым не удается дать этому правильную интерпретацию? Если реше</w:t>
        <w:softHyphen/>
        <w:t>ние было умышленно, сознательно не реализовано ("мы ошиблись") или если пробле</w:t>
        <w:softHyphen/>
        <w:t>ма была формально изменена ("выступили совершенно новые факторы"), все ясно Однако в реальной жизни мультинод, охватывающий многих людей, может быть далеко не уверен в том, что случилось. Все согласятся с тем, что если была общая дого</w:t>
        <w:softHyphen/>
        <w:t>воренность в отношении промежуточных решений</w:t>
      </w:r>
      <w:r>
        <w:rPr>
          <w:sz w:val="20"/>
          <w:lang w:val="en-US" w:eastAsia="en-US"/>
        </w:rPr>
        <w:t xml:space="preserve"> 2 — 4,</w:t>
      </w:r>
      <w:r>
        <w:rPr>
          <w:sz w:val="20"/>
        </w:rPr>
        <w:t xml:space="preserve"> то не было договоренности обо всех последующих. Если наша методика может успешно показать, что действи</w:t>
        <w:softHyphen/>
        <w:t>тельно произошло, то она, без сомнения, сослужила хорошую службу (хотя сама по себе треоует "рекламы", поскольку мотивировки действия мультинода сложны и противоречивы).</w:t>
      </w:r>
    </w:p>
    <w:p>
      <w:pPr>
        <w:pStyle w:val="Normal"/>
        <w:ind w:left="40" w:firstLine="220"/>
        <w:rPr/>
      </w:pPr>
      <w:r>
        <w:rPr>
          <w:sz w:val="20"/>
        </w:rPr>
        <w:t xml:space="preserve">Но будем все же прагматиками. Что важно для ситуации к моменту времени 8? Это просто то обстоятельство, что конечное решение </w:t>
      </w:r>
      <w:r>
        <w:rPr>
          <w:i/>
          <w:sz w:val="20"/>
        </w:rPr>
        <w:t>(."делать так"),</w:t>
      </w:r>
      <w:r>
        <w:rPr>
          <w:sz w:val="20"/>
        </w:rPr>
        <w:t xml:space="preserve"> которое, как мы в тайне надеялись, будет принято к моменту времени</w:t>
      </w:r>
      <w:r>
        <w:rPr>
          <w:sz w:val="20"/>
          <w:lang w:val="en-US" w:eastAsia="en-US"/>
        </w:rPr>
        <w:t xml:space="preserve"> 12,</w:t>
      </w:r>
      <w:r>
        <w:rPr>
          <w:sz w:val="20"/>
        </w:rPr>
        <w:t xml:space="preserve"> оказалось достижимым зна</w:t>
        <w:softHyphen/>
        <w:t>чительно позже. В этой точке лидер мультинода, ответственный руководитель, должен усиленно добиваться того, что кажется приемлемым, или должен согласится на неиз</w:t>
        <w:softHyphen/>
        <w:t xml:space="preserve">бежную задержку решения, или может </w:t>
      </w:r>
      <w:r>
        <w:rPr>
          <w:i/>
          <w:sz w:val="20"/>
        </w:rPr>
        <w:t>подразделить проблему.</w:t>
      </w:r>
      <w:r>
        <w:rPr>
          <w:sz w:val="20"/>
        </w:rPr>
        <w:t xml:space="preserve"> Третий вариант наи</w:t>
        <w:softHyphen/>
        <w:t>более интересен на практике. Оказывается, большинство бесконечных откладывании со дня на день принятия важных решений происходит не столько от "изменений" проблемы, сколько от степени ее "прояснения (оптимизм) или "затуманивая" (пес</w:t>
        <w:softHyphen/>
        <w:t>симизм), вследствие чего неопределенность стремительно возрастает.</w:t>
      </w:r>
    </w:p>
    <w:p>
      <w:pPr>
        <w:pStyle w:val="Normal"/>
        <w:spacing w:before="320" w:after="0"/>
        <w:ind w:left="280" w:hanging="0"/>
        <w:jc w:val="left"/>
        <w:rPr/>
      </w:pPr>
      <w:r>
        <w:rPr/>
        <w:drawing>
          <wp:inline distT="0" distB="0" distL="0" distR="0">
            <wp:extent cx="3718560" cy="22891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10" t="-16" r="-10" b="-16"/>
                    <a:stretch>
                      <a:fillRect/>
                    </a:stretch>
                  </pic:blipFill>
                  <pic:spPr bwMode="auto">
                    <a:xfrm>
                      <a:off x="0" y="0"/>
                      <a:ext cx="3718560" cy="2289175"/>
                    </a:xfrm>
                    <a:prstGeom prst="rect">
                      <a:avLst/>
                    </a:prstGeom>
                  </pic:spPr>
                </pic:pic>
              </a:graphicData>
            </a:graphic>
          </wp:inline>
        </w:drawing>
      </w:r>
    </w:p>
    <w:p>
      <w:pPr>
        <w:pStyle w:val="Normal"/>
        <w:numPr>
          <w:ilvl w:val="0"/>
          <w:numId w:val="0"/>
        </w:numPr>
        <w:ind w:hanging="0"/>
        <w:jc w:val="center"/>
        <w:outlineLvl w:val="0"/>
        <w:rPr>
          <w:sz w:val="16"/>
        </w:rPr>
      </w:pPr>
      <w:r>
        <w:rPr>
          <w:sz w:val="16"/>
        </w:rPr>
        <w:t>Рис.41</w:t>
      </w:r>
    </w:p>
    <w:p>
      <w:pPr>
        <w:pStyle w:val="Normal"/>
        <w:spacing w:before="120" w:after="0"/>
        <w:ind w:hanging="0"/>
        <w:rPr>
          <w:sz w:val="20"/>
        </w:rPr>
      </w:pPr>
      <w:r>
        <w:rPr>
          <w:sz w:val="20"/>
        </w:rPr>
        <w:t>К несчастью, перед ответственным руководителем открыт и четвертый путь. Ниче</w:t>
        <w:softHyphen/>
        <w:t>го не предпринимать. Принятие решения может тогда затягиваться до бесконечности:</w:t>
      </w:r>
    </w:p>
    <w:p>
      <w:pPr>
        <w:pStyle w:val="Normal"/>
        <w:ind w:hanging="0"/>
        <w:rPr/>
      </w:pPr>
      <w:r>
        <w:rPr/>
        <w:t>при этом всякий раз, когда мы приближаемся к ответу в один бит</w:t>
      </w:r>
      <w:r>
        <w:rPr>
          <w:lang w:val="en-US" w:eastAsia="en-US"/>
        </w:rPr>
        <w:t xml:space="preserve"> —</w:t>
      </w:r>
      <w:r>
        <w:rPr/>
        <w:t xml:space="preserve"> </w:t>
      </w:r>
      <w:r>
        <w:rPr>
          <w:i/>
        </w:rPr>
        <w:t xml:space="preserve">"делать так", </w:t>
      </w:r>
      <w:r>
        <w:rPr/>
        <w:t>неопределенность вновь резко возрастает. У меня есть график с шестью выбросами, последний из них отражает ту же неопределенность (после семи лет работы), что и самый первый. Это означает, что сложившийся в данном случае мультинод не мог подняться до сложности проблемы, перед которой он был поставлен.</w:t>
      </w:r>
    </w:p>
    <w:p>
      <w:pPr>
        <w:pStyle w:val="Normal"/>
        <w:ind w:hanging="0"/>
        <w:rPr>
          <w:sz w:val="28"/>
        </w:rPr>
      </w:pPr>
      <w:r>
        <w:rPr>
          <w:sz w:val="28"/>
        </w:rPr>
      </w:r>
    </w:p>
    <w:p>
      <w:pPr>
        <w:pStyle w:val="Normal"/>
        <w:numPr>
          <w:ilvl w:val="0"/>
          <w:numId w:val="0"/>
        </w:numPr>
        <w:spacing w:lineRule="auto" w:line="319"/>
        <w:ind w:left="160" w:right="3600" w:hanging="0"/>
        <w:jc w:val="left"/>
        <w:outlineLvl w:val="0"/>
        <w:rPr/>
      </w:pPr>
      <w:r>
        <w:rPr>
          <w:sz w:val="28"/>
        </w:rPr>
        <w:t>Глава</w:t>
      </w:r>
      <w:r>
        <w:rPr>
          <w:sz w:val="28"/>
          <w:lang w:val="en-US" w:eastAsia="en-US"/>
        </w:rPr>
        <w:t xml:space="preserve"> 15</w:t>
      </w:r>
    </w:p>
    <w:p>
      <w:pPr>
        <w:pStyle w:val="Normal"/>
        <w:numPr>
          <w:ilvl w:val="0"/>
          <w:numId w:val="0"/>
        </w:numPr>
        <w:spacing w:lineRule="auto" w:line="319"/>
        <w:ind w:left="160" w:right="3600" w:hanging="0"/>
        <w:jc w:val="left"/>
        <w:outlineLvl w:val="0"/>
        <w:rPr>
          <w:b/>
          <w:b/>
          <w:sz w:val="28"/>
        </w:rPr>
      </w:pPr>
      <w:r>
        <w:rPr>
          <w:b/>
          <w:sz w:val="28"/>
        </w:rPr>
        <w:t>Высшее руководство</w:t>
      </w:r>
    </w:p>
    <w:p>
      <w:pPr>
        <w:pStyle w:val="Normal"/>
        <w:spacing w:before="180" w:after="0"/>
        <w:ind w:firstLine="200"/>
        <w:rPr/>
      </w:pPr>
      <w:r>
        <w:rPr/>
        <w:t>Системой</w:t>
      </w:r>
      <w:r>
        <w:rPr>
          <w:lang w:val="en-US" w:eastAsia="en-US"/>
        </w:rPr>
        <w:t xml:space="preserve"> 5</w:t>
      </w:r>
      <w:r>
        <w:rPr/>
        <w:t xml:space="preserve"> завершается иерархия рассматриваемых нами систем. Почему, собственно, мы считаем, что здесь ее "конец"? Во всяком случае мы уже сроднились с идеей, что всякая система входит в ме</w:t>
        <w:softHyphen/>
        <w:t>тасистему более высокого порядка и только она компетентна опреде</w:t>
        <w:softHyphen/>
        <w:t>лять структуру системы нижеследующего порядка. Мы знаем из ма</w:t>
        <w:softHyphen/>
        <w:t>тематической логики (или математики), что формальный язык, в котором мы определяем любую систему, вероятнее всего будет недо</w:t>
        <w:softHyphen/>
        <w:t>статочным: он приводит к неразрешимым положениям, которые мо</w:t>
        <w:softHyphen/>
        <w:t>гут быть разрешены только на метаязыке, принятом в системе высшего порядка. Тогда логически мы окажемся связанными беско</w:t>
        <w:softHyphen/>
        <w:t>нечной регрессией языков и систем, в то время как с точки зрения физиологии и управления мы подошли к необходимому концу.</w:t>
      </w:r>
    </w:p>
    <w:p>
      <w:pPr>
        <w:pStyle w:val="Normal"/>
        <w:ind w:firstLine="200"/>
        <w:rPr/>
      </w:pPr>
      <w:r>
        <w:rPr/>
        <w:t>Во всяком случае так происходит не из-за дефектов теории логи</w:t>
        <w:softHyphen/>
        <w:t>ки, а из-за того, что физиология в целом ограничена пределами ана</w:t>
        <w:softHyphen/>
        <w:t xml:space="preserve">томии. Коль скоро система определена в соответствии с избранной нами классификацией, она должна иметь </w:t>
      </w:r>
      <w:r>
        <w:rPr>
          <w:i/>
        </w:rPr>
        <w:t>конечные</w:t>
      </w:r>
      <w:r>
        <w:rPr>
          <w:i/>
          <w:lang w:val="en-US" w:eastAsia="en-US"/>
        </w:rPr>
        <w:t>:</w:t>
      </w:r>
      <w:r>
        <w:rPr/>
        <w:t xml:space="preserve"> границы, пред</w:t>
        <w:softHyphen/>
        <w:t>писанные ей по определению. Например, если мозг человека опреде</w:t>
        <w:softHyphen/>
        <w:t>лен как некая масса ткани, содержащаяся во внутренней части головы, то конечными границами мозга по необходимости становит</w:t>
        <w:softHyphen/>
        <w:t>ся черепная коробка. Если бы избрали классификацию атомной фи</w:t>
        <w:softHyphen/>
        <w:t>зики для описания мозга, то обнаружили бы, что электрон в мозге никоим образом не ограничен черепом, поскольку сохраняется веро</w:t>
        <w:softHyphen/>
        <w:t>ятность его проявления в любой момент где-то еще в мировом про</w:t>
        <w:softHyphen/>
        <w:t>странстве. Конечные границы системы являются, таким образом ско</w:t>
        <w:softHyphen/>
        <w:t>рее функцией используемой классификации, чем "реальности"</w:t>
      </w:r>
      <w:r>
        <w:rPr>
          <w:lang w:val="en-US" w:eastAsia="en-US"/>
        </w:rPr>
        <w:t xml:space="preserve"> — </w:t>
      </w:r>
      <w:r>
        <w:rPr/>
        <w:t xml:space="preserve">именно по этой причине они всегда логически неудовлетворительны, Мозг и фирма, следовательно должны, </w:t>
      </w:r>
      <w:r>
        <w:rPr>
          <w:i/>
        </w:rPr>
        <w:t>ожидать</w:t>
      </w:r>
      <w:r>
        <w:rPr/>
        <w:t xml:space="preserve"> столкновения с не</w:t>
        <w:softHyphen/>
        <w:t>разрешимой проблемой в точке, где они выходят за рамки метаязы</w:t>
        <w:softHyphen/>
        <w:t>ка, на котором они понятны. Проблема человека и его озабоченность смыслом своего существования во вселенной безусловно относятся к их числу, а планы деятельности фирмы всегда в конечном счете столкнутся с недостаточностью метасистемного руководства. Это ни в коем случае не означает простую невозможность получения содер</w:t>
        <w:softHyphen/>
        <w:t>жательной информации. Это значит, что мы лишены инструмента</w:t>
        <w:softHyphen/>
        <w:t>рия для понимания подобного явления.</w:t>
      </w:r>
    </w:p>
    <w:p>
      <w:pPr>
        <w:pStyle w:val="Normal"/>
        <w:ind w:firstLine="200"/>
        <w:rPr/>
      </w:pPr>
      <w:r>
        <w:rPr/>
        <w:t>Несмотря на все сказанное проблема остается, поскольку мы огра</w:t>
        <w:softHyphen/>
        <w:t>ничены нашими анатомическими возможностями и где-то должны остановиться, но почему мы хотим остановиться именно здесь? От</w:t>
        <w:softHyphen/>
        <w:t>вет был дан в гл.4 при обсуждении эвристических подходов (п.</w:t>
      </w:r>
      <w:r>
        <w:rPr>
          <w:lang w:val="en-US" w:eastAsia="en-US"/>
        </w:rPr>
        <w:t xml:space="preserve"> 11), </w:t>
      </w:r>
      <w:r>
        <w:rPr/>
        <w:t>когда было сказано, что конечным критерием жизнеспособности дол</w:t>
        <w:softHyphen/>
        <w:t>жна быть безусловно способность к выживанию. Это физиологиче</w:t>
        <w:softHyphen/>
        <w:t>ский и экологический критерий, но конечно, никак не логический.</w:t>
      </w:r>
    </w:p>
    <w:p>
      <w:pPr>
        <w:pStyle w:val="Normal"/>
        <w:ind w:firstLine="200"/>
        <w:rPr/>
      </w:pPr>
      <w:r>
        <w:rPr/>
        <w:t xml:space="preserve">Вся эта книга посвящена </w:t>
      </w:r>
      <w:r>
        <w:rPr>
          <w:i/>
        </w:rPr>
        <w:t>жизнеспособным системам.</w:t>
      </w:r>
      <w:r>
        <w:rPr/>
        <w:t xml:space="preserve"> Ясно, что должны быть критерии "независимой" жизнеспособности, хотя в действительности любая система входит в большую систему и никог</w:t>
        <w:softHyphen/>
        <w:t>да не бывает полностью изолированной, полностью автономной или полностью свободной. Поскольку мы признаем существование от</w:t>
        <w:softHyphen/>
        <w:t>дельных объектов, таких как камень, даже в неживом мире по их характерным признакам, то точно так же признаем существование жизнеспособных систем по их признакам и отличаем их от систем, которые их поддерживают или в которые они входят, именно по та</w:t>
        <w:softHyphen/>
        <w:t>ким критериям, как жизнь или смерть.</w:t>
      </w:r>
    </w:p>
    <w:p>
      <w:pPr>
        <w:pStyle w:val="Normal"/>
        <w:ind w:firstLine="200"/>
        <w:rPr/>
      </w:pPr>
      <w:r>
        <w:rPr/>
        <w:t>Когда жизнеспособная системй погибает, ее физическое существо</w:t>
        <w:softHyphen/>
        <w:t>вание продолжается как наблюдаемое взаимодействие со смежными системами. Но она теряет свои отличительные признаки, а именно ее связи как жизнеспособной системы. Именно так можно говорить и о фирме, и о человеке. Когда фирму поглощает крупная организа</w:t>
        <w:softHyphen/>
        <w:t>ция, то вначале держателей ее акций и служащих заверяют, что ее имя и особенности будут сохранены. Ее имя не пропадет</w:t>
      </w:r>
      <w:r>
        <w:rPr>
          <w:lang w:val="en-US" w:eastAsia="en-US"/>
        </w:rPr>
        <w:t xml:space="preserve"> —</w:t>
      </w:r>
      <w:r>
        <w:rPr/>
        <w:t xml:space="preserve"> в конце концов ее добрая репутация стоит денег. Ее руководство будет ею полностью управлять. Но в жизни будет иначе. Репутация большей корпорации ценнее, чем меньшей, так что старое имя фирмы быстро заменяется именем корпорации и чаще всего через несколько лет ис</w:t>
        <w:softHyphen/>
        <w:t>чезает совсем. Что касается правления поглощенной фирмы, то оно вскоре почувствует, что свобода его действий серьезно ограничена. Оно должно перестать быть директоратом и становится группой уп</w:t>
        <w:softHyphen/>
        <w:t>равления. Короче говоря, фирма становится одним из подразделений нового целого</w:t>
      </w:r>
      <w:r>
        <w:rPr>
          <w:lang w:val="en-US" w:eastAsia="en-US"/>
        </w:rPr>
        <w:t xml:space="preserve"> —</w:t>
      </w:r>
      <w:r>
        <w:rPr/>
        <w:t xml:space="preserve"> частью системы</w:t>
      </w:r>
      <w:r>
        <w:rPr>
          <w:lang w:val="en-US" w:eastAsia="en-US"/>
        </w:rPr>
        <w:t xml:space="preserve"> 1.</w:t>
      </w:r>
    </w:p>
    <w:p>
      <w:pPr>
        <w:pStyle w:val="Normal"/>
        <w:ind w:firstLine="200"/>
        <w:rPr/>
      </w:pPr>
      <w:r>
        <w:rPr/>
        <w:t>Несмотря на все это, она, как и другое подразделение корпора</w:t>
        <w:softHyphen/>
        <w:t>ции, должна оставаться жизнеспособной. Отрасль промышленности, к которой принадлежит корпорация как ее элемент, тоже должна ос</w:t>
        <w:softHyphen/>
        <w:t>таваться жизнеспособной. Тогда, чтобы установить крайнюю точку в бесконечной логической регрессии метасистем, достаточно экологи</w:t>
        <w:softHyphen/>
        <w:t>ческого условия ее жизнеспособности, решающего проблему индиви</w:t>
        <w:softHyphen/>
        <w:t xml:space="preserve">дуальности, хотя она и не решает проблему бесконечности метасистем.                         </w:t>
      </w:r>
    </w:p>
    <w:p>
      <w:pPr>
        <w:pStyle w:val="Normal"/>
        <w:rPr/>
      </w:pPr>
      <w:r>
        <w:rPr/>
        <w:t>Возможно, мы не обогатили теорию организации .изучаемых нами систем, будь то мозг или фирма, добавив новые уровни метасистем. Они не требуются для объяснения жизнеспособности. Поэтому рас</w:t>
        <w:softHyphen/>
        <w:t>ширение модели приводит в результате к идентификации подсистем и даже к транссистемам (так можно назвать системы, которые иног</w:t>
        <w:softHyphen/>
        <w:t>да принимают характер более чем одной системы). Это в результате не ведет к идентификации новой метасистемы</w:t>
      </w:r>
      <w:r>
        <w:rPr>
          <w:lang w:val="en-US" w:eastAsia="en-US"/>
        </w:rPr>
        <w:t xml:space="preserve"> —</w:t>
      </w:r>
      <w:r>
        <w:rPr/>
        <w:t xml:space="preserve"> системы</w:t>
      </w:r>
      <w:r>
        <w:rPr>
          <w:lang w:val="en-US" w:eastAsia="en-US"/>
        </w:rPr>
        <w:t xml:space="preserve"> 6.</w:t>
      </w:r>
      <w:r>
        <w:rPr/>
        <w:t xml:space="preserve"> Тогда все жизнеспособные организмы представляются в одинаковой мере уязвимыми в той точке, где кончается логика.</w:t>
      </w:r>
    </w:p>
    <w:p>
      <w:pPr>
        <w:pStyle w:val="Normal"/>
        <w:rPr/>
      </w:pPr>
      <w:r>
        <w:rPr/>
        <w:t>Все это верно. Однако, поскольку мы, люди, обладаем самосозна</w:t>
        <w:softHyphen/>
        <w:t>нием, один выход нам оставлен. Мы можем попытаться отрешиться от нашего сознания и нашей фирмы и посмотреть на самих себя со стороны. Такая операция по отношению к человеку часто называет</w:t>
        <w:softHyphen/>
        <w:t xml:space="preserve">ся исследованием, освидетельствованием совести. И мне приходилось слышать от официальных представителей некоторых корпораций ссылки на "совесть фирмы". Однако я предпочитаю называть такую </w:t>
      </w:r>
      <w:r>
        <w:rPr>
          <w:i/>
        </w:rPr>
        <w:t>способность высшим управлением.</w:t>
      </w:r>
      <w:r>
        <w:rPr/>
        <w:t xml:space="preserve">    </w:t>
      </w:r>
    </w:p>
    <w:p>
      <w:pPr>
        <w:pStyle w:val="Normal"/>
        <w:rPr/>
      </w:pPr>
      <w:r>
        <w:rPr/>
        <w:t>Этот термин был введен в гл.1 по аналогии с тем, что мы назвали "высшей арифметикой". Он ни в коем случае не относится к стар</w:t>
        <w:softHyphen/>
        <w:t>шинству (сравните с выражением "высшее руководство"), из-за чего оказывается довольно неудачным, поскольку звучит так, будто все дело в старшинстве. Однако нет такого принятого или общеупотре</w:t>
        <w:softHyphen/>
        <w:t>бительного термина для этого действительно весьма деликатного по</w:t>
        <w:softHyphen/>
        <w:t>нятия, из-за чего он может быть неверно понят теми, кто не следил за нашими рассуждениями. Мы не можем сказать "метаруководст-во", поскольку в таком случае пришлось бы включать в это понятие все, что мы знаем и поняли об управлении жизнеспособными систе</w:t>
        <w:softHyphen/>
        <w:t>мами, входящими в систему</w:t>
      </w:r>
      <w:r>
        <w:rPr>
          <w:lang w:val="en-US" w:eastAsia="en-US"/>
        </w:rPr>
        <w:t xml:space="preserve"> 5.</w:t>
      </w:r>
      <w:r>
        <w:rPr/>
        <w:t xml:space="preserve"> Но это не метасистемная, а почти в</w:t>
      </w:r>
      <w:r>
        <w:rPr>
          <w:i/>
        </w:rPr>
        <w:t>несистемная</w:t>
      </w:r>
      <w:r>
        <w:rPr/>
        <w:t xml:space="preserve"> деятельность. Если мы не будем осторожны, то это</w:t>
      </w:r>
    </w:p>
    <w:p>
      <w:pPr>
        <w:pStyle w:val="Normal"/>
        <w:ind w:hanging="0"/>
        <w:rPr/>
      </w:pPr>
      <w:r>
        <w:rPr/>
        <w:t xml:space="preserve"> </w:t>
      </w:r>
      <w:r>
        <w:rPr/>
        <w:t>может звучать так, будто мы пытаемся ввести нечто мистическое особенно для тех, кто ведет речь о совести человека.</w:t>
      </w:r>
    </w:p>
    <w:p>
      <w:pPr>
        <w:pStyle w:val="Normal"/>
        <w:rPr/>
      </w:pPr>
      <w:r>
        <w:rPr/>
        <w:t>Управление на наивысшем уровне</w:t>
      </w:r>
      <w:r>
        <w:rPr>
          <w:lang w:val="en-US" w:eastAsia="en-US"/>
        </w:rPr>
        <w:t xml:space="preserve"> —</w:t>
      </w:r>
      <w:r>
        <w:rPr/>
        <w:t xml:space="preserve"> это забота о разработке пла</w:t>
        <w:softHyphen/>
        <w:t>нов и прежде всего забота о жизнеспособности системы. Дело в том, что если, как мы утверждали, жизнеспособность есть критерий ин</w:t>
        <w:softHyphen/>
        <w:t>дивидуальности и организационной структуры, то весьма важно, чтобы все понятие об управлении не нарушало этого принципа. На</w:t>
        <w:softHyphen/>
        <w:t>чало мудрости здесь, как мне представляется, именно в том, чтобы признать индивидуальность. Эта идея возвращает нас ко всем шко</w:t>
        <w:softHyphen/>
        <w:t>лам современного представления об управлении, но я не припоми</w:t>
        <w:softHyphen/>
        <w:t>наю, чтобы управляющие признавали единство этих понятий. При</w:t>
        <w:softHyphen/>
        <w:t>ведем несколько примеров.</w:t>
      </w:r>
    </w:p>
    <w:p>
      <w:pPr>
        <w:pStyle w:val="Normal"/>
        <w:rPr/>
      </w:pPr>
      <w:r>
        <w:rPr/>
        <w:t>Целостность и достоинство отдельной личности многократно под</w:t>
        <w:softHyphen/>
        <w:t>тверждены учеными, изучающими поведение человека, а в послед</w:t>
        <w:softHyphen/>
        <w:t>ние годы и различные организации. Соответственно управляющие встают на путь нового понимания необходимости привлечения к участию в делах организации ее работников, которые ранее счита</w:t>
        <w:softHyphen/>
        <w:t>лись просто служащими или в лучшем случае винтиками в машине. Человек</w:t>
      </w:r>
      <w:r>
        <w:rPr>
          <w:lang w:val="en-US" w:eastAsia="en-US"/>
        </w:rPr>
        <w:t xml:space="preserve"> —</w:t>
      </w:r>
      <w:r>
        <w:rPr/>
        <w:t xml:space="preserve"> это индивидуальность. Человек</w:t>
      </w:r>
      <w:r>
        <w:rPr>
          <w:lang w:val="en-US" w:eastAsia="en-US"/>
        </w:rPr>
        <w:t xml:space="preserve"> —</w:t>
      </w:r>
      <w:r>
        <w:rPr/>
        <w:t xml:space="preserve"> это жизнеспособная система. Во-вторых, посмотрите, каким путем руководители пришли к созданию подотчетных им общих для всей организации центров управления стоимостью и прибылью, возглавляемых подотчетными им руководителями. Идея подотчетности</w:t>
      </w:r>
      <w:r>
        <w:rPr>
          <w:lang w:val="en-US" w:eastAsia="en-US"/>
        </w:rPr>
        <w:t xml:space="preserve"> —</w:t>
      </w:r>
      <w:r>
        <w:rPr/>
        <w:t xml:space="preserve"> важнейшее понятие: эти центры тоже жизнеспособные системы. В-третьих, в наши дни круп</w:t>
        <w:softHyphen/>
        <w:t>нейшие предприятия активно ведут процесс децентрализации. Их важные подразделения тоже жизнеспособные системы. В-четвертых, нельзя не заметить, что по мере того, как предприятия становятся все больше и больше и все сложнее и сложнее, превращаясь в кор</w:t>
        <w:softHyphen/>
        <w:t>порации и конгломераты, они начинают терять "чувство" своей ин</w:t>
        <w:softHyphen/>
        <w:t>дивидуальности. По этой причине в наши дни делается упор на письменное изложение целей предприятия, реорганизацию правле</w:t>
        <w:softHyphen/>
        <w:t>ния, создание экспериментальных подразделений на высшем уровне управления, такого как "отдел президента", и на общее для всего предприятия</w:t>
      </w:r>
      <w:r>
        <w:rPr>
          <w:lang w:val="en-US" w:eastAsia="en-US"/>
        </w:rPr>
        <w:t xml:space="preserve"> —</w:t>
      </w:r>
      <w:r>
        <w:rPr/>
        <w:t xml:space="preserve"> </w:t>
      </w:r>
      <w:r>
        <w:rPr>
          <w:i/>
        </w:rPr>
        <w:t>корпоративное</w:t>
      </w:r>
      <w:r>
        <w:rPr/>
        <w:t xml:space="preserve"> планирование. Все эти процессы возникли как ответ на необходимость восстановить единство и инди</w:t>
        <w:softHyphen/>
        <w:t>видуальность фирмы, поскольку фирма тоже жизнеспособная систе</w:t>
        <w:softHyphen/>
        <w:t>ма.</w:t>
      </w:r>
    </w:p>
    <w:p>
      <w:pPr>
        <w:pStyle w:val="Normal"/>
        <w:rPr/>
      </w:pPr>
      <w:r>
        <w:rPr/>
        <w:t>Если желательно проверить применимость принимаемых ныне об</w:t>
        <w:softHyphen/>
        <w:t>щих тенденций в управлении, то следует посмотреть и на все другие организации. Профсоюзы считают себя также жизнеспособными ор</w:t>
        <w:softHyphen/>
        <w:t>ганизациями, поскольку они стремятся к самосохранению. Многое угрожает сегодня их индивидуальности, что в большинстве своем связано со сменой технологий, и приводит к устареванию первона</w:t>
        <w:softHyphen/>
        <w:t>чально установленных профсоюзом целей. К сожалению, реакция профсоюза на это в целом сводится к утверждению своей индивиду</w:t>
        <w:softHyphen/>
        <w:t>альности в старых рамках, тем самым лишь усиливая угрозу их су</w:t>
        <w:softHyphen/>
        <w:t>ществованию. Это, однако, всего лишь обвинение их в неверной стратегии, истинная цель их выживания остается прежней. Новые государства (как мне кажется) делают ту же ошибку, и в этом слу</w:t>
        <w:softHyphen/>
        <w:t>чае безошибочно видны доказательства их стремления утвердить свою индивидуальность в качестве первейшего условия существова</w:t>
        <w:softHyphen/>
        <w:t>ния. Это ведет к тому, что я называю "авиационным синдромом", в силу которого любая молодая страна считает нужным обзавестись своей государственной авиацией независимо от того, имеет ли это для нее экономический смысл или нет. Такой же феномен, но под другой личиной, можно видеть и у зрелых государств, считающих, что им угрожают. Мы ввязываемся в любые технические проекты, не взирая на их стоимость или необходимость, чтобы подтвердить свою индивидуальность и тем самым показать, что мы действительно существуем. Примерами этому служат высадка человека на Луну Соединенными Штатами и проект "Конкорд" Великобритании и Франции.</w:t>
      </w:r>
    </w:p>
    <w:p>
      <w:pPr>
        <w:pStyle w:val="Normal"/>
        <w:rPr/>
      </w:pPr>
      <w:r>
        <w:rPr/>
        <w:t>Подведем итог. У абстрактной логической проблемы, которую представляет собой бесконечность, неограниченная регрессия мета</w:t>
        <w:softHyphen/>
        <w:t>системы есть экологический ответ, данный природой. Он в индиви</w:t>
        <w:softHyphen/>
        <w:t>дуальности жизнеспособных систем, в</w:t>
      </w:r>
      <w:r>
        <w:rPr>
          <w:b/>
        </w:rPr>
        <w:t xml:space="preserve"> их</w:t>
      </w:r>
      <w:r>
        <w:rPr/>
        <w:t xml:space="preserve"> решимости быть самими собой и выжить. В таком случае мы должны предполагать, что лю</w:t>
        <w:softHyphen/>
        <w:t>бая организация как жизнеспособная система, входящая в нечто бо</w:t>
        <w:softHyphen/>
        <w:t>лее крупное жизнеспособное целое, должна быть организационно ре</w:t>
        <w:softHyphen/>
        <w:t>курсивна. Это справедливо как общее утверждение, хотя ранее оно упоминалось в качестве дополнительного обстоятельства. Во всяком случае, как было показано на рис.27, все изображенные там подраз</w:t>
        <w:softHyphen/>
        <w:t>деления структурно подобны и повторяют целое. Отсюда следует</w:t>
      </w:r>
    </w:p>
    <w:p>
      <w:pPr>
        <w:pStyle w:val="Normal"/>
        <w:ind w:hanging="0"/>
        <w:jc w:val="left"/>
        <w:rPr/>
      </w:pPr>
      <w:r>
        <w:rPr/>
      </w:r>
    </w:p>
    <w:p>
      <w:pPr>
        <w:pStyle w:val="FR4"/>
        <w:numPr>
          <w:ilvl w:val="0"/>
          <w:numId w:val="0"/>
        </w:numPr>
        <w:spacing w:lineRule="auto" w:line="240"/>
        <w:jc w:val="center"/>
        <w:outlineLvl w:val="0"/>
        <w:rPr>
          <w:sz w:val="28"/>
        </w:rPr>
      </w:pPr>
      <w:r>
        <w:rPr>
          <w:sz w:val="28"/>
        </w:rPr>
        <w:t>Теорема о рекурсивных системах</w:t>
      </w:r>
    </w:p>
    <w:p>
      <w:pPr>
        <w:pStyle w:val="Normal"/>
        <w:ind w:hanging="0"/>
        <w:jc w:val="center"/>
        <w:rPr>
          <w:b/>
          <w:b/>
          <w:sz w:val="28"/>
        </w:rPr>
      </w:pPr>
      <w:r>
        <w:rPr>
          <w:b/>
          <w:sz w:val="28"/>
        </w:rPr>
      </w:r>
    </w:p>
    <w:p>
      <w:pPr>
        <w:pStyle w:val="Normal"/>
        <w:ind w:left="920" w:right="200" w:firstLine="220"/>
        <w:jc w:val="center"/>
        <w:rPr>
          <w:sz w:val="28"/>
        </w:rPr>
      </w:pPr>
      <w:r>
        <w:rPr>
          <w:b/>
          <w:sz w:val="28"/>
        </w:rPr>
        <w:t>Если жизнеспособная система содержит в себе жизнеспособную систему, тогда их организационные структуры должны быть рекурсивны.</w:t>
      </w:r>
    </w:p>
    <w:p>
      <w:pPr>
        <w:pStyle w:val="Normal"/>
        <w:spacing w:before="140" w:after="0"/>
        <w:rPr/>
      </w:pPr>
      <w:r>
        <w:rPr/>
        <w:t>Данная теорема окончательно подтверждает справедливость ис</w:t>
        <w:softHyphen/>
        <w:t>пользования на протяжении книги пятиуровневой иерархической мо</w:t>
        <w:softHyphen/>
        <w:t>дели. Если жизнеспособная фирма организована таким образом, то также организованы и все ее жизнеспособные подразделения. Если так организовано подразделение, то также организованы ее жизне-способные более мелкие части, например ее отдельные заводы или фабрики. Если так организован завод, то так же организуются его цеха, а в них участки, основной единицей которых является чело</w:t>
        <w:softHyphen/>
        <w:t>век. Цех, участок и человек</w:t>
      </w:r>
      <w:r>
        <w:rPr>
          <w:lang w:val="en-US" w:eastAsia="en-US"/>
        </w:rPr>
        <w:t xml:space="preserve"> —</w:t>
      </w:r>
      <w:r>
        <w:rPr/>
        <w:t xml:space="preserve"> все организованы рекурсивно, по</w:t>
        <w:softHyphen/>
        <w:t>скольку на этом построена наша модель, и это нужно подчеркнуть прежде всего.</w:t>
      </w:r>
    </w:p>
    <w:p>
      <w:pPr>
        <w:pStyle w:val="Normal"/>
        <w:rPr/>
      </w:pPr>
      <w:r>
        <w:rPr/>
        <w:t>Теория чисел, названная высшей арифметикой, имеет дело скорее со свойствами натуральных чисел, чем с самими числами. Касаясь знаменитой экспонеты, профессор Давенпорт, замечает: "особенно</w:t>
        <w:softHyphen/>
        <w:t>стью высшей арифметики является огромная трудность, с которой часто сталкиваются при попытке доказать простые общие теоремы, которые совершенно естественно вытекают из численных примеров".</w:t>
      </w:r>
    </w:p>
    <w:p>
      <w:pPr>
        <w:pStyle w:val="Normal"/>
        <w:rPr/>
      </w:pPr>
      <w:r>
        <w:rPr>
          <w:i/>
        </w:rPr>
        <w:t>Руководители высших уровней</w:t>
      </w:r>
      <w:r>
        <w:rPr/>
        <w:t xml:space="preserve"> встречаются с теми же проблема</w:t>
        <w:softHyphen/>
        <w:t>ми при доказательстве их собственных общих теорем, одну из кото</w:t>
        <w:softHyphen/>
        <w:t>рых я только что предложил. Это, я полагаю, обусловлено тем, что люди не там ищут путеводную нить, позволяющую создать единую теорию организации. Главное, с чем "разобралась" кибернетика,</w:t>
      </w:r>
      <w:r>
        <w:rPr>
          <w:lang w:val="en-US" w:eastAsia="en-US"/>
        </w:rPr>
        <w:t xml:space="preserve"> — </w:t>
      </w:r>
      <w:r>
        <w:rPr/>
        <w:t>это разнообразие, его создание и его количественный рост, его уве</w:t>
        <w:softHyphen/>
        <w:t>личение и уменьшение, его фильтрация и управление им.</w:t>
      </w:r>
    </w:p>
    <w:p>
      <w:pPr>
        <w:pStyle w:val="Normal"/>
        <w:ind w:left="80" w:firstLine="200"/>
        <w:rPr/>
      </w:pPr>
      <w:r>
        <w:rPr/>
        <w:t>Поэтому разнообразие есть предмет и содержание современной те</w:t>
        <w:softHyphen/>
        <w:t>ории управления в том сложном мире, в котором мы теперь живем, так же как физика вещества была предметом исследования наших предшественников.</w:t>
      </w:r>
    </w:p>
    <w:p>
      <w:pPr>
        <w:pStyle w:val="Normal"/>
        <w:ind w:left="80" w:firstLine="200"/>
        <w:rPr/>
      </w:pPr>
      <w:r>
        <w:rPr/>
        <w:t>Когда мы создаем наши модели и классифицируем наши представ</w:t>
        <w:softHyphen/>
        <w:t>ления на основе разнообразия, мы понимаем, что в конечном счете хочет от нас управляющий независимо от того, что является источ</w:t>
        <w:softHyphen/>
        <w:t>ником разнообразия. Процесс управления всегда был направлен на то,</w:t>
      </w:r>
      <w:r>
        <w:rPr>
          <w:lang w:val="en-US" w:eastAsia="en-US"/>
        </w:rPr>
        <w:t xml:space="preserve"> ч</w:t>
      </w:r>
      <w:r>
        <w:rPr/>
        <w:t>тобы требуемое разнообразие обеспечивало стабилизацию предприятия и его выживание. Оно достигалось либо разработкой мето</w:t>
        <w:softHyphen/>
        <w:t>дов уменьшения разнообразия, с которым столкнулось управление, либо увеличением разнообразия методов управления, либо (чаще всего) и тем, и другим одновременно. В табл.1 перечислены многие из наиболее известных методов достижения этой цели руководителя</w:t>
        <w:softHyphen/>
        <w:t>ми. Как может показаться с первого взгляда, в них мало общего; од</w:t>
        <w:softHyphen/>
        <w:t>ни связаны с кадровыми проблемами, другие с методами финансовой отчетности и т.д., но здесь прослеживается одна общая черта</w:t>
      </w:r>
      <w:r>
        <w:rPr>
          <w:lang w:val="en-US" w:eastAsia="en-US"/>
        </w:rPr>
        <w:t xml:space="preserve"> —</w:t>
      </w:r>
      <w:r>
        <w:rPr/>
        <w:t xml:space="preserve"> не</w:t>
        <w:softHyphen/>
        <w:t>обходимость добиваться требуемого разнообразия.</w:t>
      </w:r>
    </w:p>
    <w:p>
      <w:pPr>
        <w:pStyle w:val="Normal"/>
        <w:ind w:left="80" w:firstLine="200"/>
        <w:rPr/>
      </w:pPr>
      <w:r>
        <w:rPr/>
        <w:t xml:space="preserve">Как говорилось ранее, каждое уменьшение разнообразия ведет </w:t>
      </w:r>
      <w:r>
        <w:rPr>
          <w:i/>
        </w:rPr>
        <w:t>по самому факту</w:t>
      </w:r>
      <w:r>
        <w:rPr/>
        <w:t xml:space="preserve"> к уменьшению потока информации и, следовательно, этим опасно. Но на это приходится идти. Каждое увеличение разно</w:t>
        <w:softHyphen/>
        <w:t>образия увеличивает поток информации и само по себе ведет к не</w:t>
        <w:softHyphen/>
        <w:t>стабильности. С таким риском тоже приходится считаться. Нам сле</w:t>
        <w:softHyphen/>
        <w:t>довало бы лучше знать, что делать и как технически справляться с разнообразием, понимая смысл всех этих методов, имея в виду свя</w:t>
        <w:softHyphen/>
        <w:t>занный с этим риск и прежде всего представление о возможности за</w:t>
        <w:softHyphen/>
        <w:t>мены одного метода другим. Например, если целесообразно, то можно снизить созданную ранее напряженность персонала путем объяснения цели вводимой кадровой политики (при этом разнообра</w:t>
        <w:softHyphen/>
        <w:t>зие возрастет),</w:t>
      </w:r>
      <w:r>
        <w:rPr>
          <w:lang w:val="en-US" w:eastAsia="en-US"/>
        </w:rPr>
        <w:t xml:space="preserve"> —</w:t>
      </w:r>
      <w:r>
        <w:rPr/>
        <w:t xml:space="preserve"> как и вообще избежать перегрузки системы</w:t>
      </w:r>
      <w:r>
        <w:rPr>
          <w:lang w:val="en-US" w:eastAsia="en-US"/>
        </w:rPr>
        <w:t xml:space="preserve"> 5 </w:t>
      </w:r>
      <w:r>
        <w:rPr/>
        <w:t>можно снизив разнообразие где-нибудь еще.</w:t>
      </w:r>
    </w:p>
    <w:p>
      <w:pPr>
        <w:pStyle w:val="Normal"/>
        <w:ind w:left="80" w:firstLine="200"/>
        <w:rPr/>
      </w:pPr>
      <w:r>
        <w:rPr/>
      </w:r>
    </w:p>
    <w:p>
      <w:pPr>
        <w:pStyle w:val="Normal"/>
        <w:numPr>
          <w:ilvl w:val="0"/>
          <w:numId w:val="0"/>
        </w:numPr>
        <w:ind w:left="80" w:firstLine="200"/>
        <w:outlineLvl w:val="0"/>
        <w:rPr/>
      </w:pPr>
      <w:r>
        <w:rPr/>
        <w:t>Таблица 1</w:t>
      </w:r>
    </w:p>
    <w:tbl>
      <w:tblPr>
        <w:tblW w:w="9848" w:type="dxa"/>
        <w:jc w:val="left"/>
        <w:tblInd w:w="-113" w:type="dxa"/>
        <w:tblLayout w:type="fixed"/>
        <w:tblCellMar>
          <w:top w:w="0" w:type="dxa"/>
          <w:left w:w="108" w:type="dxa"/>
          <w:bottom w:w="0" w:type="dxa"/>
          <w:right w:w="108" w:type="dxa"/>
        </w:tblCellMar>
      </w:tblPr>
      <w:tblGrid>
        <w:gridCol w:w="1231"/>
        <w:gridCol w:w="1145"/>
        <w:gridCol w:w="86"/>
        <w:gridCol w:w="1231"/>
        <w:gridCol w:w="101"/>
        <w:gridCol w:w="1130"/>
        <w:gridCol w:w="1138"/>
        <w:gridCol w:w="93"/>
        <w:gridCol w:w="1231"/>
        <w:gridCol w:w="93"/>
        <w:gridCol w:w="1138"/>
        <w:gridCol w:w="1231"/>
      </w:tblGrid>
      <w:tr>
        <w:trPr/>
        <w:tc>
          <w:tcPr>
            <w:tcW w:w="2376" w:type="dxa"/>
            <w:gridSpan w:val="2"/>
            <w:tcBorders>
              <w:top w:val="single" w:sz="4" w:space="0" w:color="000000"/>
              <w:left w:val="single" w:sz="4" w:space="0" w:color="000000"/>
              <w:bottom w:val="single" w:sz="4" w:space="0" w:color="000000"/>
            </w:tcBorders>
          </w:tcPr>
          <w:p>
            <w:pPr>
              <w:pStyle w:val="Normal"/>
              <w:ind w:hanging="0"/>
              <w:jc w:val="center"/>
              <w:rPr>
                <w:sz w:val="14"/>
              </w:rPr>
            </w:pPr>
            <w:r>
              <mc:AlternateContent>
                <mc:Choice Requires="wps">
                  <w:drawing>
                    <wp:anchor behindDoc="0" distT="0" distB="0" distL="114935" distR="114935" simplePos="0" locked="0" layoutInCell="0" allowOverlap="1" relativeHeight="74">
                      <wp:simplePos x="0" y="0"/>
                      <wp:positionH relativeFrom="margin">
                        <wp:posOffset>1534160</wp:posOffset>
                      </wp:positionH>
                      <wp:positionV relativeFrom="paragraph">
                        <wp:posOffset>133350</wp:posOffset>
                      </wp:positionV>
                      <wp:extent cx="721360" cy="0"/>
                      <wp:effectExtent l="0" t="38100" r="635" b="38100"/>
                      <wp:wrapNone/>
                      <wp:docPr id="45"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10.5pt" to="177.55pt,1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878580</wp:posOffset>
                      </wp:positionH>
                      <wp:positionV relativeFrom="paragraph">
                        <wp:posOffset>133350</wp:posOffset>
                      </wp:positionV>
                      <wp:extent cx="721360" cy="0"/>
                      <wp:effectExtent l="0" t="38100" r="0" b="38100"/>
                      <wp:wrapNone/>
                      <wp:docPr id="4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10.5pt" to="362.1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4"/>
              </w:rPr>
              <w:t>Некоторые организационные меры уменьшения разнообразия</w:t>
            </w:r>
          </w:p>
        </w:tc>
        <w:tc>
          <w:tcPr>
            <w:tcW w:w="1418" w:type="dxa"/>
            <w:gridSpan w:val="3"/>
            <w:tcBorders>
              <w:top w:val="single" w:sz="4" w:space="0" w:color="000000"/>
              <w:bottom w:val="single" w:sz="4" w:space="0" w:color="000000"/>
            </w:tcBorders>
          </w:tcPr>
          <w:p>
            <w:pPr>
              <w:pStyle w:val="Normal"/>
              <w:snapToGrid w:val="false"/>
              <w:ind w:hanging="0"/>
              <w:jc w:val="center"/>
              <w:rPr>
                <w:sz w:val="14"/>
              </w:rPr>
            </w:pPr>
            <w:r>
              <w:rPr>
                <w:sz w:val="14"/>
              </w:rPr>
            </w:r>
          </w:p>
        </w:tc>
        <w:tc>
          <w:tcPr>
            <w:tcW w:w="2268" w:type="dxa"/>
            <w:gridSpan w:val="2"/>
            <w:tcBorders>
              <w:top w:val="single" w:sz="4" w:space="0" w:color="000000"/>
              <w:bottom w:val="single" w:sz="4" w:space="0" w:color="000000"/>
            </w:tcBorders>
          </w:tcPr>
          <w:p>
            <w:pPr>
              <w:pStyle w:val="Normal"/>
              <w:ind w:hanging="0"/>
              <w:jc w:val="center"/>
              <w:rPr>
                <w:sz w:val="14"/>
              </w:rPr>
            </w:pPr>
            <w:r>
              <w:rPr>
                <w:sz w:val="14"/>
              </w:rPr>
              <w:t>Необходимое разнообразие</w:t>
            </w:r>
          </w:p>
        </w:tc>
        <w:tc>
          <w:tcPr>
            <w:tcW w:w="1417" w:type="dxa"/>
            <w:gridSpan w:val="3"/>
            <w:tcBorders>
              <w:top w:val="single" w:sz="4" w:space="0" w:color="000000"/>
              <w:bottom w:val="single" w:sz="4" w:space="0" w:color="000000"/>
            </w:tcBorders>
          </w:tcPr>
          <w:p>
            <w:pPr>
              <w:pStyle w:val="Normal"/>
              <w:snapToGrid w:val="false"/>
              <w:ind w:hanging="0"/>
              <w:jc w:val="center"/>
              <w:rPr>
                <w:sz w:val="14"/>
              </w:rPr>
            </w:pPr>
            <w:r>
              <w:rPr>
                <w:sz w:val="14"/>
              </w:rPr>
            </w:r>
          </w:p>
        </w:tc>
        <w:tc>
          <w:tcPr>
            <w:tcW w:w="2369" w:type="dxa"/>
            <w:gridSpan w:val="2"/>
            <w:tcBorders>
              <w:top w:val="single" w:sz="4" w:space="0" w:color="000000"/>
              <w:bottom w:val="single" w:sz="4" w:space="0" w:color="000000"/>
              <w:right w:val="single" w:sz="4" w:space="0" w:color="000000"/>
            </w:tcBorders>
          </w:tcPr>
          <w:p>
            <w:pPr>
              <w:pStyle w:val="Normal"/>
              <w:ind w:hanging="0"/>
              <w:jc w:val="center"/>
              <w:rPr>
                <w:sz w:val="14"/>
              </w:rPr>
            </w:pPr>
            <w:r>
              <w:rPr>
                <w:sz w:val="14"/>
              </w:rPr>
              <w:t>Некоторые организационные меры увеличения разнообразия</w:t>
            </w:r>
          </w:p>
        </w:tc>
      </w:tr>
      <w:tr>
        <w:trPr/>
        <w:tc>
          <w:tcPr>
            <w:tcW w:w="1231" w:type="dxa"/>
            <w:tcBorders>
              <w:left w:val="single" w:sz="4" w:space="0" w:color="000000"/>
              <w:right w:val="single" w:sz="4" w:space="0" w:color="000000"/>
            </w:tcBorders>
          </w:tcPr>
          <w:p>
            <w:pPr>
              <w:pStyle w:val="Normal"/>
              <w:ind w:hanging="0"/>
              <w:jc w:val="center"/>
              <w:rPr>
                <w:sz w:val="20"/>
              </w:rPr>
            </w:pPr>
            <w:r>
              <w:rPr>
                <w:sz w:val="20"/>
              </w:rPr>
              <w:t>классы</w:t>
            </w:r>
          </w:p>
        </w:tc>
        <w:tc>
          <w:tcPr>
            <w:tcW w:w="1231" w:type="dxa"/>
            <w:gridSpan w:val="2"/>
            <w:tcBorders>
              <w:left w:val="single" w:sz="4" w:space="0" w:color="000000"/>
              <w:right w:val="single" w:sz="4" w:space="0" w:color="000000"/>
            </w:tcBorders>
          </w:tcPr>
          <w:p>
            <w:pPr>
              <w:pStyle w:val="Normal"/>
              <w:ind w:hanging="0"/>
              <w:jc w:val="center"/>
              <w:rPr>
                <w:sz w:val="20"/>
              </w:rPr>
            </w:pPr>
            <w:r>
              <w:rPr>
                <w:sz w:val="20"/>
              </w:rPr>
              <w:t>название</w:t>
            </w:r>
          </w:p>
        </w:tc>
        <w:tc>
          <w:tcPr>
            <w:tcW w:w="1231" w:type="dxa"/>
            <w:tcBorders>
              <w:left w:val="single" w:sz="4" w:space="0" w:color="000000"/>
              <w:right w:val="single" w:sz="4" w:space="0" w:color="000000"/>
            </w:tcBorders>
          </w:tcPr>
          <w:p>
            <w:pPr>
              <w:pStyle w:val="Normal"/>
              <w:ind w:hanging="0"/>
              <w:jc w:val="center"/>
              <w:rPr>
                <w:sz w:val="20"/>
              </w:rPr>
            </w:pPr>
            <w:r>
              <w:rPr>
                <w:sz w:val="20"/>
              </w:rPr>
              <w:t>смысл</w:t>
            </w:r>
          </w:p>
        </w:tc>
        <w:tc>
          <w:tcPr>
            <w:tcW w:w="1231" w:type="dxa"/>
            <w:gridSpan w:val="2"/>
            <w:tcBorders>
              <w:left w:val="single" w:sz="4" w:space="0" w:color="000000"/>
              <w:right w:val="single" w:sz="4" w:space="0" w:color="000000"/>
            </w:tcBorders>
          </w:tcPr>
          <w:p>
            <w:pPr>
              <w:pStyle w:val="Normal"/>
              <w:ind w:hanging="0"/>
              <w:jc w:val="center"/>
              <w:rPr>
                <w:sz w:val="20"/>
              </w:rPr>
            </w:pPr>
            <w:r>
              <w:rPr>
                <w:sz w:val="20"/>
              </w:rPr>
              <w:t>опасность</w:t>
            </w:r>
          </w:p>
        </w:tc>
        <w:tc>
          <w:tcPr>
            <w:tcW w:w="1231" w:type="dxa"/>
            <w:gridSpan w:val="2"/>
            <w:tcBorders>
              <w:left w:val="single" w:sz="4" w:space="0" w:color="000000"/>
              <w:right w:val="single" w:sz="4" w:space="0" w:color="000000"/>
            </w:tcBorders>
          </w:tcPr>
          <w:p>
            <w:pPr>
              <w:pStyle w:val="Normal"/>
              <w:ind w:hanging="0"/>
              <w:jc w:val="center"/>
              <w:rPr>
                <w:sz w:val="20"/>
              </w:rPr>
            </w:pPr>
            <w:r>
              <w:rPr>
                <w:sz w:val="20"/>
              </w:rPr>
              <w:t>классы</w:t>
            </w:r>
          </w:p>
        </w:tc>
        <w:tc>
          <w:tcPr>
            <w:tcW w:w="1231" w:type="dxa"/>
            <w:tcBorders>
              <w:left w:val="single" w:sz="4" w:space="0" w:color="000000"/>
              <w:right w:val="single" w:sz="4" w:space="0" w:color="000000"/>
            </w:tcBorders>
          </w:tcPr>
          <w:p>
            <w:pPr>
              <w:pStyle w:val="Normal"/>
              <w:ind w:hanging="0"/>
              <w:jc w:val="center"/>
              <w:rPr>
                <w:sz w:val="20"/>
              </w:rPr>
            </w:pPr>
            <w:r>
              <w:rPr>
                <w:sz w:val="20"/>
              </w:rPr>
              <w:t>название</w:t>
            </w:r>
          </w:p>
        </w:tc>
        <w:tc>
          <w:tcPr>
            <w:tcW w:w="1231" w:type="dxa"/>
            <w:gridSpan w:val="2"/>
            <w:tcBorders>
              <w:left w:val="single" w:sz="4" w:space="0" w:color="000000"/>
              <w:right w:val="single" w:sz="4" w:space="0" w:color="000000"/>
            </w:tcBorders>
          </w:tcPr>
          <w:p>
            <w:pPr>
              <w:pStyle w:val="Normal"/>
              <w:ind w:hanging="0"/>
              <w:jc w:val="center"/>
              <w:rPr>
                <w:sz w:val="20"/>
              </w:rPr>
            </w:pPr>
            <w:r>
              <w:rPr>
                <w:sz w:val="20"/>
              </w:rPr>
              <w:t>смысл</w:t>
            </w:r>
          </w:p>
        </w:tc>
        <w:tc>
          <w:tcPr>
            <w:tcW w:w="1231" w:type="dxa"/>
            <w:tcBorders>
              <w:left w:val="single" w:sz="4" w:space="0" w:color="000000"/>
              <w:right w:val="single" w:sz="4" w:space="0" w:color="000000"/>
            </w:tcBorders>
          </w:tcPr>
          <w:p>
            <w:pPr>
              <w:pStyle w:val="Normal"/>
              <w:ind w:hanging="0"/>
              <w:jc w:val="center"/>
              <w:rPr>
                <w:sz w:val="20"/>
              </w:rPr>
            </w:pPr>
            <w:r>
              <w:rPr>
                <w:sz w:val="20"/>
              </w:rPr>
              <w:t>опасность</w:t>
            </w:r>
          </w:p>
        </w:tc>
      </w:tr>
      <w:tr>
        <w:trPr/>
        <w:tc>
          <w:tcPr>
            <w:tcW w:w="1231" w:type="dxa"/>
            <w:vMerge w:val="restart"/>
            <w:tcBorders>
              <w:top w:val="single" w:sz="4" w:space="0" w:color="000000"/>
              <w:left w:val="single" w:sz="4" w:space="0" w:color="000000"/>
              <w:right w:val="single" w:sz="4" w:space="0" w:color="000000"/>
            </w:tcBorders>
          </w:tcPr>
          <w:p>
            <w:pPr>
              <w:pStyle w:val="Normal"/>
              <w:ind w:hanging="0"/>
              <w:jc w:val="center"/>
              <w:rPr>
                <w:sz w:val="14"/>
              </w:rPr>
            </w:pPr>
            <w:r>
              <w:rPr>
                <w:sz w:val="14"/>
              </w:rPr>
              <w:t>Структурные</w:t>
            </w:r>
          </w:p>
        </w:tc>
        <w:tc>
          <w:tcPr>
            <w:tcW w:w="1231" w:type="dxa"/>
            <w:gridSpan w:val="2"/>
            <w:tcBorders>
              <w:top w:val="single" w:sz="4" w:space="0" w:color="000000"/>
              <w:left w:val="single" w:sz="4" w:space="0" w:color="000000"/>
              <w:right w:val="single" w:sz="4" w:space="0" w:color="000000"/>
            </w:tcBorders>
          </w:tcPr>
          <w:p>
            <w:pPr>
              <w:pStyle w:val="Normal"/>
              <w:ind w:hanging="0"/>
              <w:jc w:val="center"/>
              <w:rPr>
                <w:sz w:val="14"/>
              </w:rPr>
            </w:pPr>
            <w:r>
              <w:rPr>
                <w:sz w:val="14"/>
              </w:rPr>
              <w:t>Разукрупнение</w:t>
            </w:r>
          </w:p>
        </w:tc>
        <w:tc>
          <w:tcPr>
            <w:tcW w:w="1231" w:type="dxa"/>
            <w:tcBorders>
              <w:top w:val="single" w:sz="4" w:space="0" w:color="000000"/>
              <w:left w:val="single" w:sz="4" w:space="0" w:color="000000"/>
              <w:right w:val="single" w:sz="4" w:space="0" w:color="000000"/>
            </w:tcBorders>
          </w:tcPr>
          <w:p>
            <w:pPr>
              <w:pStyle w:val="Normal"/>
              <w:ind w:hanging="0"/>
              <w:jc w:val="center"/>
              <w:rPr>
                <w:sz w:val="14"/>
              </w:rPr>
            </w:pPr>
            <w:r>
              <w:rPr>
                <w:sz w:val="16"/>
              </w:rPr>
              <w:t>По производителям или по видам продукции</w:t>
            </w:r>
          </w:p>
        </w:tc>
        <w:tc>
          <w:tcPr>
            <w:tcW w:w="1231" w:type="dxa"/>
            <w:gridSpan w:val="2"/>
            <w:tcBorders>
              <w:top w:val="single" w:sz="4" w:space="0" w:color="000000"/>
              <w:left w:val="single" w:sz="4" w:space="0" w:color="000000"/>
              <w:right w:val="single" w:sz="4" w:space="0" w:color="000000"/>
            </w:tcBorders>
          </w:tcPr>
          <w:p>
            <w:pPr>
              <w:pStyle w:val="Normal"/>
              <w:ind w:hanging="0"/>
              <w:jc w:val="center"/>
              <w:rPr>
                <w:sz w:val="14"/>
              </w:rPr>
            </w:pPr>
            <w:r>
              <w:rPr>
                <w:sz w:val="16"/>
              </w:rPr>
              <w:t>Потеря синсргизма корпорации?</w:t>
            </w:r>
          </w:p>
        </w:tc>
        <w:tc>
          <w:tcPr>
            <w:tcW w:w="1231" w:type="dxa"/>
            <w:gridSpan w:val="2"/>
            <w:vMerge w:val="restart"/>
            <w:tcBorders>
              <w:top w:val="single" w:sz="4" w:space="0" w:color="000000"/>
              <w:left w:val="single" w:sz="4" w:space="0" w:color="000000"/>
              <w:right w:val="single" w:sz="4" w:space="0" w:color="000000"/>
            </w:tcBorders>
          </w:tcPr>
          <w:p>
            <w:pPr>
              <w:pStyle w:val="Normal"/>
              <w:ind w:hanging="0"/>
              <w:jc w:val="center"/>
              <w:rPr>
                <w:sz w:val="14"/>
              </w:rPr>
            </w:pPr>
            <w:r>
              <w:rPr>
                <w:sz w:val="14"/>
              </w:rPr>
              <w:t>Структурные</w:t>
            </w:r>
          </w:p>
        </w:tc>
        <w:tc>
          <w:tcPr>
            <w:tcW w:w="1231" w:type="dxa"/>
            <w:tcBorders>
              <w:top w:val="single" w:sz="4" w:space="0" w:color="000000"/>
              <w:left w:val="single" w:sz="4" w:space="0" w:color="000000"/>
              <w:right w:val="single" w:sz="4" w:space="0" w:color="000000"/>
            </w:tcBorders>
          </w:tcPr>
          <w:p>
            <w:pPr>
              <w:pStyle w:val="Normal"/>
              <w:spacing w:before="40" w:after="0"/>
              <w:ind w:hanging="0"/>
              <w:jc w:val="center"/>
              <w:rPr>
                <w:sz w:val="16"/>
              </w:rPr>
            </w:pPr>
            <w:r>
              <w:rPr>
                <w:sz w:val="16"/>
              </w:rPr>
              <w:t>Объединенная работа групп</w:t>
            </w:r>
          </w:p>
        </w:tc>
        <w:tc>
          <w:tcPr>
            <w:tcW w:w="1231" w:type="dxa"/>
            <w:gridSpan w:val="2"/>
            <w:tcBorders>
              <w:top w:val="single" w:sz="4" w:space="0" w:color="000000"/>
              <w:left w:val="single" w:sz="4" w:space="0" w:color="000000"/>
              <w:right w:val="single" w:sz="4" w:space="0" w:color="000000"/>
            </w:tcBorders>
          </w:tcPr>
          <w:p>
            <w:pPr>
              <w:pStyle w:val="Normal"/>
              <w:spacing w:before="40" w:after="0"/>
              <w:ind w:hanging="0"/>
              <w:jc w:val="center"/>
              <w:rPr>
                <w:sz w:val="16"/>
              </w:rPr>
            </w:pPr>
            <w:r>
              <w:rPr>
                <w:sz w:val="16"/>
              </w:rPr>
              <w:t>Обмен знаниями, опытом</w:t>
            </w:r>
          </w:p>
        </w:tc>
        <w:tc>
          <w:tcPr>
            <w:tcW w:w="1231" w:type="dxa"/>
            <w:tcBorders>
              <w:top w:val="single" w:sz="4" w:space="0" w:color="000000"/>
              <w:left w:val="single" w:sz="4" w:space="0" w:color="000000"/>
              <w:right w:val="single" w:sz="4" w:space="0" w:color="000000"/>
            </w:tcBorders>
          </w:tcPr>
          <w:p>
            <w:pPr>
              <w:pStyle w:val="Normal"/>
              <w:spacing w:before="40" w:after="0"/>
              <w:ind w:hanging="0"/>
              <w:jc w:val="center"/>
              <w:rPr>
                <w:sz w:val="16"/>
              </w:rPr>
            </w:pPr>
            <w:r>
              <w:rPr>
                <w:sz w:val="16"/>
              </w:rPr>
              <w:t>Ухудшение отчетности?</w:t>
            </w:r>
          </w:p>
        </w:tc>
      </w:tr>
      <w:tr>
        <w:trPr/>
        <w:tc>
          <w:tcPr>
            <w:tcW w:w="1231" w:type="dxa"/>
            <w:vMerge w:val="continue"/>
            <w:tcBorders>
              <w:top w:val="single" w:sz="4" w:space="0" w:color="000000"/>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right w:val="single" w:sz="4" w:space="0" w:color="000000"/>
            </w:tcBorders>
          </w:tcPr>
          <w:p>
            <w:pPr>
              <w:pStyle w:val="Normal"/>
              <w:ind w:hanging="0"/>
              <w:jc w:val="center"/>
              <w:rPr>
                <w:sz w:val="14"/>
              </w:rPr>
            </w:pPr>
            <w:r>
              <w:rPr>
                <w:sz w:val="14"/>
              </w:rPr>
              <w:t>Специализация</w:t>
            </w:r>
          </w:p>
        </w:tc>
        <w:tc>
          <w:tcPr>
            <w:tcW w:w="1231" w:type="dxa"/>
            <w:tcBorders>
              <w:left w:val="single" w:sz="4" w:space="0" w:color="000000"/>
              <w:right w:val="single" w:sz="4" w:space="0" w:color="000000"/>
            </w:tcBorders>
          </w:tcPr>
          <w:p>
            <w:pPr>
              <w:pStyle w:val="Normal"/>
              <w:ind w:hanging="0"/>
              <w:jc w:val="center"/>
              <w:rPr>
                <w:sz w:val="14"/>
              </w:rPr>
            </w:pPr>
            <w:r>
              <w:rPr>
                <w:sz w:val="16"/>
              </w:rPr>
              <w:t>По расположению рынка</w:t>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Потеря синергизма рынка?</w:t>
            </w:r>
          </w:p>
        </w:tc>
        <w:tc>
          <w:tcPr>
            <w:tcW w:w="1231"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z w:val="14"/>
              </w:rPr>
            </w:pPr>
            <w:r>
              <w:rPr>
                <w:sz w:val="14"/>
              </w:rPr>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Работа через верных помощ</w:t>
              <w:softHyphen/>
              <w:t>ников</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Усиление власти начальника</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Распространение его недостатков?</w:t>
            </w:r>
          </w:p>
        </w:tc>
      </w:tr>
      <w:tr>
        <w:trPr/>
        <w:tc>
          <w:tcPr>
            <w:tcW w:w="1231" w:type="dxa"/>
            <w:vMerge w:val="continue"/>
            <w:tcBorders>
              <w:top w:val="single" w:sz="4" w:space="0" w:color="000000"/>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right w:val="single" w:sz="4" w:space="0" w:color="000000"/>
            </w:tcBorders>
          </w:tcPr>
          <w:p>
            <w:pPr>
              <w:pStyle w:val="Normal"/>
              <w:ind w:hanging="0"/>
              <w:jc w:val="center"/>
              <w:rPr>
                <w:sz w:val="14"/>
              </w:rPr>
            </w:pPr>
            <w:r>
              <w:rPr>
                <w:sz w:val="14"/>
              </w:rPr>
              <w:t>Функционали-зация</w:t>
            </w:r>
          </w:p>
        </w:tc>
        <w:tc>
          <w:tcPr>
            <w:tcW w:w="1231" w:type="dxa"/>
            <w:tcBorders>
              <w:left w:val="single" w:sz="4" w:space="0" w:color="000000"/>
              <w:right w:val="single" w:sz="4" w:space="0" w:color="000000"/>
            </w:tcBorders>
          </w:tcPr>
          <w:p>
            <w:pPr>
              <w:pStyle w:val="Normal"/>
              <w:ind w:hanging="0"/>
              <w:jc w:val="center"/>
              <w:rPr>
                <w:sz w:val="14"/>
              </w:rPr>
            </w:pPr>
            <w:r>
              <w:rPr>
                <w:sz w:val="16"/>
              </w:rPr>
              <w:t>По профессии или услуге</w:t>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Снижение исполь</w:t>
              <w:softHyphen/>
              <w:t>зования оборудования?</w:t>
            </w:r>
          </w:p>
        </w:tc>
        <w:tc>
          <w:tcPr>
            <w:tcW w:w="1231"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z w:val="14"/>
              </w:rPr>
            </w:pPr>
            <w:r>
              <w:rPr>
                <w:sz w:val="14"/>
              </w:rPr>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Расширение ассортимента</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Приобретение другой фирмы. Создание новых областей предприни</w:t>
              <w:softHyphen/>
              <w:t>мательства</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Перенапряжение руководителя? Старая технология?</w:t>
            </w:r>
          </w:p>
        </w:tc>
      </w:tr>
      <w:tr>
        <w:trPr/>
        <w:tc>
          <w:tcPr>
            <w:tcW w:w="1231" w:type="dxa"/>
            <w:vMerge w:val="continue"/>
            <w:tcBorders>
              <w:top w:val="single" w:sz="4" w:space="0" w:color="000000"/>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Передача пол</w:t>
              <w:softHyphen/>
              <w:t>номочий вниз</w:t>
            </w:r>
          </w:p>
        </w:tc>
        <w:tc>
          <w:tcPr>
            <w:tcW w:w="1231" w:type="dxa"/>
            <w:tcBorders>
              <w:left w:val="single" w:sz="4" w:space="0" w:color="000000"/>
              <w:right w:val="single" w:sz="4" w:space="0" w:color="000000"/>
            </w:tcBorders>
          </w:tcPr>
          <w:p>
            <w:pPr>
              <w:pStyle w:val="Normal"/>
              <w:ind w:hanging="0"/>
              <w:jc w:val="center"/>
              <w:rPr>
                <w:sz w:val="14"/>
              </w:rPr>
            </w:pPr>
            <w:r>
              <w:rPr>
                <w:sz w:val="16"/>
              </w:rPr>
              <w:t>Увеличение времени высше</w:t>
              <w:softHyphen/>
              <w:t>му руководству</w:t>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Симптом уклонения от ответственности?</w:t>
            </w:r>
          </w:p>
        </w:tc>
        <w:tc>
          <w:tcPr>
            <w:tcW w:w="1231"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z w:val="14"/>
              </w:rPr>
            </w:pPr>
            <w:r>
              <w:rPr>
                <w:sz w:val="14"/>
              </w:rPr>
            </w:r>
          </w:p>
        </w:tc>
        <w:tc>
          <w:tcPr>
            <w:tcW w:w="1231" w:type="dxa"/>
            <w:vMerge w:val="restart"/>
            <w:tcBorders>
              <w:left w:val="single" w:sz="4" w:space="0" w:color="000000"/>
              <w:right w:val="single" w:sz="4" w:space="0" w:color="000000"/>
            </w:tcBorders>
          </w:tcPr>
          <w:p>
            <w:pPr>
              <w:pStyle w:val="Normal"/>
              <w:spacing w:before="40" w:after="0"/>
              <w:ind w:hanging="0"/>
              <w:jc w:val="center"/>
              <w:rPr>
                <w:sz w:val="16"/>
              </w:rPr>
            </w:pPr>
            <w:r>
              <w:rPr>
                <w:sz w:val="16"/>
              </w:rPr>
              <w:t>Реорганизация</w:t>
            </w:r>
          </w:p>
        </w:tc>
        <w:tc>
          <w:tcPr>
            <w:tcW w:w="1231" w:type="dxa"/>
            <w:gridSpan w:val="2"/>
            <w:vMerge w:val="restart"/>
            <w:tcBorders>
              <w:left w:val="single" w:sz="4" w:space="0" w:color="000000"/>
              <w:right w:val="single" w:sz="4" w:space="0" w:color="000000"/>
            </w:tcBorders>
          </w:tcPr>
          <w:p>
            <w:pPr>
              <w:pStyle w:val="Normal"/>
              <w:spacing w:before="40" w:after="0"/>
              <w:ind w:hanging="0"/>
              <w:jc w:val="center"/>
              <w:rPr>
                <w:sz w:val="16"/>
              </w:rPr>
            </w:pPr>
            <w:r>
              <w:rPr>
                <w:sz w:val="16"/>
              </w:rPr>
              <w:t>Увеличение жизненного опыта всех</w:t>
            </w:r>
          </w:p>
        </w:tc>
        <w:tc>
          <w:tcPr>
            <w:tcW w:w="1231" w:type="dxa"/>
            <w:vMerge w:val="restart"/>
            <w:tcBorders>
              <w:left w:val="single" w:sz="4" w:space="0" w:color="000000"/>
              <w:right w:val="single" w:sz="4" w:space="0" w:color="000000"/>
            </w:tcBorders>
          </w:tcPr>
          <w:p>
            <w:pPr>
              <w:pStyle w:val="Normal"/>
              <w:spacing w:before="40" w:after="0"/>
              <w:ind w:hanging="0"/>
              <w:jc w:val="center"/>
              <w:rPr>
                <w:sz w:val="16"/>
              </w:rPr>
            </w:pPr>
            <w:r>
              <w:rPr>
                <w:sz w:val="16"/>
              </w:rPr>
              <w:t>Всеобщая неразбериха?</w:t>
            </w:r>
          </w:p>
        </w:tc>
      </w:tr>
      <w:tr>
        <w:trPr/>
        <w:tc>
          <w:tcPr>
            <w:tcW w:w="1231" w:type="dxa"/>
            <w:vMerge w:val="continue"/>
            <w:tcBorders>
              <w:top w:val="single" w:sz="4" w:space="0" w:color="000000"/>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bottom w:val="single" w:sz="4" w:space="0" w:color="000000"/>
              <w:right w:val="single" w:sz="4" w:space="0" w:color="000000"/>
            </w:tcBorders>
          </w:tcPr>
          <w:p>
            <w:pPr>
              <w:pStyle w:val="Normal"/>
              <w:ind w:hanging="0"/>
              <w:jc w:val="center"/>
              <w:rPr>
                <w:sz w:val="14"/>
              </w:rPr>
            </w:pPr>
            <w:r>
              <w:rPr>
                <w:sz w:val="16"/>
              </w:rPr>
              <w:t>Всеобщая вов</w:t>
              <w:softHyphen/>
              <w:t>леченность</w:t>
            </w:r>
          </w:p>
        </w:tc>
        <w:tc>
          <w:tcPr>
            <w:tcW w:w="1231" w:type="dxa"/>
            <w:tcBorders>
              <w:left w:val="single" w:sz="4" w:space="0" w:color="000000"/>
              <w:bottom w:val="single" w:sz="4" w:space="0" w:color="000000"/>
              <w:right w:val="single" w:sz="4" w:space="0" w:color="000000"/>
            </w:tcBorders>
          </w:tcPr>
          <w:p>
            <w:pPr>
              <w:pStyle w:val="Normal"/>
              <w:ind w:hanging="0"/>
              <w:jc w:val="center"/>
              <w:rPr>
                <w:sz w:val="14"/>
              </w:rPr>
            </w:pPr>
            <w:r>
              <w:rPr>
                <w:sz w:val="16"/>
              </w:rPr>
              <w:t>Немедленное решение проблем</w:t>
            </w:r>
          </w:p>
        </w:tc>
        <w:tc>
          <w:tcPr>
            <w:tcW w:w="1231" w:type="dxa"/>
            <w:gridSpan w:val="2"/>
            <w:tcBorders>
              <w:left w:val="single" w:sz="4" w:space="0" w:color="000000"/>
              <w:bottom w:val="single" w:sz="4" w:space="0" w:color="000000"/>
              <w:right w:val="single" w:sz="4" w:space="0" w:color="000000"/>
            </w:tcBorders>
          </w:tcPr>
          <w:p>
            <w:pPr>
              <w:pStyle w:val="Normal"/>
              <w:ind w:hanging="0"/>
              <w:jc w:val="center"/>
              <w:rPr>
                <w:sz w:val="14"/>
              </w:rPr>
            </w:pPr>
            <w:r>
              <w:rPr>
                <w:sz w:val="16"/>
              </w:rPr>
              <w:t>Потеря широких возможностей?</w:t>
            </w:r>
          </w:p>
        </w:tc>
        <w:tc>
          <w:tcPr>
            <w:tcW w:w="1231"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z w:val="14"/>
              </w:rPr>
            </w:pPr>
            <w:r>
              <w:rPr>
                <w:sz w:val="14"/>
              </w:rPr>
            </w:r>
          </w:p>
        </w:tc>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r>
      <w:tr>
        <w:trPr/>
        <w:tc>
          <w:tcPr>
            <w:tcW w:w="1231" w:type="dxa"/>
            <w:vMerge w:val="restart"/>
            <w:tcBorders>
              <w:left w:val="single" w:sz="4" w:space="0" w:color="000000"/>
              <w:right w:val="single" w:sz="4" w:space="0" w:color="000000"/>
            </w:tcBorders>
          </w:tcPr>
          <w:p>
            <w:pPr>
              <w:pStyle w:val="Normal"/>
              <w:ind w:hanging="0"/>
              <w:jc w:val="center"/>
              <w:rPr>
                <w:sz w:val="14"/>
              </w:rPr>
            </w:pPr>
            <w:r>
              <w:rPr>
                <w:sz w:val="14"/>
              </w:rPr>
              <w:t>Планирование</w:t>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Краткосрочное</w:t>
            </w:r>
          </w:p>
        </w:tc>
        <w:tc>
          <w:tcPr>
            <w:tcW w:w="1231" w:type="dxa"/>
            <w:tcBorders>
              <w:left w:val="single" w:sz="4" w:space="0" w:color="000000"/>
              <w:right w:val="single" w:sz="4" w:space="0" w:color="000000"/>
            </w:tcBorders>
          </w:tcPr>
          <w:p>
            <w:pPr>
              <w:pStyle w:val="Normal"/>
              <w:ind w:hanging="0"/>
              <w:jc w:val="center"/>
              <w:rPr>
                <w:sz w:val="14"/>
              </w:rPr>
            </w:pPr>
            <w:r>
              <w:rPr>
                <w:sz w:val="16"/>
              </w:rPr>
              <w:t>Потеря дальней перспективы</w:t>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Просчеты в непре</w:t>
              <w:softHyphen/>
              <w:t>рывности капитало</w:t>
              <w:softHyphen/>
              <w:t>вложений?</w:t>
            </w:r>
          </w:p>
        </w:tc>
        <w:tc>
          <w:tcPr>
            <w:tcW w:w="1231" w:type="dxa"/>
            <w:gridSpan w:val="2"/>
            <w:vMerge w:val="restart"/>
            <w:tcBorders>
              <w:left w:val="single" w:sz="4" w:space="0" w:color="000000"/>
              <w:right w:val="single" w:sz="4" w:space="0" w:color="000000"/>
            </w:tcBorders>
          </w:tcPr>
          <w:p>
            <w:pPr>
              <w:pStyle w:val="Normal"/>
              <w:ind w:hanging="0"/>
              <w:jc w:val="center"/>
              <w:rPr>
                <w:sz w:val="14"/>
              </w:rPr>
            </w:pPr>
            <w:r>
              <w:rPr>
                <w:sz w:val="14"/>
              </w:rPr>
              <w:t>Кадровые</w:t>
            </w:r>
          </w:p>
        </w:tc>
        <w:tc>
          <w:tcPr>
            <w:tcW w:w="1231" w:type="dxa"/>
            <w:tcBorders>
              <w:left w:val="single" w:sz="4" w:space="0" w:color="000000"/>
              <w:right w:val="single" w:sz="4" w:space="0" w:color="000000"/>
            </w:tcBorders>
          </w:tcPr>
          <w:p>
            <w:pPr>
              <w:pStyle w:val="Normal"/>
              <w:spacing w:before="40" w:after="0"/>
              <w:ind w:right="-60" w:hanging="0"/>
              <w:jc w:val="center"/>
              <w:rPr>
                <w:sz w:val="16"/>
              </w:rPr>
            </w:pPr>
            <w:r>
              <w:rPr>
                <w:sz w:val="16"/>
              </w:rPr>
              <w:t>Наем управляющих</w:t>
            </w:r>
          </w:p>
          <w:p>
            <w:pPr>
              <w:pStyle w:val="Normal"/>
              <w:spacing w:before="40" w:after="0"/>
              <w:ind w:right="-60" w:hanging="0"/>
              <w:jc w:val="center"/>
              <w:rPr>
                <w:sz w:val="16"/>
              </w:rPr>
            </w:pPr>
            <w:r>
              <w:rPr>
                <w:sz w:val="16"/>
              </w:rPr>
              <w:t>Наем экспертов</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Усиление возможностей. Усиление - управлсн- ческих функций</w:t>
            </w:r>
          </w:p>
        </w:tc>
        <w:tc>
          <w:tcPr>
            <w:tcW w:w="1231" w:type="dxa"/>
            <w:tcBorders>
              <w:left w:val="single" w:sz="4" w:space="0" w:color="000000"/>
              <w:right w:val="single" w:sz="4" w:space="0" w:color="000000"/>
            </w:tcBorders>
          </w:tcPr>
          <w:p>
            <w:pPr>
              <w:pStyle w:val="Normal"/>
              <w:spacing w:before="40" w:after="0"/>
              <w:ind w:left="30" w:right="-7" w:firstLine="10"/>
              <w:jc w:val="center"/>
              <w:rPr>
                <w:sz w:val="16"/>
              </w:rPr>
            </w:pPr>
            <w:r>
              <w:rPr>
                <w:sz w:val="16"/>
              </w:rPr>
              <w:t>Вовлечение и политику? Рекомендация окажется неподходящей?</w:t>
            </w:r>
          </w:p>
        </w:tc>
      </w:tr>
      <w:tr>
        <w:trPr/>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Долговременное</w:t>
            </w:r>
          </w:p>
        </w:tc>
        <w:tc>
          <w:tcPr>
            <w:tcW w:w="1231" w:type="dxa"/>
            <w:tcBorders>
              <w:left w:val="single" w:sz="4" w:space="0" w:color="000000"/>
              <w:right w:val="single" w:sz="4" w:space="0" w:color="000000"/>
            </w:tcBorders>
          </w:tcPr>
          <w:p>
            <w:pPr>
              <w:pStyle w:val="Normal"/>
              <w:ind w:hanging="0"/>
              <w:jc w:val="center"/>
              <w:rPr>
                <w:sz w:val="14"/>
              </w:rPr>
            </w:pPr>
            <w:r>
              <w:rPr>
                <w:sz w:val="16"/>
              </w:rPr>
              <w:t>Пусть срочные проблемы реша</w:t>
              <w:softHyphen/>
              <w:t>ют сами</w:t>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В конце концов мы все умрем"?</w:t>
            </w:r>
          </w:p>
        </w:tc>
        <w:tc>
          <w:tcPr>
            <w:tcW w:w="1231" w:type="dxa"/>
            <w:gridSpan w:val="2"/>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Консультанты-советники</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Использование лучшего из практики</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Тенденциозен? Безответствен?</w:t>
            </w:r>
          </w:p>
        </w:tc>
      </w:tr>
      <w:tr>
        <w:trPr/>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Определение приоритетов</w:t>
            </w:r>
          </w:p>
        </w:tc>
        <w:tc>
          <w:tcPr>
            <w:tcW w:w="1231" w:type="dxa"/>
            <w:tcBorders>
              <w:left w:val="single" w:sz="4" w:space="0" w:color="000000"/>
              <w:right w:val="single" w:sz="4" w:space="0" w:color="000000"/>
            </w:tcBorders>
          </w:tcPr>
          <w:p>
            <w:pPr>
              <w:pStyle w:val="Normal"/>
              <w:ind w:hanging="0"/>
              <w:jc w:val="center"/>
              <w:rPr>
                <w:sz w:val="14"/>
              </w:rPr>
            </w:pPr>
            <w:r>
              <w:rPr>
                <w:sz w:val="16"/>
              </w:rPr>
              <w:t>Последователь</w:t>
              <w:softHyphen/>
              <w:t>ность их рассмотрения</w:t>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Разрушение систематических взаимодействий?</w:t>
            </w:r>
          </w:p>
        </w:tc>
        <w:tc>
          <w:tcPr>
            <w:tcW w:w="1231" w:type="dxa"/>
            <w:gridSpan w:val="2"/>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Консультаты по внедрению</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Ускорение внедрения</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Та ли квалификация?</w:t>
            </w:r>
          </w:p>
        </w:tc>
      </w:tr>
      <w:tr>
        <w:trPr/>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Очень деталь</w:t>
              <w:softHyphen/>
              <w:t>ное планиро</w:t>
              <w:softHyphen/>
              <w:t>вание</w:t>
            </w:r>
          </w:p>
        </w:tc>
        <w:tc>
          <w:tcPr>
            <w:tcW w:w="1231" w:type="dxa"/>
            <w:tcBorders>
              <w:left w:val="single" w:sz="4" w:space="0" w:color="000000"/>
              <w:right w:val="single" w:sz="4" w:space="0" w:color="000000"/>
            </w:tcBorders>
          </w:tcPr>
          <w:p>
            <w:pPr>
              <w:pStyle w:val="Normal"/>
              <w:ind w:hanging="0"/>
              <w:jc w:val="center"/>
              <w:rPr>
                <w:sz w:val="14"/>
              </w:rPr>
            </w:pPr>
            <w:r>
              <w:rPr>
                <w:sz w:val="16"/>
              </w:rPr>
              <w:t>Хорошо "смазан</w:t>
              <w:softHyphen/>
              <w:t>ный механизм"</w:t>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Всеобщая одержи</w:t>
              <w:softHyphen/>
              <w:t>мость тривиалыю-стями?</w:t>
            </w:r>
          </w:p>
        </w:tc>
        <w:tc>
          <w:tcPr>
            <w:tcW w:w="1231" w:type="dxa"/>
            <w:gridSpan w:val="2"/>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vMerge w:val="restart"/>
            <w:tcBorders>
              <w:left w:val="single" w:sz="4" w:space="0" w:color="000000"/>
              <w:right w:val="single" w:sz="4" w:space="0" w:color="000000"/>
            </w:tcBorders>
          </w:tcPr>
          <w:p>
            <w:pPr>
              <w:pStyle w:val="Normal"/>
              <w:spacing w:before="40" w:after="0"/>
              <w:ind w:hanging="0"/>
              <w:jc w:val="center"/>
              <w:rPr>
                <w:sz w:val="16"/>
              </w:rPr>
            </w:pPr>
            <w:r>
              <w:rPr>
                <w:sz w:val="16"/>
              </w:rPr>
              <w:t>Консультанты, полномочные бороться с разнообразием</w:t>
            </w:r>
          </w:p>
        </w:tc>
        <w:tc>
          <w:tcPr>
            <w:tcW w:w="1231" w:type="dxa"/>
            <w:gridSpan w:val="2"/>
            <w:vMerge w:val="restart"/>
            <w:tcBorders>
              <w:left w:val="single" w:sz="4" w:space="0" w:color="000000"/>
              <w:right w:val="single" w:sz="4" w:space="0" w:color="000000"/>
            </w:tcBorders>
          </w:tcPr>
          <w:p>
            <w:pPr>
              <w:pStyle w:val="Normal"/>
              <w:spacing w:before="40" w:after="0"/>
              <w:ind w:hanging="0"/>
              <w:jc w:val="center"/>
              <w:rPr>
                <w:sz w:val="16"/>
              </w:rPr>
            </w:pPr>
            <w:r>
              <w:rPr>
                <w:sz w:val="16"/>
              </w:rPr>
              <w:t>Сдерживание действий путем дополнительного рассмотрения</w:t>
            </w:r>
          </w:p>
        </w:tc>
        <w:tc>
          <w:tcPr>
            <w:tcW w:w="1231" w:type="dxa"/>
            <w:vMerge w:val="restart"/>
            <w:tcBorders>
              <w:left w:val="single" w:sz="4" w:space="0" w:color="000000"/>
              <w:right w:val="single" w:sz="4" w:space="0" w:color="000000"/>
            </w:tcBorders>
          </w:tcPr>
          <w:p>
            <w:pPr>
              <w:pStyle w:val="Normal"/>
              <w:spacing w:before="40" w:after="0"/>
              <w:ind w:hanging="0"/>
              <w:jc w:val="center"/>
              <w:rPr>
                <w:sz w:val="16"/>
              </w:rPr>
            </w:pPr>
            <w:r>
              <w:rPr>
                <w:sz w:val="16"/>
              </w:rPr>
              <w:t>Иллюзия решения проблемы?</w:t>
            </w:r>
          </w:p>
        </w:tc>
      </w:tr>
      <w:tr>
        <w:trPr/>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bottom w:val="single" w:sz="4" w:space="0" w:color="000000"/>
              <w:right w:val="single" w:sz="4" w:space="0" w:color="000000"/>
            </w:tcBorders>
          </w:tcPr>
          <w:p>
            <w:pPr>
              <w:pStyle w:val="Normal"/>
              <w:ind w:hanging="0"/>
              <w:jc w:val="center"/>
              <w:rPr>
                <w:sz w:val="14"/>
              </w:rPr>
            </w:pPr>
            <w:r>
              <w:rPr>
                <w:sz w:val="16"/>
              </w:rPr>
              <w:t>Целевое управление</w:t>
            </w:r>
          </w:p>
        </w:tc>
        <w:tc>
          <w:tcPr>
            <w:tcW w:w="1231" w:type="dxa"/>
            <w:tcBorders>
              <w:left w:val="single" w:sz="4" w:space="0" w:color="000000"/>
              <w:bottom w:val="single" w:sz="4" w:space="0" w:color="000000"/>
              <w:right w:val="single" w:sz="4" w:space="0" w:color="000000"/>
            </w:tcBorders>
          </w:tcPr>
          <w:p>
            <w:pPr>
              <w:pStyle w:val="Normal"/>
              <w:ind w:hanging="0"/>
              <w:jc w:val="center"/>
              <w:rPr>
                <w:sz w:val="14"/>
              </w:rPr>
            </w:pPr>
            <w:r>
              <w:rPr>
                <w:sz w:val="16"/>
              </w:rPr>
              <w:t>Определяем, к чему стремимся</w:t>
            </w:r>
          </w:p>
        </w:tc>
        <w:tc>
          <w:tcPr>
            <w:tcW w:w="1231" w:type="dxa"/>
            <w:gridSpan w:val="2"/>
            <w:tcBorders>
              <w:left w:val="single" w:sz="4" w:space="0" w:color="000000"/>
              <w:bottom w:val="single" w:sz="4" w:space="0" w:color="000000"/>
              <w:right w:val="single" w:sz="4" w:space="0" w:color="000000"/>
            </w:tcBorders>
          </w:tcPr>
          <w:p>
            <w:pPr>
              <w:pStyle w:val="Normal"/>
              <w:ind w:hanging="0"/>
              <w:jc w:val="center"/>
              <w:rPr>
                <w:sz w:val="14"/>
              </w:rPr>
            </w:pPr>
            <w:r>
              <w:rPr>
                <w:sz w:val="16"/>
              </w:rPr>
              <w:t>Потеря приспособляемости?</w:t>
            </w:r>
          </w:p>
        </w:tc>
        <w:tc>
          <w:tcPr>
            <w:tcW w:w="1231" w:type="dxa"/>
            <w:gridSpan w:val="2"/>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r>
      <w:tr>
        <w:trPr/>
        <w:tc>
          <w:tcPr>
            <w:tcW w:w="1231" w:type="dxa"/>
            <w:vMerge w:val="restart"/>
            <w:tcBorders>
              <w:left w:val="single" w:sz="4" w:space="0" w:color="000000"/>
              <w:right w:val="single" w:sz="4" w:space="0" w:color="000000"/>
            </w:tcBorders>
          </w:tcPr>
          <w:p>
            <w:pPr>
              <w:pStyle w:val="Normal"/>
              <w:ind w:hanging="0"/>
              <w:jc w:val="center"/>
              <w:rPr>
                <w:sz w:val="14"/>
              </w:rPr>
            </w:pPr>
            <w:r>
              <w:rPr>
                <w:sz w:val="14"/>
              </w:rPr>
              <w:t>Организационные</w:t>
            </w:r>
          </w:p>
        </w:tc>
        <w:tc>
          <w:tcPr>
            <w:tcW w:w="1231" w:type="dxa"/>
            <w:gridSpan w:val="2"/>
            <w:tcBorders>
              <w:left w:val="single" w:sz="4" w:space="0" w:color="000000"/>
              <w:right w:val="single" w:sz="4" w:space="0" w:color="000000"/>
            </w:tcBorders>
          </w:tcPr>
          <w:p>
            <w:pPr>
              <w:pStyle w:val="Normal"/>
              <w:ind w:hanging="0"/>
              <w:jc w:val="center"/>
              <w:rPr>
                <w:sz w:val="14"/>
              </w:rPr>
            </w:pPr>
            <w:r>
              <w:rPr>
                <w:sz w:val="16"/>
              </w:rPr>
              <w:t>Управление по исключительным случаям</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Пренебрежение случайными отклонениями от нормы</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Пользуемся неверной моделью?</w:t>
            </w:r>
          </w:p>
        </w:tc>
        <w:tc>
          <w:tcPr>
            <w:tcW w:w="1231" w:type="dxa"/>
            <w:gridSpan w:val="2"/>
            <w:vMerge w:val="restart"/>
            <w:tcBorders>
              <w:left w:val="single" w:sz="4" w:space="0" w:color="000000"/>
              <w:right w:val="single" w:sz="4" w:space="0" w:color="000000"/>
            </w:tcBorders>
          </w:tcPr>
          <w:p>
            <w:pPr>
              <w:pStyle w:val="Normal"/>
              <w:ind w:hanging="0"/>
              <w:jc w:val="center"/>
              <w:rPr>
                <w:sz w:val="14"/>
              </w:rPr>
            </w:pPr>
            <w:r>
              <w:rPr>
                <w:sz w:val="14"/>
              </w:rPr>
              <w:t>Информационные</w:t>
            </w:r>
          </w:p>
        </w:tc>
        <w:tc>
          <w:tcPr>
            <w:tcW w:w="1231" w:type="dxa"/>
            <w:tcBorders>
              <w:left w:val="single" w:sz="4" w:space="0" w:color="000000"/>
              <w:right w:val="single" w:sz="4" w:space="0" w:color="000000"/>
            </w:tcBorders>
          </w:tcPr>
          <w:p>
            <w:pPr>
              <w:pStyle w:val="Normal"/>
              <w:ind w:hanging="0"/>
              <w:jc w:val="center"/>
              <w:rPr>
                <w:sz w:val="14"/>
              </w:rPr>
            </w:pPr>
            <w:r>
              <w:rPr>
                <w:sz w:val="16"/>
              </w:rPr>
              <w:t>Конференции</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Побуждать участвовать</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Открыть шлюзы критике?</w:t>
            </w:r>
          </w:p>
        </w:tc>
      </w:tr>
      <w:tr>
        <w:trPr/>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Жесткое администри</w:t>
              <w:softHyphen/>
              <w:t>рование</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Отбрасывание аргументов и аномальностеи</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Сокращение свободы реагирования?</w:t>
            </w:r>
          </w:p>
        </w:tc>
        <w:tc>
          <w:tcPr>
            <w:tcW w:w="1231" w:type="dxa"/>
            <w:gridSpan w:val="2"/>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Улучшение информационной системы для руководства</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Обогащение специфическими знания</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Потонут в данных?</w:t>
            </w:r>
          </w:p>
        </w:tc>
      </w:tr>
      <w:tr>
        <w:trPr/>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Усреднение или агрегиро</w:t>
              <w:softHyphen/>
              <w:t>вание</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Сравнение одного года с другим</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Необоснованный оптимизм?</w:t>
            </w:r>
          </w:p>
        </w:tc>
        <w:tc>
          <w:tcPr>
            <w:tcW w:w="1231" w:type="dxa"/>
            <w:gridSpan w:val="2"/>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tcBorders>
              <w:left w:val="single" w:sz="4" w:space="0" w:color="000000"/>
              <w:right w:val="single" w:sz="4" w:space="0" w:color="000000"/>
            </w:tcBorders>
          </w:tcPr>
          <w:p>
            <w:pPr>
              <w:pStyle w:val="Normal"/>
              <w:ind w:hanging="0"/>
              <w:jc w:val="center"/>
              <w:rPr>
                <w:sz w:val="14"/>
              </w:rPr>
            </w:pPr>
            <w:r>
              <w:rPr>
                <w:sz w:val="16"/>
              </w:rPr>
              <w:t>Обучение</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Обогащение общими знаниями</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Ненужные амбиции?</w:t>
            </w:r>
          </w:p>
        </w:tc>
      </w:tr>
      <w:tr>
        <w:trPr/>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Увольнение новаторов</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Помешать "рас</w:t>
              <w:softHyphen/>
              <w:t>качиванию лодки"</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Прогрессирующий паралич?</w:t>
            </w:r>
          </w:p>
        </w:tc>
        <w:tc>
          <w:tcPr>
            <w:tcW w:w="1231" w:type="dxa"/>
            <w:gridSpan w:val="2"/>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Групповое обучение управлению</w:t>
            </w:r>
          </w:p>
        </w:tc>
        <w:tc>
          <w:tcPr>
            <w:tcW w:w="1231" w:type="dxa"/>
            <w:gridSpan w:val="2"/>
            <w:tcBorders>
              <w:left w:val="single" w:sz="4" w:space="0" w:color="000000"/>
              <w:right w:val="single" w:sz="4" w:space="0" w:color="000000"/>
            </w:tcBorders>
          </w:tcPr>
          <w:p>
            <w:pPr>
              <w:pStyle w:val="Normal"/>
              <w:spacing w:before="40" w:after="0"/>
              <w:ind w:hanging="0"/>
              <w:jc w:val="center"/>
              <w:rPr>
                <w:sz w:val="16"/>
              </w:rPr>
            </w:pPr>
            <w:r>
              <w:rPr>
                <w:sz w:val="16"/>
              </w:rPr>
              <w:t>Самопознание</w:t>
            </w:r>
          </w:p>
        </w:tc>
        <w:tc>
          <w:tcPr>
            <w:tcW w:w="1231" w:type="dxa"/>
            <w:tcBorders>
              <w:left w:val="single" w:sz="4" w:space="0" w:color="000000"/>
              <w:right w:val="single" w:sz="4" w:space="0" w:color="000000"/>
            </w:tcBorders>
          </w:tcPr>
          <w:p>
            <w:pPr>
              <w:pStyle w:val="Normal"/>
              <w:spacing w:before="40" w:after="0"/>
              <w:ind w:hanging="0"/>
              <w:jc w:val="center"/>
              <w:rPr>
                <w:sz w:val="16"/>
              </w:rPr>
            </w:pPr>
            <w:r>
              <w:rPr>
                <w:sz w:val="16"/>
              </w:rPr>
              <w:t>Потеря индивидуальности?</w:t>
            </w:r>
          </w:p>
        </w:tc>
      </w:tr>
      <w:tr>
        <w:trPr/>
        <w:tc>
          <w:tcPr>
            <w:tcW w:w="1231" w:type="dxa"/>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gridSpan w:val="2"/>
            <w:tcBorders>
              <w:left w:val="single" w:sz="4" w:space="0" w:color="000000"/>
              <w:bottom w:val="single" w:sz="4" w:space="0" w:color="000000"/>
              <w:right w:val="single" w:sz="4" w:space="0" w:color="000000"/>
            </w:tcBorders>
          </w:tcPr>
          <w:p>
            <w:pPr>
              <w:pStyle w:val="Normal"/>
              <w:spacing w:before="40" w:after="0"/>
              <w:ind w:hanging="0"/>
              <w:jc w:val="center"/>
              <w:rPr>
                <w:sz w:val="16"/>
              </w:rPr>
            </w:pPr>
            <w:r>
              <w:rPr>
                <w:sz w:val="16"/>
              </w:rPr>
              <w:t>Начальствен</w:t>
              <w:softHyphen/>
              <w:t>ные ревизии</w:t>
            </w:r>
          </w:p>
        </w:tc>
        <w:tc>
          <w:tcPr>
            <w:tcW w:w="1231" w:type="dxa"/>
            <w:tcBorders>
              <w:left w:val="single" w:sz="4" w:space="0" w:color="000000"/>
              <w:bottom w:val="single" w:sz="4" w:space="0" w:color="000000"/>
              <w:right w:val="single" w:sz="4" w:space="0" w:color="000000"/>
            </w:tcBorders>
          </w:tcPr>
          <w:p>
            <w:pPr>
              <w:pStyle w:val="Normal"/>
              <w:spacing w:before="40" w:after="0"/>
              <w:ind w:hanging="0"/>
              <w:jc w:val="center"/>
              <w:rPr>
                <w:sz w:val="16"/>
              </w:rPr>
            </w:pPr>
            <w:r>
              <w:rPr>
                <w:sz w:val="16"/>
              </w:rPr>
              <w:t>Обеспечение постоянства контроля</w:t>
            </w:r>
          </w:p>
        </w:tc>
        <w:tc>
          <w:tcPr>
            <w:tcW w:w="1231" w:type="dxa"/>
            <w:gridSpan w:val="2"/>
            <w:tcBorders>
              <w:left w:val="single" w:sz="4" w:space="0" w:color="000000"/>
              <w:bottom w:val="single" w:sz="4" w:space="0" w:color="000000"/>
              <w:right w:val="single" w:sz="4" w:space="0" w:color="000000"/>
            </w:tcBorders>
          </w:tcPr>
          <w:p>
            <w:pPr>
              <w:pStyle w:val="Normal"/>
              <w:spacing w:before="40" w:after="0"/>
              <w:ind w:hanging="0"/>
              <w:jc w:val="center"/>
              <w:rPr>
                <w:sz w:val="16"/>
              </w:rPr>
            </w:pPr>
            <w:r>
              <w:rPr>
                <w:sz w:val="16"/>
              </w:rPr>
              <w:t>Глушение инициативы?</w:t>
            </w:r>
          </w:p>
        </w:tc>
        <w:tc>
          <w:tcPr>
            <w:tcW w:w="1231" w:type="dxa"/>
            <w:gridSpan w:val="2"/>
            <w:vMerge w:val="continue"/>
            <w:tcBorders>
              <w:left w:val="single" w:sz="4" w:space="0" w:color="000000"/>
              <w:right w:val="single" w:sz="4" w:space="0" w:color="000000"/>
            </w:tcBorders>
          </w:tcPr>
          <w:p>
            <w:pPr>
              <w:pStyle w:val="Normal"/>
              <w:snapToGrid w:val="false"/>
              <w:ind w:hanging="0"/>
              <w:jc w:val="center"/>
              <w:rPr>
                <w:sz w:val="14"/>
              </w:rPr>
            </w:pPr>
            <w:r>
              <w:rPr>
                <w:sz w:val="14"/>
              </w:rPr>
            </w:r>
          </w:p>
        </w:tc>
        <w:tc>
          <w:tcPr>
            <w:tcW w:w="1231" w:type="dxa"/>
            <w:tcBorders>
              <w:left w:val="single" w:sz="4" w:space="0" w:color="000000"/>
              <w:bottom w:val="single" w:sz="4" w:space="0" w:color="000000"/>
              <w:right w:val="single" w:sz="4" w:space="0" w:color="000000"/>
            </w:tcBorders>
          </w:tcPr>
          <w:p>
            <w:pPr>
              <w:pStyle w:val="Normal"/>
              <w:spacing w:before="40" w:after="0"/>
              <w:ind w:left="80" w:hanging="0"/>
              <w:jc w:val="center"/>
              <w:rPr>
                <w:sz w:val="16"/>
              </w:rPr>
            </w:pPr>
            <w:r>
              <w:rPr>
                <w:sz w:val="16"/>
              </w:rPr>
              <w:t>Практика "открытых</w:t>
            </w:r>
          </w:p>
          <w:p>
            <w:pPr>
              <w:pStyle w:val="Normal"/>
              <w:ind w:hanging="0"/>
              <w:jc w:val="center"/>
              <w:rPr>
                <w:sz w:val="14"/>
              </w:rPr>
            </w:pPr>
            <w:r>
              <w:rPr>
                <w:sz w:val="16"/>
              </w:rPr>
              <w:t>дверей</w:t>
            </w:r>
          </w:p>
        </w:tc>
        <w:tc>
          <w:tcPr>
            <w:tcW w:w="1231" w:type="dxa"/>
            <w:gridSpan w:val="2"/>
            <w:tcBorders>
              <w:left w:val="single" w:sz="4" w:space="0" w:color="000000"/>
              <w:bottom w:val="single" w:sz="4" w:space="0" w:color="000000"/>
              <w:right w:val="single" w:sz="4" w:space="0" w:color="000000"/>
            </w:tcBorders>
          </w:tcPr>
          <w:p>
            <w:pPr>
              <w:pStyle w:val="Normal"/>
              <w:spacing w:before="40" w:after="0"/>
              <w:ind w:hanging="0"/>
              <w:jc w:val="center"/>
              <w:rPr>
                <w:sz w:val="16"/>
              </w:rPr>
            </w:pPr>
            <w:r>
              <w:rPr>
                <w:sz w:val="16"/>
              </w:rPr>
              <w:t>Работники фирмы прежде всего</w:t>
            </w:r>
          </w:p>
        </w:tc>
        <w:tc>
          <w:tcPr>
            <w:tcW w:w="1231" w:type="dxa"/>
            <w:tcBorders>
              <w:left w:val="single" w:sz="4" w:space="0" w:color="000000"/>
              <w:bottom w:val="single" w:sz="4" w:space="0" w:color="000000"/>
              <w:right w:val="single" w:sz="4" w:space="0" w:color="000000"/>
            </w:tcBorders>
          </w:tcPr>
          <w:p>
            <w:pPr>
              <w:pStyle w:val="Normal"/>
              <w:spacing w:before="40" w:after="0"/>
              <w:ind w:hanging="0"/>
              <w:jc w:val="center"/>
              <w:rPr>
                <w:sz w:val="16"/>
              </w:rPr>
            </w:pPr>
            <w:r>
              <w:rPr>
                <w:sz w:val="16"/>
              </w:rPr>
              <w:t>Падение авторитета</w:t>
            </w:r>
          </w:p>
        </w:tc>
      </w:tr>
    </w:tbl>
    <w:p>
      <w:pPr>
        <w:pStyle w:val="Normal"/>
        <w:ind w:left="80" w:firstLine="200"/>
        <w:rPr/>
      </w:pPr>
      <w:r>
        <w:rPr/>
      </w:r>
    </w:p>
    <w:p>
      <w:pPr>
        <w:pStyle w:val="Normal"/>
        <w:ind w:hanging="0"/>
        <w:jc w:val="left"/>
        <w:rPr/>
      </w:pPr>
      <w:r>
        <w:rPr/>
      </w:r>
    </w:p>
    <w:p>
      <w:pPr>
        <w:pStyle w:val="Normal"/>
        <w:rPr/>
      </w:pPr>
      <w:r>
        <w:rPr/>
        <w:t>Пришло время на этом фоне вернуться к алгедонике, в особенно</w:t>
        <w:softHyphen/>
        <w:t>сти ко всем тем механизмам, которые обсуждались (в гл.10) в тер</w:t>
        <w:softHyphen/>
        <w:t xml:space="preserve">минах модели, построенной нами на подобии ретикулярной формации коры головного мозга. До сих пор мы видели в этом механизме то, что в действительности является </w:t>
      </w:r>
      <w:r>
        <w:rPr>
          <w:i/>
        </w:rPr>
        <w:t>генератором</w:t>
      </w:r>
      <w:r>
        <w:rPr/>
        <w:t xml:space="preserve"> разнообразия. Ес</w:t>
        <w:softHyphen/>
        <w:t>ли, говорили мы, в данной организации, работает много фильтров для снижения разнообразия, то система</w:t>
      </w:r>
      <w:r>
        <w:rPr>
          <w:lang w:val="en-US" w:eastAsia="en-US"/>
        </w:rPr>
        <w:t xml:space="preserve"> 5</w:t>
      </w:r>
      <w:r>
        <w:rPr/>
        <w:t xml:space="preserve"> легко может быть убаюка</w:t>
        <w:softHyphen/>
        <w:t>на и будет чувствовать себя ложно в полной безопасности. Специ</w:t>
        <w:softHyphen/>
        <w:t>альные фильтры необходимы и должны работать во вспомогательных информационных каналах так, чтобы восстанавливалось необходи</w:t>
        <w:softHyphen/>
        <w:t>мое разнообразие в случае угрозы существованию..</w:t>
      </w:r>
    </w:p>
    <w:p>
      <w:pPr>
        <w:pStyle w:val="Normal"/>
        <w:rPr/>
      </w:pPr>
      <w:r>
        <w:rPr/>
        <w:t>Но теперь мы должны посмотреть на эту сложную структуру (ко</w:t>
        <w:softHyphen/>
        <w:t xml:space="preserve">ру головного мозга и "климат" управления) как на </w:t>
      </w:r>
      <w:r>
        <w:rPr>
          <w:i/>
        </w:rPr>
        <w:t xml:space="preserve">уменьшитель </w:t>
      </w:r>
      <w:r>
        <w:rPr/>
        <w:t>разнообразия. Как в мозге, так и на фирме эта структура, по-види</w:t>
        <w:softHyphen/>
        <w:t>мому, является наиболее существенной</w:t>
      </w:r>
      <w:r>
        <w:rPr>
          <w:b/>
        </w:rPr>
        <w:t xml:space="preserve"> из</w:t>
      </w:r>
      <w:r>
        <w:rPr/>
        <w:t xml:space="preserve"> всех уменьшителей разно</w:t>
        <w:softHyphen/>
        <w:t>образия. Впервые намек на эту ее роль был сделан в заключитель</w:t>
        <w:softHyphen/>
        <w:t>ном параграфе гл.10.</w:t>
      </w:r>
    </w:p>
    <w:p>
      <w:pPr>
        <w:pStyle w:val="Normal"/>
        <w:rPr/>
      </w:pPr>
      <w:r>
        <w:rPr/>
        <w:t>Поскольку ретикулярная формация передает алгедоническую ин</w:t>
        <w:softHyphen/>
        <w:t>формацию</w:t>
      </w:r>
      <w:r>
        <w:rPr>
          <w:lang w:val="en-US" w:eastAsia="en-US"/>
        </w:rPr>
        <w:t xml:space="preserve"> —</w:t>
      </w:r>
      <w:r>
        <w:rPr/>
        <w:t xml:space="preserve"> ту, которая относится к угрозам, к боли и удовольст</w:t>
        <w:softHyphen/>
        <w:t>виям, а в критических случаях</w:t>
      </w:r>
      <w:r>
        <w:rPr>
          <w:lang w:val="en-US" w:eastAsia="en-US"/>
        </w:rPr>
        <w:t xml:space="preserve"> —</w:t>
      </w:r>
      <w:r>
        <w:rPr/>
        <w:t xml:space="preserve"> к кризисам, то лучшей ориента</w:t>
        <w:softHyphen/>
        <w:t>цией для структур управления будет направленность на поиск соответствующего средства снижения разнообразия для организма в целом в данное время. Тоща, несмотря на все описанные здесь ме</w:t>
        <w:softHyphen/>
        <w:t>тоды управления разнообразием, на все планы относительно того, что предпринять нам как существам, наделенным умом, или что де</w:t>
        <w:softHyphen/>
        <w:t xml:space="preserve">лать фирме, которой мы управляем, становится ясно, что наиболее "сильным" уменьшителем разнообразия является </w:t>
      </w:r>
      <w:r>
        <w:rPr>
          <w:i/>
        </w:rPr>
        <w:t xml:space="preserve">самоорганизация. </w:t>
      </w:r>
      <w:r>
        <w:rPr/>
        <w:t>Механизм ее действия, четко изложен в работах Маккулоха и его сотрудников (см. список литературы)</w:t>
      </w:r>
      <w:r>
        <w:rPr>
          <w:lang w:val="en-US" w:eastAsia="en-US"/>
        </w:rPr>
        <w:t>.</w:t>
      </w:r>
    </w:p>
    <w:p>
      <w:pPr>
        <w:pStyle w:val="Normal"/>
        <w:ind w:firstLine="200"/>
        <w:rPr/>
      </w:pPr>
      <w:r>
        <w:rPr/>
        <w:t>Читатель уже предупрежден о существовании избыточности как мощного защитного механизма в обстоятельствах, когда организация подсчитывает свои шансы, опираясь на свои ненадежные компонен</w:t>
        <w:softHyphen/>
        <w:t>ты (см.гл.14). Организация</w:t>
      </w:r>
      <w:r>
        <w:rPr>
          <w:lang w:val="en-US" w:eastAsia="en-US"/>
        </w:rPr>
        <w:t xml:space="preserve"> —</w:t>
      </w:r>
      <w:r>
        <w:rPr/>
        <w:t xml:space="preserve"> это набор элементов, принимающих решения, и каналов связи между ними</w:t>
      </w:r>
      <w:r>
        <w:rPr>
          <w:lang w:val="en-US" w:eastAsia="en-US"/>
        </w:rPr>
        <w:t xml:space="preserve"> —</w:t>
      </w:r>
      <w:r>
        <w:rPr/>
        <w:t xml:space="preserve"> нейронов и процессов их взаимодействия в мозге, людей и их общения на фирме. В предыду</w:t>
        <w:softHyphen/>
        <w:t>щей главе было показано, как конструктивное использование кажу</w:t>
        <w:softHyphen/>
        <w:t>щегося излишним числа узлов и каналов связи обеспечивает велико</w:t>
        <w:softHyphen/>
        <w:t>лепную защиту от ошибки, когда все говорит о том, что система (ее узлы и сами каналы связи, как и обрабатываемая информация) на</w:t>
        <w:softHyphen/>
        <w:t>ходится на грани неверного поведения. Если эти узлы и каналы свя</w:t>
        <w:softHyphen/>
        <w:t>зи представляют собой единственные компоненты системы и если они уже в избытке, то какие формы избыточности могут здесь еще быть? Ответ дал Маккулох. Он назвал то, что не является физиче</w:t>
        <w:softHyphen/>
        <w:t>ской, а организационной сущностью "избыточностью потенциала ко</w:t>
        <w:softHyphen/>
        <w:t>манд".</w:t>
      </w:r>
    </w:p>
    <w:p>
      <w:pPr>
        <w:pStyle w:val="Normal"/>
        <w:ind w:left="40" w:firstLine="220"/>
        <w:rPr/>
      </w:pPr>
      <w:r>
        <w:rPr/>
        <w:t>Подумаем об анастомотик ретикулум, об этой (по-видимому) не</w:t>
        <w:softHyphen/>
        <w:t>разделяемой сети, соединяющей сенсорную плату с моторной. Поду</w:t>
        <w:softHyphen/>
        <w:t>маем о деликатности процесса управления, который моделирует это образование. Где во всем этом находится центр или средоточие всех команд? Простого ответа на этот вопрос нет. На этом уровне слож</w:t>
        <w:softHyphen/>
        <w:t>ная и деликатная, подобная мозгу, система не организована в пира</w:t>
        <w:softHyphen/>
        <w:t>мидальную структуру, подобную генеалогическому дереву.</w:t>
      </w:r>
    </w:p>
    <w:p>
      <w:pPr>
        <w:pStyle w:val="FR4"/>
        <w:spacing w:lineRule="auto" w:line="218"/>
        <w:ind w:first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оборот, командный центр меняет свое местоположение от вре</w:t>
        <w:softHyphen/>
        <w:t>мени до времени. Его расположение является функцией доступной информации, поступающей в данную связку, цепочку клеток. Имен</w:t>
        <w:softHyphen/>
        <w:t xml:space="preserve">но информационный поток определяет, какой связке клеток работать и это, следовательно, определяет командный центр. По этой причине мы называем такую систему самоорганизующейся. </w:t>
      </w:r>
    </w:p>
    <w:p>
      <w:pPr>
        <w:pStyle w:val="FR4"/>
        <w:spacing w:lineRule="auto" w:line="218"/>
        <w:ind w:firstLine="280"/>
        <w:rPr/>
      </w:pPr>
      <w:r>
        <w:rPr>
          <w:rFonts w:cs="Times New Roman" w:ascii="Times New Roman" w:hAnsi="Times New Roman"/>
          <w:sz w:val="24"/>
          <w:lang w:val="en-US" w:eastAsia="en-US"/>
        </w:rPr>
        <w:t xml:space="preserve">Кто, </w:t>
      </w:r>
      <w:r>
        <w:rPr>
          <w:rFonts w:cs="Times New Roman" w:ascii="Times New Roman" w:hAnsi="Times New Roman"/>
          <w:sz w:val="24"/>
        </w:rPr>
        <w:t>к примеру, практически решает необходимость приобретения за четверть миллиона фунтов весьма дорогостоящего оборудования для фирмы? Никак не высшее руководство, которое одно полномоч</w:t>
        <w:softHyphen/>
        <w:t>но распоряжаться столь крупными суммами. Так решила небольшая группа работников фирмы, совсем не начальников, которые, пони</w:t>
        <w:softHyphen/>
        <w:t>мая необходимость в подобном оборудовании, разработали требова</w:t>
        <w:softHyphen/>
        <w:t>ния к нему и убедительно доказали необходимость его приобрете</w:t>
        <w:softHyphen/>
        <w:t>ния Допустимо, что на такое предложение будет наложено вето группами более высокого уровня на том основании, что для этого сейчас нет денег или со ссылкой на наличие более важных расходов. Но мы не ведем речи о праве вето, мы обсуждаем подготовку разум</w:t>
        <w:softHyphen/>
        <w:t>ных решений. Это решение было действительно принято на низком уровне самостоятельно сложившейся группой работников.</w:t>
      </w:r>
    </w:p>
    <w:p>
      <w:pPr>
        <w:pStyle w:val="FR4"/>
        <w:spacing w:lineRule="auto" w:line="218"/>
        <w:ind w:firstLine="280"/>
        <w:rPr/>
      </w:pPr>
      <w:r>
        <w:rPr>
          <w:rFonts w:cs="Times New Roman" w:ascii="Times New Roman" w:hAnsi="Times New Roman"/>
          <w:sz w:val="24"/>
        </w:rPr>
        <w:t>Теперь мы подошли к концепции Маккулоха. Если такова приро</w:t>
        <w:softHyphen/>
        <w:t>да командных центров в ретикулуме, то в зависимости от потока по</w:t>
        <w:softHyphen/>
        <w:t>ступающей информации любое соединение клеток может  стать центром подготовки решения. Назовем такое соединение клеток (поскольку оно не обозначено) "центром потенциальной команды"</w:t>
      </w:r>
      <w:r>
        <w:rPr>
          <w:rFonts w:cs="Times New Roman" w:ascii="Times New Roman" w:hAnsi="Times New Roman"/>
          <w:sz w:val="24"/>
          <w:lang w:val="en-US" w:eastAsia="en-US"/>
        </w:rPr>
        <w:t xml:space="preserve"> . </w:t>
      </w:r>
      <w:r>
        <w:rPr>
          <w:rFonts w:cs="Times New Roman" w:ascii="Times New Roman" w:hAnsi="Times New Roman"/>
          <w:sz w:val="24"/>
        </w:rPr>
        <w:t>Избыточность подобных центров есть еще одна массированная защи</w:t>
        <w:softHyphen/>
        <w:t>та организаций. Такое утверждение может быть проверено рассмот</w:t>
        <w:softHyphen/>
        <w:t>рением ситуации характеризуемой отсутствием избыточности потен</w:t>
        <w:softHyphen/>
        <w:t>циальной команды.</w:t>
      </w:r>
    </w:p>
    <w:p>
      <w:pPr>
        <w:pStyle w:val="FR4"/>
        <w:spacing w:lineRule="auto" w:line="218"/>
        <w:ind w:firstLine="280"/>
        <w:rPr/>
      </w:pPr>
      <w:r>
        <w:rPr>
          <w:rFonts w:cs="Times New Roman" w:ascii="Times New Roman" w:hAnsi="Times New Roman"/>
          <w:sz w:val="24"/>
        </w:rPr>
        <w:t>Если фирма разукрупняет свои подразделения в качестве главного средства борьбы с разнообразием и создает при этом жесткую пира</w:t>
        <w:softHyphen/>
        <w:t>мидальную подчиненность, то получает фиксированное и исчисли</w:t>
        <w:softHyphen/>
        <w:t>мое количество возможных командных центров. Если же каждому центру будет определен круг задач (для уменьшения разнообразия), то избыточность потенциальных команд не будет совсем, поскольку если в такой организации "не то" подразделение получит всю ин</w:t>
        <w:softHyphen/>
        <w:t>формацию, действительно необходимую для принятия решения, то оно просто окажется неспособным справиться с подобной задачей. Оно может избрать другой курс</w:t>
      </w:r>
      <w:r>
        <w:rPr>
          <w:rFonts w:cs="Times New Roman" w:ascii="Times New Roman" w:hAnsi="Times New Roman"/>
          <w:sz w:val="24"/>
          <w:lang w:val="en-US" w:eastAsia="en-US"/>
        </w:rPr>
        <w:t xml:space="preserve"> -</w:t>
      </w:r>
      <w:r>
        <w:rPr>
          <w:rFonts w:cs="Times New Roman" w:ascii="Times New Roman" w:hAnsi="Times New Roman"/>
          <w:sz w:val="24"/>
        </w:rPr>
        <w:t xml:space="preserve"> обратиться к соответствующей группе, которая в организации подобного типа, вероятнее всего, ре</w:t>
        <w:softHyphen/>
        <w:t>шительно воспротивится такой попытке, заявив не лезьте не в свое дело" Здесь метод борьбы с разнообразием был использован невер</w:t>
        <w:softHyphen/>
        <w:t>но Я могу заявлять об этом с полной определенностью, поскольку описанная здесь организация спроектирована так, что теряет всякую возможность адаптации.</w:t>
      </w:r>
    </w:p>
    <w:p>
      <w:pPr>
        <w:pStyle w:val="FR4"/>
        <w:spacing w:lineRule="auto" w:line="218"/>
        <w:ind w:firstLine="280"/>
        <w:rPr>
          <w:rFonts w:ascii="Times New Roman" w:hAnsi="Times New Roman" w:cs="Times New Roman"/>
          <w:sz w:val="24"/>
        </w:rPr>
      </w:pPr>
      <w:r>
        <w:rPr>
          <w:rFonts w:cs="Times New Roman" w:ascii="Times New Roman" w:hAnsi="Times New Roman"/>
          <w:sz w:val="24"/>
        </w:rPr>
        <w:t>Предположим вместо этого, что мы обеспечиваем избыточность потенциальной команды. Такая организационная структура образо</w:t>
        <w:softHyphen/>
        <w:t>вывает усилитель разнообразия высокого порядка. Она требует мно жества управленческих функций. При поверхностном взгляде можно заключить, что подобная организация склонна к безумству. Но мы с полным основанием можем тогда спросить, а мы уже научились спрашивать, почему мозг использует подобный механизм, а также почему кора головного мозга не перегружена безнадежно растущим разнообразием при избыточности потенциала команд. Ответ в том, что избыточность потенциальных команд в конечном счете предоп</w:t>
        <w:softHyphen/>
        <w:t>ределяет возможность существования самоорганизующейся системы, и если она имеется, то система сама себя обязательно организует.</w:t>
      </w:r>
    </w:p>
    <w:p>
      <w:pPr>
        <w:pStyle w:val="Normal"/>
        <w:ind w:left="40" w:firstLine="260"/>
        <w:rPr/>
      </w:pPr>
      <w:r>
        <w:rPr/>
        <w:t>Так мы подошли к тому, что алгедонический регулятор как для мозга, так и для фирмы является самым большим уменьшителем разнообразия из всех возможных. Он определяет "форму поведе</w:t>
        <w:softHyphen/>
        <w:t>ния". У живых существ, включая человека, сравнительно мало форм поведения, и они взаимно исключают друг друга. Маккулох и его сотрудники обозначили около пятнадцати форм деятельности позво</w:t>
        <w:softHyphen/>
        <w:t>ночных (заметьте это себе, пожалуйста)</w:t>
      </w:r>
      <w:r>
        <w:rPr>
          <w:lang w:val="en-US" w:eastAsia="en-US"/>
        </w:rPr>
        <w:t xml:space="preserve"> —</w:t>
      </w:r>
      <w:r>
        <w:rPr/>
        <w:t xml:space="preserve"> организмов, которые, очевидно, способны справляться с огромным ростом разнообразия. Примерами главных форм служат способности: спать, есть, пить, драться, убегать, изучать, искать, мочиться, испражняться, совокуп</w:t>
        <w:softHyphen/>
        <w:t>ляться. Форма поведения избирается ретикулярными формациями в соответствии с избыточностью потенциальных команд и сохраняет свою доминирующую роль во всех жизнеспособных системах. Как я сказал, формы взаимодействия и тот факт, что животное, активно отбиваясь, может помочиться или с таким же успехом не делать это</w:t>
        <w:softHyphen/>
        <w:t>го, не означает, что оно пребывает именно в данной форме. Если всего около</w:t>
      </w:r>
      <w:r>
        <w:rPr>
          <w:lang w:val="en-US" w:eastAsia="en-US"/>
        </w:rPr>
        <w:t xml:space="preserve"> 15</w:t>
      </w:r>
      <w:r>
        <w:rPr/>
        <w:t xml:space="preserve"> форм поведения и если все они одного "веса" в мозге, то выбор одной ретикулярной формации уменьшает разнообразие всей системы в</w:t>
      </w:r>
      <w:r>
        <w:rPr>
          <w:lang w:val="en-US" w:eastAsia="en-US"/>
        </w:rPr>
        <w:t xml:space="preserve"> 14-15</w:t>
      </w:r>
      <w:r>
        <w:rPr/>
        <w:t xml:space="preserve"> раз, что весьма значительно.</w:t>
      </w:r>
    </w:p>
    <w:p>
      <w:pPr>
        <w:pStyle w:val="Normal"/>
        <w:rPr/>
      </w:pPr>
      <w:r>
        <w:rPr/>
        <w:t>Теперь попытаемся рассмотреть этот урок применительно к фир</w:t>
        <w:softHyphen/>
        <w:t>ме, поскольку в нем действительно предлагается то, что во многом дает наиболее ценное представление о фирме. Фирма, которая хоро</w:t>
        <w:softHyphen/>
        <w:t>шо организована в духе современной теории управления, и фирма, организованная не так, т.е. искалеченная авторитарностью</w:t>
      </w:r>
      <w:r>
        <w:rPr>
          <w:lang w:val="en-US" w:eastAsia="en-US"/>
        </w:rPr>
        <w:t xml:space="preserve"> —</w:t>
      </w:r>
      <w:r>
        <w:rPr/>
        <w:t xml:space="preserve"> обе они обладают в известной мере избыточностью потенциальных ко</w:t>
        <w:softHyphen/>
        <w:t>манд. Эта избыточность, как говорилось ранее, срабатывает так, чтобы создать единый климат в обществе людей, образующих фир</w:t>
        <w:softHyphen/>
        <w:t>му. Он, в свою очередь, определяет форму</w:t>
      </w:r>
      <w:r>
        <w:rPr>
          <w:b/>
        </w:rPr>
        <w:t xml:space="preserve"> их</w:t>
      </w:r>
      <w:r>
        <w:rPr/>
        <w:t xml:space="preserve"> действий при смене технологических эпох, и эта форма исключает все другие возможные формы, за исключением (как бывает) случайно, заимствованной. Открытие Маккулоха лично мне объяснило многое. Оно точно под</w:t>
        <w:softHyphen/>
        <w:t>твердило наблюдаемое мной поведение фирм, настолько, насколько я их знаю. И, однако, (пока у меня не было такой модели) подобная идея казалась настолько неправдоподобной, что никогда не приходи</w:t>
        <w:softHyphen/>
        <w:t>ла мне в голову.</w:t>
      </w:r>
    </w:p>
    <w:p>
      <w:pPr>
        <w:pStyle w:val="Normal"/>
        <w:rPr/>
      </w:pPr>
      <w:r>
        <w:rPr/>
        <w:t>Большое число человеческих существ "обязано" устойчиво при</w:t>
        <w:softHyphen/>
        <w:t>держиваться одинаковых взглядов. Мы рассматриваем социальную группу как придерживающихся среднего пути и действительно кри</w:t>
        <w:softHyphen/>
        <w:t>тикуем ее за посредственность решений. Она так "поступает" и до</w:t>
        <w:softHyphen/>
        <w:t>стойна нашей критики. Но теперь я вижу, что такое поведение, та</w:t>
        <w:softHyphen/>
        <w:t>кая ее деятельность предпринимается в условиях сознательных и об</w:t>
        <w:softHyphen/>
        <w:t>думанных решений, относящихся к области деятельности системы</w:t>
      </w:r>
      <w:r>
        <w:rPr>
          <w:lang w:val="en-US" w:eastAsia="en-US"/>
        </w:rPr>
        <w:t xml:space="preserve"> 5. </w:t>
      </w:r>
      <w:r>
        <w:rPr/>
        <w:t>Поведение же системы</w:t>
      </w:r>
      <w:r>
        <w:rPr>
          <w:lang w:val="en-US" w:eastAsia="en-US"/>
        </w:rPr>
        <w:t xml:space="preserve"> 5</w:t>
      </w:r>
      <w:r>
        <w:rPr/>
        <w:t xml:space="preserve"> предопределяется системой</w:t>
      </w:r>
      <w:r>
        <w:rPr>
          <w:lang w:val="en-US" w:eastAsia="en-US"/>
        </w:rPr>
        <w:t xml:space="preserve"> 4,</w:t>
      </w:r>
      <w:r>
        <w:rPr/>
        <w:t xml:space="preserve"> в частности, ретикулярной структурой, которая устанавливает форму ее поведе</w:t>
        <w:softHyphen/>
        <w:t>ния. Люди почти правы, когда говорят о состоянии морали. Нельзя ожидать (каждый понимает это инстинктивно) решительных коман</w:t>
        <w:softHyphen/>
        <w:t>дных действий от фирмы, сотрясаемой забастовками,</w:t>
      </w:r>
      <w:r>
        <w:rPr>
          <w:lang w:val="en-US" w:eastAsia="en-US"/>
        </w:rPr>
        <w:t xml:space="preserve"> </w:t>
      </w:r>
      <w:r>
        <w:rPr/>
        <w:t>находящейся под угрозой поглощения ее другой фирмой или в бедственном поло</w:t>
        <w:softHyphen/>
        <w:t>жении по другим причинам. Но концепция форм поведения богаче этого. Прежде всего нас интересует форма поведения, направленного на выживание, создаваемого алгедонической системой управления, а не эмоциональная сторона.</w:t>
      </w:r>
    </w:p>
    <w:p>
      <w:pPr>
        <w:pStyle w:val="Normal"/>
        <w:rPr/>
      </w:pPr>
      <w:r>
        <w:rPr/>
        <w:t>Три первые формы поведения, к которым фирмы могут прибег</w:t>
        <w:softHyphen/>
        <w:t>нуть, исключающие все остальные, довольно очевидны. Первая фор</w:t>
        <w:softHyphen/>
        <w:t>ма</w:t>
      </w:r>
      <w:r>
        <w:rPr>
          <w:lang w:val="en-US" w:eastAsia="en-US"/>
        </w:rPr>
        <w:t xml:space="preserve"> —</w:t>
      </w:r>
      <w:r>
        <w:rPr/>
        <w:t xml:space="preserve"> продолжать свою деятельность, что является нормальным со</w:t>
        <w:softHyphen/>
        <w:t>стоянием дел для очень крупных организаций (просто потому, что их системы фильтрования не способны различать другие формы)</w:t>
      </w:r>
      <w:r>
        <w:rPr>
          <w:lang w:val="en-US" w:eastAsia="en-US"/>
        </w:rPr>
        <w:t xml:space="preserve">, — </w:t>
      </w:r>
      <w:r>
        <w:rPr/>
        <w:t>но так сравнительно редко поступают небольшие компании, для ко</w:t>
        <w:softHyphen/>
        <w:t xml:space="preserve">торых признание провала заранее означает упадок их деятельности. Это замечание дает ключ к пониманию двух других форм поведения </w:t>
      </w:r>
      <w:r>
        <w:rPr>
          <w:lang w:val="en-US" w:eastAsia="en-US"/>
        </w:rPr>
        <w:t>—</w:t>
      </w:r>
      <w:r>
        <w:rPr/>
        <w:t xml:space="preserve"> увеличение затрат и экономия. Все эти три формы поведения одинаково популярны, что облегчает понимание их особенностей. Но, как я полагаю, следующая легко обнаруживаемая форма поведе</w:t>
        <w:softHyphen/>
        <w:t>ния</w:t>
      </w:r>
      <w:r>
        <w:rPr>
          <w:lang w:val="en-US" w:eastAsia="en-US"/>
        </w:rPr>
        <w:t xml:space="preserve"> —</w:t>
      </w:r>
      <w:r>
        <w:rPr/>
        <w:t xml:space="preserve"> кризисная. Она легко вытекает из любой из двух предыду</w:t>
        <w:softHyphen/>
        <w:t>щих и может вполне проявиться одновременно в любом сочетании.</w:t>
      </w:r>
    </w:p>
    <w:p>
      <w:pPr>
        <w:pStyle w:val="Normal"/>
        <w:rPr/>
      </w:pPr>
      <w:r>
        <w:rPr/>
        <w:t>Ретикулярная формация учит нас другому, и я среди тех, кто счи</w:t>
        <w:softHyphen/>
        <w:t>тается с ее советом. Поскольку кризисная форма поведения домини</w:t>
        <w:softHyphen/>
        <w:t>рует в подобной ситуации и очень сильно, то каждый склонен забы</w:t>
        <w:softHyphen/>
        <w:t>вать об одной из трех форм, которая использовалась до кризиса. Не</w:t>
        <w:softHyphen/>
        <w:t>которые фирмы, даже крупные, продолжают привычное существова</w:t>
        <w:softHyphen/>
        <w:t>ние в кризисной ситуации настолько, что увеличение затрат и эко</w:t>
        <w:softHyphen/>
        <w:t>номия как базисные стратегии рассматриваются ими как поведенче</w:t>
        <w:softHyphen/>
        <w:t>ская случайность. Это означает, что кризис как доминирующее об</w:t>
        <w:softHyphen/>
        <w:t>стоятельство может привести фирмы либо к панической экономии, когда прекращаются некоторые виды</w:t>
      </w:r>
      <w:r>
        <w:rPr>
          <w:b/>
        </w:rPr>
        <w:t xml:space="preserve"> их</w:t>
      </w:r>
      <w:r>
        <w:rPr/>
        <w:t xml:space="preserve"> деятельности в попытке бы</w:t>
        <w:softHyphen/>
        <w:t>стро снизить расходы, либо к распродаже или слиянию. Беспристра</w:t>
        <w:softHyphen/>
        <w:t>стное суждение о том, в каком состоянии окажется фирма, весьма поучительно. Оно сводится к тому, что преобладающая эмоция, со</w:t>
        <w:softHyphen/>
        <w:t>провождающая кризисную форму поведения, весьма проста</w:t>
      </w:r>
      <w:r>
        <w:rPr>
          <w:lang w:val="en-US" w:eastAsia="en-US"/>
        </w:rPr>
        <w:t xml:space="preserve"> —</w:t>
      </w:r>
      <w:r>
        <w:rPr/>
        <w:t xml:space="preserve"> мы должны выйти из кризиса. Любой путь, в любом направлении ка</w:t>
        <w:softHyphen/>
        <w:t>жется приемлемым, коль принята кризисная форма поведения. Тут наступает расцвет иррационального (но не неразумного) управле</w:t>
        <w:softHyphen/>
        <w:t>ния. Очевидно, что кризис</w:t>
      </w:r>
      <w:r>
        <w:rPr>
          <w:lang w:val="en-US" w:eastAsia="en-US"/>
        </w:rPr>
        <w:t xml:space="preserve"> —</w:t>
      </w:r>
      <w:r>
        <w:rPr/>
        <w:t xml:space="preserve"> опасное состояние для организма, стремящегося к выживанию, и это, без сомнения, приводит к ирра</w:t>
        <w:softHyphen/>
        <w:t>циональному результату. Во всяком случае теория ограниченности поведенческих форм предлагает единственное, в чем я уверен, объ</w:t>
        <w:softHyphen/>
        <w:t>яснение преодоления такой непредсказуемости, как "куда кривая выведет" в подобных условиях. Следует также заметить, что харак</w:t>
        <w:softHyphen/>
        <w:t>терным для кризисной формы поведения является попытка избавить</w:t>
        <w:softHyphen/>
        <w:t>ся от кризисного образа существования, что в типичных случаях приводит скорее к новому кризису, чем к избавлению от него. Боль</w:t>
        <w:softHyphen/>
        <w:t>шинство мер, направленных на преодоление кризиса, ведет к новому кризису. Таким образом, мы наблюдаем здесь положительную об</w:t>
        <w:softHyphen/>
        <w:t>ратную связь</w:t>
      </w:r>
      <w:r>
        <w:rPr>
          <w:lang w:val="en-US" w:eastAsia="en-US"/>
        </w:rPr>
        <w:t xml:space="preserve"> —</w:t>
      </w:r>
      <w:r>
        <w:rPr/>
        <w:t xml:space="preserve"> желание избавиться усиливается по мере того, как одна за другой проваливаются попытки.</w:t>
      </w:r>
    </w:p>
    <w:p>
      <w:pPr>
        <w:pStyle w:val="Normal"/>
        <w:rPr/>
      </w:pPr>
      <w:r>
        <w:rPr/>
        <w:t>Как представляется, можно найти пятую характерную форму по</w:t>
        <w:softHyphen/>
        <w:t>ведения, отличную от этих трех скалярных форм и кризисной фор</w:t>
        <w:softHyphen/>
        <w:t>мы. Это</w:t>
      </w:r>
      <w:r>
        <w:rPr>
          <w:lang w:val="en-US" w:eastAsia="en-US"/>
        </w:rPr>
        <w:t xml:space="preserve"> —</w:t>
      </w:r>
      <w:r>
        <w:rPr/>
        <w:t xml:space="preserve"> </w:t>
      </w:r>
      <w:r>
        <w:rPr>
          <w:i/>
        </w:rPr>
        <w:t>отмирание,</w:t>
      </w:r>
      <w:r>
        <w:rPr/>
        <w:t xml:space="preserve"> такое поведенческое состояние, которое </w:t>
      </w:r>
      <w:r>
        <w:rPr>
          <w:i/>
        </w:rPr>
        <w:t>вы</w:t>
        <w:softHyphen/>
        <w:t>глядит</w:t>
      </w:r>
      <w:r>
        <w:rPr/>
        <w:t xml:space="preserve"> как поддержание деятельности, но фактически означает по</w:t>
        <w:softHyphen/>
        <w:t xml:space="preserve">степенное угасание вплоть до гибели. Многие фирмы хладнокровно переживали такую форму. Они рассматривали себя находящимися в периоде ограниченной активности, которая казалась интеллектуалам под влиянием </w:t>
      </w:r>
      <w:r>
        <w:rPr>
          <w:i/>
        </w:rPr>
        <w:t>средств массовой информации</w:t>
      </w:r>
      <w:r>
        <w:rPr/>
        <w:t xml:space="preserve"> рыночной стратегией. Факты, однако, таковы, что все рынки сбыта для таких фирм посте</w:t>
        <w:softHyphen/>
        <w:t>пенно сокращались. Влияние подобных фактов можно компенсиро</w:t>
        <w:softHyphen/>
        <w:t>вать утверждениями, что так происходит из-за временно неблагоп</w:t>
        <w:softHyphen/>
        <w:t>риятных условий; сокращение рынков сбыта можно компенсировать такими мерами, как незначительное увеличение цен под предлогом неизбежности их повышения вследствие роста себестоимости. Фир</w:t>
        <w:softHyphen/>
        <w:t>ма, которая поглощена своими заботами, которая не руководствуется соображениями "высшего управления", может продолжать самооб</w:t>
        <w:softHyphen/>
        <w:t>ман очень долго. Тогда в одно прекрасное утро такая фирма пред</w:t>
        <w:softHyphen/>
        <w:t>станет перед неизбежностью согласиться на слияние с другой фир</w:t>
        <w:softHyphen/>
        <w:t>мой, поскольку у всех других фирм</w:t>
      </w:r>
      <w:r>
        <w:rPr>
          <w:lang w:val="en-US" w:eastAsia="en-US"/>
        </w:rPr>
        <w:t xml:space="preserve"> —</w:t>
      </w:r>
      <w:r>
        <w:rPr/>
        <w:t xml:space="preserve"> конкурентов, поставщиков и потребителей нет оснований для самообмана о состоянии дел на дан</w:t>
        <w:softHyphen/>
        <w:t>ной фирме. Вот почему они увидят правду раньше и начнут прини</w:t>
        <w:softHyphen/>
        <w:t>мать свои меры.</w:t>
      </w:r>
    </w:p>
    <w:p>
      <w:pPr>
        <w:pStyle w:val="Normal"/>
        <w:rPr/>
      </w:pPr>
      <w:r>
        <w:rPr/>
        <w:t>Следующая форма, которую, как мне кажется, следует признать, редко (если вообще) используется имеет свое подобие в мире живо</w:t>
        <w:softHyphen/>
        <w:t>тных, за исключением самого человека. Эта форма</w:t>
      </w:r>
      <w:r>
        <w:rPr>
          <w:lang w:val="en-US" w:eastAsia="en-US"/>
        </w:rPr>
        <w:t xml:space="preserve"> —</w:t>
      </w:r>
      <w:r>
        <w:rPr/>
        <w:t xml:space="preserve"> самоуничто</w:t>
        <w:softHyphen/>
        <w:t>жение</w:t>
      </w:r>
      <w:r>
        <w:rPr>
          <w:lang w:val="en-US" w:eastAsia="en-US"/>
        </w:rPr>
        <w:t xml:space="preserve"> —</w:t>
      </w:r>
      <w:r>
        <w:rPr/>
        <w:t xml:space="preserve"> желание умереть. Предполагается, что ее вызывает чувст</w:t>
        <w:softHyphen/>
        <w:t>во неадекватности, которое может привести к патологическому мазохистскому настроению ума или (в случае с фирмой) к такому всеоб</w:t>
        <w:softHyphen/>
        <w:t>щему мнению. Я знал несколько фирм, доведенных до изнурения в результате неумения мобилизовать имеющиеся в их распоряжении творческие силы. Такие фирмы могут долго существовать в кризис</w:t>
        <w:softHyphen/>
        <w:t>ном состоянии и, не отдавая себе в этом отчета, решительно дви</w:t>
        <w:softHyphen/>
        <w:t>гаться к саморазрушению по мере того, как чувство неадекватности подавляет все другие.</w:t>
      </w:r>
    </w:p>
    <w:p>
      <w:pPr>
        <w:pStyle w:val="Normal"/>
        <w:rPr/>
      </w:pPr>
      <w:r>
        <w:rPr/>
        <w:t>Конечно, в таком переходном процессе присутствует положитель</w:t>
        <w:softHyphen/>
        <w:t>ная обратная связь, что быстро распознается рынком. Его реакция, формальная и неформальная, падение вследствие этого цены акций вскоре усиливают мазохистские тенденции на фирме. Типичная пер</w:t>
        <w:softHyphen/>
        <w:t>спектива в подобном положении</w:t>
      </w:r>
      <w:r>
        <w:rPr>
          <w:lang w:val="en-US" w:eastAsia="en-US"/>
        </w:rPr>
        <w:t xml:space="preserve"> —</w:t>
      </w:r>
      <w:r>
        <w:rPr/>
        <w:t xml:space="preserve"> противоположный курс действий. Но напомним, что одна из форм поведения исключает другие. В то время как все это происходит, как доминирующее поведение может проявиться (например) рост. Он иллюзорен. Фирма при такой форме поведения может демонстрировать кризисное состояние, провозгла</w:t>
        <w:softHyphen/>
        <w:t xml:space="preserve">шая одновременно заботу о своем росте. Извлечем урок из нашей модели. Плохое функционирование механизма адаптации виновато во всем а фирма </w:t>
      </w:r>
      <w:r>
        <w:rPr>
          <w:i/>
        </w:rPr>
        <w:t>фактически</w:t>
      </w:r>
      <w:r>
        <w:rPr/>
        <w:t xml:space="preserve"> находится в состоянии экономии. По</w:t>
        <w:softHyphen/>
        <w:t>явление кризиса вызвано недостатками политики фирмы даже в воп</w:t>
        <w:softHyphen/>
        <w:t>росах экономии</w:t>
      </w:r>
      <w:r>
        <w:rPr>
          <w:lang w:val="en-US" w:eastAsia="en-US"/>
        </w:rPr>
        <w:t xml:space="preserve"> —</w:t>
      </w:r>
      <w:r>
        <w:rPr/>
        <w:t xml:space="preserve"> оно создает панику среди большинства служа</w:t>
        <w:softHyphen/>
        <w:t>щих, не понимающих происходящего. Иллюзорное проявление роста вызвано отказом высшего руководства поверить в то, что оно не мо</w:t>
        <w:softHyphen/>
        <w:t>жет справиться с ситуацией, поэтому-то и провозглашает нереализу</w:t>
        <w:softHyphen/>
        <w:t>емые цели, в которые само может искренне верить. Несмотря на за</w:t>
        <w:softHyphen/>
        <w:t>путанность ситуации реальная форма поведения направлена не на выживание, а на упадок. Фирма похожа на животное, готовящееся к борьбе, и которое тем не менее одновременно мочится и испражня</w:t>
        <w:softHyphen/>
        <w:t>ется.</w:t>
      </w:r>
    </w:p>
    <w:p>
      <w:pPr>
        <w:pStyle w:val="Normal"/>
        <w:ind w:firstLine="200"/>
        <w:rPr/>
      </w:pPr>
      <w:r>
        <w:rPr/>
        <w:t>Шестая форма, по-видимому,</w:t>
      </w:r>
      <w:r>
        <w:rPr>
          <w:lang w:val="en-US" w:eastAsia="en-US"/>
        </w:rPr>
        <w:t xml:space="preserve"> —</w:t>
      </w:r>
      <w:r>
        <w:rPr/>
        <w:t xml:space="preserve"> неприкрытая агрессия. Она отли</w:t>
        <w:softHyphen/>
        <w:t>чается от формы роста тем, что у нее нет объективной базы для рос</w:t>
        <w:softHyphen/>
        <w:t>та В природе агрессивное поведение, не вытекающее их явной необ</w:t>
        <w:softHyphen/>
        <w:t>ходимости и возможности, ведет обычно к катастрофе. Но это не обязательно для бизнеса по причинам, о которых мы сейчас скажем. Как в природе, так и в коммерческой деятельности агрессия воспри</w:t>
        <w:softHyphen/>
        <w:t>нимается другими прежде всего как чем-то обоснованное поведение. Предполагается, что жизнеспособные системы не становятся агрес</w:t>
        <w:softHyphen/>
        <w:t>сивными без причины или, точнее, без обоснованного расчета на ус</w:t>
        <w:softHyphen/>
        <w:t>пех. В обоих случаях агрессия в конечном счете воспринимается как "блефование". Но это случается в бизнесе реже, чем в природе, по</w:t>
        <w:softHyphen/>
        <w:t>скольку бизнесом, как предполагается, руководят весьма компетент</w:t>
        <w:softHyphen/>
        <w:t>ные люди. Это обстоятельство благоприятствует патологическому аг</w:t>
        <w:softHyphen/>
        <w:t>рессору. Более того, даже если его действия назовут блефом, он час</w:t>
        <w:softHyphen/>
        <w:t>то может скрыться под разного вида дымовыми завесами, которые эффективно замаскируют голую правду. Выходя из игры, он может заполучить огромные деньги, что фактически (за счет позитивной обратной связи) скорее увеличит, чем уменьшит, его шансы в следу</w:t>
        <w:softHyphen/>
        <w:t>ющий раз.</w:t>
      </w:r>
    </w:p>
    <w:p>
      <w:pPr>
        <w:pStyle w:val="Normal"/>
        <w:ind w:left="40" w:firstLine="200"/>
        <w:rPr/>
      </w:pPr>
      <w:r>
        <w:rPr/>
        <w:t>Рассмотрение этого явления обнажает еще одну истину. Запазды</w:t>
        <w:softHyphen/>
        <w:t>вания в управленческой деятельности весьма существенны. Фирма остается замкнутой на одной форме поведения, поскольку считает, что не готова изменить курс своих действий и, следовательно не рас</w:t>
        <w:softHyphen/>
        <w:t>сматривает другие свои возможности. Вероятно, так происходит под влиянием годового финансирования. В природе жизнеспособные сис</w:t>
        <w:softHyphen/>
        <w:t>темы не совершают такой ошибки, что обусловлено эволюционной необходимостью быстро "воспользоваться шансом", когда речь идет об изменении формы поведения. Наблюдения подтверждают, что ретикулярные формации малоинерционны. В системах управления инерция очень велика. Когда речь идет о правительствах, то инер</w:t>
        <w:softHyphen/>
        <w:t>ция настолько велика, что практически почти отрицается механизм адаптации как право любой жизнеспособности системы. Причина та</w:t>
        <w:softHyphen/>
        <w:t>кого явления в крупномасштабных системах заключается в том, что все, кого это касается, верят в инерционность. Оппортунизм</w:t>
      </w:r>
      <w:r>
        <w:rPr>
          <w:lang w:val="en-US" w:eastAsia="en-US"/>
        </w:rPr>
        <w:t xml:space="preserve"> — </w:t>
      </w:r>
      <w:r>
        <w:rPr/>
        <w:t>бранное слово, поскольку он предвещает безответственные действия. Жизнеспособные системы в природе используют свои возможности: так, любовник, услышав шаги мужа на лестнице, быстро перестраи</w:t>
        <w:softHyphen/>
        <w:t>вается на то, чтобы бежать, но в равной степени может остановить свой бег, если ему вновь предоставляется возможность остаться. Компании и государства не обладают способностью быстрого ретику</w:t>
        <w:softHyphen/>
        <w:t>лярного перенастраивания и (я повторяю) оправдывают себя стан</w:t>
        <w:softHyphen/>
        <w:t>дартными заявлениями об "ответственном ведении дел". Здесь мы, возвращаясь к давно поставленному в этой книге вопросу, отвечаем на него: искусственно созданные жизнеспособные системы в общем не уделяют достаточного внимания быстроте реакции на нестабиль</w:t>
        <w:softHyphen/>
        <w:t>ность или, что еще хуже, "окаменелость"</w:t>
      </w:r>
      <w:r>
        <w:rPr>
          <w:b/>
        </w:rPr>
        <w:t xml:space="preserve"> их</w:t>
      </w:r>
      <w:r>
        <w:rPr/>
        <w:t xml:space="preserve"> сверхстабильности, вы</w:t>
        <w:softHyphen/>
        <w:t>званной различными задержками информации во времени в их внутренних сетях.</w:t>
      </w:r>
    </w:p>
    <w:p>
      <w:pPr>
        <w:pStyle w:val="Normal"/>
        <w:rPr/>
      </w:pPr>
      <w:r>
        <w:rPr/>
        <w:t>Наряду с указанными шестью возможны, конечно, и другие фор</w:t>
        <w:softHyphen/>
        <w:t>мы поведения, которые я не смог выделить. Но будьте осторожны. Мы некорректно обозначаем формы, если они не взаимно исключа</w:t>
        <w:softHyphen/>
        <w:t>ют друг друга, а если обозначаем</w:t>
      </w:r>
      <w:r>
        <w:rPr>
          <w:b/>
        </w:rPr>
        <w:t xml:space="preserve"> их</w:t>
      </w:r>
      <w:r>
        <w:rPr/>
        <w:t xml:space="preserve"> верно, то случайно. Многие с виду более сложные линии поведения, демонстрируемые корпораци</w:t>
        <w:softHyphen/>
        <w:t>ями, кажутся в своей основе относящимися к одной или другой из наших шести основных форм. Весь этот вопрос в целом требует дальнейшего изучения. Тем временем позвольте подчеркнуть, что наличие и многосторонняя эффектность этого снижающего способа создает огромный потенциал. Беда в том, что нам до сих пор не уда</w:t>
        <w:softHyphen/>
        <w:t>лось реализовать столь важный механизм. Как представляется, в обычных условиях он должен срабатывать без всякого человеческого присутствия, вступая в действие в силу фактов, а не механизмов са</w:t>
        <w:softHyphen/>
        <w:t>мой системы.</w:t>
      </w:r>
    </w:p>
    <w:p>
      <w:pPr>
        <w:pStyle w:val="Normal"/>
        <w:rPr/>
      </w:pPr>
      <w:r>
        <w:rPr/>
        <w:t>Каким может быть такой механизм и какое "дальнейшее исследование" могло бы стать полезным? С позиции нейрокибернетики у нас есть модель ретикулярной формации головного мозга, и о ней уже достаточно сказано, которая, к счастью, привела к ее математиче</w:t>
        <w:softHyphen/>
        <w:t>скому описанию (см. ссылку А4 в библиографии). С управленческой точки зрения</w:t>
      </w:r>
      <w:r>
        <w:rPr>
          <w:b/>
        </w:rPr>
        <w:t xml:space="preserve"> мы</w:t>
      </w:r>
      <w:r>
        <w:rPr/>
        <w:t xml:space="preserve"> можем воспользоваться ее описанием, изложенным на предыдущих страницах на основе опыта, приобретенного значи</w:t>
        <w:softHyphen/>
        <w:t>тельно позже того, как я впервые коснулся этой проблемы в первом издании книги (см, ее четвертую часть). Ко времени первого изда</w:t>
        <w:softHyphen/>
        <w:t>ния я не знал</w:t>
      </w:r>
      <w:r>
        <w:rPr>
          <w:b/>
        </w:rPr>
        <w:t xml:space="preserve"> ни</w:t>
      </w:r>
      <w:r>
        <w:rPr/>
        <w:t xml:space="preserve"> о каком математическом подходе, который бы обе</w:t>
        <w:softHyphen/>
        <w:t>щал решение проблемы внезапного перехода от одной формы пове</w:t>
        <w:softHyphen/>
        <w:t>дения к другой, из тех, что перечислены здесь. Однако в том же го</w:t>
        <w:softHyphen/>
        <w:t>ду появилась многообещающая работа Р.Тома, положившая начало новой области математического анализа, известной ныне как "тео</w:t>
        <w:softHyphen/>
        <w:t>рия катастроф". Под "катастрофой" он понимает внезапную смену форм поведения (т.е. не обязательно бедствие). Такой математиче</w:t>
        <w:softHyphen/>
        <w:t xml:space="preserve">ский анализ остается темой острой дискуссии среди математиков: показана возможность существования бесконечного числа плоскостей в трехмерном пространстве. Оказалось, изменения не обязательно должны происходить постепенно, (и с любой скоростью) как это происходит на плоскости. Перемены могут быть </w:t>
      </w:r>
      <w:r>
        <w:rPr>
          <w:i/>
        </w:rPr>
        <w:t>внезапными,</w:t>
      </w:r>
      <w:r>
        <w:rPr/>
        <w:t xml:space="preserve"> когда их траектория просто "прорывает" одну плоскость и продолжается на другой. Таким образом, появилась возможность создать мощную, проверяемую и, более того, предсказательную теорию о форме пове</w:t>
        <w:softHyphen/>
        <w:t>дения корпораций. Начало положено (см. работу Дж.Касти в списке литературы к приложению), но прошло еще мало времени. Главная трудность для реализации этой теории</w:t>
      </w:r>
      <w:r>
        <w:rPr>
          <w:lang w:val="en-US" w:eastAsia="en-US"/>
        </w:rPr>
        <w:t xml:space="preserve"> —</w:t>
      </w:r>
      <w:r>
        <w:rPr/>
        <w:t xml:space="preserve"> найти приемлемые крите</w:t>
        <w:softHyphen/>
        <w:t>рии для эмпирического подтверждения ее верности.</w:t>
      </w:r>
    </w:p>
    <w:p>
      <w:pPr>
        <w:pStyle w:val="Normal"/>
        <w:rPr/>
      </w:pPr>
      <w:r>
        <w:rPr/>
        <w:t>Следующее замечание, которое надлежит сделать относительно ретикулярной формации как об алгедоническом регуляторе, заклю</w:t>
        <w:softHyphen/>
        <w:t>чается в том, что она на самом деле является транссистемой. В ос</w:t>
        <w:softHyphen/>
        <w:t>новном она соединяет систему</w:t>
      </w:r>
      <w:r>
        <w:rPr>
          <w:lang w:val="en-US" w:eastAsia="en-US"/>
        </w:rPr>
        <w:t xml:space="preserve"> 3</w:t>
      </w:r>
      <w:r>
        <w:rPr/>
        <w:t xml:space="preserve"> с системой</w:t>
      </w:r>
      <w:r>
        <w:rPr>
          <w:lang w:val="en-US" w:eastAsia="en-US"/>
        </w:rPr>
        <w:t xml:space="preserve"> 4,</w:t>
      </w:r>
      <w:r>
        <w:rPr/>
        <w:t xml:space="preserve"> но, выполняя эту роль, создает новое пространство решений, направленных на выжи</w:t>
        <w:softHyphen/>
        <w:t>вание. Ранее подчеркивалась произвольность деления фирмы как единой организации на подразделения и необходимость поддержания контактов через все установленные между ними границы. Мы обна</w:t>
        <w:softHyphen/>
        <w:t>ружили в системе</w:t>
      </w:r>
      <w:r>
        <w:rPr>
          <w:lang w:val="en-US" w:eastAsia="en-US"/>
        </w:rPr>
        <w:t xml:space="preserve"> 3</w:t>
      </w:r>
      <w:r>
        <w:rPr/>
        <w:t xml:space="preserve"> механизм немедленной реакции на внутренние и текущие дела, противоположный механизму системы</w:t>
      </w:r>
      <w:r>
        <w:rPr>
          <w:lang w:val="en-US" w:eastAsia="en-US"/>
        </w:rPr>
        <w:t xml:space="preserve"> 4,</w:t>
      </w:r>
      <w:r>
        <w:rPr/>
        <w:t xml:space="preserve"> имеющий дело с внешними и будущими событиями. Это различие выглядит биологически важным. Сам факт столь глубокого различия, продиктованный способностью к выживанию, в сравнении с произ</w:t>
        <w:softHyphen/>
        <w:t>вольными суждениями, изобретенными управляющими, чтобы раз</w:t>
        <w:softHyphen/>
        <w:t>личать производство, сбыт, финансирование и все остальное, создает особый риск раскола персонала при ведении фирменных дел. Так же происходит с мозгом, в котором невозможность преодоления расхож</w:t>
        <w:softHyphen/>
        <w:t>дения представлений о настоящем и будущем ведет к немедленной смерти.</w:t>
      </w:r>
    </w:p>
    <w:p>
      <w:pPr>
        <w:pStyle w:val="Normal"/>
        <w:rPr/>
      </w:pPr>
      <w:r>
        <w:rPr/>
        <w:t>Скажем еще раз: именно ретикулярная формация</w:t>
      </w:r>
      <w:r>
        <w:rPr>
          <w:lang w:val="en-US" w:eastAsia="en-US"/>
        </w:rPr>
        <w:t xml:space="preserve"> —</w:t>
      </w:r>
      <w:r>
        <w:rPr/>
        <w:t xml:space="preserve"> алгедониче-ский регулятор</w:t>
      </w:r>
      <w:r>
        <w:rPr>
          <w:lang w:val="en-US" w:eastAsia="en-US"/>
        </w:rPr>
        <w:t xml:space="preserve"> —</w:t>
      </w:r>
      <w:r>
        <w:rPr/>
        <w:t xml:space="preserve"> гарантирует выживание. В гл.</w:t>
      </w:r>
      <w:r>
        <w:rPr>
          <w:lang w:val="en-US" w:eastAsia="en-US"/>
        </w:rPr>
        <w:t xml:space="preserve"> 10</w:t>
      </w:r>
      <w:r>
        <w:rPr/>
        <w:t xml:space="preserve"> показано, что ретикулярная формация морфологически </w:t>
      </w:r>
      <w:r>
        <w:rPr>
          <w:i/>
        </w:rPr>
        <w:t>охватывает</w:t>
      </w:r>
      <w:r>
        <w:rPr/>
        <w:t xml:space="preserve"> две структу</w:t>
        <w:softHyphen/>
        <w:t>ры:</w:t>
      </w:r>
      <w:r>
        <w:rPr>
          <w:lang w:val="en-US" w:eastAsia="en-US"/>
        </w:rPr>
        <w:t xml:space="preserve"> 3</w:t>
      </w:r>
      <w:r>
        <w:rPr/>
        <w:t xml:space="preserve"> и</w:t>
      </w:r>
      <w:r>
        <w:rPr>
          <w:lang w:val="en-US" w:eastAsia="en-US"/>
        </w:rPr>
        <w:t xml:space="preserve"> 4.</w:t>
      </w:r>
      <w:r>
        <w:rPr/>
        <w:t xml:space="preserve"> Поэтому она обязана присутствовать для осуществления управления. Форма поведения организма обусловлена </w:t>
      </w:r>
      <w:r>
        <w:rPr>
          <w:i/>
        </w:rPr>
        <w:t xml:space="preserve">поперечными </w:t>
      </w:r>
      <w:r>
        <w:rPr/>
        <w:t>связями системы</w:t>
      </w:r>
      <w:r>
        <w:rPr>
          <w:lang w:val="en-US" w:eastAsia="en-US"/>
        </w:rPr>
        <w:t xml:space="preserve"> 3</w:t>
      </w:r>
      <w:r>
        <w:rPr/>
        <w:t xml:space="preserve"> и</w:t>
      </w:r>
      <w:r>
        <w:rPr>
          <w:lang w:val="en-US" w:eastAsia="en-US"/>
        </w:rPr>
        <w:t xml:space="preserve"> 4;</w:t>
      </w:r>
      <w:r>
        <w:rPr/>
        <w:t xml:space="preserve"> если бы это было не так, то либо одна, либо другая из них срабатывала плохо, что приводило бы к гибели орга</w:t>
        <w:softHyphen/>
        <w:t xml:space="preserve">низма. Поскольку это так и форма поведения фиксирована, система </w:t>
      </w:r>
      <w:r>
        <w:rPr>
          <w:lang w:val="en-US" w:eastAsia="en-US"/>
        </w:rPr>
        <w:t>5</w:t>
      </w:r>
      <w:r>
        <w:rPr/>
        <w:t xml:space="preserve"> может действовать</w:t>
      </w:r>
      <w:r>
        <w:rPr>
          <w:lang w:val="en-US" w:eastAsia="en-US"/>
        </w:rPr>
        <w:t xml:space="preserve"> (</w:t>
      </w:r>
      <w:r>
        <w:rPr/>
        <w:t xml:space="preserve"> будь она сколь угодно мощной) только в соот</w:t>
        <w:softHyphen/>
        <w:t>ветствии с настоящим выводом. Обратимся снова к самоанализу. Ес</w:t>
        <w:softHyphen/>
        <w:t xml:space="preserve">ли вы </w:t>
      </w:r>
      <w:r>
        <w:rPr>
          <w:i/>
        </w:rPr>
        <w:t>знаете,</w:t>
      </w:r>
      <w:r>
        <w:rPr/>
        <w:t xml:space="preserve"> что находитесь в кризисной форме и совершенно не в состоянии ее проанализировать, то можете быть уверенными в од</w:t>
        <w:softHyphen/>
        <w:t>ном: Вы не станете играть в шахматы. И без того уйма дел. Более</w:t>
      </w:r>
    </w:p>
    <w:p>
      <w:pPr>
        <w:pStyle w:val="Normal"/>
        <w:ind w:hanging="0"/>
        <w:rPr/>
      </w:pPr>
      <w:r>
        <w:rPr/>
        <w:t xml:space="preserve"> </w:t>
      </w:r>
      <w:r>
        <w:rPr/>
        <w:t>того, если вы попытаетесь проанализировать сложившуюся в данном случае форму поведения, то можете ожидать вашей полнейшей рас</w:t>
        <w:softHyphen/>
        <w:t xml:space="preserve">терянности, поскольку избыточность потенциальной команды уже сработала. </w:t>
      </w:r>
      <w:r>
        <w:rPr>
          <w:i/>
        </w:rPr>
        <w:t>Высшие руководители неизбежно работают в рамках, определенных их подчиненными.</w:t>
      </w:r>
    </w:p>
    <w:p>
      <w:pPr>
        <w:pStyle w:val="Normal"/>
        <w:ind w:firstLine="200"/>
        <w:rPr/>
      </w:pPr>
      <w:r>
        <w:rPr/>
        <w:t>В конечном счете ни мозг, ни фирма не являются анализаторами; они</w:t>
      </w:r>
      <w:r>
        <w:rPr>
          <w:lang w:val="en-US" w:eastAsia="en-US"/>
        </w:rPr>
        <w:t xml:space="preserve"> —</w:t>
      </w:r>
      <w:r>
        <w:rPr/>
        <w:t xml:space="preserve"> распознаватели. Вот почему так важна скорость распознава</w:t>
        <w:softHyphen/>
        <w:t>ния и относительно менее важна мощность анализа. Мы должны распознать и затем действовать. Иначе на анализ можно потратить много драгоценных недель и спасительный ответ на угрозу будет (как говорят юристы) "слишком запоздалым". Огромное число ана</w:t>
        <w:softHyphen/>
        <w:t>литических работ, проводимых управляющими, оказывается беспо</w:t>
        <w:softHyphen/>
        <w:t>лезным по этой причине. Такие аналитические исследования стано</w:t>
        <w:softHyphen/>
        <w:t>вятся интеллектуальными играми, сопровождающими развитие ре</w:t>
        <w:softHyphen/>
        <w:t>альных процессов, но не влияющих на них.</w:t>
      </w:r>
    </w:p>
    <w:p>
      <w:pPr>
        <w:pStyle w:val="Normal"/>
        <w:ind w:firstLine="200"/>
        <w:rPr/>
      </w:pPr>
      <w:r>
        <w:rPr/>
        <w:t>Модель, как мы теперь видим, существует для того, чтобы ею пользоваться. Потребовалось ровно</w:t>
      </w:r>
      <w:r>
        <w:rPr>
          <w:lang w:val="en-US" w:eastAsia="en-US"/>
        </w:rPr>
        <w:t xml:space="preserve"> 20</w:t>
      </w:r>
      <w:r>
        <w:rPr/>
        <w:t xml:space="preserve"> лет, чтобы довести эту модель до формы, учитывающей в основном фирменные интересы. Но она </w:t>
      </w:r>
      <w:r>
        <w:rPr>
          <w:lang w:val="en-US" w:eastAsia="en-US"/>
        </w:rPr>
        <w:t>—</w:t>
      </w:r>
      <w:r>
        <w:rPr/>
        <w:t xml:space="preserve"> не смирительная рубашка. Вместо этого представьте ее себе как хорошо структурированный язык для обсуждения жизнеспособных систем.</w:t>
      </w:r>
    </w:p>
    <w:p>
      <w:pPr>
        <w:pStyle w:val="Normal"/>
        <w:ind w:firstLine="200"/>
        <w:rPr/>
      </w:pPr>
      <w:r>
        <w:rPr/>
        <w:t>Даже в течение тех немногих лет, которые потребовались на на</w:t>
        <w:softHyphen/>
        <w:t>писание книги, эта модель использовалась применительно к несколь</w:t>
        <w:softHyphen/>
        <w:t>ким разным организациям, и не только к промышленным фирмам. Она и сейчас помогает созданию структуры образования, универси</w:t>
        <w:softHyphen/>
        <w:t>тетских факультетов и автоматизированной системы управления экономикой Великобритании. Последнее напоминание основного ки</w:t>
        <w:softHyphen/>
        <w:t>бернетического тезиса: если есть естественные законы, управляющие жизнеспособными системами, то все жизнеспособные системы обяза</w:t>
        <w:softHyphen/>
        <w:t>ны им подчиняться.</w:t>
      </w:r>
    </w:p>
    <w:p>
      <w:pPr>
        <w:pStyle w:val="Normal"/>
        <w:ind w:firstLine="200"/>
        <w:rPr/>
      </w:pPr>
      <w:r>
        <w:rPr/>
        <w:t>Я заканчиваю книгу этим напоминанием по особой причине. В кругах ученых, занимающихся проблемами управления, растет чис</w:t>
        <w:softHyphen/>
        <w:t>ло школ, занимающихся классификацией больших систем, что пред</w:t>
        <w:softHyphen/>
        <w:t>ставляется мне совершенно бесполезным делом. Говорят, что суще</w:t>
        <w:softHyphen/>
        <w:t>ствуют системы, в которых целое предназначается для обслужива</w:t>
        <w:softHyphen/>
        <w:t>ния</w:t>
      </w:r>
      <w:r>
        <w:rPr>
          <w:b/>
        </w:rPr>
        <w:t xml:space="preserve"> их</w:t>
      </w:r>
      <w:r>
        <w:rPr/>
        <w:t xml:space="preserve"> частей, в то время как есть и другие, в которых части суще</w:t>
        <w:softHyphen/>
        <w:t>ствуют для того, чтобы служить целому. Их иногда называют гете</w:t>
        <w:softHyphen/>
        <w:t>рогенными и гомогенными соответственно. Всякий, овладевший предложенной в этой главе моделью, поймет, почему я считаю та</w:t>
        <w:softHyphen/>
        <w:t>кую классификацию бессмысленной. Это аналогично банальному ут</w:t>
        <w:softHyphen/>
        <w:t>верждению о существовании централизованных и децентрализован</w:t>
        <w:softHyphen/>
        <w:t>ных фирм. Нельзя извлечь никакого физиологического смысла из этой старой истины, но я не думаю, что можно извлечь какой-либо физиологический или экономический смысл и из новых классифика</w:t>
        <w:softHyphen/>
        <w:t>ций.</w:t>
      </w:r>
    </w:p>
    <w:p>
      <w:pPr>
        <w:pStyle w:val="Normal"/>
        <w:ind w:firstLine="200"/>
        <w:rPr/>
      </w:pPr>
      <w:r>
        <w:rPr/>
        <w:t>Жизнеспособная система</w:t>
      </w:r>
      <w:r>
        <w:rPr>
          <w:lang w:val="en-US" w:eastAsia="en-US"/>
        </w:rPr>
        <w:t xml:space="preserve"> —</w:t>
      </w:r>
      <w:r>
        <w:rPr/>
        <w:t xml:space="preserve"> это такая система, которая выживает. Она связана, она цельная. Она гомостатически сбалансирована как</w:t>
      </w:r>
    </w:p>
    <w:p>
      <w:pPr>
        <w:pStyle w:val="Normal"/>
        <w:ind w:hanging="0"/>
        <w:rPr/>
      </w:pPr>
      <w:r>
        <w:rPr/>
        <w:t xml:space="preserve"> </w:t>
      </w:r>
      <w:r>
        <w:rPr/>
        <w:t>внутренне, так и внешне, тем не менее</w:t>
      </w:r>
      <w:r>
        <w:rPr>
          <w:lang w:val="en-US" w:eastAsia="en-US"/>
        </w:rPr>
        <w:t xml:space="preserve"> —</w:t>
      </w:r>
      <w:r>
        <w:rPr/>
        <w:t xml:space="preserve"> это механизм, обеспечивающий возможности расти и учиться, эволюционизировать и адаптироваться к среде обитания.</w:t>
      </w:r>
    </w:p>
    <w:p>
      <w:pPr>
        <w:pStyle w:val="Normal"/>
        <w:ind w:firstLine="200"/>
        <w:rPr/>
      </w:pPr>
      <w:r>
        <w:rPr/>
        <w:t>При всем этом жизнеспособные системы могут сенсационно преус</w:t>
        <w:softHyphen/>
        <w:t>певать, эффектно гибнуть или кое-как существовать. Амеба преус</w:t>
        <w:softHyphen/>
        <w:t>пела, динозавр погиб, цоелакан</w:t>
      </w:r>
      <w:r>
        <w:rPr>
          <w:rStyle w:val="FootnoteCharacters"/>
          <w:rStyle w:val="FootnoteAnchor"/>
        </w:rPr>
        <w:footnoteReference w:customMarkFollows="1" w:id="9"/>
        <w:t>1</w:t>
      </w:r>
      <w:r>
        <w:rPr/>
        <w:t xml:space="preserve"> кое-как существует.</w:t>
      </w:r>
    </w:p>
    <w:p>
      <w:pPr>
        <w:pStyle w:val="Normal"/>
        <w:ind w:firstLine="200"/>
        <w:rPr/>
      </w:pPr>
      <w:r>
        <w:rPr/>
        <w:t>У Вас и у меня</w:t>
      </w:r>
      <w:r>
        <w:rPr>
          <w:lang w:val="en-US" w:eastAsia="en-US"/>
        </w:rPr>
        <w:t xml:space="preserve"> —</w:t>
      </w:r>
      <w:r>
        <w:rPr/>
        <w:t xml:space="preserve"> свои проблемы выживания. Что касается фир</w:t>
        <w:softHyphen/>
        <w:t>мы, правительства, общества, будущего человечества</w:t>
      </w:r>
      <w:r>
        <w:rPr>
          <w:lang w:val="en-US" w:eastAsia="en-US"/>
        </w:rPr>
        <w:t xml:space="preserve"> —</w:t>
      </w:r>
      <w:r>
        <w:rPr/>
        <w:t xml:space="preserve"> всех жизне</w:t>
        <w:softHyphen/>
        <w:t>способных систем, то мы посмотрим. Структурные изменения</w:t>
      </w:r>
      <w:r>
        <w:rPr>
          <w:lang w:val="en-US" w:eastAsia="en-US"/>
        </w:rPr>
        <w:t xml:space="preserve"> — </w:t>
      </w:r>
      <w:r>
        <w:rPr/>
        <w:t>столь мощные события, они вызывают столь травматизирующие по</w:t>
        <w:softHyphen/>
        <w:t>следствия, что люди предпочитают делать вид, будто не видят того, о чем им с такой силой говорят их глаза, вместо того, чтобы пере</w:t>
        <w:softHyphen/>
        <w:t>страиваться, как это необходимо.</w:t>
      </w:r>
    </w:p>
    <w:p>
      <w:pPr>
        <w:pStyle w:val="Normal"/>
        <w:ind w:firstLine="200"/>
        <w:rPr/>
      </w:pPr>
      <w:r>
        <w:rPr/>
        <w:t>Во времена явной нестабильности, в 1930-е годы, Л.Макнейс за</w:t>
        <w:softHyphen/>
        <w:t>метил именно такую же особенность и ее последствия:</w:t>
      </w:r>
    </w:p>
    <w:p>
      <w:pPr>
        <w:pStyle w:val="Normal"/>
        <w:spacing w:before="180" w:after="0"/>
        <w:ind w:left="1320" w:right="2000" w:hanging="0"/>
        <w:jc w:val="left"/>
        <w:rPr>
          <w:i/>
          <w:i/>
          <w:sz w:val="16"/>
        </w:rPr>
      </w:pPr>
      <w:r>
        <w:rPr/>
        <w:t>Давление падает и падает. И может упасть до самого низа, но даже разбив барометр в прах не изменить природы каприза.</w:t>
      </w:r>
      <w:r>
        <w:br w:type="page"/>
      </w:r>
    </w:p>
    <w:p>
      <w:pPr>
        <w:pStyle w:val="FR3"/>
        <w:numPr>
          <w:ilvl w:val="0"/>
          <w:numId w:val="0"/>
        </w:numPr>
        <w:spacing w:lineRule="auto" w:line="420"/>
        <w:ind w:left="120" w:right="3800" w:hanging="0"/>
        <w:outlineLvl w:val="0"/>
        <w:rPr>
          <w:rFonts w:ascii="Times New Roman" w:hAnsi="Times New Roman" w:cs="Times New Roman"/>
        </w:rPr>
      </w:pPr>
      <w:r>
        <w:rPr>
          <w:rFonts w:cs="Times New Roman" w:ascii="Times New Roman" w:hAnsi="Times New Roman"/>
        </w:rPr>
        <w:t xml:space="preserve">ЧАСТЬ ЧЕТВЕРТАЯ </w:t>
      </w:r>
    </w:p>
    <w:p>
      <w:pPr>
        <w:pStyle w:val="FR3"/>
        <w:numPr>
          <w:ilvl w:val="0"/>
          <w:numId w:val="0"/>
        </w:numPr>
        <w:spacing w:lineRule="auto" w:line="420"/>
        <w:ind w:left="120" w:right="3800" w:hanging="0"/>
        <w:outlineLvl w:val="0"/>
        <w:rPr>
          <w:rFonts w:ascii="Times New Roman" w:hAnsi="Times New Roman" w:cs="Times New Roman"/>
          <w:sz w:val="32"/>
        </w:rPr>
      </w:pPr>
      <w:r>
        <w:rPr>
          <w:rFonts w:cs="Times New Roman" w:ascii="Times New Roman" w:hAnsi="Times New Roman"/>
          <w:b/>
          <w:sz w:val="32"/>
        </w:rPr>
        <w:t>ХОД ИСТОРИИ</w:t>
      </w:r>
    </w:p>
    <w:p>
      <w:pPr>
        <w:pStyle w:val="Normal"/>
        <w:numPr>
          <w:ilvl w:val="0"/>
          <w:numId w:val="0"/>
        </w:numPr>
        <w:spacing w:before="160" w:after="0"/>
        <w:ind w:left="4480" w:hanging="0"/>
        <w:jc w:val="right"/>
        <w:outlineLvl w:val="0"/>
        <w:rPr>
          <w:i/>
          <w:i/>
          <w:sz w:val="16"/>
        </w:rPr>
      </w:pPr>
      <w:r>
        <w:rPr>
          <w:i/>
          <w:sz w:val="16"/>
        </w:rPr>
        <w:t>Посвящается Фернандо в знак нашей дружбы</w:t>
      </w:r>
    </w:p>
    <w:p>
      <w:pPr>
        <w:pStyle w:val="Normal"/>
        <w:spacing w:before="120" w:after="0"/>
        <w:ind w:left="4800" w:hanging="0"/>
        <w:jc w:val="right"/>
        <w:rPr>
          <w:lang w:val="en-US"/>
        </w:rPr>
      </w:pPr>
      <w:r>
        <w:rPr>
          <w:lang w:val="en-US"/>
        </w:rPr>
        <w:t xml:space="preserve">Costo pero salio </w:t>
      </w:r>
      <w:r>
        <w:rPr>
          <w:i/>
          <w:lang w:val="en-US"/>
        </w:rPr>
        <w:t>Esfafor</w:t>
      </w:r>
      <w:r>
        <w:rPr>
          <w:rStyle w:val="FootnoteCharacters"/>
          <w:rStyle w:val="FootnoteAnchor"/>
        </w:rPr>
        <w:footnoteReference w:customMarkFollows="1" w:id="10"/>
        <w:t>1</w:t>
      </w:r>
    </w:p>
    <w:p>
      <w:pPr>
        <w:pStyle w:val="Normal"/>
        <w:numPr>
          <w:ilvl w:val="0"/>
          <w:numId w:val="0"/>
        </w:numPr>
        <w:spacing w:before="260" w:after="0"/>
        <w:ind w:left="120" w:hanging="0"/>
        <w:jc w:val="left"/>
        <w:outlineLvl w:val="0"/>
        <w:rPr>
          <w:sz w:val="26"/>
        </w:rPr>
      </w:pPr>
      <w:r>
        <w:rPr>
          <w:sz w:val="26"/>
        </w:rPr>
        <w:t>Краткий обзор четвертой части</w:t>
      </w:r>
    </w:p>
    <w:p>
      <w:pPr>
        <w:pStyle w:val="Normal"/>
        <w:spacing w:before="100" w:after="0"/>
        <w:rPr/>
      </w:pPr>
      <w:r>
        <w:rPr/>
        <w:t>В каждом обзоре, предваряющем предыдущие части книги, содер</w:t>
        <w:softHyphen/>
        <w:t>жалось пожелание перечитывать все предшествующие. Последний обзор</w:t>
      </w:r>
      <w:r>
        <w:rPr>
          <w:lang w:val="en-US" w:eastAsia="en-US"/>
        </w:rPr>
        <w:t xml:space="preserve"> —</w:t>
      </w:r>
      <w:r>
        <w:rPr/>
        <w:t xml:space="preserve"> обзор к третьей части (в первом издании) заканчивался за</w:t>
        <w:softHyphen/>
        <w:t>явлением о том, что гл.15 "весьма похожа на последнюю" и что она звучит "слегка метафизически".</w:t>
      </w:r>
    </w:p>
    <w:p>
      <w:pPr>
        <w:pStyle w:val="Normal"/>
        <w:rPr/>
      </w:pPr>
      <w:r>
        <w:rPr/>
        <w:t>Словно для опровержения этих утверждений довелось мне рабо</w:t>
        <w:softHyphen/>
        <w:t>тать в Чили, и результаты этой работы, касающиеся кибернетики, легли в основу подготовки рукописи тогда еще не опубликованной четвертой части книги. Поэтому теперь гл.20, а не гл.15 выступает в качестве "заключительной". Что же касается "метафизики", то не</w:t>
        <w:softHyphen/>
        <w:t>возможно представить себе ничего более реального, чем "чилийский процесс".</w:t>
      </w:r>
    </w:p>
    <w:p>
      <w:pPr>
        <w:pStyle w:val="Normal"/>
        <w:rPr/>
      </w:pPr>
      <w:r>
        <w:rPr/>
        <w:t>Первые четыре из последующих глав описывают основные собы</w:t>
        <w:softHyphen/>
        <w:t>тия в их хронологическом порядке. Работа над проектом, в котором я участвовал, началась в Чили в конце</w:t>
      </w:r>
      <w:r>
        <w:rPr>
          <w:lang w:val="en-US" w:eastAsia="en-US"/>
        </w:rPr>
        <w:t xml:space="preserve"> 1971</w:t>
      </w:r>
      <w:r>
        <w:rPr/>
        <w:t xml:space="preserve"> г. под эгидой президен</w:t>
        <w:softHyphen/>
        <w:t>та Альенде, и гл.16 посвящена вступлению его в должность главы государства. Главы</w:t>
      </w:r>
      <w:r>
        <w:rPr>
          <w:lang w:val="en-US" w:eastAsia="en-US"/>
        </w:rPr>
        <w:t xml:space="preserve"> 17</w:t>
      </w:r>
      <w:r>
        <w:rPr/>
        <w:t xml:space="preserve"> и</w:t>
      </w:r>
      <w:r>
        <w:rPr>
          <w:lang w:val="en-US" w:eastAsia="en-US"/>
        </w:rPr>
        <w:t xml:space="preserve"> 18</w:t>
      </w:r>
      <w:r>
        <w:rPr/>
        <w:t xml:space="preserve"> раскрывают ход нашей работы и продол</w:t>
        <w:softHyphen/>
        <w:t xml:space="preserve">жают его описывать вплоть до экстраординарных событий октября </w:t>
      </w:r>
      <w:r>
        <w:rPr>
          <w:lang w:val="en-US" w:eastAsia="en-US"/>
        </w:rPr>
        <w:t>1972</w:t>
      </w:r>
      <w:r>
        <w:rPr/>
        <w:t xml:space="preserve"> г., которые (если обернуться назад) выглядят как каскад водо</w:t>
        <w:softHyphen/>
        <w:t>падов. Повествование заканчивается гл.</w:t>
      </w:r>
      <w:r>
        <w:rPr>
          <w:lang w:val="en-US" w:eastAsia="en-US"/>
        </w:rPr>
        <w:t xml:space="preserve"> 19.</w:t>
      </w:r>
      <w:r>
        <w:rPr/>
        <w:t xml:space="preserve"> По-видимому, нет особо</w:t>
        <w:softHyphen/>
        <w:t>го смысла предлагать дальнейший анализ чилийских событий здесь, в этом кратком обзоре, поскольку они последовательно изложены в тексте.</w:t>
      </w:r>
    </w:p>
    <w:p>
      <w:pPr>
        <w:pStyle w:val="Normal"/>
        <w:rPr/>
      </w:pPr>
      <w:r>
        <w:rPr/>
        <w:t>В заключительной главе дана перспектива использования кибер</w:t>
        <w:softHyphen/>
        <w:t>нетики в качестве инструмента управления в будущем. В ней не со</w:t>
        <w:softHyphen/>
        <w:t>держится никаких предложений просто потому, что не делается ни</w:t>
        <w:softHyphen/>
        <w:t>каких предсказаний. Вместо этого в гл.</w:t>
      </w:r>
      <w:r>
        <w:rPr>
          <w:lang w:val="en-US" w:eastAsia="en-US"/>
        </w:rPr>
        <w:t xml:space="preserve"> 20</w:t>
      </w:r>
      <w:r>
        <w:rPr/>
        <w:t xml:space="preserve"> вводятся две модели, ко</w:t>
        <w:softHyphen/>
        <w:t>торые, как утверждается, являются основой нового подхода к управ</w:t>
        <w:softHyphen/>
        <w:t>лению любым будущим. Во-первых, следует предполагать, что побу</w:t>
        <w:softHyphen/>
        <w:t xml:space="preserve">дительные мотивы для радикальных перемен возникают в </w:t>
      </w:r>
      <w:r>
        <w:rPr>
          <w:i/>
        </w:rPr>
        <w:t>критиче</w:t>
        <w:softHyphen/>
        <w:t>ских</w:t>
      </w:r>
      <w:r>
        <w:rPr/>
        <w:t xml:space="preserve"> ситуациях. Если это так, то необходимо понимать природу кризиса в том обществе, которое характерно для заключительной части двадцатого века. Во-вторых, с учетом текущих общественных тен</w:t>
        <w:softHyphen/>
        <w:t>денций в высшей степени важно определить, что в действительности означает "прогресс", к которому все так стремятся. Предлагаемая для этого модель основана в большей мере на аристотелевском пред</w:t>
        <w:softHyphen/>
        <w:t xml:space="preserve">ставлении </w:t>
      </w:r>
      <w:r>
        <w:rPr>
          <w:i/>
        </w:rPr>
        <w:t>энтелехии</w:t>
      </w:r>
      <w:r>
        <w:rPr>
          <w:rStyle w:val="FootnoteCharacters"/>
          <w:rStyle w:val="FootnoteAnchor"/>
        </w:rPr>
        <w:footnoteReference w:customMarkFollows="1" w:id="11"/>
        <w:t>2</w:t>
      </w:r>
      <w:r>
        <w:rPr>
          <w:i/>
        </w:rPr>
        <w:t>,</w:t>
      </w:r>
      <w:r>
        <w:rPr/>
        <w:t xml:space="preserve"> чем, например, на доходе на душу населения или ожидаемой продолжительности жизни.</w:t>
      </w:r>
    </w:p>
    <w:p>
      <w:pPr>
        <w:pStyle w:val="Normal"/>
        <w:ind w:firstLine="200"/>
        <w:rPr/>
      </w:pPr>
      <w:r>
        <w:rPr/>
        <w:t>Книга заканчивается рассмотрением опасного будущего нашей планеты, уже разрываемой на части почти невообразимыми раздора</w:t>
        <w:softHyphen/>
        <w:t>ми и жестокостями, порожденными, вероятно, больше всеобщими недостатками в управлении, чем необузданной жадностью. Конечно, разрушение демократии в Чили, на чем основана эта часть книги, являет собой пример антипродуктивной политики (вероятно, вполне преднамеренной), когда одна сверхдержава явно неверно использова</w:t>
        <w:softHyphen/>
        <w:t xml:space="preserve">ла свою мощь и погубила эту </w:t>
      </w:r>
      <w:r>
        <w:rPr>
          <w:i/>
        </w:rPr>
        <w:t>жизнеспособную систему.</w:t>
      </w:r>
    </w:p>
    <w:p>
      <w:pPr>
        <w:pStyle w:val="Normal"/>
        <w:numPr>
          <w:ilvl w:val="0"/>
          <w:numId w:val="0"/>
        </w:numPr>
        <w:spacing w:lineRule="auto" w:line="319" w:before="240" w:after="0"/>
        <w:ind w:left="160" w:right="3200" w:hanging="0"/>
        <w:jc w:val="left"/>
        <w:outlineLvl w:val="0"/>
        <w:rPr/>
      </w:pPr>
      <w:r>
        <w:rPr>
          <w:sz w:val="28"/>
        </w:rPr>
        <w:t>Глава</w:t>
      </w:r>
      <w:r>
        <w:rPr>
          <w:sz w:val="28"/>
          <w:lang w:val="en-US" w:eastAsia="en-US"/>
        </w:rPr>
        <w:t xml:space="preserve"> 16</w:t>
      </w:r>
    </w:p>
    <w:p>
      <w:pPr>
        <w:pStyle w:val="Normal"/>
        <w:numPr>
          <w:ilvl w:val="0"/>
          <w:numId w:val="0"/>
        </w:numPr>
        <w:spacing w:lineRule="auto" w:line="319" w:before="240" w:after="0"/>
        <w:ind w:left="160" w:right="3200" w:hanging="0"/>
        <w:jc w:val="left"/>
        <w:outlineLvl w:val="0"/>
        <w:rPr>
          <w:b/>
          <w:b/>
          <w:sz w:val="28"/>
        </w:rPr>
      </w:pPr>
      <w:r>
        <w:rPr>
          <w:b/>
          <w:sz w:val="28"/>
        </w:rPr>
        <w:t>Стремительное начало</w:t>
      </w:r>
    </w:p>
    <w:p>
      <w:pPr>
        <w:pStyle w:val="Normal"/>
        <w:spacing w:before="160" w:after="0"/>
        <w:rPr/>
      </w:pPr>
      <w:r>
        <w:rPr/>
        <w:t>Сложной была история использования кибернетики как инстру</w:t>
        <w:softHyphen/>
        <w:t>мента управления в Чили. Я был полностью в нее вовлечен. Как мне представляется, пост "нейтрального научного советника" поте</w:t>
        <w:softHyphen/>
        <w:t>рял свою привлекательность в свете опыта второй мировой войны, и особенно после того, как стали известны все обстоятельства атомного сожжения Японии в</w:t>
      </w:r>
      <w:r>
        <w:rPr>
          <w:lang w:val="en-US" w:eastAsia="en-US"/>
        </w:rPr>
        <w:t xml:space="preserve"> 1945</w:t>
      </w:r>
      <w:r>
        <w:rPr/>
        <w:t xml:space="preserve"> г. В этой книге уже предпринималась по</w:t>
        <w:softHyphen/>
        <w:t>пытка, исходя из принципов кибернетики, показать роль системы</w:t>
      </w:r>
      <w:r>
        <w:rPr>
          <w:lang w:val="en-US" w:eastAsia="en-US"/>
        </w:rPr>
        <w:t xml:space="preserve"> 4 </w:t>
      </w:r>
      <w:r>
        <w:rPr/>
        <w:t>как принципиальной части командной оси и то, что если она такого положения не занимает, нечего ожидать улучшения политической практики. Именно поэтому я не понимаю, как господа от науки, на</w:t>
        <w:softHyphen/>
        <w:t>пример в Великобритании, сохраняют свои посты в правительстве всю</w:t>
      </w:r>
      <w:r>
        <w:rPr>
          <w:b/>
        </w:rPr>
        <w:t xml:space="preserve"> их</w:t>
      </w:r>
      <w:r>
        <w:rPr/>
        <w:t xml:space="preserve"> трудовую жизнь, несмотря на то, что в парламенте периоди</w:t>
        <w:softHyphen/>
        <w:t>чески сменяются оппозиционные течения.</w:t>
      </w:r>
    </w:p>
    <w:p>
      <w:pPr>
        <w:pStyle w:val="Normal"/>
        <w:rPr/>
      </w:pPr>
      <w:r>
        <w:rPr/>
        <w:t>Об этом говорится по двум причинам. Во-первых, как я считаю, утверждения министров и ведомственных ученых о возможности су</w:t>
        <w:softHyphen/>
        <w:t>ществования нейтральной науки (что, по моим понятиям, фикция) является основной причиной недоразумений в Великобритании по таким вопросам, как выбор источников энергии, систем обороны, транспортных систем и тому подобным проблемам. Этим же объяс</w:t>
        <w:softHyphen/>
        <w:t>няется почти всеобщая неудача попыток с толком использовать нау</w:t>
        <w:softHyphen/>
        <w:t>ку для структурирования самого процесса управления страной. Пре</w:t>
        <w:softHyphen/>
        <w:t>мьер-министры из числа обеих партий всякий раз, когда решаются "что-то предпринимать" для борьбы с растущей бюрократией и ее неэффективностью, ограничиваются тем, что просто поручают пре</w:t>
        <w:softHyphen/>
        <w:t>успевающим бизнесменам на правах совместителей в этом разо</w:t>
        <w:softHyphen/>
        <w:t>браться. Но цели получения прибыли частными компаниями и об</w:t>
        <w:softHyphen/>
        <w:t>щественные интересы прямо противоположны; бизнесмены не пони</w:t>
        <w:softHyphen/>
        <w:t xml:space="preserve">мают природы жизнеспособных </w:t>
      </w:r>
      <w:r>
        <w:rPr>
          <w:i/>
        </w:rPr>
        <w:t>систем, а</w:t>
      </w:r>
      <w:r>
        <w:rPr/>
        <w:t xml:space="preserve"> имеют представление лишь об их экономической жизнеспособности. Решения таких вопро</w:t>
        <w:softHyphen/>
        <w:t>сов нельзя добиться, занимаясь ими лишь частично. В этом</w:t>
      </w:r>
      <w:r>
        <w:rPr>
          <w:lang w:val="en-US" w:eastAsia="en-US"/>
        </w:rPr>
        <w:t xml:space="preserve"> —</w:t>
      </w:r>
      <w:r>
        <w:rPr/>
        <w:t xml:space="preserve"> при</w:t>
        <w:softHyphen/>
        <w:t>чина того, что министры просто не в состоянии охватить во всем объеме стоящие перед ними проблемы, не говоря уже о том, чтобы с пониманием направлять их решения.</w:t>
      </w:r>
    </w:p>
    <w:p>
      <w:pPr>
        <w:pStyle w:val="Normal"/>
        <w:ind w:firstLine="200"/>
        <w:rPr/>
      </w:pPr>
      <w:r>
        <w:rPr/>
        <w:t>Вторая причина нашего начального утверждения такова. Я кибер</w:t>
        <w:softHyphen/>
        <w:t>нетик и также (как называет себя С. Чарчмен) "философ от науки", но никоим образом не историк. Более того, мне представляется, ис</w:t>
        <w:softHyphen/>
        <w:t>торики не менее субъективны, когда дело идет об</w:t>
      </w:r>
      <w:r>
        <w:rPr>
          <w:b/>
        </w:rPr>
        <w:t xml:space="preserve"> их</w:t>
      </w:r>
      <w:r>
        <w:rPr/>
        <w:t xml:space="preserve"> разногласиях. Но лучше  удовлетвориться  человеческими  условиями  су</w:t>
        <w:softHyphen/>
        <w:t>ществования, чем претендовать на жизнь вне их, пребывая, однако, в реальном мире. Из этого следует, что я могу сообщить историю моей работы в Чили только от первого лица, в автобиографическом ключе. Фактически же люди, спрашивавшие меня о моей работе в Чили, всегда задавали вопросы, касающиеся деталей о том, как это необыкновенное мероприятие началось и как оно проходило. Однако эта книга о кибернетике для управления, и я, следовательно, дол</w:t>
        <w:softHyphen/>
        <w:t>жен безжалостно отказаться от изложения слухов и моих собственных оценок и твердо придерживаться известных мне фактов. Я не готов выдавать свои ощущения за объективное всеведение. Более то</w:t>
        <w:softHyphen/>
        <w:t>го, я полагаю, что "изучение частного случая" в значительно боль</w:t>
        <w:softHyphen/>
        <w:t>шей мере покажет напряженность той персональной драмы, в усло</w:t>
        <w:softHyphen/>
        <w:t>виях которой мы, в том числе ученые-управленцы, повседневно ра</w:t>
        <w:softHyphen/>
        <w:t>ботали. Напряженность в Чили была огромной. Поэтому, завершая начальный параграф., сообщаю, что я мог покинуть Чили в любой момент и часто думал об этом, но не уехал и, следовательно, оста</w:t>
        <w:softHyphen/>
        <w:t>юсь ответственным за ту роль, которую сыграл там.</w:t>
      </w:r>
    </w:p>
    <w:p>
      <w:pPr>
        <w:pStyle w:val="Normal"/>
        <w:ind w:left="40" w:firstLine="200"/>
        <w:rPr/>
      </w:pPr>
      <w:r>
        <w:rPr/>
        <w:t>Все началось летом</w:t>
      </w:r>
      <w:r>
        <w:rPr>
          <w:lang w:val="en-US" w:eastAsia="en-US"/>
        </w:rPr>
        <w:t xml:space="preserve"> 1971</w:t>
      </w:r>
      <w:r>
        <w:rPr/>
        <w:t xml:space="preserve"> г. Рукопись первого издания этой книги, которая прочтена Вами до этой ее части, была сдана в печать. К этому же времени мною была завершена подготовка большей части другой книги </w:t>
      </w:r>
      <w:r>
        <w:rPr>
          <w:lang w:val="en-US"/>
        </w:rPr>
        <w:t>Platform</w:t>
      </w:r>
      <w:r>
        <w:rPr/>
        <w:t xml:space="preserve"> </w:t>
      </w:r>
      <w:r>
        <w:rPr>
          <w:lang w:val="en-US"/>
        </w:rPr>
        <w:t>for</w:t>
      </w:r>
      <w:r>
        <w:rPr/>
        <w:t xml:space="preserve"> </w:t>
      </w:r>
      <w:r>
        <w:rPr>
          <w:lang w:val="en-US"/>
        </w:rPr>
        <w:t>Change</w:t>
      </w:r>
      <w:r>
        <w:rPr/>
        <w:t xml:space="preserve"> (Платформа для перемен), свиде</w:t>
        <w:softHyphen/>
        <w:t>тельствующей о моих попытках распространить в 1970-е гг. кибер</w:t>
        <w:softHyphen/>
        <w:t xml:space="preserve">нетику как искусство управления на весь мир; тому же частично служит и настоящее добавление к книге. Когда пришло письмо из Чили, я был занят. Верно, что у меня были дела с Чили, поскольку в начале б0-х гг. моя консультативная фирма </w:t>
      </w:r>
      <w:r>
        <w:rPr>
          <w:lang w:val="en-US"/>
        </w:rPr>
        <w:t>SIGMA</w:t>
      </w:r>
      <w:r>
        <w:rPr/>
        <w:t xml:space="preserve"> (</w:t>
      </w:r>
      <w:r>
        <w:rPr>
          <w:lang w:val="en-US"/>
        </w:rPr>
        <w:t>Science</w:t>
      </w:r>
      <w:r>
        <w:rPr/>
        <w:t xml:space="preserve"> </w:t>
      </w:r>
      <w:r>
        <w:rPr>
          <w:lang w:val="en-US"/>
        </w:rPr>
        <w:t>in</w:t>
      </w:r>
      <w:r>
        <w:rPr/>
        <w:t xml:space="preserve"> </w:t>
      </w:r>
      <w:r>
        <w:rPr>
          <w:lang w:val="en-US"/>
        </w:rPr>
        <w:t>General</w:t>
      </w:r>
      <w:r>
        <w:rPr/>
        <w:t xml:space="preserve"> </w:t>
      </w:r>
      <w:r>
        <w:rPr>
          <w:lang w:val="en-US"/>
        </w:rPr>
        <w:t>Managment</w:t>
      </w:r>
      <w:r>
        <w:rPr>
          <w:lang w:val="en-US" w:eastAsia="en-US"/>
        </w:rPr>
        <w:t xml:space="preserve"> —</w:t>
      </w:r>
      <w:r>
        <w:rPr/>
        <w:t xml:space="preserve"> наука в общем управлении) выполняла рабо</w:t>
        <w:softHyphen/>
        <w:t>ты для чилийской металлургической промышленности и железнодо</w:t>
        <w:softHyphen/>
        <w:t>рожного транспорта. Эти работы в какой-то мере меня касались, но я никогда не бывал в Чили, хотя группы моих работников наезжали туда в течение ряда лет, а я как директор-управляющий не считал, что у меня есть на это время. Тогда почему же меня пригласили в Чили письмом, датированным</w:t>
      </w:r>
      <w:r>
        <w:rPr>
          <w:lang w:val="en-US" w:eastAsia="en-US"/>
        </w:rPr>
        <w:t xml:space="preserve"> 13</w:t>
      </w:r>
      <w:r>
        <w:rPr/>
        <w:t xml:space="preserve"> июля</w:t>
      </w:r>
      <w:r>
        <w:rPr>
          <w:lang w:val="en-US" w:eastAsia="en-US"/>
        </w:rPr>
        <w:t xml:space="preserve"> 1971</w:t>
      </w:r>
      <w:r>
        <w:rPr/>
        <w:t xml:space="preserve"> г.?</w:t>
      </w:r>
    </w:p>
    <w:p>
      <w:pPr>
        <w:pStyle w:val="Normal"/>
        <w:ind w:firstLine="200"/>
        <w:rPr/>
      </w:pPr>
      <w:r>
        <w:rPr/>
        <w:t>Как большинство англичан, я знал, что доктор Сальвадор Альенде стал президентом Чили осенью</w:t>
      </w:r>
      <w:r>
        <w:rPr>
          <w:lang w:val="en-US" w:eastAsia="en-US"/>
        </w:rPr>
        <w:t xml:space="preserve"> 1970</w:t>
      </w:r>
      <w:r>
        <w:rPr/>
        <w:t xml:space="preserve"> г. Факт этот был примечатель</w:t>
        <w:softHyphen/>
        <w:t>ным, потому что он был первым президентом</w:t>
      </w:r>
      <w:r>
        <w:rPr>
          <w:lang w:val="en-US" w:eastAsia="en-US"/>
        </w:rPr>
        <w:t xml:space="preserve"> —</w:t>
      </w:r>
      <w:r>
        <w:rPr/>
        <w:t xml:space="preserve"> марксистом, демок</w:t>
        <w:softHyphen/>
        <w:t>ратически избранным впервые во всем мире, а его новое правитель</w:t>
        <w:softHyphen/>
        <w:t>ство в то время находилось в центре международного внимания. Бо</w:t>
        <w:softHyphen/>
        <w:t>лее того, это было правительство, избранное меньшинством, полу</w:t>
        <w:softHyphen/>
        <w:t>чившее</w:t>
      </w:r>
      <w:r>
        <w:rPr>
          <w:lang w:val="en-US" w:eastAsia="en-US"/>
        </w:rPr>
        <w:t xml:space="preserve"> 37%</w:t>
      </w:r>
      <w:r>
        <w:rPr/>
        <w:t xml:space="preserve"> голосов избирателей, которому, следовательно, прихо</w:t>
        <w:softHyphen/>
        <w:t>дилось постоянно отбиваться от нападок конгресса и сената. Нимало не смущаясь, президент Альенде начал массовую национализацию банков и других важнейших компаний, действующих в Чили. Есте</w:t>
        <w:softHyphen/>
        <w:t>ственно, что программа национализации средств производства, рас</w:t>
        <w:softHyphen/>
        <w:t>пределения национального дохода и валютных операций была осно</w:t>
        <w:softHyphen/>
        <w:t xml:space="preserve">вой его политической программы. Это я знал, но я не знал средств, которыми достигалась эта всеобщая национализация экономики. Она осуществлялась государственными ведомствами и, в частности, при помощи учреждения, которое называлось </w:t>
      </w:r>
      <w:r>
        <w:rPr>
          <w:lang w:val="en-US"/>
        </w:rPr>
        <w:t>CORFO</w:t>
      </w:r>
      <w:r>
        <w:rPr/>
        <w:t xml:space="preserve"> (</w:t>
      </w:r>
      <w:r>
        <w:rPr>
          <w:lang w:val="en-US"/>
        </w:rPr>
        <w:t>Corporation</w:t>
      </w:r>
      <w:r>
        <w:rPr/>
        <w:t xml:space="preserve"> </w:t>
      </w:r>
      <w:r>
        <w:rPr>
          <w:lang w:val="en-US"/>
        </w:rPr>
        <w:t>de</w:t>
      </w:r>
      <w:r>
        <w:rPr/>
        <w:t xml:space="preserve"> </w:t>
      </w:r>
      <w:r>
        <w:rPr>
          <w:lang w:val="en-US"/>
        </w:rPr>
        <w:t>Fomento</w:t>
      </w:r>
      <w:r>
        <w:rPr/>
        <w:t xml:space="preserve"> </w:t>
      </w:r>
      <w:r>
        <w:rPr>
          <w:lang w:val="en-US"/>
        </w:rPr>
        <w:t>de</w:t>
      </w:r>
      <w:r>
        <w:rPr/>
        <w:t xml:space="preserve"> </w:t>
      </w:r>
      <w:r>
        <w:rPr>
          <w:lang w:val="en-US"/>
        </w:rPr>
        <w:t>la</w:t>
      </w:r>
      <w:r>
        <w:rPr/>
        <w:t xml:space="preserve"> </w:t>
      </w:r>
      <w:r>
        <w:rPr>
          <w:lang w:val="en-US"/>
        </w:rPr>
        <w:t>Produccion</w:t>
      </w:r>
      <w:r>
        <w:rPr>
          <w:lang w:val="en-US" w:eastAsia="en-US"/>
        </w:rPr>
        <w:t xml:space="preserve"> —</w:t>
      </w:r>
      <w:r>
        <w:rPr/>
        <w:t xml:space="preserve"> корпорация организации производства).</w:t>
      </w:r>
    </w:p>
    <w:p>
      <w:pPr>
        <w:pStyle w:val="Normal"/>
        <w:ind w:firstLine="200"/>
        <w:rPr/>
      </w:pPr>
      <w:r>
        <w:rPr/>
        <w:t>Эта организация, как выяснилось, была учреждена в 30-е годы в качестве своего рода национального коммерческого банка для помо</w:t>
        <w:softHyphen/>
        <w:t>щи промышленности. Правительство начало использовать эту корпо</w:t>
        <w:softHyphen/>
        <w:t>рацию как механизм проведения .программы национализации, так что многие иностранные фирмы (получив в большинстве случаев компенсацию по договоренности) и банки (акции которых были вы</w:t>
        <w:softHyphen/>
        <w:t>куплены</w:t>
      </w:r>
      <w:r>
        <w:rPr>
          <w:lang w:val="en-US" w:eastAsia="en-US"/>
        </w:rPr>
        <w:t xml:space="preserve"> CORFO)</w:t>
      </w:r>
      <w:r>
        <w:rPr/>
        <w:t xml:space="preserve"> еженедельно стали превращаться в подразделения </w:t>
      </w:r>
      <w:r>
        <w:rPr>
          <w:lang w:val="en-US" w:eastAsia="en-US"/>
        </w:rPr>
        <w:t>CORFO.</w:t>
      </w:r>
      <w:r>
        <w:rPr/>
        <w:t xml:space="preserve"> Роль этого учреждения таким образом стала сравнимой с той, которую позднее в Великобритании сыграло Национальное бю</w:t>
        <w:softHyphen/>
        <w:t xml:space="preserve">ро предпринимателей. И письмо, которое я получил, исходило от </w:t>
      </w:r>
      <w:r>
        <w:rPr>
          <w:lang w:val="en-US" w:eastAsia="en-US"/>
        </w:rPr>
        <w:t>CORFO</w:t>
      </w:r>
      <w:r>
        <w:rPr/>
        <w:t xml:space="preserve"> за подписью ее генерального управляющего по технике Фер</w:t>
        <w:softHyphen/>
        <w:t>нандо Флореса. В письме указывалось также, что он является одно</w:t>
        <w:softHyphen/>
        <w:t>временно президентом Чилийского технологического института, ор</w:t>
        <w:softHyphen/>
        <w:t>ганизационно сравнимого с Национальной физической лабораторией Великобритании, хотя, конечно, она намного меньше.</w:t>
      </w:r>
    </w:p>
    <w:p>
      <w:pPr>
        <w:pStyle w:val="Normal"/>
        <w:ind w:firstLine="200"/>
        <w:rPr/>
      </w:pPr>
      <w:r>
        <w:rPr/>
        <w:t>В письме говорилось о "полной реорганизации общественного сек</w:t>
        <w:softHyphen/>
        <w:t>тора экономики", за которую его автор, как следовало из текста, не</w:t>
        <w:softHyphen/>
        <w:t>сет полную ответственность. Он прочел мои книги и даже работал с группой исследователей корпорации</w:t>
      </w:r>
      <w:r>
        <w:rPr>
          <w:lang w:val="en-US" w:eastAsia="en-US"/>
        </w:rPr>
        <w:t xml:space="preserve"> SIGMA</w:t>
      </w:r>
      <w:r>
        <w:rPr/>
        <w:t xml:space="preserve"> десять лет тому назад. Далее сообщалось, что он теперь находится в положении, "которое позволяет реализовать в общенациональном масштабе научный под</w:t>
        <w:softHyphen/>
        <w:t>ход к управлению и организации, поскольку кибернетическое мыш</w:t>
        <w:softHyphen/>
        <w:t>ление становится необходимостью". Флорес высказал надежду, что это меня заинтересует. Так и случилось.</w:t>
      </w:r>
    </w:p>
    <w:p>
      <w:pPr>
        <w:pStyle w:val="Normal"/>
        <w:rPr/>
      </w:pPr>
      <w:r>
        <w:rPr/>
        <w:t xml:space="preserve"> </w:t>
      </w:r>
      <w:r>
        <w:rPr/>
        <w:t>В следующем месяце мы встретились в Лондоне. Фернандо Флорес изложил мне подробности, и я пришел в восторг от планов, осуществляемых правительством. Флорес преподавал кибернетику в Сантья</w:t>
        <w:softHyphen/>
        <w:t xml:space="preserve">го, он был профессором и проректором университета в течение ряда лет. Но он был также одним из отцов-основателей партии </w:t>
      </w:r>
      <w:r>
        <w:rPr>
          <w:lang w:val="en-US"/>
        </w:rPr>
        <w:t>MAPU</w:t>
      </w:r>
      <w:r>
        <w:rPr/>
        <w:t xml:space="preserve"> (МАПУ). Эта, хотя и немногочисленная, партия была влиятельной частью Объединенной народной коалиции, которая привела к власти Альенде в качестве президента. Привлекательность поста корпора</w:t>
        <w:softHyphen/>
        <w:t xml:space="preserve">ции </w:t>
      </w:r>
      <w:r>
        <w:rPr>
          <w:lang w:val="en-US"/>
        </w:rPr>
        <w:t>CORFO</w:t>
      </w:r>
      <w:r>
        <w:rPr/>
        <w:t xml:space="preserve"> побудила Флореса оставить университет. В Лондоне же он сообщил мне, что из числа своих близких друзей, помощников и бывших студентов создал рабочую группу в</w:t>
      </w:r>
      <w:r>
        <w:rPr>
          <w:lang w:val="en-US" w:eastAsia="en-US"/>
        </w:rPr>
        <w:t xml:space="preserve"> </w:t>
      </w:r>
      <w:r>
        <w:rPr>
          <w:lang w:val="en-US"/>
        </w:rPr>
        <w:t>CORFO</w:t>
      </w:r>
      <w:r>
        <w:rPr>
          <w:lang w:val="en-US" w:eastAsia="en-US"/>
        </w:rPr>
        <w:t>,</w:t>
      </w:r>
      <w:r>
        <w:rPr/>
        <w:t xml:space="preserve"> наделенную го</w:t>
        <w:softHyphen/>
        <w:t>сударственными полномочиями, и хотел бы, чтобы я отправился в Чили и руководил в соответствии с пожеланиями членов группы ее, пока еще не очень четко очерченной, деятельностью. Я был весьма удовлетворен таким приглашением, но и несколько насторожен. Мы договорились, что я приеду в Чили в ноябре</w:t>
      </w:r>
      <w:r>
        <w:rPr>
          <w:lang w:val="en-US" w:eastAsia="en-US"/>
        </w:rPr>
        <w:t xml:space="preserve"> 1971</w:t>
      </w:r>
      <w:r>
        <w:rPr/>
        <w:t xml:space="preserve"> г., когда несколько прояснится перспектива происходящих там событий и того, что мы могли бы сделать.</w:t>
      </w:r>
    </w:p>
    <w:p>
      <w:pPr>
        <w:pStyle w:val="Normal"/>
        <w:rPr/>
      </w:pPr>
      <w:r>
        <w:rPr/>
        <w:t>По этой причине мне пришлось прерваться, оставить массу дел и потратить много времени на изучение проблем Чили, ее истории и ее текущего политического положения. Чем больше я во все это вникал, тем более понятным становилось то, что уже тогда называ</w:t>
        <w:softHyphen/>
        <w:t>лось "чилийским процессом". В соответствии с договоренностью я прибыл в Сантьяго</w:t>
      </w:r>
      <w:r>
        <w:rPr>
          <w:lang w:val="en-US" w:eastAsia="en-US"/>
        </w:rPr>
        <w:t xml:space="preserve"> 4</w:t>
      </w:r>
      <w:r>
        <w:rPr/>
        <w:t xml:space="preserve"> ноября</w:t>
      </w:r>
      <w:r>
        <w:rPr>
          <w:lang w:val="en-US" w:eastAsia="en-US"/>
        </w:rPr>
        <w:t xml:space="preserve"> 1971</w:t>
      </w:r>
      <w:r>
        <w:rPr/>
        <w:t xml:space="preserve"> г., как раз когда на полную мощь разворачивались празднества по поводу первой годовщины избрания Альенде президентом. Фернандо Флорес встретил меня, и мы немед</w:t>
        <w:softHyphen/>
        <w:t>ленно отправились заседать. В этот вечер я познакомился еще с пятью членами группы, которым вскоре предстояло сыграть важную роль в реализации этого проекта.</w:t>
      </w:r>
    </w:p>
    <w:p>
      <w:pPr>
        <w:pStyle w:val="Normal"/>
        <w:rPr/>
      </w:pPr>
      <w:r>
        <w:rPr/>
        <w:t>Мне всегда казалось, что организации, особенно правительствен</w:t>
        <w:softHyphen/>
        <w:t>ные, слишком надолго затягивают бюрократический процесс реали</w:t>
        <w:softHyphen/>
        <w:t>зации самых простых намечаемых перемен. События всегда опере</w:t>
        <w:softHyphen/>
        <w:t>жают их дела, которые решаются со значительным опозданием. В Чили было не так. Наша группа работала подряд восемь дней до из</w:t>
        <w:softHyphen/>
        <w:t>неможения. За это время мне удалось встретиться с различными влиятельными деятелями страны, включая директоров важнейших национальных программ, и затем с министром экономики. К</w:t>
      </w:r>
      <w:r>
        <w:rPr>
          <w:lang w:val="en-US" w:eastAsia="en-US"/>
        </w:rPr>
        <w:t xml:space="preserve"> 12</w:t>
      </w:r>
      <w:r>
        <w:rPr/>
        <w:t xml:space="preserve"> но</w:t>
        <w:softHyphen/>
        <w:t>ября мы пришли к согласию относительно плана регулирования со</w:t>
        <w:softHyphen/>
        <w:t>циально-экономических проблем Чили. Мысленно обращаясь к про</w:t>
        <w:softHyphen/>
        <w:t>шлому, удивляюсь, как много было сделано за столь короткое время. Но я был к этому готов, и мои коллеги знали, что таким будет мой принципиальный подход к проблеме, а кроме того, за это время все они прочли рукопись первого издания моей книги.</w:t>
      </w:r>
    </w:p>
    <w:p>
      <w:pPr>
        <w:pStyle w:val="Normal"/>
        <w:rPr/>
      </w:pPr>
      <w:r>
        <w:rPr/>
        <w:t>Отправной принцип, в котором я должен был убедить своих кол</w:t>
        <w:softHyphen/>
        <w:t>лег, сводился к необходимости твердо стоять на том, что требуется совершенно новый подход, если мы хотим регулировать социально-экономические проблемы страны в реальном времени. Даже сильно развитые страны мира страдают из-за огромного запаздывания в по</w:t>
        <w:softHyphen/>
        <w:t>лучении экономических показателей и не менее страдают из-за по</w:t>
        <w:softHyphen/>
        <w:t>тери времени на их обработку бюрократами на пути подготовки за</w:t>
        <w:softHyphen/>
        <w:t>ключений. Я стоял на том, что в условиях современных коммуника</w:t>
        <w:softHyphen/>
        <w:t>ционных и вычислительных возможностей все это совершенно не обязательно. В наиболее развитых странах мира экономические по</w:t>
        <w:softHyphen/>
        <w:t>казатели получаются слишком поздно, вероятно, с опозданием в среднем на</w:t>
      </w:r>
      <w:r>
        <w:rPr>
          <w:lang w:val="en-US" w:eastAsia="en-US"/>
        </w:rPr>
        <w:t xml:space="preserve"> 9</w:t>
      </w:r>
      <w:r>
        <w:rPr/>
        <w:t xml:space="preserve"> месяцев, и только тогда удается составить общую кар</w:t>
        <w:softHyphen/>
        <w:t>тину. Это означает, что большинство экономических решений при</w:t>
        <w:softHyphen/>
        <w:t xml:space="preserve">нимается не в фазе с экономической реальностью. Зная, что это так развитые страны тратят огромные деньги, пытаясь преодолеть </w:t>
      </w:r>
      <w:r>
        <w:rPr>
          <w:i/>
        </w:rPr>
        <w:t>ошибки</w:t>
      </w:r>
      <w:r>
        <w:rPr/>
        <w:t xml:space="preserve">, которые возникают по этой причине: проводят эконометрические исследования, чтобы получить предположительные данные, но не те которые реально возникнут в будущем, а только как текущие </w:t>
      </w:r>
      <w:r>
        <w:rPr>
          <w:i/>
        </w:rPr>
        <w:t>пока</w:t>
        <w:softHyphen/>
        <w:t>затели.</w:t>
      </w:r>
    </w:p>
    <w:p>
      <w:pPr>
        <w:pStyle w:val="Normal"/>
        <w:ind w:firstLine="200"/>
        <w:rPr/>
      </w:pPr>
      <w:r>
        <w:rPr/>
        <w:t>Примечательно, что ответ получается неверным. Почему так про</w:t>
        <w:softHyphen/>
        <w:t>исходит? В наши дни можно совершенно свободно получать данные прямо из источника в реальном времени и сразу же их обрабаты</w:t>
        <w:softHyphen/>
        <w:t>вать. Но у нас нет механизма для такого их получения, нет у нас для этого и достаточно развитых математических программ, пригод</w:t>
        <w:softHyphen/>
        <w:t>ных для обработки очень мощного потока информации, даже если бы подобный механизм был создан, нужно еще знать как использовать результат обработки. Однако все это по плечу совре</w:t>
        <w:softHyphen/>
        <w:t>менной технике.</w:t>
      </w:r>
    </w:p>
    <w:p>
      <w:pPr>
        <w:pStyle w:val="Normal"/>
        <w:ind w:firstLine="120"/>
        <w:rPr/>
      </w:pPr>
      <w:r>
        <w:rPr/>
        <w:t>Чилийская группа легко восприняла мою позицию. Еще больше ей льстила идея, что Чили будет принадлежать всемирное лидерство кибернетического регулирования экономики. Это полностью совпада</w:t>
        <w:softHyphen/>
        <w:t>ло с их убеждением, что Чили должна показать всему миру "мир</w:t>
        <w:softHyphen/>
        <w:t>ный путь к социализму", обязательно включающий крупные ново</w:t>
        <w:softHyphen/>
        <w:t>введения. Но при всем этом они были встревожены. Страна распола</w:t>
        <w:softHyphen/>
        <w:t>гала лишь устаревшей электронно-вычислительной техникой</w:t>
      </w:r>
      <w:r>
        <w:rPr>
          <w:lang w:val="en-US" w:eastAsia="en-US"/>
        </w:rPr>
        <w:t xml:space="preserve"> —</w:t>
      </w:r>
      <w:r>
        <w:rPr/>
        <w:t xml:space="preserve"> со</w:t>
        <w:softHyphen/>
        <w:t>стояние внешней торговли не позволяло приобрести много компью</w:t>
        <w:softHyphen/>
        <w:t>теров, телепроцессоров, видеоаппаратуры и тому подобных вещей хотя чилийские ученые отлично знали, как всем этим пользоваться Как же тогда на устаревшем оборудовании создавать системы, опережающие на</w:t>
      </w:r>
      <w:r>
        <w:rPr>
          <w:lang w:val="en-US" w:eastAsia="en-US"/>
        </w:rPr>
        <w:t xml:space="preserve"> 20</w:t>
      </w:r>
      <w:r>
        <w:rPr/>
        <w:t xml:space="preserve"> лет свое время? Ответ состоял в том, что мир бога</w:t>
        <w:softHyphen/>
        <w:t xml:space="preserve">тых никогда не признавал кибернетику как </w:t>
      </w:r>
      <w:r>
        <w:rPr>
          <w:i/>
        </w:rPr>
        <w:t xml:space="preserve">инструмент управления </w:t>
      </w:r>
      <w:r>
        <w:rPr/>
        <w:t>и потому до смешного неверно к ней отнесся. (С тех пор, когда ком</w:t>
        <w:softHyphen/>
        <w:t>пьютер был еще опытным образцом, я доказывал этот факт постоян</w:t>
        <w:softHyphen/>
        <w:t>ным потоком моих публикаций, с которыми большинство нашей группы было знакомо.) Я очертил план решения этой проблемы на имеющемся оборудовании. Этот план и был принят.</w:t>
      </w:r>
    </w:p>
    <w:p>
      <w:pPr>
        <w:pStyle w:val="Normal"/>
        <w:rPr/>
      </w:pPr>
      <w:r>
        <w:rPr/>
        <w:t>Кроме того, в эти напряженные дни я подготовил две работы, по</w:t>
        <w:softHyphen/>
        <w:t>священные регулированию социально-экономических проблем Прежде чем излагать их содержание, я сошлюсь на два момента Во-первых, мы не теряли времени на разговоры. Общая терминология этой книги была нашим общим жаргоном. Не было нужды в длинных объяснениях. Исключение составила долгая дискуссия, связан</w:t>
        <w:softHyphen/>
        <w:t>ная с обсуждением понятия рекурсивности применительно к жизне</w:t>
        <w:softHyphen/>
        <w:t>деятельным системам. Во-вторых, признавалась возможность дости</w:t>
        <w:softHyphen/>
        <w:t>жения такой цели, как регулирование в реальном времени. Был и третий момент. Я был быстро введен в курс политического смысла нашей работы, а Фернандо Флорес четко показал, что у него более широкие планы (как об этом недвусмысленно говорилось еще в его первом письме) внедрения кибернетического мышления в правитель</w:t>
        <w:softHyphen/>
        <w:t>ство, а не "простого" успешного решения текущих задач. Именно по этой причине моя первая работа в Чили получила звучное название:</w:t>
      </w:r>
    </w:p>
    <w:p>
      <w:pPr>
        <w:pStyle w:val="Normal"/>
        <w:ind w:hanging="0"/>
        <w:rPr>
          <w:i/>
          <w:i/>
        </w:rPr>
      </w:pPr>
      <w:r>
        <w:rPr>
          <w:i/>
        </w:rPr>
        <w:t>"Кибернетические заметки об эффективной организации государ</w:t>
        <w:softHyphen/>
        <w:t>ства, в частности, управления его промышленностью".</w:t>
      </w:r>
    </w:p>
    <w:p>
      <w:pPr>
        <w:pStyle w:val="Normal"/>
        <w:rPr/>
      </w:pPr>
      <w:r>
        <w:rPr/>
        <w:t>В работе говорилось, что Чили является частью государства мира, а его правительство</w:t>
      </w:r>
      <w:r>
        <w:rPr>
          <w:lang w:val="en-US" w:eastAsia="en-US"/>
        </w:rPr>
        <w:t xml:space="preserve"> —</w:t>
      </w:r>
      <w:r>
        <w:rPr/>
        <w:t xml:space="preserve"> частью его народа. Под этим понималось, что как то, так и другое является жизнеспособной системой.</w:t>
      </w:r>
    </w:p>
    <w:p>
      <w:pPr>
        <w:pStyle w:val="Normal"/>
        <w:rPr/>
      </w:pPr>
      <w:r>
        <w:rPr/>
        <w:t>Правительство рассматривается как жизнеспособная система, в которой систему</w:t>
      </w:r>
      <w:r>
        <w:rPr>
          <w:lang w:val="en-US" w:eastAsia="en-US"/>
        </w:rPr>
        <w:t xml:space="preserve"> 5</w:t>
      </w:r>
      <w:r>
        <w:rPr/>
        <w:t xml:space="preserve"> представляет президент Республики, а система</w:t>
      </w:r>
      <w:r>
        <w:rPr>
          <w:lang w:val="en-US" w:eastAsia="en-US"/>
        </w:rPr>
        <w:t xml:space="preserve"> 1 </w:t>
      </w:r>
      <w:r>
        <w:rPr/>
        <w:t>состоит из органов управления, ответственных за выполнение его главных функций: здравоохранения, образования, финансирования, промышленного производства...</w:t>
      </w:r>
    </w:p>
    <w:p>
      <w:pPr>
        <w:pStyle w:val="Normal"/>
        <w:rPr/>
      </w:pPr>
      <w:r>
        <w:rPr/>
        <w:t>Касаясь отдельно промышленности в качестве жизнеспособной си</w:t>
        <w:softHyphen/>
        <w:t>стемы государства (ее систему</w:t>
      </w:r>
      <w:r>
        <w:rPr>
          <w:lang w:val="en-US" w:eastAsia="en-US"/>
        </w:rPr>
        <w:t xml:space="preserve"> 5</w:t>
      </w:r>
      <w:r>
        <w:rPr/>
        <w:t xml:space="preserve"> представляет министр экономики), мы обнаруживаем в ней набор отраслей промышленности, составля</w:t>
        <w:softHyphen/>
        <w:t>ющих ее систему</w:t>
      </w:r>
      <w:r>
        <w:rPr>
          <w:lang w:val="en-US" w:eastAsia="en-US"/>
        </w:rPr>
        <w:t xml:space="preserve"> 1.</w:t>
      </w:r>
      <w:r>
        <w:rPr/>
        <w:t xml:space="preserve"> Сюда вошли такие отрасли, как пищевая, тек</w:t>
        <w:softHyphen/>
        <w:t>стильная, автомобильная...</w:t>
      </w:r>
    </w:p>
    <w:p>
      <w:pPr>
        <w:pStyle w:val="Normal"/>
        <w:rPr/>
      </w:pPr>
      <w:r>
        <w:rPr/>
        <w:t>В каждой отрасли экономики (ее систему</w:t>
      </w:r>
      <w:r>
        <w:rPr>
          <w:lang w:val="en-US" w:eastAsia="en-US"/>
        </w:rPr>
        <w:t xml:space="preserve"> 5</w:t>
      </w:r>
      <w:r>
        <w:rPr/>
        <w:t xml:space="preserve"> представляет замести</w:t>
        <w:softHyphen/>
        <w:t>тель министра экономики с подчиненными ему соответствующими комитетами) имеется своя система</w:t>
      </w:r>
      <w:r>
        <w:rPr>
          <w:lang w:val="en-US" w:eastAsia="en-US"/>
        </w:rPr>
        <w:t xml:space="preserve"> 1,</w:t>
      </w:r>
      <w:r>
        <w:rPr/>
        <w:t xml:space="preserve"> представленная набором пред</w:t>
        <w:softHyphen/>
        <w:t>приятий или фирм.</w:t>
      </w:r>
    </w:p>
    <w:p>
      <w:pPr>
        <w:pStyle w:val="Normal"/>
        <w:rPr/>
      </w:pPr>
      <w:r>
        <w:rPr/>
        <w:t>В предприятие входит завод: он делится на цеха, цеха делятся на рабочие участки как социальные единицы, в которые входят отдель</w:t>
        <w:softHyphen/>
        <w:t>ные работники,</w:t>
      </w:r>
      <w:r>
        <w:rPr>
          <w:lang w:val="en-US" w:eastAsia="en-US"/>
        </w:rPr>
        <w:t xml:space="preserve"> —</w:t>
      </w:r>
      <w:r>
        <w:rPr/>
        <w:t xml:space="preserve"> все они выступают как жизнеспособные системы.</w:t>
      </w:r>
    </w:p>
    <w:p>
      <w:pPr>
        <w:pStyle w:val="Normal"/>
        <w:rPr/>
      </w:pPr>
      <w:r>
        <w:rPr/>
        <w:t>Внимание читателя в этой статье концентрировалось на организа</w:t>
        <w:softHyphen/>
        <w:t>ции предприятия, отрасли, всей промышленности и государства, по</w:t>
        <w:softHyphen/>
        <w:t>скольку речь идет о решении социально-экономических задач.</w:t>
      </w:r>
    </w:p>
    <w:p>
      <w:pPr>
        <w:pStyle w:val="Normal"/>
        <w:spacing w:before="80" w:after="0"/>
        <w:ind w:firstLine="200"/>
        <w:rPr/>
      </w:pPr>
      <w:r>
        <w:rPr>
          <w:sz w:val="20"/>
          <w:u w:val="single"/>
        </w:rPr>
        <w:t>Примечание:</w:t>
      </w:r>
      <w:r>
        <w:rPr>
          <w:sz w:val="20"/>
        </w:rPr>
        <w:t xml:space="preserve"> применительно к теории множеств может показаться, что у нас слишком много отраслей, подлежащих рассмотрению в качестве составляющих систе</w:t>
        <w:softHyphen/>
        <w:t>мы</w:t>
      </w:r>
      <w:r>
        <w:rPr>
          <w:sz w:val="20"/>
          <w:lang w:val="en-US" w:eastAsia="en-US"/>
        </w:rPr>
        <w:t xml:space="preserve"> 1</w:t>
      </w:r>
      <w:r>
        <w:rPr>
          <w:sz w:val="20"/>
        </w:rPr>
        <w:t xml:space="preserve"> в промышленности, воспринимаемой как жизнеспособная система. Следует за</w:t>
        <w:softHyphen/>
        <w:t>тем отметить, что вскоре все свелось к четырем "блокам" (отраслям), образующим тя</w:t>
        <w:softHyphen/>
        <w:t>желую промышленность, легкую промышленность, промышленность потребительских товаров и материального снабжения. Это обстоятельство добавило еще один уровень рекурсивности. Возможно, что оно относится к политическому решению, но оно так</w:t>
        <w:softHyphen/>
        <w:t>же выступает как кибернетическое.</w:t>
      </w:r>
    </w:p>
    <w:p>
      <w:pPr>
        <w:pStyle w:val="Normal"/>
        <w:spacing w:before="120" w:after="0"/>
        <w:ind w:firstLine="200"/>
        <w:rPr/>
      </w:pPr>
      <w:r>
        <w:rPr/>
        <w:t>Далее в работе предлагалась весьма предварительная схема (обоб</w:t>
        <w:softHyphen/>
        <w:t>щенного) предприятия, (обобщенной) отрасли, персонала предприя</w:t>
        <w:softHyphen/>
        <w:t>тия и самого правительства в виде модели жизнеспособной системы. Это была попытка быстро определить слабые места экономики, вы</w:t>
        <w:softHyphen/>
        <w:t>свечиваемые с помощью модели.</w:t>
      </w:r>
    </w:p>
    <w:p>
      <w:pPr>
        <w:pStyle w:val="Normal"/>
        <w:ind w:firstLine="200"/>
        <w:rPr/>
      </w:pPr>
      <w:r>
        <w:rPr/>
        <w:t xml:space="preserve"> </w:t>
      </w:r>
      <w:r>
        <w:rPr/>
        <w:t>Затем следовала часть, посвященная планированию как непрерыв</w:t>
        <w:softHyphen/>
        <w:t>ному и адаптирующемуся процессу. (Его принципы, в то время кратко обоснованные, позднее были развиты в теорию планирова</w:t>
        <w:softHyphen/>
        <w:t xml:space="preserve">ния, с которой можно ознакомиться в гл.13 моей книги </w:t>
      </w:r>
      <w:r>
        <w:rPr>
          <w:lang w:val="en-US"/>
        </w:rPr>
        <w:t>The</w:t>
      </w:r>
      <w:r>
        <w:rPr/>
        <w:t xml:space="preserve"> </w:t>
      </w:r>
      <w:r>
        <w:rPr>
          <w:lang w:val="en-US"/>
        </w:rPr>
        <w:t>Heart</w:t>
      </w:r>
      <w:r>
        <w:rPr/>
        <w:t xml:space="preserve"> </w:t>
      </w:r>
      <w:r>
        <w:rPr>
          <w:lang w:val="en-US"/>
        </w:rPr>
        <w:t>of</w:t>
      </w:r>
      <w:r>
        <w:rPr/>
        <w:t xml:space="preserve"> </w:t>
      </w:r>
      <w:r>
        <w:rPr>
          <w:lang w:val="en-US"/>
        </w:rPr>
        <w:t>Enterprise</w:t>
      </w:r>
      <w:r>
        <w:rPr/>
        <w:t xml:space="preserve"> (Сердце предприятия).) Эта часть работы направлена на то, чтобы осветить разницу между нашим кибернетическим подхо</w:t>
        <w:softHyphen/>
        <w:t>дом и подходом авторов "государственного плана", который был уже составлен одним из ортодоксальных правительственных ведомств ис</w:t>
        <w:softHyphen/>
        <w:t>ходя из временных горизонтов и обычных оценочных процедур. По многим причинам вопреки ожиданиям приводимая нами работа не была связана с разработкой государственного плана. Для меня глав</w:t>
        <w:softHyphen/>
        <w:t>ными были кибернетические доводы, но достаточно явно проступали и политические мотивы.</w:t>
      </w:r>
    </w:p>
    <w:p>
      <w:pPr>
        <w:pStyle w:val="Normal"/>
        <w:ind w:firstLine="200"/>
        <w:rPr/>
      </w:pPr>
      <w:r>
        <w:rPr/>
        <w:t>Моя работа завершилась разделом, посвященным информационно</w:t>
        <w:softHyphen/>
        <w:t>му потоку в избранном нашем наборе жизнеспособных систем. В нем, во-первых, отстаивалось единообразие использования нашей модели на всех уровнях рекурсивности как мощного средства умень</w:t>
        <w:softHyphen/>
        <w:t>шения разнообразия. Во-вторых, подчеркивалась значимость индек</w:t>
        <w:softHyphen/>
        <w:t>сов, как они сформулированы в гл.11 этой книги, в качестве гомо</w:t>
        <w:softHyphen/>
        <w:t>генных единиц измерения. И в-третьих, ставился вопрос о том, что, сосредоточив усилия на разработке весьма совершенного программ</w:t>
        <w:softHyphen/>
        <w:t xml:space="preserve">ного обеспечения для наших компьютеров, можно создать средство управления для </w:t>
      </w:r>
      <w:r>
        <w:rPr>
          <w:i/>
        </w:rPr>
        <w:t>любого</w:t>
      </w:r>
      <w:r>
        <w:rPr/>
        <w:t xml:space="preserve"> уровня рекурсии </w:t>
      </w:r>
      <w:r>
        <w:rPr>
          <w:i/>
        </w:rPr>
        <w:t>независимо</w:t>
      </w:r>
      <w:r>
        <w:rPr/>
        <w:t xml:space="preserve"> от области от</w:t>
        <w:softHyphen/>
        <w:t>ветственности управляющего</w:t>
      </w:r>
      <w:r>
        <w:rPr>
          <w:lang w:val="en-US" w:eastAsia="en-US"/>
        </w:rPr>
        <w:t xml:space="preserve"> —</w:t>
      </w:r>
      <w:r>
        <w:rPr/>
        <w:t xml:space="preserve"> как следствие единства модели и го</w:t>
        <w:softHyphen/>
        <w:t>могенности индексов.</w:t>
      </w:r>
    </w:p>
    <w:p>
      <w:pPr>
        <w:pStyle w:val="Normal"/>
        <w:rPr/>
      </w:pPr>
      <w:r>
        <w:rPr/>
        <w:t>Группа приняла мою работу практически без комментариев, по</w:t>
        <w:softHyphen/>
        <w:t>скольку в ней были успешно обобщены результаты наших активных обсуждений того, что должно стать общими рамками нашего подхода к решению поставленной задачи.</w:t>
      </w:r>
    </w:p>
    <w:p>
      <w:pPr>
        <w:pStyle w:val="Normal"/>
        <w:ind w:firstLine="200"/>
        <w:rPr/>
      </w:pPr>
      <w:r>
        <w:rPr/>
        <w:t>Однако вторая моя работа заставила меня сосредоточиться на предложениях, которые позволили бы двинуть вперед наше дело с тем, чтобы получить некоторые результаты за очень короткий пери</w:t>
        <w:softHyphen/>
        <w:t>од времени. Весьма энергично объяснил мне это заместитель мини</w:t>
        <w:softHyphen/>
        <w:t>стра экономики Оскар Гарретон, просто как следствие нарастания экономического давления на правительство. Зарплата рабочих воз</w:t>
        <w:softHyphen/>
        <w:t>росла на</w:t>
      </w:r>
      <w:r>
        <w:rPr>
          <w:lang w:val="en-US" w:eastAsia="en-US"/>
        </w:rPr>
        <w:t xml:space="preserve"> 40%</w:t>
      </w:r>
      <w:r>
        <w:rPr/>
        <w:t xml:space="preserve"> вследствие принудительного перераспределения дохо</w:t>
        <w:softHyphen/>
        <w:t>дов, а крестьяне (которые фактически не имели никакой "заработ</w:t>
        <w:softHyphen/>
        <w:t>ной платы") ожидали обещанного им приравнивания их доходов к основным ставкам рабочих. Цены на медь упали, а медь была прак</w:t>
        <w:softHyphen/>
        <w:t>тически единственным источником получения Чили иностранной ва</w:t>
        <w:softHyphen/>
        <w:t>люты (по крайней мере на</w:t>
      </w:r>
      <w:r>
        <w:rPr>
          <w:lang w:val="en-US" w:eastAsia="en-US"/>
        </w:rPr>
        <w:t xml:space="preserve"> 80%).</w:t>
      </w:r>
      <w:r>
        <w:rPr/>
        <w:t xml:space="preserve"> По этой причине огромный пла</w:t>
        <w:softHyphen/>
        <w:t>тежный, дефицит страны стал еще большим. Валовый национальный продукт и промышленное производство росли (прирост составил, ве</w:t>
        <w:softHyphen/>
        <w:t>роятно, около</w:t>
      </w:r>
      <w:r>
        <w:rPr>
          <w:lang w:val="en-US" w:eastAsia="en-US"/>
        </w:rPr>
        <w:t xml:space="preserve"> 7%),</w:t>
      </w:r>
      <w:r>
        <w:rPr/>
        <w:t xml:space="preserve"> на муниципальных выборах сторонники прави</w:t>
        <w:softHyphen/>
        <w:t>тельства получили</w:t>
      </w:r>
      <w:r>
        <w:rPr>
          <w:lang w:val="en-US" w:eastAsia="en-US"/>
        </w:rPr>
        <w:t xml:space="preserve"> 50%</w:t>
      </w:r>
      <w:r>
        <w:rPr/>
        <w:t xml:space="preserve"> голосов. Все бы ничего, но воцарилась ка</w:t>
        <w:softHyphen/>
        <w:t>кая-то всеобщая эйфория. Малооплачиваемые расходовали свои деньги, но высокооплачиваемые прекратили вкладывать в экономику излишки своих доходов, прекратились иностранный кредит и ино</w:t>
        <w:softHyphen/>
        <w:t>странная техническая помощь. Все это явно создавало условия для инфляции, нехватки потребительских товаров и прочих неприятно</w:t>
        <w:softHyphen/>
        <w:t>стей. По всеобщему международному мнению, 35%-ная инфляция привела к провалу предыдущего правительства христианских демок</w:t>
        <w:softHyphen/>
        <w:t>ратов. Народное единство существенно снизило подобную опасность. Выяснилось, однако, что в течение года при всех обстоятельствах иностранные валютные резервы будут исчерпаны.</w:t>
      </w:r>
    </w:p>
    <w:p>
      <w:pPr>
        <w:pStyle w:val="Normal"/>
        <w:ind w:firstLine="200"/>
        <w:rPr/>
      </w:pPr>
      <w:r>
        <w:rPr/>
        <w:t xml:space="preserve">Уместно напомнить о моем постоянном предложении обсудить мое утверждение (см., в частности, книгу </w:t>
      </w:r>
      <w:r>
        <w:rPr>
          <w:lang w:val="en-US"/>
        </w:rPr>
        <w:t>Decision</w:t>
      </w:r>
      <w:r>
        <w:rPr/>
        <w:t xml:space="preserve"> </w:t>
      </w:r>
      <w:r>
        <w:rPr>
          <w:lang w:val="en-US"/>
        </w:rPr>
        <w:t>and</w:t>
      </w:r>
      <w:r>
        <w:rPr/>
        <w:t xml:space="preserve"> </w:t>
      </w:r>
      <w:r>
        <w:rPr>
          <w:lang w:val="en-US"/>
        </w:rPr>
        <w:t>Control</w:t>
      </w:r>
      <w:r>
        <w:rPr/>
        <w:t xml:space="preserve"> (Решение и управление)), что </w:t>
      </w:r>
      <w:r>
        <w:rPr>
          <w:i/>
        </w:rPr>
        <w:t>шкала времени</w:t>
      </w:r>
      <w:r>
        <w:rPr/>
        <w:t xml:space="preserve"> является-одним из наиболее важных элементов решения управленческих проблем. Нет никакого смысла говорить управляющему, которому во что бы то ни стало на</w:t>
        <w:softHyphen/>
        <w:t>до выйти из трудного положения до конца месяца, что на проведе</w:t>
        <w:softHyphen/>
        <w:t>ние соответствующего научного исследования потребуется год. Уче</w:t>
        <w:softHyphen/>
        <w:t>ный-управленец должен либо "сглаживать острые углы", либо скло</w:t>
        <w:softHyphen/>
        <w:t>ниться перед необходимостью уложиться в срок. Данное утвержде</w:t>
        <w:softHyphen/>
        <w:t>ние, относящееся к личной ответственности, возвращает нас к заме</w:t>
        <w:softHyphen/>
        <w:t>чанию, помещенному в начале этой главы, но оно</w:t>
      </w:r>
      <w:r>
        <w:rPr>
          <w:b/>
        </w:rPr>
        <w:t xml:space="preserve"> же</w:t>
      </w:r>
      <w:r>
        <w:rPr/>
        <w:t xml:space="preserve"> говорит и о большем. Если управленческая шкала времени выступает в качестве основного параметра проблемы, то и наука об управлении, которая игнорирует этот факт, не может считаться наукой. Это ясно из ней-рокибернетики. "Бежать или не бежать мне к тому автобусу?". "Должен я ударить парня, который мне угрожает, или бежать от не</w:t>
        <w:softHyphen/>
        <w:t>го?". Мозг, который считает: "Дело это трудное, необходимо про</w:t>
        <w:softHyphen/>
        <w:t>консультироваться с сердцем и легкими, нужно провести адренали</w:t>
        <w:softHyphen/>
        <w:t>новую проверку, затем оценить статистически вероятность успеха... Я отвечу через час</w:t>
      </w:r>
      <w:r>
        <w:rPr>
          <w:lang w:val="en-US" w:eastAsia="en-US"/>
        </w:rPr>
        <w:t xml:space="preserve"> ..." —</w:t>
      </w:r>
      <w:r>
        <w:rPr/>
        <w:t xml:space="preserve"> дает никуда </w:t>
      </w:r>
      <w:r>
        <w:rPr>
          <w:i/>
        </w:rPr>
        <w:t>не годный</w:t>
      </w:r>
      <w:r>
        <w:rPr/>
        <w:t xml:space="preserve"> ответ.</w:t>
      </w:r>
    </w:p>
    <w:p>
      <w:pPr>
        <w:pStyle w:val="Normal"/>
        <w:ind w:firstLine="200"/>
        <w:rPr/>
      </w:pPr>
      <w:r>
        <w:rPr/>
        <w:t>Вторая работа, которую я подготовил, была попыткой учесть все, о чем сказал мне Гарретон, и она, конечно, согласовалась с Флоре-сом. Эта работа заставила некоторых более молодых коллег нашей группы затаить дыхание от изумления. Первое название этого про</w:t>
        <w:softHyphen/>
        <w:t>екта было впоследствии изменено. Вот он:</w:t>
      </w:r>
    </w:p>
    <w:p>
      <w:pPr>
        <w:pStyle w:val="FR4"/>
        <w:numPr>
          <w:ilvl w:val="0"/>
          <w:numId w:val="0"/>
        </w:numPr>
        <w:spacing w:lineRule="auto" w:line="240" w:before="140" w:after="0"/>
        <w:ind w:left="200" w:hanging="0"/>
        <w:jc w:val="center"/>
        <w:outlineLvl w:val="0"/>
        <w:rPr>
          <w:rFonts w:ascii="Times New Roman" w:hAnsi="Times New Roman" w:cs="Times New Roman"/>
          <w:sz w:val="24"/>
        </w:rPr>
      </w:pPr>
      <w:r>
        <w:rPr>
          <w:rFonts w:cs="Times New Roman" w:ascii="Times New Roman" w:hAnsi="Times New Roman"/>
          <w:b/>
          <w:sz w:val="24"/>
        </w:rPr>
        <w:t>Проект Киберсин (</w:t>
      </w:r>
      <w:r>
        <w:rPr>
          <w:rFonts w:cs="Times New Roman" w:ascii="Times New Roman" w:hAnsi="Times New Roman"/>
          <w:b/>
          <w:sz w:val="24"/>
          <w:lang w:val="en-US"/>
        </w:rPr>
        <w:t>Cybersyn</w:t>
      </w:r>
      <w:r>
        <w:rPr>
          <w:rFonts w:cs="Times New Roman" w:ascii="Times New Roman" w:hAnsi="Times New Roman"/>
          <w:b/>
          <w:sz w:val="24"/>
        </w:rPr>
        <w:t>)</w:t>
      </w:r>
    </w:p>
    <w:p>
      <w:pPr>
        <w:pStyle w:val="FR4"/>
        <w:spacing w:lineRule="auto" w:line="240"/>
        <w:ind w:firstLine="220"/>
        <w:rPr/>
      </w:pPr>
      <w:r>
        <w:rPr>
          <w:rFonts w:cs="Times New Roman" w:ascii="Times New Roman" w:hAnsi="Times New Roman"/>
          <w:sz w:val="24"/>
        </w:rPr>
        <w:t xml:space="preserve">Цель: </w:t>
      </w:r>
      <w:r>
        <w:rPr>
          <w:rFonts w:cs="Times New Roman" w:ascii="Times New Roman" w:hAnsi="Times New Roman"/>
          <w:i/>
          <w:sz w:val="24"/>
        </w:rPr>
        <w:t>ввести экспериментальную систему информации и регули</w:t>
        <w:softHyphen/>
        <w:t>рования экономики промышленности, которая должна продемон</w:t>
        <w:softHyphen/>
        <w:t>стрировать основные достоинства кибернетики в управлении, и начать фактически оказывать помощь в принятии решений с</w:t>
      </w:r>
      <w:r>
        <w:rPr>
          <w:rFonts w:cs="Times New Roman" w:ascii="Times New Roman" w:hAnsi="Times New Roman"/>
          <w:i/>
          <w:sz w:val="24"/>
          <w:lang w:val="en-US" w:eastAsia="en-US"/>
        </w:rPr>
        <w:t xml:space="preserve"> I </w:t>
      </w:r>
      <w:r>
        <w:rPr>
          <w:rFonts w:cs="Times New Roman" w:ascii="Times New Roman" w:hAnsi="Times New Roman"/>
          <w:i/>
          <w:sz w:val="24"/>
        </w:rPr>
        <w:t>марта</w:t>
      </w:r>
      <w:r>
        <w:rPr>
          <w:rFonts w:cs="Times New Roman" w:ascii="Times New Roman" w:hAnsi="Times New Roman"/>
          <w:i/>
          <w:sz w:val="24"/>
          <w:lang w:val="en-US" w:eastAsia="en-US"/>
        </w:rPr>
        <w:t xml:space="preserve"> 1972</w:t>
      </w:r>
      <w:r>
        <w:rPr>
          <w:rFonts w:cs="Times New Roman" w:ascii="Times New Roman" w:hAnsi="Times New Roman"/>
          <w:i/>
          <w:sz w:val="24"/>
        </w:rPr>
        <w:t xml:space="preserve"> г.</w:t>
      </w:r>
    </w:p>
    <w:p>
      <w:pPr>
        <w:pStyle w:val="Normal"/>
        <w:spacing w:before="180" w:after="0"/>
        <w:ind w:firstLine="200"/>
        <w:rPr/>
      </w:pPr>
      <w:r>
        <w:rPr/>
        <w:t>А была уже середина ноября</w:t>
      </w:r>
      <w:r>
        <w:rPr>
          <w:lang w:val="en-US" w:eastAsia="en-US"/>
        </w:rPr>
        <w:t xml:space="preserve"> 1971</w:t>
      </w:r>
      <w:r>
        <w:rPr/>
        <w:t xml:space="preserve"> г.; и, по-моему, из-за быстрого ухудшения экономической ситуации в стране нам уже была нужна работоспособная штурмовая программа.</w:t>
      </w:r>
    </w:p>
    <w:p>
      <w:pPr>
        <w:pStyle w:val="Normal"/>
        <w:ind w:firstLine="200"/>
        <w:rPr/>
      </w:pPr>
      <w:r>
        <w:rPr/>
        <w:t xml:space="preserve">Кодовое ее название "Киберсин" родилось как сокращение слов "кибернетический синергизм". Эта моя работа предлагала </w:t>
      </w:r>
      <w:r>
        <w:rPr>
          <w:i/>
        </w:rPr>
        <w:t>план дей</w:t>
        <w:softHyphen/>
        <w:t>ствий,</w:t>
      </w:r>
      <w:r>
        <w:rPr/>
        <w:t xml:space="preserve"> предусматривающий достижение перечисленных выше целей в течение четырех с половиной месяцев. Как указывалось в работе, с 1 марта</w:t>
      </w:r>
      <w:r>
        <w:rPr>
          <w:lang w:val="en-US" w:eastAsia="en-US"/>
        </w:rPr>
        <w:t xml:space="preserve"> 1972</w:t>
      </w:r>
      <w:r>
        <w:rPr/>
        <w:t xml:space="preserve"> г. мы должны были начать операции по регулирова</w:t>
        <w:softHyphen/>
        <w:t>нию экономики и показать результаты на примере ряда отобранных для этой цели предприятий в избранных нами отраслях.</w:t>
      </w:r>
    </w:p>
    <w:p>
      <w:pPr>
        <w:pStyle w:val="FR4"/>
        <w:spacing w:lineRule="auto" w:line="240"/>
        <w:ind w:firstLine="200"/>
        <w:rPr/>
      </w:pPr>
      <w:r>
        <w:rPr>
          <w:rFonts w:cs="Times New Roman" w:ascii="Times New Roman" w:hAnsi="Times New Roman"/>
          <w:sz w:val="24"/>
        </w:rPr>
        <w:t>Поскольку мы намеревались работать в реальном времени, нам была необходима сеть связи, простирающаяся на</w:t>
      </w:r>
      <w:r>
        <w:rPr>
          <w:rFonts w:cs="Times New Roman" w:ascii="Times New Roman" w:hAnsi="Times New Roman"/>
          <w:sz w:val="24"/>
          <w:lang w:val="en-US" w:eastAsia="en-US"/>
        </w:rPr>
        <w:t xml:space="preserve"> 4,5</w:t>
      </w:r>
      <w:r>
        <w:rPr>
          <w:rFonts w:cs="Times New Roman" w:ascii="Times New Roman" w:hAnsi="Times New Roman"/>
          <w:sz w:val="24"/>
        </w:rPr>
        <w:t xml:space="preserve"> тыс. км вдоль всей чилийской территории. Мы ее назвали Кибернет.</w:t>
      </w:r>
    </w:p>
    <w:p>
      <w:pPr>
        <w:pStyle w:val="FR4"/>
        <w:spacing w:lineRule="auto" w:line="240"/>
        <w:ind w:firstLine="200"/>
        <w:rPr/>
      </w:pPr>
      <w:r>
        <w:rPr>
          <w:rFonts w:cs="Times New Roman" w:ascii="Times New Roman" w:hAnsi="Times New Roman"/>
          <w:sz w:val="24"/>
        </w:rPr>
        <w:t>Кибернет представляла собой систему, позволяющую каждому предприятию страны, входящему в национальную социально-экономическую систему. связываться с компьютером. В идеале такой компьютер</w:t>
      </w:r>
      <w:r>
        <w:rPr>
          <w:rFonts w:cs="Times New Roman" w:ascii="Times New Roman" w:hAnsi="Times New Roman"/>
          <w:sz w:val="24"/>
          <w:lang w:val="en-US" w:eastAsia="en-US"/>
        </w:rPr>
        <w:t xml:space="preserve"> д</w:t>
      </w:r>
      <w:r>
        <w:rPr>
          <w:rFonts w:cs="Times New Roman" w:ascii="Times New Roman" w:hAnsi="Times New Roman"/>
          <w:sz w:val="24"/>
        </w:rPr>
        <w:t>олжен быть небольшой машиной, находящейся вблизи предприятия, а лучше непосредственно в нем. способной обрабатывай любую информацию, важную для руководства предприятия. Но таких</w:t>
      </w:r>
      <w:r>
        <w:rPr>
          <w:rFonts w:cs="Times New Roman" w:ascii="Times New Roman" w:hAnsi="Times New Roman"/>
          <w:sz w:val="24"/>
          <w:lang w:val="en-US" w:eastAsia="en-US"/>
        </w:rPr>
        <w:t>;</w:t>
      </w:r>
      <w:r>
        <w:rPr>
          <w:rFonts w:cs="Times New Roman" w:ascii="Times New Roman" w:hAnsi="Times New Roman"/>
          <w:sz w:val="24"/>
        </w:rPr>
        <w:t xml:space="preserve"> компьютеров в Чили не было, и страна не могла себе позволить их приобрести. Следовало довольствоваться тем, что было в Сантьяго. Здесь была машина</w:t>
      </w:r>
      <w:r>
        <w:rPr>
          <w:rFonts w:cs="Times New Roman" w:ascii="Times New Roman" w:hAnsi="Times New Roman"/>
          <w:sz w:val="24"/>
          <w:lang w:val="en-US" w:eastAsia="en-US"/>
        </w:rPr>
        <w:t xml:space="preserve"> 360/50</w:t>
      </w:r>
      <w:r>
        <w:rPr>
          <w:rFonts w:cs="Times New Roman" w:ascii="Times New Roman" w:hAnsi="Times New Roman"/>
          <w:sz w:val="24"/>
        </w:rPr>
        <w:t xml:space="preserve"> фирмы </w:t>
      </w:r>
      <w:r>
        <w:rPr>
          <w:rFonts w:cs="Times New Roman" w:ascii="Times New Roman" w:hAnsi="Times New Roman"/>
          <w:sz w:val="24"/>
          <w:lang w:val="en-US"/>
        </w:rPr>
        <w:t>IBM</w:t>
      </w:r>
      <w:r>
        <w:rPr>
          <w:rFonts w:cs="Times New Roman" w:ascii="Times New Roman" w:hAnsi="Times New Roman"/>
          <w:sz w:val="24"/>
        </w:rPr>
        <w:t xml:space="preserve"> и машина</w:t>
      </w:r>
      <w:r>
        <w:rPr>
          <w:rFonts w:cs="Times New Roman" w:ascii="Times New Roman" w:hAnsi="Times New Roman"/>
          <w:sz w:val="24"/>
          <w:lang w:val="en-US" w:eastAsia="en-US"/>
        </w:rPr>
        <w:t xml:space="preserve"> 3500 </w:t>
      </w:r>
      <w:r>
        <w:rPr>
          <w:rFonts w:cs="Times New Roman" w:ascii="Times New Roman" w:hAnsi="Times New Roman"/>
          <w:sz w:val="24"/>
        </w:rPr>
        <w:t xml:space="preserve">фирмы </w:t>
      </w:r>
      <w:r>
        <w:rPr>
          <w:rFonts w:cs="Times New Roman" w:ascii="Times New Roman" w:hAnsi="Times New Roman"/>
          <w:sz w:val="24"/>
          <w:lang w:val="en-US"/>
        </w:rPr>
        <w:t>Burroughs</w:t>
      </w:r>
      <w:r>
        <w:rPr>
          <w:rFonts w:cs="Times New Roman" w:ascii="Times New Roman" w:hAnsi="Times New Roman"/>
          <w:sz w:val="24"/>
        </w:rPr>
        <w:t>. Намерения централизовать всю экономику Чили тогда не было, что, как я полагаю, читателю известно, но если вы</w:t>
        <w:softHyphen/>
        <w:t>числительная машина должна была быть в распоряжении рабочих комитетов, управляющих каждым предприятием, то становилось важном обеспечить их связью. Повторим: в век телеобработки данных это не проблема, но жизнь была такой что Чили не могла себе позволить приобретение телепроцессоров. И тогда мы решали про</w:t>
        <w:softHyphen/>
        <w:t>блему единственно возможным способом, а именно, путем использо</w:t>
        <w:softHyphen/>
        <w:t>вания телексной сети, которая уже действовала в стране, и объеди</w:t>
        <w:softHyphen/>
        <w:t>нения ее с сетью связи, работающей в сантиметровом диапазоне и созданной для других целей (а именно, для слежения за спутника</w:t>
        <w:softHyphen/>
        <w:t>ми) Эта связь на сантиметровых волнах действовала от Арики на севере Чили до Сантьяго и далее до Пуэрто-Монта. Кроме того, дей</w:t>
        <w:softHyphen/>
        <w:t>ствовали линии радиосвязи, которые могли расширить сеть связи вплоть до самого южного в мире города Пунта-Аренас. Таким обра</w:t>
        <w:softHyphen/>
        <w:t>зом. план Кибернет призывал реквизировать телексную сеть и ис</w:t>
        <w:softHyphen/>
        <w:t>пользовать все средства связи так, чтобы позволить каждому связы</w:t>
        <w:softHyphen/>
        <w:t>ваться с тем, с кем он захочет, через компьютерную систему в Сан</w:t>
        <w:softHyphen/>
        <w:t>тьяго. Планом предусматривалось осуществить все это в течение че</w:t>
        <w:softHyphen/>
        <w:t>тырех месяцев (что и было сделано).</w:t>
      </w:r>
    </w:p>
    <w:p>
      <w:pPr>
        <w:pStyle w:val="FR4"/>
        <w:spacing w:lineRule="auto" w:line="240"/>
        <w:ind w:left="80" w:firstLine="200"/>
        <w:rPr/>
      </w:pPr>
      <w:r>
        <w:rPr>
          <w:rFonts w:cs="Times New Roman" w:ascii="Times New Roman" w:hAnsi="Times New Roman"/>
          <w:sz w:val="24"/>
        </w:rPr>
        <w:t>Цель Кибернет таким образом сводилась к тому, чтобы предоста</w:t>
        <w:softHyphen/>
        <w:t>вить вычислительную мощность рабочим комитетам любого пред</w:t>
        <w:softHyphen/>
        <w:t>приятия. Как этого добиться? Основная идея состояла в том, чтобы важные индексы работы любого предприятия ежедневно направля</w:t>
        <w:softHyphen/>
        <w:t>лись в центральный компьютер, где бы они обрабатывались и прове</w:t>
        <w:softHyphen/>
        <w:t>рялись в случае</w:t>
      </w:r>
      <w:r>
        <w:rPr>
          <w:rFonts w:cs="Times New Roman" w:ascii="Times New Roman" w:hAnsi="Times New Roman"/>
          <w:b/>
          <w:sz w:val="24"/>
        </w:rPr>
        <w:t xml:space="preserve"> их</w:t>
      </w:r>
      <w:r>
        <w:rPr>
          <w:rFonts w:cs="Times New Roman" w:ascii="Times New Roman" w:hAnsi="Times New Roman"/>
          <w:sz w:val="24"/>
        </w:rPr>
        <w:t xml:space="preserve"> существенного отклонения. Если в таких данных содержалось что-то, вызывающее тревогу, то такой сигнал подлежал возврату руководителям предприятия, из которого он исходил, для перепроверки. Возникла следующая проблема: как справиться с эти</w:t>
        <w:softHyphen/>
        <w:t>ми критически важными индексами.</w:t>
      </w:r>
    </w:p>
    <w:p>
      <w:pPr>
        <w:pStyle w:val="FR4"/>
        <w:spacing w:lineRule="auto" w:line="240"/>
        <w:ind w:left="80" w:firstLine="200"/>
        <w:rPr/>
      </w:pPr>
      <w:r>
        <w:rPr>
          <w:rFonts w:cs="Times New Roman" w:ascii="Times New Roman" w:hAnsi="Times New Roman"/>
          <w:sz w:val="24"/>
        </w:rPr>
        <w:t xml:space="preserve">Читатель этой книги теперь знаком с понятием тройного индексирования, измеряющего производительность труда, неиспользуемую установленную мощность производства и объем выпуска продукции </w:t>
      </w:r>
      <w:r>
        <w:rPr>
          <w:rFonts w:cs="Times New Roman" w:ascii="Times New Roman" w:hAnsi="Times New Roman"/>
          <w:sz w:val="24"/>
          <w:lang w:val="en-US" w:eastAsia="en-US"/>
        </w:rPr>
        <w:t>—</w:t>
      </w:r>
      <w:r>
        <w:rPr>
          <w:rFonts w:cs="Times New Roman" w:ascii="Times New Roman" w:hAnsi="Times New Roman"/>
          <w:sz w:val="24"/>
        </w:rPr>
        <w:t xml:space="preserve"> общие показатели организации дела. Но остается проблема, к ка</w:t>
        <w:softHyphen/>
        <w:t>кому виду деятельности предприятий относятся эти индексы. В соот</w:t>
        <w:softHyphen/>
        <w:t>ветствии с этим по указанию главного управляющего нашим проек</w:t>
        <w:softHyphen/>
        <w:t>том в Чили Рауля Эспехо и другого ответственного руководителя проекта Жоржа Барриентоса в группе управления всем проектом была сформирована группа исследования операций для проведения анализа социально-экономического состояния каждой отрасли про</w:t>
        <w:softHyphen/>
        <w:t xml:space="preserve">мышленности вплоть до уровня каждого отдельного предприятия. Главной целью этой группы являлась разработка </w:t>
      </w:r>
      <w:r>
        <w:rPr>
          <w:rFonts w:cs="Times New Roman" w:ascii="Times New Roman" w:hAnsi="Times New Roman"/>
          <w:i/>
          <w:sz w:val="24"/>
        </w:rPr>
        <w:t>количественного графика потоков</w:t>
      </w:r>
      <w:r>
        <w:rPr>
          <w:rFonts w:cs="Times New Roman" w:ascii="Times New Roman" w:hAnsi="Times New Roman"/>
          <w:sz w:val="24"/>
        </w:rPr>
        <w:t xml:space="preserve"> результатов деятельности каждого предприятия, из которых должны были бы сразу выделяться все самые важные.</w:t>
      </w:r>
    </w:p>
    <w:p>
      <w:pPr>
        <w:pStyle w:val="Normal"/>
        <w:rPr/>
      </w:pPr>
      <w:r>
        <w:rPr/>
        <w:t>Например, нам несомненно необходимо измерять пополнение за</w:t>
        <w:softHyphen/>
        <w:t>пасов сырья и расход запасов готовой продукции. Требовалось также измерять показатели любого производственного процесса, создающе</w:t>
        <w:softHyphen/>
        <w:t>го узкое место в экономической системе. Существуют и другие стан</w:t>
        <w:softHyphen/>
        <w:t>дартные показатели: мне, например, всегда хотелось найти меру со</w:t>
        <w:softHyphen/>
        <w:t>циальной напряженности. Лучшим приблизительным решением при поиске такой меры, как мне тогда казалось, было бы отношение чис</w:t>
        <w:softHyphen/>
        <w:t>ла работников, получающих заработную плату, к числу действи</w:t>
        <w:softHyphen/>
        <w:t>тельно работающих в данный день. Короче говоря, относительное число прогулов является неким показателем состояния морали, о чем я узнал из работы проф. Р. Реванса, опубликованной в 50-х гг. Таким образом, группе исследования операций поручалось разрабо</w:t>
        <w:softHyphen/>
        <w:t>тать модель сбора критически важных и других показателей дея</w:t>
        <w:softHyphen/>
        <w:t>тельности каждого работающего предприятия. Группе предстояло со</w:t>
        <w:softHyphen/>
        <w:t>гласовать с управляющими (в данном случае с рабочими комитета</w:t>
        <w:softHyphen/>
        <w:t>ми) смысл таких показателей, как "возможная" и "потенциальная" мощности производства. Затем, зная эти две цифры и другие индек</w:t>
        <w:softHyphen/>
        <w:t>сы, введенные в компьютер, а также полученные благодаря системе Кибернет ежедневные фактические индексы, компьютер мог бы рас</w:t>
        <w:softHyphen/>
        <w:t>считать тройной индекс по показателям каждого предприятия. (Практически оказалось, что около</w:t>
      </w:r>
      <w:r>
        <w:rPr>
          <w:lang w:val="en-US" w:eastAsia="en-US"/>
        </w:rPr>
        <w:t xml:space="preserve"> 10-12</w:t>
      </w:r>
      <w:r>
        <w:rPr/>
        <w:t xml:space="preserve"> индексов достаточно для наблюдения за работой любого предприятия, чем и определилась не</w:t>
        <w:softHyphen/>
        <w:t>обходимая вычислительная мощность компьютера.) Группе исследо</w:t>
        <w:softHyphen/>
        <w:t>вания операций было предложено разъяснить руководству каждого предприятия, что позже они получат возможность добавлять любые свои индексы и, если захотят, без всякого объяснения того, для чего они</w:t>
      </w:r>
      <w:r>
        <w:rPr>
          <w:b/>
        </w:rPr>
        <w:t xml:space="preserve"> им</w:t>
      </w:r>
      <w:r>
        <w:rPr/>
        <w:t xml:space="preserve"> нужны и как они их измеряют, а система Кибернет будет следить и за такими индексами.</w:t>
      </w:r>
    </w:p>
    <w:p>
      <w:pPr>
        <w:pStyle w:val="Normal"/>
        <w:rPr/>
      </w:pPr>
      <w:r>
        <w:rPr/>
        <w:t>Прежде чем приступать к компьютерной проблеме как таковой, необходимо понять человеческие устремления людей, управляющих предприятиями. Некоторые управляющие, назначенные владельцами предприятий, были, например, иностранцами. Они обладали весьма скромной подготовкой к работе на чилийских филиалах своих кор</w:t>
        <w:softHyphen/>
        <w:t>пораций. И когда к власти пришло правительство народного единст</w:t>
        <w:softHyphen/>
        <w:t>ва большинство иностранных управляющих покинуло страну, во многих случаях прихватив с собой важнейшую документацию (в том числе даже книги заказов, чтобы позднее их выбросить). Управляю</w:t>
        <w:softHyphen/>
        <w:t>щие же чилийских предприятий поначалу были весьма пассивны в становлении "рабочего управления", но проявляли к ним заметно нежное и агрессивное отношение. Поэтому рабочие комитеты ча</w:t>
        <w:softHyphen/>
        <w:t xml:space="preserve">сто стали возглавлять </w:t>
      </w:r>
      <w:r>
        <w:rPr>
          <w:i/>
        </w:rPr>
        <w:t>люди со стороны</w:t>
      </w:r>
      <w:r>
        <w:rPr/>
        <w:t xml:space="preserve"> (люди квалифицированные из числа научных работников, привлеченных в помощь рабочим ко</w:t>
        <w:softHyphen/>
        <w:t>митетам, чтобы помогать "распутать" их проблемы), нуждающиесяв знаниях методов управления.</w:t>
      </w:r>
    </w:p>
    <w:p>
      <w:pPr>
        <w:pStyle w:val="FR4"/>
        <w:spacing w:lineRule="auto" w:line="218"/>
        <w:ind w:firstLine="200"/>
        <w:rPr/>
      </w:pPr>
      <w:r>
        <w:rPr>
          <w:rFonts w:cs="Times New Roman" w:ascii="Times New Roman" w:hAnsi="Times New Roman"/>
          <w:sz w:val="24"/>
        </w:rPr>
        <w:t>Количественная схема информационных потоков, разрабатывае</w:t>
        <w:softHyphen/>
        <w:t>мая группой исследования операций, предназначалась для того, что</w:t>
        <w:softHyphen/>
        <w:t>бы наглядно показать работу предприятий. Однако, как нам каза</w:t>
        <w:softHyphen/>
        <w:t>лось, если каждое предприятие страны ввести в такую схему и представлять результаты</w:t>
      </w:r>
      <w:r>
        <w:rPr>
          <w:rFonts w:cs="Times New Roman" w:ascii="Times New Roman" w:hAnsi="Times New Roman"/>
          <w:b/>
          <w:sz w:val="24"/>
        </w:rPr>
        <w:t xml:space="preserve"> их</w:t>
      </w:r>
      <w:r>
        <w:rPr>
          <w:rFonts w:cs="Times New Roman" w:ascii="Times New Roman" w:hAnsi="Times New Roman"/>
          <w:sz w:val="24"/>
        </w:rPr>
        <w:t xml:space="preserve"> работы в разном формате данных, то не все заинтересованные смогут разобраться в том, что происходит. В связи с этим под руководством всемирно известного чилийского конструк</w:t>
        <w:softHyphen/>
        <w:t xml:space="preserve">тора Г Бонсьепе была скомплектована группа разработчиков правил подготовки данных, вводимых в соответствии со схемой потоков представленной всем заинтересованным в виде графика на бумаге или фотопленке. Было решено </w:t>
      </w:r>
      <w:r>
        <w:rPr>
          <w:rFonts w:cs="Times New Roman" w:ascii="Times New Roman" w:hAnsi="Times New Roman"/>
          <w:i/>
          <w:sz w:val="24"/>
        </w:rPr>
        <w:t>процессы</w:t>
      </w:r>
      <w:r>
        <w:rPr>
          <w:rFonts w:cs="Times New Roman" w:ascii="Times New Roman" w:hAnsi="Times New Roman"/>
          <w:sz w:val="24"/>
        </w:rPr>
        <w:t xml:space="preserve"> на схеме представлять в ви</w:t>
        <w:softHyphen/>
        <w:t>де прямоугольников, внутри которых будут записаны перечни осу</w:t>
        <w:softHyphen/>
        <w:t>ществляемых процессов, а потоки данных изображать линиями со стрелками, причем толщина линий должна соответствовать величине потока. Тем не менее, если количественная оценка потоков (толщи</w:t>
        <w:softHyphen/>
        <w:t>на линий) была понятна всем заинтересованным, необходимо было придать ясный смысл всем этим линиям, вплоть до радиуса кривых связывающих прямоугольники, цвета линии на схеме и т. п. Все это требовалось по совершенно очевидным эргонометрическим соображе</w:t>
        <w:softHyphen/>
        <w:t>ниям поскольку мозг человека может воспринимать только опреде</w:t>
        <w:softHyphen/>
        <w:t>ленное число разнообразий, а эти схемы потоков предназначались доя замены традиционного представления. (Так же, как утомленно</w:t>
        <w:softHyphen/>
        <w:t>му уму легче воспринимать баланс фирмы в виде таблицы, чем виде текста)</w:t>
      </w:r>
    </w:p>
    <w:p>
      <w:pPr>
        <w:pStyle w:val="FR4"/>
        <w:spacing w:lineRule="auto" w:line="218"/>
        <w:ind w:firstLine="200"/>
        <w:rPr/>
      </w:pPr>
      <w:r>
        <w:rPr>
          <w:rFonts w:cs="Times New Roman" w:ascii="Times New Roman" w:hAnsi="Times New Roman"/>
          <w:sz w:val="24"/>
        </w:rPr>
        <w:t>Наконец, исходя также из эргономических соображений все согла</w:t>
        <w:softHyphen/>
        <w:t>сились на создание "ситуационной комнаты" как элемента, соответ</w:t>
        <w:softHyphen/>
        <w:t>ствующего интересам оценки оперативной обстановки на этот раз исходя целиком из соображений, изложенных в гл.</w:t>
      </w:r>
      <w:r>
        <w:rPr>
          <w:rFonts w:cs="Times New Roman" w:ascii="Times New Roman" w:hAnsi="Times New Roman"/>
          <w:sz w:val="24"/>
          <w:lang w:val="en-US" w:eastAsia="en-US"/>
        </w:rPr>
        <w:t xml:space="preserve"> 13.</w:t>
      </w:r>
      <w:r>
        <w:rPr>
          <w:rFonts w:cs="Times New Roman" w:ascii="Times New Roman" w:hAnsi="Times New Roman"/>
          <w:sz w:val="24"/>
        </w:rPr>
        <w:t xml:space="preserve"> План предус</w:t>
        <w:softHyphen/>
        <w:t xml:space="preserve">матривал создание такой комнаты не только как центра, из которого предстояло управлять делами, но и как </w:t>
      </w:r>
      <w:r>
        <w:rPr>
          <w:rFonts w:cs="Times New Roman" w:ascii="Times New Roman" w:hAnsi="Times New Roman"/>
          <w:i/>
          <w:sz w:val="24"/>
        </w:rPr>
        <w:t>прототипа</w:t>
      </w:r>
      <w:r>
        <w:rPr>
          <w:rFonts w:cs="Times New Roman" w:ascii="Times New Roman" w:hAnsi="Times New Roman"/>
          <w:sz w:val="24"/>
        </w:rPr>
        <w:t xml:space="preserve"> новых условии для принятия решений, замещающих традиционные залы заседа</w:t>
        <w:softHyphen/>
        <w:t>ний" правления фирм, в которых принимаются управленческие ре</w:t>
        <w:softHyphen/>
        <w:t>шения Мы обсуждали все эти вопросы как подлежащие эксперимен</w:t>
        <w:softHyphen/>
        <w:t>тальной проверке, мы предвидели строительство завода по оборудо</w:t>
        <w:softHyphen/>
        <w:t>ванию "ситуационных комнат". Исходили мы из того, что если наше дело успешно закончится, то такие комнаты станут необходимы на любом предприятии, в любой организации, в каждой отрасли про-</w:t>
      </w:r>
    </w:p>
    <w:p>
      <w:pPr>
        <w:pStyle w:val="Normal"/>
        <w:ind w:hanging="0"/>
        <w:jc w:val="left"/>
        <w:rPr/>
      </w:pPr>
      <w:r>
        <w:rPr/>
        <w:t xml:space="preserve"> </w:t>
      </w:r>
      <w:r>
        <w:rPr/>
        <w:drawing>
          <wp:inline distT="0" distB="0" distL="0" distR="0">
            <wp:extent cx="4093210" cy="463296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9" t="-8" r="-9" b="-8"/>
                    <a:stretch>
                      <a:fillRect/>
                    </a:stretch>
                  </pic:blipFill>
                  <pic:spPr bwMode="auto">
                    <a:xfrm>
                      <a:off x="0" y="0"/>
                      <a:ext cx="4093210" cy="4632960"/>
                    </a:xfrm>
                    <a:prstGeom prst="rect">
                      <a:avLst/>
                    </a:prstGeom>
                  </pic:spPr>
                </pic:pic>
              </a:graphicData>
            </a:graphic>
          </wp:inline>
        </w:drawing>
      </w:r>
    </w:p>
    <w:p>
      <w:pPr>
        <w:pStyle w:val="FR4"/>
        <w:spacing w:lineRule="auto" w:line="240"/>
        <w:ind w:left="40" w:firstLine="240"/>
        <w:jc w:val="left"/>
        <w:rPr/>
      </w:pPr>
      <w:r>
        <w:rPr>
          <w:b/>
          <w:sz w:val="16"/>
          <w:lang w:val="en-US" w:eastAsia="en-US"/>
        </w:rPr>
        <w:t>*</w:t>
      </w:r>
      <w:r>
        <w:rPr>
          <w:b/>
          <w:sz w:val="16"/>
        </w:rPr>
        <w:t xml:space="preserve"> Схема</w:t>
      </w:r>
      <w:r>
        <w:rPr>
          <w:sz w:val="16"/>
        </w:rPr>
        <w:t xml:space="preserve"> неадекватна</w:t>
      </w:r>
      <w:r>
        <w:rPr>
          <w:sz w:val="16"/>
          <w:lang w:val="en-US" w:eastAsia="en-US"/>
        </w:rPr>
        <w:t xml:space="preserve"> -</w:t>
      </w:r>
      <w:r>
        <w:rPr>
          <w:b/>
          <w:sz w:val="16"/>
        </w:rPr>
        <w:t xml:space="preserve"> составлена второпях</w:t>
      </w:r>
    </w:p>
    <w:p>
      <w:pPr>
        <w:pStyle w:val="FR4"/>
        <w:numPr>
          <w:ilvl w:val="0"/>
          <w:numId w:val="0"/>
        </w:numPr>
        <w:spacing w:lineRule="auto" w:line="240" w:before="20" w:after="0"/>
        <w:ind w:left="280" w:hanging="0"/>
        <w:jc w:val="left"/>
        <w:outlineLvl w:val="0"/>
        <w:rPr/>
      </w:pPr>
      <w:r>
        <w:rPr>
          <w:b/>
          <w:sz w:val="16"/>
          <w:lang w:val="en-US" w:eastAsia="en-US"/>
        </w:rPr>
        <w:t>"</w:t>
      </w:r>
      <w:r>
        <w:rPr>
          <w:b/>
          <w:sz w:val="16"/>
        </w:rPr>
        <w:t xml:space="preserve"> Если не удастся в Лондоне, передать разработку программ в Чили</w:t>
      </w:r>
    </w:p>
    <w:p>
      <w:pPr>
        <w:pStyle w:val="FR4"/>
        <w:spacing w:lineRule="auto" w:line="240" w:before="80" w:after="0"/>
        <w:ind w:left="40" w:firstLine="240"/>
        <w:jc w:val="left"/>
        <w:rPr/>
      </w:pPr>
      <w:r>
        <w:rPr>
          <w:b/>
          <w:sz w:val="16"/>
          <w:lang w:val="en-US" w:eastAsia="en-US"/>
        </w:rPr>
        <w:t>•••</w:t>
      </w:r>
      <w:r>
        <w:rPr>
          <w:rFonts w:eastAsia="Arial"/>
          <w:b/>
          <w:sz w:val="16"/>
        </w:rPr>
        <w:t xml:space="preserve"> </w:t>
      </w:r>
      <w:r>
        <w:rPr>
          <w:b/>
          <w:sz w:val="16"/>
        </w:rPr>
        <w:t>См. предыдущие примечания. Не столь важны абсолютные показатели. Важны отклонения, временные тенденции, предупредительные сигналы.</w:t>
      </w:r>
    </w:p>
    <w:p>
      <w:pPr>
        <w:pStyle w:val="FR4"/>
        <w:numPr>
          <w:ilvl w:val="0"/>
          <w:numId w:val="0"/>
        </w:numPr>
        <w:spacing w:lineRule="auto" w:line="240" w:before="100" w:after="0"/>
        <w:ind w:left="40" w:right="200" w:firstLine="260"/>
        <w:jc w:val="left"/>
        <w:outlineLvl w:val="0"/>
        <w:rPr/>
      </w:pPr>
      <w:r>
        <w:rPr>
          <w:b/>
          <w:sz w:val="16"/>
          <w:lang w:val="en-US" w:eastAsia="en-US"/>
        </w:rPr>
        <w:t>"""</w:t>
      </w:r>
      <w:r>
        <w:rPr>
          <w:b/>
          <w:sz w:val="16"/>
        </w:rPr>
        <w:t xml:space="preserve"> Средние значения и отклонения индексов, рассчитанных по выборке из</w:t>
      </w:r>
      <w:r>
        <w:rPr>
          <w:b/>
          <w:sz w:val="16"/>
          <w:lang w:val="en-US" w:eastAsia="en-US"/>
        </w:rPr>
        <w:t xml:space="preserve"> 60 </w:t>
      </w:r>
      <w:r>
        <w:rPr>
          <w:b/>
          <w:sz w:val="16"/>
        </w:rPr>
        <w:t>текущих значений</w:t>
      </w:r>
    </w:p>
    <w:p>
      <w:pPr>
        <w:pStyle w:val="Normal"/>
        <w:ind w:hanging="0"/>
        <w:jc w:val="left"/>
        <w:rPr/>
      </w:pPr>
      <w:r>
        <w:rPr/>
        <w:t xml:space="preserve"> </w:t>
      </w:r>
      <w:r>
        <w:rPr/>
        <w:drawing>
          <wp:inline distT="0" distB="0" distL="0" distR="0">
            <wp:extent cx="4416425" cy="533971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8" t="-7" r="-8" b="-7"/>
                    <a:stretch>
                      <a:fillRect/>
                    </a:stretch>
                  </pic:blipFill>
                  <pic:spPr bwMode="auto">
                    <a:xfrm>
                      <a:off x="0" y="0"/>
                      <a:ext cx="4416425" cy="5339715"/>
                    </a:xfrm>
                    <a:prstGeom prst="rect">
                      <a:avLst/>
                    </a:prstGeom>
                  </pic:spPr>
                </pic:pic>
              </a:graphicData>
            </a:graphic>
          </wp:inline>
        </w:drawing>
      </w:r>
    </w:p>
    <w:p>
      <w:pPr>
        <w:pStyle w:val="Normal"/>
        <w:numPr>
          <w:ilvl w:val="0"/>
          <w:numId w:val="0"/>
        </w:numPr>
        <w:ind w:left="2520" w:hanging="0"/>
        <w:jc w:val="left"/>
        <w:outlineLvl w:val="0"/>
        <w:rPr>
          <w:sz w:val="16"/>
        </w:rPr>
      </w:pPr>
      <w:r>
        <w:rPr>
          <w:sz w:val="16"/>
        </w:rPr>
        <w:t>Рис.42</w:t>
      </w:r>
    </w:p>
    <w:p>
      <w:pPr>
        <w:pStyle w:val="Normal"/>
        <w:ind w:left="40" w:hanging="0"/>
        <w:rPr/>
      </w:pPr>
      <w:r>
        <w:rPr/>
        <w:t xml:space="preserve"> </w:t>
      </w:r>
      <w:r>
        <w:rPr/>
        <w:t>мышленности, для управления всей экономикой и всем государст</w:t>
        <w:softHyphen/>
        <w:t>вом.</w:t>
      </w:r>
    </w:p>
    <w:p>
      <w:pPr>
        <w:pStyle w:val="Normal"/>
        <w:ind w:firstLine="200"/>
        <w:rPr/>
      </w:pPr>
      <w:r>
        <w:rPr/>
        <w:t>Как воплощение идей, изложенных в моей первой работе, все пе</w:t>
        <w:softHyphen/>
        <w:t>речисленные выше проблемы были сведены в первый план, составле</w:t>
        <w:softHyphen/>
        <w:t>ние которого завершилось в течение восьми дней. Согласно этому плану группы, созданные в Чили, должны были за четыре с полови</w:t>
        <w:softHyphen/>
        <w:t>ной месяца развернуть сеть связи, называемую Кибернет, присту</w:t>
        <w:softHyphen/>
        <w:t>пить к реализации рекомендаций группы исследования операций, обследовавших основные предприятия страны, разработать традици</w:t>
        <w:softHyphen/>
        <w:t>онную систему наглядного представления результатов их работы и смонтировать все необходимое для работы ситуационной комнаты в ее предварительном варианте. Согласно этому же плану в мою зада</w:t>
        <w:softHyphen/>
        <w:t>чу входило возвращение в Великобританию. Мне предстояло каким-то образом создать там программное обеспечение, способное обраба</w:t>
        <w:softHyphen/>
        <w:t>тывать десятки тысяч индексов в день, выделяя из них критически важные по результатам обработки с тем, чтобы можно было напра</w:t>
        <w:softHyphen/>
        <w:t>вить обратно сигнал тревоги управляющим соответствующими пред</w:t>
        <w:softHyphen/>
        <w:t>приятиями. Я испросил согласия нашей комиссии на заключение контракта для разработки такой программы, поскольку мне неодно</w:t>
        <w:softHyphen/>
        <w:t>кратно приходилось прибегать к разработке подобных системных программ (о чем знали мои чилийские коллеги), а также поскольку блестящие знатоки вычислительной техники в Чили были теперь за</w:t>
        <w:softHyphen/>
        <w:t>няты другими делами. Во-вторых, мне предстояло изучить возмож</w:t>
        <w:softHyphen/>
        <w:t>ность создания программы моделирования всей системы для ситуа</w:t>
        <w:softHyphen/>
        <w:t>ционной комнаты, которая была бы способной воспринимать обрабо</w:t>
        <w:softHyphen/>
        <w:t>танные индексы в реальном времени. Это стало бы совершенно но</w:t>
        <w:softHyphen/>
        <w:t>вым достижением в технике исследования операций.</w:t>
      </w:r>
    </w:p>
    <w:p>
      <w:pPr>
        <w:pStyle w:val="Normal"/>
        <w:ind w:left="40" w:firstLine="220"/>
        <w:rPr/>
      </w:pPr>
      <w:r>
        <w:rPr/>
        <w:t>Как сетевой график первый план, каким он был тогда, представ</w:t>
        <w:softHyphen/>
        <w:t>лен на рис.</w:t>
      </w:r>
      <w:r>
        <w:rPr>
          <w:lang w:val="en-US" w:eastAsia="en-US"/>
        </w:rPr>
        <w:t xml:space="preserve"> 42.</w:t>
      </w:r>
    </w:p>
    <w:p>
      <w:pPr>
        <w:pStyle w:val="Normal"/>
        <w:rPr/>
      </w:pPr>
      <w:r>
        <w:rPr/>
        <w:t>Из графика видно, что понимается под "сглаживанием углов"</w:t>
      </w:r>
      <w:r>
        <w:rPr>
          <w:lang w:val="en-US" w:eastAsia="en-US"/>
        </w:rPr>
        <w:t xml:space="preserve"> — </w:t>
      </w:r>
      <w:r>
        <w:rPr/>
        <w:t>первой реакцией было указание "Улучшить этот график" (см. пер</w:t>
        <w:softHyphen/>
        <w:t xml:space="preserve">вое примечание на схеме). На графике показаны действия, которые должна была предпринимать корпорация </w:t>
      </w:r>
      <w:r>
        <w:rPr>
          <w:lang w:val="en-US"/>
        </w:rPr>
        <w:t>CORFO</w:t>
      </w:r>
      <w:r>
        <w:rPr/>
        <w:t xml:space="preserve"> относительно сис</w:t>
        <w:softHyphen/>
        <w:t>темы Кибернет. Видно также (хотя это потребовало множества уст</w:t>
        <w:softHyphen/>
        <w:t>ных разъяснении), что предстояло сделать группе А сначала на предприятиях и позже на основной вычислительной базе. Видна и роль' национального компьютерного центра, где И. Бенадоф стал ру</w:t>
        <w:softHyphen/>
        <w:t>ководителем информационного проекта системы Киберсин. Показано также, что обязана была сделать группа В, возвращающаяся в Вели</w:t>
        <w:softHyphen/>
        <w:t>кобританию, чтобы начать разработку программы фильтрования ста</w:t>
        <w:softHyphen/>
        <w:t>тистических данных.</w:t>
      </w:r>
    </w:p>
    <w:p>
      <w:pPr>
        <w:pStyle w:val="Normal"/>
        <w:rPr/>
      </w:pPr>
      <w:r>
        <w:rPr/>
        <w:t>В план работы входило составление перечня обязанностей меж</w:t>
        <w:softHyphen/>
        <w:t>дисциплинарной группы. Этот план включал такие предложения как: "Бойтесь тех, кто обходит некоторые зоны, и тех, кто хотел бы вырастить на них цветочки".</w:t>
      </w:r>
    </w:p>
    <w:p>
      <w:pPr>
        <w:pStyle w:val="Normal"/>
        <w:rPr/>
      </w:pPr>
      <w:r>
        <w:rPr/>
        <w:t>Относительно экономики, самого близкого нам предмета, говори</w:t>
        <w:softHyphen/>
        <w:t xml:space="preserve">лось: "Не было еще экономической модели, которая бы полностью доказала свою адекватность. Нам предстоит </w:t>
      </w:r>
      <w:r>
        <w:rPr>
          <w:i/>
        </w:rPr>
        <w:t>изобрести</w:t>
      </w:r>
      <w:r>
        <w:rPr/>
        <w:t xml:space="preserve"> эконометри</w:t>
        <w:softHyphen/>
        <w:t>ку." После перечисления всех требований, заявлено:</w:t>
      </w:r>
    </w:p>
    <w:p>
      <w:pPr>
        <w:pStyle w:val="Normal"/>
        <w:ind w:left="40" w:firstLine="200"/>
        <w:rPr/>
      </w:pPr>
      <w:r>
        <w:rPr/>
        <w:t>Важное требование ко всем. Во избежание трений, специалист в одной области не должен пренебрежительно относиться к мнению специалиста в другой.</w:t>
      </w:r>
    </w:p>
    <w:p>
      <w:pPr>
        <w:pStyle w:val="Normal"/>
        <w:ind w:left="40" w:firstLine="200"/>
        <w:rPr/>
      </w:pPr>
      <w:r>
        <w:rPr/>
        <w:t>План заканчивался словами: "Я вернусь в марте".</w:t>
      </w:r>
    </w:p>
    <w:p>
      <w:pPr>
        <w:pStyle w:val="Normal"/>
        <w:ind w:left="40" w:firstLine="200"/>
        <w:rPr/>
      </w:pPr>
      <w:r>
        <w:rPr/>
        <w:t>Представление этого плана нашей группе, как говорилось ранее, стало для меня упражнением в том, как победить неверие. Достижи</w:t>
        <w:softHyphen/>
        <w:t>мо ли то, что указано в плане? Убеждать всех в достижимости по</w:t>
        <w:softHyphen/>
        <w:t>ставленных целей, возможно, не входило в мои обязанности, но за</w:t>
        <w:softHyphen/>
        <w:t>явление</w:t>
      </w:r>
      <w:r>
        <w:rPr>
          <w:lang w:val="en-US" w:eastAsia="en-US"/>
        </w:rPr>
        <w:t>:</w:t>
      </w:r>
      <w:r>
        <w:rPr/>
        <w:t xml:space="preserve"> "Я вернусь в марте",</w:t>
      </w:r>
      <w:r>
        <w:rPr>
          <w:lang w:val="en-US" w:eastAsia="en-US"/>
        </w:rPr>
        <w:t xml:space="preserve"> —</w:t>
      </w:r>
      <w:r>
        <w:rPr/>
        <w:t xml:space="preserve"> обеспечило победу. Во всяком случае согласие с планом было единодушным. Предполагалось пора</w:t>
        <w:softHyphen/>
        <w:t>ботать, чтобы приблизить будущее и мое возвращение, а также со</w:t>
        <w:softHyphen/>
        <w:t>здать и поддерживать системы телексной связи между группами А и В соответственно в Сантьяго и Лондоне. За Флоресом осталось толь</w:t>
        <w:softHyphen/>
        <w:t>ко получить одобрение высшего руководства по всем предлагаемым мероприятиям.</w:t>
      </w:r>
    </w:p>
    <w:p>
      <w:pPr>
        <w:pStyle w:val="Normal"/>
        <w:ind w:left="40" w:firstLine="200"/>
        <w:rPr/>
      </w:pPr>
      <w:r>
        <w:rPr/>
        <w:t>Теперь, спустя годы, уместно сделать лишь одно заключение. Очень многого можно добиться при всесторонней подготовке к реше</w:t>
        <w:softHyphen/>
        <w:t>нию задачи, признавая реальности, упорно и дружно работая. Подо</w:t>
        <w:softHyphen/>
        <w:t>бные случаи бывали и раньше, но позвольте надеяться, что они бу</w:t>
        <w:softHyphen/>
        <w:t>дут и впредь</w:t>
      </w:r>
      <w:r>
        <w:rPr>
          <w:lang w:val="en-US" w:eastAsia="en-US"/>
        </w:rPr>
        <w:t xml:space="preserve"> —</w:t>
      </w:r>
      <w:r>
        <w:rPr/>
        <w:t xml:space="preserve"> вместо мертвящих указаний бюрократов.</w:t>
      </w:r>
    </w:p>
    <w:p>
      <w:pPr>
        <w:pStyle w:val="Normal"/>
        <w:ind w:left="40" w:firstLine="200"/>
        <w:rPr/>
      </w:pPr>
      <w:r>
        <w:rPr/>
        <w:t>Вечером</w:t>
      </w:r>
      <w:r>
        <w:rPr>
          <w:lang w:val="en-US" w:eastAsia="en-US"/>
        </w:rPr>
        <w:t xml:space="preserve"> 12</w:t>
      </w:r>
      <w:r>
        <w:rPr/>
        <w:t xml:space="preserve"> ноября Фернандо Флорес организовал ужин для всех участников работы в очень уютном месте. Днем я посетил министер</w:t>
        <w:softHyphen/>
        <w:t>ство экономики. Там с заместителем министра мы обсудили состоя</w:t>
        <w:softHyphen/>
        <w:t>ние дела. Затем вместе с ним отправились во дворец президента Альенде. Очевидно, что все это подготовил Флорес, но сам он при этом не был. Циник может сказать, что он бросил меня тонуть или выплывать самому; но я воспринял такую организацию визита как выражение величайшего доверия, когда-либо оказанного мне, по</w:t>
        <w:softHyphen/>
        <w:t>скольку мне предоставлялась возможность высказать президенту все, что я пожелаю. Позднее именно так я вспоминал об этом визите в минуты отчаяния.</w:t>
      </w:r>
    </w:p>
    <w:p>
      <w:pPr>
        <w:pStyle w:val="Normal"/>
        <w:ind w:left="40" w:firstLine="200"/>
        <w:rPr/>
      </w:pPr>
      <w:r>
        <w:rPr/>
        <w:t>Когда в конце концов я прибыл на ужин, устроенный Флоресом, атмосфера там была явно наэлектризованной: Президент сказал: "Продвигайтесь вперед</w:t>
      </w:r>
      <w:r>
        <w:rPr>
          <w:lang w:val="en-US" w:eastAsia="en-US"/>
        </w:rPr>
        <w:t xml:space="preserve"> —</w:t>
      </w:r>
      <w:r>
        <w:rPr/>
        <w:t xml:space="preserve"> быстро". Вечер стал вечером бурного эн</w:t>
        <w:softHyphen/>
        <w:t>тузиазма и больших надежд.</w:t>
      </w:r>
    </w:p>
    <w:p>
      <w:pPr>
        <w:pStyle w:val="Normal"/>
        <w:ind w:left="40" w:firstLine="200"/>
        <w:rPr/>
      </w:pPr>
      <w:r>
        <w:rPr/>
        <w:t>Я рассказал, что доктор Альенде на этой беседе говорил с нами без обиняков, как всегда прямо. Он был глубоко удовлетворен, в ча</w:t>
        <w:softHyphen/>
        <w:t>стности, тем, что наш план предусматривает децентрализацию, уча</w:t>
        <w:softHyphen/>
        <w:t>стие рабочих в управлении и носит антибюрократический характер. Поскольку именно эти идеи лежали в основе нашей работы, то не нужно было и убеждать его в них. Стоит лишь заметить, что Альен</w:t>
        <w:softHyphen/>
        <w:t>де продемонстрировал блестящие способности удивительно быстро схватывать идеи и новую для него концепцию решения проблемы. Это было совершенно необычно в сопоставлении с моим прошлым жизненным опытом (и последующим тоже). Конечно, он был подго</w:t>
        <w:softHyphen/>
        <w:t>товлен, но мне приходилось объяснять подобные вещи многим боль</w:t>
        <w:softHyphen/>
        <w:t>шим руководителям. Возможно, и он не все действительно понял, но консультанты умеют судить об этом по задаваемым вопросам, а он не задал ни одного вопроса зря.</w:t>
      </w:r>
    </w:p>
    <w:p>
      <w:pPr>
        <w:pStyle w:val="Normal"/>
        <w:rPr/>
      </w:pPr>
      <w:r>
        <w:rPr/>
        <w:t>Объяснять концепцию "управления экономикой в реальном вре</w:t>
        <w:softHyphen/>
        <w:t>мени" было довольно трудно. Если это возможно, то почему же она не привилась в развитых странах? Потому, что там не поняли смысл кибернетики в системе управления. Третий мир может прыжком обогнать всех, если поймет ее преимущества. С таким доводом пре</w:t>
        <w:softHyphen/>
        <w:t>зиденту Альенде было явно трудно согласиться, как и президенту небольшой английской фирмы трудно поверить в то, что благодаря управленческой кибернетике весь набор самых совершенных методов управления поступает в его распоряжение, тогда как такие промыш</w:t>
        <w:softHyphen/>
        <w:t xml:space="preserve">ленные гиганты, как </w:t>
      </w:r>
      <w:r>
        <w:rPr>
          <w:lang w:val="en-US"/>
        </w:rPr>
        <w:t>Imperial</w:t>
      </w:r>
      <w:r>
        <w:rPr/>
        <w:t xml:space="preserve"> </w:t>
      </w:r>
      <w:r>
        <w:rPr>
          <w:lang w:val="en-US"/>
        </w:rPr>
        <w:t>Chemical</w:t>
      </w:r>
      <w:r>
        <w:rPr/>
        <w:t xml:space="preserve"> </w:t>
      </w:r>
      <w:r>
        <w:rPr>
          <w:lang w:val="en-US"/>
        </w:rPr>
        <w:t>Industries</w:t>
      </w:r>
      <w:r>
        <w:rPr/>
        <w:t xml:space="preserve"> и </w:t>
      </w:r>
      <w:r>
        <w:rPr>
          <w:lang w:val="en-US"/>
        </w:rPr>
        <w:t>Unilever</w:t>
      </w:r>
      <w:r>
        <w:rPr/>
        <w:t>, и наци</w:t>
        <w:softHyphen/>
        <w:t>онализированные предприятия этим не воспользовались. Альенде сказал, что Чили вполне может это сделать и он совершенно согла</w:t>
        <w:softHyphen/>
        <w:t>сен с такой идеей: но как небольшое социалистическое государство может продолжать существовать в капиталистическом окружении? Здесь требовалось опереться на все достижения кибернетики... Но я до сих пор не знаю ответа на такой вопрос.</w:t>
      </w:r>
    </w:p>
    <w:p>
      <w:pPr>
        <w:pStyle w:val="Normal"/>
        <w:rPr/>
      </w:pPr>
      <w:r>
        <w:rPr/>
        <w:t>Мне понадобилось около получаса и лист бумаги, лежащий на столе между нами, чтобы объяснить Альенде модель любой жизне</w:t>
        <w:softHyphen/>
        <w:t>способной системы и принципы ее существования. Они составляли суть тех двух работ, подготовку которых я только что закончил, и опирались на теорию кибернетики, изложенную в данной книге. Я не мог знать, насколько президент к этому подготовлен, но я точно знал, что президент квалифицированный медик. Доктор Альенде был патологоанатомом. Тогда я без колебаний прибег к объясне</w:t>
        <w:softHyphen/>
        <w:t>нию жизнеспособной системы исходя из принципов нейрофизиоло</w:t>
        <w:softHyphen/>
        <w:t>гии. Он вновь проверял себя вопросами и без труда воспринял мо</w:t>
        <w:softHyphen/>
        <w:t>дель, названную "мозгом фирмы". Постепенно мы переходили от си</w:t>
        <w:softHyphen/>
        <w:t>стемы</w:t>
      </w:r>
      <w:r>
        <w:rPr>
          <w:lang w:val="en-US" w:eastAsia="en-US"/>
        </w:rPr>
        <w:t xml:space="preserve"> 1</w:t>
      </w:r>
      <w:r>
        <w:rPr/>
        <w:t xml:space="preserve"> к системам</w:t>
      </w:r>
      <w:r>
        <w:rPr>
          <w:lang w:val="en-US" w:eastAsia="en-US"/>
        </w:rPr>
        <w:t xml:space="preserve"> 2, 3, 4,</w:t>
      </w:r>
      <w:r>
        <w:rPr/>
        <w:t xml:space="preserve"> изображая их на листе, лежащем между нами. Я объяснил и смысл системы</w:t>
      </w:r>
      <w:r>
        <w:rPr>
          <w:lang w:val="en-US" w:eastAsia="en-US"/>
        </w:rPr>
        <w:t xml:space="preserve"> 5.</w:t>
      </w:r>
    </w:p>
    <w:p>
      <w:pPr>
        <w:pStyle w:val="Normal"/>
        <w:rPr/>
      </w:pPr>
      <w:r>
        <w:rPr/>
        <w:t>Ближе к началу этой главы при упоминании о моем первом труде, завершенном в Чили, говорилось: "Правительство рассматривается как жизнеспособная система, в которой систему</w:t>
      </w:r>
      <w:r>
        <w:rPr>
          <w:lang w:val="en-US" w:eastAsia="en-US"/>
        </w:rPr>
        <w:t xml:space="preserve"> 5</w:t>
      </w:r>
      <w:r>
        <w:rPr/>
        <w:t xml:space="preserve"> представляет пре</w:t>
        <w:softHyphen/>
        <w:t>зидент Республики. И когда я начертил на листе бумаги, лежащем между нами, прямоугольник и обозначил его цифрой</w:t>
      </w:r>
      <w:r>
        <w:rPr>
          <w:lang w:val="en-US" w:eastAsia="en-US"/>
        </w:rPr>
        <w:t xml:space="preserve"> 5,</w:t>
      </w:r>
      <w:r>
        <w:rPr/>
        <w:t xml:space="preserve"> Альенде от</w:t>
        <w:softHyphen/>
        <w:t>кинулся на спинку кресла и сказал: "Верхний уровень</w:t>
      </w:r>
      <w:r>
        <w:rPr>
          <w:lang w:val="en-US" w:eastAsia="en-US"/>
        </w:rPr>
        <w:t xml:space="preserve"> —</w:t>
      </w:r>
      <w:r>
        <w:rPr/>
        <w:t xml:space="preserve"> народ".</w:t>
      </w:r>
    </w:p>
    <w:p>
      <w:pPr>
        <w:pStyle w:val="Normal"/>
        <w:rPr/>
      </w:pPr>
      <w:r>
        <w:rPr/>
        <w:t>Это замечание, как я и ранее отмечал, произвело на меня глубо</w:t>
        <w:softHyphen/>
        <w:t>чайшее впечатление. Если у компаньеро президента были слабости, а у кого из нас их нет, так это известная гордость за свой пост. Он любил одеваться официально, носить президентскую ленту на груди, сидеть в своем троноподобном кресле в президентском дворце. Но когда дело дошло до него как вершины власти</w:t>
      </w:r>
      <w:r>
        <w:rPr>
          <w:lang w:val="en-US" w:eastAsia="en-US"/>
        </w:rPr>
        <w:t xml:space="preserve"> —</w:t>
      </w:r>
      <w:r>
        <w:rPr/>
        <w:t xml:space="preserve"> системы</w:t>
      </w:r>
      <w:r>
        <w:rPr>
          <w:lang w:val="en-US" w:eastAsia="en-US"/>
        </w:rPr>
        <w:t xml:space="preserve"> 5, —</w:t>
      </w:r>
      <w:r>
        <w:rPr/>
        <w:t xml:space="preserve"> то он определил эту систему как </w:t>
      </w:r>
      <w:r>
        <w:rPr>
          <w:i/>
        </w:rPr>
        <w:t>"народ</w:t>
      </w:r>
      <w:r>
        <w:rPr>
          <w:i/>
          <w:vertAlign w:val="superscript"/>
        </w:rPr>
        <w:t>11</w:t>
      </w:r>
      <w:r>
        <w:rPr>
          <w:i/>
        </w:rPr>
        <w:t>.</w:t>
      </w:r>
      <w:r>
        <w:rPr/>
        <w:t xml:space="preserve"> Он и должен был погибнуть при таком понимании своего поста.</w:t>
      </w:r>
    </w:p>
    <w:p>
      <w:pPr>
        <w:pStyle w:val="Normal"/>
        <w:ind w:firstLine="200"/>
        <w:rPr/>
      </w:pPr>
      <w:r>
        <w:rPr/>
        <w:t>После этой встречи и почти пропущенного мною ужина с участни</w:t>
        <w:softHyphen/>
        <w:t>ками проекта я возвратился в Лондон</w:t>
      </w:r>
      <w:r>
        <w:rPr>
          <w:lang w:val="en-US" w:eastAsia="en-US"/>
        </w:rPr>
        <w:t xml:space="preserve"> 13</w:t>
      </w:r>
      <w:r>
        <w:rPr/>
        <w:t xml:space="preserve"> ноября</w:t>
      </w:r>
      <w:r>
        <w:rPr>
          <w:lang w:val="en-US" w:eastAsia="en-US"/>
        </w:rPr>
        <w:t xml:space="preserve"> 1971</w:t>
      </w:r>
      <w:r>
        <w:rPr/>
        <w:t xml:space="preserve"> г. со всеми мо</w:t>
        <w:softHyphen/>
        <w:t>ими обязательствами на руках.</w:t>
      </w:r>
    </w:p>
    <w:p>
      <w:pPr>
        <w:pStyle w:val="Normal"/>
        <w:ind w:firstLine="200"/>
        <w:rPr/>
      </w:pPr>
      <w:r>
        <w:rPr/>
        <w:t>Завершились десять дней работы.</w:t>
      </w:r>
    </w:p>
    <w:p>
      <w:pPr>
        <w:pStyle w:val="Normal"/>
        <w:numPr>
          <w:ilvl w:val="0"/>
          <w:numId w:val="0"/>
        </w:numPr>
        <w:spacing w:lineRule="auto" w:line="319" w:before="240" w:after="0"/>
        <w:ind w:left="160" w:right="3800" w:hanging="0"/>
        <w:jc w:val="left"/>
        <w:outlineLvl w:val="0"/>
        <w:rPr/>
      </w:pPr>
      <w:r>
        <w:rPr>
          <w:sz w:val="28"/>
        </w:rPr>
        <w:t>Глава</w:t>
      </w:r>
      <w:r>
        <w:rPr>
          <w:sz w:val="28"/>
          <w:lang w:val="en-US" w:eastAsia="en-US"/>
        </w:rPr>
        <w:t xml:space="preserve"> 17</w:t>
      </w:r>
    </w:p>
    <w:p>
      <w:pPr>
        <w:pStyle w:val="Normal"/>
        <w:numPr>
          <w:ilvl w:val="0"/>
          <w:numId w:val="0"/>
        </w:numPr>
        <w:spacing w:lineRule="auto" w:line="319" w:before="240" w:after="0"/>
        <w:ind w:left="160" w:right="3800" w:hanging="0"/>
        <w:jc w:val="left"/>
        <w:outlineLvl w:val="0"/>
        <w:rPr>
          <w:b/>
          <w:b/>
          <w:sz w:val="28"/>
        </w:rPr>
      </w:pPr>
      <w:r>
        <w:rPr>
          <w:b/>
          <w:sz w:val="28"/>
        </w:rPr>
        <w:t>На пути к успеху</w:t>
      </w:r>
    </w:p>
    <w:p>
      <w:pPr>
        <w:pStyle w:val="Normal"/>
        <w:spacing w:before="200" w:after="0"/>
        <w:ind w:firstLine="200"/>
        <w:rPr/>
      </w:pPr>
      <w:r>
        <w:rPr/>
        <w:t>За двадцать четыре часа полета из Сантьяго в Лондон я набросал примерную схему статистической программы, предназначенной для того, чтобы справляться с тысячами ежедневно поступающих эконо</w:t>
        <w:softHyphen/>
        <w:t>мических индексов.</w:t>
      </w:r>
    </w:p>
    <w:p>
      <w:pPr>
        <w:pStyle w:val="Normal"/>
        <w:ind w:firstLine="200"/>
        <w:rPr/>
      </w:pPr>
      <w:r>
        <w:rPr/>
        <w:t>Однако если целую главу заняло описание нашей деятельности за первые десять дней и если не сжимать описание этой истории, то книгу никогда не удастся закончить. Вспоминая теперь историю внедрения кибернетики в управление экономикой Чили при Альен</w:t>
        <w:softHyphen/>
        <w:t>де, можно сказать, что она фактически делится на четыре этапа. Начальный этап изложен в гл.16. Второй этап, описанию которого посвящена настоящая глава, заканчивается критической датой</w:t>
      </w:r>
      <w:r>
        <w:rPr>
          <w:lang w:val="en-US" w:eastAsia="en-US"/>
        </w:rPr>
        <w:t xml:space="preserve"> — </w:t>
      </w:r>
      <w:r>
        <w:rPr/>
        <w:t>октябрем</w:t>
      </w:r>
      <w:r>
        <w:rPr>
          <w:lang w:val="en-US" w:eastAsia="en-US"/>
        </w:rPr>
        <w:t xml:space="preserve"> 1972</w:t>
      </w:r>
      <w:r>
        <w:rPr/>
        <w:t xml:space="preserve"> г., и тем, что последовало сразу за этим. Изложим теперь события тематически, а не как дневник, сохраняя последова</w:t>
        <w:softHyphen/>
        <w:t>тельность времени их осуществления, а установление их взаимных связей оставим за читателем. Каждое мероприятие излагается как самостоятельное, поэтому будут наблюдаться незначительные повто</w:t>
        <w:softHyphen/>
        <w:t>ры того, о чем говорилось в предыдущей главе, посвященной первым десяти дням.</w:t>
      </w:r>
    </w:p>
    <w:p>
      <w:pPr>
        <w:pStyle w:val="Normal"/>
        <w:ind w:firstLine="200"/>
        <w:rPr/>
      </w:pPr>
      <w:r>
        <w:rPr/>
        <w:t>С самого начала, как свидетельствует цитата из первого письма ко мне Фернандо Флореса, "центральная" группа (к числу членов которой я был счастлив себя причислить) намеревалась использовать кибернетику как "науку об эффективной организации" во всех уп</w:t>
        <w:softHyphen/>
        <w:t>равленческих делах, на решение которых могли бы повлиять это группа и сотрудничающие с ней в общенациональном масштабе дру</w:t>
        <w:softHyphen/>
        <w:t xml:space="preserve">гие группы, когда </w:t>
      </w:r>
      <w:r>
        <w:rPr>
          <w:i/>
        </w:rPr>
        <w:t>"кибернетическое мышление становится необхо</w:t>
        <w:softHyphen/>
        <w:t>димостью",</w:t>
      </w:r>
      <w:r>
        <w:rPr/>
        <w:t xml:space="preserve"> как говорилось в первом письме Флореса. Вследствие этого нам с самого начала пришлось обсуждать проблемы, выходя</w:t>
        <w:softHyphen/>
        <w:t>щие за рамки простого регулирования социальной экономики. Сам Флорес, как легко было предугадать, перешел на работу в прави</w:t>
        <w:softHyphen/>
        <w:t>тельство; вначале в качестве заместителя министра экономики, за</w:t>
        <w:softHyphen/>
        <w:t>тем министра экономики, позднее</w:t>
      </w:r>
      <w:r>
        <w:rPr>
          <w:lang w:val="en-US" w:eastAsia="en-US"/>
        </w:rPr>
        <w:t xml:space="preserve"> —</w:t>
      </w:r>
      <w:r>
        <w:rPr/>
        <w:t xml:space="preserve"> министра финансов и, нако</w:t>
        <w:softHyphen/>
        <w:t>нец,</w:t>
      </w:r>
      <w:r>
        <w:rPr>
          <w:lang w:val="en-US" w:eastAsia="en-US"/>
        </w:rPr>
        <w:t xml:space="preserve"> —</w:t>
      </w:r>
      <w:r>
        <w:rPr/>
        <w:t xml:space="preserve"> секретаря кабинета министров.</w:t>
      </w:r>
    </w:p>
    <w:p>
      <w:pPr>
        <w:pStyle w:val="Normal"/>
        <w:ind w:firstLine="200"/>
        <w:rPr/>
      </w:pPr>
      <w:r>
        <w:rPr/>
        <w:t>Тем временем страна находилась под угрозой как со стороны ино</w:t>
        <w:softHyphen/>
        <w:t>странных противников, так и со стороны внутренних</w:t>
      </w:r>
      <w:r>
        <w:rPr>
          <w:lang w:val="en-US" w:eastAsia="en-US"/>
        </w:rPr>
        <w:t xml:space="preserve"> —</w:t>
      </w:r>
      <w:r>
        <w:rPr/>
        <w:t xml:space="preserve"> несогласных с политикой Чили справа и слева, а также внутренних саботажников в рядах коалиции Народного единства. Вследствие этого в течение моей более чем двухлетней причастности к делам в Чили менялись срочность и необходимость разработки практических мер управле</w:t>
        <w:softHyphen/>
        <w:t>ния; менялись приоритетность проблем, решаемых мной, и задачи групп, окружающих нашу центральную группу. Без сомнения, все это свойственно использованию науки управления. Она не должна создавать собственную идеологию, но, конечно, обязана быть связа</w:t>
        <w:softHyphen/>
        <w:t>на с общей идеологией правительства. Если этого нет, то ради чего управление? Популярное представление сосредоточивается на техно</w:t>
        <w:softHyphen/>
        <w:t>логических аспектах</w:t>
      </w:r>
      <w:r>
        <w:rPr>
          <w:lang w:val="en-US" w:eastAsia="en-US"/>
        </w:rPr>
        <w:t xml:space="preserve"> —</w:t>
      </w:r>
      <w:r>
        <w:rPr/>
        <w:t xml:space="preserve"> на регулировании социально-экономических проблем, представленных в общих чертах в гл.16, но такое искажен</w:t>
        <w:softHyphen/>
        <w:t>ное представление неверно. Оно подставляет под удар разработчи</w:t>
        <w:softHyphen/>
        <w:t>ков, обвиняемых в "технократизме" (как будет показано позже). Реальность была такова, что, хотя я не вел ни протоколов, ни запи</w:t>
        <w:softHyphen/>
        <w:t>сей дискуссий, происходивших в нашей центральной группе, все ди</w:t>
        <w:softHyphen/>
        <w:t>скуссии концентрировались на народных нуждах, на углублении на</w:t>
        <w:softHyphen/>
        <w:t>ших представлений о них, на нашем их понимании и понимании их лидерами. Весь потенциал науки и техники должен был служить удовлетворению нужд народа.</w:t>
      </w:r>
    </w:p>
    <w:p>
      <w:pPr>
        <w:pStyle w:val="Normal"/>
        <w:rPr/>
      </w:pPr>
      <w:r>
        <w:rPr/>
        <w:t>К концу первых десяти дней мы фактически развернули весьма четкий план действий, изложенный в предыдущей главе. Фактиче</w:t>
        <w:softHyphen/>
        <w:t>ски разработка этого плана, как намечалось, была закончена в мар</w:t>
        <w:softHyphen/>
        <w:t>те</w:t>
      </w:r>
      <w:r>
        <w:rPr>
          <w:lang w:val="en-US" w:eastAsia="en-US"/>
        </w:rPr>
        <w:t xml:space="preserve"> 1972</w:t>
      </w:r>
      <w:r>
        <w:rPr/>
        <w:t xml:space="preserve"> г. Особенностью плана было создание "ситуационной комна</w:t>
        <w:softHyphen/>
        <w:t>ты". Достигнутое первым планом не было окончательным результа</w:t>
        <w:softHyphen/>
        <w:t>том (см. далее), мы просто создали своеобразный информационный орган управления: разработали требования к "ситуационной комна</w:t>
        <w:softHyphen/>
        <w:t>те" исходя предположения о создании "среды для принятия реше</w:t>
        <w:softHyphen/>
        <w:t>ний", как об этом говорится в гл.13, и прототипа материальной базы для осуществления целей согласно гл.16, т.е. нового стиля управле</w:t>
        <w:softHyphen/>
        <w:t>ния. Даже схема ее оборудования не была готова до "старта" в мар</w:t>
        <w:softHyphen/>
        <w:t>те</w:t>
      </w:r>
      <w:r>
        <w:rPr>
          <w:lang w:val="en-US" w:eastAsia="en-US"/>
        </w:rPr>
        <w:t xml:space="preserve"> 1972</w:t>
      </w:r>
      <w:r>
        <w:rPr/>
        <w:t xml:space="preserve"> г. (как того требует сетевой график, см. рис.42).</w:t>
      </w:r>
    </w:p>
    <w:p>
      <w:pPr>
        <w:pStyle w:val="Normal"/>
        <w:rPr/>
      </w:pPr>
      <w:r>
        <w:rPr/>
        <w:t>В течение месяца моего пребывания в Чили центральная группа фактически продвинулась в применении кибернетики на многих фронтах, в частности, в создании "Народного проекта" (см.ниже). Да и проект Киберсин получил новый импульс, поскольку вслед за успехом первого плана мы могли начать думать об объединении ос</w:t>
        <w:softHyphen/>
        <w:t>новных созданных нами инструментальных средств, чтобы использо</w:t>
        <w:softHyphen/>
        <w:t>вать их синергетический эффект. Конечно, эти средства были дове</w:t>
        <w:softHyphen/>
        <w:t>дены до выполнения предназначенных им функций, хотя все они нуждались в дальнейшем совершенствовании, но достигнутого было достаточно, чтобы для начала их одобрить.</w:t>
      </w:r>
    </w:p>
    <w:p>
      <w:pPr>
        <w:pStyle w:val="Normal"/>
        <w:rPr/>
      </w:pPr>
      <w:r>
        <w:rPr/>
        <w:t>Заключительная часть нашего мартовского доклада, о котором мы расскажем тоже по ходу изложения, включала программное обеспе</w:t>
        <w:softHyphen/>
        <w:t>чение. В него входило мое личное заявление: "Следующий месяц для меня будет трудным; мне предстоит быть в Риме, в американ</w:t>
        <w:softHyphen/>
        <w:t>ском штате Джорджия, в Вашингтоне, Филадельфии, Цюрихе, на острове Св.Елены, в Вене". Несмотря на чувство ответственности перед Чили я по-прежнему оставался генеральным консультантом своей фирмы в Лондоне. Сознание ответственности стало решающим обстоятельством для моей совести на следующие</w:t>
      </w:r>
      <w:r>
        <w:rPr>
          <w:lang w:val="en-US" w:eastAsia="en-US"/>
        </w:rPr>
        <w:t xml:space="preserve"> 18</w:t>
      </w:r>
      <w:r>
        <w:rPr/>
        <w:t xml:space="preserve"> месяцев, если не навсегда. И возможно те, кого я тогда оставил, теперь, спустя много времени, поймут, с каким сожалением я вспоминаю об этом как о невыполненном долге. Президент Альенде писал мне</w:t>
      </w:r>
      <w:r>
        <w:rPr>
          <w:lang w:val="en-US" w:eastAsia="en-US"/>
        </w:rPr>
        <w:t xml:space="preserve"> 28</w:t>
      </w:r>
      <w:r>
        <w:rPr/>
        <w:t xml:space="preserve"> апреля</w:t>
      </w:r>
      <w:r>
        <w:rPr>
          <w:lang w:val="en-US" w:eastAsia="en-US"/>
        </w:rPr>
        <w:t xml:space="preserve"> 1972 </w:t>
      </w:r>
      <w:r>
        <w:rPr/>
        <w:t>г., что он считает "в высшей мере важным рассчитывать на мое при</w:t>
        <w:softHyphen/>
        <w:t>сутствие в Чили на более постоянной основе и в более ответственной роли". В мае</w:t>
      </w:r>
      <w:r>
        <w:rPr>
          <w:lang w:val="en-US" w:eastAsia="en-US"/>
        </w:rPr>
        <w:t xml:space="preserve"> 1972</w:t>
      </w:r>
      <w:r>
        <w:rPr/>
        <w:t xml:space="preserve"> г. я был назначен научным директором всего чи</w:t>
        <w:softHyphen/>
        <w:t>лийского проекта, а его политическим директором стал Фернандо Флорес. Необходимо зафиксировать это обстоятельство</w:t>
      </w:r>
      <w:r>
        <w:rPr>
          <w:lang w:val="en-US" w:eastAsia="en-US"/>
        </w:rPr>
        <w:t xml:space="preserve"> —</w:t>
      </w:r>
      <w:r>
        <w:rPr/>
        <w:t xml:space="preserve"> не будь этого, не удалось бы поддержать динамику нашей работы. Есть пре</w:t>
        <w:softHyphen/>
        <w:t xml:space="preserve">дел тому, что можно сделать с </w:t>
      </w:r>
      <w:r>
        <w:rPr>
          <w:i/>
        </w:rPr>
        <w:t>позиции советника,</w:t>
      </w:r>
      <w:r>
        <w:rPr/>
        <w:t xml:space="preserve"> если не прини</w:t>
        <w:softHyphen/>
        <w:t xml:space="preserve">мать на себя </w:t>
      </w:r>
      <w:r>
        <w:rPr>
          <w:i/>
        </w:rPr>
        <w:t>ответственности</w:t>
      </w:r>
      <w:r>
        <w:rPr/>
        <w:t xml:space="preserve"> за результат. Этот вывод, по моему мнению, должен стать путеводной звездой системы</w:t>
      </w:r>
      <w:r>
        <w:rPr>
          <w:lang w:val="en-US" w:eastAsia="en-US"/>
        </w:rPr>
        <w:t xml:space="preserve"> 4.</w:t>
      </w:r>
    </w:p>
    <w:p>
      <w:pPr>
        <w:pStyle w:val="FR4"/>
        <w:numPr>
          <w:ilvl w:val="0"/>
          <w:numId w:val="0"/>
        </w:numPr>
        <w:spacing w:lineRule="auto" w:line="240" w:before="220" w:after="0"/>
        <w:jc w:val="center"/>
        <w:outlineLvl w:val="0"/>
        <w:rPr>
          <w:rFonts w:ascii="Times New Roman" w:hAnsi="Times New Roman" w:cs="Times New Roman"/>
          <w:sz w:val="26"/>
        </w:rPr>
      </w:pPr>
      <w:r>
        <w:rPr>
          <w:rFonts w:cs="Times New Roman" w:ascii="Times New Roman" w:hAnsi="Times New Roman"/>
          <w:i/>
          <w:sz w:val="26"/>
          <w:u w:val="single"/>
        </w:rPr>
        <w:t xml:space="preserve">Комплект кибернетических программ Киберстрайд </w:t>
      </w:r>
      <w:r>
        <w:rPr>
          <w:rFonts w:cs="Times New Roman" w:ascii="Times New Roman" w:hAnsi="Times New Roman"/>
          <w:i/>
          <w:sz w:val="26"/>
          <w:u w:val="single"/>
          <w:lang w:val="en-US"/>
        </w:rPr>
        <w:t>CCvberstride</w:t>
      </w:r>
      <w:r>
        <w:rPr>
          <w:rFonts w:cs="Times New Roman" w:ascii="Times New Roman" w:hAnsi="Times New Roman"/>
          <w:i/>
          <w:sz w:val="26"/>
          <w:u w:val="single"/>
        </w:rPr>
        <w:t>)</w:t>
      </w:r>
    </w:p>
    <w:p>
      <w:pPr>
        <w:pStyle w:val="Normal"/>
        <w:spacing w:before="140" w:after="0"/>
        <w:rPr/>
      </w:pPr>
      <w:r>
        <w:rPr/>
        <w:t>Комплект кибернетических программ для наших компьютеров предназначался для обработки информационных потоков (см. рис.27) на всех рекурсивных уровнях: для выдачи сигналов опасно</w:t>
        <w:softHyphen/>
        <w:t>сти в системах</w:t>
      </w:r>
      <w:r>
        <w:rPr>
          <w:lang w:val="en-US" w:eastAsia="en-US"/>
        </w:rPr>
        <w:t xml:space="preserve"> 3-2-1,</w:t>
      </w:r>
      <w:r>
        <w:rPr/>
        <w:t xml:space="preserve"> для </w:t>
      </w:r>
      <w:r>
        <w:rPr>
          <w:i/>
        </w:rPr>
        <w:t>предчувствия</w:t>
      </w:r>
      <w:r>
        <w:rPr/>
        <w:t xml:space="preserve"> любых изменений (с тем, чтобы меры предпринимались до того, как произойдут неприятно</w:t>
        <w:softHyphen/>
        <w:t>сти) и для питания "фильтра готовности" к действию систем</w:t>
      </w:r>
      <w:r>
        <w:rPr>
          <w:lang w:val="en-US" w:eastAsia="en-US"/>
        </w:rPr>
        <w:t xml:space="preserve"> 4</w:t>
      </w:r>
      <w:r>
        <w:rPr/>
        <w:t xml:space="preserve"> и</w:t>
      </w:r>
      <w:r>
        <w:rPr>
          <w:lang w:val="en-US" w:eastAsia="en-US"/>
        </w:rPr>
        <w:t xml:space="preserve"> 5 </w:t>
      </w:r>
      <w:r>
        <w:rPr/>
        <w:t>(см. рис.32). Такая цель основывается на представлении, что дан</w:t>
        <w:softHyphen/>
        <w:t>ные, информирующие любую регулярно действующую систему, обя</w:t>
        <w:softHyphen/>
        <w:t>заны быть перспективными и прогнозными скорее чем ретроспектив</w:t>
        <w:softHyphen/>
        <w:t>ными и историческими.</w:t>
      </w:r>
    </w:p>
    <w:p>
      <w:pPr>
        <w:pStyle w:val="Normal"/>
        <w:rPr/>
      </w:pPr>
      <w:r>
        <w:rPr/>
        <w:t>Использование лишь двоичных отношений для питания комплекта программ, как подчеркивалось в гл.11, обеспечивает сильное умень</w:t>
        <w:softHyphen/>
        <w:t>шение разнообразия, при этом приобретает смысл произвести круп</w:t>
        <w:softHyphen/>
        <w:t>ные затраты на разработку единой программы (в противовес практи</w:t>
        <w:softHyphen/>
        <w:t>ки "электронной обработки данных", когда приходится обычно раз</w:t>
        <w:softHyphen/>
        <w:t>рабатывать дополнительные программы для каждой задачи)</w:t>
      </w:r>
      <w:r>
        <w:rPr>
          <w:lang w:val="en-US" w:eastAsia="en-US"/>
        </w:rPr>
        <w:t>.</w:t>
      </w:r>
    </w:p>
    <w:p>
      <w:pPr>
        <w:pStyle w:val="Normal"/>
        <w:rPr/>
      </w:pPr>
      <w:r>
        <w:rPr/>
        <w:t>Основанием для такой идеи послужила практика статистического управления качеством, широко используемая на промышленных предприятиях последние</w:t>
      </w:r>
      <w:r>
        <w:rPr>
          <w:lang w:val="en-US" w:eastAsia="en-US"/>
        </w:rPr>
        <w:t xml:space="preserve"> 35</w:t>
      </w:r>
      <w:r>
        <w:rPr/>
        <w:t xml:space="preserve"> лет. Поскольку не было всеобщего стремления применять такой метод при решении управленческих проблем, может показаться странной попытка основывать регулиро</w:t>
        <w:softHyphen/>
        <w:t>вание социальной экономики целой страны именно таким методом. По этой причине я упомяну о ее происхождении и развитии в</w:t>
      </w:r>
      <w:r>
        <w:rPr>
          <w:lang w:val="en-US" w:eastAsia="en-US"/>
        </w:rPr>
        <w:t>;</w:t>
      </w:r>
      <w:r>
        <w:rPr/>
        <w:t xml:space="preserve"> конце этого подраздела.</w:t>
      </w:r>
    </w:p>
    <w:p>
      <w:pPr>
        <w:pStyle w:val="Normal"/>
        <w:rPr/>
      </w:pPr>
      <w:r>
        <w:rPr/>
        <w:t>Подобная программа прежде всего требует проверки достоверности поступающих данных и испытания их приемлемости в качестве правомерных членов их собственного статистического распределения. Это так называемое "таксонометрическое" распределение было осуществлено на опытном массиве данных (выборка из</w:t>
      </w:r>
      <w:r>
        <w:rPr>
          <w:lang w:val="en-US" w:eastAsia="en-US"/>
        </w:rPr>
        <w:t xml:space="preserve"> 60</w:t>
      </w:r>
      <w:r>
        <w:rPr/>
        <w:t xml:space="preserve"> величин), получаемых по сетевому графику (см. рис.42). Эти данные затем подлежали статистической проверке вероятности</w:t>
      </w:r>
      <w:r>
        <w:rPr>
          <w:b/>
        </w:rPr>
        <w:t xml:space="preserve"> их</w:t>
      </w:r>
      <w:r>
        <w:rPr/>
        <w:t xml:space="preserve"> достоверности. Далее, сравнением</w:t>
      </w:r>
      <w:r>
        <w:rPr>
          <w:b/>
        </w:rPr>
        <w:t xml:space="preserve"> их</w:t>
      </w:r>
      <w:r>
        <w:rPr/>
        <w:t xml:space="preserve"> с соответствующими значениями производст</w:t>
        <w:softHyphen/>
        <w:t>венных возможностей и производственного потенциала, говоря на языке этой программы, образовывалась тройка индексов. Индексы статистически</w:t>
      </w:r>
      <w:r>
        <w:rPr>
          <w:lang w:val="en-US" w:eastAsia="en-US"/>
        </w:rPr>
        <w:t xml:space="preserve"> "</w:t>
      </w:r>
      <w:r>
        <w:rPr/>
        <w:t xml:space="preserve"> нормализовались" путем тригонометрических пре</w:t>
        <w:softHyphen/>
        <w:t>образований, поскольку распределение</w:t>
      </w:r>
      <w:r>
        <w:rPr>
          <w:b/>
        </w:rPr>
        <w:t xml:space="preserve"> их</w:t>
      </w:r>
      <w:r>
        <w:rPr/>
        <w:t xml:space="preserve"> отношений имеет предель</w:t>
        <w:softHyphen/>
        <w:t>ное значение, как единица измерения, и без колебаний переноси</w:t>
        <w:softHyphen/>
        <w:t>лись в категории верных. (Первоначально предполагалось образовать из них инверсный массив, но позже был найден метод проведения преобразований для каждой временной серии передачи данных). За</w:t>
        <w:softHyphen/>
        <w:t>тем производилась статистическая фильтрация индексов для выявле</w:t>
        <w:softHyphen/>
        <w:t>ния нежелательных изменений. Метод, которым я пользовался для этого, явно устарел, но предложенная мною схема сетевого графика сбора данных требовала использования именно такой программы к марту</w:t>
      </w:r>
      <w:r>
        <w:rPr>
          <w:lang w:val="en-US" w:eastAsia="en-US"/>
        </w:rPr>
        <w:t xml:space="preserve"> 1972</w:t>
      </w:r>
      <w:r>
        <w:rPr/>
        <w:t xml:space="preserve"> года, а на дворе уже был ноябрь. Ученые и программи</w:t>
        <w:softHyphen/>
        <w:t>сты в ЕСОМ (национальном вычислительном центре Чили) были пе</w:t>
        <w:softHyphen/>
        <w:t>регружены...</w:t>
      </w:r>
    </w:p>
    <w:p>
      <w:pPr>
        <w:pStyle w:val="Normal"/>
        <w:rPr/>
      </w:pPr>
      <w:r>
        <w:rPr/>
        <w:t>Соответственно было решено разработать такую программу мате</w:t>
        <w:softHyphen/>
        <w:t>матического обеспечения по контракту в Лондоне, если конечно, найдется подрядчик на выполнение столь трудной задачи в столь ко</w:t>
        <w:softHyphen/>
        <w:t>роткий срок. Более того, нам нужны были программисты, понимаю</w:t>
        <w:softHyphen/>
        <w:t>щие характер проведенных в Чили исследований операций по проек</w:t>
        <w:softHyphen/>
        <w:t>ту Киберсин, природу процесса моделирования и технику получения данных, разработанных в Чили. Я знал, кого бы мне хотелось к это</w:t>
        <w:softHyphen/>
        <w:t>му привлечь,</w:t>
      </w:r>
      <w:r>
        <w:rPr>
          <w:lang w:val="en-US" w:eastAsia="en-US"/>
        </w:rPr>
        <w:t xml:space="preserve"> —</w:t>
      </w:r>
      <w:r>
        <w:rPr/>
        <w:t xml:space="preserve"> это была группа консультантов лондонского отделе</w:t>
        <w:softHyphen/>
        <w:t xml:space="preserve">ния международной фирмы </w:t>
      </w:r>
      <w:r>
        <w:rPr>
          <w:lang w:val="en-US"/>
        </w:rPr>
        <w:t>Arthur</w:t>
      </w:r>
      <w:r>
        <w:rPr/>
        <w:t xml:space="preserve"> </w:t>
      </w:r>
      <w:r>
        <w:rPr>
          <w:lang w:val="en-US"/>
        </w:rPr>
        <w:t>Andersen</w:t>
      </w:r>
      <w:r>
        <w:rPr/>
        <w:t xml:space="preserve"> </w:t>
      </w:r>
      <w:r>
        <w:rPr>
          <w:lang w:val="en-US"/>
        </w:rPr>
        <w:t>and</w:t>
      </w:r>
      <w:r>
        <w:rPr/>
        <w:t xml:space="preserve"> </w:t>
      </w:r>
      <w:r>
        <w:rPr>
          <w:lang w:val="en-US"/>
        </w:rPr>
        <w:t>Co</w:t>
      </w:r>
      <w:r>
        <w:rPr/>
        <w:t>. Контракт состо</w:t>
        <w:softHyphen/>
        <w:t>ялся. Помог мой старый приятель Д.Кай, который направлял всю разработку, а А.Дансмур контролировал ее изо дня в день. Стоит от</w:t>
        <w:softHyphen/>
        <w:t>метить, как при совершенно невероятном недостатке времени мы вышли из положения. Докладывая в Чили в январе</w:t>
      </w:r>
      <w:r>
        <w:rPr>
          <w:lang w:val="en-US" w:eastAsia="en-US"/>
        </w:rPr>
        <w:t xml:space="preserve"> 1972</w:t>
      </w:r>
      <w:r>
        <w:rPr/>
        <w:t xml:space="preserve"> г., я писал (работа началась</w:t>
      </w:r>
      <w:r>
        <w:rPr>
          <w:lang w:val="en-US" w:eastAsia="en-US"/>
        </w:rPr>
        <w:t xml:space="preserve"> 10</w:t>
      </w:r>
      <w:r>
        <w:rPr/>
        <w:t xml:space="preserve"> января):</w:t>
      </w:r>
    </w:p>
    <w:p>
      <w:pPr>
        <w:pStyle w:val="Normal"/>
        <w:rPr/>
      </w:pPr>
      <w:r>
        <w:rPr/>
        <w:t>"Обсуждение показало, что если начать разработку комплекта программ немедленно, то она не может быть закончена ранее</w:t>
      </w:r>
      <w:r>
        <w:rPr>
          <w:lang w:val="en-US" w:eastAsia="en-US"/>
        </w:rPr>
        <w:t xml:space="preserve"> 19 </w:t>
      </w:r>
      <w:r>
        <w:rPr/>
        <w:t>июня</w:t>
      </w:r>
      <w:r>
        <w:rPr>
          <w:lang w:val="en-US" w:eastAsia="en-US"/>
        </w:rPr>
        <w:t xml:space="preserve"> 1972</w:t>
      </w:r>
      <w:r>
        <w:rPr/>
        <w:t xml:space="preserve"> г., по совершенно очевидным причинам. Полная разра</w:t>
        <w:softHyphen/>
        <w:t>ботка программ, исключение из них ошибок,</w:t>
      </w:r>
      <w:r>
        <w:rPr>
          <w:b/>
        </w:rPr>
        <w:t xml:space="preserve"> их</w:t>
      </w:r>
      <w:r>
        <w:rPr/>
        <w:t xml:space="preserve"> испытание и доку</w:t>
        <w:softHyphen/>
        <w:t>ментирование для использования за тысячи миль от Лондона требует огромной работы программистов. Я же настаивал на том, чтобы хоть что-то было закончено к запланированному сроку, а именно к</w:t>
      </w:r>
      <w:r>
        <w:rPr>
          <w:lang w:val="en-US" w:eastAsia="en-US"/>
        </w:rPr>
        <w:t xml:space="preserve"> 13 </w:t>
      </w:r>
      <w:r>
        <w:rPr/>
        <w:t>марта, в крайнем случае для экспериментального использования. Как мне представлялось, один из вариантов комплекта должен быть готов в марте, а "изгнание из него блох" может быть продолжено до июня г тем, чтобы отшлифовать весь комплект. Однако подрядчики убедили меня в том, что это непрактично. Экспериментальную про</w:t>
        <w:softHyphen/>
        <w:t>грамму (далее известную как "временный комплект") можно было бы поставить нам к марту, но тогда пришлось бы пойти на ограниче</w:t>
        <w:softHyphen/>
        <w:t>ния по вводу, а "острые углы" пришлось бы сглаживать при разра</w:t>
        <w:softHyphen/>
        <w:t>ботке логики. Таким образом, оказалось невозможным разработать сразу окончательный вариант (далее называемый "постоянным ком</w:t>
        <w:softHyphen/>
        <w:t>плектом") простой "чисткой" временного комплекта. Работа разде</w:t>
        <w:softHyphen/>
        <w:t>лилась на две части. Однако если разработка комплектов шла парал</w:t>
        <w:softHyphen/>
        <w:t>лельно, то при тесном взаимодействии обе группы разработчиков могли научиться многому, а следовательно, затраты при такой организации работы нельзя считать целиком потерянными."</w:t>
      </w:r>
    </w:p>
    <w:p>
      <w:pPr>
        <w:pStyle w:val="Normal"/>
        <w:ind w:firstLine="200"/>
        <w:rPr/>
      </w:pPr>
      <w:r>
        <w:rPr/>
        <w:t>Вот, собственно, как обстояло дело. Консультанты начали свою работу в Лондоне, и практически немедленно вслед за этим я столк</w:t>
        <w:softHyphen/>
        <w:t>нулся с необходимостью принять экстраординарное решение.</w:t>
      </w:r>
    </w:p>
    <w:p>
      <w:pPr>
        <w:pStyle w:val="Normal"/>
        <w:ind w:firstLine="200"/>
        <w:rPr/>
      </w:pPr>
      <w:r>
        <w:rPr/>
        <w:t>Не успели мы окончательно договориться о том, какой математи</w:t>
        <w:softHyphen/>
        <w:t>ческий аппарат использовать для создания статистического фильтра, как поздним вечером позвонил мне Алан Дансмур. Видел ли я де</w:t>
        <w:softHyphen/>
        <w:t>кабрьский</w:t>
      </w:r>
      <w:r>
        <w:rPr>
          <w:lang w:val="en-US" w:eastAsia="en-US"/>
        </w:rPr>
        <w:t xml:space="preserve"> 1971</w:t>
      </w:r>
      <w:r>
        <w:rPr/>
        <w:t xml:space="preserve"> г. выпуск журнала </w:t>
      </w:r>
      <w:r>
        <w:rPr>
          <w:lang w:val="en-US"/>
        </w:rPr>
        <w:t>Operational</w:t>
      </w:r>
      <w:r>
        <w:rPr/>
        <w:t xml:space="preserve"> </w:t>
      </w:r>
      <w:r>
        <w:rPr>
          <w:lang w:val="en-US"/>
        </w:rPr>
        <w:t>Research</w:t>
      </w:r>
      <w:r>
        <w:rPr/>
        <w:t xml:space="preserve"> </w:t>
      </w:r>
      <w:r>
        <w:rPr>
          <w:lang w:val="en-US"/>
        </w:rPr>
        <w:t>Quarterly</w:t>
      </w:r>
      <w:r>
        <w:rPr/>
        <w:t xml:space="preserve">, </w:t>
      </w:r>
      <w:r>
        <w:rPr>
          <w:lang w:val="en-US" w:eastAsia="en-US"/>
        </w:rPr>
        <w:t>[1]</w:t>
      </w:r>
      <w:r>
        <w:rPr/>
        <w:t xml:space="preserve"> и, в частности, статью Гаррисона и Стивенса "</w:t>
      </w:r>
      <w:r>
        <w:rPr>
          <w:lang w:val="en-US"/>
        </w:rPr>
        <w:t>A</w:t>
      </w:r>
      <w:r>
        <w:rPr/>
        <w:t xml:space="preserve"> </w:t>
      </w:r>
      <w:r>
        <w:rPr>
          <w:lang w:val="en-US"/>
        </w:rPr>
        <w:t>Bayesian</w:t>
      </w:r>
      <w:r>
        <w:rPr/>
        <w:t xml:space="preserve"> </w:t>
      </w:r>
      <w:r>
        <w:rPr>
          <w:lang w:val="en-US"/>
        </w:rPr>
        <w:t>Approach</w:t>
      </w:r>
      <w:r>
        <w:rPr/>
        <w:t xml:space="preserve"> </w:t>
      </w:r>
      <w:r>
        <w:rPr>
          <w:lang w:val="en-US"/>
        </w:rPr>
        <w:t>to</w:t>
      </w:r>
      <w:r>
        <w:rPr/>
        <w:t xml:space="preserve"> </w:t>
      </w:r>
      <w:r>
        <w:rPr>
          <w:lang w:val="en-US"/>
        </w:rPr>
        <w:t>Short</w:t>
      </w:r>
      <w:r>
        <w:rPr/>
        <w:t xml:space="preserve"> </w:t>
      </w:r>
      <w:r>
        <w:rPr>
          <w:lang w:val="en-US"/>
        </w:rPr>
        <w:t>Term</w:t>
      </w:r>
      <w:r>
        <w:rPr/>
        <w:t xml:space="preserve"> </w:t>
      </w:r>
      <w:r>
        <w:rPr>
          <w:lang w:val="en-US"/>
        </w:rPr>
        <w:t>Forecacting</w:t>
      </w:r>
      <w:r>
        <w:rPr/>
        <w:t>" (Байесовский подход к кратко</w:t>
        <w:softHyphen/>
        <w:t>срочному прогнозированию)? Вряд ли, если учесть все, чем я был занят. Я просидел всю ночь за этой статьей, и на следующий день мы решили отказаться от принятого нами математического решения проблемы в пользу байесовского подхода. Это был смелый шаг. Он следующим образом излагался в моем ранее цитированном докладе в Чили в январе</w:t>
      </w:r>
      <w:r>
        <w:rPr>
          <w:lang w:val="en-US" w:eastAsia="en-US"/>
        </w:rPr>
        <w:t xml:space="preserve"> 1972</w:t>
      </w:r>
      <w:r>
        <w:rPr/>
        <w:t xml:space="preserve"> г.</w:t>
      </w:r>
    </w:p>
    <w:p>
      <w:pPr>
        <w:pStyle w:val="Normal"/>
        <w:ind w:firstLine="200"/>
        <w:rPr/>
      </w:pPr>
      <w:r>
        <w:rPr/>
        <w:t>"Предложенный метод использования байесовской теории вероят</w:t>
        <w:softHyphen/>
        <w:t>ностей дал возможность количественно выражать множество состоя</w:t>
        <w:softHyphen/>
        <w:t>ний процесса генерации данных. Такой фильтр может автоматиче</w:t>
        <w:softHyphen/>
        <w:t>ски распознавать изменения в потоке поступающих индексов и опре</w:t>
        <w:softHyphen/>
        <w:t>делять, представляют ли они случайную ошибку, ступенчатую фун</w:t>
        <w:softHyphen/>
        <w:t>кцию, изменение хода зависимости во времени и приближение ее к пределу. Весьма привлекательной кибернетической особенностью та</w:t>
        <w:softHyphen/>
        <w:t>кой системы является повышение чувствительности фильтра с рос</w:t>
        <w:softHyphen/>
        <w:t>том неопределенности, сопровождающей изменения индексов. Про</w:t>
        <w:softHyphen/>
        <w:t>гноз получается в виде общего распределения параметров, что более привлекательно, чем по одному из них".</w:t>
      </w:r>
    </w:p>
    <w:p>
      <w:pPr>
        <w:pStyle w:val="Normal"/>
        <w:ind w:firstLine="200"/>
        <w:rPr/>
      </w:pPr>
      <w:r>
        <w:rPr/>
        <w:t>Предполагалось, что такой регулятор систем</w:t>
      </w:r>
      <w:r>
        <w:rPr>
          <w:lang w:val="en-US" w:eastAsia="en-US"/>
        </w:rPr>
        <w:t xml:space="preserve"> 3-2-1</w:t>
      </w:r>
      <w:r>
        <w:rPr/>
        <w:t xml:space="preserve"> не будет выда</w:t>
        <w:softHyphen/>
        <w:t>вать выходных данных, свидетельствующих о работе предприятия, если индексы предприятия находятся в пределах их стандартного распределения, но будет на основе существенных данных составлять прогноз внутренних изменений, которые станут немедленно доступ</w:t>
        <w:softHyphen/>
        <w:t>ны руководителям соответствующих экономических подразделений. Такие руководители отныне получают возможность предвидеть со</w:t>
        <w:softHyphen/>
        <w:t>бытия, если они того пожелают и если знают, какие меры следует предпринимать (см. далее). Во всяком случае такая система не будет содержать ни ретроспективных, ни исторических данных, она полно</w:t>
        <w:softHyphen/>
        <w:t>стью ориентирована на предсказание.</w:t>
      </w:r>
    </w:p>
    <w:p>
      <w:pPr>
        <w:pStyle w:val="Normal"/>
        <w:ind w:firstLine="200"/>
        <w:rPr/>
      </w:pPr>
      <w:r>
        <w:rPr/>
        <w:t>Главная цель системы</w:t>
      </w:r>
      <w:r>
        <w:rPr>
          <w:lang w:val="en-US" w:eastAsia="en-US"/>
        </w:rPr>
        <w:t xml:space="preserve"> —</w:t>
      </w:r>
      <w:r>
        <w:rPr/>
        <w:t xml:space="preserve"> исключить создание бюрократической машины. Настоящая цель регулятора системы</w:t>
      </w:r>
      <w:r>
        <w:rPr>
          <w:lang w:val="en-US" w:eastAsia="en-US"/>
        </w:rPr>
        <w:t xml:space="preserve"> 3-2-1</w:t>
      </w:r>
      <w:r>
        <w:rPr/>
        <w:t xml:space="preserve"> в том, чтобы просто не реагировать на данные, после того как они "отжаты" этой мощной, работающей в реальном времени системой. Предусматрива</w:t>
        <w:softHyphen/>
        <w:t>лись, однако, меры для сохранения на некоторое время накопленных данных с тем, чтобы можно было проводить их сравнения с дан</w:t>
        <w:softHyphen/>
        <w:t>ными, создаваемыми согласно нашему "Оперативному плану". (Опе</w:t>
        <w:softHyphen/>
        <w:t>ративный план будет далее упомянут при описании проекта Чеко (</w:t>
      </w:r>
      <w:r>
        <w:rPr>
          <w:lang w:val="en-US"/>
        </w:rPr>
        <w:t>Checo</w:t>
      </w:r>
      <w:r>
        <w:rPr/>
        <w:t>).</w:t>
      </w:r>
    </w:p>
    <w:p>
      <w:pPr>
        <w:pStyle w:val="Normal"/>
        <w:rPr/>
      </w:pPr>
      <w:r>
        <w:rPr/>
        <w:t>Как говорилось ранее, руководителем проекта Киберстрайд (</w:t>
      </w:r>
      <w:r>
        <w:rPr>
          <w:lang w:val="en-US"/>
        </w:rPr>
        <w:t>Cyberstride</w:t>
      </w:r>
      <w:r>
        <w:rPr/>
        <w:t>) в Сантьяго был И.Бенадоф, работающий в националь</w:t>
        <w:softHyphen/>
        <w:t>ном вычислительном центре. Позднее он стал ответственным за всю программу обработки данных, которой сначала руководил известный чилийский профессор Гернан Сайта Мария. В марте</w:t>
      </w:r>
      <w:r>
        <w:rPr>
          <w:lang w:val="en-US" w:eastAsia="en-US"/>
        </w:rPr>
        <w:t xml:space="preserve"> 1972</w:t>
      </w:r>
      <w:r>
        <w:rPr/>
        <w:t xml:space="preserve"> г. к работе в национальном вычислительном центре подключился Алан Данс-мур. Временный комплект программ удовлетворительно работал, и, следовательно, реализация проекта Киберсин могла продолжаться намеченным курсом. Временный вариант комплекта программ, дати</w:t>
        <w:softHyphen/>
        <w:t>рованный</w:t>
      </w:r>
      <w:r>
        <w:rPr>
          <w:lang w:val="en-US" w:eastAsia="en-US"/>
        </w:rPr>
        <w:t xml:space="preserve"> 11</w:t>
      </w:r>
      <w:r>
        <w:rPr/>
        <w:t xml:space="preserve"> ноября</w:t>
      </w:r>
      <w:r>
        <w:rPr>
          <w:lang w:val="en-US" w:eastAsia="en-US"/>
        </w:rPr>
        <w:t xml:space="preserve"> 1972</w:t>
      </w:r>
      <w:r>
        <w:rPr/>
        <w:t xml:space="preserve"> г., был представлен нам Джоном Бристе-ром с запозданием (по договору предусматривалось поставить его в августе)</w:t>
      </w:r>
      <w:r>
        <w:rPr>
          <w:lang w:val="en-US" w:eastAsia="en-US"/>
        </w:rPr>
        <w:t>,</w:t>
      </w:r>
      <w:r>
        <w:rPr/>
        <w:t xml:space="preserve"> и поэтому календарно он относится к настоящей главе.</w:t>
      </w:r>
    </w:p>
    <w:p>
      <w:pPr>
        <w:pStyle w:val="Normal"/>
        <w:rPr/>
      </w:pPr>
      <w:r>
        <w:rPr/>
        <w:t>Программисты с симпатией отнесутся к упомянутым здесь име</w:t>
        <w:softHyphen/>
        <w:t>нам. Задача была весьма трудной. Более того, ничего не было изве</w:t>
        <w:softHyphen/>
        <w:t>стно заранее о практических результатах методики Гаррисона</w:t>
      </w:r>
      <w:r>
        <w:rPr>
          <w:lang w:val="en-US" w:eastAsia="en-US"/>
        </w:rPr>
        <w:t xml:space="preserve"> — </w:t>
      </w:r>
      <w:r>
        <w:rPr/>
        <w:t>Стивенса. Обнаружилось, что в процессе обработки каждой серии данных должна выполняться специальная "подстройка". Так, в мае пришлось потратить неделю на обработку восьми серий данных из-за нехватки машинного времени. Потребовалось несколько дорабо</w:t>
        <w:softHyphen/>
        <w:t>тать программы с тем, чтобы они справлялись с "подстройкой". К июлю при работе опытного пакета программ не возникало проблем и реальные индексы обрабатывались привычно. Тем временем завер</w:t>
        <w:softHyphen/>
        <w:t>шалась отработка постоянного комплекта. "Сглаживание острых уг</w:t>
        <w:softHyphen/>
        <w:t>лов" в опытном пакете породило массу проблем, но, как Дансмур предупреждал с самого начала, курс на ее отработку обеспечивался опытом работы с временным комплектом. В частности, были внесе</w:t>
        <w:softHyphen/>
        <w:t>ны изменения с целью обеспечения генерирования алгедонических сигналов (см. проект Киберсин). Проблема обеспечения нас необхо</w:t>
        <w:softHyphen/>
        <w:t>димым машинным временем была решена заменой машины</w:t>
      </w:r>
      <w:r>
        <w:rPr>
          <w:lang w:val="en-US" w:eastAsia="en-US"/>
        </w:rPr>
        <w:t xml:space="preserve"> 350/60 </w:t>
      </w:r>
      <w:r>
        <w:rPr/>
        <w:t xml:space="preserve">фирмы </w:t>
      </w:r>
      <w:r>
        <w:rPr>
          <w:lang w:val="en-US"/>
        </w:rPr>
        <w:t>IBM</w:t>
      </w:r>
      <w:r>
        <w:rPr/>
        <w:t xml:space="preserve"> машиной</w:t>
      </w:r>
      <w:r>
        <w:rPr>
          <w:lang w:val="en-US" w:eastAsia="en-US"/>
        </w:rPr>
        <w:t xml:space="preserve"> 3500</w:t>
      </w:r>
      <w:r>
        <w:rPr/>
        <w:t xml:space="preserve"> фирмы </w:t>
      </w:r>
      <w:r>
        <w:rPr>
          <w:lang w:val="en-US"/>
        </w:rPr>
        <w:t>Burroughs</w:t>
      </w:r>
      <w:r>
        <w:rPr/>
        <w:t>, которая ранее была практически не загружена. К концу этого этапа где-то около</w:t>
      </w:r>
      <w:r>
        <w:rPr>
          <w:lang w:val="en-US" w:eastAsia="en-US"/>
        </w:rPr>
        <w:t xml:space="preserve"> 70% </w:t>
      </w:r>
      <w:r>
        <w:rPr/>
        <w:t>социально-промышленной экономики страны было охвачено нашей системой, включая примерно</w:t>
      </w:r>
      <w:r>
        <w:rPr>
          <w:lang w:val="en-US" w:eastAsia="en-US"/>
        </w:rPr>
        <w:t xml:space="preserve"> 400</w:t>
      </w:r>
      <w:r>
        <w:rPr/>
        <w:t xml:space="preserve"> промышленных предприятий в се</w:t>
        <w:softHyphen/>
        <w:t>ти Кибернет, а они представляли собой основные компоненты проек</w:t>
        <w:softHyphen/>
        <w:t>та Киберсин, в особенности в отношении систем</w:t>
      </w:r>
      <w:r>
        <w:rPr>
          <w:lang w:val="en-US" w:eastAsia="en-US"/>
        </w:rPr>
        <w:t xml:space="preserve"> 3-2-1</w:t>
      </w:r>
      <w:r>
        <w:rPr/>
        <w:t xml:space="preserve"> на всех ре</w:t>
        <w:softHyphen/>
        <w:t>курсивных уровнях.</w:t>
      </w:r>
    </w:p>
    <w:p>
      <w:pPr>
        <w:pStyle w:val="Normal"/>
        <w:numPr>
          <w:ilvl w:val="0"/>
          <w:numId w:val="0"/>
        </w:numPr>
        <w:spacing w:before="140" w:after="0"/>
        <w:ind w:left="40" w:firstLine="200"/>
        <w:outlineLvl w:val="0"/>
        <w:rPr>
          <w:sz w:val="20"/>
        </w:rPr>
      </w:pPr>
      <w:r>
        <w:rPr>
          <w:sz w:val="20"/>
          <w:u w:val="single"/>
        </w:rPr>
        <w:t>Замечание о происхождении и развитии</w:t>
      </w:r>
      <w:r>
        <w:rPr>
          <w:sz w:val="20"/>
          <w:u w:val="single"/>
          <w:lang w:val="en-US" w:eastAsia="en-US"/>
        </w:rPr>
        <w:t xml:space="preserve"> [21</w:t>
      </w:r>
    </w:p>
    <w:p>
      <w:pPr>
        <w:pStyle w:val="Normal"/>
        <w:ind w:left="40" w:firstLine="200"/>
        <w:rPr/>
      </w:pPr>
      <w:r>
        <w:rPr>
          <w:sz w:val="20"/>
        </w:rPr>
        <w:t>Принципиальная методика, положенная в основу системы Киберстрайд, предназна</w:t>
        <w:softHyphen/>
        <w:t>ченной для управления системами</w:t>
      </w:r>
      <w:r>
        <w:rPr>
          <w:sz w:val="20"/>
          <w:lang w:val="en-US" w:eastAsia="en-US"/>
        </w:rPr>
        <w:t xml:space="preserve"> 1-2-3,</w:t>
      </w:r>
      <w:r>
        <w:rPr>
          <w:sz w:val="20"/>
        </w:rPr>
        <w:t xml:space="preserve"> впервые разрабатывалась в</w:t>
      </w:r>
      <w:r>
        <w:rPr>
          <w:sz w:val="20"/>
          <w:lang w:val="en-US" w:eastAsia="en-US"/>
        </w:rPr>
        <w:t xml:space="preserve"> 1949-1953</w:t>
      </w:r>
      <w:r>
        <w:rPr>
          <w:sz w:val="20"/>
        </w:rPr>
        <w:t xml:space="preserve"> гг. для управления производством стали. Использование этой методики началось раньше, чем нам стали доступны электронно-вычислительные машины, и поэтому вся работа сис</w:t>
        <w:softHyphen/>
        <w:t>темы осуществлялась вручную с помощью номограмм для расчета стандартов и меха</w:t>
        <w:softHyphen/>
        <w:t xml:space="preserve">нических калькуляторов для расчета индексов и визуальных контрольных графиков в качестве фильтров вероятностей. Статья о работе такой системы была опубликована в журнале </w:t>
      </w:r>
      <w:r>
        <w:rPr>
          <w:sz w:val="20"/>
          <w:lang w:val="en-US"/>
        </w:rPr>
        <w:t>Royal</w:t>
      </w:r>
      <w:r>
        <w:rPr>
          <w:sz w:val="20"/>
        </w:rPr>
        <w:t xml:space="preserve"> </w:t>
      </w:r>
      <w:r>
        <w:rPr>
          <w:sz w:val="20"/>
          <w:lang w:val="en-US"/>
        </w:rPr>
        <w:t>Sfalisncal</w:t>
      </w:r>
      <w:r>
        <w:rPr>
          <w:sz w:val="20"/>
        </w:rPr>
        <w:t xml:space="preserve"> </w:t>
      </w:r>
      <w:r>
        <w:rPr>
          <w:sz w:val="20"/>
          <w:lang w:val="en-US"/>
        </w:rPr>
        <w:t>Society</w:t>
      </w:r>
      <w:r>
        <w:rPr>
          <w:sz w:val="20"/>
        </w:rPr>
        <w:t xml:space="preserve"> в</w:t>
      </w:r>
      <w:r>
        <w:rPr>
          <w:sz w:val="20"/>
          <w:lang w:val="en-US" w:eastAsia="en-US"/>
        </w:rPr>
        <w:t xml:space="preserve"> 1953</w:t>
      </w:r>
      <w:r>
        <w:rPr>
          <w:sz w:val="20"/>
        </w:rPr>
        <w:t xml:space="preserve"> г. под заголовком </w:t>
      </w:r>
      <w:r>
        <w:rPr>
          <w:sz w:val="20"/>
          <w:lang w:val="en-US"/>
        </w:rPr>
        <w:t>Productivity</w:t>
      </w:r>
      <w:r>
        <w:rPr>
          <w:sz w:val="20"/>
        </w:rPr>
        <w:t xml:space="preserve"> </w:t>
      </w:r>
      <w:r>
        <w:rPr>
          <w:sz w:val="20"/>
          <w:lang w:val="en-US"/>
        </w:rPr>
        <w:t>Index</w:t>
      </w:r>
      <w:r>
        <w:rPr>
          <w:sz w:val="20"/>
        </w:rPr>
        <w:t xml:space="preserve"> </w:t>
      </w:r>
      <w:r>
        <w:rPr>
          <w:sz w:val="20"/>
          <w:lang w:val="en-US"/>
        </w:rPr>
        <w:t>in</w:t>
      </w:r>
      <w:r>
        <w:rPr>
          <w:sz w:val="20"/>
        </w:rPr>
        <w:t xml:space="preserve"> </w:t>
      </w:r>
      <w:r>
        <w:rPr>
          <w:sz w:val="20"/>
          <w:lang w:val="en-US"/>
        </w:rPr>
        <w:t>Active</w:t>
      </w:r>
      <w:r>
        <w:rPr>
          <w:sz w:val="20"/>
        </w:rPr>
        <w:t xml:space="preserve"> </w:t>
      </w:r>
      <w:r>
        <w:rPr>
          <w:sz w:val="20"/>
          <w:lang w:val="en-US"/>
        </w:rPr>
        <w:t>Service</w:t>
      </w:r>
      <w:r>
        <w:rPr>
          <w:sz w:val="20"/>
        </w:rPr>
        <w:t xml:space="preserve"> (см журнал </w:t>
      </w:r>
      <w:r>
        <w:rPr>
          <w:sz w:val="20"/>
          <w:lang w:val="en-US"/>
        </w:rPr>
        <w:t>Applied</w:t>
      </w:r>
      <w:r>
        <w:rPr>
          <w:sz w:val="20"/>
        </w:rPr>
        <w:t xml:space="preserve"> </w:t>
      </w:r>
      <w:r>
        <w:rPr>
          <w:sz w:val="20"/>
          <w:lang w:val="en-US"/>
        </w:rPr>
        <w:t>statistic</w:t>
      </w:r>
      <w:r>
        <w:rPr>
          <w:sz w:val="20"/>
        </w:rPr>
        <w:t xml:space="preserve">, </w:t>
      </w:r>
      <w:r>
        <w:rPr>
          <w:sz w:val="20"/>
          <w:lang w:val="en-US"/>
        </w:rPr>
        <w:t>vol</w:t>
      </w:r>
      <w:r>
        <w:rPr>
          <w:sz w:val="20"/>
        </w:rPr>
        <w:t>.</w:t>
      </w:r>
      <w:r>
        <w:rPr>
          <w:sz w:val="20"/>
          <w:lang w:val="en-US"/>
        </w:rPr>
        <w:t>IV</w:t>
      </w:r>
      <w:r>
        <w:rPr>
          <w:sz w:val="20"/>
        </w:rPr>
        <w:t xml:space="preserve">, </w:t>
      </w:r>
      <w:r>
        <w:rPr>
          <w:sz w:val="20"/>
          <w:lang w:val="en-US"/>
        </w:rPr>
        <w:t>N</w:t>
      </w:r>
      <w:r>
        <w:rPr>
          <w:sz w:val="20"/>
        </w:rPr>
        <w:t xml:space="preserve">1), а более ранней была публикация на ту же тему </w:t>
      </w:r>
      <w:r>
        <w:rPr>
          <w:sz w:val="20"/>
          <w:lang w:val="en-US"/>
        </w:rPr>
        <w:t>A</w:t>
      </w:r>
      <w:r>
        <w:rPr>
          <w:sz w:val="20"/>
        </w:rPr>
        <w:t xml:space="preserve"> </w:t>
      </w:r>
      <w:r>
        <w:rPr>
          <w:sz w:val="20"/>
          <w:lang w:val="en-US"/>
        </w:rPr>
        <w:t>Technique</w:t>
      </w:r>
      <w:r>
        <w:rPr>
          <w:sz w:val="20"/>
        </w:rPr>
        <w:t xml:space="preserve"> </w:t>
      </w:r>
      <w:r>
        <w:rPr>
          <w:sz w:val="20"/>
          <w:lang w:val="en-US"/>
        </w:rPr>
        <w:t>for</w:t>
      </w:r>
      <w:r>
        <w:rPr>
          <w:sz w:val="20"/>
        </w:rPr>
        <w:t xml:space="preserve"> </w:t>
      </w:r>
      <w:r>
        <w:rPr>
          <w:sz w:val="20"/>
          <w:lang w:val="en-US"/>
        </w:rPr>
        <w:t>Standartizing</w:t>
      </w:r>
      <w:r>
        <w:rPr>
          <w:sz w:val="20"/>
        </w:rPr>
        <w:t xml:space="preserve"> </w:t>
      </w:r>
      <w:r>
        <w:rPr>
          <w:sz w:val="20"/>
          <w:lang w:val="en-US"/>
        </w:rPr>
        <w:t>Massed</w:t>
      </w:r>
      <w:r>
        <w:rPr>
          <w:sz w:val="20"/>
        </w:rPr>
        <w:t xml:space="preserve"> </w:t>
      </w:r>
      <w:r>
        <w:rPr>
          <w:sz w:val="20"/>
          <w:lang w:val="en-US"/>
        </w:rPr>
        <w:t>Batteries</w:t>
      </w:r>
      <w:r>
        <w:rPr>
          <w:sz w:val="20"/>
        </w:rPr>
        <w:t xml:space="preserve"> </w:t>
      </w:r>
      <w:r>
        <w:rPr>
          <w:sz w:val="20"/>
          <w:lang w:val="en-US"/>
        </w:rPr>
        <w:t>of</w:t>
      </w:r>
      <w:r>
        <w:rPr>
          <w:sz w:val="20"/>
        </w:rPr>
        <w:t xml:space="preserve"> </w:t>
      </w:r>
      <w:r>
        <w:rPr>
          <w:sz w:val="20"/>
          <w:lang w:val="en-US"/>
        </w:rPr>
        <w:t>Control</w:t>
      </w:r>
      <w:r>
        <w:rPr>
          <w:sz w:val="20"/>
        </w:rPr>
        <w:t xml:space="preserve"> </w:t>
      </w:r>
      <w:r>
        <w:rPr>
          <w:sz w:val="20"/>
          <w:lang w:val="en-US"/>
        </w:rPr>
        <w:t>Chart</w:t>
      </w:r>
      <w:r>
        <w:rPr>
          <w:sz w:val="20"/>
        </w:rPr>
        <w:t xml:space="preserve"> (</w:t>
      </w:r>
      <w:r>
        <w:rPr>
          <w:sz w:val="20"/>
          <w:lang w:val="en-US"/>
        </w:rPr>
        <w:t>vol</w:t>
      </w:r>
      <w:r>
        <w:rPr>
          <w:sz w:val="20"/>
        </w:rPr>
        <w:t xml:space="preserve">.11, </w:t>
      </w:r>
      <w:r>
        <w:rPr>
          <w:sz w:val="20"/>
          <w:lang w:val="en-US"/>
        </w:rPr>
        <w:t>N</w:t>
      </w:r>
      <w:r>
        <w:rPr>
          <w:sz w:val="20"/>
        </w:rPr>
        <w:t>3)). Статья посвящена тому, как процедуры зрительного статистического контроля были стандартизованы для обеспечения отбраковки. В последующие годы этот метод был обобщен, распространен на другие случаи применения и предусматривал использова</w:t>
        <w:softHyphen/>
        <w:t>ние компьютеров. Один из вариантов этой методики изложен в</w:t>
      </w:r>
      <w:r>
        <w:rPr>
          <w:sz w:val="20"/>
          <w:lang w:val="en-US" w:eastAsia="en-US"/>
        </w:rPr>
        <w:t xml:space="preserve"> гл-XVI</w:t>
      </w:r>
      <w:r>
        <w:rPr>
          <w:sz w:val="20"/>
        </w:rPr>
        <w:t xml:space="preserve"> моей книги </w:t>
      </w:r>
      <w:r>
        <w:rPr>
          <w:sz w:val="20"/>
          <w:lang w:val="en-US"/>
        </w:rPr>
        <w:t>Cybernetics</w:t>
      </w:r>
      <w:r>
        <w:rPr>
          <w:sz w:val="20"/>
        </w:rPr>
        <w:t xml:space="preserve"> </w:t>
      </w:r>
      <w:r>
        <w:rPr>
          <w:sz w:val="20"/>
          <w:lang w:val="en-US"/>
        </w:rPr>
        <w:t>and</w:t>
      </w:r>
      <w:r>
        <w:rPr>
          <w:sz w:val="20"/>
        </w:rPr>
        <w:t xml:space="preserve"> </w:t>
      </w:r>
      <w:r>
        <w:rPr>
          <w:sz w:val="20"/>
          <w:lang w:val="en-US"/>
        </w:rPr>
        <w:t>Management</w:t>
      </w:r>
      <w:r>
        <w:rPr>
          <w:sz w:val="20"/>
        </w:rPr>
        <w:t xml:space="preserve"> (Кибернетика и управление), изданной в</w:t>
      </w:r>
      <w:r>
        <w:rPr>
          <w:sz w:val="20"/>
          <w:lang w:val="en-US" w:eastAsia="en-US"/>
        </w:rPr>
        <w:t xml:space="preserve"> 1959</w:t>
      </w:r>
      <w:r>
        <w:rPr>
          <w:sz w:val="20"/>
        </w:rPr>
        <w:t xml:space="preserve"> г а другои ее вариант приведен в гл.13 и</w:t>
      </w:r>
      <w:r>
        <w:rPr>
          <w:sz w:val="20"/>
          <w:lang w:val="en-US" w:eastAsia="en-US"/>
        </w:rPr>
        <w:t xml:space="preserve"> 15</w:t>
      </w:r>
      <w:r>
        <w:rPr>
          <w:sz w:val="20"/>
        </w:rPr>
        <w:t xml:space="preserve"> моей книги </w:t>
      </w:r>
      <w:r>
        <w:rPr>
          <w:sz w:val="20"/>
          <w:lang w:val="en-US"/>
        </w:rPr>
        <w:t>Decision</w:t>
      </w:r>
      <w:r>
        <w:rPr>
          <w:sz w:val="20"/>
        </w:rPr>
        <w:t xml:space="preserve"> </w:t>
      </w:r>
      <w:r>
        <w:rPr>
          <w:sz w:val="20"/>
          <w:lang w:val="en-US"/>
        </w:rPr>
        <w:t>and</w:t>
      </w:r>
      <w:r>
        <w:rPr>
          <w:sz w:val="20"/>
        </w:rPr>
        <w:t xml:space="preserve"> </w:t>
      </w:r>
      <w:r>
        <w:rPr>
          <w:sz w:val="20"/>
          <w:lang w:val="en-US"/>
        </w:rPr>
        <w:t>Control</w:t>
      </w:r>
      <w:r>
        <w:rPr>
          <w:sz w:val="20"/>
        </w:rPr>
        <w:t xml:space="preserve"> (Решение и управ</w:t>
        <w:softHyphen/>
        <w:t>ление), вышедшей в</w:t>
      </w:r>
      <w:r>
        <w:rPr>
          <w:sz w:val="20"/>
          <w:lang w:val="en-US" w:eastAsia="en-US"/>
        </w:rPr>
        <w:t xml:space="preserve"> 1966</w:t>
      </w:r>
      <w:r>
        <w:rPr>
          <w:sz w:val="20"/>
        </w:rPr>
        <w:t xml:space="preserve"> г. Ко времени опубликования первого издания настоящей книги март</w:t>
      </w:r>
      <w:r>
        <w:rPr>
          <w:sz w:val="20"/>
          <w:lang w:val="en-US" w:eastAsia="en-US"/>
        </w:rPr>
        <w:t xml:space="preserve"> 1972</w:t>
      </w:r>
      <w:r>
        <w:rPr>
          <w:sz w:val="20"/>
        </w:rPr>
        <w:t xml:space="preserve"> г.) роль того, что стало программой Киберстрайд в кибернетическом управлении, стала очевидной. Эта методика доведена до реализации на микрокомпь</w:t>
        <w:softHyphen/>
        <w:t xml:space="preserve">ютерах и опубликована в моей книге </w:t>
      </w:r>
      <w:r>
        <w:rPr>
          <w:sz w:val="20"/>
          <w:lang w:val="en-US"/>
        </w:rPr>
        <w:t>The</w:t>
      </w:r>
      <w:r>
        <w:rPr>
          <w:sz w:val="20"/>
        </w:rPr>
        <w:t xml:space="preserve"> </w:t>
      </w:r>
      <w:r>
        <w:rPr>
          <w:sz w:val="20"/>
          <w:lang w:val="en-US"/>
        </w:rPr>
        <w:t>Heart</w:t>
      </w:r>
      <w:r>
        <w:rPr>
          <w:sz w:val="20"/>
        </w:rPr>
        <w:t xml:space="preserve"> </w:t>
      </w:r>
      <w:r>
        <w:rPr>
          <w:sz w:val="20"/>
          <w:lang w:val="en-US"/>
        </w:rPr>
        <w:t>of</w:t>
      </w:r>
      <w:r>
        <w:rPr>
          <w:sz w:val="20"/>
        </w:rPr>
        <w:t xml:space="preserve"> </w:t>
      </w:r>
      <w:r>
        <w:rPr>
          <w:sz w:val="20"/>
          <w:lang w:val="en-US"/>
        </w:rPr>
        <w:t>Enterprise</w:t>
      </w:r>
      <w:r>
        <w:rPr>
          <w:sz w:val="20"/>
        </w:rPr>
        <w:t xml:space="preserve"> (Сердце предприятия).</w:t>
      </w:r>
    </w:p>
    <w:p>
      <w:pPr>
        <w:pStyle w:val="FR4"/>
        <w:numPr>
          <w:ilvl w:val="0"/>
          <w:numId w:val="0"/>
        </w:numPr>
        <w:spacing w:lineRule="auto" w:line="240" w:before="260" w:after="0"/>
        <w:ind w:left="80" w:firstLine="160"/>
        <w:outlineLvl w:val="0"/>
        <w:rPr>
          <w:rFonts w:ascii="Times New Roman" w:hAnsi="Times New Roman" w:cs="Times New Roman"/>
          <w:sz w:val="26"/>
        </w:rPr>
      </w:pPr>
      <w:r>
        <w:rPr>
          <w:rFonts w:cs="Times New Roman" w:ascii="Times New Roman" w:hAnsi="Times New Roman"/>
          <w:i/>
          <w:sz w:val="26"/>
          <w:u w:val="single"/>
        </w:rPr>
        <w:t>Программы Чеко</w:t>
      </w:r>
    </w:p>
    <w:p>
      <w:pPr>
        <w:pStyle w:val="Normal"/>
        <w:ind w:left="80" w:firstLine="160"/>
        <w:rPr/>
      </w:pPr>
      <w:r>
        <w:rPr/>
        <w:t>Мы уже обсуждали Кибернет и Киберстрайд в качестве базовых инструментальных средств обработки информации для систем</w:t>
      </w:r>
      <w:r>
        <w:rPr>
          <w:lang w:val="en-US" w:eastAsia="en-US"/>
        </w:rPr>
        <w:t xml:space="preserve"> 3-2-1. </w:t>
      </w:r>
      <w:r>
        <w:rPr/>
        <w:t xml:space="preserve">Информация, касающаяся </w:t>
      </w:r>
      <w:r>
        <w:rPr>
          <w:i/>
        </w:rPr>
        <w:t>внутренних</w:t>
      </w:r>
      <w:r>
        <w:rPr/>
        <w:t xml:space="preserve"> операций любой жизнеспо</w:t>
        <w:softHyphen/>
        <w:t>собной системы при известных обстоятельствах, о которых говори</w:t>
        <w:softHyphen/>
        <w:t>лось в третьей части настоящей книги, должна передаваться систе</w:t>
        <w:softHyphen/>
        <w:t>мами</w:t>
      </w:r>
      <w:r>
        <w:rPr>
          <w:lang w:val="en-US" w:eastAsia="en-US"/>
        </w:rPr>
        <w:t xml:space="preserve"> 3-4-5.</w:t>
      </w:r>
      <w:r>
        <w:rPr/>
        <w:t xml:space="preserve"> Система</w:t>
      </w:r>
      <w:r>
        <w:rPr>
          <w:lang w:val="en-US" w:eastAsia="en-US"/>
        </w:rPr>
        <w:t xml:space="preserve"> 4</w:t>
      </w:r>
      <w:r>
        <w:rPr/>
        <w:t xml:space="preserve"> решает задачу обеспечения планов действии всего организма, которые, однако, не представляют собой простую сумму систем</w:t>
      </w:r>
      <w:r>
        <w:rPr>
          <w:lang w:val="en-US" w:eastAsia="en-US"/>
        </w:rPr>
        <w:t xml:space="preserve"> 1</w:t>
      </w:r>
      <w:r>
        <w:rPr/>
        <w:t xml:space="preserve"> в определенной окружающей среде. Решая задачу в масштабах национальной экономики, система включает не. только всю страну (и не только ее отдельные части), но и состояние отно</w:t>
        <w:softHyphen/>
        <w:t>шений с другими странами.</w:t>
      </w:r>
    </w:p>
    <w:p>
      <w:pPr>
        <w:pStyle w:val="Normal"/>
        <w:ind w:left="80" w:firstLine="160"/>
        <w:rPr/>
      </w:pPr>
      <w:r>
        <w:rPr/>
        <w:t xml:space="preserve">В Чили был институт, известный как </w:t>
      </w:r>
      <w:r>
        <w:rPr>
          <w:lang w:val="en-US"/>
        </w:rPr>
        <w:t>ODEPLAN</w:t>
      </w:r>
      <w:r>
        <w:rPr/>
        <w:t xml:space="preserve"> (Национальное плановое управление), который теоретически подчинялся президенту страны через его директора, имеющего статус министра. Националь</w:t>
        <w:softHyphen/>
        <w:t>ное плановое управление практически не пользовалось большим влиянием. Методология его работы основывалась на том, что предпо</w:t>
        <w:softHyphen/>
        <w:t>читают плановики во многих частях света, в особенности в странах восточноевропейского блока,</w:t>
      </w:r>
      <w:r>
        <w:rPr>
          <w:lang w:val="en-US" w:eastAsia="en-US"/>
        </w:rPr>
        <w:t xml:space="preserve"> —</w:t>
      </w:r>
      <w:r>
        <w:rPr/>
        <w:t xml:space="preserve"> на методе балансного анализа. Ре</w:t>
        <w:softHyphen/>
        <w:t>зультаты его работы в рамках этой методики публиковались в весь</w:t>
        <w:softHyphen/>
        <w:t>ма "отшлифованном" виде. Однако, как писал один из членов на</w:t>
        <w:softHyphen/>
        <w:t>шей центральной группы, "укажем на тот факт, что он превратился в институт, поглощенный составлением национального бюджета и разработкой статистической отчетности". Это плановое управление не было заражено идеей обеспечения функций системы</w:t>
      </w:r>
      <w:r>
        <w:rPr>
          <w:lang w:val="en-US" w:eastAsia="en-US"/>
        </w:rPr>
        <w:t xml:space="preserve"> 4</w:t>
      </w:r>
      <w:r>
        <w:rPr/>
        <w:t xml:space="preserve"> и занима</w:t>
        <w:softHyphen/>
        <w:t>лось этим не более чем Национальное управление статистики и пе</w:t>
        <w:softHyphen/>
        <w:t>реписи стремилось выполнить функции системы</w:t>
      </w:r>
      <w:r>
        <w:rPr>
          <w:lang w:val="en-US" w:eastAsia="en-US"/>
        </w:rPr>
        <w:t xml:space="preserve"> 3-,</w:t>
      </w:r>
      <w:r>
        <w:rPr/>
        <w:t xml:space="preserve"> которые предсто</w:t>
        <w:softHyphen/>
        <w:t>яло реализовать системе Киберстрайд. Функционально близкие к этой системе учреждения действуют в большинстве стран, но кажет</w:t>
        <w:softHyphen/>
        <w:t>ся иронией, что хотя их функции формально, как было в Чили, со</w:t>
        <w:softHyphen/>
        <w:t>ответствуют функциям системы 4'3 жизнеспособных организмов, они нигде не работают методами, сравнительно успешно обеспечива</w:t>
        <w:softHyphen/>
        <w:t xml:space="preserve">ющими выполнение требуемых от них функций. Я, конечно, могу </w:t>
      </w:r>
      <w:r>
        <w:rPr>
          <w:sz w:val="22"/>
        </w:rPr>
        <w:t>перечислить несколько стран, в отношении которых моя оценка справедлива: Великобритания, Дания, Индия, Италия, Канада и Ямайка. Фактически упомянутый в предыдущем подразделе Опера</w:t>
        <w:softHyphen/>
        <w:t>тивный план был подчинен бюджетному управлению министерства финансов, т.е. тому, у кого, как каждый понимает, находится реаль</w:t>
        <w:softHyphen/>
        <w:t>ная власть.</w:t>
      </w:r>
    </w:p>
    <w:p>
      <w:pPr>
        <w:pStyle w:val="Normal"/>
        <w:ind w:left="80" w:firstLine="200"/>
        <w:rPr/>
      </w:pPr>
      <w:r>
        <w:rPr>
          <w:sz w:val="22"/>
        </w:rPr>
        <w:t>В гл.13 показан курс, подкрепленный моделями и имитацией</w:t>
      </w:r>
      <w:r>
        <w:rPr>
          <w:b/>
          <w:sz w:val="22"/>
        </w:rPr>
        <w:t xml:space="preserve"> их </w:t>
      </w:r>
      <w:r>
        <w:rPr>
          <w:sz w:val="22"/>
        </w:rPr>
        <w:t>работы, который я успешно отстоял как необходимый на нашем пер</w:t>
        <w:softHyphen/>
        <w:t>вом заседании в Чили. Свидетельством тому является наша работа по экономическому моделированию, представленная на сетевом гра</w:t>
        <w:softHyphen/>
        <w:t>фике в гл.16. Процитируем в подтверждение мой доклад из Лондона, в котором эта мысль прослеживается еще раз.</w:t>
      </w:r>
    </w:p>
    <w:p>
      <w:pPr>
        <w:pStyle w:val="Normal"/>
        <w:ind w:left="80" w:firstLine="200"/>
        <w:rPr>
          <w:sz w:val="22"/>
        </w:rPr>
      </w:pPr>
      <w:r>
        <w:rPr>
          <w:sz w:val="22"/>
        </w:rPr>
        <w:t>"Конечно, можно поддержать использование крупномасштабного балансного анализа как средства балансирования чилийской эконо</w:t>
        <w:softHyphen/>
        <w:t>мики, но при этом возникают три крупные проблемы:</w:t>
      </w:r>
    </w:p>
    <w:p>
      <w:pPr>
        <w:pStyle w:val="Normal"/>
        <w:ind w:firstLine="260"/>
        <w:rPr/>
      </w:pPr>
      <w:r>
        <w:rPr>
          <w:sz w:val="22"/>
          <w:lang w:val="en-US" w:eastAsia="en-US"/>
        </w:rPr>
        <w:t>1.</w:t>
      </w:r>
      <w:r>
        <w:rPr>
          <w:sz w:val="22"/>
        </w:rPr>
        <w:t xml:space="preserve"> Матричные модели очень бедны </w:t>
      </w:r>
      <w:r>
        <w:rPr>
          <w:i/>
          <w:sz w:val="22"/>
        </w:rPr>
        <w:t>структурно,</w:t>
      </w:r>
      <w:r>
        <w:rPr>
          <w:sz w:val="22"/>
        </w:rPr>
        <w:t xml:space="preserve"> поскольку струк</w:t>
        <w:softHyphen/>
        <w:t xml:space="preserve">тура может быть выявлена только путем перечисления ограничений тех уравнений, которые представлены каждой строкой. Это такой недостаток, который проявляется, даже если структура известна и принята. Но если, как я понимал, действительной целью является </w:t>
      </w:r>
      <w:r>
        <w:rPr>
          <w:i/>
          <w:sz w:val="22"/>
        </w:rPr>
        <w:t>изменение структуры</w:t>
      </w:r>
      <w:r>
        <w:rPr>
          <w:sz w:val="22"/>
        </w:rPr>
        <w:t xml:space="preserve"> чилийской экономики, то такого инструментального средства явно недостаточно.</w:t>
      </w:r>
    </w:p>
    <w:p>
      <w:pPr>
        <w:pStyle w:val="Normal"/>
        <w:ind w:firstLine="260"/>
        <w:rPr/>
      </w:pPr>
      <w:r>
        <w:rPr>
          <w:sz w:val="22"/>
          <w:lang w:val="en-US" w:eastAsia="en-US"/>
        </w:rPr>
        <w:t>2.</w:t>
      </w:r>
      <w:r>
        <w:rPr>
          <w:sz w:val="22"/>
        </w:rPr>
        <w:t xml:space="preserve"> Очень трудно вводить стохастические элементы в балансные модели, но, увы, экономическая жизнь</w:t>
      </w:r>
      <w:r>
        <w:rPr>
          <w:sz w:val="22"/>
          <w:lang w:val="en-US" w:eastAsia="en-US"/>
        </w:rPr>
        <w:t xml:space="preserve"> —</w:t>
      </w:r>
      <w:r>
        <w:rPr>
          <w:sz w:val="22"/>
        </w:rPr>
        <w:t xml:space="preserve"> </w:t>
      </w:r>
      <w:r>
        <w:rPr>
          <w:i/>
          <w:sz w:val="22"/>
        </w:rPr>
        <w:t>процесс стохастический.</w:t>
      </w:r>
    </w:p>
    <w:p>
      <w:pPr>
        <w:pStyle w:val="Normal"/>
        <w:ind w:firstLine="180"/>
        <w:rPr/>
      </w:pPr>
      <w:r>
        <w:rPr>
          <w:sz w:val="22"/>
          <w:lang w:val="en-US" w:eastAsia="en-US"/>
        </w:rPr>
        <w:t>3.</w:t>
      </w:r>
      <w:r>
        <w:rPr>
          <w:sz w:val="22"/>
        </w:rPr>
        <w:t xml:space="preserve"> Чили переживает эру быстрых перемен и, следовательно, наи</w:t>
        <w:softHyphen/>
        <w:t>более важной особенностью системы</w:t>
      </w:r>
      <w:r>
        <w:rPr>
          <w:sz w:val="22"/>
          <w:lang w:val="en-US" w:eastAsia="en-US"/>
        </w:rPr>
        <w:t xml:space="preserve"> 4</w:t>
      </w:r>
      <w:r>
        <w:rPr>
          <w:sz w:val="22"/>
        </w:rPr>
        <w:t xml:space="preserve"> при представлении экономики страны должно быть адекватное отражение ее </w:t>
      </w:r>
      <w:r>
        <w:rPr>
          <w:i/>
          <w:sz w:val="22"/>
        </w:rPr>
        <w:t>динамики.</w:t>
      </w:r>
      <w:r>
        <w:rPr>
          <w:sz w:val="22"/>
        </w:rPr>
        <w:t xml:space="preserve"> Балансный анализ безнадежно статичен. Соответственно я рекомендовал совсем другой подход. Нам нужна имитационная модель промышленных секторов экономики и их взаимодействия, реализованная в среде, которая учитывает возможность привлечения</w:t>
      </w:r>
      <w:r>
        <w:rPr>
          <w:b/>
          <w:sz w:val="22"/>
        </w:rPr>
        <w:t xml:space="preserve"> как</w:t>
      </w:r>
      <w:r>
        <w:rPr>
          <w:sz w:val="22"/>
        </w:rPr>
        <w:t xml:space="preserve"> иностранных ка</w:t>
        <w:softHyphen/>
        <w:t>питаловложений, так и внутренних накоплений. При этом внимание должно сосредоточиваться на структуре (которую можно изменить, например, введением новых целей обратной связи) и на динамике внутреннего взаимодействия моделируемых факторов (дающих мно</w:t>
        <w:softHyphen/>
        <w:t>гократный и в высшей мере важный эффект). Такая модель должна использоваться в качестве средства выбора между данными о теку</w:t>
        <w:softHyphen/>
        <w:t>щих результатах работы экономики (выдаваемых системами</w:t>
      </w:r>
      <w:r>
        <w:rPr>
          <w:sz w:val="22"/>
          <w:lang w:val="en-US" w:eastAsia="en-US"/>
        </w:rPr>
        <w:t xml:space="preserve"> 3-2-1)</w:t>
      </w:r>
      <w:r>
        <w:rPr>
          <w:sz w:val="22"/>
        </w:rPr>
        <w:t xml:space="preserve"> и текущей структурной ситуацией (как это было зафиксировано в Оперативном плане), с одной стороны, и формированием нашей стратегии, с другой. Система</w:t>
      </w:r>
      <w:r>
        <w:rPr>
          <w:sz w:val="22"/>
          <w:lang w:val="en-US" w:eastAsia="en-US"/>
        </w:rPr>
        <w:t xml:space="preserve"> 4</w:t>
      </w:r>
      <w:r>
        <w:rPr>
          <w:sz w:val="22"/>
        </w:rPr>
        <w:t xml:space="preserve"> выступает при этом в качестве по</w:t>
        <w:softHyphen/>
        <w:t>средника между системами</w:t>
      </w:r>
      <w:r>
        <w:rPr>
          <w:sz w:val="22"/>
          <w:lang w:val="en-US" w:eastAsia="en-US"/>
        </w:rPr>
        <w:t xml:space="preserve"> 3</w:t>
      </w:r>
      <w:r>
        <w:rPr>
          <w:sz w:val="22"/>
        </w:rPr>
        <w:t xml:space="preserve"> и</w:t>
      </w:r>
      <w:r>
        <w:rPr>
          <w:sz w:val="22"/>
          <w:lang w:val="en-US" w:eastAsia="en-US"/>
        </w:rPr>
        <w:t xml:space="preserve"> 5.</w:t>
      </w:r>
    </w:p>
    <w:p>
      <w:pPr>
        <w:pStyle w:val="Normal"/>
        <w:ind w:firstLine="180"/>
        <w:rPr/>
      </w:pPr>
      <w:r>
        <w:rPr/>
        <w:t xml:space="preserve">При наличии подобного имитатора мы могли исследовать природу попавших в </w:t>
      </w:r>
      <w:r>
        <w:rPr>
          <w:i/>
        </w:rPr>
        <w:t>западню государств,</w:t>
      </w:r>
      <w:r>
        <w:rPr/>
        <w:t xml:space="preserve"> с чем было связано состояние их экономики, которые зависели, по-видимому, от результата деятель</w:t>
        <w:softHyphen/>
        <w:t>ности метасистемы, выходящей за</w:t>
      </w:r>
      <w:r>
        <w:rPr>
          <w:b/>
        </w:rPr>
        <w:t xml:space="preserve"> их</w:t>
      </w:r>
      <w:r>
        <w:rPr/>
        <w:t xml:space="preserve"> государственные границы. Со</w:t>
        <w:softHyphen/>
        <w:t>шлемся на такой пример. Если получаемые путем обмена с другими государствами деньги могли бы служить для поддержания сервисного сектора экономики, в свою очередь поддерживающего высокое по</w:t>
        <w:softHyphen/>
        <w:t>требление его услуг элитарными группами населения, к которым эти деньги поступают, то тогда мы бы считали государство попавшим в западню. Демонстрация работы подобных систем свидетельствует, что влияния единственного мероприятия (такого, как земельная ре</w:t>
        <w:softHyphen/>
        <w:t>форма, национализация медных рудников) было бы (предположи</w:t>
        <w:softHyphen/>
        <w:t>тельно) достаточном, чтобы вырваться из западни. Кибернетический подход к рассмотрению такой проблемы определенно свидетельству</w:t>
        <w:softHyphen/>
        <w:t>ет, что новая структура, включающая новые информационные пото</w:t>
        <w:softHyphen/>
        <w:t>ки и усиление мотивирующих факторов, будет необходима для до</w:t>
        <w:softHyphen/>
        <w:t>стижения радикальных политических целей Чили. Имитатором та</w:t>
        <w:softHyphen/>
        <w:t>кой структуры станет наша правительственная экспериментальная лаборатория.</w:t>
      </w:r>
    </w:p>
    <w:p>
      <w:pPr>
        <w:pStyle w:val="Normal"/>
        <w:ind w:left="40" w:firstLine="220"/>
        <w:rPr/>
      </w:pPr>
      <w:r>
        <w:rPr/>
        <w:t>Можно ли это сделать? Первый сетевой график предлагал разра</w:t>
        <w:softHyphen/>
        <w:t xml:space="preserve">ботать такую </w:t>
      </w:r>
      <w:r>
        <w:rPr>
          <w:i/>
        </w:rPr>
        <w:t>временную</w:t>
      </w:r>
      <w:r>
        <w:rPr/>
        <w:t xml:space="preserve"> модель к марту. При нашем дефиците вре</w:t>
        <w:softHyphen/>
        <w:t>мени оставался единственный путь</w:t>
      </w:r>
      <w:r>
        <w:rPr>
          <w:lang w:val="en-US" w:eastAsia="en-US"/>
        </w:rPr>
        <w:t xml:space="preserve"> —</w:t>
      </w:r>
      <w:r>
        <w:rPr/>
        <w:t xml:space="preserve"> немедленно использовать ком</w:t>
        <w:softHyphen/>
        <w:t>пилятор Динамо, который усиленно разрабатывался в течение мно</w:t>
        <w:softHyphen/>
        <w:t>гих лет Форрестером в Массачусетском технологическом институте США. Я в прошлом руководил тремя проектами, в которых исполь</w:t>
        <w:softHyphen/>
        <w:t>зовался этот компилятор, и нашел его мощным и гибким инструмен</w:t>
        <w:softHyphen/>
        <w:t>тальным средством.</w:t>
      </w:r>
    </w:p>
    <w:p>
      <w:pPr>
        <w:pStyle w:val="Normal"/>
        <w:ind w:left="40" w:firstLine="220"/>
        <w:rPr/>
      </w:pPr>
      <w:r>
        <w:rPr/>
        <w:t>Соответственно я стал разыскивать Р.Андертона, системного ин</w:t>
        <w:softHyphen/>
        <w:t>женера, воспитанного в аэрокосмической промышленности США, который переключился на исследование операций и гуманитарные науки (ссылки на его работы см. в гл.13). Он, по моему мнению, справился с тремя только что упомянутыми проектами. Андертон за</w:t>
        <w:softHyphen/>
        <w:t>нимал ответственный пост в промышленности, но подумывал о пере</w:t>
        <w:softHyphen/>
        <w:t>ходе на научную работу. Мы вспомнили также о</w:t>
      </w:r>
      <w:r>
        <w:rPr>
          <w:lang w:val="en-US" w:eastAsia="en-US"/>
        </w:rPr>
        <w:t xml:space="preserve"> K.A-Джиллигене — </w:t>
      </w:r>
      <w:r>
        <w:rPr/>
        <w:t>физике, математике и статистике, тоже переключившемся на иссле</w:t>
        <w:softHyphen/>
        <w:t>дование операций и работавшем над "моделированием корпораций в реальном времени".</w:t>
      </w:r>
    </w:p>
    <w:p>
      <w:pPr>
        <w:pStyle w:val="Normal"/>
        <w:ind w:firstLine="200"/>
        <w:rPr/>
      </w:pPr>
      <w:r>
        <w:rPr/>
        <w:t>Так была рождена исследовательская программа Чеко (</w:t>
      </w:r>
      <w:r>
        <w:rPr>
          <w:lang w:val="en-US"/>
        </w:rPr>
        <w:t>Checo</w:t>
      </w:r>
      <w:r>
        <w:rPr/>
        <w:t>-</w:t>
      </w:r>
      <w:r>
        <w:rPr>
          <w:lang w:val="en-US"/>
        </w:rPr>
        <w:t>CHilean</w:t>
      </w:r>
      <w:r>
        <w:rPr/>
        <w:t>-</w:t>
      </w:r>
      <w:r>
        <w:rPr>
          <w:lang w:val="en-US"/>
        </w:rPr>
        <w:t>ECOnomy</w:t>
      </w:r>
      <w:r>
        <w:rPr/>
        <w:t xml:space="preserve"> — Чилийская экономика). В Чили ею руководил Марио Гранди. Другой чилиец Гернан Авилес отправился в Лондон на учебу. Очевидно, что эта программа была грандиозным начина</w:t>
        <w:softHyphen/>
        <w:t>нием. Однако нам удалось сделать первые прогнозы временной моде</w:t>
        <w:softHyphen/>
        <w:t>ли только в июне</w:t>
      </w:r>
      <w:r>
        <w:rPr>
          <w:lang w:val="en-US" w:eastAsia="en-US"/>
        </w:rPr>
        <w:t xml:space="preserve"> 1972</w:t>
      </w:r>
      <w:r>
        <w:rPr/>
        <w:t xml:space="preserve"> г. (хотя планировалось сделать это в марте), а к сентябрю у нас была экспериментальная модель экономики на макроуровне, которая включала подмодели создания национального дохода, инфляции и международного торгового обмена. Две отрасли промышленности легкая и автомобильная, как находящиеся на раз</w:t>
        <w:softHyphen/>
        <w:t>ных микроэкономических уровнях, были избраны для изучения. Их деятельность моделировалась на годы вперед с весьма интересными результатами, но группа, проводившая моделирование, считала себя лишь "обучающейся" своему делу, и никто не горел желанием опи</w:t>
        <w:softHyphen/>
        <w:t>раться на их результаты. Поддерживать связь с Роном Андертоном, находившимся к тому времени в Ланкастерском университете и к тому же связанным другими обязательствами, стало трудно. Разра</w:t>
        <w:softHyphen/>
        <w:t>ботка этой программы практически остановилась после третьего эта</w:t>
        <w:softHyphen/>
        <w:t>па (об этом в следующей главе), и, следовательно, нет смысла вхо</w:t>
        <w:softHyphen/>
        <w:t>дить здесь в детали, хотя они и не потеряли своей ценности.</w:t>
      </w:r>
    </w:p>
    <w:p>
      <w:pPr>
        <w:pStyle w:val="Normal"/>
        <w:rPr/>
      </w:pPr>
      <w:r>
        <w:rPr/>
        <w:t>Группа Чеко проводила свои эксперименты в духе создания неко</w:t>
        <w:softHyphen/>
        <w:t>торого подобия цельной системы</w:t>
      </w:r>
      <w:r>
        <w:rPr>
          <w:lang w:val="en-US" w:eastAsia="en-US"/>
        </w:rPr>
        <w:t xml:space="preserve"> 4,</w:t>
      </w:r>
      <w:r>
        <w:rPr/>
        <w:t xml:space="preserve"> но у меня были свои мотивы по-дружески поспорить с Марио Гранди и членами его группы.</w:t>
      </w:r>
    </w:p>
    <w:p>
      <w:pPr>
        <w:pStyle w:val="Normal"/>
        <w:rPr/>
      </w:pPr>
      <w:r>
        <w:rPr/>
        <w:t>Во-первых, требовалось изучить проблему распространения ре</w:t>
        <w:softHyphen/>
        <w:t>зультатов моделирования национальной экономики (по мере их по</w:t>
        <w:softHyphen/>
        <w:t>лучения в ее секторах)</w:t>
      </w:r>
      <w:r>
        <w:rPr>
          <w:lang w:val="en-US" w:eastAsia="en-US"/>
        </w:rPr>
        <w:t>,</w:t>
      </w:r>
      <w:r>
        <w:rPr/>
        <w:t xml:space="preserve"> из секторов по предприятиям и далее вплоть до рабочих комитетов. Проблема рекурсивное™ жизнеспособных систем не была решена для системы</w:t>
      </w:r>
      <w:r>
        <w:rPr>
          <w:lang w:val="en-US" w:eastAsia="en-US"/>
        </w:rPr>
        <w:t xml:space="preserve"> 4,</w:t>
      </w:r>
      <w:r>
        <w:rPr/>
        <w:t xml:space="preserve"> хотя и решилась для системы </w:t>
      </w:r>
      <w:r>
        <w:rPr>
          <w:lang w:val="en-US" w:eastAsia="en-US"/>
        </w:rPr>
        <w:t>3</w:t>
      </w:r>
      <w:r>
        <w:rPr/>
        <w:t xml:space="preserve"> (см. далее проект Киберсин). Группа Чеко настроилась решить эту проблему при некоторых основаниях на успех: ничто им в этом не мешало, группа была хорошо сбалансирована специалистами разных дисциплин, включая психолога. (А какая еще страна могла похва</w:t>
        <w:softHyphen/>
        <w:t>стать наличием среди ее плановиков такого активно действующего участника?) Если бы работа продолжалась, то многое могло бы по</w:t>
        <w:softHyphen/>
        <w:t>лучиться в результате этой инициативы, как заметит внимательный читатель следующих подразделов книги.</w:t>
      </w:r>
    </w:p>
    <w:p>
      <w:pPr>
        <w:pStyle w:val="Normal"/>
        <w:rPr/>
      </w:pPr>
      <w:r>
        <w:rPr/>
        <w:t>Во-вторых, действительной причиной недостаточного доверия к результатам моделирования, получаемым группой, является не недо</w:t>
        <w:softHyphen/>
        <w:t>статок опыта (как скромно заявляли ее ученики), а ненадежность входных данных.</w:t>
      </w:r>
    </w:p>
    <w:p>
      <w:pPr>
        <w:pStyle w:val="Normal"/>
        <w:rPr/>
      </w:pPr>
      <w:r>
        <w:rPr/>
        <w:t>Как обычно происходит с государственными данными, они были не только устаревшими, но еще и, по-разному отставали по времени для разных их категорий. К сожалению, этому обстоятельству уде</w:t>
        <w:softHyphen/>
        <w:t>ляется слишком мало внимания, а за ним скрывается опасность со</w:t>
        <w:softHyphen/>
        <w:t xml:space="preserve">здания и разработки имитатора Динамо, получившего всемирную популярность, не утраченную до сих пор. Разработанный мною план явно не предусматривал использования подобной "государственной статистики". Я намеревался вводить в программу Чеко информацию в </w:t>
      </w:r>
      <w:r>
        <w:rPr>
          <w:i/>
        </w:rPr>
        <w:t>реальном времени</w:t>
      </w:r>
      <w:r>
        <w:rPr/>
        <w:t xml:space="preserve"> и работать с комплектом программ Киберстрайд. Из этого следует, что любая экономическая модель, как макро, так и микро, требует своей базы, чтобы строить свои основные прогнозы исходя из объединения данных нижнего уровня. Так это чаще всего делается. Проект Чеко мог бы основываться на самых свежих данных, получая их как результат работы системы</w:t>
      </w:r>
      <w:r>
        <w:rPr>
          <w:lang w:val="en-US" w:eastAsia="en-US"/>
        </w:rPr>
        <w:t xml:space="preserve"> 1-2-3,</w:t>
      </w:r>
      <w:r>
        <w:rPr/>
        <w:t xml:space="preserve"> и мог бы выдавать результаты моделирования на десять лет вперед, чего никогда не делалось. Таким было одно из моих фундаменталь</w:t>
        <w:softHyphen/>
        <w:t>ных решений создания эффективного гомеостаза систем</w:t>
      </w:r>
      <w:r>
        <w:rPr>
          <w:lang w:val="en-US" w:eastAsia="en-US"/>
        </w:rPr>
        <w:t xml:space="preserve"> 3-4.</w:t>
      </w:r>
      <w:r>
        <w:rPr/>
        <w:t xml:space="preserve"> Таким оно и остается, но остается неосуществленной мечтой.</w:t>
      </w:r>
    </w:p>
    <w:p>
      <w:pPr>
        <w:pStyle w:val="Normal"/>
        <w:rPr/>
      </w:pPr>
      <w:r>
        <w:rPr/>
        <w:t>В-третьих, несмотря на профессионально мрачноватые предупреж</w:t>
        <w:softHyphen/>
        <w:t>дения членов группы Чеко, мне нужны были любые индикаторы, ко</w:t>
        <w:softHyphen/>
        <w:t>торые можно было получить для решения проблем, перечисленных далее в разделе "Внешние обстоятельства". Такие индикаторы я по</w:t>
        <w:softHyphen/>
      </w:r>
    </w:p>
    <w:p>
      <w:pPr>
        <w:pStyle w:val="Normal"/>
        <w:ind w:hanging="0"/>
        <w:rPr/>
      </w:pPr>
      <w:r>
        <w:rPr/>
        <w:t xml:space="preserve"> </w:t>
      </w:r>
      <w:r>
        <w:rPr/>
        <w:t>лучил. Время не позволило нам собрать "урожай" с планов, которые упомянуты в этом разделе книги, однако, оглядываясь назад, я не имею оснований сомневаться в верности индикаторов, полученных программой Чеко.</w:t>
      </w:r>
    </w:p>
    <w:p>
      <w:pPr>
        <w:pStyle w:val="Normal"/>
        <w:numPr>
          <w:ilvl w:val="0"/>
          <w:numId w:val="0"/>
        </w:numPr>
        <w:spacing w:before="180" w:after="0"/>
        <w:ind w:left="40" w:firstLine="200"/>
        <w:outlineLvl w:val="0"/>
        <w:rPr>
          <w:sz w:val="26"/>
        </w:rPr>
      </w:pPr>
      <w:r>
        <w:rPr>
          <w:i/>
          <w:sz w:val="26"/>
          <w:u w:val="single"/>
        </w:rPr>
        <w:t>Ситуационная комната</w:t>
      </w:r>
    </w:p>
    <w:p>
      <w:pPr>
        <w:pStyle w:val="Normal"/>
        <w:ind w:left="40" w:firstLine="200"/>
        <w:rPr/>
      </w:pPr>
      <w:r>
        <w:rPr/>
        <w:t>Принципы конструкции ситуационной комнаты излагались в гл.13. Такая комната была построена в Сантьяго, за исключением установки в ней гибридного компьютера, в пользу которого мы вы</w:t>
        <w:softHyphen/>
        <w:t>ступали в тринадцатой главе как средства моделирования экономи</w:t>
        <w:softHyphen/>
        <w:t>ческих проблем. Для начала исследований по программе Чеко мы воспользовались дискретной программой Динамо, поскольку она уже существовала, а мы торопились. Одновременно для реализации идеи "гибрида" был заключен контракт в Великобритании, поскольку аналогичного оборудования в Чили не было. Идея "гибрида" не реа</w:t>
        <w:softHyphen/>
        <w:t>лизовалась в основном потому, что пришлось ждать разработки мо</w:t>
        <w:softHyphen/>
        <w:t>делей группой Чеко и прийти к заключению относительно качества моделей, прежде чем приступать к чему-то более существенному.</w:t>
      </w:r>
    </w:p>
    <w:p>
      <w:pPr>
        <w:pStyle w:val="Normal"/>
        <w:ind w:left="40" w:firstLine="200"/>
        <w:rPr/>
      </w:pPr>
      <w:r>
        <w:rPr/>
        <w:t>Прежде всего мы потеряли много времени на поиск подходящего помещения, поскольку ни одно правительственное ведомство не за</w:t>
        <w:softHyphen/>
        <w:t>нимало большого здания. Согласно детальным чертежам, составлен</w:t>
        <w:softHyphen/>
        <w:t xml:space="preserve">ным Ги Бонсьепе и его группой в фирме </w:t>
      </w:r>
      <w:r>
        <w:rPr>
          <w:lang w:val="en-US"/>
        </w:rPr>
        <w:t>INIEC</w:t>
      </w:r>
      <w:r>
        <w:rPr/>
        <w:t>, для зала требова</w:t>
        <w:softHyphen/>
        <w:t>лась шестигранная комната диаметром</w:t>
      </w:r>
      <w:r>
        <w:rPr>
          <w:lang w:val="en-US" w:eastAsia="en-US"/>
        </w:rPr>
        <w:t xml:space="preserve"> 10</w:t>
      </w:r>
      <w:r>
        <w:rPr/>
        <w:t xml:space="preserve"> м. Внутри зала не должно было быть перегородок, более того, требовались дополнительные по</w:t>
        <w:softHyphen/>
        <w:t>мещения вокруг для размещения оборудования, работающего с теле</w:t>
        <w:softHyphen/>
        <w:t>экранами. Примечательно, что в конце концов мы арендовали зда</w:t>
        <w:softHyphen/>
        <w:t xml:space="preserve">ние в котором раньше помещалось издательство американского журнала </w:t>
      </w:r>
      <w:r>
        <w:rPr>
          <w:lang w:val="en-US"/>
        </w:rPr>
        <w:t>Readers</w:t>
      </w:r>
      <w:r>
        <w:rPr/>
        <w:t xml:space="preserve"> </w:t>
      </w:r>
      <w:r>
        <w:rPr>
          <w:lang w:val="en-US"/>
        </w:rPr>
        <w:t>Digest</w:t>
      </w:r>
      <w:r>
        <w:rPr/>
        <w:t>. Роберто Канете был назначен командовать монтажом оборудования зала и, естественно, стал управляющим коммуникационным центром сети Кибернет. Тогда получилось следующее.</w:t>
      </w:r>
    </w:p>
    <w:p>
      <w:pPr>
        <w:pStyle w:val="Normal"/>
        <w:ind w:left="40" w:firstLine="200"/>
        <w:rPr/>
      </w:pPr>
      <w:r>
        <w:rPr/>
        <w:t xml:space="preserve">Во-первых, была создана движущаяся схема двухметровой высоты в виде шкафа (см.рис.27), которую построила английская фирма </w:t>
      </w:r>
      <w:r>
        <w:rPr>
          <w:lang w:val="en-US"/>
        </w:rPr>
        <w:t>Technomation</w:t>
      </w:r>
      <w:r>
        <w:rPr/>
        <w:t xml:space="preserve"> </w:t>
      </w:r>
      <w:r>
        <w:rPr>
          <w:lang w:val="en-US"/>
        </w:rPr>
        <w:t>Ltd</w:t>
      </w:r>
      <w:r>
        <w:rPr/>
        <w:t>. Передняя часть шкафа представляла собой щит, за которым располагался вращающийся поляроидный диск, создаю</w:t>
        <w:softHyphen/>
        <w:t>щий эффект движения, а дверь в эту щитовую конструкцию служи</w:t>
        <w:softHyphen/>
        <w:t>ла экраном. Таким образом, прямоугольники и окружности можно было маркировать изнутри при демонстрации модели, ради которой собрано заседание: все ее элементы можно было называть и марки</w:t>
        <w:softHyphen/>
        <w:t>ровать базисные уровни состояния экономики, используя три наших индекса. Алгедонические сигналы "мигающего красного цвета" (как предлагалось в гл.13) пришлось заменить звоном колокольчика.</w:t>
      </w:r>
    </w:p>
    <w:p>
      <w:pPr>
        <w:pStyle w:val="Normal"/>
        <w:rPr/>
      </w:pPr>
      <w:r>
        <w:rPr/>
        <w:t>Далее встала проблема двух экранов</w:t>
      </w:r>
      <w:r>
        <w:rPr>
          <w:lang w:val="en-US" w:eastAsia="en-US"/>
        </w:rPr>
        <w:t xml:space="preserve"> —</w:t>
      </w:r>
      <w:r>
        <w:rPr/>
        <w:t xml:space="preserve"> одного, демонстрирующе</w:t>
        <w:softHyphen/>
        <w:t>го сигналы неблагополучия в системах</w:t>
      </w:r>
      <w:r>
        <w:rPr>
          <w:lang w:val="en-US" w:eastAsia="en-US"/>
        </w:rPr>
        <w:t xml:space="preserve"> 3-4-5,</w:t>
      </w:r>
      <w:r>
        <w:rPr/>
        <w:t xml:space="preserve"> и другого</w:t>
      </w:r>
      <w:r>
        <w:rPr>
          <w:lang w:val="en-US" w:eastAsia="en-US"/>
        </w:rPr>
        <w:t xml:space="preserve"> —</w:t>
      </w:r>
      <w:r>
        <w:rPr/>
        <w:t xml:space="preserve"> для де</w:t>
        <w:softHyphen/>
        <w:t xml:space="preserve">монстрации алгедонических сигналов от подчиненных предприятий (филиалов), достигших в данное время избранного уровня рекурсивности, о чем подробнее будет сказано позже. Эти экраны были разработаны и изготовлены при помощи фирмы </w:t>
      </w:r>
      <w:r>
        <w:rPr>
          <w:lang w:val="en-US"/>
        </w:rPr>
        <w:t>INIEC</w:t>
      </w:r>
      <w:r>
        <w:rPr/>
        <w:t>. Наши эргоно</w:t>
        <w:softHyphen/>
        <w:t>мические идеи были передовыми, а управлять этими экранами при</w:t>
        <w:softHyphen/>
        <w:t>шлось вручную! Как обычно, на соответствующие интерфейсы денег не было. Однако будь у нас телепроцессоры, я бы лично выступил противником использования видеооборудования в этом зале, предпо</w:t>
        <w:softHyphen/>
        <w:t>читая вместо него электромагнитное переключение сигналов. Симво</w:t>
        <w:softHyphen/>
        <w:t>лика, которой мы манипулировали, была ясной и смелой: символы были удачно разработаны и каждый мог их прочесть. Видеооборудо</w:t>
        <w:softHyphen/>
        <w:t>вание не позволили бы представить их достаточно крупно, чтобы чи</w:t>
        <w:softHyphen/>
        <w:t>тать их со стены, и тогда каждый участник заседания сидел бы, утк</w:t>
        <w:softHyphen/>
        <w:t>нувшись в свою мерцающую видеокоробку. Примером тому служат аэропорты, где используются обе такие системы.</w:t>
      </w:r>
    </w:p>
    <w:p>
      <w:pPr>
        <w:pStyle w:val="Normal"/>
        <w:rPr/>
      </w:pPr>
      <w:r>
        <w:rPr/>
        <w:t>Те же аргументы приложим к оборудованию, устанавливаемому в зале для вызова требуемой в ходе заседания информации и предуп</w:t>
        <w:softHyphen/>
        <w:t>редительных сигналов о неблагоприятных изменениях. Нет необхо</w:t>
        <w:softHyphen/>
        <w:t xml:space="preserve">димости повторять доводы гл.13 о четком представлении данных, и, кроме того, графики </w:t>
      </w:r>
      <w:r>
        <w:rPr>
          <w:i/>
        </w:rPr>
        <w:t>можно</w:t>
      </w:r>
      <w:r>
        <w:rPr/>
        <w:t xml:space="preserve"> четко представлять на экране цветного телевизора. Но потеря четкости и даже достоверности из-за "мига</w:t>
        <w:softHyphen/>
        <w:t>ния" используемого нами оптического устройства оказалась, по мое</w:t>
        <w:softHyphen/>
        <w:t>му мнению, во вполне допустимых пределах. Это оборудование, из</w:t>
        <w:softHyphen/>
        <w:t xml:space="preserve">готовленное фирмой </w:t>
      </w:r>
      <w:r>
        <w:rPr>
          <w:lang w:val="en-US"/>
        </w:rPr>
        <w:t>Electrosonic</w:t>
      </w:r>
      <w:r>
        <w:rPr/>
        <w:t xml:space="preserve"> </w:t>
      </w:r>
      <w:r>
        <w:rPr>
          <w:lang w:val="en-US"/>
        </w:rPr>
        <w:t>Ltd</w:t>
      </w:r>
      <w:r>
        <w:rPr/>
        <w:t>. в Лондоне, названо "Дейта-фид" (</w:t>
      </w:r>
      <w:r>
        <w:rPr>
          <w:lang w:val="en-US"/>
        </w:rPr>
        <w:t>Datafeed</w:t>
      </w:r>
      <w:r>
        <w:rPr/>
        <w:t xml:space="preserve">). Оно располагало тремя экранами, которые могли использоваться одновременно, причем каждый экран высвечивал данные с помощью пяти световых лучей. Таким образом, мощность представления данных и графиков всей этой установки составляла </w:t>
      </w:r>
      <w:r>
        <w:rPr>
          <w:lang w:val="en-US" w:eastAsia="en-US"/>
        </w:rPr>
        <w:t>3х5х80 = 1200</w:t>
      </w:r>
      <w:r>
        <w:rPr/>
        <w:t xml:space="preserve"> элементов. Экраны располагали также большим теминологическим словарем, который выводился на экран шестнад</w:t>
        <w:softHyphen/>
        <w:t>цатью расположенными сзади проекторами. Для того чтобы высве</w:t>
        <w:softHyphen/>
        <w:t>тить на экране требуемый график и надпись из числа, упомянутых в словаре, каждый участник заседания, используя кнопки в подлокот</w:t>
        <w:softHyphen/>
        <w:t>никах своего кресла, мог; во-первых, управлять оборудованием, во-вторых воспользоваться одним из трех экранов и, в-третьих, выбрав одно из представленных изображений, перевести его на желатель</w:t>
        <w:softHyphen/>
        <w:t>ный ему экран. Конечно, он мог поставить рядом все три демонстри</w:t>
        <w:softHyphen/>
        <w:t>руемых изображения, чтобы сравнить их.</w:t>
      </w:r>
    </w:p>
    <w:p>
      <w:pPr>
        <w:pStyle w:val="Normal"/>
        <w:rPr/>
      </w:pPr>
      <w:r>
        <w:rPr/>
        <w:t>Ясно, что невозможно представить на одном экране</w:t>
      </w:r>
      <w:r>
        <w:rPr>
          <w:lang w:val="en-US" w:eastAsia="en-US"/>
        </w:rPr>
        <w:t xml:space="preserve"> 1200</w:t>
      </w:r>
      <w:r>
        <w:rPr/>
        <w:t xml:space="preserve"> назва</w:t>
        <w:softHyphen/>
        <w:t>ний. Словарь содержал только</w:t>
      </w:r>
      <w:r>
        <w:rPr>
          <w:lang w:val="en-US" w:eastAsia="en-US"/>
        </w:rPr>
        <w:t xml:space="preserve"> 30</w:t>
      </w:r>
      <w:r>
        <w:rPr/>
        <w:t xml:space="preserve"> названий в качестве максимума, считающегося эффективным в эргономике. По этой причине словарь был разбит в классах на подклассы. "Здесь представлен перечень ви</w:t>
        <w:softHyphen/>
        <w:t>дов промышленности, выпускающих потребительские товары. Вы хо</w:t>
        <w:softHyphen/>
        <w:t>тите знать, что творится с текстилем? Вот вам перечень текстильных предприятий"... и так далее, пока на экране не появится подробная информация относительно интересующей Вас специфической про</w:t>
        <w:softHyphen/>
        <w:t>блемы. В этой конструкции, реализованной в апреле</w:t>
      </w:r>
      <w:r>
        <w:rPr>
          <w:lang w:val="en-US" w:eastAsia="en-US"/>
        </w:rPr>
        <w:t xml:space="preserve"> 1972</w:t>
      </w:r>
      <w:r>
        <w:rPr/>
        <w:t xml:space="preserve"> г., учиты</w:t>
        <w:softHyphen/>
        <w:t xml:space="preserve">вался и другой эргономический аспект. Поскольку выбор одного из </w:t>
      </w:r>
      <w:r>
        <w:rPr>
          <w:lang w:val="en-US" w:eastAsia="en-US"/>
        </w:rPr>
        <w:t>30</w:t>
      </w:r>
      <w:r>
        <w:rPr/>
        <w:t xml:space="preserve"> является пятибитовым решением, то пять управляющих кнопок, каждая нажатая или нет, позволяют осуществлять выбор из</w:t>
      </w:r>
      <w:r>
        <w:rPr>
          <w:lang w:val="en-US" w:eastAsia="en-US"/>
        </w:rPr>
        <w:t xml:space="preserve"> 32</w:t>
      </w:r>
      <w:r>
        <w:rPr/>
        <w:t xml:space="preserve"> со</w:t>
        <w:softHyphen/>
        <w:t>ставляющих. В соответствии с эргонометрическими доводами, приве</w:t>
        <w:softHyphen/>
        <w:t>денными в гл.13, и здесь, я решил использовать пять кнопок, а не номерную систему, управляемую "сильной рукой</w:t>
      </w:r>
      <w:r>
        <w:rPr>
          <w:lang w:val="en-US" w:eastAsia="en-US"/>
        </w:rPr>
        <w:t>,</w:t>
      </w:r>
      <w:r>
        <w:rPr/>
        <w:t xml:space="preserve"> с большими кнопками и сильными пружинами, которые приходится нажимать большим пальцем. Еще раз: эта комната</w:t>
      </w:r>
      <w:r>
        <w:rPr>
          <w:lang w:val="en-US" w:eastAsia="en-US"/>
        </w:rPr>
        <w:t xml:space="preserve"> —</w:t>
      </w:r>
      <w:r>
        <w:rPr/>
        <w:t xml:space="preserve"> прототип комнаты для рабочего комитета, а не </w:t>
      </w:r>
      <w:r>
        <w:rPr>
          <w:i/>
        </w:rPr>
        <w:t>святая святых</w:t>
      </w:r>
      <w:r>
        <w:rPr/>
        <w:t xml:space="preserve"> для правительственной элиты. Последняя пара экранов согласно проекту Чеко предназначалась для моделирования. Одну стену занимала мобильная схема экономи</w:t>
        <w:softHyphen/>
        <w:t>ческой модели с подвижными линиями. Она позволяла собравшимся предлагать альтернативы, вводить обратную связь, постулировать новые деловые связи. На этот раз меняющиеся линии мобильных по</w:t>
        <w:softHyphen/>
        <w:t>токов. представленных программой Динамо, перемещались поляри</w:t>
        <w:softHyphen/>
        <w:t>зованным светом проекторов</w:t>
      </w:r>
      <w:r>
        <w:rPr>
          <w:lang w:val="en-US" w:eastAsia="en-US"/>
        </w:rPr>
        <w:t xml:space="preserve"> —</w:t>
      </w:r>
      <w:r>
        <w:rPr/>
        <w:t xml:space="preserve"> весьма интересное и эффективное эргономическое нововведение. Рядом с этим экраном, разместился экран на котором можно было показывать результаты моделирова</w:t>
        <w:softHyphen/>
        <w:t>ния (Здесь и должен был быть запланированный гибридный компь</w:t>
        <w:softHyphen/>
        <w:t>ютер, подготавливающий изображение, наносимое многоцветной ручкой на движущейся бумаге, которое по мере завершения рисунка</w:t>
      </w:r>
    </w:p>
    <w:p>
      <w:pPr>
        <w:pStyle w:val="Normal"/>
        <w:ind w:hanging="0"/>
        <w:jc w:val="left"/>
        <w:rPr/>
      </w:pPr>
      <w:r>
        <w:rPr/>
        <w:t>должно было переноситься на экран.)</w:t>
      </w:r>
    </w:p>
    <w:p>
      <w:pPr>
        <w:pStyle w:val="FR4"/>
        <w:spacing w:lineRule="auto" w:line="218"/>
        <w:ind w:firstLine="200"/>
        <w:rPr/>
      </w:pPr>
      <w:r>
        <w:rPr>
          <w:rFonts w:cs="Times New Roman" w:ascii="Times New Roman" w:hAnsi="Times New Roman"/>
          <w:sz w:val="24"/>
        </w:rPr>
        <w:t>Так использовались пять стен, а шестая оставалась свободной по причине, о которой скажем ниже. Все оборудование для этой комна</w:t>
        <w:softHyphen/>
        <w:t>ты должно было специально разрабатываться, изготавливаться и ус</w:t>
        <w:softHyphen/>
        <w:t>танавливаться группой Ги Бонсьепе в содружестве с двумя англий</w:t>
        <w:softHyphen/>
        <w:t>скими субподрядчиками. Монтажные чертежи менялись по мере дви</w:t>
        <w:softHyphen/>
        <w:t>жения разработки и как упоминалось, никто не мог найти подходя</w:t>
        <w:softHyphen/>
        <w:t>щего для нас места. Без сомнения, первичный срок</w:t>
      </w:r>
      <w:r>
        <w:rPr>
          <w:rFonts w:cs="Times New Roman" w:ascii="Times New Roman" w:hAnsi="Times New Roman"/>
          <w:sz w:val="24"/>
          <w:lang w:val="en-US" w:eastAsia="en-US"/>
        </w:rPr>
        <w:t xml:space="preserve"> — 9</w:t>
      </w:r>
      <w:r>
        <w:rPr>
          <w:rFonts w:cs="Times New Roman" w:ascii="Times New Roman" w:hAnsi="Times New Roman"/>
          <w:sz w:val="24"/>
        </w:rPr>
        <w:t xml:space="preserve"> октября, ус</w:t>
        <w:softHyphen/>
        <w:t>тановленный для завершения .ситуационной комнаты, был слишком оптимистичным. Мы опаздывали ровно на три месяца. Помещение мы получили</w:t>
      </w:r>
      <w:r>
        <w:rPr>
          <w:rFonts w:cs="Times New Roman" w:ascii="Times New Roman" w:hAnsi="Times New Roman"/>
          <w:sz w:val="24"/>
          <w:lang w:val="en-US" w:eastAsia="en-US"/>
        </w:rPr>
        <w:t xml:space="preserve"> 1</w:t>
      </w:r>
      <w:r>
        <w:rPr>
          <w:rFonts w:cs="Times New Roman" w:ascii="Times New Roman" w:hAnsi="Times New Roman"/>
          <w:sz w:val="24"/>
        </w:rPr>
        <w:t xml:space="preserve"> декабря</w:t>
      </w:r>
      <w:r>
        <w:rPr>
          <w:rFonts w:cs="Times New Roman" w:ascii="Times New Roman" w:hAnsi="Times New Roman"/>
          <w:sz w:val="24"/>
          <w:lang w:val="en-US" w:eastAsia="en-US"/>
        </w:rPr>
        <w:t xml:space="preserve"> 1972</w:t>
      </w:r>
      <w:r>
        <w:rPr>
          <w:rFonts w:cs="Times New Roman" w:ascii="Times New Roman" w:hAnsi="Times New Roman"/>
          <w:sz w:val="24"/>
        </w:rPr>
        <w:t xml:space="preserve"> г.; монтаж оборудования и эксперимен</w:t>
        <w:softHyphen/>
        <w:t>тальная работа начались</w:t>
      </w:r>
      <w:r>
        <w:rPr>
          <w:rFonts w:cs="Times New Roman" w:ascii="Times New Roman" w:hAnsi="Times New Roman"/>
          <w:sz w:val="24"/>
          <w:lang w:val="en-US" w:eastAsia="en-US"/>
        </w:rPr>
        <w:t xml:space="preserve"> 10</w:t>
      </w:r>
      <w:r>
        <w:rPr>
          <w:rFonts w:cs="Times New Roman" w:ascii="Times New Roman" w:hAnsi="Times New Roman"/>
          <w:sz w:val="24"/>
        </w:rPr>
        <w:t xml:space="preserve"> января</w:t>
      </w:r>
      <w:r>
        <w:rPr>
          <w:rFonts w:cs="Times New Roman" w:ascii="Times New Roman" w:hAnsi="Times New Roman"/>
          <w:sz w:val="24"/>
          <w:lang w:val="en-US" w:eastAsia="en-US"/>
        </w:rPr>
        <w:t xml:space="preserve"> 1973</w:t>
      </w:r>
      <w:r>
        <w:rPr>
          <w:rFonts w:cs="Times New Roman" w:ascii="Times New Roman" w:hAnsi="Times New Roman"/>
          <w:sz w:val="24"/>
        </w:rPr>
        <w:t xml:space="preserve"> г. Фотография этой ситуа</w:t>
        <w:softHyphen/>
        <w:t>ционной комнаты была опубликована на внутренней стороне облож</w:t>
        <w:softHyphen/>
        <w:t xml:space="preserve">ки теперь уже пропыленной моей книги </w:t>
      </w:r>
      <w:r>
        <w:rPr>
          <w:rFonts w:cs="Times New Roman" w:ascii="Times New Roman" w:hAnsi="Times New Roman"/>
          <w:sz w:val="24"/>
          <w:lang w:val="en-US"/>
        </w:rPr>
        <w:t>Platform</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Change</w:t>
      </w:r>
      <w:r>
        <w:rPr>
          <w:rFonts w:cs="Times New Roman" w:ascii="Times New Roman" w:hAnsi="Times New Roman"/>
          <w:sz w:val="24"/>
        </w:rPr>
        <w:t xml:space="preserve"> (Плат</w:t>
        <w:softHyphen/>
        <w:t>форма для перемен), а полное описание эргономических ее аспектов появилось в книге Бонсьепе</w:t>
      </w:r>
      <w:r>
        <w:rPr>
          <w:rFonts w:cs="Times New Roman" w:ascii="Times New Roman" w:hAnsi="Times New Roman"/>
          <w:sz w:val="24"/>
          <w:lang w:val="en-US" w:eastAsia="en-US"/>
        </w:rPr>
        <w:t xml:space="preserve"> [3].</w:t>
      </w:r>
    </w:p>
    <w:p>
      <w:pPr>
        <w:pStyle w:val="FR4"/>
        <w:spacing w:lineRule="auto" w:line="218"/>
        <w:ind w:firstLine="20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0"/>
        </w:numPr>
        <w:ind w:left="120" w:firstLine="200"/>
        <w:outlineLvl w:val="0"/>
        <w:rPr>
          <w:sz w:val="26"/>
        </w:rPr>
      </w:pPr>
      <w:r>
        <w:rPr>
          <w:i/>
          <w:sz w:val="26"/>
          <w:u w:val="single"/>
        </w:rPr>
        <w:t>Проект Киберсин</w:t>
      </w:r>
    </w:p>
    <w:p>
      <w:pPr>
        <w:pStyle w:val="Normal"/>
        <w:ind w:left="120" w:firstLine="200"/>
        <w:rPr/>
      </w:pPr>
      <w:r>
        <w:rPr/>
        <w:t>В предыдущей главе рассказано, как началось осуществление про</w:t>
        <w:softHyphen/>
        <w:t xml:space="preserve">екта Киберсин и с какой целью. Теперь мы знаем, как создавались четыре его главных инструментальных средства. </w:t>
      </w:r>
      <w:r>
        <w:rPr>
          <w:i/>
        </w:rPr>
        <w:t>Кибернет</w:t>
      </w:r>
      <w:r>
        <w:rPr>
          <w:i/>
          <w:lang w:val="en-US" w:eastAsia="en-US"/>
        </w:rPr>
        <w:t xml:space="preserve"> -</w:t>
      </w:r>
      <w:r>
        <w:rPr/>
        <w:t xml:space="preserve"> наци</w:t>
        <w:softHyphen/>
        <w:t>ональная сеть промышленной связи с центром в Сантьяго, с по</w:t>
        <w:softHyphen/>
        <w:t>мощью которой любой мог проконсультироваться с любым другим или переговорить с любым принимающим решение лицом, находя</w:t>
        <w:softHyphen/>
        <w:t xml:space="preserve">щимся в другом месте. </w:t>
      </w:r>
      <w:r>
        <w:rPr>
          <w:i/>
        </w:rPr>
        <w:t>Киберстрайд</w:t>
      </w:r>
      <w:r>
        <w:rPr>
          <w:i/>
          <w:lang w:val="en-US" w:eastAsia="en-US"/>
        </w:rPr>
        <w:t xml:space="preserve"> -</w:t>
      </w:r>
      <w:r>
        <w:rPr/>
        <w:t xml:space="preserve"> набор компьютерных про</w:t>
        <w:softHyphen/>
        <w:t>грамм, необходимых для обеспечения статистической фильтрации всех гомеостатических цепей на всех уровнях</w:t>
      </w:r>
      <w:r>
        <w:rPr>
          <w:b/>
        </w:rPr>
        <w:t xml:space="preserve"> их</w:t>
      </w:r>
      <w:r>
        <w:rPr/>
        <w:t xml:space="preserve"> последующего рас</w:t>
        <w:softHyphen/>
        <w:t xml:space="preserve">смотрения. </w:t>
      </w:r>
      <w:r>
        <w:rPr>
          <w:i/>
        </w:rPr>
        <w:t>Чеко</w:t>
      </w:r>
      <w:r>
        <w:rPr>
          <w:i/>
          <w:lang w:val="en-US" w:eastAsia="en-US"/>
        </w:rPr>
        <w:t xml:space="preserve"> -</w:t>
      </w:r>
      <w:r>
        <w:rPr/>
        <w:t xml:space="preserve"> модели чилийской экономики, способной ее ими тировать. </w:t>
      </w:r>
      <w:r>
        <w:rPr>
          <w:i/>
        </w:rPr>
        <w:t>Ситуационная комната</w:t>
      </w:r>
      <w:r>
        <w:rPr>
          <w:i/>
          <w:lang w:val="en-US" w:eastAsia="en-US"/>
        </w:rPr>
        <w:t xml:space="preserve"> —</w:t>
      </w:r>
      <w:r>
        <w:rPr/>
        <w:t xml:space="preserve"> новая обстановка для приня</w:t>
        <w:softHyphen/>
        <w:t>тия решения, зависящего от успеха работы всех предыдущих трех. Но инструментальные средства бесполезны в руках тех, кто не уме</w:t>
        <w:softHyphen/>
        <w:t>ет ими пользоваться, как и без программы распространения инфор</w:t>
        <w:softHyphen/>
        <w:t>мации, которая должна была начать работать еще с мартовского "старта". Более того, инструментальные средства бесполезны, пока не приведены в действие. В каком виде данные должны представ</w:t>
        <w:softHyphen/>
        <w:t>ляться в системе?</w:t>
      </w:r>
    </w:p>
    <w:p>
      <w:pPr>
        <w:pStyle w:val="Normal"/>
        <w:ind w:left="120" w:firstLine="200"/>
        <w:rPr/>
      </w:pPr>
      <w:r>
        <w:rPr/>
        <w:t>Все это требовало массовых и непрерывных упражнений в иссле</w:t>
        <w:softHyphen/>
        <w:t>дованиях операций (проводимых в духе дней, второй мировой вой</w:t>
        <w:softHyphen/>
        <w:t xml:space="preserve">ны). Речь идет именно об </w:t>
      </w:r>
      <w:r>
        <w:rPr>
          <w:i/>
        </w:rPr>
        <w:t>исследованиях</w:t>
      </w:r>
      <w:r>
        <w:rPr/>
        <w:t xml:space="preserve"> операций, осуществляемых высококвалифицированными группами специалистов смежных обла</w:t>
        <w:softHyphen/>
        <w:t>стей научных дисциплин промышленных компаний с целью опреде</w:t>
        <w:softHyphen/>
        <w:t xml:space="preserve">ления </w:t>
      </w:r>
      <w:r>
        <w:rPr>
          <w:i/>
        </w:rPr>
        <w:t>моделей</w:t>
      </w:r>
      <w:r>
        <w:rPr/>
        <w:t xml:space="preserve"> и наборов </w:t>
      </w:r>
      <w:r>
        <w:rPr>
          <w:i/>
        </w:rPr>
        <w:t>показателей</w:t>
      </w:r>
      <w:r>
        <w:rPr/>
        <w:t xml:space="preserve"> деятельности предприятий.</w:t>
      </w:r>
    </w:p>
    <w:p>
      <w:pPr>
        <w:pStyle w:val="Normal"/>
        <w:ind w:firstLine="260"/>
        <w:rPr/>
      </w:pPr>
      <w:r>
        <w:rPr/>
        <w:t>К июлю</w:t>
      </w:r>
      <w:r>
        <w:rPr>
          <w:lang w:val="en-US" w:eastAsia="en-US"/>
        </w:rPr>
        <w:t xml:space="preserve"> 1972</w:t>
      </w:r>
      <w:r>
        <w:rPr/>
        <w:t xml:space="preserve"> г. много подобных групп действовало в отраслях промышленности Чили. Рауль Эспехо сам управлял их работой в от</w:t>
        <w:softHyphen/>
        <w:t>расли, включающей автомобильную, а также работой фирм, выпу</w:t>
        <w:softHyphen/>
        <w:t>скающих медь, резину, пластмассы, электротехнические и электрон</w:t>
        <w:softHyphen/>
        <w:t>ные изделия, и промышленных предприятий по выпуску холодиль</w:t>
        <w:softHyphen/>
        <w:t>ников, стиральных машин и т.п.. Хорхе Баррьентос руководил по</w:t>
        <w:softHyphen/>
        <w:t>требительской отраслью (сельскохозяйственные машины, текстиль, рыболовство, фармацевтика и пищевые продукты). В строительной отрасли (включающей лесопереработку, производство деловой древе</w:t>
        <w:softHyphen/>
        <w:t>сины, мебели, пульпы, химических товаров, щитов, а также строительных материалов: цемента, железобетонных деталей, штукатур</w:t>
        <w:softHyphen/>
        <w:t>ки, домостроительных плит и т.п.) работой руководил Умберто Габелья. В тяжелой промышленности мы встретились с другой ситуа</w:t>
        <w:softHyphen/>
        <w:t xml:space="preserve">цией. Вся энергетическая промышленность, черная металлургия, нефтехимия давно стали государственной собственностью. Здесь мы уже имели дело не с рабочими комитетами и </w:t>
      </w:r>
      <w:r>
        <w:rPr>
          <w:i/>
        </w:rPr>
        <w:t>введенными</w:t>
      </w:r>
      <w:r>
        <w:rPr/>
        <w:t xml:space="preserve"> в них со стороны участниками, как было в случае трехсот недавно национа</w:t>
        <w:softHyphen/>
        <w:t>лизированных компаний, а с утвердившимися и весьма важными уп</w:t>
        <w:softHyphen/>
        <w:t>равляющими чилийцами. Более того, здесь действовали фирменные группы исследований операций, обслуживающие административный аппарат. Что касается медной промышленности, недавняя ее нацио</w:t>
        <w:softHyphen/>
        <w:t>нализация вызвала шум во всем мире, и тогда новые меры любого вида могли бы усугубить существующие в ней трудности. Легко по</w:t>
        <w:softHyphen/>
        <w:t>нять, что тяжелая промышленность встречала наши нововведенческие инициативы в положении весьма напряженном и политически деликатном.</w:t>
      </w:r>
    </w:p>
    <w:p>
      <w:pPr>
        <w:pStyle w:val="Normal"/>
        <w:ind w:firstLine="260"/>
        <w:rPr/>
      </w:pPr>
      <w:r>
        <w:rPr/>
        <w:t>Поэтому вместо того, чтобы назначать ответственного руководите</w:t>
        <w:softHyphen/>
        <w:t xml:space="preserve">ля из числа членов группы </w:t>
      </w:r>
      <w:r>
        <w:rPr>
          <w:lang w:val="en-US"/>
        </w:rPr>
        <w:t>CORFO</w:t>
      </w:r>
      <w:r>
        <w:rPr/>
        <w:t>, мы добивались сотрудничества с руководством каждого отдельного предприятия, а в целом, после его достижения, с исследователями операций в этой отрасли, которые должны были сотрудничать со мной или прямо подчиняться мне (в каждом подобном случае есть свои нюансы).</w:t>
      </w:r>
    </w:p>
    <w:p>
      <w:pPr>
        <w:pStyle w:val="Normal"/>
        <w:ind w:firstLine="260"/>
        <w:rPr/>
      </w:pPr>
      <w:r>
        <w:rPr/>
        <w:t>Группы, подготовленные к выполнению этих срочных и важных исследований в трех избранных нами важных отраслях, были подобраны исходя из их профессиональной квалификации и без учета политических убеждений. Неудивительно, что типичный чилийский специалист не имеющий сильных левых убеждении, был склонен относиться к рабочему с некоторым пренебрежением. Произошло не</w:t>
        <w:softHyphen/>
        <w:t>сколько неприятных столкновений, в некоторых случаях пришлось принимать меры, но такая тенденция меня обеспокоила. В особенно</w:t>
        <w:softHyphen/>
        <w:t xml:space="preserve">сти потому, что этим группам говорилось о необходимости </w:t>
      </w:r>
      <w:r>
        <w:rPr>
          <w:i/>
        </w:rPr>
        <w:t>объяс</w:t>
        <w:softHyphen/>
        <w:t>нять</w:t>
      </w:r>
      <w:r>
        <w:rPr/>
        <w:t xml:space="preserve"> смысл количественного выражения производственных потоков в модели предприятия, добиваться затем </w:t>
      </w:r>
      <w:r>
        <w:rPr>
          <w:i/>
        </w:rPr>
        <w:t>помощи</w:t>
      </w:r>
      <w:r>
        <w:rPr/>
        <w:t xml:space="preserve"> работников пред</w:t>
        <w:softHyphen/>
        <w:t xml:space="preserve">приятия в ее разработке и далее получать их </w:t>
      </w:r>
      <w:r>
        <w:rPr>
          <w:i/>
        </w:rPr>
        <w:t>согласие</w:t>
      </w:r>
      <w:r>
        <w:rPr/>
        <w:t xml:space="preserve"> относительно измерителей результатов работы. Ясно, что не все делалось в духе нашей договоренности: похоже, что этот факт помог недовольным, которые позже пытались называть проект Киберсин "технократиче</w:t>
        <w:softHyphen/>
        <w:t>ским" Этот факт лишний раз отражает сложность природы взаимо</w:t>
        <w:softHyphen/>
        <w:t>отношений в системах</w:t>
      </w:r>
      <w:r>
        <w:rPr>
          <w:lang w:val="en-US" w:eastAsia="en-US"/>
        </w:rPr>
        <w:t xml:space="preserve"> 4—5:</w:t>
      </w:r>
      <w:r>
        <w:rPr/>
        <w:t xml:space="preserve"> между политическим директором (Флорес) и научным директором (Бир) как якобы имеющими противопо</w:t>
        <w:softHyphen/>
        <w:t>ложные взгляды на решаемую проблему, когда всяким поверхностно мыслящим точка зрения одного легко приписывается другому.</w:t>
      </w:r>
    </w:p>
    <w:p>
      <w:pPr>
        <w:pStyle w:val="Normal"/>
        <w:ind w:firstLine="200"/>
        <w:rPr/>
      </w:pPr>
      <w:r>
        <w:rPr/>
        <w:t>Как может показаться с первого взгляда, от политического руко</w:t>
        <w:softHyphen/>
        <w:t>водителя ожидалось, что он будет требовать политической лояльно</w:t>
        <w:softHyphen/>
        <w:t>сти специалистов, привлекаемых к выполнению проведенных работ такого масштаба, а научный руководитель должен позаботиться о том чтобы подобрать наиболее квалифицированных людей. Случи</w:t>
        <w:softHyphen/>
        <w:t>лось однако, так, что политический руководитель не мог себе позво</w:t>
        <w:softHyphen/>
        <w:t>лить политического пристрастия, а научный был поглощен трудно</w:t>
        <w:softHyphen/>
        <w:t>стями предстоящей работы, за которую он взялся. Будем считать, что теперь нам известно, как представить модель предприятия в ко</w:t>
        <w:softHyphen/>
        <w:t>личественном выражении его потоков (рис.43). Обратимся тогда к проблеме моделирования более высокого уровня рекурсивности, в который входит предприятие нижнего уровня как серия вкладывае</w:t>
        <w:softHyphen/>
        <w:t>мых друг в друга китайских коробочек или русских матрешек, по</w:t>
        <w:softHyphen/>
        <w:t>мня что все они являются жизнеспособными системами.</w:t>
      </w:r>
    </w:p>
    <w:p>
      <w:pPr>
        <w:pStyle w:val="Normal"/>
        <w:rPr/>
      </w:pPr>
      <w:r>
        <w:rPr/>
        <w:t>Предположим, что фирма оперирует рядом ее предприятий и осу</w:t>
        <w:softHyphen/>
        <w:t>ществляет одну из серий операций, образующих систему</w:t>
      </w:r>
      <w:r>
        <w:rPr>
          <w:lang w:val="en-US" w:eastAsia="en-US"/>
        </w:rPr>
        <w:t xml:space="preserve"> 1</w:t>
      </w:r>
      <w:r>
        <w:rPr/>
        <w:t xml:space="preserve"> корпора</w:t>
        <w:softHyphen/>
        <w:t>ции Все три ее части можно изобразить как жизнеспособную систе</w:t>
        <w:softHyphen/>
        <w:t>му, представленную на рис.27. Тогда расходящиеся линии, соединя</w:t>
        <w:softHyphen/>
        <w:t xml:space="preserve">ющие операции данного </w:t>
      </w:r>
      <w:r>
        <w:rPr>
          <w:i/>
        </w:rPr>
        <w:t>предприятия,</w:t>
      </w:r>
      <w:r>
        <w:rPr/>
        <w:t xml:space="preserve"> должны показать, как один технологический процесс "питает" следующие и в какой пропорции продукция его отдельных технологических линий разделяется для обеспечения других производственных процессов. Точно так же гра</w:t>
        <w:softHyphen/>
        <w:t>фик производственных потоков всей фирмы покажет, охватывают ли и каким образом эти разбегающиеся линии все предприятия, в какой пропорции и т.п. К моменту проверки нами данного предприятия его производственные операции могли и не иметь линии связи, да иск</w:t>
        <w:softHyphen/>
        <w:t>лючением влияния одной из них на другую в отношении распределения</w:t>
      </w:r>
      <w:r>
        <w:rPr>
          <w:smallCaps/>
        </w:rPr>
        <w:t xml:space="preserve"> </w:t>
      </w:r>
      <w:r>
        <w:rPr/>
        <w:t>финансовых ресурсов.</w:t>
      </w:r>
    </w:p>
    <w:p>
      <w:pPr>
        <w:pStyle w:val="Normal"/>
        <w:ind w:hanging="0"/>
        <w:jc w:val="left"/>
        <w:rPr/>
      </w:pPr>
      <w:r>
        <w:rPr/>
        <w:t xml:space="preserve"> </w:t>
      </w:r>
      <w:r>
        <w:rPr/>
        <w:drawing>
          <wp:inline distT="0" distB="0" distL="0" distR="0">
            <wp:extent cx="4221480" cy="5638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9" t="-6" r="-9" b="-6"/>
                    <a:stretch>
                      <a:fillRect/>
                    </a:stretch>
                  </pic:blipFill>
                  <pic:spPr bwMode="auto">
                    <a:xfrm>
                      <a:off x="0" y="0"/>
                      <a:ext cx="4221480" cy="5638800"/>
                    </a:xfrm>
                    <a:prstGeom prst="rect">
                      <a:avLst/>
                    </a:prstGeom>
                  </pic:spPr>
                </pic:pic>
              </a:graphicData>
            </a:graphic>
          </wp:inline>
        </w:drawing>
      </w:r>
    </w:p>
    <w:p>
      <w:pPr>
        <w:pStyle w:val="Normal"/>
        <w:ind w:firstLine="200"/>
        <w:rPr/>
      </w:pPr>
      <w:r>
        <w:rPr/>
        <w:t xml:space="preserve"> </w:t>
      </w:r>
      <w:r>
        <w:rPr/>
        <w:t>Дело в том, что нет шаблона для производственных потоков, и они отличаются от предприятия к предприятию на каждом уровне их рекурсивности, хотя структурная модель их одинакова. На том же основании производственные потоки горизонтального гомеостаза, связывающие производственные операции с внешней средой, будут разными на каждом уровне рекурсивное™ из-за существенной раз</w:t>
        <w:softHyphen/>
        <w:t>ницы в состоянии внешней среды. Этот раздел объясняет, что, ис</w:t>
        <w:softHyphen/>
        <w:t>пользуя универсальную модель жизнеспособной системы как учеб</w:t>
        <w:softHyphen/>
        <w:t>ник или руководство в отношении любых жизнеспособных систем, необходимо провести их эмпирическое исследование на каждом уровне рекурсивное™, в результате чего получится набор схем про</w:t>
        <w:softHyphen/>
        <w:t>изводственных потоков, каждый их которых будет по своему уника</w:t>
        <w:softHyphen/>
        <w:t>лен. Из этого следует, что и количественное представление каждого уровня также будет уникальным (поскольку оно относится только к данной схеме потоков и ни к какой другой)</w:t>
      </w:r>
      <w:r>
        <w:rPr>
          <w:lang w:val="en-US" w:eastAsia="en-US"/>
        </w:rPr>
        <w:t xml:space="preserve">. </w:t>
      </w:r>
      <w:r>
        <w:rPr/>
        <w:t>Из вышеизложенного следует:</w:t>
      </w:r>
    </w:p>
    <w:p>
      <w:pPr>
        <w:pStyle w:val="Normal"/>
        <w:ind w:hanging="0"/>
        <w:rPr>
          <w:b/>
          <w:b/>
        </w:rPr>
      </w:pPr>
      <w:r>
        <w:rPr>
          <w:b/>
        </w:rPr>
      </w:r>
    </w:p>
    <w:p>
      <w:pPr>
        <w:pStyle w:val="Normal"/>
        <w:ind w:left="851" w:hanging="0"/>
        <w:rPr>
          <w:b/>
          <w:b/>
        </w:rPr>
      </w:pPr>
      <w:r>
        <w:rPr>
          <w:b/>
        </w:rPr>
        <w:t>информация должна индивидуально подготавливаться, чтобы соответствовать своему уровню рекурсивности.</w:t>
      </w:r>
    </w:p>
    <w:p>
      <w:pPr>
        <w:pStyle w:val="Normal"/>
        <w:ind w:left="851" w:hanging="0"/>
        <w:rPr>
          <w:i/>
          <w:i/>
        </w:rPr>
      </w:pPr>
      <w:r>
        <w:rPr>
          <w:i/>
        </w:rPr>
        <w:t>Доведение до абсурда: не посылайте данные о ежедневной вы</w:t>
        <w:softHyphen/>
        <w:t>работке африканского камнетеса своему министру экономи</w:t>
        <w:softHyphen/>
        <w:t>ки.</w:t>
      </w:r>
    </w:p>
    <w:p>
      <w:pPr>
        <w:pStyle w:val="Normal"/>
        <w:rPr/>
      </w:pPr>
      <w:r>
        <w:rPr/>
      </w:r>
    </w:p>
    <w:p>
      <w:pPr>
        <w:pStyle w:val="Normal"/>
        <w:rPr/>
      </w:pPr>
      <w:r>
        <w:rPr/>
        <w:t>Однако на практике здесь есть свои трудности. Где найти данные для схемы потоков на высшем уровне рекурсии?</w:t>
      </w:r>
    </w:p>
    <w:p>
      <w:pPr>
        <w:pStyle w:val="Normal"/>
        <w:rPr/>
      </w:pPr>
      <w:r>
        <w:rPr/>
      </w:r>
    </w:p>
    <w:p>
      <w:pPr>
        <w:pStyle w:val="Normal"/>
        <w:ind w:left="851" w:hanging="0"/>
        <w:jc w:val="left"/>
        <w:rPr/>
      </w:pPr>
      <w:r>
        <w:rPr/>
        <w:t>НЕТ эмпирически получаемых данных о любом уровне ре</w:t>
        <w:softHyphen/>
        <w:t>курсии, высшем, чем предприятие.</w:t>
      </w:r>
    </w:p>
    <w:p>
      <w:pPr>
        <w:pStyle w:val="Normal"/>
        <w:ind w:left="851" w:hanging="0"/>
        <w:rPr>
          <w:i/>
          <w:i/>
        </w:rPr>
      </w:pPr>
      <w:r>
        <w:rPr>
          <w:i/>
        </w:rPr>
        <w:t>Доведение до абсурда: когда Вы были мастером в цехе, то могли видеть, что Чарли ленится; теперь, когда Вы стали президентом корпорации, то, выглядывая из окна Вашего кабинета в небоскребе. Вы видите только облака.</w:t>
      </w:r>
    </w:p>
    <w:p>
      <w:pPr>
        <w:pStyle w:val="Normal"/>
        <w:ind w:hanging="0"/>
        <w:rPr>
          <w:i/>
          <w:i/>
        </w:rPr>
      </w:pPr>
      <w:r>
        <w:rPr>
          <w:i/>
        </w:rPr>
      </w:r>
    </w:p>
    <w:p>
      <w:pPr>
        <w:pStyle w:val="Normal"/>
        <w:ind w:hanging="0"/>
        <w:rPr/>
      </w:pPr>
      <w:r>
        <w:rPr/>
        <w:t xml:space="preserve">В этом и заключается настоящий парадокс, порождающий массу неприятностей. Чтобы понять его смысл, нужно ясно видеть, что есть только один набор важных данных во всей серии рекурсивных операций и он находится на самом нижнем уровне производительной деятельности. Производства </w:t>
      </w:r>
      <w:r>
        <w:rPr>
          <w:i/>
        </w:rPr>
        <w:t>нет</w:t>
      </w:r>
      <w:r>
        <w:rPr/>
        <w:t xml:space="preserve"> нигде, кроме фабрик и заводов. Что касается сбыта, то на уровне корпорации могут быть проведены весьма дорогостоящие мероприятия, но это тоже "нижний уровень деятельности" в мероприятиях фирм. Эти факты совершенно подо</w:t>
        <w:softHyphen/>
        <w:t>бны тому, что наблюдается в нейрокибернетике жизнеспособной сис</w:t>
        <w:softHyphen/>
        <w:t>темы. Мы практически почти полностью зависим от сенсорных дан</w:t>
        <w:softHyphen/>
        <w:t>ных, даже на пределе нашего творческого вдохновения. (Если суще</w:t>
        <w:softHyphen/>
        <w:t>ствуют невидимые лучи, пронизывающие нашу сверхчувствитель</w:t>
        <w:softHyphen/>
        <w:t>ную конусовидную железу, сохранившуюся, как считают некоторые, в нашем мозге, то это могло бы многое объяснить, но и такие выход</w:t>
        <w:softHyphen/>
        <w:t>ные данные тоже относились бы к сенсорным.) А причина столь глу</w:t>
        <w:softHyphen/>
        <w:t xml:space="preserve">бокой нашей зависимости от сенсорных данных в том, что мы </w:t>
      </w:r>
      <w:r>
        <w:rPr>
          <w:i/>
        </w:rPr>
        <w:t>учим</w:t>
        <w:softHyphen/>
        <w:t>ся</w:t>
      </w:r>
      <w:r>
        <w:rPr/>
        <w:t xml:space="preserve"> познавать</w:t>
      </w:r>
      <w:r>
        <w:rPr>
          <w:lang w:val="en-US" w:eastAsia="en-US"/>
        </w:rPr>
        <w:t xml:space="preserve"> [4]. </w:t>
      </w:r>
      <w:r>
        <w:rPr/>
        <w:t>В управлении форма этого парадокса сохраняется той же. Мы обучаемся тому, как постигать нижние уровни рекурсивное™, чтобы схема потоков на нашем собственном уровне могла выражаться ко</w:t>
        <w:softHyphen/>
        <w:t>личественно с помощью естественных способов сжатия разнообразия, понятных управляющим отчетностью: в основном подводя итоги и усредняя. Если проблема проста настолько, что всевозможное усред</w:t>
        <w:softHyphen/>
        <w:t>нение показателей достаточно для удовлетворения интересов управ</w:t>
        <w:softHyphen/>
        <w:t>ленцев, как это часто бывает, то независимо от типа вашего произ</w:t>
        <w:softHyphen/>
        <w:t>водства используйте проект Киберстрайд.</w:t>
      </w:r>
    </w:p>
    <w:p>
      <w:pPr>
        <w:pStyle w:val="Normal"/>
        <w:ind w:firstLine="200"/>
        <w:rPr/>
      </w:pPr>
      <w:r>
        <w:rPr/>
        <w:t>Это по крайней мере шаг вперед по сравнению ей стандартным методом учета по стоимости, поскольку Киберстрайд оценивает важ</w:t>
        <w:softHyphen/>
        <w:t xml:space="preserve">ность ощутимых перемен (путем оценки их вероятности </w:t>
      </w:r>
      <w:r>
        <w:rPr>
          <w:i/>
        </w:rPr>
        <w:t>и</w:t>
      </w:r>
      <w:r>
        <w:rPr/>
        <w:t xml:space="preserve"> месторас</w:t>
        <w:softHyphen/>
        <w:t xml:space="preserve">положения на схеме потоков, которых они касаются), а не просто сообщает об уже происшедших отклонениях (вероятностная оценка). Но это только часть проблемы. Нас должно интересовать, может ли упомянутый парадокс </w:t>
      </w:r>
      <w:r>
        <w:rPr>
          <w:i/>
        </w:rPr>
        <w:t>исказить</w:t>
      </w:r>
      <w:r>
        <w:rPr/>
        <w:t xml:space="preserve"> все количественные показатели по</w:t>
        <w:softHyphen/>
        <w:t>токов, кроме того, который породил. В Чили мы договорились индек</w:t>
        <w:softHyphen/>
        <w:t>сы, соответствующие уровню цехов предприятия, называть "атомны</w:t>
        <w:softHyphen/>
        <w:t>ми", индексы сектора экономики</w:t>
      </w:r>
      <w:r>
        <w:rPr>
          <w:lang w:val="en-US" w:eastAsia="en-US"/>
        </w:rPr>
        <w:t xml:space="preserve"> —</w:t>
      </w:r>
      <w:r>
        <w:rPr/>
        <w:t xml:space="preserve"> "с</w:t>
      </w:r>
      <w:r>
        <w:rPr>
          <w:lang w:val="en-US" w:eastAsia="en-US"/>
        </w:rPr>
        <w:t xml:space="preserve"> —</w:t>
      </w:r>
      <w:r>
        <w:rPr/>
        <w:t xml:space="preserve"> молекулами" и "о</w:t>
      </w:r>
      <w:r>
        <w:rPr>
          <w:lang w:val="en-US" w:eastAsia="en-US"/>
        </w:rPr>
        <w:t xml:space="preserve"> —</w:t>
      </w:r>
      <w:r>
        <w:rPr/>
        <w:t xml:space="preserve"> мо</w:t>
        <w:softHyphen/>
        <w:t>лекулами" при рекурсии на уровне отрасли. Проблема их агломера</w:t>
        <w:softHyphen/>
        <w:t>ции решилась весьма приближенно, обычными методами, и многое тут остается еще не до конца решенным. Но проблема здесь ясна:</w:t>
      </w:r>
    </w:p>
    <w:p>
      <w:pPr>
        <w:pStyle w:val="Normal"/>
        <w:ind w:hanging="0"/>
        <w:rPr/>
      </w:pPr>
      <w:r>
        <w:rPr/>
        <w:t>как различить две разные "молекулы", состоящие из одинаковых атомов? Хуан Булнес разработал основу ее точного теоретического решения, в котором сама ветвящаяся структура фортрановского ком</w:t>
        <w:softHyphen/>
        <w:t>пилятора используется как отображение четырехмолекулярной структуры. Но такие молекулы могут быть неветвящимися... Воз</w:t>
        <w:softHyphen/>
        <w:t>можно, здесь недостает топологического инструмента, чтобы полу</w:t>
        <w:softHyphen/>
        <w:t>чить чертеж "молекулы"</w:t>
      </w:r>
      <w:r>
        <w:rPr>
          <w:lang w:val="en-US" w:eastAsia="en-US"/>
        </w:rPr>
        <w:t xml:space="preserve"> —</w:t>
      </w:r>
      <w:r>
        <w:rPr/>
        <w:t xml:space="preserve"> устройства, аналогичного бензольному кольцу или двойной спирали ДНК.</w:t>
      </w:r>
    </w:p>
    <w:p>
      <w:pPr>
        <w:pStyle w:val="Normal"/>
        <w:ind w:firstLine="200"/>
        <w:rPr/>
      </w:pPr>
      <w:r>
        <w:rPr/>
        <w:t>До сих пор мы вели разговоры относительно связи между рекурси</w:t>
        <w:softHyphen/>
        <w:t>ями с помощью структурных моделей и классификаций мер</w:t>
      </w:r>
      <w:r>
        <w:rPr>
          <w:lang w:val="en-US" w:eastAsia="en-US"/>
        </w:rPr>
        <w:t xml:space="preserve"> —</w:t>
      </w:r>
      <w:r>
        <w:rPr/>
        <w:t xml:space="preserve"> нали</w:t>
        <w:softHyphen/>
        <w:t>чия "атомов", которые по необходимости выступают и как молеку</w:t>
        <w:softHyphen/>
        <w:t>лы. Но все это только начальные и статичные рамки для выяснения внутренней связи между рекурсиями как самым оперативным и ди</w:t>
        <w:softHyphen/>
        <w:t>намическим процессом. События происходят, гомеостаз поддержива</w:t>
        <w:softHyphen/>
        <w:t>ется, информация поступает. Тогда спрашивается, а кто наблюдал за всей этой деятельностью? Ответ таков</w:t>
      </w:r>
      <w:r>
        <w:rPr>
          <w:lang w:val="en-US" w:eastAsia="en-US"/>
        </w:rPr>
        <w:t xml:space="preserve"> —</w:t>
      </w:r>
      <w:r>
        <w:rPr/>
        <w:t xml:space="preserve"> системы</w:t>
      </w:r>
      <w:r>
        <w:rPr>
          <w:lang w:val="en-US" w:eastAsia="en-US"/>
        </w:rPr>
        <w:t xml:space="preserve"> 5, 4, 3, 2</w:t>
      </w:r>
      <w:r>
        <w:rPr/>
        <w:t xml:space="preserve"> и</w:t>
      </w:r>
      <w:r>
        <w:rPr>
          <w:lang w:val="en-US" w:eastAsia="en-US"/>
        </w:rPr>
        <w:t xml:space="preserve"> 1,</w:t>
      </w:r>
      <w:r>
        <w:rPr/>
        <w:t xml:space="preserve"> от</w:t>
        <w:softHyphen/>
        <w:t>носящиеся прежде всего к данной жизнеспособной системе, которой является фирма (назовем ее "Бета"). Далее вспомним, что "Бета" образует систему</w:t>
      </w:r>
      <w:r>
        <w:rPr>
          <w:lang w:val="en-US" w:eastAsia="en-US"/>
        </w:rPr>
        <w:t xml:space="preserve"> 1</w:t>
      </w:r>
      <w:r>
        <w:rPr/>
        <w:t xml:space="preserve"> в структуре "Альфа". Тогда системы</w:t>
      </w:r>
      <w:r>
        <w:rPr>
          <w:lang w:val="en-US" w:eastAsia="en-US"/>
        </w:rPr>
        <w:t xml:space="preserve"> 5, 4</w:t>
      </w:r>
      <w:r>
        <w:rPr/>
        <w:t xml:space="preserve"> и</w:t>
      </w:r>
      <w:r>
        <w:rPr>
          <w:lang w:val="en-US" w:eastAsia="en-US"/>
        </w:rPr>
        <w:t xml:space="preserve"> 3</w:t>
      </w:r>
      <w:r>
        <w:rPr/>
        <w:t xml:space="preserve"> в структуре "Альфа" располагают как метасистемы властью опреде</w:t>
        <w:softHyphen/>
        <w:t>лять границы автономии любой системы</w:t>
      </w:r>
      <w:r>
        <w:rPr>
          <w:lang w:val="en-US" w:eastAsia="en-US"/>
        </w:rPr>
        <w:t xml:space="preserve"> 1</w:t>
      </w:r>
      <w:r>
        <w:rPr/>
        <w:t xml:space="preserve"> в структуре "Альфа", ко</w:t>
        <w:softHyphen/>
        <w:t xml:space="preserve">торая </w:t>
      </w:r>
      <w:r>
        <w:rPr>
          <w:smallCaps/>
        </w:rPr>
        <w:t xml:space="preserve">р </w:t>
      </w:r>
      <w:r>
        <w:rPr/>
        <w:t>данном примере является системой "Бета". Так оно и долж</w:t>
        <w:softHyphen/>
        <w:t>но быть по законам кибернетики, которые мы изучили и которые требуют сохранения максимальной автономии для системы</w:t>
      </w:r>
      <w:r>
        <w:rPr>
          <w:lang w:val="en-US" w:eastAsia="en-US"/>
        </w:rPr>
        <w:t xml:space="preserve"> 1</w:t>
      </w:r>
      <w:r>
        <w:rPr/>
        <w:t xml:space="preserve"> "Аль-гЬы" и соответствуют требованию сохранения цельности "Альфы" как жизнеспособной системы (что, конечно, вполне устраивает "Бе</w:t>
        <w:softHyphen/>
        <w:t>ту").</w:t>
      </w:r>
    </w:p>
    <w:p>
      <w:pPr>
        <w:pStyle w:val="Normal"/>
        <w:rPr/>
      </w:pPr>
      <w:r>
        <w:rPr/>
        <w:t>Предположим тогда в качестве сценария, что мы обеспечили "Бе</w:t>
        <w:softHyphen/>
        <w:t xml:space="preserve">ту" полным набором программ </w:t>
      </w:r>
      <w:r>
        <w:rPr>
          <w:i/>
        </w:rPr>
        <w:t>Киберсин:</w:t>
      </w:r>
      <w:r>
        <w:rPr/>
        <w:t xml:space="preserve"> четырьмя ее инструмен</w:t>
        <w:softHyphen/>
        <w:t>тальными средствами и компьютером. "Бета" продолжает создавать свои "атомные" индексы и действовать в соответствии с указаниями ее компьютера, реагирующего на мельчайшие изменения. Автоном</w:t>
        <w:softHyphen/>
        <w:t>ная "Бета" защищает ее от вездесущих представителей системы</w:t>
      </w:r>
      <w:r>
        <w:rPr>
          <w:lang w:val="en-US" w:eastAsia="en-US"/>
        </w:rPr>
        <w:t xml:space="preserve"> 3 </w:t>
      </w:r>
      <w:r>
        <w:rPr/>
        <w:t>"Альфы". Но "Бета" является также системой</w:t>
      </w:r>
      <w:r>
        <w:rPr>
          <w:lang w:val="en-US" w:eastAsia="en-US"/>
        </w:rPr>
        <w:t xml:space="preserve"> 1</w:t>
      </w:r>
      <w:r>
        <w:rPr/>
        <w:t xml:space="preserve"> "Альфы", следова</w:t>
        <w:softHyphen/>
        <w:t>тельно, "Бета" образует из общих "атомных" данных свой сводный пакет для посылки его в систему</w:t>
      </w:r>
      <w:r>
        <w:rPr>
          <w:lang w:val="en-US" w:eastAsia="en-US"/>
        </w:rPr>
        <w:t xml:space="preserve"> 3</w:t>
      </w:r>
      <w:r>
        <w:rPr/>
        <w:t xml:space="preserve"> "Альфы". Такие пакеты </w:t>
      </w:r>
      <w:r>
        <w:rPr>
          <w:i/>
        </w:rPr>
        <w:t>могут быть</w:t>
      </w:r>
      <w:r>
        <w:rPr/>
        <w:t xml:space="preserve"> "молекулярными" (в определенном нами смысле). Однако весьма вероятно, что "молекулы", в которых нуждается система</w:t>
      </w:r>
      <w:r>
        <w:rPr>
          <w:lang w:val="en-US" w:eastAsia="en-US"/>
        </w:rPr>
        <w:t xml:space="preserve"> 3 </w:t>
      </w:r>
      <w:r>
        <w:rPr/>
        <w:t>"Альфы", содержит пакеты данных всех "Альф", входящих в "Бе</w:t>
        <w:softHyphen/>
        <w:t>ту", а не только той одной, которая рассматривается нами. Тогда, вероятно, эти пакеты, как мы надеемся, будут не простыми общими перечнями, а некоторым набором индексов, сформированных как взвешенные математические функции атомных компонентов. Во вся</w:t>
        <w:softHyphen/>
        <w:t>ком случае с этим придется согласиться; и если это так, то "Альфа" будет соблюдать автономию "Беты" и в других отношениях.</w:t>
      </w:r>
    </w:p>
    <w:p>
      <w:pPr>
        <w:pStyle w:val="Normal"/>
        <w:rPr/>
      </w:pPr>
      <w:r>
        <w:rPr/>
        <w:t>Что касается "молекулярных" индексов, то "Альфа" обязана со</w:t>
        <w:softHyphen/>
        <w:t xml:space="preserve">здать количественную схему своих потоков и представить свои </w:t>
      </w:r>
      <w:r>
        <w:rPr>
          <w:i/>
        </w:rPr>
        <w:t>соб</w:t>
        <w:softHyphen/>
        <w:t>ственные</w:t>
      </w:r>
      <w:r>
        <w:rPr/>
        <w:t xml:space="preserve"> управляющие индексы для фильтрации их системой Ки</w:t>
        <w:softHyphen/>
        <w:t>берстрайд. И так далее вверх по ступеням рекурсии. Такая органи</w:t>
        <w:softHyphen/>
        <w:t>зация разрешает парадокс, с которого мы начали этот раздел, по</w:t>
        <w:softHyphen/>
        <w:t>скольку каждый уровень управления располагает своей уникальной системой молекулярных данных, хотя атомные данные у них одина</w:t>
        <w:softHyphen/>
        <w:t>ковые и служат для количественного выражения их уникальной схе</w:t>
        <w:softHyphen/>
        <w:t>мы потоков. Больше того, такая схема обеспечивает максимум де</w:t>
        <w:softHyphen/>
        <w:t>централизации, поскольку каждый данный уровень рекурсии полу</w:t>
        <w:softHyphen/>
        <w:t>чает прямо только одному ему принадлежащие сведения из системы Киберстрайд.</w:t>
      </w:r>
    </w:p>
    <w:p>
      <w:pPr>
        <w:pStyle w:val="Normal"/>
        <w:rPr/>
      </w:pPr>
      <w:r>
        <w:rPr/>
        <w:t>"Получает прямо" только ему принадлежащие</w:t>
      </w:r>
      <w:r>
        <w:rPr>
          <w:lang w:val="en-US" w:eastAsia="en-US"/>
        </w:rPr>
        <w:t xml:space="preserve"> —</w:t>
      </w:r>
      <w:r>
        <w:rPr/>
        <w:t xml:space="preserve"> это означает наличие и непрямых сведений с низших уровней рекурсии при осо</w:t>
        <w:softHyphen/>
        <w:t>бых обстоятельствах, когда альгедонические сигналы нужны для приведения в действие фильтра возбуждения, указанного на рис.32. Дело в том, что если какая-то система</w:t>
      </w:r>
      <w:r>
        <w:rPr>
          <w:lang w:val="en-US" w:eastAsia="en-US"/>
        </w:rPr>
        <w:t xml:space="preserve"> 1</w:t>
      </w:r>
      <w:r>
        <w:rPr/>
        <w:t xml:space="preserve"> "Альфы" попала в беду, то она попытается выбраться из нее самостоятельно: но она во всяком случае принадлежит также "Бете" как жизнеспособной системе. Ес</w:t>
        <w:softHyphen/>
        <w:t>ли "Бета" не сможет сделать этого в приемлемое время, то вспом</w:t>
        <w:softHyphen/>
        <w:t>нит, что она же является системой</w:t>
      </w:r>
      <w:r>
        <w:rPr>
          <w:lang w:val="en-US" w:eastAsia="en-US"/>
        </w:rPr>
        <w:t xml:space="preserve"> 1</w:t>
      </w:r>
      <w:r>
        <w:rPr/>
        <w:t xml:space="preserve"> "Альфы", и пошлет алгедони-ческий сигнал о помощи.</w:t>
      </w:r>
    </w:p>
    <w:p>
      <w:pPr>
        <w:pStyle w:val="Normal"/>
        <w:rPr/>
      </w:pPr>
      <w:r>
        <w:rPr/>
        <w:t xml:space="preserve">Каким образом она это сделает? И что произойдет, если она слишком беззаботна, слишком ленива или слишком разложилась, чтобы упомянуть о ее проблеме от "Гаммы" до "Альфы"? ("Гамма" </w:t>
      </w:r>
      <w:r>
        <w:rPr>
          <w:lang w:val="en-US" w:eastAsia="en-US"/>
        </w:rPr>
        <w:t>—</w:t>
      </w:r>
      <w:r>
        <w:rPr/>
        <w:t xml:space="preserve"> это, конечно, система</w:t>
      </w:r>
      <w:r>
        <w:rPr>
          <w:lang w:val="en-US" w:eastAsia="en-US"/>
        </w:rPr>
        <w:t xml:space="preserve"> 1</w:t>
      </w:r>
      <w:r>
        <w:rPr/>
        <w:t xml:space="preserve"> "Беты", но нечто такое, о чем "Альфа" при нормальных условиях ничего не знает, поскольку это дело "Бе</w:t>
        <w:softHyphen/>
        <w:t xml:space="preserve">ты".) Решение обоих проблем в том, что </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0">
                <wp:simplePos x="0" y="0"/>
                <wp:positionH relativeFrom="margin">
                  <wp:posOffset>-12065</wp:posOffset>
                </wp:positionH>
                <wp:positionV relativeFrom="paragraph">
                  <wp:posOffset>635</wp:posOffset>
                </wp:positionV>
                <wp:extent cx="1612900" cy="353060"/>
                <wp:effectExtent l="0" t="0" r="0" b="0"/>
                <wp:wrapTopAndBottom/>
                <wp:docPr id="50" name="Frame4"/>
                <a:graphic xmlns:a="http://schemas.openxmlformats.org/drawingml/2006/main">
                  <a:graphicData uri="http://schemas.microsoft.com/office/word/2010/wordprocessingShape">
                    <wps:wsp>
                      <wps:cNvSpPr txBox="1"/>
                      <wps:spPr>
                        <a:xfrm>
                          <a:off x="0" y="0"/>
                          <a:ext cx="1612900" cy="353060"/>
                        </a:xfrm>
                        <a:prstGeom prst="rect"/>
                        <a:solidFill>
                          <a:srgbClr val="FFFFFF">
                            <a:alpha val="0"/>
                          </a:srgbClr>
                        </a:solidFill>
                      </wps:spPr>
                      <wps:txbx>
                        <w:txbxContent>
                          <w:p>
                            <w:pPr>
                              <w:pStyle w:val="FR4"/>
                              <w:spacing w:lineRule="auto" w:line="338"/>
                              <w:ind w:firstLine="2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ст Киберсин  Программа "Обгоним время"</w:t>
                            </w:r>
                          </w:p>
                        </w:txbxContent>
                      </wps:txbx>
                      <wps:bodyPr anchor="t" lIns="0" tIns="0" rIns="0" bIns="0">
                        <a:noAutofit/>
                      </wps:bodyPr>
                    </wps:wsp>
                  </a:graphicData>
                </a:graphic>
              </wp:anchor>
            </w:drawing>
          </mc:Choice>
          <mc:Fallback>
            <w:pict>
              <v:rect fillcolor="#FFFFFF" style="position:absolute;rotation:-0;width:127pt;height:27.8pt;mso-wrap-distance-left:504pt;mso-wrap-distance-right:504pt;mso-wrap-distance-top:2pt;mso-wrap-distance-bottom:2pt;margin-top:0.05pt;mso-position-vertical-relative:text;margin-left:-0.95pt;mso-position-horizontal-relative:margin">
                <v:fill opacity="0f"/>
                <v:textbox inset="0in,0in,0in,0in">
                  <w:txbxContent>
                    <w:p>
                      <w:pPr>
                        <w:pStyle w:val="FR4"/>
                        <w:spacing w:lineRule="auto" w:line="338"/>
                        <w:ind w:firstLine="2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ст Киберсин  Программа "Обгоним врем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153035</wp:posOffset>
                </wp:positionH>
                <wp:positionV relativeFrom="paragraph">
                  <wp:posOffset>267335</wp:posOffset>
                </wp:positionV>
                <wp:extent cx="6120130" cy="4406900"/>
                <wp:effectExtent l="0" t="0" r="0" b="0"/>
                <wp:wrapTopAndBottom/>
                <wp:docPr id="51" name="Frame5"/>
                <a:graphic xmlns:a="http://schemas.openxmlformats.org/drawingml/2006/main">
                  <a:graphicData uri="http://schemas.microsoft.com/office/word/2010/wordprocessingShape">
                    <wps:wsp>
                      <wps:cNvSpPr txBox="1"/>
                      <wps:spPr>
                        <a:xfrm>
                          <a:off x="0" y="0"/>
                          <a:ext cx="6120130" cy="4406900"/>
                        </a:xfrm>
                        <a:prstGeom prst="rect"/>
                        <a:solidFill>
                          <a:srgbClr val="FFFFFF">
                            <a:alpha val="0"/>
                          </a:srgbClr>
                        </a:solidFill>
                      </wps:spPr>
                      <wps:txbx>
                        <w:txbxContent>
                          <w:p>
                            <w:pPr>
                              <w:pStyle w:val="Normal"/>
                              <w:ind w:hanging="0"/>
                              <w:jc w:val="left"/>
                              <w:rPr/>
                            </w:pPr>
                            <w:r>
                              <w:rPr/>
                              <w:drawing>
                                <wp:inline distT="0" distB="0" distL="0" distR="0">
                                  <wp:extent cx="6714490" cy="44069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8"/>
                                          <a:srcRect l="-5" t="-8" r="-5" b="-8"/>
                                          <a:stretch>
                                            <a:fillRect/>
                                          </a:stretch>
                                        </pic:blipFill>
                                        <pic:spPr bwMode="auto">
                                          <a:xfrm>
                                            <a:off x="0" y="0"/>
                                            <a:ext cx="6714490" cy="440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347pt;mso-wrap-distance-left:504pt;mso-wrap-distance-right:504pt;mso-wrap-distance-top:2pt;mso-wrap-distance-bottom:2pt;margin-top:21.05pt;mso-position-vertical-relative:text;margin-left:12.05pt;mso-position-horizontal-relative:margin">
                <v:fill opacity="0f"/>
                <v:textbox inset="0in,0in,0in,0in">
                  <w:txbxContent>
                    <w:p>
                      <w:pPr>
                        <w:pStyle w:val="Normal"/>
                        <w:ind w:hanging="0"/>
                        <w:jc w:val="left"/>
                        <w:rPr/>
                      </w:pPr>
                      <w:r>
                        <w:rPr/>
                        <w:drawing>
                          <wp:inline distT="0" distB="0" distL="0" distR="0">
                            <wp:extent cx="6714490" cy="44069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9"/>
                                    <a:srcRect l="-5" t="-8" r="-5" b="-8"/>
                                    <a:stretch>
                                      <a:fillRect/>
                                    </a:stretch>
                                  </pic:blipFill>
                                  <pic:spPr bwMode="auto">
                                    <a:xfrm>
                                      <a:off x="0" y="0"/>
                                      <a:ext cx="6714490" cy="44069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
                <wp:simplePos x="0" y="0"/>
                <wp:positionH relativeFrom="margin">
                  <wp:posOffset>203835</wp:posOffset>
                </wp:positionH>
                <wp:positionV relativeFrom="paragraph">
                  <wp:posOffset>5194935</wp:posOffset>
                </wp:positionV>
                <wp:extent cx="6120130" cy="3980815"/>
                <wp:effectExtent l="0" t="0" r="0" b="0"/>
                <wp:wrapTopAndBottom/>
                <wp:docPr id="54" name="Frame6"/>
                <a:graphic xmlns:a="http://schemas.openxmlformats.org/drawingml/2006/main">
                  <a:graphicData uri="http://schemas.microsoft.com/office/word/2010/wordprocessingShape">
                    <wps:wsp>
                      <wps:cNvSpPr txBox="1"/>
                      <wps:spPr>
                        <a:xfrm>
                          <a:off x="0" y="0"/>
                          <a:ext cx="6120130" cy="3980815"/>
                        </a:xfrm>
                        <a:prstGeom prst="rect"/>
                        <a:solidFill>
                          <a:srgbClr val="FFFFFF">
                            <a:alpha val="0"/>
                          </a:srgbClr>
                        </a:solidFill>
                      </wps:spPr>
                      <wps:txbx>
                        <w:txbxContent>
                          <w:p>
                            <w:pPr>
                              <w:pStyle w:val="Normal"/>
                              <w:ind w:hanging="0"/>
                              <w:jc w:val="left"/>
                              <w:rPr/>
                            </w:pPr>
                            <w:r>
                              <w:rPr/>
                              <w:drawing>
                                <wp:inline distT="0" distB="0" distL="0" distR="0">
                                  <wp:extent cx="6610985" cy="398081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0"/>
                                          <a:srcRect l="-5" t="-9" r="-5" b="-9"/>
                                          <a:stretch>
                                            <a:fillRect/>
                                          </a:stretch>
                                        </pic:blipFill>
                                        <pic:spPr bwMode="auto">
                                          <a:xfrm>
                                            <a:off x="0" y="0"/>
                                            <a:ext cx="6610985" cy="398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313.45pt;mso-wrap-distance-left:504pt;mso-wrap-distance-right:504pt;mso-wrap-distance-top:2pt;mso-wrap-distance-bottom:2pt;margin-top:409.05pt;mso-position-vertical-relative:text;margin-left:16.05pt;mso-position-horizontal-relative:margin">
                <v:fill opacity="0f"/>
                <v:textbox inset="0in,0in,0in,0in">
                  <w:txbxContent>
                    <w:p>
                      <w:pPr>
                        <w:pStyle w:val="Normal"/>
                        <w:ind w:hanging="0"/>
                        <w:jc w:val="left"/>
                        <w:rPr/>
                      </w:pPr>
                      <w:r>
                        <w:rPr/>
                        <w:drawing>
                          <wp:inline distT="0" distB="0" distL="0" distR="0">
                            <wp:extent cx="6610985" cy="398081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1"/>
                                    <a:srcRect l="-5" t="-9" r="-5" b="-9"/>
                                    <a:stretch>
                                      <a:fillRect/>
                                    </a:stretch>
                                  </pic:blipFill>
                                  <pic:spPr bwMode="auto">
                                    <a:xfrm>
                                      <a:off x="0" y="0"/>
                                      <a:ext cx="6610985" cy="39808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3658235</wp:posOffset>
                </wp:positionH>
                <wp:positionV relativeFrom="paragraph">
                  <wp:posOffset>9258935</wp:posOffset>
                </wp:positionV>
                <wp:extent cx="596900" cy="116840"/>
                <wp:effectExtent l="0" t="0" r="0" b="0"/>
                <wp:wrapTopAndBottom/>
                <wp:docPr id="57" name="Frame7"/>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Normal"/>
                              <w:ind w:hanging="0"/>
                              <w:rPr>
                                <w:sz w:val="16"/>
                              </w:rPr>
                            </w:pPr>
                            <w:r>
                              <w:rPr>
                                <w:sz w:val="16"/>
                              </w:rPr>
                              <w:t>Рис.44</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729.05pt;mso-position-vertical-relative:text;margin-left:288.05pt;mso-position-horizontal-relative:margin">
                <v:fill opacity="0f"/>
                <v:textbox inset="0in,0in,0in,0in">
                  <w:txbxContent>
                    <w:p>
                      <w:pPr>
                        <w:pStyle w:val="Normal"/>
                        <w:ind w:hanging="0"/>
                        <w:rPr>
                          <w:sz w:val="16"/>
                        </w:rPr>
                      </w:pPr>
                      <w:r>
                        <w:rPr>
                          <w:sz w:val="16"/>
                        </w:rPr>
                        <w:t>Рис.44</w:t>
                      </w:r>
                    </w:p>
                  </w:txbxContent>
                </v:textbox>
                <w10:wrap type="topAndBottom"/>
              </v:rect>
            </w:pict>
          </mc:Fallback>
        </mc:AlternateContent>
      </w:r>
    </w:p>
    <w:p>
      <w:pPr>
        <w:pStyle w:val="Normal"/>
        <w:ind w:hanging="0"/>
        <w:rPr/>
      </w:pPr>
      <w:r>
        <w:rPr/>
        <w:t>сигнал возбуждения о недопустимом изменении, который должен оставаться в пределах авто</w:t>
        <w:softHyphen/>
        <w:t xml:space="preserve">номии "Беты", будет </w:t>
      </w:r>
      <w:r>
        <w:rPr>
          <w:i/>
        </w:rPr>
        <w:t>автоматически</w:t>
      </w:r>
      <w:r>
        <w:rPr/>
        <w:t xml:space="preserve"> преобразован в алгедонический сигнал, посылаемый из "Беты" через "Альфу" в метасистему "Альфы", если "Бета" не справится хама с проблемой, решение ко</w:t>
        <w:softHyphen/>
        <w:t>торой входит в ее обязанности. Это логически безупречная процеду</w:t>
        <w:softHyphen/>
        <w:t xml:space="preserve">ра содержит в себе проблему оперативности. Это не решение вопроса о том, "что считать действием", поскольку на такой вопрос отвечает управляющий "Беты". "Альфу" интересует лишь то, чтобы гоме-остаз "Беты" срабатывал в физиологически приемлемых пределах. Но этого недостаточно, проблема здесь в том, чтобы знать, </w:t>
      </w:r>
      <w:r>
        <w:rPr>
          <w:i/>
        </w:rPr>
        <w:t>сколько времени потребуется "Бете" на восстановление его гомеостаза</w:t>
      </w:r>
      <w:r>
        <w:rPr/>
        <w:t xml:space="preserve"> до того, как заработавшая "Бета" образует алгедонический сигнал для "Альфы". Система в таком случае может стать жесткой; поэтому группам исследования операций наряду с разработкой количествен</w:t>
        <w:softHyphen/>
        <w:t xml:space="preserve">ных моделей потоков при </w:t>
      </w:r>
      <w:r>
        <w:rPr>
          <w:i/>
        </w:rPr>
        <w:t>поддержке</w:t>
      </w:r>
      <w:r>
        <w:rPr/>
        <w:t xml:space="preserve"> и </w:t>
      </w:r>
      <w:r>
        <w:rPr>
          <w:i/>
        </w:rPr>
        <w:t>согласии</w:t>
      </w:r>
      <w:r>
        <w:rPr/>
        <w:t xml:space="preserve"> рабочих комитетов, следует поручить указать физиологически приемлемое время восста</w:t>
        <w:softHyphen/>
        <w:t>новления (приведения в норму) каждого индекса на тех же услови</w:t>
        <w:softHyphen/>
        <w:t>ях, т.е. при помощи и согласия рабочих комитетов. Нетрудно убе</w:t>
        <w:softHyphen/>
        <w:t>дить людей в том, что их интересам соответствует автоматическое предупреждение о нарождающихся их трудностях, если они сами уп</w:t>
        <w:softHyphen/>
        <w:t>равляют параметрами системы, для которой все это делается.</w:t>
      </w:r>
    </w:p>
    <w:p>
      <w:pPr>
        <w:pStyle w:val="Normal"/>
        <w:rPr/>
      </w:pPr>
      <w:r>
        <w:rPr/>
        <w:t>Итак, мы увидели, как появляется алгедонический сигнал и каков его смысл при передаче вверх по уровню рекурсии от "Беты" к "Альфе". Но "Бета" через систему</w:t>
      </w:r>
      <w:r>
        <w:rPr>
          <w:lang w:val="en-US" w:eastAsia="en-US"/>
        </w:rPr>
        <w:t xml:space="preserve"> 1</w:t>
      </w:r>
      <w:r>
        <w:rPr/>
        <w:t xml:space="preserve"> "Альфы" во всех случаях по</w:t>
        <w:softHyphen/>
        <w:t>ставляет данные об "Альфе" в программу Киберстрайд. Верно, но в этой роли она поставляет информацию о назначении атомных ин</w:t>
        <w:softHyphen/>
        <w:t>дексов, а не сами атомные индексы. Именно в этом и состоит тонкое различие между тревогой, возникающей в случае неприемлемых из</w:t>
        <w:softHyphen/>
        <w:t>менений, и алгедоническим возбуждением, так как сигнал последне</w:t>
        <w:softHyphen/>
        <w:t>го движется на следующий, более высокий, уровень рекурсии. В та</w:t>
        <w:softHyphen/>
        <w:t>ком случае, конечно, адекватная и быстрая помощь опять не была оказана, и алгедонический сигнал привел в действие еще один уро</w:t>
        <w:softHyphen/>
        <w:t>вень рекурсии. В принципе возможно, что алгедонический сигнал, возникший на уровне предприятия, дойдет до самого министра. Если так случится, то неприятностей не миновать управляющему этим предприятием, корпорацией, сектором и отраслью экономики как не справляющемуся со своими обязанностями. В этом вся ценность это</w:t>
        <w:softHyphen/>
        <w:t xml:space="preserve">го принципа как инструмента обеспечения </w:t>
      </w:r>
      <w:r>
        <w:rPr>
          <w:i/>
        </w:rPr>
        <w:t>согласованности</w:t>
      </w:r>
      <w:r>
        <w:rPr/>
        <w:t xml:space="preserve"> дейст</w:t>
        <w:softHyphen/>
        <w:t>вий в цепи жизнеспособных систем. Но подчеркнем вновь, он пред</w:t>
        <w:softHyphen/>
        <w:t>лагает максимум децентрализации при условии согласования дея</w:t>
        <w:softHyphen/>
        <w:t>тельности, так как если все заинтересованные надлежащим образом исполняют свою работу, то алгедонический сигнал станет редкостью.</w:t>
      </w:r>
    </w:p>
    <w:p>
      <w:pPr>
        <w:pStyle w:val="Normal"/>
        <w:rPr/>
      </w:pPr>
      <w:r>
        <w:rPr/>
        <w:t>Детали для реализации всего этого были отработаны на втором этапе. Сетевой график (рис.44), датированный</w:t>
      </w:r>
      <w:r>
        <w:rPr>
          <w:lang w:val="en-US" w:eastAsia="en-US"/>
        </w:rPr>
        <w:t xml:space="preserve"> 20</w:t>
      </w:r>
      <w:r>
        <w:rPr/>
        <w:t xml:space="preserve"> июля</w:t>
      </w:r>
      <w:r>
        <w:rPr>
          <w:lang w:val="en-US" w:eastAsia="en-US"/>
        </w:rPr>
        <w:t xml:space="preserve"> 1972</w:t>
      </w:r>
      <w:r>
        <w:rPr/>
        <w:t xml:space="preserve"> г., в его средней части показывает разработку таких систем, как Чеко и Киберстрайд, описание которых приводилось ранее.</w:t>
      </w:r>
    </w:p>
    <w:p>
      <w:pPr>
        <w:pStyle w:val="FR4"/>
        <w:spacing w:lineRule="auto" w:line="218"/>
        <w:ind w:firstLine="200"/>
        <w:rPr/>
      </w:pPr>
      <w:r>
        <w:rPr>
          <w:rFonts w:cs="Times New Roman" w:ascii="Times New Roman" w:hAnsi="Times New Roman"/>
          <w:sz w:val="24"/>
        </w:rPr>
        <w:t xml:space="preserve"> </w:t>
      </w:r>
      <w:r>
        <w:rPr>
          <w:rFonts w:cs="Times New Roman" w:ascii="Times New Roman" w:hAnsi="Times New Roman"/>
          <w:sz w:val="24"/>
        </w:rPr>
        <w:t>В нижней части графика располагаются предприятия, поставляю</w:t>
        <w:softHyphen/>
        <w:t>щие ежедневно данные о продукции, выпущенной в соответствии с количественным графиком потоков, непрерывно анализируемых сис</w:t>
        <w:softHyphen/>
        <w:t>темой Киберстрайд. Там же указаны четыре отрасли экономики, а данные о принадлежащих государству корпорациях вводились в эти системы раз в неделю. Следует иметь в виду, что корпорации обоз</w:t>
        <w:softHyphen/>
        <w:t>начены на рисунке под их общепринятыми названиями. Фактически же численность предприятий и их заводов, охваченных системой Ки-берсин была значительно большей. Так например, в прямоуголь</w:t>
        <w:softHyphen/>
        <w:t xml:space="preserve">ник, обозначенный </w:t>
      </w:r>
      <w:r>
        <w:rPr>
          <w:rFonts w:cs="Times New Roman" w:ascii="Times New Roman" w:hAnsi="Times New Roman"/>
          <w:sz w:val="24"/>
          <w:lang w:val="en-US"/>
        </w:rPr>
        <w:t>CAP</w:t>
      </w:r>
      <w:r>
        <w:rPr>
          <w:rFonts w:cs="Times New Roman" w:ascii="Times New Roman" w:hAnsi="Times New Roman"/>
          <w:sz w:val="24"/>
        </w:rPr>
        <w:t>, вошли все предприятия черной металлур</w:t>
        <w:softHyphen/>
        <w:t>гии как отрасли промышленности. В верхней части графика различ</w:t>
        <w:softHyphen/>
        <w:t>ная их деятельность отражена так, чтобы продемонстрировать ее фи</w:t>
        <w:softHyphen/>
        <w:t>зический эффект в ситуационной комнате. Здесь не приводится исс</w:t>
        <w:softHyphen/>
        <w:t>ледование интеграции, необходимость в которой возникла позже для обеспечения таксономической системы демонстрации и накопления данных с помощью рекурсивной логики относительно "атомной  и "молекулярной" продукции, обсуждаемой в заключительных подраз</w:t>
        <w:softHyphen/>
        <w:t xml:space="preserve">делах Эта часть моей работы опубликована под названием </w:t>
      </w:r>
      <w:r>
        <w:rPr>
          <w:rFonts w:cs="Times New Roman" w:ascii="Times New Roman" w:hAnsi="Times New Roman"/>
          <w:sz w:val="24"/>
          <w:lang w:val="en-US"/>
        </w:rPr>
        <w:t>Models</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Action</w:t>
      </w:r>
      <w:r>
        <w:rPr>
          <w:rFonts w:cs="Times New Roman" w:ascii="Times New Roman" w:hAnsi="Times New Roman"/>
          <w:sz w:val="24"/>
        </w:rPr>
        <w:t xml:space="preserve"> (Модель для действия). Ее подготовка заняла основное время в сентябре</w:t>
      </w:r>
      <w:r>
        <w:rPr>
          <w:rFonts w:cs="Times New Roman" w:ascii="Times New Roman" w:hAnsi="Times New Roman"/>
          <w:sz w:val="24"/>
          <w:lang w:val="en-US" w:eastAsia="en-US"/>
        </w:rPr>
        <w:t xml:space="preserve"> 1972</w:t>
      </w:r>
      <w:r>
        <w:rPr>
          <w:rFonts w:cs="Times New Roman" w:ascii="Times New Roman" w:hAnsi="Times New Roman"/>
          <w:sz w:val="24"/>
        </w:rPr>
        <w:t xml:space="preserve"> г. (тогда же она и вышла из печати). Кажется справедливым, чтобы разработчик всей системы отнес на свои счет любые ее несоответствия логике и его собственному пониманию про</w:t>
        <w:softHyphen/>
        <w:t>блемы иначе он потеряет контроль и перестанет понимать других ее разработчиков. В подобном случае он должен сопротивляться обви</w:t>
        <w:softHyphen/>
        <w:t>нениям в неврастенической любви копаться в деталях и быть уве</w:t>
        <w:softHyphen/>
        <w:t>ренным в том, что структурные обоснования системы действительно "Достичь подобного баланса "вовремя" в условиях чрезвычайно напряженной ситуации в стране было трудно: баланса между плана</w:t>
        <w:softHyphen/>
        <w:t>ми и деталями разрабатываемого проекта, между тщательностью проводимых исследований и адекватным</w:t>
      </w:r>
      <w:r>
        <w:rPr>
          <w:rFonts w:cs="Times New Roman" w:ascii="Times New Roman" w:hAnsi="Times New Roman"/>
          <w:b/>
          <w:sz w:val="24"/>
        </w:rPr>
        <w:t xml:space="preserve"> их</w:t>
      </w:r>
      <w:r>
        <w:rPr>
          <w:rFonts w:cs="Times New Roman" w:ascii="Times New Roman" w:hAnsi="Times New Roman"/>
          <w:sz w:val="24"/>
        </w:rPr>
        <w:t xml:space="preserve"> объяснением, между точным и приблизительным измерениями... Принимать весьма от</w:t>
        <w:softHyphen/>
        <w:t>ветственные решения относительно направления разработки проек</w:t>
        <w:softHyphen/>
        <w:t>та да еще такого масштаба, можно, если главным считать время, отведенное на решение проблемы. Переворот власти произошел в марте и лидеры страны были схвачены, но задолго до этого по мере того как истекал год, неуклонно нарастала напряженность экономи</w:t>
        <w:softHyphen/>
        <w:t>ки и для всех нас стало очевидным, что мы участвуем в гонке вре</w:t>
        <w:softHyphen/>
        <w:t>мени. Поэтому-то график работ (рис.44) в июле был назван Про</w:t>
        <w:softHyphen/>
        <w:t>грамма "обгоним время".</w:t>
      </w:r>
    </w:p>
    <w:p>
      <w:pPr>
        <w:pStyle w:val="FR4"/>
        <w:numPr>
          <w:ilvl w:val="0"/>
          <w:numId w:val="0"/>
        </w:numPr>
        <w:spacing w:lineRule="auto" w:line="240" w:before="240" w:after="0"/>
        <w:ind w:left="280" w:hanging="0"/>
        <w:jc w:val="left"/>
        <w:outlineLvl w:val="0"/>
        <w:rPr>
          <w:rFonts w:ascii="Times New Roman" w:hAnsi="Times New Roman" w:cs="Times New Roman"/>
          <w:i/>
          <w:i/>
          <w:sz w:val="26"/>
          <w:u w:val="single"/>
          <w:lang w:val="en-US" w:eastAsia="en-US"/>
        </w:rPr>
      </w:pPr>
      <w:r>
        <w:rPr>
          <w:rFonts w:cs="Times New Roman" w:ascii="Times New Roman" w:hAnsi="Times New Roman"/>
          <w:i/>
          <w:sz w:val="26"/>
          <w:u w:val="single"/>
        </w:rPr>
        <w:t>Всенародный проект</w:t>
      </w:r>
    </w:p>
    <w:p>
      <w:pPr>
        <w:pStyle w:val="FR4"/>
        <w:spacing w:lineRule="auto" w:line="240" w:before="240" w:after="0"/>
        <w:ind w:firstLine="280"/>
        <w:rPr/>
      </w:pPr>
      <w:r>
        <w:rPr>
          <w:rFonts w:cs="Times New Roman" w:ascii="Times New Roman" w:hAnsi="Times New Roman"/>
          <w:sz w:val="24"/>
        </w:rPr>
        <w:t>Напомним, сославшись на гл.16, что моя первая кибернетическая работа, написанная в Чили (ноябрь</w:t>
      </w:r>
      <w:r>
        <w:rPr>
          <w:rFonts w:cs="Times New Roman" w:ascii="Times New Roman" w:hAnsi="Times New Roman"/>
          <w:sz w:val="24"/>
          <w:lang w:val="en-US" w:eastAsia="en-US"/>
        </w:rPr>
        <w:t xml:space="preserve"> 1971</w:t>
      </w:r>
      <w:r>
        <w:rPr>
          <w:rFonts w:cs="Times New Roman" w:ascii="Times New Roman" w:hAnsi="Times New Roman"/>
          <w:sz w:val="24"/>
        </w:rPr>
        <w:t xml:space="preserve"> г.), называлась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Effective</w:t>
      </w:r>
      <w:r>
        <w:rPr>
          <w:rFonts w:cs="Times New Roman" w:ascii="Times New Roman" w:hAnsi="Times New Roman"/>
          <w:sz w:val="24"/>
        </w:rPr>
        <w:t xml:space="preserve"> </w:t>
      </w:r>
      <w:r>
        <w:rPr>
          <w:rFonts w:cs="Times New Roman" w:ascii="Times New Roman" w:hAnsi="Times New Roman"/>
          <w:sz w:val="24"/>
          <w:lang w:val="en-US"/>
        </w:rPr>
        <w:t>Organization</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State</w:t>
      </w:r>
      <w:r>
        <w:rPr>
          <w:rFonts w:cs="Times New Roman" w:ascii="Times New Roman" w:hAnsi="Times New Roman"/>
          <w:sz w:val="24"/>
        </w:rPr>
        <w:t xml:space="preserve"> (Эффективная организация госу</w:t>
        <w:softHyphen/>
        <w:t>дарства) К марту</w:t>
      </w:r>
      <w:r>
        <w:rPr>
          <w:rFonts w:cs="Times New Roman" w:ascii="Times New Roman" w:hAnsi="Times New Roman"/>
          <w:sz w:val="24"/>
          <w:lang w:val="en-US" w:eastAsia="en-US"/>
        </w:rPr>
        <w:t xml:space="preserve"> 1972</w:t>
      </w:r>
      <w:r>
        <w:rPr>
          <w:rFonts w:cs="Times New Roman" w:ascii="Times New Roman" w:hAnsi="Times New Roman"/>
          <w:sz w:val="24"/>
        </w:rPr>
        <w:t xml:space="preserve"> г. проект Киберсин (известный в Чили также как Синко (</w:t>
      </w:r>
      <w:r>
        <w:rPr>
          <w:rFonts w:cs="Times New Roman" w:ascii="Times New Roman" w:hAnsi="Times New Roman"/>
          <w:sz w:val="24"/>
          <w:lang w:val="en-US"/>
        </w:rPr>
        <w:t>Synco</w:t>
      </w:r>
      <w:r>
        <w:rPr>
          <w:rFonts w:cs="Times New Roman" w:ascii="Times New Roman" w:hAnsi="Times New Roman"/>
          <w:sz w:val="24"/>
        </w:rPr>
        <w:t xml:space="preserve"> - более уместное звучание на испанском) был сформулирован как один из подходов регулирования общественной экономики, а мы к этому времени оценивали ее прогресс на втором этапе нашей работы. В том же марте</w:t>
      </w:r>
      <w:r>
        <w:rPr>
          <w:rFonts w:cs="Times New Roman" w:ascii="Times New Roman" w:hAnsi="Times New Roman"/>
          <w:sz w:val="24"/>
          <w:lang w:val="en-US" w:eastAsia="en-US"/>
        </w:rPr>
        <w:t xml:space="preserve"> 1972</w:t>
      </w:r>
      <w:r>
        <w:rPr>
          <w:rFonts w:cs="Times New Roman" w:ascii="Times New Roman" w:hAnsi="Times New Roman"/>
          <w:sz w:val="24"/>
        </w:rPr>
        <w:t xml:space="preserve"> г. мы приступили к раз</w:t>
        <w:softHyphen/>
        <w:t>работке основных вопросов организации государства, относящихся не к его экономике, а к социальным проблемам Чили. Тогда в па</w:t>
        <w:softHyphen/>
        <w:t>раллель к докладу о Киберсин я написал вторую записку, касающу</w:t>
        <w:softHyphen/>
        <w:t>юся предложения изучить: "динамику систем взаимодействия между правительством и наро</w:t>
        <w:softHyphen/>
        <w:t>дом в свете недавно ставшей доступной техники, такой как телеви</w:t>
        <w:softHyphen/>
        <w:t>дение, и открытий в области психокибернетики".</w:t>
      </w:r>
    </w:p>
    <w:p>
      <w:pPr>
        <w:pStyle w:val="Normal"/>
        <w:ind w:left="40" w:firstLine="260"/>
        <w:rPr/>
      </w:pPr>
      <w:r>
        <w:rPr/>
        <w:t>По той же самой причине, по которой необходимо было кратко обрисовать экономическую ситуацию, приступая к разработке про</w:t>
        <w:softHyphen/>
        <w:t>екта Киберсин, необходимо кратко охарактеризовать взаимодействие между правительством и народом как актуальную проблему того времени. Как ни странно, но это взаимодействие в основном было таким же, как и критика его организации, достаточно известная всем по опыту Великобритании и многих других стран с давно уста</w:t>
        <w:softHyphen/>
        <w:t>новившимися демократическими традициями. Здесь действовала двухпалатная законодательная власть</w:t>
      </w:r>
      <w:r>
        <w:rPr>
          <w:lang w:val="en-US" w:eastAsia="en-US"/>
        </w:rPr>
        <w:t xml:space="preserve"> —</w:t>
      </w:r>
      <w:r>
        <w:rPr/>
        <w:t xml:space="preserve"> критики сомневались в эф</w:t>
        <w:softHyphen/>
        <w:t xml:space="preserve">фективности верхней палаты. Существовала тут независимость суда </w:t>
      </w:r>
      <w:r>
        <w:rPr>
          <w:lang w:val="en-US" w:eastAsia="en-US"/>
        </w:rPr>
        <w:t>—</w:t>
      </w:r>
      <w:r>
        <w:rPr/>
        <w:t xml:space="preserve"> критики сомневались в том, насколько интерпретация им законов соответствует народным чаяниям, и в том, не слишком ли устарел его громоздкий административный аппарат. Очень большое число бю</w:t>
        <w:softHyphen/>
        <w:t>рократов явно не соответствовало размерам страны, критики полага</w:t>
        <w:softHyphen/>
        <w:t>ли, что он должен быть сокращен по крайней мере до разумных пределов, а также, что всю исполнительную власть следовало бы, вероятно, поставить на другую основу.</w:t>
      </w:r>
    </w:p>
    <w:p>
      <w:pPr>
        <w:pStyle w:val="Normal"/>
        <w:rPr/>
      </w:pPr>
      <w:r>
        <w:rPr/>
        <w:t>Как представляется, нововведением в Чили было не то, что все три ветви правления представляли собой известные инструменты, вызывающие не менее известную критику, а то, что для правитель</w:t>
        <w:softHyphen/>
        <w:t>ства Альенде создалась реальная возможность предпринять ради</w:t>
        <w:softHyphen/>
        <w:t>кальные меры устранения критикуемых недостатков. Международ</w:t>
        <w:softHyphen/>
        <w:t>ные комментаторы писали только о том, что президент страны нахо</w:t>
        <w:softHyphen/>
        <w:t>дится под сильным давлением левых, требующих от него принятия самых решительных мер. Самые вдумчивые из них признавали в Альенде убежденного конституционалиста и, следовательно, прихо</w:t>
        <w:softHyphen/>
        <w:t>дили к заключению, что он стоит перед важной дилеммой. То, что читал я, не приводило к мысли о такой дилемме, поскольку личные взгляды Альенде на все вопросы предлагали проведение радикальных перемен и предопределялись использованием для этого конституци</w:t>
        <w:softHyphen/>
        <w:t>онных средств.</w:t>
      </w:r>
    </w:p>
    <w:p>
      <w:pPr>
        <w:pStyle w:val="Normal"/>
        <w:ind w:firstLine="200"/>
        <w:rPr/>
      </w:pPr>
      <w:r>
        <w:rPr/>
        <w:t>Сложившееся положение можно суммировать ссылкой на так на</w:t>
        <w:softHyphen/>
        <w:t>зываемое "Народное собрание". Предположим, что двухпалатный конгресс замещается таким новым органом и что такое нововведение подтверждено референдумом, проведенным согласно конституцион</w:t>
        <w:softHyphen/>
        <w:t>ной процедуре. Этим закладывается потенциальная возможность аналогичного решения в отношении двух других ветвей власти. Та</w:t>
        <w:softHyphen/>
        <w:t>кой вопрос дебатировался во всех партиях. Но тогда что же в действительности будет представлять собой "Народное собрание", что оно будет делать в кибернетическом смысле как регулятор разнообразия, каким образом будет использована современная техника для поддер</w:t>
        <w:softHyphen/>
        <w:t xml:space="preserve">жания его значимости и эффективности? Моя мартовская работа </w:t>
      </w:r>
      <w:r>
        <w:rPr>
          <w:lang w:val="en-US" w:eastAsia="en-US"/>
        </w:rPr>
        <w:t>1972</w:t>
      </w:r>
      <w:r>
        <w:rPr/>
        <w:t xml:space="preserve"> г законченная параллельно с развертыванием проекта Кибер</w:t>
        <w:softHyphen/>
        <w:t>син, завершалась именно такими вопросами, таков был ее смысл (но не полное изложение)</w:t>
      </w:r>
      <w:r>
        <w:rPr>
          <w:lang w:val="en-US" w:eastAsia="en-US"/>
        </w:rPr>
        <w:t>.</w:t>
      </w:r>
    </w:p>
    <w:p>
      <w:pPr>
        <w:pStyle w:val="FR4"/>
        <w:numPr>
          <w:ilvl w:val="0"/>
          <w:numId w:val="0"/>
        </w:numPr>
        <w:spacing w:lineRule="auto" w:line="240" w:before="120" w:after="0"/>
        <w:ind w:left="40" w:firstLine="160"/>
        <w:outlineLvl w:val="0"/>
        <w:rPr>
          <w:rFonts w:ascii="Times New Roman" w:hAnsi="Times New Roman" w:cs="Times New Roman"/>
          <w:b/>
          <w:b/>
          <w:sz w:val="24"/>
        </w:rPr>
      </w:pPr>
      <w:r>
        <w:rPr>
          <w:rFonts w:cs="Times New Roman" w:ascii="Times New Roman" w:hAnsi="Times New Roman"/>
          <w:b/>
          <w:sz w:val="24"/>
        </w:rPr>
        <w:t>Управление разнообразием в политическом контексте.</w:t>
      </w:r>
    </w:p>
    <w:p>
      <w:pPr>
        <w:pStyle w:val="FR4"/>
        <w:spacing w:lineRule="auto" w:line="240" w:before="120" w:after="0"/>
        <w:ind w:left="40" w:firstLine="160"/>
        <w:rPr/>
      </w:pPr>
      <w:r>
        <w:rPr>
          <w:rFonts w:cs="Times New Roman" w:ascii="Times New Roman" w:hAnsi="Times New Roman"/>
          <w:sz w:val="24"/>
        </w:rPr>
        <w:t>Люди создают огромное разнообразие, которое как-то должно сокращаться, если правительство не хочет быть</w:t>
      </w:r>
      <w:r>
        <w:rPr>
          <w:rFonts w:cs="Times New Roman" w:ascii="Times New Roman" w:hAnsi="Times New Roman"/>
          <w:b/>
          <w:sz w:val="24"/>
        </w:rPr>
        <w:t xml:space="preserve"> </w:t>
      </w:r>
      <w:r>
        <w:rPr>
          <w:rFonts w:cs="Times New Roman" w:ascii="Times New Roman" w:hAnsi="Times New Roman"/>
          <w:sz w:val="24"/>
        </w:rPr>
        <w:t>им раздавленным.</w:t>
      </w:r>
    </w:p>
    <w:p>
      <w:pPr>
        <w:pStyle w:val="FR4"/>
        <w:numPr>
          <w:ilvl w:val="0"/>
          <w:numId w:val="0"/>
        </w:numPr>
        <w:spacing w:lineRule="auto" w:line="240" w:before="120" w:after="0"/>
        <w:ind w:left="40" w:firstLine="160"/>
        <w:outlineLvl w:val="0"/>
        <w:rPr>
          <w:rFonts w:ascii="Times New Roman" w:hAnsi="Times New Roman" w:cs="Times New Roman"/>
          <w:sz w:val="24"/>
        </w:rPr>
      </w:pPr>
      <w:r>
        <w:rPr>
          <w:rFonts w:cs="Times New Roman" w:ascii="Times New Roman" w:hAnsi="Times New Roman"/>
          <w:sz w:val="24"/>
        </w:rPr>
        <w:t>Типичные методы уменьшения разнообразия при демократическом</w:t>
      </w:r>
    </w:p>
    <w:p>
      <w:pPr>
        <w:pStyle w:val="Normal"/>
        <w:ind w:hanging="0"/>
        <w:jc w:val="left"/>
        <w:rPr/>
      </w:pPr>
      <w:r>
        <w:rPr/>
        <w:t>правлении включают:</w:t>
      </w:r>
      <w:r>
        <w:rPr>
          <w:lang w:val="en-US" w:eastAsia="en-US"/>
        </w:rPr>
        <w:t xml:space="preserve">                             .</w:t>
      </w:r>
    </w:p>
    <w:p>
      <w:pPr>
        <w:pStyle w:val="FR4"/>
        <w:spacing w:lineRule="auto" w:line="240"/>
        <w:ind w:left="520" w:hanging="0"/>
        <w:jc w:val="left"/>
        <w:rPr>
          <w:rFonts w:ascii="Times New Roman" w:hAnsi="Times New Roman" w:cs="Times New Roman"/>
          <w:sz w:val="24"/>
        </w:rPr>
      </w:pPr>
      <w:r>
        <w:rPr>
          <w:rFonts w:cs="Times New Roman" w:ascii="Times New Roman" w:hAnsi="Times New Roman"/>
          <w:sz w:val="24"/>
        </w:rPr>
        <w:t>формирование партий, представляющих крупные блоки разно</w:t>
        <w:softHyphen/>
        <w:t>образия во всей стране;</w:t>
      </w:r>
    </w:p>
    <w:p>
      <w:pPr>
        <w:pStyle w:val="FR4"/>
        <w:spacing w:lineRule="auto" w:line="240"/>
        <w:ind w:firstLine="520"/>
        <w:rPr>
          <w:rFonts w:ascii="Times New Roman" w:hAnsi="Times New Roman" w:cs="Times New Roman"/>
          <w:sz w:val="24"/>
        </w:rPr>
      </w:pPr>
      <w:r>
        <w:rPr>
          <w:rFonts w:cs="Times New Roman" w:ascii="Times New Roman" w:hAnsi="Times New Roman"/>
          <w:sz w:val="24"/>
        </w:rPr>
        <w:t>избрание представителей от крупных блоков разнообразия из</w:t>
      </w:r>
    </w:p>
    <w:p>
      <w:pPr>
        <w:pStyle w:val="Normal"/>
        <w:ind w:firstLine="520"/>
        <w:jc w:val="left"/>
        <w:rPr/>
      </w:pPr>
      <w:r>
        <w:rPr/>
        <w:t>разных регионов, частей страны;</w:t>
      </w:r>
    </w:p>
    <w:p>
      <w:pPr>
        <w:pStyle w:val="Normal"/>
        <w:ind w:left="560" w:hanging="0"/>
        <w:jc w:val="left"/>
        <w:rPr/>
      </w:pPr>
      <w:r>
        <w:rPr/>
        <w:t>разделение времени:</w:t>
      </w:r>
    </w:p>
    <w:p>
      <w:pPr>
        <w:pStyle w:val="Normal"/>
        <w:ind w:left="1080" w:hanging="0"/>
        <w:jc w:val="left"/>
        <w:rPr/>
      </w:pPr>
      <w:r>
        <w:rPr/>
        <w:t>да сроки пребывания на высших официальных постах;</w:t>
      </w:r>
    </w:p>
    <w:p>
      <w:pPr>
        <w:pStyle w:val="Normal"/>
        <w:ind w:left="360" w:firstLine="720"/>
        <w:jc w:val="left"/>
        <w:rPr/>
      </w:pPr>
      <w:r>
        <w:rPr/>
        <w:t>на сроки проведения выборов,</w:t>
      </w:r>
    </w:p>
    <w:p>
      <w:pPr>
        <w:pStyle w:val="Normal"/>
        <w:ind w:left="240" w:firstLine="120"/>
        <w:rPr/>
      </w:pPr>
      <w:r>
        <w:rPr/>
        <w:t xml:space="preserve">   </w:t>
      </w:r>
      <w:r>
        <w:rPr/>
        <w:t>чем искусственно вводятся периоды относительной стабильно</w:t>
        <w:softHyphen/>
        <w:t>сти.</w:t>
      </w:r>
      <w:r>
        <w:rPr>
          <w:lang w:val="en-US" w:eastAsia="en-US"/>
        </w:rPr>
        <w:t xml:space="preserve">                                          </w:t>
      </w:r>
      <w:r>
        <w:rPr/>
        <w:t>Правительственные решения обладают низким разнообразием при</w:t>
      </w:r>
    </w:p>
    <w:p>
      <w:pPr>
        <w:pStyle w:val="FR4"/>
        <w:spacing w:lineRule="auto" w:line="240"/>
        <w:rPr/>
      </w:pPr>
      <w:r>
        <w:rPr>
          <w:rFonts w:cs="Times New Roman" w:ascii="Times New Roman" w:hAnsi="Times New Roman"/>
          <w:sz w:val="24"/>
        </w:rPr>
        <w:t>необходимости</w:t>
      </w:r>
      <w:r>
        <w:rPr>
          <w:rFonts w:cs="Times New Roman" w:ascii="Times New Roman" w:hAnsi="Times New Roman"/>
          <w:b/>
          <w:sz w:val="24"/>
        </w:rPr>
        <w:t xml:space="preserve"> их</w:t>
      </w:r>
      <w:r>
        <w:rPr>
          <w:rFonts w:cs="Times New Roman" w:ascii="Times New Roman" w:hAnsi="Times New Roman"/>
          <w:sz w:val="24"/>
        </w:rPr>
        <w:t xml:space="preserve"> использования в делах отдельных граждан. Оно должно быть увеличено, и в прошлом такую роль выполняла бюрократия</w:t>
      </w:r>
    </w:p>
    <w:p>
      <w:pPr>
        <w:pStyle w:val="FR4"/>
        <w:spacing w:lineRule="auto" w:line="218"/>
        <w:ind w:left="40" w:firstLine="200"/>
        <w:rPr>
          <w:rFonts w:ascii="Times New Roman" w:hAnsi="Times New Roman" w:cs="Times New Roman"/>
          <w:sz w:val="24"/>
        </w:rPr>
      </w:pPr>
      <w:r>
        <w:rPr>
          <w:rFonts w:cs="Times New Roman" w:ascii="Times New Roman" w:hAnsi="Times New Roman"/>
          <w:sz w:val="24"/>
        </w:rPr>
        <w:t>Периодичность циклов в прошлом была довольно продолжитель</w:t>
        <w:softHyphen/>
        <w:t>ной Требовалось длительное время для смены представителя в пар</w:t>
        <w:softHyphen/>
        <w:t>ламенте, длительное время требовалось бюрократической машине</w:t>
      </w:r>
    </w:p>
    <w:p>
      <w:pPr>
        <w:pStyle w:val="Normal"/>
        <w:ind w:left="40" w:hanging="0"/>
        <w:jc w:val="left"/>
        <w:rPr/>
      </w:pPr>
      <w:r>
        <w:rPr/>
        <w:t>для выдачи ответа.</w:t>
      </w:r>
      <w:r>
        <w:rPr>
          <w:lang w:val="en-US" w:eastAsia="en-US"/>
        </w:rPr>
        <w:t xml:space="preserve">                                </w:t>
      </w:r>
    </w:p>
    <w:p>
      <w:pPr>
        <w:pStyle w:val="FR4"/>
        <w:spacing w:lineRule="auto" w:line="218"/>
        <w:ind w:left="80" w:firstLine="220"/>
        <w:jc w:val="left"/>
        <w:rPr>
          <w:rFonts w:ascii="Times New Roman" w:hAnsi="Times New Roman" w:cs="Times New Roman"/>
          <w:sz w:val="24"/>
        </w:rPr>
      </w:pPr>
      <w:r>
        <w:rPr>
          <w:rFonts w:cs="Times New Roman" w:ascii="Times New Roman" w:hAnsi="Times New Roman"/>
          <w:sz w:val="24"/>
        </w:rPr>
        <w:t>Однако такая система соответствовала закону о требуемом разно</w:t>
        <w:softHyphen/>
        <w:t>образии, а ее гомеостаз (хотя и медленно) срабатывал.</w:t>
      </w:r>
    </w:p>
    <w:p>
      <w:pPr>
        <w:pStyle w:val="FR4"/>
        <w:spacing w:lineRule="auto" w:line="240"/>
        <w:ind w:left="80" w:firstLine="220"/>
        <w:jc w:val="left"/>
        <w:rPr/>
      </w:pPr>
      <w:r>
        <w:rPr>
          <w:rFonts w:cs="Times New Roman" w:ascii="Times New Roman" w:hAnsi="Times New Roman"/>
          <w:sz w:val="24"/>
        </w:rPr>
        <w:t xml:space="preserve">Учтем в этой ситуации два </w:t>
      </w:r>
      <w:r>
        <w:rPr>
          <w:rFonts w:cs="Times New Roman" w:ascii="Times New Roman" w:hAnsi="Times New Roman"/>
          <w:i/>
          <w:sz w:val="24"/>
        </w:rPr>
        <w:t>новых</w:t>
      </w:r>
      <w:r>
        <w:rPr>
          <w:rFonts w:cs="Times New Roman" w:ascii="Times New Roman" w:hAnsi="Times New Roman"/>
          <w:sz w:val="24"/>
        </w:rPr>
        <w:t xml:space="preserve"> эффекта:</w:t>
      </w:r>
    </w:p>
    <w:p>
      <w:pPr>
        <w:pStyle w:val="FR4"/>
        <w:spacing w:lineRule="auto" w:line="218"/>
        <w:ind w:left="680" w:hanging="0"/>
        <w:jc w:val="left"/>
        <w:rPr>
          <w:rFonts w:ascii="Times New Roman" w:hAnsi="Times New Roman" w:cs="Times New Roman"/>
          <w:sz w:val="24"/>
        </w:rPr>
      </w:pPr>
      <w:r>
        <w:rPr>
          <w:rFonts w:cs="Times New Roman" w:ascii="Times New Roman" w:hAnsi="Times New Roman"/>
          <w:sz w:val="24"/>
        </w:rPr>
        <w:t>а) взрывной темп перемен, вызванный развитием техники, подъемом политических устремлений и изменениями жизни в</w:t>
      </w:r>
    </w:p>
    <w:p>
      <w:pPr>
        <w:pStyle w:val="Normal"/>
        <w:ind w:left="680" w:hanging="0"/>
        <w:jc w:val="left"/>
        <w:rPr/>
      </w:pPr>
      <w:r>
        <w:rPr/>
        <w:t>других странах;</w:t>
      </w:r>
    </w:p>
    <w:p>
      <w:pPr>
        <w:pStyle w:val="Normal"/>
        <w:ind w:left="680" w:hanging="0"/>
        <w:jc w:val="left"/>
        <w:rPr/>
      </w:pPr>
      <w:r>
        <w:rPr/>
        <w:t>б) доступность средств массовой информации, в частности телевидения.</w:t>
      </w:r>
    </w:p>
    <w:p>
      <w:pPr>
        <w:pStyle w:val="FR4"/>
        <w:spacing w:lineRule="auto" w:line="218" w:before="180" w:after="0"/>
        <w:ind w:firstLine="200"/>
        <w:rPr>
          <w:rFonts w:ascii="Times New Roman" w:hAnsi="Times New Roman" w:cs="Times New Roman"/>
          <w:sz w:val="24"/>
        </w:rPr>
      </w:pPr>
      <w:r>
        <w:rPr>
          <w:rFonts w:cs="Times New Roman" w:ascii="Times New Roman" w:hAnsi="Times New Roman"/>
          <w:sz w:val="24"/>
        </w:rPr>
        <w:t>Правительство может сегодня обращаться ко всей массе народа, как если бы оно говорило с каждым гражданином отдельно, создавая иллюзию, что так оно и есть. Смысл такого обманчивого диалога в том что благодаря новым техническим средствам отдельный гражда</w:t>
        <w:softHyphen/>
        <w:t>нин при этом обеспечивается массой информации и дезинформации о положении дел по мере их проявления.</w:t>
      </w:r>
    </w:p>
    <w:p>
      <w:pPr>
        <w:pStyle w:val="Normal"/>
        <w:ind w:firstLine="280"/>
        <w:rPr/>
      </w:pPr>
      <w:r>
        <w:rPr/>
        <w:t>Рассматривая теперь внешнюю цепь на рис.45, можно понять, что она действует</w:t>
      </w:r>
      <w:r>
        <w:rPr>
          <w:b/>
        </w:rPr>
        <w:t xml:space="preserve"> </w:t>
      </w:r>
      <w:r>
        <w:rPr/>
        <w:t>как</w:t>
      </w:r>
      <w:r>
        <w:rPr>
          <w:b/>
        </w:rPr>
        <w:t>:</w:t>
      </w:r>
      <w:r>
        <w:rPr/>
        <w:t xml:space="preserve"> мощный усилитель разнообразия, поскольку одна</w:t>
      </w:r>
      <w:r>
        <w:rPr>
          <w:lang w:val="en-US" w:eastAsia="en-US"/>
        </w:rPr>
        <w:t xml:space="preserve"> —</w:t>
      </w:r>
      <w:r>
        <w:rPr/>
        <w:t xml:space="preserve"> единст</w:t>
        <w:softHyphen/>
        <w:t>венная высказанная мысль может быть развита в часовую пе</w:t>
        <w:softHyphen/>
        <w:t>редачу относительно воображаемых последствий; сильное средство изменения динамики периодичности: прави</w:t>
        <w:softHyphen/>
        <w:t>тельство обращается к стране ежедневно вместо того, чтобы отчитываться перед ней в дни избирательных кампаний.</w:t>
      </w:r>
    </w:p>
    <w:p>
      <w:pPr>
        <w:pStyle w:val="Normal"/>
        <w:spacing w:before="280" w:after="0"/>
        <w:ind w:hanging="0"/>
        <w:jc w:val="left"/>
        <w:rPr/>
      </w:pPr>
      <w:r>
        <w:rPr/>
        <w:drawing>
          <wp:inline distT="0" distB="0" distL="0" distR="0">
            <wp:extent cx="3895090" cy="470916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2"/>
                    <a:srcRect l="-9" t="-8" r="-9" b="-8"/>
                    <a:stretch>
                      <a:fillRect/>
                    </a:stretch>
                  </pic:blipFill>
                  <pic:spPr bwMode="auto">
                    <a:xfrm>
                      <a:off x="0" y="0"/>
                      <a:ext cx="3895090" cy="4709160"/>
                    </a:xfrm>
                    <a:prstGeom prst="rect">
                      <a:avLst/>
                    </a:prstGeom>
                  </pic:spPr>
                </pic:pic>
              </a:graphicData>
            </a:graphic>
          </wp:inline>
        </w:drawing>
      </w:r>
    </w:p>
    <w:p>
      <w:pPr>
        <w:pStyle w:val="Normal"/>
        <w:numPr>
          <w:ilvl w:val="0"/>
          <w:numId w:val="0"/>
        </w:numPr>
        <w:ind w:left="2200" w:hanging="0"/>
        <w:jc w:val="left"/>
        <w:outlineLvl w:val="0"/>
        <w:rPr>
          <w:sz w:val="16"/>
        </w:rPr>
      </w:pPr>
      <w:r>
        <w:rPr>
          <w:sz w:val="16"/>
        </w:rPr>
        <w:t>Рис.45</w:t>
      </w:r>
    </w:p>
    <w:p>
      <w:pPr>
        <w:pStyle w:val="Normal"/>
        <w:rPr/>
      </w:pPr>
      <w:r>
        <w:rPr/>
        <w:t>Однако цепь обратной связи не изменилась. Разнообразие, созда</w:t>
        <w:softHyphen/>
        <w:t>ваемое народом, уменьшается все тем же способом.</w:t>
      </w:r>
    </w:p>
    <w:p>
      <w:pPr>
        <w:pStyle w:val="Normal"/>
        <w:rPr/>
      </w:pPr>
      <w:r>
        <w:rPr/>
        <w:t>Такое положение представляет собой неподчинение закону о тре</w:t>
        <w:softHyphen/>
        <w:t>буемом разнообразии и нарушение баланса гомеостатического равно</w:t>
        <w:softHyphen/>
        <w:t>весия как в смысле его универсальности, так и в смысле периодич</w:t>
        <w:softHyphen/>
        <w:t>ности его действия. В этом случае можно предсказать, что люди под воздействием этих средств будут нагнетать напряженность в систе</w:t>
        <w:softHyphen/>
        <w:t>ме; такое воздействие не может быть ослаблено, поскольку фильтры системы не смогут с этим справиться. Все это приведет к нарушению спокойствия: демонстрациям, волнениям, возможно, беспорядкам и даже восстаниям.</w:t>
      </w:r>
    </w:p>
    <w:p>
      <w:pPr>
        <w:pStyle w:val="Normal"/>
        <w:rPr/>
      </w:pPr>
      <w:r>
        <w:rPr/>
        <w:t>Из этого следует, что народу должны быть представлены новые средства коммуникации с правительством, которые:</w:t>
      </w:r>
    </w:p>
    <w:p>
      <w:pPr>
        <w:pStyle w:val="Normal"/>
        <w:ind w:left="1120" w:hanging="0"/>
        <w:jc w:val="left"/>
        <w:rPr/>
      </w:pPr>
      <w:r>
        <w:rPr/>
        <w:t>сочетаются с увеличением разнообразия в правительстве и меньшим разнообразием у народа (создают спокойные условия для срабатывания закона Эшби)</w:t>
      </w:r>
      <w:r>
        <w:rPr>
          <w:lang w:val="en-US" w:eastAsia="en-US"/>
        </w:rPr>
        <w:t>;</w:t>
      </w:r>
    </w:p>
    <w:p>
      <w:pPr>
        <w:pStyle w:val="Normal"/>
        <w:ind w:left="1120" w:hanging="0"/>
        <w:jc w:val="left"/>
        <w:rPr/>
      </w:pPr>
      <w:r>
        <w:rPr/>
        <w:t>работают в том же масштабе времени, т.е. срабатывают немед</w:t>
        <w:softHyphen/>
        <w:t>ленно;</w:t>
      </w:r>
    </w:p>
    <w:p>
      <w:pPr>
        <w:pStyle w:val="Normal"/>
        <w:ind w:left="1120" w:hanging="0"/>
        <w:jc w:val="left"/>
        <w:rPr/>
      </w:pPr>
      <w:r>
        <w:rPr/>
        <w:t>используют технику для службы народу так же, как и прави</w:t>
        <w:softHyphen/>
        <w:t>тельству.</w:t>
      </w:r>
    </w:p>
    <w:p>
      <w:pPr>
        <w:pStyle w:val="Normal"/>
        <w:numPr>
          <w:ilvl w:val="0"/>
          <w:numId w:val="0"/>
        </w:numPr>
        <w:spacing w:before="120" w:after="0"/>
        <w:ind w:left="600" w:hanging="0"/>
        <w:outlineLvl w:val="0"/>
        <w:rPr>
          <w:b/>
          <w:b/>
        </w:rPr>
      </w:pPr>
      <w:r>
        <w:rPr>
          <w:b/>
        </w:rPr>
        <w:t>Замечания относительно алгедоническрй цепи.</w:t>
      </w:r>
    </w:p>
    <w:p>
      <w:pPr>
        <w:pStyle w:val="Normal"/>
        <w:spacing w:before="120" w:after="0"/>
        <w:rPr/>
      </w:pPr>
      <w:r>
        <w:rPr/>
        <w:t>Внутренние линии на рис.45 и представляют алгедоническую цепь. Люди, смотрящие телевизор, не контактируют непосредствен но с правительством. Главными методами для осуществления этого процесса повсеместно выступают:</w:t>
      </w:r>
    </w:p>
    <w:p>
      <w:pPr>
        <w:pStyle w:val="Normal"/>
        <w:ind w:left="600" w:hanging="0"/>
        <w:jc w:val="left"/>
        <w:rPr/>
      </w:pPr>
      <w:r>
        <w:rPr/>
        <w:t>плебисциты;</w:t>
      </w:r>
    </w:p>
    <w:p>
      <w:pPr>
        <w:pStyle w:val="Normal"/>
        <w:ind w:left="600" w:hanging="0"/>
        <w:jc w:val="left"/>
        <w:rPr/>
      </w:pPr>
      <w:r>
        <w:rPr/>
        <w:t>опросы общественного мнения;</w:t>
      </w:r>
    </w:p>
    <w:p>
      <w:pPr>
        <w:pStyle w:val="Normal"/>
        <w:ind w:left="600" w:hanging="0"/>
        <w:rPr/>
      </w:pPr>
      <w:r>
        <w:rPr/>
        <w:t>установка компьютеров во внутренних системах связи для по</w:t>
        <w:softHyphen/>
        <w:t>лучения общей реакции народа, обработки таких данных и публичного их представления затем на экранах телевизоров.</w:t>
      </w:r>
    </w:p>
    <w:p>
      <w:pPr>
        <w:pStyle w:val="Normal"/>
        <w:rPr/>
      </w:pPr>
      <w:r>
        <w:rPr/>
        <w:t>Только третий метод осуществляется в реальном времени. Кроме того, против каждого метода есть свои возражения. Каждый порож</w:t>
        <w:softHyphen/>
        <w:t>дает свои структурные вопросы. Дело в том, что:</w:t>
      </w:r>
    </w:p>
    <w:p>
      <w:pPr>
        <w:pStyle w:val="Normal"/>
        <w:ind w:left="1160" w:hanging="0"/>
        <w:rPr/>
      </w:pPr>
      <w:r>
        <w:rPr/>
        <w:t>люди попадают в положение, когда</w:t>
      </w:r>
      <w:r>
        <w:rPr>
          <w:b/>
        </w:rPr>
        <w:t xml:space="preserve"> им</w:t>
      </w:r>
      <w:r>
        <w:rPr/>
        <w:t xml:space="preserve"> приходится отвечать на вопросы, на которые</w:t>
      </w:r>
      <w:r>
        <w:rPr>
          <w:b/>
        </w:rPr>
        <w:t xml:space="preserve"> им</w:t>
      </w:r>
      <w:r>
        <w:rPr/>
        <w:t xml:space="preserve"> не хотелось бы отвечать (или, по крайней мере, не в такой форме), и таким образом они якобы поддерживают политику, которую в действительности не одоб</w:t>
        <w:softHyphen/>
        <w:t>ряют;</w:t>
      </w:r>
    </w:p>
    <w:p>
      <w:pPr>
        <w:pStyle w:val="Normal"/>
        <w:ind w:left="1160" w:hanging="0"/>
        <w:rPr/>
      </w:pPr>
      <w:r>
        <w:rPr/>
        <w:t>люди не могут комментировать вопросы, поставленные перед ними нечетко;</w:t>
      </w:r>
    </w:p>
    <w:p>
      <w:pPr>
        <w:pStyle w:val="Normal"/>
        <w:ind w:left="1160" w:hanging="0"/>
        <w:rPr/>
      </w:pPr>
      <w:r>
        <w:rPr/>
        <w:t>люди могут недостаточно знать предмет, чтобы грамотно уча</w:t>
        <w:softHyphen/>
        <w:t>ствовать в таком процессе;</w:t>
      </w:r>
    </w:p>
    <w:p>
      <w:pPr>
        <w:pStyle w:val="Normal"/>
        <w:ind w:left="1160" w:hanging="0"/>
        <w:rPr/>
      </w:pPr>
      <w:r>
        <w:rPr/>
        <w:t>люди могут избегать честного ответа из боязни быть узнанны</w:t>
        <w:softHyphen/>
        <w:t>ми или пострадать из-за этого;</w:t>
      </w:r>
    </w:p>
    <w:p>
      <w:pPr>
        <w:pStyle w:val="Normal"/>
        <w:ind w:left="1160" w:hanging="0"/>
        <w:rPr/>
      </w:pPr>
      <w:r>
        <w:rPr/>
        <w:t xml:space="preserve">вся система </w:t>
      </w:r>
      <w:r>
        <w:rPr>
          <w:i/>
        </w:rPr>
        <w:t>может</w:t>
      </w:r>
      <w:r>
        <w:rPr/>
        <w:t xml:space="preserve"> быть использована как гигантская машина, обучающая народ считаться с определенными ограничениями</w:t>
      </w:r>
    </w:p>
    <w:p>
      <w:pPr>
        <w:pStyle w:val="Normal"/>
        <w:ind w:left="1160" w:hanging="0"/>
        <w:rPr/>
      </w:pPr>
      <w:r>
        <w:rPr/>
        <w:t xml:space="preserve"> </w:t>
      </w:r>
      <w:r>
        <w:rPr/>
        <w:t>(некоторые авторы в США выступают за это)</w:t>
      </w:r>
      <w:r>
        <w:rPr>
          <w:lang w:val="en-US" w:eastAsia="en-US"/>
        </w:rPr>
        <w:t>.</w:t>
      </w:r>
      <w:r>
        <w:rPr/>
        <w:t xml:space="preserve"> Достоинства та</w:t>
        <w:softHyphen/>
        <w:t>кого метода, например в случае рекомендации изменить ха</w:t>
        <w:softHyphen/>
        <w:t>рактер питания для удовлетворения возможностям снабжения, могут легко перевешиваться потерей свободы...</w:t>
      </w:r>
    </w:p>
    <w:p>
      <w:pPr>
        <w:pStyle w:val="Normal"/>
        <w:ind w:left="240" w:hanging="0"/>
        <w:rPr/>
      </w:pPr>
      <w:r>
        <w:rPr/>
        <w:t>Все это серьезные возражения.</w:t>
      </w:r>
    </w:p>
    <w:p>
      <w:pPr>
        <w:pStyle w:val="Normal"/>
        <w:ind w:left="80" w:firstLine="160"/>
        <w:rPr/>
      </w:pPr>
      <w:r>
        <w:rPr/>
        <w:t>Алгедоническая цепь работает, используя неаналитическую, без</w:t>
        <w:softHyphen/>
        <w:t>размерную шкалу "кнута и пряника". Она использует мозг человека в качестве компьютера, структурируемого и программируемого ин</w:t>
        <w:softHyphen/>
        <w:t>дивидуально, и его жизненный опыт, чтобы получить результат, по</w:t>
        <w:softHyphen/>
        <w:t>казывающий меру его удовлетворения, который не должен подвер</w:t>
        <w:softHyphen/>
        <w:t>гаться "рационализации".</w:t>
      </w:r>
    </w:p>
    <w:p>
      <w:pPr>
        <w:pStyle w:val="Normal"/>
        <w:ind w:left="80" w:firstLine="160"/>
        <w:rPr/>
      </w:pPr>
      <w:r>
        <w:rPr/>
        <w:t>Таким образом, наконец-то предпринимается попытка создать из</w:t>
        <w:softHyphen/>
        <w:t>меритель для аристотелевского представления о</w:t>
      </w:r>
      <w:r>
        <w:rPr>
          <w:lang w:val="en-US" w:eastAsia="en-US"/>
        </w:rPr>
        <w:t xml:space="preserve"> "государстве</w:t>
      </w:r>
      <w:r>
        <w:rPr/>
        <w:t xml:space="preserve"> всеоб</w:t>
        <w:softHyphen/>
        <w:t>щей удовлетворенности". Такой алгедонический измеритель (он по</w:t>
        <w:softHyphen/>
        <w:t>казан на рис.45) является алгедоническим прибором, с его встроен</w:t>
        <w:softHyphen/>
        <w:t>ными сегментами, окрашенными в разные цвета. Тогда нажим его центральной кнопки изменяет соотношение хорошо-плохо на его па</w:t>
        <w:softHyphen/>
        <w:t>нели и электрический поток в цепи, в которую включен такой при</w:t>
        <w:softHyphen/>
        <w:t>бор.</w:t>
      </w:r>
    </w:p>
    <w:p>
      <w:pPr>
        <w:pStyle w:val="Normal"/>
        <w:ind w:left="80" w:firstLine="160"/>
        <w:rPr/>
      </w:pPr>
      <w:r>
        <w:rPr/>
        <w:t>Любой обладатель алгедонического прибора устанавливает его по</w:t>
        <w:softHyphen/>
        <w:t>казание перемещением стрелки по непрерывной шкале между пол</w:t>
        <w:softHyphen/>
        <w:t>ным удовлетворением и полной неудовлетворенностью. Он или она при этом не должны ничего объяснять</w:t>
      </w:r>
      <w:r>
        <w:rPr>
          <w:lang w:val="en-US" w:eastAsia="en-US"/>
        </w:rPr>
        <w:t xml:space="preserve"> —</w:t>
      </w:r>
      <w:r>
        <w:rPr/>
        <w:t xml:space="preserve"> только реагировать алгедо-нически, что люди, судя по всему, делали всегда.</w:t>
      </w:r>
    </w:p>
    <w:p>
      <w:pPr>
        <w:pStyle w:val="Normal"/>
        <w:ind w:left="80" w:firstLine="160"/>
        <w:rPr/>
      </w:pPr>
      <w:r>
        <w:rPr/>
        <w:t>В таком случае требуется найти помещение, установить набор те</w:t>
        <w:softHyphen/>
        <w:t>лекамер и надлежащим образом подобрать группы людей, использующих такие приборы (скажем, втроем). Остальные части предлагаемой нами структуры Народного собрания приведены на рис.45.</w:t>
      </w:r>
    </w:p>
    <w:p>
      <w:pPr>
        <w:pStyle w:val="Normal"/>
        <w:ind w:left="80" w:firstLine="160"/>
        <w:rPr/>
      </w:pPr>
      <w:r>
        <w:rPr/>
        <w:t>Тоща во время трансляции степень удовлетворенности народа де</w:t>
        <w:softHyphen/>
        <w:t>монстрируется в телестудии так, что любой (находящийся в студии докладчик, как и весь народ) может это видеть. Студийный алгедо</w:t>
        <w:softHyphen/>
        <w:t>нический прибор приводится в действие суммой показаний всех дру</w:t>
        <w:softHyphen/>
        <w:t>гих приборов, находящихся у граждан.</w:t>
      </w:r>
    </w:p>
    <w:p>
      <w:pPr>
        <w:pStyle w:val="Normal"/>
        <w:ind w:left="80" w:firstLine="160"/>
        <w:rPr/>
      </w:pPr>
      <w:r>
        <w:rPr/>
        <w:t>Тем и заканчивается функция алгедонической цепи. Такова, по-видимому, система, отвечающая всем упомянутым ранее критериям. Она практична и дешева.</w:t>
      </w:r>
    </w:p>
    <w:p>
      <w:pPr>
        <w:pStyle w:val="Normal"/>
        <w:ind w:left="80" w:firstLine="160"/>
        <w:rPr/>
      </w:pPr>
      <w:r>
        <w:rPr/>
        <w:t>Стоит упомянуть, что такую систему, ограниченную технически</w:t>
        <w:softHyphen/>
        <w:t>ми возможностями своего времени и, следовательно, формой ее осу</w:t>
        <w:softHyphen/>
        <w:t>ществления, уже пытались реализовать. Она была подвергнута массе шумных и противоречивых комментариев.</w:t>
      </w:r>
    </w:p>
    <w:p>
      <w:pPr>
        <w:pStyle w:val="Normal"/>
        <w:ind w:left="80" w:firstLine="160"/>
        <w:rPr/>
      </w:pPr>
      <w:r>
        <w:rPr/>
        <w:t>"Этим предлагается создать новую систему учета реакции обще</w:t>
        <w:softHyphen/>
        <w:t>ства с тем, чтобы дать удобный и законный выход общественному давлению по вопросам, которые о себе уже заявили. Такое давление создает политическую силу, которая в пределе может опрокинуть правительство".</w:t>
      </w:r>
    </w:p>
    <w:p>
      <w:pPr>
        <w:pStyle w:val="Normal"/>
        <w:ind w:left="80" w:firstLine="160"/>
        <w:rPr/>
      </w:pPr>
      <w:r>
        <w:rPr/>
        <w:t>Такими словами завершилась вторая моя работа, законченная в марте</w:t>
      </w:r>
      <w:r>
        <w:rPr>
          <w:lang w:val="en-US" w:eastAsia="en-US"/>
        </w:rPr>
        <w:t xml:space="preserve"> 1972</w:t>
      </w:r>
      <w:r>
        <w:rPr/>
        <w:t xml:space="preserve"> г.</w:t>
      </w:r>
    </w:p>
    <w:p>
      <w:pPr>
        <w:pStyle w:val="Normal"/>
        <w:ind w:firstLine="240"/>
        <w:rPr/>
      </w:pPr>
      <w:r>
        <w:rPr/>
      </w:r>
    </w:p>
    <w:p>
      <w:pPr>
        <w:pStyle w:val="Normal"/>
        <w:numPr>
          <w:ilvl w:val="0"/>
          <w:numId w:val="0"/>
        </w:numPr>
        <w:ind w:left="120" w:hanging="0"/>
        <w:jc w:val="left"/>
        <w:outlineLvl w:val="0"/>
        <w:rPr>
          <w:b/>
          <w:b/>
        </w:rPr>
      </w:pPr>
      <w:r>
        <w:rPr>
          <w:b/>
        </w:rPr>
        <w:t>Алгедоническое соучастие</w:t>
      </w:r>
    </w:p>
    <w:p>
      <w:pPr>
        <w:pStyle w:val="Normal"/>
        <w:ind w:firstLine="200"/>
        <w:rPr/>
      </w:pPr>
      <w:r>
        <w:rPr/>
        <w:t>Упомянутая экспериментальная идея привлекла к себе большое. внимание. Дело в том, что она отвечала необходимости, ставшей ре</w:t>
        <w:softHyphen/>
        <w:t>альной в политическом смысле, и как предсказанное кибернетиче</w:t>
        <w:softHyphen/>
        <w:t>ским анализом средство обеспечения баланса разнообразия, что ощущалось всеми, начиная с Альенде и далее по иерархии руковод</w:t>
        <w:softHyphen/>
        <w:t>ства страной. В некоторых развитых странах вынашивались планы оборудовать жилища граждан приставками к телефонам, которые позволили бы гражданам как респондентам "голосовать в ответ на вопросы, поставленные в телепередачах. Однако эти планируемые системы работали бы в двоичной системе счета, а не как аналого</w:t>
        <w:softHyphen/>
        <w:t xml:space="preserve">вые, а их </w:t>
      </w:r>
      <w:r>
        <w:rPr>
          <w:i/>
          <w:lang w:val="en-US"/>
        </w:rPr>
        <w:t>modus</w:t>
      </w:r>
      <w:r>
        <w:rPr>
          <w:i/>
        </w:rPr>
        <w:t xml:space="preserve"> </w:t>
      </w:r>
      <w:r>
        <w:rPr>
          <w:i/>
          <w:lang w:val="en-US"/>
        </w:rPr>
        <w:t>operendi</w:t>
      </w:r>
      <w:r>
        <w:rPr/>
        <w:t xml:space="preserve"> (способ действия) обладает всеми перечис</w:t>
        <w:softHyphen/>
        <w:t>ленными ранее недостатками. Более того. такие системы связыва</w:t>
        <w:softHyphen/>
        <w:t>лись с коммерческими интересами как способ "мгновенного изуче</w:t>
        <w:softHyphen/>
        <w:t>ния рынка", а</w:t>
      </w:r>
      <w:r>
        <w:rPr>
          <w:b/>
        </w:rPr>
        <w:t xml:space="preserve"> их</w:t>
      </w:r>
      <w:r>
        <w:rPr/>
        <w:t xml:space="preserve"> сторонники, по-видимому, не учитывали неизбеж</w:t>
        <w:softHyphen/>
        <w:t>ных политических последствий введения подобной технологии, с какой бы целью она не вводилась. Демократии будет причинен ущерб вследствие внедрения технических достижений для создания преиму</w:t>
        <w:softHyphen/>
        <w:t>ществ одним, поскольку этим нарушается баланс разнообразия. За этим кроются глубоко реакционные последствия для любой возмож</w:t>
        <w:softHyphen/>
        <w:t>ности реформы демократического процесса, когда техника использу</w:t>
        <w:softHyphen/>
        <w:t xml:space="preserve">ется в подобных интересах.                             </w:t>
      </w:r>
    </w:p>
    <w:p>
      <w:pPr>
        <w:pStyle w:val="Normal"/>
        <w:ind w:firstLine="200"/>
        <w:rPr/>
      </w:pPr>
      <w:r>
        <w:rPr/>
        <w:t>В Чили было не так. Мне удалось связаться с институтом CERN, занимающимся социологией, и доработать эти концепции вместе с двумя ведущими социологами страны. Прототип страны алгедониче</w:t>
        <w:softHyphen/>
        <w:t>ского соучастия из десяти приборов, измеряющих алгедоническую реакцию, связанных единой цепью через большое суммирующее их показания устройство, был создан в Великобритании моим сыном Симоном Биром (инженером-электриком) и доставлен в Чили с экс</w:t>
        <w:softHyphen/>
        <w:t>периментальной целью. Поскольку такой прибор на месте его уста</w:t>
        <w:softHyphen/>
        <w:t>новки мог срабатывать по любому поводу и в любое время, сумми</w:t>
        <w:softHyphen/>
        <w:t>рующее устройство должно было хорошо охлаждаться, чем и ограни</w:t>
        <w:softHyphen/>
        <w:t>чивались все связанные с ним технические трудности.</w:t>
      </w:r>
    </w:p>
    <w:p>
      <w:pPr>
        <w:pStyle w:val="Normal"/>
        <w:ind w:left="40" w:firstLine="180"/>
        <w:rPr/>
      </w:pPr>
      <w:r>
        <w:rPr/>
        <w:t>Вверху на рис.45 располагается прямоугольник с надписью "Рабочее заседание правительства”, транслируемое по телевидению</w:t>
      </w:r>
      <w:r>
        <w:rPr>
          <w:lang w:val="en-US" w:eastAsia="en-US"/>
        </w:rPr>
        <w:t xml:space="preserve"> . </w:t>
      </w:r>
      <w:r>
        <w:rPr/>
        <w:t>Действующий в то время канал общей телевизионной системы (ка</w:t>
        <w:softHyphen/>
        <w:t>нал</w:t>
      </w:r>
      <w:r>
        <w:rPr>
          <w:lang w:val="en-US" w:eastAsia="en-US"/>
        </w:rPr>
        <w:t xml:space="preserve"> 13)</w:t>
      </w:r>
      <w:r>
        <w:rPr/>
        <w:t xml:space="preserve"> находился в руках политической оппозиции. Этот канал, ко</w:t>
        <w:softHyphen/>
        <w:t>торым можно было воспользоваться для наших экспериментов в об</w:t>
        <w:softHyphen/>
        <w:t>ласти социальной демократии, был, по моему мнению, явно перегру</w:t>
        <w:softHyphen/>
        <w:t>жен. Вот теперь становится понятным, почему мы оставили пустой одну из стен в ситуационной комнате</w:t>
      </w:r>
      <w:r>
        <w:rPr>
          <w:lang w:val="en-US" w:eastAsia="en-US"/>
        </w:rPr>
        <w:t xml:space="preserve"> —</w:t>
      </w:r>
      <w:r>
        <w:rPr/>
        <w:t xml:space="preserve"> на ней предполагалось по</w:t>
        <w:softHyphen/>
        <w:t>местить алгедонический измерительный прибор. Идея сводилась к тому, что Народное собрание (электрофицированное), члены которо</w:t>
        <w:softHyphen/>
        <w:t xml:space="preserve">го рассеяны по всей стране, получают возможность </w:t>
      </w:r>
      <w:r>
        <w:rPr>
          <w:i/>
        </w:rPr>
        <w:t xml:space="preserve">участвовать </w:t>
      </w:r>
      <w:r>
        <w:rPr/>
        <w:t>в решении вопросов, поставленных в передачах, ведущихся из этой студии, не путем ответов на эти вопросы, поскольку такой метод ве</w:t>
        <w:softHyphen/>
        <w:t>дет к логическому снижению</w:t>
      </w:r>
      <w:r>
        <w:rPr>
          <w:b/>
        </w:rPr>
        <w:t xml:space="preserve"> их</w:t>
      </w:r>
      <w:r>
        <w:rPr/>
        <w:t xml:space="preserve"> значимости и политической демаго</w:t>
        <w:softHyphen/>
        <w:t>гии, а путем непрерывной регистрации общих показателей удовлет</w:t>
        <w:softHyphen/>
        <w:t>воренности текущими событиями. Необходимо подчеркнуть, что по</w:t>
        <w:softHyphen/>
        <w:t>казания измерительного прибора могли бы видеть не только присут</w:t>
        <w:softHyphen/>
        <w:t>ствующие в студии, но и все граждане, мнение которых учитывает</w:t>
        <w:softHyphen/>
        <w:t>ся.</w:t>
      </w:r>
    </w:p>
    <w:p>
      <w:pPr>
        <w:pStyle w:val="Normal"/>
        <w:ind w:firstLine="200"/>
        <w:rPr/>
      </w:pPr>
      <w:r>
        <w:rPr/>
        <w:t>Практический вопрос о том, как наилучшим образом реализовать эти идеи, и о том, как проводить эксперимент, увы, не был доведен до конца к тому времени, как пало правительство Альенде. Если кратко отчитаться, то обнаружится наличие кибернетических слож</w:t>
        <w:softHyphen/>
        <w:t>ностей, которые всегда возникают, когда информационные цепи за</w:t>
        <w:softHyphen/>
        <w:t>мыкаются на себя, а также необходимость поиска решений уравне</w:t>
        <w:softHyphen/>
        <w:t>ний разнообразия в условиях отсутствия "каналов" коммуникации в обычном понимании этого термина. Наш эксперимент должен был касаться управления предприятием, на которое должно постоянно влиять мнение его работников, использующих алгедонические цепи.</w:t>
      </w:r>
    </w:p>
    <w:p>
      <w:pPr>
        <w:pStyle w:val="Normal"/>
        <w:ind w:firstLine="200"/>
        <w:rPr/>
      </w:pPr>
      <w:r>
        <w:rPr/>
        <w:t>Предположим, что небольшая группа образует рабочий орган, ру</w:t>
        <w:softHyphen/>
        <w:t>ководящий частью завода. На стене располагается наш алгедониче-ский измерительный прибор. С полным спокойствием мы устанавли</w:t>
        <w:softHyphen/>
        <w:t>ваем показание нашего измерителя где-то посередине между высо</w:t>
        <w:softHyphen/>
        <w:t>ким и низким уровнями удовлетворенности. Подобные же измери</w:t>
        <w:softHyphen/>
        <w:t>тельные приборы устанавливаются на других участках завода, а большой обобщающий измеритель располагается при входе на завод и в кабинете главного руководителя. По причине всеобщего раздра</w:t>
        <w:softHyphen/>
        <w:t>жения из-за срыва в снабжении сырьем для станков мы договори</w:t>
        <w:softHyphen/>
        <w:t>лись установить показание удовлетворенности на низкой отметке. К концу рабочего дня мы видим, что суммарный измеритель показа</w:t>
        <w:softHyphen/>
        <w:t>ний завода регистрирует высокий уровень удовлетворенности. Тогда не слишком ли мы поторопились и должны согласиться с всеобщим мнением? Или наши товарищи по работе ослеплены уговорами руко</w:t>
        <w:softHyphen/>
        <w:t>водства, и не следует ли нам, тогда открыть</w:t>
      </w:r>
      <w:r>
        <w:rPr>
          <w:b/>
        </w:rPr>
        <w:t xml:space="preserve"> им</w:t>
      </w:r>
      <w:r>
        <w:rPr/>
        <w:t xml:space="preserve"> глаза и начать борь</w:t>
        <w:softHyphen/>
        <w:t>бу за лучшую организацию дела? Такое измерительное устройство позволяет точно выразить результат непрерывного диалога в среде самих рабочих относительно степени их общей удовлетворенности условиями труда, что иначе трудно выделить из повседневного брюз</w:t>
        <w:softHyphen/>
        <w:t>жания.</w:t>
      </w:r>
    </w:p>
    <w:p>
      <w:pPr>
        <w:pStyle w:val="Normal"/>
        <w:ind w:firstLine="200"/>
        <w:rPr/>
      </w:pPr>
      <w:r>
        <w:rPr/>
        <w:t>Более важен, однако, факт абсолютной уверенности рабочих в том, что высшее начальство знает теперь степень удовлетворенности им, зарегистрированную суммирующим устройством. Босс знает, что они это знают, что он знает. Рабочие знают, что босс знает, что они это знают. Предполагается, что требуемое разнообразие будет посте</w:t>
        <w:softHyphen/>
        <w:t>пенно достигнуто с помощью такой алгедонической замкнутой схе</w:t>
        <w:softHyphen/>
        <w:t>мы, содержащей не более одной цепи, образованной низковольтным проводом в качестве "технического" канала системы. Если все изложенное хорошо усвоено, то можно теперь, как предполагалось ранее, распространить эти рассуждения на сценарий правительства всей страны. Представьте себе группу, решающую какую-то пробле</w:t>
        <w:softHyphen/>
        <w:t>му в ситуационной комнате в присутствии телевизионных камер. Представьте себе далее алгедонический измеритель, показывающий падение популярности предполагаемого решения обсуждаемого воп</w:t>
        <w:softHyphen/>
        <w:t>роса, когда зрители знают и заседающие знают, что зрители знают... Можно ожидать тогда увеличения положительной обратной связи при таком способе участия, которое может вполне способствовать бинарному решению при аналоговом результате на входе: именно так и работает наша нервная система.</w:t>
      </w:r>
    </w:p>
    <w:p>
      <w:pPr>
        <w:pStyle w:val="Normal"/>
        <w:ind w:left="40" w:firstLine="200"/>
        <w:rPr/>
      </w:pPr>
      <w:r>
        <w:rPr/>
        <w:t>Все это ставит ряд проблем, но они не технического и не экономи</w:t>
        <w:softHyphen/>
        <w:t>ческого характера. Ныне предпринимаются психологические иссле</w:t>
        <w:softHyphen/>
        <w:t>дования для определения того, как "правила игры" сказываются на истинном поведении участников. Предложены социологические и де</w:t>
        <w:softHyphen/>
        <w:t>мографические методы проведения оценок в типичных случаях, ка</w:t>
        <w:softHyphen/>
        <w:t>кова должна быть логика подбора участников. Рассмотрению подле</w:t>
        <w:softHyphen/>
        <w:t>жат и политические вопросы, в частности, обеспечения безопасности страны; однако опасность ограниченной баллотировки и необосно</w:t>
        <w:softHyphen/>
        <w:t>ванного давления всегда при нас, а новые технические средства от</w:t>
        <w:softHyphen/>
        <w:t>нюдь не всегда избавляют нас от этих недостатков. Во всяком случае я надеюсь, что новые эксперименты в этой области будут проводить</w:t>
        <w:softHyphen/>
        <w:t>ся в разных местах. Например, такой простой опыт, как установка в зале заседания своей алгедонической системы. Тогда спрашивается, стал бы оратор постепенно угасать и раздражаться по мере того, как показатель сумматора алгедонических оценок постепенно падал на глазах у всех?</w:t>
      </w:r>
    </w:p>
    <w:p>
      <w:pPr>
        <w:pStyle w:val="Normal"/>
        <w:ind w:left="40" w:firstLine="200"/>
        <w:rPr/>
      </w:pPr>
      <w:r>
        <w:rPr/>
        <w:t>Предварительный эксперимент в этом духе предпринимался в Чи</w:t>
        <w:softHyphen/>
        <w:t>ли группой, состоящей примерно из</w:t>
      </w:r>
      <w:r>
        <w:rPr>
          <w:lang w:val="en-US" w:eastAsia="en-US"/>
        </w:rPr>
        <w:t xml:space="preserve"> 15</w:t>
      </w:r>
      <w:r>
        <w:rPr/>
        <w:t xml:space="preserve"> человек. Напомним, что экс</w:t>
        <w:softHyphen/>
        <w:t>периментальное алгедоническое кольцо состояло из десяти измери</w:t>
        <w:softHyphen/>
        <w:t>тельных приборов, а также отметим, что "предметом" исследования служили товарищи по разработке проекта. Лектор выступал с докладом на интересную и касающуюся всех тему, а его друзья быс</w:t>
        <w:softHyphen/>
        <w:t>тро научились обращаться с системой. Они, например, устраивали сговор с тем, чтобы "сбросить" лектора с трибуны, изменяя</w:t>
      </w:r>
      <w:r>
        <w:rPr>
          <w:b/>
        </w:rPr>
        <w:t xml:space="preserve"> их</w:t>
      </w:r>
      <w:r>
        <w:rPr/>
        <w:t xml:space="preserve"> пози</w:t>
        <w:softHyphen/>
        <w:t>тивную реакцию на негативную. Но если коалиции не разрешены в демократических собраниях (сравните это с доводами о проведении тайного голосования при решении профсоюзных дел), то результат может быть бесплодным. Самый полезный результат этого ограни</w:t>
        <w:softHyphen/>
        <w:t>ченного эксперимента свелся к замечанию лектора, чувствовавшего известное неудобство от знания общественного комментария на его выступление. Как показал его опыт, "изолированные докладчики ве</w:t>
        <w:softHyphen/>
        <w:t>дут себя обычно бесстрастно, поскольку у них нет ни малейшего представления о реакции аудитории". Такое утверждение может быть вполне справедливым.</w:t>
      </w:r>
    </w:p>
    <w:p>
      <w:pPr>
        <w:pStyle w:val="Normal"/>
        <w:ind w:left="40" w:firstLine="200"/>
        <w:rPr/>
      </w:pPr>
      <w:r>
        <w:rPr/>
        <w:t>Более глубокое рассмотрение проблемы для крупномасштабной аудитории, такой как Народное собрание, сводится к решению воп</w:t>
        <w:softHyphen/>
        <w:t>роса о задержке во времени ее реакции, вызванной способностью людей разбираться в приемлемости предлагаемого решения. Не станем отметать ее как относящуюся к следующему веку, поскольку кибернетика демократии уже с нами несмотря на более совершен</w:t>
        <w:softHyphen/>
        <w:t>ную технику, которая в большей мере фактически способна упро</w:t>
        <w:softHyphen/>
        <w:t>щать, чем углублять решение проблемы. Трудно сказать, лучше или хуже мгновенный ответ нажатием на кнопку, ведущий к ускорению принятия решения, чем более замедленная реакция на проблемы, отошедшие в историю. Следует поразмышлять и о способности ки</w:t>
        <w:softHyphen/>
        <w:t>бернетики разработать функцию обратной связи, корректно учиты</w:t>
        <w:softHyphen/>
        <w:t>вающую временное отставление, поскольку подобную консультацию довольно трудно реализовать в условиях ничем не ограниченных комментариев средств массовой информации, вполне справедливо весьма высоко оцениваемых публикой. В настоящее время проводит</w:t>
        <w:softHyphen/>
        <w:t>ся множество исследований в области социальной кибернетики, и в них огромная нужда, поскольку практикуемые ныне проверки и оп</w:t>
        <w:softHyphen/>
        <w:t>росы (какими бы они ни были) позволяют менять места их проведе</w:t>
        <w:softHyphen/>
        <w:t>ния, с помощью электронных устройств новых поколений, врываю</w:t>
        <w:softHyphen/>
        <w:t>щихся в сферу общественных коммуникаций. Между тем мне вспо</w:t>
        <w:softHyphen/>
        <w:t>минаются слова покойного Р.Кроссмана, который заявил мне, поки</w:t>
        <w:softHyphen/>
        <w:t>дая свой пост вслед за падением его правительства: "Я наказан по</w:t>
        <w:softHyphen/>
        <w:t>тому, что принял на себя вину за глупые решения моего предшест</w:t>
        <w:softHyphen/>
        <w:t>венника, но тот, кто меня сменит, заработает славу на том, что я решил мудро". Заметьте не только отсутствие резона в такой жало</w:t>
        <w:softHyphen/>
        <w:t>бе, но и легкость, с которой такое мнение (как и ранее критиковав</w:t>
        <w:softHyphen/>
        <w:t>шаяся нами экономическая политика) оборачивается безнадежно за</w:t>
        <w:softHyphen/>
        <w:t>поздалой реакцией.</w:t>
      </w:r>
    </w:p>
    <w:p>
      <w:pPr>
        <w:pStyle w:val="Normal"/>
        <w:numPr>
          <w:ilvl w:val="0"/>
          <w:numId w:val="0"/>
        </w:numPr>
        <w:spacing w:before="160" w:after="0"/>
        <w:ind w:firstLine="200"/>
        <w:outlineLvl w:val="0"/>
        <w:rPr>
          <w:b/>
          <w:b/>
        </w:rPr>
      </w:pPr>
      <w:r>
        <w:rPr>
          <w:b/>
        </w:rPr>
        <w:t>Глас народа</w:t>
      </w:r>
    </w:p>
    <w:p>
      <w:pPr>
        <w:pStyle w:val="Normal"/>
        <w:ind w:firstLine="200"/>
        <w:rPr/>
      </w:pPr>
      <w:r>
        <w:rPr/>
        <w:t>У людей есть право голоса. Однако каналы для прямого выраже</w:t>
        <w:softHyphen/>
        <w:t>ния их мнения, как мы знаем, сильно его ослабляют, а только что описанная нами схема предназначена для того, чтобы восстановить возможность быстрого выражения всего разнообразия мнений наро</w:t>
        <w:softHyphen/>
        <w:t>да. Однако есть и другие средства его выражения.</w:t>
      </w:r>
    </w:p>
    <w:p>
      <w:pPr>
        <w:pStyle w:val="Normal"/>
        <w:ind w:firstLine="200"/>
        <w:rPr/>
      </w:pPr>
      <w:r>
        <w:rPr/>
        <w:t>Во-первых, это роль художника, поэта и музыканта как вырази</w:t>
        <w:softHyphen/>
        <w:t>теля всеобщих чаяний, важность которых широко признается всеми политически сознательными народами. С творческими людьми в Чи</w:t>
        <w:softHyphen/>
        <w:t>ли я проводил каждую свободную минуту в основном для собствен</w:t>
        <w:softHyphen/>
        <w:t>ного обогащения. Тем не менее никто не сомневается (хотя меньше всего это осознают сами творческие работники) в том, что они игра</w:t>
        <w:softHyphen/>
        <w:t>ют важную роль в политической борьбе. Снова подчеркнем, что с кибернетической точки зрения они служат усилительным элементом в замкнутой цепи оценки общественного мнения. Произведения ис</w:t>
        <w:softHyphen/>
        <w:t>кусства</w:t>
      </w:r>
      <w:r>
        <w:rPr>
          <w:lang w:val="en-US" w:eastAsia="en-US"/>
        </w:rPr>
        <w:t xml:space="preserve"> —</w:t>
      </w:r>
      <w:r>
        <w:rPr/>
        <w:t xml:space="preserve"> рисунок, скульптура, живописное полотно, маршевая ме</w:t>
        <w:softHyphen/>
        <w:t>лодия или народная песня</w:t>
      </w:r>
      <w:r>
        <w:rPr>
          <w:lang w:val="en-US" w:eastAsia="en-US"/>
        </w:rPr>
        <w:t xml:space="preserve"> —</w:t>
      </w:r>
      <w:r>
        <w:rPr/>
        <w:t xml:space="preserve"> фокусируют эмоции, выбирая</w:t>
      </w:r>
      <w:r>
        <w:rPr>
          <w:b/>
        </w:rPr>
        <w:t xml:space="preserve"> их</w:t>
      </w:r>
      <w:r>
        <w:rPr/>
        <w:t xml:space="preserve"> из огромного разнообразия, которое именно из-за его гигантского числа трудно оценить любому, кроме, вероятно, талантливого наблюдате</w:t>
        <w:softHyphen/>
        <w:t>ля. Если выбор сделан точно, то люди связывают себя с произведе</w:t>
        <w:softHyphen/>
        <w:t>нием искусства, усиливая его эффект своим всеобщим признанием.</w:t>
      </w:r>
    </w:p>
    <w:p>
      <w:pPr>
        <w:pStyle w:val="Normal"/>
        <w:ind w:firstLine="200"/>
        <w:rPr/>
      </w:pPr>
      <w:r>
        <w:rPr/>
        <w:t>Это особенно очевидно в песне, поскольку все могут принять уча</w:t>
        <w:softHyphen/>
        <w:t>стие в ее живом исполнении.</w:t>
      </w:r>
    </w:p>
    <w:p>
      <w:pPr>
        <w:pStyle w:val="Normal"/>
        <w:rPr/>
      </w:pPr>
      <w:r>
        <w:rPr/>
        <w:t>Более того, в искусстве мы наблюдаем системные эффекты (в дан</w:t>
        <w:softHyphen/>
        <w:t>ном случае стремительный рост отрицательной энтропии политиче</w:t>
        <w:softHyphen/>
        <w:t>ского пробуждения) при отсутствии интерактивных "каналов", свя</w:t>
        <w:softHyphen/>
        <w:t>зывающих творческого работника с публикой. Даже если его пер</w:t>
        <w:softHyphen/>
        <w:t>вичное послание не очень четко политически выражено, как бывает в песнях протеста, достаточно того, что оно отражает широко рас</w:t>
        <w:softHyphen/>
        <w:t>пространенное настроение. Но если творческий человек сможет удачно сфокусировать голос народа, то, как всегда бывало, он может вложить в его уста и нужные слова. Тогда творческий работник вполне сознательно принимает на себя и ответственность. Как ни странно, но наука, ставшая в значительной мере обособленной уси</w:t>
        <w:softHyphen/>
        <w:t xml:space="preserve">лиями богатых и властных элементов нашего общества, вошла в число мишеней деятелей искусства. Каждый из них создает свою </w:t>
      </w:r>
      <w:r>
        <w:rPr>
          <w:i/>
        </w:rPr>
        <w:t>"Гернику". С</w:t>
      </w:r>
      <w:r>
        <w:rPr/>
        <w:t xml:space="preserve"> моей точки зрения, и это я постоянно пропагандировал в творческих кругах, наука, как и искусство, является частью насле</w:t>
        <w:softHyphen/>
        <w:t>дия человечества. И если она обособилась, то должна быть возвра</w:t>
        <w:softHyphen/>
        <w:t>щена на свое место и использоваться людьми как принадлежащее им наследство, а не безропотно капитулировать перед теми, кто обрек ее на производство средств дальнейшего угнетения (военным или экономическим путем).</w:t>
      </w:r>
    </w:p>
    <w:p>
      <w:pPr>
        <w:pStyle w:val="Normal"/>
        <w:rPr/>
      </w:pPr>
      <w:r>
        <w:rPr/>
        <w:t>Во-вторых, голос народа можно заставить с помощью элементар</w:t>
        <w:softHyphen/>
        <w:t>ной современной техники вторично звучать в его ушах. Стало обыч</w:t>
        <w:softHyphen/>
        <w:t>ным делом во всем мире видеть тех, кто живет в экономически бед</w:t>
        <w:softHyphen/>
        <w:t>нейших регионах, потеряв надежду и волю улучшить свое положе</w:t>
        <w:softHyphen/>
        <w:t>ние. Сидят они на порогах своих домов, говорят один другому, что ничего нельзя поделать, надеясь, что в один прекрасный день поя</w:t>
        <w:softHyphen/>
        <w:t>вится правительственная программа, которая спасет их от нищеты и безнадежности. В Канаде, кстати сказать, мне пришлось иметь дело с проектом, известным под названием "Клич к перемене" (</w:t>
      </w:r>
      <w:r>
        <w:rPr>
          <w:lang w:val="en-US"/>
        </w:rPr>
        <w:t>Challenge</w:t>
      </w:r>
      <w:r>
        <w:rPr/>
        <w:t xml:space="preserve"> </w:t>
      </w:r>
      <w:r>
        <w:rPr>
          <w:lang w:val="en-US"/>
        </w:rPr>
        <w:t>for</w:t>
      </w:r>
      <w:r>
        <w:rPr/>
        <w:t xml:space="preserve"> </w:t>
      </w:r>
      <w:r>
        <w:rPr>
          <w:lang w:val="en-US"/>
        </w:rPr>
        <w:t>Change</w:t>
      </w:r>
      <w:r>
        <w:rPr/>
        <w:t>), когда группы молодых социалистов и работников кино предприняли попытки привлечь население восточного побережья Ка</w:t>
        <w:softHyphen/>
        <w:t>нады к улучшению их собственного бедственного положения. Для реализации этого проекта, поддержанного министерством науки и техники и Национальным бюро кинофильмов, создавался фильм с помощью мобильной ручной киноаппаратуры. После того как фильм был смонтирован, его показали людям этого бедствующего сообщест</w:t>
        <w:softHyphen/>
        <w:t xml:space="preserve">ва, которые до этого единодушно заявляли, что "сделать ничего нельзя" и "никто нам не поможет"; фильм оказался интересным, и все поняли, что кое-что все же </w:t>
      </w:r>
      <w:r>
        <w:rPr>
          <w:i/>
        </w:rPr>
        <w:t>можно</w:t>
      </w:r>
      <w:r>
        <w:rPr/>
        <w:t xml:space="preserve"> сделать...</w:t>
      </w:r>
    </w:p>
    <w:p>
      <w:pPr>
        <w:pStyle w:val="Normal"/>
        <w:rPr/>
      </w:pPr>
      <w:r>
        <w:rPr/>
        <w:t>Это краткие заметки существенно упрощают проблему и не пре</w:t>
        <w:softHyphen/>
        <w:t>тендуют на точное изложение канадского проекта. Однако такой подход мог кое-что предложить и для Чили, когда мы стали изучать роль коммуникации в обществе. Я тогда предложил привлечь к это</w:t>
        <w:softHyphen/>
        <w:t>му проекту канадских социологов из числа желающих принять уча</w:t>
        <w:softHyphen/>
        <w:t>стие в эксперименте. Ответ их был восторженным. Однако шли месяцы, а я не мог получить соответствующего оборудования, хотя нуж</w:t>
        <w:softHyphen/>
        <w:t>дались мы в немногом. К этому времени мы столкнулись с жесткой технической и экономической блокадой Чили.</w:t>
      </w:r>
    </w:p>
    <w:p>
      <w:pPr>
        <w:pStyle w:val="Normal"/>
        <w:numPr>
          <w:ilvl w:val="0"/>
          <w:numId w:val="0"/>
        </w:numPr>
        <w:spacing w:before="180" w:after="0"/>
        <w:ind w:left="40" w:firstLine="200"/>
        <w:outlineLvl w:val="0"/>
        <w:rPr>
          <w:b/>
          <w:b/>
        </w:rPr>
      </w:pPr>
      <w:r>
        <w:rPr>
          <w:b/>
        </w:rPr>
        <w:t>"Наставление"</w:t>
      </w:r>
    </w:p>
    <w:p>
      <w:pPr>
        <w:pStyle w:val="Normal"/>
        <w:ind w:left="40" w:firstLine="200"/>
        <w:rPr/>
      </w:pPr>
      <w:r>
        <w:rPr/>
        <w:t>Последняя составляющая нашего Народного проекта, успешно ре</w:t>
        <w:softHyphen/>
        <w:t xml:space="preserve">ализуемого на втором этапе, начала разрабатываться </w:t>
      </w:r>
      <w:r>
        <w:rPr>
          <w:i/>
        </w:rPr>
        <w:t>бок о бок</w:t>
      </w:r>
      <w:r>
        <w:rPr/>
        <w:t xml:space="preserve"> с проектом Киберсин и называлась нами "Наставление". Идея его со</w:t>
        <w:softHyphen/>
        <w:t>здания возникла по ходу моей беседы с Фернандо Флоресом. Если считать, что мы начали понимать кибернетику правительственного управления, и если мы добиваемся пересмотра всего этого процесса, то следовало сформировать "Наставление", изложить в нем ключе</w:t>
        <w:softHyphen/>
        <w:t>вые принципы государственного управления так, чтобы любой мог их понять.</w:t>
      </w:r>
    </w:p>
    <w:p>
      <w:pPr>
        <w:pStyle w:val="Normal"/>
        <w:ind w:left="40" w:firstLine="200"/>
        <w:rPr/>
      </w:pPr>
      <w:r>
        <w:rPr/>
        <w:t>Размышляя над этим требованием, я счел, что таких принципов должно быть семь плюс-минус два, поскольку именно такая цифра столь часто фигурирует как предел способности человеческого мозга различать разнообразие. С ошибкой в сторону большей надежности я решил, что нечто полезное можно изложить и в пяти принципах...</w:t>
      </w:r>
    </w:p>
    <w:p>
      <w:pPr>
        <w:pStyle w:val="Normal"/>
        <w:ind w:left="40" w:firstLine="200"/>
        <w:rPr/>
      </w:pPr>
      <w:r>
        <w:rPr/>
        <w:t>Ах, да, ведь в каждой жизнеспособной системе пять подсистем. Размышляя в этом направлении, я начал анализировать самое суще</w:t>
        <w:softHyphen/>
        <w:t>ственное в каждой подсистеме с первой по пятую с точки зрения ря</w:t>
        <w:softHyphen/>
        <w:t>дового гражданина: в чем чаще всего происходят ошибки при рас</w:t>
        <w:softHyphen/>
        <w:t>смотрении конкретного дела и как следовало бы действовать пра</w:t>
        <w:softHyphen/>
        <w:t>вильно.</w:t>
      </w:r>
    </w:p>
    <w:p>
      <w:pPr>
        <w:pStyle w:val="Normal"/>
        <w:ind w:left="40" w:firstLine="200"/>
        <w:rPr/>
      </w:pPr>
      <w:r>
        <w:rPr/>
        <w:t>Я написал пять эссе для себя, строго их отредактировал, обсудил каждый из принципов со всеми, кто мог мне помочь, и, что особенно важно, с лидерами рабочих из числа не сильно обремененных глуби</w:t>
        <w:softHyphen/>
        <w:t>нами мудрости. В итоге я получил пять принципов, каждый выра</w:t>
        <w:softHyphen/>
        <w:t>женный одной кибернетической фразой, каждый относящийся к од</w:t>
        <w:softHyphen/>
        <w:t>ной подсистеме, хотя и несколько в другом порядке их номеров (в порядке</w:t>
      </w:r>
      <w:r>
        <w:rPr>
          <w:lang w:val="en-US" w:eastAsia="en-US"/>
        </w:rPr>
        <w:t xml:space="preserve"> 5, 2, 1, 3, 4).</w:t>
      </w:r>
      <w:r>
        <w:rPr/>
        <w:t xml:space="preserve"> Далее следуют эти пять кибернетических утвер</w:t>
        <w:softHyphen/>
        <w:t>ждений.</w:t>
      </w:r>
    </w:p>
    <w:p>
      <w:pPr>
        <w:pStyle w:val="Normal"/>
        <w:numPr>
          <w:ilvl w:val="0"/>
          <w:numId w:val="0"/>
        </w:numPr>
        <w:spacing w:before="200" w:after="0"/>
        <w:ind w:left="240" w:hanging="0"/>
        <w:jc w:val="left"/>
        <w:outlineLvl w:val="0"/>
        <w:rPr>
          <w:i/>
          <w:i/>
          <w:u w:val="single"/>
        </w:rPr>
      </w:pPr>
      <w:r>
        <w:rPr>
          <w:i/>
          <w:u w:val="single"/>
        </w:rPr>
        <w:t>Первый принцип:</w:t>
      </w:r>
    </w:p>
    <w:p>
      <w:pPr>
        <w:pStyle w:val="Normal"/>
        <w:ind w:left="40" w:firstLine="200"/>
        <w:rPr/>
      </w:pPr>
      <w:r>
        <w:rPr/>
        <w:t>Система</w:t>
      </w:r>
      <w:r>
        <w:rPr>
          <w:lang w:val="en-US" w:eastAsia="en-US"/>
        </w:rPr>
        <w:t xml:space="preserve"> 5</w:t>
      </w:r>
      <w:r>
        <w:rPr/>
        <w:t xml:space="preserve"> при народном правительстве не может состоять из эли</w:t>
        <w:softHyphen/>
        <w:t>ты правящего класса: она должна воплощать всю массу народа.</w:t>
      </w:r>
    </w:p>
    <w:p>
      <w:pPr>
        <w:pStyle w:val="Normal"/>
        <w:numPr>
          <w:ilvl w:val="0"/>
          <w:numId w:val="0"/>
        </w:numPr>
        <w:spacing w:before="200" w:after="0"/>
        <w:ind w:left="80" w:firstLine="200"/>
        <w:outlineLvl w:val="0"/>
        <w:rPr>
          <w:i/>
          <w:i/>
          <w:u w:val="single"/>
        </w:rPr>
      </w:pPr>
      <w:r>
        <w:rPr>
          <w:i/>
          <w:u w:val="single"/>
        </w:rPr>
        <w:t>Второй принцип:</w:t>
      </w:r>
    </w:p>
    <w:p>
      <w:pPr>
        <w:pStyle w:val="Normal"/>
        <w:ind w:left="80" w:firstLine="200"/>
        <w:rPr/>
      </w:pPr>
      <w:r>
        <w:rPr/>
        <w:t>Решающее обстоятельство</w:t>
      </w:r>
      <w:r>
        <w:rPr>
          <w:lang w:val="en-US" w:eastAsia="en-US"/>
        </w:rPr>
        <w:t xml:space="preserve"> —</w:t>
      </w:r>
      <w:r>
        <w:rPr/>
        <w:t xml:space="preserve"> скорость реакции в случае сложного сервомеханизма; особенно помните о сглаживании колебаний систе</w:t>
        <w:softHyphen/>
        <w:t>мен</w:t>
      </w:r>
      <w:r>
        <w:rPr>
          <w:lang w:val="en-US" w:eastAsia="en-US"/>
        </w:rPr>
        <w:t xml:space="preserve"> 2.</w:t>
      </w:r>
    </w:p>
    <w:p>
      <w:pPr>
        <w:pStyle w:val="Normal"/>
        <w:numPr>
          <w:ilvl w:val="0"/>
          <w:numId w:val="0"/>
        </w:numPr>
        <w:spacing w:before="200" w:after="0"/>
        <w:ind w:left="240" w:hanging="0"/>
        <w:jc w:val="left"/>
        <w:outlineLvl w:val="0"/>
        <w:rPr/>
      </w:pPr>
      <w:r>
        <w:rPr>
          <w:i/>
          <w:u w:val="single"/>
        </w:rPr>
        <w:t>Третий</w:t>
      </w:r>
      <w:r>
        <w:rPr>
          <w:b/>
          <w:i/>
          <w:u w:val="single"/>
        </w:rPr>
        <w:t xml:space="preserve"> </w:t>
      </w:r>
      <w:r>
        <w:rPr>
          <w:i/>
          <w:u w:val="single"/>
        </w:rPr>
        <w:t>принцип</w:t>
      </w:r>
      <w:r>
        <w:rPr>
          <w:b/>
          <w:i/>
          <w:u w:val="single"/>
        </w:rPr>
        <w:t>:</w:t>
      </w:r>
    </w:p>
    <w:p>
      <w:pPr>
        <w:pStyle w:val="Normal"/>
        <w:ind w:left="80" w:firstLine="220"/>
        <w:rPr/>
      </w:pPr>
      <w:r>
        <w:rPr/>
        <w:t>Технология управления разнообразием позволяет создать гомеостатичсские подсистемы, подчиняющиеся закону о требуемом раз</w:t>
        <w:softHyphen/>
      </w:r>
    </w:p>
    <w:p>
      <w:pPr>
        <w:pStyle w:val="Normal"/>
        <w:ind w:hanging="0"/>
        <w:jc w:val="left"/>
        <w:rPr/>
      </w:pPr>
      <w:r>
        <w:rPr/>
        <w:t xml:space="preserve"> </w:t>
      </w:r>
      <w:r>
        <w:rPr/>
        <w:t>нообразии, и определить рекурсию метасистем, этим обеспечивается автономия системы</w:t>
      </w:r>
      <w:r>
        <w:rPr>
          <w:lang w:val="en-US" w:eastAsia="en-US"/>
        </w:rPr>
        <w:t xml:space="preserve"> 1.</w:t>
      </w:r>
    </w:p>
    <w:p>
      <w:pPr>
        <w:pStyle w:val="Normal"/>
        <w:numPr>
          <w:ilvl w:val="0"/>
          <w:numId w:val="0"/>
        </w:numPr>
        <w:spacing w:before="200" w:after="0"/>
        <w:ind w:firstLine="200"/>
        <w:outlineLvl w:val="0"/>
        <w:rPr>
          <w:i/>
          <w:i/>
          <w:u w:val="single"/>
        </w:rPr>
      </w:pPr>
      <w:r>
        <w:rPr>
          <w:i/>
          <w:u w:val="single"/>
        </w:rPr>
        <w:t>Четвертый принцип:</w:t>
      </w:r>
    </w:p>
    <w:p>
      <w:pPr>
        <w:pStyle w:val="Normal"/>
        <w:ind w:firstLine="200"/>
        <w:rPr/>
      </w:pPr>
      <w:r>
        <w:rPr/>
        <w:t>Командовать</w:t>
      </w:r>
      <w:r>
        <w:rPr>
          <w:lang w:val="en-US" w:eastAsia="en-US"/>
        </w:rPr>
        <w:t xml:space="preserve"> —</w:t>
      </w:r>
      <w:r>
        <w:rPr/>
        <w:t xml:space="preserve"> не значит просто пользоваться властью, как не значит перегружать центральную ось и ее устройства снижения раз</w:t>
        <w:softHyphen/>
        <w:t>нообразия. Система</w:t>
      </w:r>
      <w:r>
        <w:rPr>
          <w:lang w:val="en-US" w:eastAsia="en-US"/>
        </w:rPr>
        <w:t xml:space="preserve"> 3</w:t>
      </w:r>
      <w:r>
        <w:rPr/>
        <w:t xml:space="preserve"> передает власть и отчетность на элементный уровень и следит за синергетическими преимуществами, наблюдая в целом за системами</w:t>
      </w:r>
      <w:r>
        <w:rPr>
          <w:lang w:val="en-US" w:eastAsia="en-US"/>
        </w:rPr>
        <w:t xml:space="preserve"> 1.</w:t>
      </w:r>
    </w:p>
    <w:p>
      <w:pPr>
        <w:pStyle w:val="Normal"/>
        <w:numPr>
          <w:ilvl w:val="0"/>
          <w:numId w:val="0"/>
        </w:numPr>
        <w:spacing w:before="200" w:after="0"/>
        <w:ind w:firstLine="200"/>
        <w:outlineLvl w:val="0"/>
        <w:rPr>
          <w:i/>
          <w:i/>
          <w:u w:val="single"/>
        </w:rPr>
      </w:pPr>
      <w:r>
        <w:rPr>
          <w:i/>
          <w:u w:val="single"/>
        </w:rPr>
        <w:t>Пятый принцип:</w:t>
      </w:r>
    </w:p>
    <w:p>
      <w:pPr>
        <w:pStyle w:val="Normal"/>
        <w:ind w:firstLine="200"/>
        <w:rPr/>
      </w:pPr>
      <w:r>
        <w:rPr/>
        <w:t>Особое внимание должно быть уделено Системе</w:t>
      </w:r>
      <w:r>
        <w:rPr>
          <w:lang w:val="en-US" w:eastAsia="en-US"/>
        </w:rPr>
        <w:t xml:space="preserve"> 4,</w:t>
      </w:r>
      <w:r>
        <w:rPr/>
        <w:t xml:space="preserve"> иначе система </w:t>
      </w:r>
      <w:r>
        <w:rPr>
          <w:lang w:val="en-US" w:eastAsia="en-US"/>
        </w:rPr>
        <w:t>5</w:t>
      </w:r>
      <w:r>
        <w:rPr/>
        <w:t xml:space="preserve"> станет вести себя как система</w:t>
      </w:r>
      <w:r>
        <w:rPr>
          <w:lang w:val="en-US" w:eastAsia="en-US"/>
        </w:rPr>
        <w:t xml:space="preserve"> 3</w:t>
      </w:r>
      <w:r>
        <w:rPr/>
        <w:t xml:space="preserve"> и тогда вся структура мышления фирмы рассыпается; вместо адаптации и самоопределения мы столк</w:t>
        <w:softHyphen/>
        <w:t>немся с кризисом управления.</w:t>
      </w:r>
    </w:p>
    <w:p>
      <w:pPr>
        <w:pStyle w:val="Normal"/>
        <w:spacing w:before="140" w:after="0"/>
        <w:ind w:firstLine="200"/>
        <w:rPr/>
      </w:pPr>
      <w:r>
        <w:rPr/>
        <w:t>Таким оказался кибернетический смысл "Наставления", но после этого потребовалось изложить его обычным языком, чтобы довести до народа с помощью брошюр, листовок, плакатов и (как я надеял</w:t>
        <w:softHyphen/>
        <w:t>ся) песен. После многих попыток такого перевода я в конце концов подготовил буклет, названный "Пять принципов для народа на пути к хорошему правительству", который был издан в начале</w:t>
      </w:r>
      <w:r>
        <w:rPr>
          <w:lang w:val="en-US" w:eastAsia="en-US"/>
        </w:rPr>
        <w:t xml:space="preserve"> 1972</w:t>
      </w:r>
      <w:r>
        <w:rPr/>
        <w:t xml:space="preserve"> г. Он начинался с заявления, под которым, как я надеялся, подписался бы сам президент Альенде: "Минуло два года после революции за право собственности. Пришло время начать революцию в управлении страной". Такой призыв приурочивался к официальному открытию ситуаци</w:t>
        <w:softHyphen/>
        <w:t>онной комнаты, позволяющей все движение за борьбу с бюрокра</w:t>
        <w:softHyphen/>
        <w:t>тией сделать очевидным всем и повсеместным. Каждый из пяти принципов сопровождался пожеланием в двух формах: ПРЕКРА</w:t>
        <w:softHyphen/>
        <w:t>ТИМ существующую практику, НАЧНЕМ пользоваться новой. И везде следовало "Все должны думать о том, что изменить к лучше</w:t>
        <w:softHyphen/>
        <w:t>му" как определение, способствующее достижению цели, имеющее, пожалуй, более широкий смысл. Были подготовлены соответствую</w:t>
        <w:softHyphen/>
        <w:t>щие рисунки, иллюстрирующие пять принципов, а сам буклет восп</w:t>
        <w:softHyphen/>
        <w:t>роизведен как приложение к данной главе.</w:t>
      </w:r>
    </w:p>
    <w:p>
      <w:pPr>
        <w:pStyle w:val="Normal"/>
        <w:ind w:firstLine="200"/>
        <w:rPr/>
      </w:pPr>
      <w:r>
        <w:rPr/>
        <w:t>Упоминая о "переводе" (а именно, с языка кибернетики на обыч</w:t>
        <w:softHyphen/>
        <w:t>ный язык общения в пределах культурной нормы англичанина), нельзя не сказать и о необходимости второго перевода (чего я и не пытался сделать)</w:t>
      </w:r>
      <w:r>
        <w:rPr>
          <w:lang w:val="en-US" w:eastAsia="en-US"/>
        </w:rPr>
        <w:t xml:space="preserve"> —</w:t>
      </w:r>
      <w:r>
        <w:rPr/>
        <w:t xml:space="preserve"> перевода на испанский с учетом чилийской культуры и включая в него несколько политических моментов. Те</w:t>
        <w:softHyphen/>
        <w:t>перь трудно сказать, было ли доведено это дело до конца и опубли</w:t>
        <w:softHyphen/>
        <w:t>кован ли такой буклет, другие события захлестнули нас... Однако в то же самое время я решился обсудить возможность создания песни на эту тему. Как уже шпорилось, музыка важный усилитель в сис</w:t>
        <w:softHyphen/>
        <w:t>теме культуры.</w:t>
      </w:r>
    </w:p>
    <w:p>
      <w:pPr>
        <w:pStyle w:val="Normal"/>
        <w:rPr/>
      </w:pPr>
      <w:r>
        <w:rPr/>
        <w:t xml:space="preserve"> </w:t>
      </w:r>
      <w:r>
        <w:rPr/>
        <w:t>Центральной фигурой среди музыкантов, с которыми я встречал</w:t>
        <w:softHyphen/>
        <w:t>ся, и мы стали друзьями, был знаменитый фольклорист Анхель Пар-ра. Поначалу он страшно удивился тому, что я ожидаю от него пес</w:t>
        <w:softHyphen/>
        <w:t>ни о научном долге народа, полагая едва ли подходящей такую тему для фольклора; Наблюдая, однако, с большим интересом за развити</w:t>
        <w:softHyphen/>
        <w:t>ем нашей работы, он в конце концов согласился. В его "переводе" нашего "Наставления" кибернетические особенности комментариев к пяти системах переплелись с политическим призывом к реформе;</w:t>
      </w:r>
    </w:p>
    <w:p>
      <w:pPr>
        <w:pStyle w:val="Normal"/>
        <w:ind w:hanging="0"/>
        <w:rPr/>
      </w:pPr>
      <w:r>
        <w:rPr/>
        <w:t>они каким-то образом отражали и все пять принципов, и текущие события, и всеобщие заботы. А два основных призыва нашего на</w:t>
        <w:softHyphen/>
        <w:t>ставления решительно звучали в припеве хором:</w:t>
      </w:r>
    </w:p>
    <w:p>
      <w:pPr>
        <w:pStyle w:val="Normal"/>
        <w:spacing w:before="140" w:after="0"/>
        <w:ind w:left="1080" w:right="2400" w:hanging="0"/>
        <w:jc w:val="left"/>
        <w:rPr/>
      </w:pPr>
      <w:r>
        <w:rPr/>
        <w:t>Давайте остановим тех,</w:t>
      </w:r>
    </w:p>
    <w:p>
      <w:pPr>
        <w:pStyle w:val="Normal"/>
        <w:spacing w:before="140" w:after="0"/>
        <w:ind w:left="1080" w:right="2400" w:hanging="0"/>
        <w:jc w:val="left"/>
        <w:rPr/>
      </w:pPr>
      <w:r>
        <w:rPr/>
        <w:t>Кто не хочет, чтобы народ</w:t>
      </w:r>
    </w:p>
    <w:p>
      <w:pPr>
        <w:pStyle w:val="Normal"/>
        <w:spacing w:before="140" w:after="0"/>
        <w:ind w:left="1080" w:right="2400" w:hanging="0"/>
        <w:jc w:val="left"/>
        <w:rPr/>
      </w:pPr>
      <w:r>
        <w:rPr/>
        <w:t>Победил в борьбе.</w:t>
      </w:r>
    </w:p>
    <w:p>
      <w:pPr>
        <w:pStyle w:val="Normal"/>
        <w:spacing w:before="140" w:after="0"/>
        <w:ind w:left="1080" w:right="2400" w:hanging="0"/>
        <w:jc w:val="left"/>
        <w:rPr/>
      </w:pPr>
      <w:r>
        <w:rPr/>
      </w:r>
    </w:p>
    <w:p>
      <w:pPr>
        <w:pStyle w:val="Normal"/>
        <w:numPr>
          <w:ilvl w:val="0"/>
          <w:numId w:val="0"/>
        </w:numPr>
        <w:spacing w:before="160" w:after="0"/>
        <w:ind w:left="1080" w:right="3200" w:hanging="0"/>
        <w:jc w:val="left"/>
        <w:outlineLvl w:val="0"/>
        <w:rPr/>
      </w:pPr>
      <w:r>
        <w:rPr/>
        <w:t>И давайте вместе</w:t>
      </w:r>
    </w:p>
    <w:p>
      <w:pPr>
        <w:pStyle w:val="Normal"/>
        <w:spacing w:before="160" w:after="0"/>
        <w:ind w:left="1080" w:right="3200" w:hanging="0"/>
        <w:jc w:val="left"/>
        <w:rPr/>
      </w:pPr>
      <w:r>
        <w:rPr/>
        <w:t>Поддержим науку, Пока мы сила</w:t>
      </w:r>
    </w:p>
    <w:p>
      <w:pPr>
        <w:pStyle w:val="Normal"/>
        <w:spacing w:before="160" w:after="0"/>
        <w:ind w:left="160" w:hanging="0"/>
        <w:jc w:val="left"/>
        <w:rPr/>
      </w:pPr>
      <w:r>
        <w:rPr/>
        <w:t>или лучше, как в оригинале:</w:t>
      </w:r>
    </w:p>
    <w:p>
      <w:pPr>
        <w:pStyle w:val="Normal"/>
        <w:numPr>
          <w:ilvl w:val="0"/>
          <w:numId w:val="0"/>
        </w:numPr>
        <w:spacing w:before="160" w:after="0"/>
        <w:ind w:left="1080" w:right="2400" w:hanging="0"/>
        <w:jc w:val="left"/>
        <w:outlineLvl w:val="0"/>
        <w:rPr>
          <w:lang w:val="en-US"/>
        </w:rPr>
      </w:pPr>
      <w:r>
        <w:rPr>
          <w:lang w:val="en-US"/>
        </w:rPr>
        <w:t>Hay que parar al que no quiera que el pueblo gana esta pelea</w:t>
      </w:r>
    </w:p>
    <w:p>
      <w:pPr>
        <w:pStyle w:val="Normal"/>
        <w:spacing w:before="140" w:after="0"/>
        <w:ind w:left="1080" w:right="2400" w:hanging="0"/>
        <w:jc w:val="left"/>
        <w:rPr/>
      </w:pPr>
      <w:r>
        <w:rPr>
          <w:lang w:val="en-US"/>
        </w:rPr>
        <w:t>hay que junar toda la ciencia antes que acabe la paciencia</w:t>
      </w:r>
    </w:p>
    <w:p>
      <w:pPr>
        <w:pStyle w:val="Normal"/>
        <w:spacing w:before="140" w:after="0"/>
        <w:ind w:firstLine="200"/>
        <w:rPr/>
      </w:pPr>
      <w:r>
        <w:rPr/>
        <w:t>Анхель Парра назвал свою песню "</w:t>
      </w:r>
      <w:r>
        <w:rPr>
          <w:lang w:val="en-US"/>
        </w:rPr>
        <w:t>Letania</w:t>
      </w:r>
      <w:r>
        <w:rPr/>
        <w:t xml:space="preserve"> </w:t>
      </w:r>
      <w:r>
        <w:rPr>
          <w:lang w:val="en-US"/>
        </w:rPr>
        <w:t>para</w:t>
      </w:r>
      <w:r>
        <w:rPr/>
        <w:t xml:space="preserve"> </w:t>
      </w:r>
      <w:r>
        <w:rPr>
          <w:lang w:val="en-US"/>
        </w:rPr>
        <w:t>una</w:t>
      </w:r>
      <w:r>
        <w:rPr/>
        <w:t xml:space="preserve"> </w:t>
      </w:r>
      <w:r>
        <w:rPr>
          <w:lang w:val="en-US"/>
        </w:rPr>
        <w:t>computadora</w:t>
      </w:r>
      <w:r>
        <w:rPr/>
        <w:t xml:space="preserve"> у </w:t>
      </w:r>
      <w:r>
        <w:rPr>
          <w:lang w:val="en-US"/>
        </w:rPr>
        <w:t>para</w:t>
      </w:r>
      <w:r>
        <w:rPr/>
        <w:t xml:space="preserve"> </w:t>
      </w:r>
      <w:r>
        <w:rPr>
          <w:lang w:val="en-US"/>
        </w:rPr>
        <w:t>un</w:t>
      </w:r>
      <w:r>
        <w:rPr/>
        <w:t xml:space="preserve"> </w:t>
      </w:r>
      <w:r>
        <w:rPr>
          <w:lang w:val="en-US"/>
        </w:rPr>
        <w:t>nino</w:t>
      </w:r>
      <w:r>
        <w:rPr/>
        <w:t xml:space="preserve"> </w:t>
      </w:r>
      <w:r>
        <w:rPr>
          <w:lang w:val="en-US"/>
        </w:rPr>
        <w:t>que</w:t>
      </w:r>
      <w:r>
        <w:rPr/>
        <w:t xml:space="preserve"> </w:t>
      </w:r>
      <w:r>
        <w:rPr>
          <w:lang w:val="en-US"/>
        </w:rPr>
        <w:t>vad</w:t>
      </w:r>
      <w:r>
        <w:rPr/>
        <w:t xml:space="preserve"> </w:t>
      </w:r>
      <w:r>
        <w:rPr>
          <w:lang w:val="en-US"/>
        </w:rPr>
        <w:t>nacer</w:t>
      </w:r>
      <w:r>
        <w:rPr/>
        <w:t>", что в переводе звучит как "Проповедь для компьютера и еще неродившегося ребенка". Тема выбрана вер</w:t>
        <w:softHyphen/>
        <w:t>но, и по мере того, как будет проявляться влияние микропроцессо</w:t>
        <w:softHyphen/>
        <w:t>ров, она останется темой, на которую людям надлежит обращать все большее внимание. Поскольку обработка информации с помощью компьютера с любой целью становится исключительно дешевой, масса людей может в принципе избежать скучной, монотонной рабо</w:t>
        <w:softHyphen/>
        <w:t>ты, но поскольку кибернетику технико-социальных перемен не по</w:t>
        <w:softHyphen/>
        <w:t>нимают ни правительство, ни народы, то скорее всего на деле массы людей будут "освобождены" от интересной для них работы...</w:t>
      </w:r>
    </w:p>
    <w:p>
      <w:pPr>
        <w:pStyle w:val="Normal"/>
        <w:ind w:hanging="0"/>
        <w:jc w:val="left"/>
        <w:rPr/>
      </w:pPr>
      <w:r>
        <w:rPr/>
        <w:t xml:space="preserve"> </w:t>
      </w:r>
      <w:r>
        <w:rPr/>
        <w:drawing>
          <wp:inline distT="0" distB="0" distL="0" distR="0">
            <wp:extent cx="3733800" cy="573913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3"/>
                    <a:srcRect l="-10" t="-6" r="-10" b="-6"/>
                    <a:stretch>
                      <a:fillRect/>
                    </a:stretch>
                  </pic:blipFill>
                  <pic:spPr bwMode="auto">
                    <a:xfrm>
                      <a:off x="0" y="0"/>
                      <a:ext cx="3733800" cy="5739130"/>
                    </a:xfrm>
                    <a:prstGeom prst="rect">
                      <a:avLst/>
                    </a:prstGeom>
                  </pic:spPr>
                </pic:pic>
              </a:graphicData>
            </a:graphic>
          </wp:inline>
        </w:drawing>
      </w:r>
    </w:p>
    <w:p>
      <w:pPr>
        <w:pStyle w:val="Normal"/>
        <w:ind w:hanging="0"/>
        <w:jc w:val="left"/>
        <w:rPr/>
      </w:pPr>
      <w:r>
        <w:rPr/>
        <w:t xml:space="preserve"> </w:t>
      </w:r>
      <w:r>
        <w:rPr/>
        <w:drawing>
          <wp:inline distT="0" distB="0" distL="0" distR="0">
            <wp:extent cx="4413250" cy="657733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4"/>
                    <a:srcRect l="-8" t="-5" r="-8" b="-5"/>
                    <a:stretch>
                      <a:fillRect/>
                    </a:stretch>
                  </pic:blipFill>
                  <pic:spPr bwMode="auto">
                    <a:xfrm>
                      <a:off x="0" y="0"/>
                      <a:ext cx="4413250" cy="6577330"/>
                    </a:xfrm>
                    <a:prstGeom prst="rect">
                      <a:avLst/>
                    </a:prstGeom>
                  </pic:spPr>
                </pic:pic>
              </a:graphicData>
            </a:graphic>
          </wp:inline>
        </w:drawing>
      </w:r>
    </w:p>
    <w:p>
      <w:pPr>
        <w:pStyle w:val="Normal"/>
        <w:ind w:hanging="0"/>
        <w:jc w:val="left"/>
        <w:rPr/>
      </w:pPr>
      <w:r>
        <w:rPr/>
        <w:t xml:space="preserve"> </w:t>
      </w:r>
      <w:r>
        <w:rPr/>
        <w:drawing>
          <wp:inline distT="0" distB="0" distL="0" distR="0">
            <wp:extent cx="4315460" cy="652272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5"/>
                    <a:srcRect l="-8" t="-6" r="-8" b="-6"/>
                    <a:stretch>
                      <a:fillRect/>
                    </a:stretch>
                  </pic:blipFill>
                  <pic:spPr bwMode="auto">
                    <a:xfrm>
                      <a:off x="0" y="0"/>
                      <a:ext cx="4315460" cy="6522720"/>
                    </a:xfrm>
                    <a:prstGeom prst="rect">
                      <a:avLst/>
                    </a:prstGeom>
                  </pic:spPr>
                </pic:pic>
              </a:graphicData>
            </a:graphic>
          </wp:inline>
        </w:drawing>
      </w:r>
    </w:p>
    <w:p>
      <w:pPr>
        <w:pStyle w:val="Normal"/>
        <w:ind w:hanging="0"/>
        <w:jc w:val="left"/>
        <w:rPr/>
      </w:pPr>
      <w:r>
        <w:rPr/>
        <w:t xml:space="preserve"> </w:t>
      </w:r>
      <w:r>
        <w:rPr/>
        <w:drawing>
          <wp:inline distT="0" distB="0" distL="0" distR="0">
            <wp:extent cx="4279265" cy="652589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6"/>
                    <a:srcRect l="-8" t="-6" r="-8" b="-6"/>
                    <a:stretch>
                      <a:fillRect/>
                    </a:stretch>
                  </pic:blipFill>
                  <pic:spPr bwMode="auto">
                    <a:xfrm>
                      <a:off x="0" y="0"/>
                      <a:ext cx="4279265" cy="6525895"/>
                    </a:xfrm>
                    <a:prstGeom prst="rect">
                      <a:avLst/>
                    </a:prstGeom>
                  </pic:spPr>
                </pic:pic>
              </a:graphicData>
            </a:graphic>
          </wp:inline>
        </w:drawing>
      </w:r>
    </w:p>
    <w:p>
      <w:pPr>
        <w:pStyle w:val="Normal"/>
        <w:ind w:hanging="0"/>
        <w:jc w:val="left"/>
        <w:rPr/>
      </w:pPr>
      <w:r>
        <w:rPr/>
        <w:t xml:space="preserve"> </w:t>
      </w:r>
      <w:r>
        <w:rPr/>
        <w:drawing>
          <wp:inline distT="0" distB="0" distL="0" distR="0">
            <wp:extent cx="4361180" cy="643699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7"/>
                    <a:srcRect l="-8" t="-6" r="-8" b="-6"/>
                    <a:stretch>
                      <a:fillRect/>
                    </a:stretch>
                  </pic:blipFill>
                  <pic:spPr bwMode="auto">
                    <a:xfrm>
                      <a:off x="0" y="0"/>
                      <a:ext cx="4361180" cy="6436995"/>
                    </a:xfrm>
                    <a:prstGeom prst="rect">
                      <a:avLst/>
                    </a:prstGeom>
                  </pic:spPr>
                </pic:pic>
              </a:graphicData>
            </a:graphic>
          </wp:inline>
        </w:drawing>
      </w:r>
    </w:p>
    <w:p>
      <w:pPr>
        <w:pStyle w:val="Normal"/>
        <w:ind w:hanging="0"/>
        <w:jc w:val="left"/>
        <w:rPr/>
      </w:pPr>
      <w:r>
        <w:rPr/>
        <w:t xml:space="preserve"> </w:t>
      </w:r>
      <w:r>
        <w:rPr/>
        <w:drawing>
          <wp:inline distT="0" distB="0" distL="0" distR="0">
            <wp:extent cx="4343400" cy="656844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8"/>
                    <a:srcRect l="-8" t="-5" r="-8" b="-5"/>
                    <a:stretch>
                      <a:fillRect/>
                    </a:stretch>
                  </pic:blipFill>
                  <pic:spPr bwMode="auto">
                    <a:xfrm>
                      <a:off x="0" y="0"/>
                      <a:ext cx="4343400" cy="6568440"/>
                    </a:xfrm>
                    <a:prstGeom prst="rect">
                      <a:avLst/>
                    </a:prstGeom>
                  </pic:spPr>
                </pic:pic>
              </a:graphicData>
            </a:graphic>
          </wp:inline>
        </w:drawing>
      </w:r>
    </w:p>
    <w:p>
      <w:pPr>
        <w:pStyle w:val="Normal"/>
        <w:ind w:hanging="0"/>
        <w:jc w:val="left"/>
        <w:rPr/>
      </w:pPr>
      <w:r>
        <w:rPr/>
        <w:t xml:space="preserve"> </w:t>
      </w:r>
      <w:r>
        <w:rPr/>
        <w:drawing>
          <wp:inline distT="0" distB="0" distL="0" distR="0">
            <wp:extent cx="4404360" cy="671449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9"/>
                    <a:srcRect l="-8" t="-5" r="-8" b="-5"/>
                    <a:stretch>
                      <a:fillRect/>
                    </a:stretch>
                  </pic:blipFill>
                  <pic:spPr bwMode="auto">
                    <a:xfrm>
                      <a:off x="0" y="0"/>
                      <a:ext cx="4404360" cy="6714490"/>
                    </a:xfrm>
                    <a:prstGeom prst="rect">
                      <a:avLst/>
                    </a:prstGeom>
                  </pic:spPr>
                </pic:pic>
              </a:graphicData>
            </a:graphic>
          </wp:inline>
        </w:drawing>
      </w:r>
    </w:p>
    <w:p>
      <w:pPr>
        <w:pStyle w:val="Normal"/>
        <w:ind w:hanging="0"/>
        <w:jc w:val="left"/>
        <w:rPr/>
      </w:pPr>
      <w:r>
        <w:rPr/>
        <w:t xml:space="preserve"> </w:t>
      </w:r>
      <w:r>
        <w:rPr/>
        <w:drawing>
          <wp:inline distT="0" distB="0" distL="0" distR="0">
            <wp:extent cx="4306570" cy="660781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0"/>
                    <a:srcRect l="-8" t="-5" r="-8" b="-5"/>
                    <a:stretch>
                      <a:fillRect/>
                    </a:stretch>
                  </pic:blipFill>
                  <pic:spPr bwMode="auto">
                    <a:xfrm>
                      <a:off x="0" y="0"/>
                      <a:ext cx="4306570" cy="6607810"/>
                    </a:xfrm>
                    <a:prstGeom prst="rect">
                      <a:avLst/>
                    </a:prstGeom>
                  </pic:spPr>
                </pic:pic>
              </a:graphicData>
            </a:graphic>
          </wp:inline>
        </w:drawing>
      </w:r>
    </w:p>
    <w:p>
      <w:pPr>
        <w:pStyle w:val="Normal"/>
        <w:ind w:hanging="0"/>
        <w:jc w:val="left"/>
        <w:rPr/>
      </w:pPr>
      <w:r>
        <w:rPr/>
        <w:t xml:space="preserve"> </w:t>
      </w:r>
      <w:r>
        <w:rPr/>
        <w:drawing>
          <wp:inline distT="0" distB="0" distL="0" distR="0">
            <wp:extent cx="4358640" cy="654685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1"/>
                    <a:srcRect l="-8" t="-5" r="-8" b="-5"/>
                    <a:stretch>
                      <a:fillRect/>
                    </a:stretch>
                  </pic:blipFill>
                  <pic:spPr bwMode="auto">
                    <a:xfrm>
                      <a:off x="0" y="0"/>
                      <a:ext cx="4358640" cy="6546850"/>
                    </a:xfrm>
                    <a:prstGeom prst="rect">
                      <a:avLst/>
                    </a:prstGeom>
                  </pic:spPr>
                </pic:pic>
              </a:graphicData>
            </a:graphic>
          </wp:inline>
        </w:drawing>
      </w:r>
    </w:p>
    <w:p>
      <w:pPr>
        <w:pStyle w:val="Normal"/>
        <w:ind w:hanging="0"/>
        <w:jc w:val="left"/>
        <w:rPr/>
      </w:pPr>
      <w:r>
        <w:rPr/>
        <w:t xml:space="preserve"> </w:t>
      </w:r>
      <w:r>
        <w:rPr/>
        <w:drawing>
          <wp:inline distT="0" distB="0" distL="0" distR="0">
            <wp:extent cx="4343400" cy="655002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2"/>
                    <a:srcRect l="-8" t="-5" r="-8" b="-5"/>
                    <a:stretch>
                      <a:fillRect/>
                    </a:stretch>
                  </pic:blipFill>
                  <pic:spPr bwMode="auto">
                    <a:xfrm>
                      <a:off x="0" y="0"/>
                      <a:ext cx="4343400" cy="6550025"/>
                    </a:xfrm>
                    <a:prstGeom prst="rect">
                      <a:avLst/>
                    </a:prstGeom>
                  </pic:spPr>
                </pic:pic>
              </a:graphicData>
            </a:graphic>
          </wp:inline>
        </w:drawing>
      </w:r>
    </w:p>
    <w:p>
      <w:pPr>
        <w:pStyle w:val="Normal"/>
        <w:ind w:hanging="0"/>
        <w:jc w:val="left"/>
        <w:rPr/>
      </w:pPr>
      <w:r>
        <w:rPr/>
        <w:t xml:space="preserve"> </w:t>
      </w:r>
      <w:r>
        <w:rPr/>
        <w:drawing>
          <wp:inline distT="0" distB="0" distL="0" distR="0">
            <wp:extent cx="4318635" cy="657161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3"/>
                    <a:srcRect l="-8" t="-5" r="-8" b="-5"/>
                    <a:stretch>
                      <a:fillRect/>
                    </a:stretch>
                  </pic:blipFill>
                  <pic:spPr bwMode="auto">
                    <a:xfrm>
                      <a:off x="0" y="0"/>
                      <a:ext cx="4318635" cy="6571615"/>
                    </a:xfrm>
                    <a:prstGeom prst="rect">
                      <a:avLst/>
                    </a:prstGeom>
                  </pic:spPr>
                </pic:pic>
              </a:graphicData>
            </a:graphic>
          </wp:inline>
        </w:drawing>
      </w:r>
    </w:p>
    <w:p>
      <w:pPr>
        <w:pStyle w:val="Normal"/>
        <w:ind w:hanging="0"/>
        <w:jc w:val="left"/>
        <w:rPr/>
      </w:pPr>
      <w:r>
        <w:rPr/>
        <w:t xml:space="preserve"> </w:t>
      </w:r>
      <w:r>
        <w:rPr/>
        <w:drawing>
          <wp:inline distT="0" distB="0" distL="0" distR="0">
            <wp:extent cx="3175635" cy="215773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4"/>
                    <a:srcRect l="-11" t="-17" r="-11" b="-17"/>
                    <a:stretch>
                      <a:fillRect/>
                    </a:stretch>
                  </pic:blipFill>
                  <pic:spPr bwMode="auto">
                    <a:xfrm>
                      <a:off x="0" y="0"/>
                      <a:ext cx="3175635" cy="2157730"/>
                    </a:xfrm>
                    <a:prstGeom prst="rect">
                      <a:avLst/>
                    </a:prstGeom>
                  </pic:spPr>
                </pic:pic>
              </a:graphicData>
            </a:graphic>
          </wp:inline>
        </w:drawing>
      </w:r>
    </w:p>
    <w:p>
      <w:pPr>
        <w:pStyle w:val="Normal"/>
        <w:ind w:firstLine="200"/>
        <w:rPr/>
      </w:pPr>
      <w:r>
        <w:rPr/>
        <w:t xml:space="preserve"> </w:t>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numPr>
          <w:ilvl w:val="0"/>
          <w:numId w:val="0"/>
        </w:numPr>
        <w:ind w:firstLine="200"/>
        <w:outlineLvl w:val="0"/>
        <w:rPr>
          <w:sz w:val="26"/>
        </w:rPr>
      </w:pPr>
      <w:r>
        <w:rPr>
          <w:i/>
          <w:sz w:val="26"/>
          <w:u w:val="single"/>
        </w:rPr>
        <w:t>Внешние обстоятельства</w:t>
      </w:r>
    </w:p>
    <w:p>
      <w:pPr>
        <w:pStyle w:val="Normal"/>
        <w:ind w:firstLine="200"/>
        <w:rPr/>
      </w:pPr>
      <w:r>
        <w:rPr/>
        <w:t>По мере того, как шел</w:t>
      </w:r>
      <w:r>
        <w:rPr>
          <w:lang w:val="en-US" w:eastAsia="en-US"/>
        </w:rPr>
        <w:t xml:space="preserve"> 1972</w:t>
      </w:r>
      <w:r>
        <w:rPr/>
        <w:t xml:space="preserve"> г., экономика Чили угасала из-за осадного положения. Сколько же нелепости в том, что при миллио</w:t>
        <w:softHyphen/>
        <w:t>нах глаз во всех частях света, излучающих поддержку чилийскому эксперименту, их правительства и ведомства, которые, как предпо</w:t>
        <w:softHyphen/>
        <w:t>лагается, выражают мнение этих либерально настроенных наблюда</w:t>
        <w:softHyphen/>
        <w:t>телей, с нескрываемой враждебностью оказывали всяческое сопро</w:t>
        <w:softHyphen/>
        <w:t>тивление становлению демократии в Чили, лишая ее всего</w:t>
      </w:r>
      <w:r>
        <w:rPr>
          <w:lang w:val="en-US" w:eastAsia="en-US"/>
        </w:rPr>
        <w:t xml:space="preserve"> —</w:t>
      </w:r>
      <w:r>
        <w:rPr/>
        <w:t xml:space="preserve"> от фи</w:t>
        <w:softHyphen/>
        <w:t>нансовых кредитов до продуктов питания; ее метаболизм "обмен ве</w:t>
        <w:softHyphen/>
        <w:t>ществ" нарушился, оставшись без самого необходимого вплоть до за</w:t>
        <w:softHyphen/>
        <w:t>пасных частей, программного обеспечения и экспертизы; буквально и метафорически те, кто раньше процветал, съедали семена, которые им надлежало сеять (побуждаемые к этому внешними силами). По еще больше нелепости в том (если оглянуться теперь назад), что каждый успех, достигнутый- Альенде, каждое его достижение в гла</w:t>
        <w:softHyphen/>
        <w:t>зах народных масс (что обеспечило массовую поддержку его полити</w:t>
        <w:softHyphen/>
        <w:t>ке на выборах) приводили к снижению вероятности, что чилийскому эксперименту позволят продолжаться, коль скоро он становится все большей угрозой для западной идеологии.</w:t>
      </w:r>
    </w:p>
    <w:p>
      <w:pPr>
        <w:pStyle w:val="Normal"/>
        <w:ind w:firstLine="200"/>
        <w:rPr/>
      </w:pPr>
      <w:r>
        <w:rPr/>
        <w:t>Центральным моментом в такой судьбе экономики, как и предпо</w:t>
        <w:softHyphen/>
        <w:t>лагалось (см.гл.16), стала проблема международной торговли. Как упоминалось, получение страной от доходов внешней торговли пря</w:t>
        <w:softHyphen/>
        <w:t>мо связано с экспортом ею меди, и нам пришлось наблюдать такое зрелище, когда "корабль-призрак", полный меди, подходил к одно</w:t>
        <w:softHyphen/>
        <w:t>му европейскому порту за другим, не получая разрешения на раз</w:t>
        <w:softHyphen/>
        <w:t>грузку. (При этом заявлялось, что чилийское правительство отказа</w:t>
        <w:softHyphen/>
        <w:t>лось выплатить компенсацию владельцам за национализированные им предприятия медной промышленности. На самом деле чилийское правительство подсчитало баланс иностранных капиталовложений в эту отрасль и доходы, вывезенные иностранным капиталом из стра</w:t>
        <w:softHyphen/>
        <w:t>ны, и подняло вопрос о том, кто же и кому что должен на самом де</w:t>
        <w:softHyphen/>
        <w:t>ле.) Оставляя в стороне разбирательство того, кто тут прав, отме</w:t>
        <w:softHyphen/>
        <w:t>тим, кстати, абсурдность "общенационального плана", согласно ко</w:t>
        <w:softHyphen/>
        <w:t>торому предполагалось вложить большую часть получаемых из-за границы средств в медную промышленность. Такая стратегия, как мы уже знаем, была уязвима, но она не имела экономического смысла. Ситуацию здесь прояснил результат моделирования, полу</w:t>
        <w:softHyphen/>
        <w:t>ченный с помощью программы Чеко, несмотря на всю ее "ненадеж</w:t>
        <w:softHyphen/>
        <w:t>ность". Эта программа продемонстрировала, в каком темпе при су</w:t>
        <w:softHyphen/>
        <w:t>ществующем внешнем давлении должна изменяться экономика стра</w:t>
        <w:softHyphen/>
        <w:t>ны для достижения желаемого результата по сравнению с тем, что дало бы вложение капитала в медную промышленность.</w:t>
      </w:r>
    </w:p>
    <w:p>
      <w:pPr>
        <w:pStyle w:val="Normal"/>
        <w:ind w:firstLine="200"/>
        <w:rPr/>
      </w:pPr>
      <w:r>
        <w:rPr/>
        <w:t>За этим скрывалась настоящая дилемма. С точки зрения ответст</w:t>
        <w:softHyphen/>
        <w:t>венных работников Чили, было бы чудовищным не вкладывать в медную промышленность максимум средств, получаемых за счет внешней торговли. Не в этом ли была основная ошибка американ</w:t>
        <w:softHyphen/>
        <w:t>ских владельцев? Национализация проводилась как признание не только экономической целесообразности эксплуатации этого исклю</w:t>
        <w:softHyphen/>
        <w:t>чительного национального ресурса, но и как следствие десятилетнего пренебрежения капиталовложениями в эту отрасль. Выборочная вы</w:t>
        <w:softHyphen/>
        <w:t>работка,   плохое   содержание   оборудования,   пренебрежение развитием структуры отрасли уже привели ее в катастрофическое состояние</w:t>
      </w:r>
      <w:r>
        <w:rPr>
          <w:lang w:val="en-US" w:eastAsia="en-US"/>
        </w:rPr>
        <w:t xml:space="preserve"> —</w:t>
      </w:r>
      <w:r>
        <w:rPr/>
        <w:t xml:space="preserve"> таковы были основные отрицательные следствия ино</w:t>
        <w:softHyphen/>
        <w:t>странного владения.</w:t>
      </w:r>
    </w:p>
    <w:p>
      <w:pPr>
        <w:pStyle w:val="Normal"/>
        <w:ind w:firstLine="200"/>
        <w:rPr/>
      </w:pPr>
      <w:r>
        <w:rPr/>
        <w:t>Как помнится, члены основной группы немедленно приступили к исследованию проблемы на примере пяти различных ее подотраслей, используя кибернетические принципы, которые показали, что капи</w:t>
        <w:softHyphen/>
        <w:t>таловложения в медную промышленность, в прошлом обеспечивав</w:t>
        <w:softHyphen/>
        <w:t xml:space="preserve">шие максимальную часть </w:t>
      </w:r>
      <w:r>
        <w:rPr>
          <w:i/>
        </w:rPr>
        <w:t>дохода</w:t>
      </w:r>
      <w:r>
        <w:rPr/>
        <w:t xml:space="preserve"> за счет внешней торговли, приво</w:t>
        <w:softHyphen/>
        <w:t>дили к положительной обратной связи (а не просто к обмену) в чи</w:t>
        <w:softHyphen/>
        <w:t>лийской экономике. Более того, сказанное в последних фразах в то время имело собственную ценность. Эта история отлично отображает общую политическую двойную слепоту. Какой смысл заниматься перспективным планированием, проводимым при абсолютной неза</w:t>
        <w:softHyphen/>
        <w:t>интересованности в судьбе будущих поколений и безразличии к ней, если неизвестно, сохранится ли страна в ближайшее время, а буду</w:t>
        <w:softHyphen/>
        <w:t>щее ее тем более туманно? Или, напротив, есть ли смысл для буду</w:t>
        <w:softHyphen/>
        <w:t>щих поколений в том, чтобы наследовать отрицание их интересов в пользу быстрого восстановления страны, чтобы обеспечить само ее существование? Так или иначе, но вся эта дилемма нашла свое еди</w:t>
        <w:softHyphen/>
        <w:t xml:space="preserve">ное выражение в застольной песне, написанной Анхелем Парра </w:t>
      </w:r>
      <w:r>
        <w:rPr>
          <w:i/>
          <w:lang w:val="en-US"/>
        </w:rPr>
        <w:t>Barque</w:t>
      </w:r>
      <w:r>
        <w:rPr>
          <w:i/>
        </w:rPr>
        <w:t xml:space="preserve"> </w:t>
      </w:r>
      <w:r>
        <w:rPr>
          <w:i/>
          <w:lang w:val="en-US"/>
        </w:rPr>
        <w:t>Phantasmo</w:t>
      </w:r>
      <w:r>
        <w:rPr>
          <w:i/>
        </w:rPr>
        <w:t xml:space="preserve"> о</w:t>
      </w:r>
      <w:r>
        <w:rPr/>
        <w:t xml:space="preserve"> корабле-призраке, загруженном медью, кото</w:t>
        <w:softHyphen/>
        <w:t>рый никто не смел разгружать. Альенде одобрил песню и потребовал записать ее на грампластинку с тем, чтобы подарить ее всем членам Организации Объединенных Наций, на ассамблее которой ему пред</w:t>
        <w:softHyphen/>
        <w:t>стояло вскоре выступать. Но фирма грамзаписи в это время проводи</w:t>
        <w:softHyphen/>
        <w:t>ла забастовку.</w:t>
      </w:r>
    </w:p>
    <w:p>
      <w:pPr>
        <w:pStyle w:val="Normal"/>
        <w:ind w:firstLine="200"/>
        <w:rPr/>
      </w:pPr>
      <w:r>
        <w:rPr/>
        <w:t>Как упоминалось, группа Чеко взялась и создала предваритель</w:t>
        <w:softHyphen/>
        <w:t>ную модель инфляции, и мы с ее помощью хотели понять природу и риск гиперинфляции. В учебниках тех времен (напомним, дело было в</w:t>
      </w:r>
      <w:r>
        <w:rPr>
          <w:lang w:val="en-US" w:eastAsia="en-US"/>
        </w:rPr>
        <w:t xml:space="preserve"> 1972</w:t>
      </w:r>
      <w:r>
        <w:rPr/>
        <w:t xml:space="preserve"> г.) утверждалось, что такое не может выдержать ни одна страна. Я соответственно разработал системно-теоретическую модель экономического регулирования денежного обращения, тщательно ее проверил при помощи видного английского экономиста, который поддержал мой подход к проблеме, и попытался использовать эту модель в рамках работы группы Чеко. Кибернетика денежного обра</w:t>
        <w:softHyphen/>
        <w:t>щения, по-видимому, была совершенно чужда кибернетике свобод</w:t>
        <w:softHyphen/>
        <w:t>ного общества, как это продемонстрировал чилийский эксперимент (что я могу сегодня показать на любой другой стране), поскольку регулирующий инструмент, вошедший в модель того, что должно ре</w:t>
        <w:softHyphen/>
        <w:t>гулироваться в таком обществе, исключает рост разнообразия как средства адаптации и эволюции любой изменяющейся экономики.</w:t>
      </w:r>
    </w:p>
    <w:p>
      <w:pPr>
        <w:pStyle w:val="Normal"/>
        <w:ind w:firstLine="200"/>
        <w:rPr/>
      </w:pPr>
      <w:r>
        <w:rPr/>
        <w:t>Напомним теорему кибернетики, согласно которой регулятор счита</w:t>
        <w:softHyphen/>
        <w:t>ется эффективным только в той мере, в какой его модель адекватна тому, что подлежит регулированию. Тогда станет видно, что монета</w:t>
        <w:softHyphen/>
        <w:t xml:space="preserve">ризм исключает разнообразие реального экономического мира как следствие регулирующей его модели, неспособной охватить большее. </w:t>
      </w:r>
      <w:r>
        <w:rPr>
          <w:i/>
        </w:rPr>
        <w:t>Только разнообразие может справиться с разнообразием:</w:t>
      </w:r>
      <w:r>
        <w:rPr/>
        <w:t xml:space="preserve"> закон Эшби выполняется </w:t>
      </w:r>
      <w:r>
        <w:rPr>
          <w:i/>
        </w:rPr>
        <w:t>либо</w:t>
      </w:r>
      <w:r>
        <w:rPr/>
        <w:t xml:space="preserve"> увеличением регулирующего разнообразия, для поглощения Эволюционизирующего разнообразия, либо ограни</w:t>
        <w:softHyphen/>
        <w:t>чением уроков эволюции до тех пор, пока разнообразие в экономике не станет соответствовать разнообразию регулятора, обладающего единственным регулирующим качеством</w:t>
      </w:r>
      <w:r>
        <w:rPr>
          <w:lang w:val="en-US" w:eastAsia="en-US"/>
        </w:rPr>
        <w:t xml:space="preserve"> —</w:t>
      </w:r>
      <w:r>
        <w:rPr/>
        <w:t xml:space="preserve"> эмиссией денег, как это признается идеологией статус-кво.</w:t>
      </w:r>
    </w:p>
    <w:p>
      <w:pPr>
        <w:pStyle w:val="Normal"/>
        <w:ind w:left="40" w:firstLine="220"/>
        <w:rPr/>
      </w:pPr>
      <w:r>
        <w:rPr/>
        <w:t xml:space="preserve">Придя к такому заключению, я активизировал поиски новых и эволюционных областей чилийской экономики, используя которые чилийская экономика </w:t>
      </w:r>
      <w:r>
        <w:rPr>
          <w:i/>
        </w:rPr>
        <w:t>могла бы быстро</w:t>
      </w:r>
      <w:r>
        <w:rPr/>
        <w:t xml:space="preserve"> восстановить приток ино</w:t>
        <w:softHyphen/>
        <w:t>странной валюты к страну. Это, конечно, означало обращение к дру</w:t>
        <w:softHyphen/>
        <w:t>гим национальным ресурсам, кроме меди, а также к решению про</w:t>
        <w:softHyphen/>
        <w:t>блемы расширения ассортимента чилийских товаров, которая давно и серьезно рассматривалась правительством. Здесь я обнаружил три возможности, на которые стоило бы опереться. Первый ресурс</w:t>
      </w:r>
      <w:r>
        <w:rPr>
          <w:lang w:val="en-US" w:eastAsia="en-US"/>
        </w:rPr>
        <w:t xml:space="preserve"> —</w:t>
      </w:r>
      <w:r>
        <w:rPr/>
        <w:t xml:space="preserve"> это произведения народного искусства. Весьма вероятно, они нашли бы растущий спрос в разных странах, живущих в утомительном однооб</w:t>
        <w:softHyphen/>
        <w:t>разии архитектуры, броских, но безвкусных вещей; им можно было бы противопоставить товары народных умельцев, использующих на</w:t>
        <w:softHyphen/>
        <w:t>родные традиции, символизм, богатство выработки и цвета. Вторым оказалось вино. Чили производит огромное количество вина, но страна сама потребляет лучшие его сорта, экспортируя лишь самые дешевые в сравнительно скромных количествах. Есть здесь и Инсти</w:t>
        <w:softHyphen/>
        <w:t>тут виноделия, и по всеобщему убеждению, чилийские вина</w:t>
      </w:r>
      <w:r>
        <w:rPr>
          <w:lang w:val="en-US" w:eastAsia="en-US"/>
        </w:rPr>
        <w:t xml:space="preserve"> —</w:t>
      </w:r>
      <w:r>
        <w:rPr/>
        <w:t xml:space="preserve"> на</w:t>
        <w:softHyphen/>
        <w:t>следники французских традиций, единственные в мире производи</w:t>
        <w:softHyphen/>
        <w:t>мые из винограда, которому удалось избежать эпидемии филоксеры в конце</w:t>
      </w:r>
      <w:r>
        <w:rPr>
          <w:lang w:val="en-US" w:eastAsia="en-US"/>
        </w:rPr>
        <w:t xml:space="preserve"> XIX</w:t>
      </w:r>
      <w:r>
        <w:rPr/>
        <w:t xml:space="preserve"> столетия. Третьим ресурсом оказались</w:t>
      </w:r>
      <w:r>
        <w:rPr>
          <w:lang w:val="en-US" w:eastAsia="en-US"/>
        </w:rPr>
        <w:t xml:space="preserve"> 3</w:t>
      </w:r>
      <w:r>
        <w:rPr/>
        <w:t xml:space="preserve"> тыс.миль бере</w:t>
        <w:softHyphen/>
        <w:t>говой линии и рыба в омывающем ее океане, в частности анчоусы.</w:t>
      </w:r>
    </w:p>
    <w:p>
      <w:pPr>
        <w:pStyle w:val="Normal"/>
        <w:ind w:left="40" w:firstLine="220"/>
        <w:rPr/>
      </w:pPr>
      <w:r>
        <w:rPr/>
        <w:t>При поддержке других членов основной группы были установлены соответствующие контакты во всех трех областях. Сложным оказа</w:t>
        <w:softHyphen/>
        <w:t>лось дать количественное выражение возможностей народных умель</w:t>
        <w:softHyphen/>
        <w:t>цев; однако вскоре появились надежные факты и практические воз</w:t>
        <w:softHyphen/>
        <w:t>можности, чтобы скелеты двух других идей обросли плотью. Более того, вскоре выяснилось, что в стране скопилась гора железного ло</w:t>
        <w:softHyphen/>
        <w:t>ма, готового к немедленному экспорту. Я вернулся в Европу, воору</w:t>
        <w:softHyphen/>
        <w:t>женный соответствующими досье и заверением, что два полномоч</w:t>
        <w:softHyphen/>
        <w:t>ных представителя министерства экономики прибудут ко мне в лю</w:t>
        <w:softHyphen/>
        <w:t>бой момент для решения вопросов.</w:t>
      </w:r>
    </w:p>
    <w:p>
      <w:pPr>
        <w:pStyle w:val="Normal"/>
        <w:ind w:left="40" w:firstLine="220"/>
        <w:rPr/>
      </w:pPr>
      <w:r>
        <w:rPr/>
        <w:t>Получилось так, что в течение этого периода я стал партнером (одним из пяти) консорциума (теперь распущенного), созданного с целью содействия деятельности крупнейшего международного пред</w:t>
        <w:softHyphen/>
        <w:t>приятия в Чили. В числе других партнеров значились юрист-международник, физик и бывший дипломат, иностранный банкир и извест</w:t>
        <w:softHyphen/>
        <w:t>ный профессор экономики. Все мои партнеры располагали обширны</w:t>
        <w:softHyphen/>
        <w:t>ми связями во всем мире по областям</w:t>
      </w:r>
      <w:r>
        <w:rPr>
          <w:b/>
        </w:rPr>
        <w:t xml:space="preserve"> их</w:t>
      </w:r>
      <w:r>
        <w:rPr/>
        <w:t xml:space="preserve"> специализации, а наш план (который, как оказалось, далеко опережал время) сводился к тому, чтобы обеспечить синергетическое развитие крупномасштаб</w:t>
        <w:softHyphen/>
        <w:t>ных проектов, привлекая для этого любых нужных специалистов. Казалось, что проект рыболовства предлагает идеальную перспекти</w:t>
        <w:softHyphen/>
        <w:t>ву для привлечения к его реализации подобных участников. Пока я занимался агитацией в пользу продажи металлолома (и обнаружил, что картель в области черной металлургии в Европе стал значитель</w:t>
        <w:softHyphen/>
        <w:t>но более мощным, чем</w:t>
      </w:r>
      <w:r>
        <w:rPr>
          <w:lang w:val="en-US" w:eastAsia="en-US"/>
        </w:rPr>
        <w:t xml:space="preserve"> 10</w:t>
      </w:r>
      <w:r>
        <w:rPr/>
        <w:t xml:space="preserve"> лет тому назад, когда я оставил эту от</w:t>
        <w:softHyphen/>
        <w:t>расль) и одновременно пытался учредить рынок для чилийского вина средней цены в Великобритании (при существенном преимуществе в цене и качестве чилийских вин по сравнению с аналогичными фран</w:t>
        <w:softHyphen/>
        <w:t>цузскими), мои партнеры рассматривали рыбный проект.</w:t>
      </w:r>
    </w:p>
    <w:p>
      <w:pPr>
        <w:pStyle w:val="Normal"/>
        <w:rPr/>
      </w:pPr>
      <w:r>
        <w:rPr/>
        <w:t>Японцы в то время на своих мощных судах уже ловили рыбу в прибрежных чилийских водах к огорчению чилийских рыбаков, об</w:t>
        <w:softHyphen/>
        <w:t>виняющих японцев в нарушении территориальных границ. Наша идея сводилась к тому, чтобы арендовать большие корабли, которые могли бы непрерывно производить рыбное филе прямо в море. Мы не видели в этом никаких трудностей: казалось, что такие корабли можно за известную цену арендовать, и при этом не потребуется что-то делать на берегу. Готовый продукт, вероятнее всего, можно будет продавать Китайской народной республике. С Китаем могли возникнуть свои юридические и политические проблемы, но два уполномоченных вести переговоры были убеждены в</w:t>
      </w:r>
      <w:r>
        <w:rPr>
          <w:b/>
        </w:rPr>
        <w:t xml:space="preserve"> их</w:t>
      </w:r>
      <w:r>
        <w:rPr/>
        <w:t xml:space="preserve"> разрешимо</w:t>
        <w:softHyphen/>
        <w:t>сти.</w:t>
      </w:r>
    </w:p>
    <w:p>
      <w:pPr>
        <w:pStyle w:val="Normal"/>
        <w:rPr/>
      </w:pPr>
      <w:r>
        <w:rPr/>
        <w:t>Ни одному из этих планов не суждено было созреть, и нельзя ска</w:t>
        <w:softHyphen/>
        <w:t>зать точно почему, поскольку всякий раз переговоры загроможда</w:t>
        <w:softHyphen/>
        <w:t>лись нереальными требованиями и жалкими увертками. Насколько я могу, вспоминая теперь, судить, все дело в том, что включение сколько-нибудь существенной части машины капиталистической экономики в качестве поддержки открыто признанного неосоциали</w:t>
        <w:softHyphen/>
        <w:t>стического государства принципиально неприемлемо как предложе</w:t>
        <w:softHyphen/>
        <w:t>ние для обеих сторон, даже если можно доказать рациональность по</w:t>
        <w:softHyphen/>
        <w:t>добного соглашения. (Заметьте слово "меосоциалисгический", так как подобный анализ не годится для торговых соглашений между Западом и Востоком, которые в принципе носят капиталистический характер с обеих сторон.) Я уже упоминал о вопросе Альенде: "Как может небольшое социалистическое государство продолжать сущест</w:t>
        <w:softHyphen/>
        <w:t>вовать в капиталистическом окружении?. Конечно, не может без мощной поддержки, какую имеет Куба и не имеет Чили. В конце этого этапа предпринималась еще одна попытка переворота власти, которую президент Альенде назвал "Сентябрьским заговором". Об</w:t>
        <w:softHyphen/>
        <w:t>становка в стране стала очень напряженной. Возникло такое чувст</w:t>
        <w:softHyphen/>
        <w:t>во, что безответственные внешние силы используют любые симпати</w:t>
        <w:softHyphen/>
        <w:t>зирующие им внутренние группы, чтобы свергнуть существующее правительство. И даже в этих условиях заговор удалось преодолеть, а Главнокомандующий снова заявил о лояльности вооруженных сил правительству Чили.</w:t>
      </w:r>
    </w:p>
    <w:p>
      <w:pPr>
        <w:pStyle w:val="Normal"/>
        <w:rPr/>
      </w:pPr>
      <w:r>
        <w:rPr/>
      </w:r>
    </w:p>
    <w:p>
      <w:pPr>
        <w:pStyle w:val="Normal"/>
        <w:numPr>
          <w:ilvl w:val="0"/>
          <w:numId w:val="0"/>
        </w:numPr>
        <w:spacing w:lineRule="auto" w:line="319"/>
        <w:ind w:left="160" w:right="3000" w:hanging="0"/>
        <w:jc w:val="left"/>
        <w:outlineLvl w:val="0"/>
        <w:rPr/>
      </w:pPr>
      <w:r>
        <w:rPr>
          <w:sz w:val="28"/>
        </w:rPr>
        <w:t>Глава</w:t>
      </w:r>
      <w:r>
        <w:rPr>
          <w:sz w:val="28"/>
          <w:lang w:val="en-US" w:eastAsia="en-US"/>
        </w:rPr>
        <w:t xml:space="preserve"> 18</w:t>
      </w:r>
    </w:p>
    <w:p>
      <w:pPr>
        <w:pStyle w:val="Normal"/>
        <w:numPr>
          <w:ilvl w:val="0"/>
          <w:numId w:val="0"/>
        </w:numPr>
        <w:spacing w:lineRule="auto" w:line="319"/>
        <w:ind w:left="160" w:right="3000" w:hanging="0"/>
        <w:jc w:val="left"/>
        <w:outlineLvl w:val="0"/>
        <w:rPr>
          <w:sz w:val="28"/>
        </w:rPr>
      </w:pPr>
      <w:r>
        <w:rPr>
          <w:b/>
          <w:sz w:val="28"/>
        </w:rPr>
        <w:t>Октябрьский водораздел</w:t>
      </w:r>
    </w:p>
    <w:p>
      <w:pPr>
        <w:pStyle w:val="Normal"/>
        <w:spacing w:before="160" w:after="0"/>
        <w:ind w:firstLine="200"/>
        <w:rPr/>
      </w:pPr>
      <w:r>
        <w:rPr/>
        <w:t>Мое личное участие в делах Чили началось в конце</w:t>
      </w:r>
      <w:r>
        <w:rPr>
          <w:lang w:val="en-US" w:eastAsia="en-US"/>
        </w:rPr>
        <w:t xml:space="preserve"> 1971</w:t>
      </w:r>
      <w:r>
        <w:rPr/>
        <w:t xml:space="preserve"> г. и рез</w:t>
        <w:softHyphen/>
        <w:t>ко оборвалось к концу</w:t>
      </w:r>
      <w:r>
        <w:rPr>
          <w:lang w:val="en-US" w:eastAsia="en-US"/>
        </w:rPr>
        <w:t xml:space="preserve"> 1973</w:t>
      </w:r>
      <w:r>
        <w:rPr/>
        <w:t xml:space="preserve"> г. Поворотный пункт в этой истории пришелся как раз на середину этого периода</w:t>
      </w:r>
      <w:r>
        <w:rPr>
          <w:lang w:val="en-US" w:eastAsia="en-US"/>
        </w:rPr>
        <w:t xml:space="preserve"> —</w:t>
      </w:r>
      <w:r>
        <w:rPr/>
        <w:t xml:space="preserve"> на конец</w:t>
      </w:r>
      <w:r>
        <w:rPr>
          <w:lang w:val="en-US" w:eastAsia="en-US"/>
        </w:rPr>
        <w:t xml:space="preserve"> 1972</w:t>
      </w:r>
      <w:r>
        <w:rPr/>
        <w:t xml:space="preserve"> г. С моей точки зрения, октябрь</w:t>
      </w:r>
      <w:r>
        <w:rPr>
          <w:lang w:val="en-US" w:eastAsia="en-US"/>
        </w:rPr>
        <w:t xml:space="preserve"> 1972</w:t>
      </w:r>
      <w:r>
        <w:rPr/>
        <w:t xml:space="preserve"> г. ознаменовался началом третьего этапа. Некоторые мероприятия, описанные в предыдущей главе, уже свидетельствовали об этом, но</w:t>
      </w:r>
      <w:r>
        <w:rPr>
          <w:b/>
        </w:rPr>
        <w:t xml:space="preserve"> их</w:t>
      </w:r>
      <w:r>
        <w:rPr/>
        <w:t xml:space="preserve"> упоминание там приводилось про</w:t>
        <w:softHyphen/>
        <w:t>сто для удобства, слежения за тем, что осуществлялось на втором этапе. В таком случае нелишне напомнить ситуацию на старте ново</w:t>
        <w:softHyphen/>
        <w:t>го этапа.</w:t>
      </w:r>
    </w:p>
    <w:p>
      <w:pPr>
        <w:pStyle w:val="Normal"/>
        <w:ind w:firstLine="200"/>
        <w:rPr/>
      </w:pPr>
      <w:r>
        <w:rPr/>
        <w:t>Что касается проекта Киберсин, то реальные факты совпадали с программой его развертывания, если не считать запаздывания с от</w:t>
        <w:softHyphen/>
        <w:t>крытием ситуационной комнаты. Проект сети связи, связывающей социально-промышленную экономику Чили, работал с марта и по</w:t>
        <w:softHyphen/>
        <w:t>степенно совершенствовался. Управление этой сетью велось из цент</w:t>
        <w:softHyphen/>
        <w:t>ра связи, который предназначался также для обслуживания ситуаци</w:t>
        <w:softHyphen/>
        <w:t>онной комнаты. Порядок работы этой системы вполне определился. Изготовление чилийского оборудования для ситуационной комнаты завершилось в</w:t>
      </w:r>
      <w:r>
        <w:rPr>
          <w:lang w:val="en-US" w:eastAsia="en-US"/>
        </w:rPr>
        <w:t xml:space="preserve"> 300</w:t>
      </w:r>
      <w:r>
        <w:rPr>
          <w:b/>
        </w:rPr>
        <w:t xml:space="preserve"> км</w:t>
      </w:r>
      <w:r>
        <w:rPr/>
        <w:t xml:space="preserve"> от Сантьяго, прибыли также две партии обо</w:t>
        <w:softHyphen/>
        <w:t>рудования, изготовленные в Англии (последняя партия прибыла спу</w:t>
        <w:softHyphen/>
        <w:t>стя несколько дней после чилийского кризиса). Все компьютерные программы работали, как положено. Примерно</w:t>
      </w:r>
      <w:r>
        <w:rPr>
          <w:lang w:val="en-US" w:eastAsia="en-US"/>
        </w:rPr>
        <w:t xml:space="preserve"> 60%</w:t>
      </w:r>
      <w:r>
        <w:rPr/>
        <w:t xml:space="preserve"> предприятий, входящих в социально-промышленную экономику страны, были при</w:t>
        <w:softHyphen/>
        <w:t xml:space="preserve">соединены к системе Киберсин, хотя многие серии текущих индексов </w:t>
      </w:r>
      <w:r>
        <w:rPr>
          <w:b/>
        </w:rPr>
        <w:t>их</w:t>
      </w:r>
      <w:r>
        <w:rPr/>
        <w:t xml:space="preserve"> работы не были надлежащим образом проверены системой Кибер-страйд.</w:t>
      </w:r>
    </w:p>
    <w:p>
      <w:pPr>
        <w:pStyle w:val="Normal"/>
        <w:ind w:firstLine="200"/>
        <w:rPr/>
      </w:pPr>
      <w:r>
        <w:rPr/>
        <w:t>Изменилось положение дел с управлением нашим проектом. По</w:t>
        <w:softHyphen/>
        <w:t xml:space="preserve">литическое положение страны серьезно ухудшилось к сентябрю. Фернандо Флорес должен был покинуть </w:t>
      </w:r>
      <w:r>
        <w:rPr>
          <w:lang w:val="en-US"/>
        </w:rPr>
        <w:t>CORFO</w:t>
      </w:r>
      <w:r>
        <w:rPr/>
        <w:t xml:space="preserve"> и стать заместите</w:t>
        <w:softHyphen/>
        <w:t>лем министра экономики. Ему, таким образом, предстояло наконец-то открыто провозгласить политический характер системы Киберсин. Соответственно весь день</w:t>
      </w:r>
      <w:r>
        <w:rPr>
          <w:lang w:val="en-US" w:eastAsia="en-US"/>
        </w:rPr>
        <w:t xml:space="preserve"> 2</w:t>
      </w:r>
      <w:r>
        <w:rPr/>
        <w:t xml:space="preserve"> сентября длилось заседание большого числа участников разработки этого проекта, связанных с</w:t>
      </w:r>
      <w:r>
        <w:rPr>
          <w:b/>
        </w:rPr>
        <w:t xml:space="preserve"> ним</w:t>
      </w:r>
      <w:r>
        <w:rPr/>
        <w:t xml:space="preserve"> в от</w:t>
        <w:softHyphen/>
        <w:t>раслях экономики или заинтересованных политически. Заседание со</w:t>
        <w:softHyphen/>
        <w:t>стоялось в Лос-Авдес, на нем было учреждено дестабилизирующее изменение управления этим проектом. Мы с Флоресом достаточно пространно изложили политические цели, стоящие за внедрением кибернетической науки в Чили. Конечно, управленческие цели с са</w:t>
        <w:softHyphen/>
        <w:t>мого начала присутствовали в нашей работе, но многие</w:t>
      </w:r>
      <w:r>
        <w:rPr>
          <w:b/>
        </w:rPr>
        <w:t xml:space="preserve"> их</w:t>
      </w:r>
      <w:r>
        <w:rPr/>
        <w:t xml:space="preserve"> тех, кто работал над частными задачами, считали себя политически нейт</w:t>
        <w:softHyphen/>
        <w:t>ральными специалистами, поэтому некоторые из них почувствовали себя неудобно, когда услышали, что все будущие соображения о на</w:t>
        <w:softHyphen/>
        <w:t>шей работе обязательно высветят ее политический смысл. Несколько дней спустя я вручил Флоресу мой буклет "Пять принципов", кото</w:t>
        <w:softHyphen/>
        <w:t>рым он остался весьма доволен, но тут же стало ясно, что наступают крутые перемены в группе управляющих, которой предстояло фак</w:t>
        <w:softHyphen/>
        <w:t>тически использовать кибернетические результаты работы, начатой нами год назад. В свое время, путешествуя с Флоресом по Европе, хотя и с разными поручениями, мы всю дорогу обсуждали эти воп</w:t>
        <w:softHyphen/>
        <w:t>росы.</w:t>
      </w:r>
    </w:p>
    <w:p>
      <w:pPr>
        <w:pStyle w:val="Normal"/>
        <w:ind w:firstLine="200"/>
        <w:rPr/>
      </w:pPr>
      <w:r>
        <w:rPr/>
        <w:t>Я возвратился в Чили в начале октября с чувством тревоги за наш непомерно разросшийся проект, и здесь выяснилось, что новый заме</w:t>
        <w:softHyphen/>
        <w:t>ститель министра экономики назначил другую группу управляющих нашим проектом. Рауль Эспехо был утвержден в качестве руководи</w:t>
        <w:softHyphen/>
        <w:t>теля проектом Киберсин. Энрике Фарне, которого я не знал (но ско</w:t>
        <w:softHyphen/>
        <w:t>ро узнал очень хорошо) стал ответственным за внедрение киберне</w:t>
        <w:softHyphen/>
        <w:t>тических результатов. Герман Швембер стал отвечать за их более широкое использование, включая международный импорт. Швембера я знал действительно хорошо, поскольку он всегда состоял чле</w:t>
        <w:softHyphen/>
        <w:t>ном нашей основной группы и всегда был в курсе всех дел. Но в данном случае он впервые был наделен специфическими обязанно</w:t>
        <w:softHyphen/>
        <w:t>стями в рамках нашей работы. Моя роль не изменилась. Однако группа управляющих не представляла собой "тройку". Все три коня были сильными, но потянут ли они все в одном направлении? Но раньше, чем мы получили ответ на этот вопрос, в стране разразился самый худший из всех кризисов</w:t>
      </w:r>
      <w:r>
        <w:rPr>
          <w:lang w:val="en-US" w:eastAsia="en-US"/>
        </w:rPr>
        <w:t xml:space="preserve"> —</w:t>
      </w:r>
      <w:r>
        <w:rPr/>
        <w:t xml:space="preserve"> правительственный.</w:t>
      </w:r>
    </w:p>
    <w:p>
      <w:pPr>
        <w:pStyle w:val="Normal"/>
        <w:ind w:firstLine="200"/>
        <w:rPr/>
      </w:pPr>
      <w:r>
        <w:rPr/>
        <w:t>Забастовка</w:t>
      </w:r>
      <w:r>
        <w:rPr>
          <w:b/>
        </w:rPr>
        <w:t xml:space="preserve"> </w:t>
      </w:r>
      <w:r>
        <w:rPr/>
        <w:t>гремио</w:t>
      </w:r>
      <w:r>
        <w:rPr>
          <w:b/>
        </w:rPr>
        <w:t>.</w:t>
      </w:r>
      <w:r>
        <w:rPr/>
        <w:t xml:space="preserve"> Термин </w:t>
      </w:r>
      <w:r>
        <w:rPr>
          <w:i/>
        </w:rPr>
        <w:t>гремио</w:t>
      </w:r>
      <w:r>
        <w:rPr/>
        <w:t xml:space="preserve"> обычно трактуется средствами массовой информации как "профессиональный союз", но здесь он представляет собой нечто совершенно иное (да и профсоюз по ис</w:t>
        <w:softHyphen/>
        <w:t>пански</w:t>
      </w:r>
      <w:r>
        <w:rPr>
          <w:lang w:val="en-US" w:eastAsia="en-US"/>
        </w:rPr>
        <w:t xml:space="preserve"> —</w:t>
      </w:r>
      <w:r>
        <w:rPr/>
        <w:t xml:space="preserve"> </w:t>
      </w:r>
      <w:r>
        <w:rPr>
          <w:i/>
          <w:lang w:val="en-US"/>
        </w:rPr>
        <w:t>sindicato</w:t>
      </w:r>
      <w:r>
        <w:rPr>
          <w:i/>
        </w:rPr>
        <w:t>).</w:t>
      </w:r>
      <w:r>
        <w:rPr/>
        <w:t xml:space="preserve"> Возможно, термин "цеховая гильдия", исполь</w:t>
        <w:softHyphen/>
        <w:t>зуемый в его средневековом смысле, лучше всего передает содержа</w:t>
        <w:softHyphen/>
        <w:t>ние слова "гремио". Если использовать более современный язык, то Энгельс без сомнения назвал бы этих людей мелкими буржуа. Они, например, владели достаточным числом грузовиков, на которых в основном держалась транспортная система страны. Они также содер</w:t>
        <w:softHyphen/>
        <w:t>жали лавочки, мелкие магазины и небольшие оптовые центры рас</w:t>
        <w:softHyphen/>
        <w:t>пределения товаров повседневного спроса. Гремио были убежденны</w:t>
        <w:softHyphen/>
        <w:t>ми сторонниками частной собственности, опасаясь национализации средств транспорта и распределения товаров правительством Народ</w:t>
        <w:softHyphen/>
        <w:t>ного единства. Фактически они располагали силой, способной пара</w:t>
        <w:softHyphen/>
        <w:t>лизовать обе эти системы по всей стране, к чему они и раньше пред</w:t>
        <w:softHyphen/>
        <w:t>принимали нерешительные попытки. Их проблема состояла в том, что они не могли поддержать свою "забастовку" достаточно долго, поскольку кончались деньги.</w:t>
      </w:r>
    </w:p>
    <w:p>
      <w:pPr>
        <w:pStyle w:val="Normal"/>
        <w:ind w:firstLine="200"/>
        <w:rPr/>
      </w:pPr>
      <w:r>
        <w:rPr/>
        <w:t>К</w:t>
      </w:r>
      <w:r>
        <w:rPr>
          <w:lang w:val="en-US" w:eastAsia="en-US"/>
        </w:rPr>
        <w:t xml:space="preserve"> 12</w:t>
      </w:r>
      <w:r>
        <w:rPr/>
        <w:t xml:space="preserve"> октября</w:t>
      </w:r>
      <w:r>
        <w:rPr>
          <w:lang w:val="en-US" w:eastAsia="en-US"/>
        </w:rPr>
        <w:t xml:space="preserve"> 1972</w:t>
      </w:r>
      <w:r>
        <w:rPr/>
        <w:t xml:space="preserve"> г. крупномасштабное мероприятие, предприня</w:t>
        <w:softHyphen/>
        <w:t>тое гремио, развернулось во всю мощь. Все это казалось смешным, поскольку (конечно?) было обречено. В моих заметках тех дней со</w:t>
        <w:softHyphen/>
        <w:t>хранилось следующее: "Мелкие предприниматели просто возбудили людей, оставив их без пищи, сигарет, бензина... Следовательно, правительство вполне могло предпринять спасительные меры и фактически задействовало вооруженные силы. Народ это поддержал. Армия предпочла действо</w:t>
        <w:softHyphen/>
        <w:t>вать как спасатель, а не как палочная сила. Конечно, это означало рост нестабильности..."</w:t>
      </w:r>
    </w:p>
    <w:p>
      <w:pPr>
        <w:pStyle w:val="FR4"/>
        <w:spacing w:lineRule="auto" w:line="218"/>
        <w:ind w:firstLine="200"/>
        <w:rPr>
          <w:rFonts w:ascii="Times New Roman" w:hAnsi="Times New Roman" w:cs="Times New Roman"/>
          <w:sz w:val="24"/>
        </w:rPr>
      </w:pPr>
      <w:r>
        <w:rPr>
          <w:rFonts w:cs="Times New Roman" w:ascii="Times New Roman" w:hAnsi="Times New Roman"/>
          <w:sz w:val="24"/>
        </w:rPr>
        <w:t>Нестабильность продолжала нарастать. Президент страны объявил чрезвычайное положение и назначил коменданта в Сантьяго. Судя по тому, с каким темпом нарастал кризис, стало очевидным, что в стране предпринимается серьезная попытка свергнуть правительство. Это был далеко не "смешной" жест, а массивное наступление, как вскоре выяснилось, предпринималось при опоре на внешние ресурсы. Фернандо Флорес был назначен Координатором правительства по внутренним делам.</w:t>
      </w:r>
    </w:p>
    <w:p>
      <w:pPr>
        <w:pStyle w:val="FR4"/>
        <w:spacing w:lineRule="auto" w:line="218"/>
        <w:ind w:firstLine="200"/>
        <w:rPr/>
      </w:pPr>
      <w:r>
        <w:rPr>
          <w:rFonts w:cs="Times New Roman" w:ascii="Times New Roman" w:hAnsi="Times New Roman"/>
          <w:sz w:val="24"/>
        </w:rPr>
        <w:t>Как родоначальник нашей работы, Флорес мастерски использовал кибернетику для решения вставших перед ним проблем. Он знал, конечно, что ситуационная комната еще не готова, что не существу</w:t>
        <w:softHyphen/>
        <w:t>ет еще и распределенной сети правительственного регулирования, несколько преждевременно провозглашенной в качестве третьего принципа в числе наших "Пяти принципов". С другой стороны, центр связи работал бесперебойно, готовый служить в качестве си</w:t>
        <w:softHyphen/>
        <w:t>туационной комнаты, более того, система Кибернет действовала по всей стране, хотя и не предназначалась для управления распределе</w:t>
        <w:softHyphen/>
        <w:t>нием товаров. Флорес действовал быстро. Он организовал Центр действий в чрезвычайных обстоятельствах, разместив его рядом с центром связи, функционирующим по восьми линиям управления (транспорт, продукты питания и т. п.). Во главе каждого из этих на</w:t>
        <w:softHyphen/>
        <w:t>правлений стал один из наших специалистов. Подобные ему регио</w:t>
        <w:softHyphen/>
        <w:t>нальные центры были основаны по всей стране на принципах рас</w:t>
        <w:softHyphen/>
        <w:t>пределенной сети</w:t>
      </w:r>
      <w:r>
        <w:rPr>
          <w:rFonts w:cs="Times New Roman" w:ascii="Times New Roman" w:hAnsi="Times New Roman"/>
          <w:sz w:val="24"/>
          <w:lang w:val="en-US" w:eastAsia="en-US"/>
        </w:rPr>
        <w:t xml:space="preserve"> -</w:t>
      </w:r>
      <w:r>
        <w:rPr>
          <w:rFonts w:cs="Times New Roman" w:ascii="Times New Roman" w:hAnsi="Times New Roman"/>
          <w:sz w:val="24"/>
        </w:rPr>
        <w:t xml:space="preserve"> сети Кибернет. В течение двадцати четырех ча</w:t>
        <w:softHyphen/>
        <w:t>сов удалось организовать круглосуточное поступление сообщении с мест со скоростью</w:t>
      </w:r>
      <w:r>
        <w:rPr>
          <w:rFonts w:cs="Times New Roman" w:ascii="Times New Roman" w:hAnsi="Times New Roman"/>
          <w:sz w:val="24"/>
          <w:lang w:val="en-US" w:eastAsia="en-US"/>
        </w:rPr>
        <w:t xml:space="preserve"> 2000</w:t>
      </w:r>
      <w:r>
        <w:rPr>
          <w:rFonts w:cs="Times New Roman" w:ascii="Times New Roman" w:hAnsi="Times New Roman"/>
          <w:sz w:val="24"/>
        </w:rPr>
        <w:t xml:space="preserve"> телексов в день. Сразу же возникла пробле</w:t>
        <w:softHyphen/>
        <w:t>ма обеспечения требуемого разнообразия -нужно было справиться с таким наплывом данных. Два высококвалифицированных киберне</w:t>
        <w:softHyphen/>
        <w:t>тика организовали тогда систему фильтрации данных: некоторые бы</w:t>
        <w:softHyphen/>
        <w:t>ли сигналами алгедонического характера, требующими немедленного решения, к другим как элементам сложившейся обстановки, пред</w:t>
        <w:softHyphen/>
        <w:t xml:space="preserve">ставленной в </w:t>
      </w:r>
      <w:r>
        <w:rPr>
          <w:rFonts w:cs="Times New Roman" w:ascii="Times New Roman" w:hAnsi="Times New Roman"/>
          <w:i/>
          <w:sz w:val="24"/>
        </w:rPr>
        <w:t>реальном времени,</w:t>
      </w:r>
      <w:r>
        <w:rPr>
          <w:rFonts w:cs="Times New Roman" w:ascii="Times New Roman" w:hAnsi="Times New Roman"/>
          <w:sz w:val="24"/>
        </w:rPr>
        <w:t xml:space="preserve"> можно было отнестись поспокойнее. Из этого события можно извлечь важные уроки. Первая их группа иллюстрирует кибернетические принципы общенациональной систе</w:t>
        <w:softHyphen/>
        <w:t>мы управления, вторая учит значимости нововведении.</w:t>
      </w:r>
    </w:p>
    <w:p>
      <w:pPr>
        <w:pStyle w:val="FR4"/>
        <w:spacing w:lineRule="auto" w:line="218"/>
        <w:ind w:firstLine="200"/>
        <w:rPr/>
      </w:pPr>
      <w:r>
        <w:rPr>
          <w:rFonts w:cs="Times New Roman" w:ascii="Times New Roman" w:hAnsi="Times New Roman"/>
          <w:sz w:val="24"/>
        </w:rPr>
        <w:t>Во-первых, кибернетический урок состоит в том, что море информации в действующей системе работает как помпа отрицательной энтропии</w:t>
      </w:r>
      <w:r>
        <w:rPr>
          <w:rFonts w:cs="Times New Roman" w:ascii="Times New Roman" w:hAnsi="Times New Roman"/>
          <w:sz w:val="24"/>
          <w:lang w:val="en-US" w:eastAsia="en-US"/>
        </w:rPr>
        <w:t xml:space="preserve"> -</w:t>
      </w:r>
      <w:r>
        <w:rPr>
          <w:rFonts w:cs="Times New Roman" w:ascii="Times New Roman" w:hAnsi="Times New Roman"/>
          <w:sz w:val="24"/>
        </w:rPr>
        <w:t xml:space="preserve"> созданные заранее цепи мгновенной связи обеспечили немедленную передачу решений. Это резко контрастирует с медлительностью действия бюрократической системы, энтропия которой, как всем известно, близка к единице.</w:t>
      </w:r>
    </w:p>
    <w:p>
      <w:pPr>
        <w:pStyle w:val="Normal"/>
        <w:rPr/>
      </w:pPr>
      <w:r>
        <w:rPr/>
        <w:t>Во-вторых, неэффективность существующих систем распределения приводит к высокой степени</w:t>
      </w:r>
      <w:r>
        <w:rPr>
          <w:b/>
        </w:rPr>
        <w:t xml:space="preserve"> </w:t>
      </w:r>
      <w:r>
        <w:rPr/>
        <w:t>их избыточности, в частности, для не</w:t>
        <w:softHyphen/>
        <w:t>плановой экономики (представьте себе автомобильные парки, стан</w:t>
        <w:softHyphen/>
        <w:t>ции сортировки вагонов, плату за</w:t>
      </w:r>
      <w:r>
        <w:rPr>
          <w:b/>
        </w:rPr>
        <w:t xml:space="preserve"> </w:t>
      </w:r>
      <w:r>
        <w:rPr/>
        <w:t>их простой). Кибернетическое ре</w:t>
        <w:softHyphen/>
        <w:t>гулирование показало способность "срывать" враждебные действия с помощью тех небольших физических средств, которые остались под контролем правительства.</w:t>
      </w:r>
    </w:p>
    <w:p>
      <w:pPr>
        <w:pStyle w:val="Normal"/>
        <w:rPr/>
      </w:pPr>
      <w:r>
        <w:rPr/>
        <w:t xml:space="preserve">В-третьих, такая сеть, как эта, демонстрирует </w:t>
      </w:r>
      <w:r>
        <w:rPr>
          <w:i/>
        </w:rPr>
        <w:t>избыточность воз</w:t>
        <w:softHyphen/>
        <w:t>можных команд,</w:t>
      </w:r>
      <w:r>
        <w:rPr/>
        <w:t xml:space="preserve"> как говорилось в гл.</w:t>
      </w:r>
      <w:r>
        <w:rPr>
          <w:lang w:val="en-US" w:eastAsia="en-US"/>
        </w:rPr>
        <w:t xml:space="preserve"> 15.</w:t>
      </w:r>
      <w:r>
        <w:rPr/>
        <w:t xml:space="preserve"> Это позволяет не только воспринимать растущее разнообразие, но и децентрализовывать его на здоровой основе. Наконец, становится совершенно очевидным, что организованная надлежащим образом информация при условии ее использования в реальном времени является важнейшим нацио</w:t>
        <w:softHyphen/>
        <w:t>нальным ресурсом.</w:t>
      </w:r>
    </w:p>
    <w:p>
      <w:pPr>
        <w:pStyle w:val="Normal"/>
        <w:rPr/>
      </w:pPr>
      <w:r>
        <w:rPr/>
        <w:t>Что касается практики нововведения, то здесь урок совершенно ясен. Отметим прежде всего, что разрабатываемый нами кибернети</w:t>
        <w:softHyphen/>
        <w:t>ческий проект реализовывался в условиях полной о нем осведомлен</w:t>
        <w:softHyphen/>
        <w:t>ности и при полной поддержке соответствующих министерств и ру</w:t>
        <w:softHyphen/>
        <w:t>ководителей вплоть до президента страны и далее вниз по иерархии. Мы пользовались осознанным ими согласием рассматривать инфор</w:t>
        <w:softHyphen/>
        <w:t>мацию в качестве средства регулирования, а также располагали по</w:t>
        <w:softHyphen/>
        <w:t>литическим завершением о проведении реорганизации, которая по</w:t>
        <w:softHyphen/>
        <w:t xml:space="preserve">требуется для </w:t>
      </w:r>
      <w:r>
        <w:rPr>
          <w:u w:val="single"/>
        </w:rPr>
        <w:t>реализации</w:t>
      </w:r>
      <w:r>
        <w:rPr/>
        <w:t xml:space="preserve"> новых принципов. Ни одна сторона не жа</w:t>
        <w:softHyphen/>
        <w:t>ловалась на другую. Но так было до тех пор, пока высшие государ</w:t>
        <w:softHyphen/>
        <w:t>ственные руководители страны и министры, ответственные за соци</w:t>
        <w:softHyphen/>
        <w:t>альные проблемы, не включались в непрерывный, круглосуточный эксперимент борьбы с гремио, переживали его, используя весь пре</w:t>
        <w:softHyphen/>
        <w:t>доставленный в</w:t>
      </w:r>
      <w:r>
        <w:rPr>
          <w:b/>
        </w:rPr>
        <w:t xml:space="preserve"> их</w:t>
      </w:r>
      <w:r>
        <w:rPr/>
        <w:t xml:space="preserve"> распоряжение арсенал средств, и победили этот бунт, причины которого они глубоко и всесторонне понимали. Все они тоща реально заговорили о революции в управлении, а не о вве</w:t>
        <w:softHyphen/>
        <w:t>дении некоторых достаточно тривиальных административных хитро</w:t>
        <w:softHyphen/>
        <w:t>стей.</w:t>
      </w:r>
    </w:p>
    <w:p>
      <w:pPr>
        <w:pStyle w:val="Normal"/>
        <w:rPr/>
      </w:pPr>
      <w:r>
        <w:rPr/>
        <w:t>Кажется почти трагедией, что такого рода опыт не получает рас</w:t>
        <w:softHyphen/>
        <w:t>пространения, хотя на него "можно указать". У всех сопричастных ему представление о процессе управления радикально изменилось. Кризис наступил ночью</w:t>
      </w:r>
      <w:r>
        <w:rPr>
          <w:lang w:val="en-US" w:eastAsia="en-US"/>
        </w:rPr>
        <w:t xml:space="preserve"> 17</w:t>
      </w:r>
      <w:r>
        <w:rPr/>
        <w:t xml:space="preserve"> октября, к утру все закончилось. Один из главных министров прямо заявил, что правительство пало бы в ту ночь, если бы не располагало кибернетическими методами управления. Все это время президент Альенде сохранял позицию спокойной уверенности. Об этом в газете </w:t>
      </w:r>
      <w:r>
        <w:rPr>
          <w:lang w:val="en-US"/>
        </w:rPr>
        <w:t>El</w:t>
      </w:r>
      <w:r>
        <w:rPr/>
        <w:t xml:space="preserve"> </w:t>
      </w:r>
      <w:r>
        <w:rPr>
          <w:lang w:val="en-US"/>
        </w:rPr>
        <w:t>Mercurio</w:t>
      </w:r>
      <w:r>
        <w:rPr/>
        <w:t xml:space="preserve"> сообщалось под заголовком </w:t>
      </w:r>
      <w:r>
        <w:rPr>
          <w:lang w:val="en-US"/>
        </w:rPr>
        <w:t>Chile</w:t>
      </w:r>
      <w:r>
        <w:rPr/>
        <w:t xml:space="preserve"> </w:t>
      </w:r>
      <w:r>
        <w:rPr>
          <w:lang w:val="en-US"/>
        </w:rPr>
        <w:t>no</w:t>
      </w:r>
      <w:r>
        <w:rPr/>
        <w:t xml:space="preserve"> </w:t>
      </w:r>
      <w:r>
        <w:rPr>
          <w:lang w:val="en-US"/>
        </w:rPr>
        <w:t>Esta</w:t>
      </w:r>
      <w:r>
        <w:rPr/>
        <w:t xml:space="preserve"> </w:t>
      </w:r>
      <w:r>
        <w:rPr>
          <w:lang w:val="en-US"/>
        </w:rPr>
        <w:t>al</w:t>
      </w:r>
      <w:r>
        <w:rPr/>
        <w:t xml:space="preserve"> </w:t>
      </w:r>
      <w:r>
        <w:rPr>
          <w:lang w:val="en-US"/>
        </w:rPr>
        <w:t>Borde</w:t>
      </w:r>
      <w:r>
        <w:rPr/>
        <w:t xml:space="preserve"> </w:t>
      </w:r>
      <w:r>
        <w:rPr>
          <w:lang w:val="en-US"/>
        </w:rPr>
        <w:t>de</w:t>
      </w:r>
      <w:r>
        <w:rPr/>
        <w:t xml:space="preserve"> </w:t>
      </w:r>
      <w:r>
        <w:rPr>
          <w:lang w:val="en-US"/>
        </w:rPr>
        <w:t>Guerra</w:t>
      </w:r>
      <w:r>
        <w:rPr/>
        <w:t xml:space="preserve"> </w:t>
      </w:r>
      <w:r>
        <w:rPr>
          <w:lang w:val="en-US"/>
        </w:rPr>
        <w:t>Civil</w:t>
      </w:r>
      <w:r>
        <w:rPr/>
        <w:t>. Однако лондон</w:t>
        <w:softHyphen/>
        <w:t xml:space="preserve">ская газета </w:t>
      </w:r>
      <w:r>
        <w:rPr>
          <w:lang w:val="en-US"/>
        </w:rPr>
        <w:t>Times</w:t>
      </w:r>
      <w:r>
        <w:rPr/>
        <w:t xml:space="preserve"> перевела этот заголовок так; "Доктор Альенде за</w:t>
        <w:softHyphen/>
        <w:t>явил вчера, что его страна приближается к гражданской войне". Де</w:t>
        <w:softHyphen/>
        <w:t>ло не в том, что так нельзя переводить сообщение о важнейшем со</w:t>
        <w:softHyphen/>
        <w:t>бытии в стране</w:t>
      </w:r>
      <w:r>
        <w:rPr>
          <w:lang w:val="en-US" w:eastAsia="en-US"/>
        </w:rPr>
        <w:t xml:space="preserve"> —</w:t>
      </w:r>
      <w:r>
        <w:rPr/>
        <w:t xml:space="preserve"> средства массовой информации в Великобритании и Северной Америке систематически искажали элементарные факты и самый элементарный испанский язык.</w:t>
      </w:r>
    </w:p>
    <w:p>
      <w:pPr>
        <w:pStyle w:val="Normal"/>
        <w:rPr/>
      </w:pPr>
      <w:r>
        <w:rPr/>
      </w:r>
    </w:p>
    <w:p>
      <w:pPr>
        <w:pStyle w:val="FR4"/>
        <w:numPr>
          <w:ilvl w:val="0"/>
          <w:numId w:val="0"/>
        </w:numPr>
        <w:spacing w:lineRule="auto" w:line="278" w:before="20" w:after="0"/>
        <w:ind w:firstLine="220"/>
        <w:outlineLvl w:val="0"/>
        <w:rPr>
          <w:b/>
          <w:b/>
          <w:sz w:val="20"/>
        </w:rPr>
      </w:pPr>
      <w:r>
        <w:rPr>
          <w:b/>
          <w:sz w:val="20"/>
        </w:rPr>
        <w:t>Проблема кибернетического образования работников промыш</w:t>
        <w:softHyphen/>
        <w:t>ленности.</w:t>
      </w:r>
    </w:p>
    <w:p>
      <w:pPr>
        <w:pStyle w:val="Normal"/>
        <w:rPr/>
      </w:pPr>
      <w:r>
        <w:rPr/>
        <w:t>В первой половине октября, в дни. когда завершалась битва с гре</w:t>
        <w:softHyphen/>
        <w:t>мио я подготовил план "Распространение кибернетической системы управления на промышленность", как называлась эта работа, вы</w:t>
        <w:softHyphen/>
        <w:t>шедшая в свет</w:t>
      </w:r>
      <w:r>
        <w:rPr>
          <w:lang w:val="en-US" w:eastAsia="en-US"/>
        </w:rPr>
        <w:t xml:space="preserve"> 14</w:t>
      </w:r>
      <w:r>
        <w:rPr/>
        <w:t xml:space="preserve"> октября. Распространением знаний о таком управ</w:t>
        <w:softHyphen/>
        <w:t>лении мы занимались с самого начала (см. первый сетевой график, рис.</w:t>
      </w:r>
      <w:r>
        <w:rPr>
          <w:lang w:val="en-US" w:eastAsia="en-US"/>
        </w:rPr>
        <w:t xml:space="preserve"> 42)</w:t>
      </w:r>
      <w:r>
        <w:rPr/>
        <w:t xml:space="preserve"> Тем не менее в подзаголовке работы стояло Пересмотр проблемы в политическом контексте". Сказать точнее, она стала от</w:t>
        <w:softHyphen/>
        <w:t>ветом на урок, извлеченный нами из совещания в Лос-Андес, и предлагала новый подход.</w:t>
      </w:r>
      <w:r>
        <w:rPr>
          <w:lang w:val="en-US" w:eastAsia="en-US"/>
        </w:rPr>
        <w:t xml:space="preserve">            </w:t>
      </w:r>
    </w:p>
    <w:p>
      <w:pPr>
        <w:pStyle w:val="Normal"/>
        <w:rPr/>
      </w:pPr>
      <w:r>
        <w:rPr/>
        <w:t>Как упоминалось, группе исследования операции поручалось объ</w:t>
        <w:softHyphen/>
        <w:t>яснить программу, заручиться поддержкой и добиваться ее одобре</w:t>
        <w:softHyphen/>
        <w:t>ния на всех уровнях рекурсивности, чтобы создать базовую систе</w:t>
        <w:softHyphen/>
        <w:t>му Это удалось. Обсуждаемая в моей работе проблема обучения ка</w:t>
        <w:softHyphen/>
        <w:t>салась теперь воспроизводства всей системы внутри каждого авто</w:t>
        <w:softHyphen/>
        <w:t>номного предприятия, на всех уровнях рекурсии. Для достижения такой цели от всех управляющих и рабочих комитетов требовалось полное понимание теоретических положений, изложенных в этой книге с тем, чтобы они сами могли воссоздать свои собственные сис</w:t>
        <w:softHyphen/>
        <w:t>темы управления. Многое уже было сделано в этом плане, но после Лос-Андреса оказалось, что двух используемых нами методов недо</w:t>
        <w:softHyphen/>
        <w:t>статочно для реализации совершенно радикальных мер, которые мы намеревались предпринять. Разработанные нами усилители разнооб</w:t>
        <w:softHyphen/>
        <w:t>разия основывались на принятой практике переподготовки кадров в промышленности в условиях неограниченного времени, когда глав</w:t>
        <w:softHyphen/>
        <w:t>ной целью является эволюционное повышение производительности их труда У Чили времени было мало, как это более чем ясно пока</w:t>
        <w:softHyphen/>
        <w:t>зали октябрьские события, и. кроме того, мы стремились совершить революцию всей системы регулирования жизни страны. Многие из "передовых" стран располагают значительно меньшим, чем они по</w:t>
        <w:softHyphen/>
        <w:t>лагают, временем для достижения революционных изменении в практике решения любых проблем - от энергетики до контроля над вооружением, от "развития" страны до свободы личности, не отда</w:t>
        <w:softHyphen/>
        <w:t>вая себе отчета в том, что для этого нужно поменять всю систему управления страной. Стоит поэтому зафиксировать наш — другой -путь переподготовки кадров, сложившийся в стесненных обстоятель</w:t>
        <w:softHyphen/>
        <w:t>ствах чилийского опыта. Упомянутый труд обозначил два уже опро-бированных метода. Их можно изложить примерно так:</w:t>
      </w:r>
    </w:p>
    <w:p>
      <w:pPr>
        <w:pStyle w:val="FR4"/>
        <w:numPr>
          <w:ilvl w:val="0"/>
          <w:numId w:val="0"/>
        </w:numPr>
        <w:spacing w:lineRule="auto" w:line="240" w:before="20" w:after="0"/>
        <w:ind w:left="160" w:firstLine="200"/>
        <w:outlineLvl w:val="0"/>
        <w:rPr>
          <w:rFonts w:ascii="Times New Roman" w:hAnsi="Times New Roman" w:cs="Times New Roman"/>
          <w:sz w:val="26"/>
        </w:rPr>
      </w:pPr>
      <w:r>
        <w:rPr>
          <w:rFonts w:cs="Times New Roman" w:ascii="Times New Roman" w:hAnsi="Times New Roman"/>
          <w:i/>
          <w:sz w:val="26"/>
          <w:u w:val="single"/>
        </w:rPr>
        <w:t>Метод благоразумия</w:t>
      </w:r>
    </w:p>
    <w:p>
      <w:pPr>
        <w:pStyle w:val="FR4"/>
        <w:spacing w:lineRule="auto" w:line="240" w:before="20" w:after="0"/>
        <w:ind w:firstLine="160"/>
        <w:rPr>
          <w:rFonts w:ascii="Times New Roman" w:hAnsi="Times New Roman" w:cs="Times New Roman"/>
          <w:sz w:val="24"/>
        </w:rPr>
      </w:pPr>
      <w:r>
        <w:rPr>
          <w:rFonts w:cs="Times New Roman" w:ascii="Times New Roman" w:hAnsi="Times New Roman"/>
          <w:sz w:val="24"/>
        </w:rPr>
        <w:t>Выберите себе предприятие; с согласия его руководства пошлите туда группу специалистов, организуйте там внутреннюю систему ре</w:t>
        <w:softHyphen/>
        <w:t>гулирования, используйте ее в качестве "демонстрационной модели", которая должна завоевать доверие; используйте ее как учебную площадку для групп, направленных на обучение другими предприя</w:t>
        <w:softHyphen/>
        <w:t>тиями; "развивайте" такую деятельность до масштабов всей страны.</w:t>
      </w:r>
    </w:p>
    <w:p>
      <w:pPr>
        <w:pStyle w:val="Normal"/>
        <w:rPr/>
      </w:pPr>
      <w:r>
        <w:rPr/>
        <w:t>Такой подход опробывался на двух крупных предприятиях с глав</w:t>
        <w:softHyphen/>
        <w:t>ной целью определить, как проводить обучение, как удовлетворить интересы рабочих и как помочь им в том, чтобы они стали играть более полезную синергетическую роль, и вместе с тем сохранить ав</w:t>
        <w:softHyphen/>
        <w:t>тономию их предприятия. Серия таких интенсивных курсов была осуществлена под руководством Швембера. Рабочие быстро схватили суть проблемы производительности и организации, а также связи их с практическими решениями и политической обстановкой. Они по</w:t>
        <w:softHyphen/>
        <w:t>бывали в Ситуационной комнате и пришли в восторг, точнее, они были потрясены. Произвело впечатление появление в цеху одной из пригородных фабрик доктора Альенде, покинувшего свою президент</w:t>
        <w:softHyphen/>
        <w:t>скую резиденцию, чтобы участвовать в программе кибернетического образования. Он продемонстрировал свою уверенность в победе на приближающихся выборах (что впоследствии подтвердилось), а так</w:t>
        <w:softHyphen/>
        <w:t>же свои способности обсуждать вопросы снабжения, внешней торгов</w:t>
        <w:softHyphen/>
        <w:t>ли и организации с человеком от станка.</w:t>
      </w:r>
    </w:p>
    <w:p>
      <w:pPr>
        <w:pStyle w:val="Normal"/>
        <w:rPr/>
      </w:pPr>
      <w:r>
        <w:rPr/>
        <w:t>Полученный нами таким образом опыт оказался весьма полезным и показал путь к настоящему сотрудничеству между правительством и промышленностью, которое заметно ухудшилось в Великобрита</w:t>
        <w:softHyphen/>
        <w:t>нии. Однако идея использования этого метода как быстрого увеличи</w:t>
        <w:softHyphen/>
        <w:t>теля разнообразия, которое "оплодотворило" бы всю социально-эко</w:t>
        <w:softHyphen/>
        <w:t>номическую сферу, оказалась вряд ли реалистичной. Внедрение та</w:t>
        <w:softHyphen/>
        <w:t>кого метода потребовало бы, конечно, десятка лет даже при усло</w:t>
        <w:softHyphen/>
        <w:t>вии, если он распространяется по экспоненциальному закону (эпиде</w:t>
        <w:softHyphen/>
        <w:t>миологическая модель которого всем известна и понятна на примере эпидемии кори), но даже при этом он не укладывался в отведенное нам время.</w:t>
      </w:r>
    </w:p>
    <w:p>
      <w:pPr>
        <w:pStyle w:val="Normal"/>
        <w:rPr/>
      </w:pPr>
      <w:r>
        <w:rPr/>
      </w:r>
    </w:p>
    <w:p>
      <w:pPr>
        <w:pStyle w:val="FR4"/>
        <w:numPr>
          <w:ilvl w:val="0"/>
          <w:numId w:val="0"/>
        </w:numPr>
        <w:spacing w:lineRule="auto" w:line="240" w:before="20" w:after="0"/>
        <w:ind w:firstLine="220"/>
        <w:outlineLvl w:val="0"/>
        <w:rPr>
          <w:rFonts w:ascii="Times New Roman" w:hAnsi="Times New Roman" w:cs="Times New Roman"/>
          <w:sz w:val="26"/>
        </w:rPr>
      </w:pPr>
      <w:r>
        <w:rPr>
          <w:rFonts w:cs="Times New Roman" w:ascii="Times New Roman" w:hAnsi="Times New Roman"/>
          <w:i/>
          <w:sz w:val="26"/>
          <w:u w:val="single"/>
        </w:rPr>
        <w:t>Метод пропаганды</w:t>
      </w:r>
    </w:p>
    <w:p>
      <w:pPr>
        <w:pStyle w:val="Normal"/>
        <w:rPr/>
      </w:pPr>
      <w:r>
        <w:rPr/>
        <w:t>Распространяйте информацию, инструкции и энтузиазм во все стороны от эпицентра "хорошей новости"; подготовьте убедительную ее демонстрацию членам комиссии соответствующей отрасли эконо</w:t>
        <w:softHyphen/>
        <w:t>мики, затем, с их благословления, на других предприятиях; "про</w:t>
        <w:softHyphen/>
        <w:t>двигайте" свои достижения; предусмотрите наплыв "визитеров".</w:t>
      </w:r>
    </w:p>
    <w:p>
      <w:pPr>
        <w:pStyle w:val="Normal"/>
        <w:rPr/>
      </w:pPr>
      <w:r>
        <w:rPr/>
        <w:t>В основном такая стратегия и практикуется. Она основывается на хорошо подготовленной оценке глубины и масштаба проблемы, де</w:t>
        <w:softHyphen/>
        <w:t>тальном плане проведения компании и хорошо организованных ме</w:t>
        <w:softHyphen/>
        <w:t>рах приближения к группам управляющих на каждом уровне рекур</w:t>
        <w:softHyphen/>
        <w:t>сии. Уж сколько раз твердили профессиональным новаторам: "Вы должны заинтересовать других Вашей идеей". Но только ли в этом было дело в нашем случае? Мы пытались передать рабочим комите</w:t>
        <w:softHyphen/>
        <w:t>там, ожидающим нашей помощи, остро необходимые им методы и ограниченные компьютерные возможности. Понимая недопустимость принуждения и необходимость полной свободы выбора рабочими группами внутренней организации работы их предприятия (в отличие от обязательного предоставления минимального числа данных в программу Киберсин), мы были обязаны предложить</w:t>
      </w:r>
      <w:r>
        <w:rPr>
          <w:b/>
        </w:rPr>
        <w:t xml:space="preserve"> им</w:t>
      </w:r>
      <w:r>
        <w:rPr/>
        <w:t xml:space="preserve"> нечто пози</w:t>
        <w:softHyphen/>
        <w:t>тивное Что толку льстить им? Мы могли себе позволить большую откровенность. Можно, по-видимому, считать, что период демонст</w:t>
        <w:softHyphen/>
        <w:t>рации наших текущих программ обучения, который можно было бы назвать периодом "общего инструктажа", закончился в пользу дру</w:t>
        <w:softHyphen/>
        <w:t>гого и нового подхода, основанного не на стандартной практике, а на сильном руководстве. Отсюда вытекает:</w:t>
      </w:r>
    </w:p>
    <w:p>
      <w:pPr>
        <w:pStyle w:val="Normal"/>
        <w:rPr/>
      </w:pPr>
      <w:r>
        <w:rPr/>
      </w:r>
    </w:p>
    <w:p>
      <w:pPr>
        <w:pStyle w:val="Normal"/>
        <w:numPr>
          <w:ilvl w:val="0"/>
          <w:numId w:val="0"/>
        </w:numPr>
        <w:ind w:left="40" w:firstLine="200"/>
        <w:outlineLvl w:val="0"/>
        <w:rPr>
          <w:sz w:val="26"/>
        </w:rPr>
      </w:pPr>
      <w:r>
        <w:rPr>
          <w:i/>
          <w:sz w:val="26"/>
          <w:u w:val="single"/>
        </w:rPr>
        <w:t>Метод решений</w:t>
      </w:r>
    </w:p>
    <w:p>
      <w:pPr>
        <w:pStyle w:val="Normal"/>
        <w:ind w:left="40" w:firstLine="200"/>
        <w:rPr/>
      </w:pPr>
      <w:r>
        <w:rPr/>
        <w:t>Провозгласите общегосударственную компанию улучшения каче</w:t>
        <w:softHyphen/>
        <w:t>ства управления, проводимую одновременно по всем направлениям (не "благоразумную" осторожно-осмотрительную), как государст</w:t>
        <w:softHyphen/>
        <w:t xml:space="preserve">венную политику (и не "пропагандистскую"). Воспользуйтесь при этом </w:t>
      </w:r>
      <w:r>
        <w:rPr>
          <w:i/>
        </w:rPr>
        <w:t>пакетом</w:t>
      </w:r>
      <w:r>
        <w:rPr/>
        <w:t xml:space="preserve"> программ системы Киберсин с ее достоинствами, </w:t>
      </w:r>
      <w:r>
        <w:rPr>
          <w:i/>
        </w:rPr>
        <w:t>гиб</w:t>
        <w:softHyphen/>
        <w:t>костью, рекурсивностью</w:t>
      </w:r>
      <w:r>
        <w:rPr/>
        <w:t xml:space="preserve"> при решении текущих экономических за</w:t>
        <w:softHyphen/>
        <w:t>дач.</w:t>
      </w:r>
    </w:p>
    <w:p>
      <w:pPr>
        <w:pStyle w:val="Normal"/>
        <w:ind w:left="40" w:firstLine="200"/>
        <w:rPr/>
      </w:pPr>
      <w:r>
        <w:rPr/>
        <w:t>Как всем известно, руководство промышленными предприятиями в Чили после бегства их владельцев оказалось очень слабым. Прави</w:t>
        <w:softHyphen/>
        <w:t>тельство можно было бы критиковать за то, что оно не обеспечило промышленность опытными лидерами. Наша идея свелась к созда</w:t>
        <w:softHyphen/>
        <w:t>нию Центра подготовки управляющих в одном из отелей, принадле</w:t>
        <w:softHyphen/>
        <w:t xml:space="preserve">жащих </w:t>
      </w:r>
      <w:r>
        <w:rPr>
          <w:lang w:val="en-US"/>
        </w:rPr>
        <w:t>CORFO</w:t>
      </w:r>
      <w:r>
        <w:rPr/>
        <w:t>, и к организации интенсивных краткосрочных кур</w:t>
        <w:softHyphen/>
        <w:t>сов   эффективной   подготовки   универсально   образованных руководителями в надежде на то, что вскоре появится представи</w:t>
        <w:softHyphen/>
        <w:t>тельный список лиц, предлагающих своих услуги в качестве управ</w:t>
        <w:softHyphen/>
        <w:t>ляющих, и список рабочих коллективов, приглашающих их на рабо</w:t>
        <w:softHyphen/>
        <w:t>ту. Цель, таким образом, состояла в том, чтобы за год в Чили совер</w:t>
        <w:softHyphen/>
        <w:t>шить качественный скачок в организаторском мастерстве.</w:t>
      </w:r>
    </w:p>
    <w:p>
      <w:pPr>
        <w:pStyle w:val="Normal"/>
        <w:ind w:firstLine="200"/>
        <w:rPr/>
      </w:pPr>
      <w:r>
        <w:rPr/>
        <w:t>Для достижения такой цели программа обучения, рассчитанная на десять дней, должна быть в значительной степени автоматизирован</w:t>
        <w:softHyphen/>
        <w:t>ной. Говоря иначе, следовало подготовить набор кинофильмов, де</w:t>
        <w:softHyphen/>
        <w:t>монстрируемых сразу всем шестидесяти слушателям, а также тща</w:t>
        <w:softHyphen/>
        <w:t>тельно подобрать базовую литературу. Каждый курс должен был со</w:t>
        <w:softHyphen/>
        <w:t>стоять из двенадцати групп, по пять человек в каждой, и четырех высококвалифицированных преподавателей, по одному на каждые три группы. Усвоив основы кибернетики и ознакомившись с ее до</w:t>
        <w:softHyphen/>
        <w:t>ступными инструментальными средствами, каждая группа затем ра</w:t>
        <w:softHyphen/>
        <w:t>ботала бы самостоятельно над тем, как применить полученные зна</w:t>
        <w:softHyphen/>
        <w:t>ния по возвращении домой. Если бы они пожелали провести анало</w:t>
        <w:softHyphen/>
        <w:t>гичное обучение на своих предприятиях (скажем, если комитет сек</w:t>
        <w:softHyphen/>
        <w:t>тора экономики решил бы, в частности, организовать местные курсы обучения на подведомственных ему предприятиях, то наши слушате</w:t>
        <w:softHyphen/>
        <w:t>ли превратились бы в усилителей), то</w:t>
      </w:r>
      <w:r>
        <w:rPr>
          <w:b/>
        </w:rPr>
        <w:t xml:space="preserve"> им</w:t>
      </w:r>
      <w:r>
        <w:rPr/>
        <w:t xml:space="preserve"> предоставлялись бы и фильмы, и другой учебный материал. В этом заключался сильный довод в пользу автоматизации базисного обучения: так, чтобы при растущем разнообразии информация не ухудшалась из-за неадекват</w:t>
        <w:softHyphen/>
        <w:t>ного ее пересказа.</w:t>
      </w:r>
    </w:p>
    <w:p>
      <w:pPr>
        <w:pStyle w:val="Normal"/>
        <w:ind w:firstLine="200"/>
        <w:rPr/>
      </w:pPr>
      <w:r>
        <w:rPr/>
        <w:t xml:space="preserve"> </w:t>
      </w:r>
      <w:r>
        <w:rPr/>
        <w:t>Таковы были идеи, вложенные нами в этот детально разработан</w:t>
        <w:softHyphen/>
        <w:t>ный план, в котором были расписаны сроки проведения курсов обу</w:t>
        <w:softHyphen/>
        <w:t>чения и предложено содержание каждого из десяти фильмов. Они должны были обучить слушателей языку кибернетики и принципам, изложенным в этой книге (а не нейрофизиологии), а материалы для чтения включали бы примеры из жизни Чили. План завершался ут</w:t>
        <w:softHyphen/>
        <w:t>верждением: "Усвойте, что мы находимся в состоянии экономиче</w:t>
        <w:softHyphen/>
        <w:t>ской войны. То, что предпринималось до сих пор, делалось слишком неторопливо, при слишком частых уступках шаблону, со ссылкой на утверждение "а это всегда делалось так". Если рабочим удалось экс</w:t>
        <w:softHyphen/>
        <w:t>проприировать частную собственность, то наука должна немедленно прийти им на помощь. Если промышленность в глубоком кризисе, то правительство обязано продемонстрировать способность к решитель</w:t>
        <w:softHyphen/>
        <w:t>ным действиям".</w:t>
      </w:r>
    </w:p>
    <w:p>
      <w:pPr>
        <w:pStyle w:val="Normal"/>
        <w:ind w:firstLine="200"/>
        <w:rPr/>
      </w:pPr>
      <w:r>
        <w:rPr/>
        <w:t>Как отмечалось ранее, эти конкретные планы являлись следстви</w:t>
        <w:softHyphen/>
        <w:t>ем пересмотра наших позиций после совещания в Лос-Андес. Я уже имел опыт привлечения различных технических средств для подго</w:t>
        <w:softHyphen/>
        <w:t>товки кадров в Великобритании и Северной Америке. Один англий</w:t>
        <w:softHyphen/>
        <w:t>ский специалист загорелся желанием заключить со мной договор на подготовку учебного фильма в частности, в обмен на возможности создания документального фильма обо всем, что касается событий в Чили. Однако теперь вопрос об учебном фильме приобрел значи</w:t>
        <w:softHyphen/>
        <w:t>тельно больший смысл. Речь пошла о том, чтобы создать фильмы в поддержку пропагандируемых нами методов подготовки управлен</w:t>
        <w:softHyphen/>
        <w:t>цев, новый план виделся как основной передатчик наших политиче</w:t>
        <w:softHyphen/>
        <w:t>ских и научных устремлений. Чилийское кино возглавлял Лусиано Родриго, и он с энтузиазмом включился в работу, расширив концеп</w:t>
        <w:softHyphen/>
        <w:t>цию курсов обучения на подобных фильмах до более общего их со</w:t>
        <w:softHyphen/>
        <w:t>держания. Он, в частности, считал, что должен быть начальный, вводный фильм, показывающий предпринимателям цель такого обу</w:t>
        <w:softHyphen/>
        <w:t>чения, и должен быть также фильм, напоминающий кратко уже прошедшим обучение принципы кибернетического управления для демонстрации по предприятиям и учреждениям, а также должен быть создан такой фильм, который бы заинтересовал и информиро</w:t>
        <w:softHyphen/>
        <w:t>вал об этом широкую публику. Технические трудности создания та</w:t>
        <w:softHyphen/>
        <w:t>ких фильмов, по мнению Родриго, сводились лишь к недостатку 16</w:t>
        <w:softHyphen/>
        <w:t>мм пленки и отсутствию аппаратуры для ее быстрой обработки: не</w:t>
        <w:softHyphen/>
        <w:t>лепые ограничения, с которыми все мы были хорошо знакомы. Он помалкивал о политических проблемах, с которыми, как я понимал, он тоже столкнется.</w:t>
      </w:r>
    </w:p>
    <w:p>
      <w:pPr>
        <w:pStyle w:val="Normal"/>
        <w:ind w:firstLine="200"/>
        <w:rPr/>
      </w:pPr>
      <w:r>
        <w:rPr/>
        <w:t>Я изложил здесь эти планы с некоторыми подробностями умыш</w:t>
        <w:softHyphen/>
        <w:t>ленно. Подготовка (в отличие от обучения) рассматривается в каче</w:t>
        <w:softHyphen/>
        <w:t>стве методики передачи установившихся знаний. Например, сущест</w:t>
        <w:softHyphen/>
        <w:t>вуют методы обучения пониманию того, как работает двигатель внутреннего сгорания, и способы обучения тому, как поддерживать такой двигатель в работоспособном состоянии. Подготовка основана на весьма солидном опыте того, кто ее проводит, а его способности как эксперта никогда не вызывают сомнения, во всяком случае не более, чем существование двигателя внутреннего сгорания. Курсы подготовки, следовательно, принципиально консервативны; они со</w:t>
        <w:softHyphen/>
        <w:t>храняют упрочившиеся знания и усиливают их влияние на культуру данных специалистов путем включения окончивших курсы в число членов своего клуба. В области подготовки управленцев такой фено</w:t>
        <w:softHyphen/>
        <w:t>мен консервативности особенно ощутим</w:t>
      </w:r>
      <w:r>
        <w:rPr>
          <w:lang w:val="en-US" w:eastAsia="en-US"/>
        </w:rPr>
        <w:t xml:space="preserve"> —</w:t>
      </w:r>
      <w:r>
        <w:rPr/>
        <w:t xml:space="preserve"> фактически он настолько заметен, что организаторы подобных курсов с болью соглашаются включать в свои программы один или два новых элемента или сенса</w:t>
        <w:softHyphen/>
        <w:t>ционные лекции, и то лишь для того, чтобы избежать обвинения в однообразии курсов и их отставании от времени. Поскольку подо</w:t>
        <w:softHyphen/>
        <w:t>бные лекции, как правило, ничем не связаны с консервативным кур</w:t>
        <w:softHyphen/>
        <w:t>сом такой подготовки, бесполезно соглашаться включать в их про</w:t>
        <w:softHyphen/>
        <w:t>грамму один или два новых элемента или сенсационные лекции, чтобы исключить обвинения в их нудности и отставании от жизни. Сенсационные лекции, как правило, ничем не связаны с консерва</w:t>
        <w:softHyphen/>
        <w:t>тивной природой курса подготовки; весьма похоже, что их можно рассматривать в качестве эстрадного представления, предназначен</w:t>
        <w:softHyphen/>
        <w:t>ного в нужный момент рассеять скуку, навеянную всем и остальны</w:t>
        <w:softHyphen/>
        <w:t>ми лекциями (и они соответственно и читаются после обеда). При таком способе не только нельзя передать слушателям последние до</w:t>
        <w:softHyphen/>
        <w:t>стижения науки, но так сводится на нет ценность научных достиже</w:t>
        <w:softHyphen/>
        <w:t>ний, представленных поверхностно, как лишенных практического смысла или как блестящая мишура.</w:t>
      </w:r>
    </w:p>
    <w:p>
      <w:pPr>
        <w:pStyle w:val="Normal"/>
        <w:ind w:firstLine="200"/>
        <w:rPr/>
      </w:pPr>
      <w:r>
        <w:rPr/>
        <w:t>Как же с учетом сказанного сделать эффективной "подготовку" кадров? Описанной здесь моделью этого не достичь. В начале 60-х гг. я провел основательно подготовленное обсуждение о необходимо</w:t>
        <w:softHyphen/>
        <w:t>сти радикального изменения деятельности государственных граждан</w:t>
        <w:softHyphen/>
        <w:t>ских организаций Великобритании и составил план его реализации, предложив создать школы подготовки нужных им кадров</w:t>
      </w:r>
      <w:r>
        <w:rPr>
          <w:lang w:val="en-US" w:eastAsia="en-US"/>
        </w:rPr>
        <w:t xml:space="preserve"> —</w:t>
      </w:r>
      <w:r>
        <w:rPr/>
        <w:t xml:space="preserve"> школы, обладающие рядом нестандартных характеристик. В данном случае ни одна из особенностей, предназначенных сломать консервативную форму подготовки, не смогла реализоваться. В конце концов был со</w:t>
        <w:softHyphen/>
        <w:t>здан традиционный административный колледж, построенный почти по типу военного учебного заведения. Но решение стратегических проблем созданием административных колледжей военного типа не сработает в следующей войне, поскольку оно основано на лучших практических уроках войны прошлой. Между тем чилийский план обучения персонала представлял собой сознательную попытку избе</w:t>
        <w:softHyphen/>
        <w:t>жать подобной западни, так как опирался полностью на новую ки</w:t>
        <w:softHyphen/>
        <w:t>бернетическую систему и предлагаемые ею решения без всяких от</w:t>
        <w:softHyphen/>
        <w:t>влечении на что-либо иное. Поэтому центральной проблемой стано</w:t>
        <w:softHyphen/>
        <w:t>вится проблема доверия такой программе, однако ясно, что только квалифицированное руководство, а не благочестивые призывы обра</w:t>
        <w:softHyphen/>
        <w:t>титься к лучшим методам могут обеспечить нужный эффект. К это</w:t>
        <w:softHyphen/>
        <w:t>му времени</w:t>
      </w:r>
      <w:r>
        <w:rPr>
          <w:b/>
        </w:rPr>
        <w:t xml:space="preserve"> мы</w:t>
      </w:r>
      <w:r>
        <w:rPr/>
        <w:t xml:space="preserve"> располагали пониманием проблемы министрами и политическими деятелями правящей партии, готовыми обеспечить руководство нашей программой; но мы еще не получили адекватного ее признания со стороны высокопоставленных правительственных официальных лиц, многие из которых не были сторонниками Народ</w:t>
        <w:softHyphen/>
        <w:t>ного единства.</w:t>
      </w:r>
    </w:p>
    <w:p>
      <w:pPr>
        <w:pStyle w:val="Style11"/>
        <w:rPr/>
      </w:pPr>
      <w:r>
        <w:rPr>
          <w:sz w:val="20"/>
        </w:rPr>
        <w:t xml:space="preserve">Октябрьские перспективы. Наша основная группа добивалась реализации всех этих предложений еще во время подготовки к возобновлению битвы с </w:t>
      </w:r>
      <w:r>
        <w:rPr>
          <w:i/>
          <w:sz w:val="20"/>
        </w:rPr>
        <w:t xml:space="preserve">гремио, </w:t>
      </w:r>
      <w:r>
        <w:rPr>
          <w:sz w:val="20"/>
        </w:rPr>
        <w:t>прогнозируя, что биржевой кризис разразится в среду</w:t>
      </w:r>
      <w:r>
        <w:rPr>
          <w:sz w:val="20"/>
          <w:lang w:val="en-US" w:eastAsia="en-US"/>
        </w:rPr>
        <w:t xml:space="preserve"> 24</w:t>
      </w:r>
      <w:r>
        <w:rPr>
          <w:sz w:val="20"/>
        </w:rPr>
        <w:t xml:space="preserve"> октября. Как сообщалось,</w:t>
      </w:r>
      <w:r>
        <w:rPr>
          <w:sz w:val="20"/>
          <w:lang w:val="en-US" w:eastAsia="en-US"/>
        </w:rPr>
        <w:t xml:space="preserve"> 20 </w:t>
      </w:r>
      <w:r>
        <w:rPr>
          <w:sz w:val="20"/>
        </w:rPr>
        <w:t xml:space="preserve">октября президент Альенде решительно заявил: "Они вытащат меня из президентского дворца только в гробу". Именно так они понимал свою роль. Все эти дни он диктовал свою волю. В тот же день я приступил к изучению возможности использования в </w:t>
      </w:r>
      <w:r>
        <w:rPr>
          <w:sz w:val="20"/>
          <w:lang w:val="en-US"/>
        </w:rPr>
        <w:t>CEREN</w:t>
      </w:r>
      <w:r>
        <w:rPr>
          <w:sz w:val="20"/>
        </w:rPr>
        <w:t xml:space="preserve"> алгедонических измерителей для регулирования социальных проблем, раз</w:t>
        <w:softHyphen/>
        <w:t>мышляя о том, как использование подобных средств может сказаться на антиправи</w:t>
        <w:softHyphen/>
        <w:t>тельственных акциях меньшинства в демократическом государстве. И в тот же день я представил заместителю министра экономики первый набросок схемы, приведенной на рис.</w:t>
      </w:r>
      <w:r>
        <w:rPr>
          <w:sz w:val="20"/>
          <w:lang w:val="en-US" w:eastAsia="en-US"/>
        </w:rPr>
        <w:t xml:space="preserve"> 46,</w:t>
      </w:r>
      <w:r>
        <w:rPr>
          <w:sz w:val="20"/>
        </w:rPr>
        <w:t xml:space="preserve"> как попытку обрисовать перспективу всего нами сделанного и зафиксиро</w:t>
        <w:softHyphen/>
        <w:t>вать октябрь в качестве поворотного пункта всей нашей работы.</w:t>
      </w:r>
    </w:p>
    <w:p>
      <w:pPr>
        <w:pStyle w:val="Normal"/>
        <w:spacing w:lineRule="auto" w:line="259"/>
        <w:rPr/>
      </w:pPr>
      <w:r>
        <w:rPr>
          <w:sz w:val="20"/>
        </w:rPr>
        <w:t>Представленная на рис.</w:t>
      </w:r>
      <w:r>
        <w:rPr>
          <w:sz w:val="20"/>
          <w:lang w:val="en-US" w:eastAsia="en-US"/>
        </w:rPr>
        <w:t xml:space="preserve"> 46</w:t>
      </w:r>
      <w:r>
        <w:rPr>
          <w:sz w:val="20"/>
        </w:rPr>
        <w:t xml:space="preserve"> схема не нуждается в комментариях, но не оставляйте ее без внимания; нами потрачено много времени на обсуждение всех возможных ее последствий. Хотя работа по проекту Киберсин продолжалась согласно плану до паде</w:t>
        <w:softHyphen/>
        <w:t>ния правительства, вряд ли стоит удивляться, что я мог уделять ей лишь незначитель</w:t>
        <w:softHyphen/>
        <w:t>ное внимание. То же самое справедливо в отношении других- членов нашей группы, которые на глазах других специалистов, участников работы по проекту Киберсин, ми</w:t>
        <w:softHyphen/>
        <w:t>стически исчезли по непонятным для них причинам.</w:t>
      </w:r>
    </w:p>
    <w:p>
      <w:pPr>
        <w:pStyle w:val="Normal"/>
        <w:spacing w:lineRule="auto" w:line="259"/>
        <w:rPr>
          <w:sz w:val="20"/>
        </w:rPr>
      </w:pPr>
      <w:r>
        <w:rPr>
          <w:sz w:val="20"/>
        </w:rPr>
        <w:t>"Октябрь" подходил к концу. Как обзор проделанного состоялся длительный и весьма решительный разговор между Флоресом, Эспехо, Швембером, Фарне и мною. Мы решили продолжать работу по реализации всех наших планов; но теперь они для обеспечения выживания страны выглядели вторичными. С максимальной скоростью следовало продвигать вперед программу подготовки кадров, но самым трудным, куда бы мы не обращались, было получить необходимое оборудование и деньги на подго</w:t>
        <w:softHyphen/>
        <w:t>товку фильмов. Эта задача легла на мои плечи. Новая сеть связи как воплощение третьего из пяти принципов в дни кризиса должна была развиваться, надстраиваться и превратиться в постоянное явление в поддержку новых кооперативных структур, ко</w:t>
        <w:softHyphen/>
        <w:t>торые быстро возникали в провинции. Предстояло сделать и еще очень многое...</w:t>
      </w:r>
    </w:p>
    <w:p>
      <w:pPr>
        <w:pStyle w:val="Normal"/>
        <w:spacing w:lineRule="auto" w:line="259"/>
        <w:rPr>
          <w:sz w:val="20"/>
        </w:rPr>
      </w:pPr>
      <w:r>
        <w:rPr>
          <w:sz w:val="20"/>
        </w:rPr>
        <w:t>Когда политическая пыль осела, кабинет министров целиком подал в отставку, что было неизбежным, а Альенде получил возможность составить его по-новому. Второго ноября новый кабинет был сформирован. Фернандо Флорес стал министром экономи</w:t>
        <w:softHyphen/>
        <w:t>ки. Область его прямой ответственности вновь расширилась. Более того, при такой смене состава кабинета предполагалось достичь единства устремлений всех членов ко</w:t>
        <w:softHyphen/>
        <w:t>алиции, но это привело к такой степени сектанского противоборства внутри кабинета и в высшем эшелоне административной власти, что обеспечение жизнеспособности са</w:t>
        <w:softHyphen/>
        <w:t>мого правительства стало более неотложной проблемой, чем жизнеспособность эконо</w:t>
        <w:softHyphen/>
        <w:t>мики страны. (При этом постоянный вопрос о роли вооруженных сил лишь усложнял ситуацию.)</w:t>
      </w:r>
    </w:p>
    <w:p>
      <w:pPr>
        <w:pStyle w:val="Normal"/>
        <w:spacing w:lineRule="auto" w:line="259"/>
        <w:rPr>
          <w:sz w:val="20"/>
        </w:rPr>
      </w:pPr>
      <w:r>
        <w:rPr>
          <w:sz w:val="20"/>
        </w:rPr>
        <w:t>Состоялись встречи с постановщиками и финансистами фильмов, в основе которых лежал постулат: все девять учебных фильмов должны поддерживать идеи, изложен</w:t>
        <w:softHyphen/>
        <w:t xml:space="preserve">ные в книге, и должны продаваться во всем мире для школ управления по умеренной цене и при условии бесплатного получения одного полного их набора Чили. Однако, </w:t>
      </w:r>
    </w:p>
    <w:p>
      <w:pPr>
        <w:pStyle w:val="Normal"/>
        <w:ind w:hanging="0"/>
        <w:jc w:val="left"/>
        <w:rPr/>
      </w:pPr>
      <w:r>
        <w:rPr/>
        <w:t xml:space="preserve"> </w:t>
      </w:r>
      <w:r>
        <w:rPr/>
        <w:drawing>
          <wp:inline distT="0" distB="0" distL="0" distR="0">
            <wp:extent cx="3236595" cy="615696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5"/>
                    <a:srcRect l="-11" t="-6" r="-11" b="-6"/>
                    <a:stretch>
                      <a:fillRect/>
                    </a:stretch>
                  </pic:blipFill>
                  <pic:spPr bwMode="auto">
                    <a:xfrm>
                      <a:off x="0" y="0"/>
                      <a:ext cx="3236595" cy="6156960"/>
                    </a:xfrm>
                    <a:prstGeom prst="rect">
                      <a:avLst/>
                    </a:prstGeom>
                  </pic:spPr>
                </pic:pic>
              </a:graphicData>
            </a:graphic>
          </wp:inline>
        </w:drawing>
      </w:r>
    </w:p>
    <w:p>
      <w:pPr>
        <w:pStyle w:val="Normal"/>
        <w:spacing w:lineRule="auto" w:line="259"/>
        <w:ind w:hanging="0"/>
        <w:rPr>
          <w:sz w:val="20"/>
        </w:rPr>
      </w:pPr>
      <w:r>
        <w:rPr>
          <w:sz w:val="20"/>
        </w:rPr>
        <w:t xml:space="preserve"> </w:t>
      </w:r>
      <w:r>
        <w:rPr>
          <w:sz w:val="20"/>
        </w:rPr>
        <w:t>как выяснилось, эти фильмы по необходимости должны быть более общими, чем нам представлялось, исходя из целей программы Киберсин- Этот случай еще раз показал бесполезность добиваться важного достижения на общенациональном уровне исходя из узко поставленной цели. Все свое свободное время в Лондоне я уделял оценке ре</w:t>
        <w:softHyphen/>
        <w:t xml:space="preserve">альностей жизни, протекающей </w:t>
      </w:r>
      <w:r>
        <w:rPr>
          <w:i/>
          <w:sz w:val="20"/>
        </w:rPr>
        <w:t>на</w:t>
      </w:r>
      <w:r>
        <w:rPr>
          <w:sz w:val="20"/>
        </w:rPr>
        <w:t xml:space="preserve"> расстоянии</w:t>
      </w:r>
      <w:r>
        <w:rPr>
          <w:sz w:val="20"/>
          <w:lang w:val="en-US" w:eastAsia="en-US"/>
        </w:rPr>
        <w:t xml:space="preserve"> 8</w:t>
      </w:r>
      <w:r>
        <w:rPr>
          <w:sz w:val="20"/>
        </w:rPr>
        <w:t xml:space="preserve"> тысяч миль от меня. А она там была заполнена проблемами нестабильности правительства, страны и всех аспектов ее эко</w:t>
        <w:softHyphen/>
        <w:t>номики. Нестабильность системы</w:t>
      </w:r>
      <w:r>
        <w:rPr>
          <w:sz w:val="20"/>
          <w:lang w:val="en-US" w:eastAsia="en-US"/>
        </w:rPr>
        <w:t xml:space="preserve"> —</w:t>
      </w:r>
      <w:r>
        <w:rPr>
          <w:sz w:val="20"/>
        </w:rPr>
        <w:t xml:space="preserve"> понятие кибернетическое, и у нее есть киберне</w:t>
        <w:softHyphen/>
        <w:t>тическое решение, но в данном случае она должна формулироваться в рамках поли</w:t>
        <w:softHyphen/>
        <w:t>тической практики... Сектантская борьба нестабильна по своей природе, а здесь при</w:t>
        <w:softHyphen/>
        <w:t>мешивалась деятельность иностранных сил (как это вскоре подтвердилось докумен</w:t>
        <w:softHyphen/>
        <w:t>тально), направленных на усиление дестабилизации. Хотя еще можно было обсуждать крупные вопросы с министрами как членами кабинета, стало ясно, что любое предло</w:t>
        <w:softHyphen/>
        <w:t xml:space="preserve">жение сможет пройти, если оно соответствует интересам данного министерства. Такое положение означало обращение на </w:t>
      </w:r>
      <w:r>
        <w:rPr>
          <w:i/>
          <w:sz w:val="20"/>
        </w:rPr>
        <w:t>новом уровне рекурсии,</w:t>
      </w:r>
      <w:r>
        <w:rPr>
          <w:sz w:val="20"/>
        </w:rPr>
        <w:t xml:space="preserve"> на котором разрабатывае</w:t>
        <w:softHyphen/>
        <w:t>мый проект (или предложение) рассматривается как относящий к компетенции систе</w:t>
        <w:softHyphen/>
        <w:t>мы</w:t>
      </w:r>
      <w:r>
        <w:rPr>
          <w:sz w:val="20"/>
          <w:lang w:val="en-US" w:eastAsia="en-US"/>
        </w:rPr>
        <w:t xml:space="preserve"> 1.</w:t>
      </w:r>
    </w:p>
    <w:p>
      <w:pPr>
        <w:pStyle w:val="Normal"/>
        <w:spacing w:lineRule="auto" w:line="259"/>
        <w:ind w:firstLine="200"/>
        <w:rPr/>
      </w:pPr>
      <w:r>
        <w:rPr>
          <w:sz w:val="20"/>
        </w:rPr>
        <w:t>Сообщения из Чили подтверждали такую ориентацию. Возникли крупные пробле</w:t>
        <w:softHyphen/>
        <w:t>мы общественного значения, которые предстояло решать сравнительно малоизвестным министрам: короче говоря, появились функции, предназначенные для решения систе</w:t>
        <w:softHyphen/>
        <w:t>мой</w:t>
      </w:r>
      <w:r>
        <w:rPr>
          <w:sz w:val="20"/>
          <w:lang w:val="en-US" w:eastAsia="en-US"/>
        </w:rPr>
        <w:t xml:space="preserve"> </w:t>
      </w:r>
      <w:r>
        <w:rPr>
          <w:i/>
          <w:sz w:val="20"/>
          <w:lang w:val="en-US" w:eastAsia="en-US"/>
        </w:rPr>
        <w:t>5,</w:t>
      </w:r>
      <w:r>
        <w:rPr>
          <w:sz w:val="20"/>
        </w:rPr>
        <w:t xml:space="preserve"> но которые относились к рекурсиям на среднем уровне, между организациями, регулирующими социальную экономику страны, и коллегиальным кабинетом минист</w:t>
        <w:softHyphen/>
        <w:t>ров, предназначенным обеспечивать сохранение государства как жизнеспособной сис</w:t>
        <w:softHyphen/>
        <w:t>темы в целом. Во-первых, весьма естественным следствием октябрьского опыта стала проблема, требующая особого внимания: организация снабжения народа основными потребительскими товарами. Сам народ почувствовал свою уязвимость в этом отноше</w:t>
        <w:softHyphen/>
        <w:t xml:space="preserve">нии, начав быстро принимать меры для улучшения способов распределения товаров, для борьбы с проблемой, которая остро проявилась в дни забастовки </w:t>
      </w:r>
      <w:r>
        <w:rPr>
          <w:i/>
          <w:sz w:val="20"/>
        </w:rPr>
        <w:t>гремио.</w:t>
      </w:r>
      <w:r>
        <w:rPr>
          <w:sz w:val="20"/>
        </w:rPr>
        <w:t xml:space="preserve"> Автоном</w:t>
        <w:softHyphen/>
        <w:t>ные, самостоятельные группы организовались так, чтобы защитить интересы ближай</w:t>
        <w:softHyphen/>
        <w:t>ших соседей, затем целых деревень и даже коллективов целых организаций, а тем временем сам производитель (рабочий) получил выход прямо на потребителя. Такое развитие событий угрожало уничтожению "торговли" как таковой, а вместе с ней, ко</w:t>
        <w:softHyphen/>
        <w:t xml:space="preserve">нечно, и </w:t>
      </w:r>
      <w:r>
        <w:rPr>
          <w:i/>
          <w:sz w:val="20"/>
        </w:rPr>
        <w:t>гремио.</w:t>
      </w:r>
      <w:r>
        <w:rPr>
          <w:sz w:val="20"/>
        </w:rPr>
        <w:t xml:space="preserve"> Такой поворот заслуживал поддержки; и, как казалось, единствен</w:t>
        <w:softHyphen/>
        <w:t>ным административным вмешательством, необходимым в данном случае, должно стать введение некоторого варианта системы</w:t>
      </w:r>
      <w:r>
        <w:rPr>
          <w:sz w:val="20"/>
          <w:lang w:val="en-US" w:eastAsia="en-US"/>
        </w:rPr>
        <w:t xml:space="preserve"> 2,</w:t>
      </w:r>
      <w:r>
        <w:rPr>
          <w:sz w:val="20"/>
        </w:rPr>
        <w:t xml:space="preserve"> способной регулировать метаболизм этой си</w:t>
        <w:softHyphen/>
        <w:t>стемы. Однако сохранились политические решающие факторы на центральной оси: острая нехватка основных продуктов питания требовала введения обязательного регу</w:t>
        <w:softHyphen/>
        <w:t>лирования их потребления в той или иной форме, а правительство было обязано про</w:t>
        <w:softHyphen/>
        <w:t>водить социальную политику более справедливого распределения, чем традиционно практикуемую в отношении всего населения.</w:t>
      </w:r>
    </w:p>
    <w:p>
      <w:pPr>
        <w:pStyle w:val="Normal"/>
        <w:spacing w:before="60" w:after="0"/>
        <w:rPr/>
      </w:pPr>
      <w:r>
        <w:rPr/>
        <w:t>В моей голове постепенно складывалась архитектоника новой ре</w:t>
        <w:softHyphen/>
        <w:t>курсии, но я хотел глубокого обсуждения</w:t>
      </w:r>
      <w:r>
        <w:rPr>
          <w:b/>
        </w:rPr>
        <w:t xml:space="preserve"> </w:t>
      </w:r>
      <w:r>
        <w:rPr/>
        <w:t>моих соображений, прежде чем изложить</w:t>
      </w:r>
      <w:r>
        <w:rPr>
          <w:b/>
        </w:rPr>
        <w:t xml:space="preserve"> </w:t>
      </w:r>
      <w:r>
        <w:rPr/>
        <w:t>их на бумаге. В конце ноября я вернулся в Сантьяго, прибыв как раз в то время, когда президент Альенде выехал на Ку</w:t>
        <w:softHyphen/>
        <w:t>бу по пути в Организацию Объединенных Наций. В ООН Альенде произнес знаменитую речь о судьбе Чили в условиях чудовищного давления экономической блокады и тайной политической интервен</w:t>
        <w:softHyphen/>
        <w:t>ции. Она вызвала симпатию всего мира, но не привела к какой-либо материальной помощи. Во время моего пребывания в Великобрита</w:t>
        <w:softHyphen/>
        <w:t>нии умер мой друг и патриот кибернетики Росс Эшби, открыватель закона о требуемом разнообразии. Как пенсионер, Эшби уже не</w:t>
        <w:softHyphen/>
        <w:t>сколько лет проживал в Западной Германии и умер в возрасте</w:t>
      </w:r>
      <w:r>
        <w:rPr>
          <w:lang w:val="en-US" w:eastAsia="en-US"/>
        </w:rPr>
        <w:t xml:space="preserve"> 69 </w:t>
      </w:r>
      <w:r>
        <w:rPr/>
        <w:t>лет. Кибернетика потеряла одного из великих своих учителей, гений которого так и остается до сих пор не полностью признанным. Собы</w:t>
        <w:softHyphen/>
        <w:t>тие это весьма опечалило меня лично.</w:t>
      </w:r>
    </w:p>
    <w:p>
      <w:pPr>
        <w:pStyle w:val="Normal"/>
        <w:spacing w:before="60" w:after="0"/>
        <w:rPr/>
      </w:pPr>
      <w:r>
        <w:rPr/>
      </w:r>
    </w:p>
    <w:p>
      <w:pPr>
        <w:pStyle w:val="FR4"/>
        <w:spacing w:lineRule="auto" w:line="218"/>
        <w:ind w:firstLine="200"/>
        <w:rPr/>
      </w:pPr>
      <w:r>
        <w:rPr>
          <w:rFonts w:cs="Times New Roman" w:ascii="Times New Roman" w:hAnsi="Times New Roman"/>
          <w:b/>
          <w:sz w:val="24"/>
        </w:rPr>
        <w:t>Новая рекурсия</w:t>
      </w:r>
      <w:r>
        <w:rPr>
          <w:rFonts w:cs="Times New Roman" w:ascii="Times New Roman" w:hAnsi="Times New Roman"/>
          <w:sz w:val="24"/>
        </w:rPr>
        <w:t>. Легко констатировать и, возможно, столь же лег</w:t>
        <w:softHyphen/>
        <w:t>ко понять при нашем опыте, что мы теперь имеем дело с новым уровнем рекурсии, если учесть, что инициатор и ученый, поддержи</w:t>
        <w:softHyphen/>
        <w:t>вающий кибернетический подход к решению проблем страны, стал министром экономики. Тогда это не было столь очевидным, хотя пе</w:t>
        <w:softHyphen/>
        <w:t xml:space="preserve">ремены стали вполне ощутимы. Некоторые, вероятно, видели за этим следствие завоеванного престижа и авторитета нашего проекта, поскольку министр остался все тем же человеком, а его вклад как советника из числа близкого окружения президента Альенде всегда был эффективным независимо от занимаемого им поста. Кроме того, как достижения открыто признавались мероприятия проводимые в фирме </w:t>
      </w:r>
      <w:r>
        <w:rPr>
          <w:rFonts w:cs="Times New Roman" w:ascii="Times New Roman" w:hAnsi="Times New Roman"/>
          <w:sz w:val="24"/>
          <w:lang w:val="en-US"/>
        </w:rPr>
        <w:t>CORFO</w:t>
      </w:r>
      <w:r>
        <w:rPr>
          <w:rFonts w:cs="Times New Roman" w:ascii="Times New Roman" w:hAnsi="Times New Roman"/>
          <w:sz w:val="24"/>
        </w:rPr>
        <w:t>, где начиналась разработка проекта Киберсин и где он по-прежнему развивался. Его разросшийся штат специалистов неуклонно отдалялся от центра кибернетической активности</w:t>
      </w:r>
      <w:r>
        <w:rPr>
          <w:rFonts w:cs="Times New Roman" w:ascii="Times New Roman" w:hAnsi="Times New Roman"/>
          <w:sz w:val="24"/>
          <w:lang w:val="en-US" w:eastAsia="en-US"/>
        </w:rPr>
        <w:t xml:space="preserve"> -</w:t>
      </w:r>
      <w:r>
        <w:rPr>
          <w:rFonts w:cs="Times New Roman" w:ascii="Times New Roman" w:hAnsi="Times New Roman"/>
          <w:sz w:val="24"/>
        </w:rPr>
        <w:t xml:space="preserve"> ос</w:t>
        <w:softHyphen/>
        <w:t>новной нашей группы, которая тоже разрослась. У этой группы не было теперь новой центральной задачи, и в связи с этим ее деятель</w:t>
        <w:softHyphen/>
        <w:t>ность стала незаметной даже для тех членов группы, которые теперь были полностью поглощены решением срочных политических и эко</w:t>
        <w:softHyphen/>
        <w:t>номических проблем, таких как управление промышленным секто</w:t>
        <w:softHyphen/>
        <w:t>ром экономики.</w:t>
      </w:r>
    </w:p>
    <w:p>
      <w:pPr>
        <w:pStyle w:val="FR4"/>
        <w:spacing w:lineRule="auto" w:line="218"/>
        <w:ind w:firstLine="200"/>
        <w:rPr/>
      </w:pPr>
      <w:r>
        <w:rPr>
          <w:rFonts w:cs="Times New Roman" w:ascii="Times New Roman" w:hAnsi="Times New Roman"/>
          <w:sz w:val="24"/>
        </w:rPr>
        <w:t>Хотя проект Киберсин по-прежнему требовал научного руководст</w:t>
        <w:softHyphen/>
        <w:t>ва, я был настолько занят всякими делами, что не успевал даже по</w:t>
        <w:softHyphen/>
        <w:t>беседовать со всеми недавно принятыми в нашу группу людьми. Шел декабрь</w:t>
      </w:r>
      <w:r>
        <w:rPr>
          <w:rFonts w:cs="Times New Roman" w:ascii="Times New Roman" w:hAnsi="Times New Roman"/>
          <w:sz w:val="24"/>
          <w:lang w:val="en-US" w:eastAsia="en-US"/>
        </w:rPr>
        <w:t xml:space="preserve"> 1972</w:t>
      </w:r>
      <w:r>
        <w:rPr>
          <w:rFonts w:cs="Times New Roman" w:ascii="Times New Roman" w:hAnsi="Times New Roman"/>
          <w:sz w:val="24"/>
        </w:rPr>
        <w:t xml:space="preserve"> г. После октябрьских событии приоритеты изме</w:t>
        <w:softHyphen/>
        <w:t>нились, как уже об этом упоминалось. Никто этого не знал лучше самого министра экономики, а его реакцией стало распоряжение пе</w:t>
        <w:softHyphen/>
        <w:t>ресмотреть быстро всю программу Киберсин с самых основ</w:t>
      </w:r>
      <w:r>
        <w:rPr>
          <w:rFonts w:cs="Times New Roman" w:ascii="Times New Roman" w:hAnsi="Times New Roman"/>
          <w:sz w:val="24"/>
          <w:lang w:val="en-US" w:eastAsia="en-US"/>
        </w:rPr>
        <w:t xml:space="preserve"> -</w:t>
      </w:r>
      <w:r>
        <w:rPr>
          <w:rFonts w:cs="Times New Roman" w:ascii="Times New Roman" w:hAnsi="Times New Roman"/>
          <w:sz w:val="24"/>
        </w:rPr>
        <w:t xml:space="preserve"> к ужа</w:t>
        <w:softHyphen/>
        <w:t>су многих и неудовольствию немногих и запутыванию всего вопроса о рекурсиях. Испугались те, кто считал Киберсин политическим ин</w:t>
        <w:softHyphen/>
        <w:t>струментом и кто полагал, что политическая поддержка нашей рабо</w:t>
        <w:softHyphen/>
        <w:t>те уменьшается. Удовлетворение испытывали технократически мыс</w:t>
        <w:softHyphen/>
        <w:t>лящие специалисты, желающие добиться эффективного управления независимо от политической обстановки. Появление новой рекурсии не проявлялось, поскольку все обстоятельства, перечисленные в двух предыдущих разделах этой главы, казались достаточными для объяс</w:t>
        <w:softHyphen/>
        <w:t>нения причин "изменения положения" и не указывали ни на какие структурные проблемы в рекурсивной картине экономики. Однако такая проблема проявилась. Если мысленно вернуться к оригиналу модели ноября</w:t>
      </w:r>
      <w:r>
        <w:rPr>
          <w:rFonts w:cs="Times New Roman" w:ascii="Times New Roman" w:hAnsi="Times New Roman"/>
          <w:sz w:val="24"/>
          <w:lang w:val="en-US" w:eastAsia="en-US"/>
        </w:rPr>
        <w:t xml:space="preserve"> 1971</w:t>
      </w:r>
      <w:r>
        <w:rPr>
          <w:rFonts w:cs="Times New Roman" w:ascii="Times New Roman" w:hAnsi="Times New Roman"/>
          <w:sz w:val="24"/>
        </w:rPr>
        <w:t xml:space="preserve"> г., то выяснится, что экономика описывалась нами тогда через ее активы</w:t>
      </w:r>
      <w:r>
        <w:rPr>
          <w:rFonts w:cs="Times New Roman" w:ascii="Times New Roman" w:hAnsi="Times New Roman"/>
          <w:sz w:val="24"/>
          <w:lang w:val="en-US" w:eastAsia="en-US"/>
        </w:rPr>
        <w:t xml:space="preserve"> —</w:t>
      </w:r>
      <w:r>
        <w:rPr>
          <w:rFonts w:cs="Times New Roman" w:ascii="Times New Roman" w:hAnsi="Times New Roman"/>
          <w:sz w:val="24"/>
        </w:rPr>
        <w:t xml:space="preserve"> землю, минералы, промышленность (относящуюся как к частному, так и к общественному секторам). Упор в то время делали на переход от частного к общественному владению, которое и составляло то, что называлось "социальной экономикой". Отсюда естественно следствие, что любой из нас структурно подходил к этим организациям, учитывая их принадлеж</w:t>
        <w:softHyphen/>
        <w:t>ность: землей командовало министерство сельского хозяйства. Собст</w:t>
        <w:softHyphen/>
        <w:t>венность на землю многие годы была важнейшим политическим воп</w:t>
        <w:softHyphen/>
        <w:t>росом в стране, а существенные изменения в этой области были про</w:t>
        <w:softHyphen/>
        <w:t>ведены еще до появления правительства Альенде, хотя при нем их решение значительно ускорилось. Что касается министерства эконо</w:t>
        <w:softHyphen/>
        <w:t>мики, то оно занималось собственностью в промышленности и ее экономическим регулированием, направляя усилия в первую очередь на эффективное управление активами, принадлежащими промыш</w:t>
        <w:softHyphen/>
        <w:t>ленности как отрасли экономики. Такова была политическая реаль</w:t>
        <w:softHyphen/>
        <w:t>ность, создающая иерархию предприятий, секторов, областей эконо</w:t>
        <w:softHyphen/>
        <w:t>мики и ее административного аппарата. Это было продиктовано ки</w:t>
        <w:softHyphen/>
        <w:t>бернетическим подходом, очертившим реальную картину промыш</w:t>
        <w:softHyphen/>
        <w:t>ленности как рекурсивный набор предприятий. Все было бы хорошо, но излишнее внимание к вопросу собственности имело смысл до тех пор, пока за этим стояла реальная власть хозяина. Между тем воз</w:t>
        <w:softHyphen/>
        <w:t>росло влияние других факторов. Поэтому владельцы предприятий на Западе жалуются на слишком большую силу профсоюзов, а мень</w:t>
        <w:softHyphen/>
        <w:t>шинство инакомыслящих во всех развитых странах часто обвиняют в том, что общество предпочитает от них откупиться. Во всех совре</w:t>
        <w:softHyphen/>
        <w:t>менных обществах, где подобные движения не подавлены силой, на</w:t>
        <w:softHyphen/>
        <w:t>блюдаются стремление общественности к самоорганизации и ее раз</w:t>
        <w:softHyphen/>
        <w:t>витие как жизнеспособной системы, независимой или даже противо</w:t>
        <w:softHyphen/>
        <w:t>действующей архаичной и отмирающей власти законов и судов. То же самое произошло и в Чили к концу</w:t>
      </w:r>
      <w:r>
        <w:rPr>
          <w:rFonts w:cs="Times New Roman" w:ascii="Times New Roman" w:hAnsi="Times New Roman"/>
          <w:sz w:val="24"/>
          <w:lang w:val="en-US" w:eastAsia="en-US"/>
        </w:rPr>
        <w:t xml:space="preserve"> 1972</w:t>
      </w:r>
      <w:r>
        <w:rPr>
          <w:rFonts w:cs="Times New Roman" w:ascii="Times New Roman" w:hAnsi="Times New Roman"/>
          <w:sz w:val="24"/>
        </w:rPr>
        <w:t xml:space="preserve"> г. Модель, которую мы до этого использовали, перестала адекватно отражать изменения, происшедшие в течение правления правительства президента Альен</w:t>
        <w:softHyphen/>
        <w:t>де, а также и те изменения, которые кристаллизовались во время октябрьских событий, поскольку изменилось управление экономи</w:t>
        <w:softHyphen/>
        <w:t>кой, которое ничего общего с собственностью, в юридическом смысле понятия, уже не имело.</w:t>
      </w:r>
    </w:p>
    <w:p>
      <w:pPr>
        <w:pStyle w:val="Normal"/>
        <w:ind w:firstLine="200"/>
        <w:rPr/>
      </w:pPr>
      <w:r>
        <w:rPr/>
        <w:t>Для точности укажем, что в нашей модели собственность учиты</w:t>
        <w:softHyphen/>
        <w:t>валась по принадлежности (частная, общественная), как образую</w:t>
        <w:softHyphen/>
        <w:t>щая жизнеспособную систему (ослабленным вариантом системы</w:t>
      </w:r>
      <w:r>
        <w:rPr>
          <w:lang w:val="en-US" w:eastAsia="en-US"/>
        </w:rPr>
        <w:t xml:space="preserve"> 1). </w:t>
      </w:r>
      <w:r>
        <w:rPr/>
        <w:t>Общественность (рассматриваемая, конечно, как экономический фактор) составляла часть окружающей среды по отношению к систе</w:t>
        <w:softHyphen/>
        <w:t>ме</w:t>
      </w:r>
      <w:r>
        <w:rPr>
          <w:lang w:val="en-US" w:eastAsia="en-US"/>
        </w:rPr>
        <w:t xml:space="preserve"> 1</w:t>
      </w:r>
      <w:r>
        <w:rPr/>
        <w:t xml:space="preserve"> и связывалась с операциями системы</w:t>
      </w:r>
      <w:r>
        <w:rPr>
          <w:lang w:val="en-US" w:eastAsia="en-US"/>
        </w:rPr>
        <w:t xml:space="preserve"> 1</w:t>
      </w:r>
      <w:r>
        <w:rPr/>
        <w:t xml:space="preserve"> через гомеостатическую петлю, обозначенную "спрос" в одном направлении и "поставки" в обратном, функция распределения представлялась как метаболизирующая этот гомеостаз. Конечно, продолжая использовать фильтр собственности при всяких демонстрациях нашей деятельности, мы понимали, что функция распределения находилась в основном в ру</w:t>
        <w:softHyphen/>
        <w:t xml:space="preserve">ках </w:t>
      </w:r>
      <w:r>
        <w:rPr>
          <w:i/>
        </w:rPr>
        <w:t>гремио</w:t>
      </w:r>
      <w:r>
        <w:rPr/>
        <w:t xml:space="preserve"> и, следовательно, поддержание гомеостаза было уязвимо, но наличие этого фактора не означало его учета системой</w:t>
      </w:r>
      <w:r>
        <w:rPr>
          <w:lang w:val="en-US" w:eastAsia="en-US"/>
        </w:rPr>
        <w:t xml:space="preserve"> 1.</w:t>
      </w:r>
      <w:r>
        <w:rPr/>
        <w:t xml:space="preserve"> Все подсистемы жизнеспособной системы, как показано в нашей модели, рассматриваются в качестве важных компонентов обеспечения жиз</w:t>
        <w:softHyphen/>
        <w:t>неспособности при всех обстоятельствах; поэтому выживание зави</w:t>
        <w:softHyphen/>
        <w:t>сит от них всех. Тогда, пока управляющие активами определяли со</w:t>
        <w:softHyphen/>
        <w:t>став системы</w:t>
      </w:r>
      <w:r>
        <w:rPr>
          <w:lang w:val="en-US" w:eastAsia="en-US"/>
        </w:rPr>
        <w:t xml:space="preserve"> 1,</w:t>
      </w:r>
      <w:r>
        <w:rPr/>
        <w:t xml:space="preserve"> картина модели подчинялась всем требованиям ки</w:t>
        <w:softHyphen/>
        <w:t>бернетики и вместе с тем отражала политическую реальность. Я до сих пор считаю ее адекватной задаче, стоящей тогда перед нами. Однако то, что произошло (см. конец предыдущего раздела этой гла</w:t>
        <w:softHyphen/>
        <w:t>вы), решительно подтверждает смещение двух уровней рекурсии, представленных в нашей первой модели. Потребовалось много сил, чтобы проанализировать ситуацию и понять, почему и как это слу</w:t>
        <w:softHyphen/>
        <w:t>чилось и, следовательно, что с этим делать. В конце концов я счел, что большая часть трудностей, переживаемых нами в то время, была вызвана гиперболизацией значимости идеологии. Мы моделировали общественный сектор промышленности в n-рекурсиях, называя его "социальной экономикой". Однако действительное содержание соци</w:t>
        <w:softHyphen/>
        <w:t>альной экономики, как оказалось, шире такого определения, и, что</w:t>
        <w:softHyphen/>
        <w:t>бы моделировать министерский тоталитаризм, необходим дополни</w:t>
        <w:softHyphen/>
        <w:t>тельный уровень рекурсии.</w:t>
      </w:r>
    </w:p>
    <w:p>
      <w:pPr>
        <w:pStyle w:val="Normal"/>
        <w:ind w:firstLine="200"/>
        <w:rPr/>
      </w:pPr>
      <w:r>
        <w:rPr/>
        <w:t>Я впервые столкнулся с подобным уникальным явлением, и это затруднило его признание и задержало объяснение. Экономическое сообщество (несколько отличающееся от демографического) само яв</w:t>
        <w:softHyphen/>
        <w:t>ляется общественной системой, поскольку постепенно создает собст</w:t>
        <w:softHyphen/>
        <w:t>венную систему управления, достаточно независимого от права соб</w:t>
        <w:softHyphen/>
        <w:t>ственности. Функция распределения (отличающаяся от транспорт</w:t>
        <w:softHyphen/>
        <w:t>ной) тоже является жизнеспособной системой, поскольку также со</w:t>
        <w:softHyphen/>
        <w:t>здавала свою систему управления, совершенно независимую от соб</w:t>
        <w:softHyphen/>
        <w:t>ственности гремио. Эти две системы управления были созданы систе</w:t>
        <w:softHyphen/>
        <w:t>мами</w:t>
      </w:r>
      <w:r>
        <w:rPr>
          <w:lang w:val="en-US" w:eastAsia="en-US"/>
        </w:rPr>
        <w:t xml:space="preserve"> 5 — 4 — 3</w:t>
      </w:r>
      <w:r>
        <w:rPr/>
        <w:t xml:space="preserve"> двух жизнеспособных систем как части социальной экономики, но не как части всех сложных рекурсий в промышленно</w:t>
        <w:softHyphen/>
        <w:t xml:space="preserve">сти. Таким образом, социальная экономика и общественный сектор промышленности во всяком случае не были явлениями одинакового масштаба: </w:t>
      </w:r>
      <w:r>
        <w:rPr>
          <w:i/>
        </w:rPr>
        <w:t>последняя представляла собой систему</w:t>
      </w:r>
      <w:r>
        <w:rPr>
          <w:i/>
          <w:lang w:val="en-US" w:eastAsia="en-US"/>
        </w:rPr>
        <w:t xml:space="preserve"> 1</w:t>
      </w:r>
      <w:r>
        <w:rPr>
          <w:i/>
        </w:rPr>
        <w:t xml:space="preserve"> первой.</w:t>
      </w:r>
      <w:r>
        <w:rPr/>
        <w:t xml:space="preserve"> Такое заключение позволило мне определить отсутствующую рекурсию. Оно нуждается по крайней мере в тройственном представлении фун</w:t>
        <w:softHyphen/>
        <w:t>кционирования внутренней экономики страны, в котором частный сектор промышленности выступает в качестве одного из компонен</w:t>
        <w:softHyphen/>
        <w:t>тов системы</w:t>
      </w:r>
      <w:r>
        <w:rPr>
          <w:lang w:val="en-US" w:eastAsia="en-US"/>
        </w:rPr>
        <w:t xml:space="preserve"> 1</w:t>
      </w:r>
      <w:r>
        <w:rPr/>
        <w:t xml:space="preserve"> наряду со всеми другими. Функции распределения или "коммерция" (в кавычках, поскольку рассматривается независи</w:t>
        <w:softHyphen/>
        <w:t>мо от права на собственность) и "община" (в кавычках, поскольку тоже рассматривается как независимый инструмент), проявляющие себя как следствие сложившихся в них систем управления, как оказалось, повторим это, не зависят от норм промышленной модели. Конечно, могут быть и другие модели, но нам они пока неизвестны.</w:t>
      </w:r>
    </w:p>
    <w:p>
      <w:pPr>
        <w:pStyle w:val="Normal"/>
        <w:rPr/>
      </w:pPr>
      <w:r>
        <w:rPr/>
        <w:t>Во всяком случае, с целью объяснения нового уровня рекурсии и не касаясь событий, происходивших в провинции, укажем на воз</w:t>
        <w:softHyphen/>
        <w:t>никновение не частно-собственнического управления, о чем уже упоминалось, осуществляемого группами людей, выбранных из чис</w:t>
        <w:softHyphen/>
        <w:t xml:space="preserve">ла близко проживающего населения, известными как </w:t>
      </w:r>
      <w:r>
        <w:rPr>
          <w:lang w:val="en-US"/>
        </w:rPr>
        <w:t>JAP</w:t>
      </w:r>
      <w:r>
        <w:rPr/>
        <w:t xml:space="preserve"> (</w:t>
      </w:r>
      <w:r>
        <w:rPr>
          <w:lang w:val="en-US"/>
        </w:rPr>
        <w:t>Junta</w:t>
      </w:r>
      <w:r>
        <w:rPr/>
        <w:t xml:space="preserve"> </w:t>
      </w:r>
      <w:r>
        <w:rPr>
          <w:lang w:val="en-US"/>
        </w:rPr>
        <w:t>de</w:t>
      </w:r>
      <w:r>
        <w:rPr/>
        <w:t xml:space="preserve"> </w:t>
      </w:r>
      <w:r>
        <w:rPr>
          <w:lang w:val="en-US"/>
        </w:rPr>
        <w:t>Aprovisionamiento</w:t>
      </w:r>
      <w:r>
        <w:rPr/>
        <w:t xml:space="preserve"> </w:t>
      </w:r>
      <w:r>
        <w:rPr>
          <w:lang w:val="en-US"/>
        </w:rPr>
        <w:t>Popular</w:t>
      </w:r>
      <w:r>
        <w:rPr/>
        <w:t xml:space="preserve">) и </w:t>
      </w:r>
      <w:r>
        <w:rPr>
          <w:lang w:val="en-US"/>
        </w:rPr>
        <w:t>Comandos</w:t>
      </w:r>
      <w:r>
        <w:rPr/>
        <w:t xml:space="preserve"> </w:t>
      </w:r>
      <w:r>
        <w:rPr>
          <w:lang w:val="en-US"/>
        </w:rPr>
        <w:t>de</w:t>
      </w:r>
      <w:r>
        <w:rPr/>
        <w:t xml:space="preserve"> </w:t>
      </w:r>
      <w:r>
        <w:rPr>
          <w:lang w:val="en-US"/>
        </w:rPr>
        <w:t>Abastecimiento</w:t>
      </w:r>
      <w:r>
        <w:rPr>
          <w:lang w:val="en-US" w:eastAsia="en-US"/>
        </w:rPr>
        <w:t xml:space="preserve"> —</w:t>
      </w:r>
      <w:r>
        <w:rPr/>
        <w:t xml:space="preserve"> добро</w:t>
        <w:softHyphen/>
        <w:t>вольное объединение людей для наблюдения за обеспечением насе</w:t>
        <w:softHyphen/>
        <w:t>ления продуктами питания. Обе формы организаций в принципе со</w:t>
        <w:softHyphen/>
        <w:t>здавались по местной инициативе, но каждая располагала определенным статусом в рамках административной политики того време</w:t>
        <w:softHyphen/>
        <w:t>ни. фактически создание групп "коммандос", в частности, значи</w:t>
        <w:softHyphen/>
        <w:t>тельно повлияло на использование нашей концептуальной модели жизнеспособной системы</w:t>
      </w:r>
      <w:r>
        <w:rPr>
          <w:lang w:val="en-US" w:eastAsia="en-US"/>
        </w:rPr>
        <w:t xml:space="preserve"> —</w:t>
      </w:r>
      <w:r>
        <w:rPr/>
        <w:t xml:space="preserve"> те, кто тесно с этим был связан, указы</w:t>
        <w:softHyphen/>
        <w:t xml:space="preserve">вал, например, на то, как быстро они поняли требования к системе </w:t>
      </w:r>
      <w:r>
        <w:rPr>
          <w:lang w:val="en-US" w:eastAsia="en-US"/>
        </w:rPr>
        <w:t>2</w:t>
      </w:r>
      <w:r>
        <w:rPr/>
        <w:t xml:space="preserve"> в рамках первичной приспособляемости ее к системе распределе</w:t>
        <w:softHyphen/>
        <w:t>ния. Затем начал формироваться свежий кибернетический взгляд на архитектонику. Новая рекурсия стала признаваться наряду (внача</w:t>
        <w:softHyphen/>
        <w:t>ле) с тремя системами</w:t>
      </w:r>
      <w:r>
        <w:rPr>
          <w:lang w:val="en-US" w:eastAsia="en-US"/>
        </w:rPr>
        <w:t xml:space="preserve"> 1.</w:t>
      </w:r>
      <w:r>
        <w:rPr/>
        <w:t xml:space="preserve"> Во-первых, был признан весь набор рекур</w:t>
        <w:softHyphen/>
        <w:t>сий в промышленности с ее процедурами регулирования, воплощен</w:t>
        <w:softHyphen/>
        <w:t>ными проектом Киберсин и рабочими комитетами на каждом уровне рекурсии. Затем был признан весь набор местных общественных ор</w:t>
        <w:softHyphen/>
        <w:t>ганизаций, вся регулирующая деятельность которых стала возглав</w:t>
        <w:softHyphen/>
        <w:t xml:space="preserve">ляться нашим Народным проектом, под руководством группы </w:t>
      </w:r>
      <w:r>
        <w:rPr>
          <w:lang w:val="en-US"/>
        </w:rPr>
        <w:t>JAP</w:t>
      </w:r>
      <w:r>
        <w:rPr/>
        <w:t>. Эта деятельность свелась к появлению третьей жизнеспособной сис</w:t>
        <w:softHyphen/>
        <w:t>темы, заменившей существовавшую ранее торговлю новой "коммер</w:t>
        <w:softHyphen/>
        <w:t>цией", под руководством групп "коммандос". Процедуры регулиро</w:t>
        <w:softHyphen/>
        <w:t>вания, необходимые в данном случае, удалось установить достаточно быстро с помощью стандартного набора методов исследования опера</w:t>
        <w:softHyphen/>
        <w:t>ций; так реализовался "Проект распределения", целью которого яв</w:t>
        <w:softHyphen/>
        <w:t>лялось достижение эффективного удовлетворения спроса с привлече</w:t>
        <w:softHyphen/>
        <w:t>нием математических методов наряду с организационными мерами.</w:t>
      </w:r>
    </w:p>
    <w:p>
      <w:pPr>
        <w:pStyle w:val="Normal"/>
        <w:rPr/>
      </w:pPr>
      <w:r>
        <w:rPr/>
        <w:t>Схема нового уровня рекурсии приведена на рис.</w:t>
      </w:r>
      <w:r>
        <w:rPr>
          <w:lang w:val="en-US" w:eastAsia="en-US"/>
        </w:rPr>
        <w:t xml:space="preserve"> 47</w:t>
      </w:r>
      <w:r>
        <w:rPr/>
        <w:t xml:space="preserve"> с ее тремя си</w:t>
        <w:softHyphen/>
        <w:t>стемами</w:t>
      </w:r>
      <w:r>
        <w:rPr>
          <w:lang w:val="en-US" w:eastAsia="en-US"/>
        </w:rPr>
        <w:t xml:space="preserve"> 1.</w:t>
      </w:r>
      <w:r>
        <w:rPr/>
        <w:t xml:space="preserve"> Повернув схему на 90</w:t>
      </w:r>
      <w:r>
        <w:rPr>
          <w:vertAlign w:val="superscript"/>
        </w:rPr>
        <w:t>е</w:t>
      </w:r>
      <w:r>
        <w:rPr/>
        <w:t>, можно представить себе второй уровень рекурсии. Детали модели промышленности остаются без из</w:t>
        <w:softHyphen/>
        <w:t>менений (см. предыдущую главу). Модели общественных организа</w:t>
        <w:softHyphen/>
        <w:t>ций и торговли также требуют составления картины их рекурсий, начиная с самого нижнего уровня</w:t>
      </w:r>
      <w:r>
        <w:rPr>
          <w:b/>
        </w:rPr>
        <w:t xml:space="preserve"> их</w:t>
      </w:r>
      <w:r>
        <w:rPr/>
        <w:t xml:space="preserve"> создания. Кстати, в это же вре</w:t>
        <w:softHyphen/>
        <w:t xml:space="preserve">мя начали складываться так называемые "промышленные пояса". Они были самоорганизованными образованиями (в кибернетическом смысле), появившимися в ответ на бюрократизм комитетов секторов экономики в корпорации </w:t>
      </w:r>
      <w:r>
        <w:rPr>
          <w:lang w:val="en-US"/>
        </w:rPr>
        <w:t>CORFO</w:t>
      </w:r>
      <w:r>
        <w:rPr/>
        <w:t>. И здесь поработала кибернетиче</w:t>
        <w:softHyphen/>
        <w:t xml:space="preserve">ская группа, доказавшая свою полезность всем заинтересованным в их дальнейшей деятельности. На схеме приведена организация </w:t>
      </w:r>
      <w:r>
        <w:rPr>
          <w:lang w:val="en-US"/>
        </w:rPr>
        <w:t>DIRINCO</w:t>
      </w:r>
      <w:r>
        <w:rPr/>
        <w:t xml:space="preserve"> как работающая в парасимпатической сети. </w:t>
      </w:r>
      <w:r>
        <w:rPr>
          <w:lang w:val="en-US"/>
        </w:rPr>
        <w:t>DIRINCO</w:t>
      </w:r>
      <w:r>
        <w:rPr>
          <w:lang w:val="en-US" w:eastAsia="en-US"/>
        </w:rPr>
        <w:t xml:space="preserve"> — </w:t>
      </w:r>
      <w:r>
        <w:rPr/>
        <w:t>правительственное ведомство, занимающееся обеспечением справед</w:t>
        <w:softHyphen/>
        <w:t>ливости в торговле и ценами. Оно обладает всеми чертами регулято</w:t>
        <w:softHyphen/>
        <w:t>ра большого разнообразия, необходимость которого была нами обоз</w:t>
        <w:softHyphen/>
        <w:t>начена за год до его создания. И если тогда мы не проявили для это</w:t>
        <w:softHyphen/>
        <w:t>го достаточной энергии, то так произошло вследствие слияния двух уровней рекурсии в один.</w:t>
      </w:r>
    </w:p>
    <w:p>
      <w:pPr>
        <w:pStyle w:val="Normal"/>
        <w:spacing w:before="80" w:after="0"/>
        <w:ind w:left="220" w:hanging="0"/>
        <w:jc w:val="left"/>
        <w:rPr/>
      </w:pPr>
      <w:r>
        <w:rPr/>
        <w:drawing>
          <wp:inline distT="0" distB="0" distL="0" distR="0">
            <wp:extent cx="3974465" cy="514477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6"/>
                    <a:srcRect l="-9" t="-7" r="-9" b="-7"/>
                    <a:stretch>
                      <a:fillRect/>
                    </a:stretch>
                  </pic:blipFill>
                  <pic:spPr bwMode="auto">
                    <a:xfrm>
                      <a:off x="0" y="0"/>
                      <a:ext cx="3974465" cy="5144770"/>
                    </a:xfrm>
                    <a:prstGeom prst="rect">
                      <a:avLst/>
                    </a:prstGeom>
                  </pic:spPr>
                </pic:pic>
              </a:graphicData>
            </a:graphic>
          </wp:inline>
        </w:drawing>
      </w:r>
    </w:p>
    <w:p>
      <w:pPr>
        <w:pStyle w:val="Normal"/>
        <w:spacing w:before="120" w:after="0"/>
        <w:ind w:hanging="0"/>
        <w:jc w:val="left"/>
        <w:rPr/>
      </w:pPr>
      <w:r>
        <w:rPr>
          <w:sz w:val="16"/>
        </w:rPr>
        <w:t>Рис.47 Предлагаемый новый уровень рекурсии в министерстве экономики охватывает системой</w:t>
      </w:r>
      <w:r>
        <w:rPr>
          <w:sz w:val="16"/>
          <w:lang w:val="en-US" w:eastAsia="en-US"/>
        </w:rPr>
        <w:t xml:space="preserve"> 1</w:t>
      </w:r>
      <w:r>
        <w:rPr>
          <w:sz w:val="16"/>
        </w:rPr>
        <w:t xml:space="preserve"> действующие проекты, в чем можно убедиться, повернув рисунок на 90</w:t>
      </w:r>
      <w:r>
        <w:rPr>
          <w:sz w:val="16"/>
          <w:vertAlign w:val="superscript"/>
        </w:rPr>
        <w:t>о</w:t>
      </w:r>
    </w:p>
    <w:p>
      <w:pPr>
        <w:pStyle w:val="Normal"/>
        <w:ind w:firstLine="200"/>
        <w:rPr/>
      </w:pPr>
      <w:r>
        <w:rPr/>
        <w:t xml:space="preserve"> </w:t>
      </w:r>
      <w:r>
        <w:rPr/>
        <w:t>По той же причине мы обязаны были предсказать появление командос в системе</w:t>
      </w:r>
      <w:r>
        <w:rPr>
          <w:lang w:val="en-US" w:eastAsia="en-US"/>
        </w:rPr>
        <w:t xml:space="preserve"> 2,</w:t>
      </w:r>
      <w:r>
        <w:rPr/>
        <w:t xml:space="preserve"> если бы эти два уровня рекурсий нам удалось раньше различить в модели министерства экономики. Теперь, одна</w:t>
        <w:softHyphen/>
        <w:t>ко, все стало на свои места.</w:t>
      </w:r>
    </w:p>
    <w:p>
      <w:pPr>
        <w:pStyle w:val="Normal"/>
        <w:ind w:firstLine="200"/>
        <w:rPr/>
      </w:pPr>
      <w:r>
        <w:rPr/>
        <w:t>Вся система, представленная на рис.</w:t>
      </w:r>
      <w:r>
        <w:rPr>
          <w:lang w:val="en-US" w:eastAsia="en-US"/>
        </w:rPr>
        <w:t xml:space="preserve"> 47,</w:t>
      </w:r>
      <w:r>
        <w:rPr/>
        <w:t xml:space="preserve"> выглядит вполне здраво, но в действительности ей требуется новая сеть связи для приведения в работоспособное состояние главных линий связи на уровнях мини</w:t>
        <w:softHyphen/>
        <w:t>стерской рекурсии. Теперь уже стало очевидным, что изначальная система Кибернет, принадлежащая второму уровню рекурсии (про</w:t>
        <w:softHyphen/>
        <w:t>мышленность), для которой она была разработана, неадекватна вы</w:t>
        <w:softHyphen/>
        <w:t>сшему уровню рекурсии, хотя вполне успешно справилась со своей ролью в чрезвычайных условиях октября. И здесь вспышка интуи</w:t>
        <w:softHyphen/>
        <w:t>ции опередила формальный анализ. Наша основная группа к этому моменту уже продумала и предложила новую схему организации Почтовой службы страны с тем, чтобы обеспечить алгедоническую сеть связи министерства экономики, необходимую ему для внутрен</w:t>
        <w:softHyphen/>
        <w:t>него регулирования на метасистемном уровне. Конечно, эта идея от</w:t>
        <w:softHyphen/>
        <w:t>лично соответствовала такой архитектонике и моей уверенности в том, что хотя система Кибернет не совсем справляется с топографическими требованиями министерской рекурсии, проект Киберстрайд, конечно, может справиться с фильтрованием нужных данных. Дело в том, что я не представлял себе индикаторов управления, соответ</w:t>
        <w:softHyphen/>
        <w:t>ствующих этим двум новым компонентам системы</w:t>
      </w:r>
      <w:r>
        <w:rPr>
          <w:lang w:val="en-US" w:eastAsia="en-US"/>
        </w:rPr>
        <w:t xml:space="preserve"> 1</w:t>
      </w:r>
      <w:r>
        <w:rPr/>
        <w:t xml:space="preserve"> на высшем уровне рекурсии, которые нельзя было бы выразить с помощью на</w:t>
        <w:softHyphen/>
        <w:t>ших трех индексов.</w:t>
      </w:r>
    </w:p>
    <w:p>
      <w:pPr>
        <w:pStyle w:val="Normal"/>
        <w:ind w:firstLine="200"/>
        <w:rPr/>
      </w:pPr>
      <w:r>
        <w:rPr/>
        <w:t>В качестве примера (и не больше, чем примера) рассмотрим сле</w:t>
        <w:softHyphen/>
        <w:t>дующее. Командир общественной группы знает, сколько мяса он по</w:t>
        <w:softHyphen/>
        <w:t xml:space="preserve">лучил (фактически) и сколько ему </w:t>
      </w:r>
      <w:r>
        <w:rPr>
          <w:i/>
        </w:rPr>
        <w:t>желательно</w:t>
      </w:r>
      <w:r>
        <w:rPr/>
        <w:t xml:space="preserve"> его получить (по</w:t>
        <w:softHyphen/>
        <w:t>тенциал), и в соответствии с принятыми нормами потребления рас</w:t>
        <w:softHyphen/>
        <w:t xml:space="preserve">считает, какую часть своей общины он </w:t>
      </w:r>
      <w:r>
        <w:rPr>
          <w:i/>
        </w:rPr>
        <w:t>может</w:t>
      </w:r>
      <w:r>
        <w:rPr/>
        <w:t xml:space="preserve"> удовлетворить (воз</w:t>
        <w:softHyphen/>
        <w:t>можность). Тогда такой тройной индекс может быть передан для привлечения внимания торговой системы к необходимости покрыть недостачу на каждом ее следующем уровне, хотя снабжение и огра</w:t>
        <w:softHyphen/>
        <w:t>ничено. После этого должна включаться соответствующая система</w:t>
      </w:r>
      <w:r>
        <w:rPr>
          <w:lang w:val="en-US" w:eastAsia="en-US"/>
        </w:rPr>
        <w:t xml:space="preserve"> 4 </w:t>
      </w:r>
      <w:r>
        <w:rPr/>
        <w:t>для изменения в распределении капиталовложений (или в данном случае вероятного импорта), чтобы удовлетворялось не просто необ</w:t>
        <w:softHyphen/>
        <w:t>ходимое, но и желаемое, хотя потребность (скрытая возможность) тоже ограничена. И так далее по всей модели.</w:t>
      </w:r>
    </w:p>
    <w:p>
      <w:pPr>
        <w:pStyle w:val="Normal"/>
        <w:ind w:firstLine="200"/>
        <w:rPr/>
      </w:pPr>
      <w:r>
        <w:rPr/>
        <w:t>В итоге система Кибернет, скорее чем Киберстрайд, развиваясь, вышла за границы промышленности. Как представляется, сила мгно</w:t>
        <w:softHyphen/>
        <w:t>венной связи обеспечивает огромные преимущества как инструмент регулирования, она быстро осваивается, а система фильтрации ин</w:t>
        <w:softHyphen/>
        <w:t>дексов действует значительно грубее. Министерства, Центральный банк и множество правительственных ведомств были подключены к системе Кибернет. Но такой урок до сих пор не усвоен множеством стран. К этому моменту (к концу ноября</w:t>
      </w:r>
      <w:r>
        <w:rPr>
          <w:lang w:val="en-US" w:eastAsia="en-US"/>
        </w:rPr>
        <w:t xml:space="preserve"> 1972</w:t>
      </w:r>
      <w:r>
        <w:rPr/>
        <w:t xml:space="preserve"> г. и году нашей рабо</w:t>
        <w:softHyphen/>
        <w:t>ты) казалось возможным, исходя из понимания кибернетической су</w:t>
        <w:softHyphen/>
        <w:t>ти изменившейся ситуации, начать по-другому разрешать то, что я рассматривал в качестве внушающего тревогу политического заме</w:t>
        <w:softHyphen/>
        <w:t>шательства. Расхождения внутри нашей основной группы наблюда</w:t>
        <w:softHyphen/>
        <w:t>лись, кажется, по любому вопросу. Одни экономические советники сменяли других, противореча друг другу в различных подразделени</w:t>
        <w:softHyphen/>
        <w:t>ях министерства экономики. Советники министра расходились во мнениях по всем вопросам</w:t>
      </w:r>
      <w:r>
        <w:rPr>
          <w:lang w:val="en-US" w:eastAsia="en-US"/>
        </w:rPr>
        <w:t xml:space="preserve"> —</w:t>
      </w:r>
      <w:r>
        <w:rPr/>
        <w:t xml:space="preserve"> в оценке установленных министром приоритетов, в разделении его внимания между различными подраз</w:t>
        <w:softHyphen/>
        <w:t>делениями министерства, в вопросе коллегиальной ответственности кабинета министров, в общественном положении министра. Возмож</w:t>
        <w:softHyphen/>
        <w:t>но, в этом нет ничего необычного, когда правительство станы нахо</w:t>
        <w:softHyphen/>
        <w:t>дится в весьма затруднительном положении. Но интеллигентский гвалт мешал работе мысли, заглушал предложения, которые иначе можно было бы расслышать. В таких условиях совершенно изнури</w:t>
        <w:softHyphen/>
        <w:t xml:space="preserve">тельным делом стала разработка структуры, представленной на рис. </w:t>
      </w:r>
      <w:r>
        <w:rPr>
          <w:lang w:val="en-US" w:eastAsia="en-US"/>
        </w:rPr>
        <w:t>47,</w:t>
      </w:r>
      <w:r>
        <w:rPr/>
        <w:t xml:space="preserve"> придумать различные технические средства, введенные в эту мо</w:t>
        <w:softHyphen/>
        <w:t>дель (которая неизбежно приведет к некоторым теоретическим до</w:t>
        <w:softHyphen/>
        <w:t>стижениям кибернетики), и создать необходимые для практики ее детали. Понятно, каких тяжких трудов все это стоило моим колле</w:t>
        <w:softHyphen/>
        <w:t>гам, чувствующим себя в то время и уставшими, и перегруженными. Такова реальность внедрения науки об управлении в условиях очень напряженной ситуации.</w:t>
      </w:r>
    </w:p>
    <w:p>
      <w:pPr>
        <w:pStyle w:val="Normal"/>
        <w:rPr/>
      </w:pPr>
      <w:r>
        <w:rPr/>
        <w:t>Важно также, чтобы мера напряженности работы исполнителей правильно понималась</w:t>
      </w:r>
      <w:r>
        <w:rPr>
          <w:lang w:val="en-US" w:eastAsia="en-US"/>
        </w:rPr>
        <w:t xml:space="preserve"> —</w:t>
      </w:r>
      <w:r>
        <w:rPr/>
        <w:t xml:space="preserve"> события в таких обстоятельствах движутся столь стремительно, что практически нельзя не ошибиться. Я привел здесь некоторые подробности, почерпнутые из моих достаточно точ</w:t>
        <w:softHyphen/>
        <w:t>ных записей тех двух недель, чтобы объяснить, в чем, по моему мнению, в конце концов была ошибка.</w:t>
      </w:r>
    </w:p>
    <w:p>
      <w:pPr>
        <w:pStyle w:val="Normal"/>
        <w:rPr/>
      </w:pPr>
      <w:r>
        <w:rPr>
          <w:lang w:val="en-US" w:eastAsia="en-US"/>
        </w:rPr>
        <w:t>30</w:t>
      </w:r>
      <w:r>
        <w:rPr/>
        <w:t xml:space="preserve"> ноября</w:t>
      </w:r>
      <w:r>
        <w:rPr>
          <w:lang w:val="en-US" w:eastAsia="en-US"/>
        </w:rPr>
        <w:t xml:space="preserve"> 1972</w:t>
      </w:r>
      <w:r>
        <w:rPr/>
        <w:t xml:space="preserve"> г. я уединился с Энрике Фарне, чтобы обсудить с ним новые планы. Как глава общегосударственного автомобильного ведомства он, вероятно, работал в более напряженной обстановке, чем любой другой коллега, однако его пост позволял надеяться на сотрудничество для проведения в жизнь наших новых идей. Мы об</w:t>
        <w:softHyphen/>
        <w:t>суждали их</w:t>
      </w:r>
      <w:r>
        <w:rPr>
          <w:lang w:val="en-US" w:eastAsia="en-US"/>
        </w:rPr>
        <w:t xml:space="preserve"> 8</w:t>
      </w:r>
      <w:r>
        <w:rPr/>
        <w:t xml:space="preserve"> часов и договорились при первой возможности встре</w:t>
        <w:softHyphen/>
        <w:t>титься с Фернандо Флоресом. Наша встреча втроем состоялась на следующий день в</w:t>
      </w:r>
      <w:r>
        <w:rPr>
          <w:lang w:val="en-US" w:eastAsia="en-US"/>
        </w:rPr>
        <w:t xml:space="preserve"> 10</w:t>
      </w:r>
      <w:r>
        <w:rPr/>
        <w:t xml:space="preserve"> ч</w:t>
      </w:r>
      <w:r>
        <w:rPr>
          <w:lang w:val="en-US" w:eastAsia="en-US"/>
        </w:rPr>
        <w:t xml:space="preserve"> 45</w:t>
      </w:r>
      <w:r>
        <w:rPr/>
        <w:t xml:space="preserve"> мин вечера. Я покинул дом Флоресов в </w:t>
      </w:r>
      <w:r>
        <w:rPr>
          <w:lang w:val="en-US" w:eastAsia="en-US"/>
        </w:rPr>
        <w:t>3</w:t>
      </w:r>
      <w:r>
        <w:rPr/>
        <w:t xml:space="preserve"> ч утра. Прощальные слова министра записаны у меня так: "Аргу</w:t>
        <w:softHyphen/>
        <w:t>менты Ваши настолько убедительны, что у меня нет</w:t>
      </w:r>
      <w:r>
        <w:rPr>
          <w:b/>
        </w:rPr>
        <w:t xml:space="preserve"> им</w:t>
      </w:r>
      <w:r>
        <w:rPr/>
        <w:t xml:space="preserve"> альтернати</w:t>
        <w:softHyphen/>
        <w:t xml:space="preserve">вы". В течение последующих двенадцати дней я изложил наш план на бумаге как документ, озаглавленный </w:t>
      </w:r>
      <w:r>
        <w:rPr>
          <w:i/>
        </w:rPr>
        <w:t>Год (относительного) уединения.</w:t>
      </w:r>
      <w:r>
        <w:rPr/>
        <w:t xml:space="preserve"> Такой заголовок имел специальный смысл для поклонни</w:t>
        <w:softHyphen/>
        <w:t xml:space="preserve">ков писателя Габриела Гарсии Маркеса. Подзаголовок звучит более целенаправленно: </w:t>
      </w:r>
      <w:r>
        <w:rPr>
          <w:i/>
        </w:rPr>
        <w:t>Второй уровень рекурсии.</w:t>
      </w:r>
      <w:r>
        <w:rPr/>
        <w:t xml:space="preserve"> Все эти</w:t>
      </w:r>
      <w:r>
        <w:rPr>
          <w:lang w:val="en-US" w:eastAsia="en-US"/>
        </w:rPr>
        <w:t xml:space="preserve"> 12</w:t>
      </w:r>
      <w:r>
        <w:rPr/>
        <w:t xml:space="preserve"> дней я был исключительно занят: возможно, на меня повлияла смена акцентов в наших рекомендациях по сравнению с теми, что предлагались вна</w:t>
        <w:softHyphen/>
        <w:t>чале. Во всяком случае, смысл написанного сводился к следующему.</w:t>
      </w:r>
    </w:p>
    <w:p>
      <w:pPr>
        <w:pStyle w:val="Normal"/>
        <w:rPr/>
      </w:pPr>
      <w:r>
        <w:rPr/>
        <w:t>Во-первых, я был совершенно уверен в прогрессе проекта Киберсин, оценивая его как достижение в деле управления. Все руководи</w:t>
        <w:softHyphen/>
        <w:t>тели этого проекта с энтузиазмом отзывались о его прогрессе, о ре</w:t>
        <w:softHyphen/>
        <w:t>зультатах, выдаваемых по проекту Чеко, и, конечно, о сетевом гра</w:t>
        <w:softHyphen/>
        <w:t>фике Киберстрайда и были удовлетворены встречами с руководите</w:t>
        <w:softHyphen/>
        <w:t>лями, управляющими крупными национализированными предприя</w:t>
        <w:softHyphen/>
        <w:t>тиями. Заканчивалось строительство ситуационной комнаты, кото</w:t>
        <w:softHyphen/>
        <w:t>рую я посещал один-два раза в день, часто вместе с будущими ее пользователями, с нетерпением ожидающими ее открытия. Росла за</w:t>
        <w:softHyphen/>
        <w:t>интересованность рабочих, подходивших к нам с массой предложе</w:t>
        <w:softHyphen/>
        <w:t>ний. Принимая во внимание эволюцию, представленную схемой на рис.</w:t>
      </w:r>
      <w:r>
        <w:rPr>
          <w:lang w:val="en-US" w:eastAsia="en-US"/>
        </w:rPr>
        <w:t xml:space="preserve"> 47,</w:t>
      </w:r>
      <w:r>
        <w:rPr/>
        <w:t xml:space="preserve"> предлагалось отойти еще дальше от </w:t>
      </w:r>
      <w:r>
        <w:rPr>
          <w:i/>
        </w:rPr>
        <w:t>управления</w:t>
      </w:r>
      <w:r>
        <w:rPr/>
        <w:t xml:space="preserve"> ее система</w:t>
        <w:softHyphen/>
        <w:t>ми</w:t>
      </w:r>
      <w:r>
        <w:rPr>
          <w:lang w:val="en-US" w:eastAsia="en-US"/>
        </w:rPr>
        <w:t xml:space="preserve"> 1,</w:t>
      </w:r>
      <w:r>
        <w:rPr/>
        <w:t xml:space="preserve"> которые в конце концов должны быть автономными. Предлага</w:t>
        <w:softHyphen/>
        <w:t>лось, например, учредить должность Директора всей промышленно</w:t>
        <w:softHyphen/>
        <w:t>сти страны как председателя системы</w:t>
      </w:r>
      <w:r>
        <w:rPr>
          <w:lang w:val="en-US" w:eastAsia="en-US"/>
        </w:rPr>
        <w:t xml:space="preserve"> 5</w:t>
      </w:r>
      <w:r>
        <w:rPr/>
        <w:t xml:space="preserve"> во второй рекурсии (про</w:t>
        <w:softHyphen/>
        <w:t>мышленность)</w:t>
      </w:r>
      <w:r>
        <w:rPr>
          <w:lang w:val="en-US" w:eastAsia="en-US"/>
        </w:rPr>
        <w:t>,</w:t>
      </w:r>
      <w:r>
        <w:rPr/>
        <w:t xml:space="preserve"> которым должен стать рабочий, вооруженный всеми разработанными нами методами. Как следствие подобного мероприя</w:t>
        <w:softHyphen/>
        <w:t>тия ожидались конец бюрократии, изменение структуры отраслевых промышленных комитетов (если не полное их упразднение)</w:t>
      </w:r>
      <w:r>
        <w:rPr>
          <w:lang w:val="en-US" w:eastAsia="en-US"/>
        </w:rPr>
        <w:t>,</w:t>
      </w:r>
      <w:r>
        <w:rPr/>
        <w:t xml:space="preserve"> а также замена технократически настроенных групп исследования операций на группы, представляющие рабочих. В таком случае должна изме</w:t>
        <w:softHyphen/>
        <w:t>ниться вся проблема подготовки управленцев в надежде, что насту</w:t>
        <w:softHyphen/>
        <w:t>пит день, когда вместо того, чтобы поступать на правительственные курсы, рабочие комитеты на предприятиях потребуют обслуживания парасимпатическими цепями обратной связи... В действительности так и случилось, когда даже докеры потребовали объяснения, поче</w:t>
        <w:softHyphen/>
        <w:t>му они до сих пор не охвачены нашими проектами. (Так произошло потому, что транспорт в целом оставался политически непредсказуе</w:t>
        <w:softHyphen/>
        <w:t>мой проблемой.) И, однако, на всем этом наборе "ожидаемых" пере</w:t>
        <w:softHyphen/>
        <w:t>мен лежала печать явно наивных надежд, а чувство политического реализма заставляло проставлять между ними вопросительные зна</w:t>
        <w:softHyphen/>
        <w:t>ки. фундаментальный кибернетический анализ продолжал углуб</w:t>
        <w:softHyphen/>
        <w:t>ляться как попытка представить более всестороннюю систему, хотя подобные перемены повсеместно встречают сопротивление, но к этой теме мы вернемся в гл.</w:t>
      </w:r>
      <w:r>
        <w:rPr>
          <w:lang w:val="en-US" w:eastAsia="en-US"/>
        </w:rPr>
        <w:t xml:space="preserve"> 19.</w:t>
      </w:r>
    </w:p>
    <w:p>
      <w:pPr>
        <w:pStyle w:val="Normal"/>
        <w:ind w:firstLine="200"/>
        <w:rPr/>
      </w:pPr>
      <w:r>
        <w:rPr/>
        <w:t>Во-вторых, я не видел проблемы в разработке двух новых наборов рекурсий, которые бы расчистили дорогу к созданию корректной но</w:t>
        <w:softHyphen/>
        <w:t>вой метасистемы для министерства экономики. В частности, в поль</w:t>
        <w:softHyphen/>
        <w:t>зу такой системы говорило требование определить общественное по</w:t>
        <w:softHyphen/>
        <w:t>ложение нового министра как лица, ответственного за всенародное использование "всенародной науки". Анхель Парра, с которым я встречался дважды в течение этих двенадцати дней, и другие работ</w:t>
        <w:softHyphen/>
        <w:t>ники искусств к этому времени были готовы присоединиться к такой компании. (В течение этих дней Парра спел в концерте свою "Про</w:t>
        <w:softHyphen/>
        <w:t>поведь".) Мои личные беседы с каждым членом нашей основной группы и, кроме того, несколько встреч с министром экономики по</w:t>
        <w:softHyphen/>
        <w:t>зволили надеяться на реализуемость этих планов. Возможно, излиш</w:t>
        <w:softHyphen/>
        <w:t>не нажимая, сторонники этих планов предложили министру прове-</w:t>
      </w:r>
    </w:p>
    <w:p>
      <w:pPr>
        <w:pStyle w:val="Normal"/>
        <w:ind w:hanging="0"/>
        <w:rPr/>
      </w:pPr>
      <w:r>
        <w:rPr/>
        <w:t xml:space="preserve"> </w:t>
      </w:r>
      <w:r>
        <w:rPr/>
        <w:t>сти серию выступлений по телевидению и публичное торжественное открытие Президентом страны ситуационной комнаты. Такие меры всегда уместны и предлагались нами ранее. Если мысль о них теперь снова возникла вместе с ощущением некоторого излишества, то, ве</w:t>
        <w:softHyphen/>
        <w:t>роятно, как следствие случая, происшедшего со мной в эти дни, ког</w:t>
        <w:softHyphen/>
        <w:t>да так недоставало времени. Тогда я встретился с двумя широко из</w:t>
        <w:softHyphen/>
        <w:t>вестными режиссерами английского телевидения по</w:t>
      </w:r>
      <w:r>
        <w:rPr>
          <w:b/>
        </w:rPr>
        <w:t xml:space="preserve"> их</w:t>
      </w:r>
      <w:r>
        <w:rPr/>
        <w:t xml:space="preserve"> просьбе. Они прибыли в страну, чтобы сделать передачу о Чили и ее "экспери</w:t>
        <w:softHyphen/>
        <w:t>менте" Они уже знали (всего лишь после одного дня пребывания), что должен сказать их фильм, а вся вошедшая в него текстовая дез</w:t>
        <w:softHyphen/>
        <w:t>информация уже передавалась по радио, как было ими запланирова</w:t>
        <w:softHyphen/>
        <w:t>но По-видимому, мне отводилась роль сторонника такого товара. Бессильная ярость, до которой меня довело это интервью, сделала меня конечно, сторонником тех, кто выступал за немедленное ис</w:t>
        <w:softHyphen/>
        <w:t>пользование средств массовой информации в защиту нашего дела. Переговоры этих дней, возможно, сместили акценты в моем пись</w:t>
        <w:softHyphen/>
        <w:t>менном докладе по сравнению с тем, что докладывалось устно. Ко</w:t>
        <w:softHyphen/>
        <w:t>нечно, не сместились акценты, касающиеся представлении о соци</w:t>
        <w:softHyphen/>
        <w:t>альных целях программы, как не изменились и предложения, отно</w:t>
        <w:softHyphen/>
        <w:t>сящиеся к кибернетическому пути их решения в организационном плане. То, что изменялось от одного дня к другому, так это отноше</w:t>
        <w:softHyphen/>
        <w:t>ние к сектантству в политике. Фернандо Флорес вышел из октябрь</w:t>
        <w:softHyphen/>
        <w:t>ских событий со значительно окрепшей репутацией и стал членом кабинета министров, но к декабрю он оказался под постоянным яз</w:t>
        <w:softHyphen/>
        <w:t>вительным обстрелом прессы. Так возник вопрос о том, в каких об</w:t>
        <w:softHyphen/>
        <w:t>щественных мероприятиях ему участвовать. Что касается меня лич</w:t>
        <w:softHyphen/>
        <w:t>но, то я не придавал особого значения громким заявлениям различ</w:t>
        <w:softHyphen/>
        <w:t>ных деятелей, считающих, что я завершил все дела, предусмотрен</w:t>
        <w:softHyphen/>
        <w:t>ные контрактом; а к этому обстоятельству мне следовало бы отне</w:t>
        <w:softHyphen/>
        <w:t>стись более серьезно.</w:t>
      </w:r>
    </w:p>
    <w:p>
      <w:pPr>
        <w:pStyle w:val="Normal"/>
        <w:ind w:firstLine="200"/>
        <w:rPr/>
      </w:pPr>
      <w:r>
        <w:rPr/>
        <w:t>К огорчению моих коллег доклад не был закончен даже к завтра</w:t>
        <w:softHyphen/>
        <w:t>ку в день моего отъезда на Рождество в</w:t>
      </w:r>
      <w:r>
        <w:rPr>
          <w:b/>
        </w:rPr>
        <w:t xml:space="preserve"> </w:t>
      </w:r>
      <w:r>
        <w:rPr/>
        <w:t>Великобританию</w:t>
      </w:r>
      <w:r>
        <w:rPr>
          <w:b/>
        </w:rPr>
        <w:t>.</w:t>
      </w:r>
      <w:r>
        <w:rPr/>
        <w:t xml:space="preserve"> Как я по</w:t>
        <w:softHyphen/>
        <w:t>лагал, возможно, еще не пришло время переходить от евангеличе</w:t>
        <w:softHyphen/>
        <w:t>ских проповедей идей доклада к "солидной теории</w:t>
      </w:r>
      <w:r>
        <w:rPr>
          <w:lang w:val="en-US" w:eastAsia="en-US"/>
        </w:rPr>
        <w:t>,</w:t>
      </w:r>
      <w:r>
        <w:rPr/>
        <w:t xml:space="preserve"> а его смысл, возможно, выкристаллизируется за время моего короткого отъезда. Вероятно, так бы и случилось, поскольку идея двойной рекурсии эф</w:t>
        <w:softHyphen/>
        <w:t>фективно прижилась, а предложенная мной концептуальная модель (рис</w:t>
      </w:r>
      <w:r>
        <w:rPr>
          <w:lang w:val="en-US" w:eastAsia="en-US"/>
        </w:rPr>
        <w:t xml:space="preserve"> 47)</w:t>
      </w:r>
      <w:r>
        <w:rPr/>
        <w:t xml:space="preserve"> стала постоянной темой разговоров в промышленности. Од</w:t>
        <w:softHyphen/>
        <w:t>нако за этим не последовало никаких перемен в организации работы министерства, на которые я так надеялся.</w:t>
      </w:r>
    </w:p>
    <w:p>
      <w:pPr>
        <w:pStyle w:val="Normal"/>
        <w:ind w:left="40" w:firstLine="220"/>
        <w:rPr/>
      </w:pPr>
      <w:r>
        <w:rPr/>
        <w:t>В защиту такого положения можно приводить почти любые дово</w:t>
        <w:softHyphen/>
        <w:t>ды Вероятнее всего дело было в столь мощном ограничении свободы маневра в условиях, когда свобода действий страны была сжата до предела</w:t>
      </w:r>
      <w:r>
        <w:rPr>
          <w:lang w:val="en-US" w:eastAsia="en-US"/>
        </w:rPr>
        <w:t xml:space="preserve"> —</w:t>
      </w:r>
      <w:r>
        <w:rPr/>
        <w:t xml:space="preserve"> почти до нуля. Похоже также, что евангелические про</w:t>
        <w:softHyphen/>
        <w:t>поведи еще не предоставляли мне требуемого разнообразия для за</w:t>
        <w:softHyphen/>
        <w:t>вершения такого теологического шага. Меня охватило отчаяние во время моей первой ночной прогулки в этот роковой</w:t>
      </w:r>
      <w:r>
        <w:rPr>
          <w:lang w:val="en-US" w:eastAsia="en-US"/>
        </w:rPr>
        <w:t xml:space="preserve"> 1973</w:t>
      </w:r>
      <w:r>
        <w:rPr/>
        <w:t xml:space="preserve"> г., который</w:t>
      </w:r>
    </w:p>
    <w:p>
      <w:pPr>
        <w:pStyle w:val="Normal"/>
        <w:ind w:hanging="0"/>
        <w:rPr/>
      </w:pPr>
      <w:r>
        <w:rPr/>
        <w:t xml:space="preserve"> </w:t>
      </w:r>
      <w:r>
        <w:rPr/>
        <w:t>стал свидетелем падения правительства и гибели многих моих дру</w:t>
        <w:softHyphen/>
        <w:t>зей. Город выглядел достаточно мирно, даже спокойно. Но тут я впервые за все время моей работы в Чили почувствовал себя чужим. Строка из Ницше крутилась в моем мозгу: "Слишком одиноко зву</w:t>
        <w:softHyphen/>
        <w:t>чат наши шаги на</w:t>
      </w:r>
      <w:r>
        <w:rPr>
          <w:b/>
        </w:rPr>
        <w:t xml:space="preserve"> их</w:t>
      </w:r>
      <w:r>
        <w:rPr/>
        <w:t xml:space="preserve"> улицах".</w:t>
      </w:r>
    </w:p>
    <w:p>
      <w:pPr>
        <w:pStyle w:val="Normal"/>
        <w:numPr>
          <w:ilvl w:val="0"/>
          <w:numId w:val="0"/>
        </w:numPr>
        <w:spacing w:lineRule="auto" w:line="319" w:before="220" w:after="0"/>
        <w:ind w:left="160" w:right="3800" w:hanging="0"/>
        <w:jc w:val="left"/>
        <w:outlineLvl w:val="0"/>
        <w:rPr/>
      </w:pPr>
      <w:r>
        <w:rPr>
          <w:sz w:val="28"/>
        </w:rPr>
        <w:t>Глава</w:t>
      </w:r>
      <w:r>
        <w:rPr>
          <w:sz w:val="28"/>
          <w:lang w:val="en-US" w:eastAsia="en-US"/>
        </w:rPr>
        <w:t xml:space="preserve"> 19</w:t>
      </w:r>
    </w:p>
    <w:p>
      <w:pPr>
        <w:pStyle w:val="Normal"/>
        <w:numPr>
          <w:ilvl w:val="0"/>
          <w:numId w:val="0"/>
        </w:numPr>
        <w:spacing w:lineRule="auto" w:line="319" w:before="220" w:after="0"/>
        <w:ind w:left="160" w:right="3800" w:hanging="0"/>
        <w:jc w:val="left"/>
        <w:outlineLvl w:val="0"/>
        <w:rPr>
          <w:b/>
          <w:b/>
          <w:sz w:val="28"/>
        </w:rPr>
      </w:pPr>
      <w:r>
        <w:rPr>
          <w:b/>
          <w:sz w:val="28"/>
        </w:rPr>
        <w:t>Конец начинаниям</w:t>
      </w:r>
    </w:p>
    <w:p>
      <w:pPr>
        <w:pStyle w:val="Normal"/>
        <w:spacing w:before="160" w:after="0"/>
        <w:ind w:left="40" w:firstLine="200"/>
        <w:rPr/>
      </w:pPr>
      <w:r>
        <w:rPr/>
        <w:t>Январь</w:t>
      </w:r>
      <w:r>
        <w:rPr>
          <w:lang w:val="en-US" w:eastAsia="en-US"/>
        </w:rPr>
        <w:t xml:space="preserve"> —</w:t>
      </w:r>
      <w:r>
        <w:rPr/>
        <w:t xml:space="preserve"> вершина лета в Сантьяго, месяц, когда те, кто может себе это позволить, переселяются на океанское побережье или в го</w:t>
        <w:softHyphen/>
        <w:t>ры, чтобы покинуть столицу, климат которой в остальной части года напоминает английское лето. Мне говорили: "Не волнуйтесь, в та</w:t>
        <w:softHyphen/>
        <w:t>кую жару революцию не совершают".</w:t>
      </w:r>
    </w:p>
    <w:p>
      <w:pPr>
        <w:pStyle w:val="Normal"/>
        <w:ind w:left="40" w:firstLine="200"/>
        <w:rPr/>
      </w:pPr>
      <w:r>
        <w:rPr/>
        <w:t>Весь день</w:t>
      </w:r>
      <w:r>
        <w:rPr>
          <w:lang w:val="en-US" w:eastAsia="en-US"/>
        </w:rPr>
        <w:t xml:space="preserve"> 10</w:t>
      </w:r>
      <w:r>
        <w:rPr/>
        <w:t xml:space="preserve"> января</w:t>
      </w:r>
      <w:r>
        <w:rPr>
          <w:lang w:val="en-US" w:eastAsia="en-US"/>
        </w:rPr>
        <w:t xml:space="preserve"> 1973</w:t>
      </w:r>
      <w:r>
        <w:rPr/>
        <w:t xml:space="preserve"> г. я крутился в ситуационной комнате, руководя отладкой демонстрационной аппаратуры для программы Чеко, поскольку она не "оживала", как нам требовалось. Тем не ме</w:t>
        <w:softHyphen/>
        <w:t xml:space="preserve">нее все уже стояло на своих местах, ситуационная комната </w:t>
      </w:r>
      <w:r>
        <w:rPr>
          <w:i/>
        </w:rPr>
        <w:t>сущест</w:t>
        <w:softHyphen/>
        <w:t>вовала.</w:t>
      </w:r>
      <w:r>
        <w:rPr/>
        <w:t xml:space="preserve"> Конечно, она не управляла чилийской экономикой. Она представляла собой последний из четырех разработанных нами инст</w:t>
        <w:softHyphen/>
        <w:t>рументов по программе Киберсин. Весьма ценный преобразователь. Осталось только соединить всю аппаратуру в единую систему.</w:t>
      </w:r>
    </w:p>
    <w:p>
      <w:pPr>
        <w:pStyle w:val="Normal"/>
        <w:ind w:left="40" w:firstLine="200"/>
        <w:rPr/>
      </w:pPr>
      <w:r>
        <w:rPr/>
        <w:t>В течение нескольких дней я был занят подготовкой торжествен</w:t>
        <w:softHyphen/>
        <w:t>ной речи для президента Альенде на открытии ситуационной комна</w:t>
        <w:softHyphen/>
        <w:t>ты и сочинял также весьма пространное объяснение схемы ее орга</w:t>
        <w:softHyphen/>
        <w:t>низации и назначения. Речь предполагалось записать на магнитную пленку для всех посетителей, ожидающих приглашения на всех уровнях рекурсии. Между несколькими из нас возникли расхожде</w:t>
        <w:softHyphen/>
        <w:t>ния относительно перевода текста объяснения на испанский. Кому оно фактически адресовано</w:t>
      </w:r>
      <w:r>
        <w:rPr>
          <w:lang w:val="en-US" w:eastAsia="en-US"/>
        </w:rPr>
        <w:t xml:space="preserve"> —</w:t>
      </w:r>
      <w:r>
        <w:rPr/>
        <w:t xml:space="preserve"> министрам, парламентариям, важным официальным лицам, бюрократам, рабочим комитетам или простым людям, а*</w:t>
      </w:r>
      <w:r>
        <w:rPr>
          <w:lang w:val="en-US" w:eastAsia="en-US"/>
        </w:rPr>
        <w:t xml:space="preserve"> </w:t>
      </w:r>
      <w:r>
        <w:rPr/>
        <w:t>если всем им, как предполагалось, то в какой последова</w:t>
        <w:softHyphen/>
        <w:t>тельности должно излагаться его содержание?</w:t>
      </w:r>
    </w:p>
    <w:p>
      <w:pPr>
        <w:pStyle w:val="Normal"/>
        <w:ind w:left="40" w:firstLine="200"/>
        <w:rPr/>
      </w:pPr>
      <w:r>
        <w:rPr/>
        <w:t>Одновременно с этим произошло еще одно важное изменение ак</w:t>
        <w:softHyphen/>
        <w:t>центов на политической арене. По сложным конституционным сооб</w:t>
        <w:softHyphen/>
        <w:t xml:space="preserve">ражениям министры экономики и финансов поменялись местами. Проект Киберсин, особенно тесно связанный с корпорацией </w:t>
      </w:r>
      <w:r>
        <w:rPr>
          <w:lang w:val="en-US"/>
        </w:rPr>
        <w:t>CORFO</w:t>
      </w:r>
      <w:r>
        <w:rPr/>
        <w:t xml:space="preserve"> как частью системы управления экономикой, стал "готовым к работе инструментом", как и весь его персонал, получающий зарплату в корпорации</w:t>
      </w:r>
      <w:r>
        <w:rPr>
          <w:lang w:val="en-US" w:eastAsia="en-US"/>
        </w:rPr>
        <w:t xml:space="preserve"> CORFO.</w:t>
      </w:r>
      <w:r>
        <w:rPr/>
        <w:t xml:space="preserve"> Но теперь Фернандо Флорес стал министром финансов, оставаясь политическим директором всех наших киберне</w:t>
        <w:softHyphen/>
        <w:t>тических начинаний. Насколько я понимал, научным директором всей программы по-прежнему оставался я. Из-за нового назначения Флореса возникла новая серия требований к нашей основной группе, которая практически не имела отношения к делам министерства фи</w:t>
        <w:softHyphen/>
        <w:t>нансов. Напряжение сказывалось на всех. Два наших основных спе</w:t>
        <w:softHyphen/>
        <w:t>циалиста слегли и проболели весь январь и большую часть февраля. Президент Альенде во время одного с ним (неофициального) разго</w:t>
        <w:softHyphen/>
        <w:t>вора в январе показался мне более спокойным, чем кто-либо другой, несмотря на приближающиеся в марте общенациональные выборы. Результат их означал очень многое. Если доля отданных за Альенде голосов снизится с</w:t>
      </w:r>
      <w:r>
        <w:rPr>
          <w:lang w:val="en-US" w:eastAsia="en-US"/>
        </w:rPr>
        <w:t xml:space="preserve"> 36</w:t>
      </w:r>
      <w:r>
        <w:rPr/>
        <w:t xml:space="preserve"> до</w:t>
      </w:r>
      <w:r>
        <w:rPr>
          <w:lang w:val="en-US" w:eastAsia="en-US"/>
        </w:rPr>
        <w:t xml:space="preserve"> 30 %</w:t>
      </w:r>
      <w:r>
        <w:rPr/>
        <w:t xml:space="preserve"> и меньше, то согласно конституции он обязан уйти в отставку, и, конечно, он это понимал. Принимая во внимание трудности, начавшиеся в октябре, такой результат ка</w:t>
        <w:softHyphen/>
        <w:t>зался возможным. Однако Марио Гранди тем временем провел под</w:t>
        <w:softHyphen/>
        <w:t>робный политический анализ ситуации, показавший, что коалиция "Народное единство" может ожидать увеличения до</w:t>
      </w:r>
      <w:r>
        <w:rPr>
          <w:lang w:val="en-US" w:eastAsia="en-US"/>
        </w:rPr>
        <w:t xml:space="preserve"> 40</w:t>
      </w:r>
      <w:r>
        <w:rPr/>
        <w:t xml:space="preserve"> /о числа по</w:t>
        <w:softHyphen/>
        <w:t xml:space="preserve">данных за Альенде голосов. Как позже оказалось, она получила </w:t>
      </w:r>
      <w:r>
        <w:rPr>
          <w:lang w:val="en-US" w:eastAsia="en-US"/>
        </w:rPr>
        <w:t>43%</w:t>
      </w:r>
      <w:r>
        <w:rPr/>
        <w:t xml:space="preserve"> Это конечно, ужасный прогноз с точки зрения демократии, если колебание народной поддержки на</w:t>
      </w:r>
      <w:r>
        <w:rPr>
          <w:lang w:val="en-US" w:eastAsia="en-US"/>
        </w:rPr>
        <w:t xml:space="preserve"> 7%</w:t>
      </w:r>
      <w:r>
        <w:rPr/>
        <w:t xml:space="preserve"> может звучать смертным приговором для любой администрации.</w:t>
      </w:r>
    </w:p>
    <w:p>
      <w:pPr>
        <w:pStyle w:val="Style11"/>
        <w:rPr/>
      </w:pPr>
      <w:r>
        <w:rPr>
          <w:b/>
        </w:rPr>
        <w:t>Кибернетика отчетности</w:t>
      </w:r>
      <w:r>
        <w:rPr/>
        <w:t xml:space="preserve"> обществу. Именно на таком фоне мы приступили к изучению всего вопроса публичных объявлении о на</w:t>
        <w:softHyphen/>
        <w:t>ших достижениях, среди которых на первом месте стояло торжест</w:t>
        <w:softHyphen/>
        <w:t>венное открытие ситуационной комнаты. Прежде всего необходимо определить публику, перед которой надлежит отчитаться в наших проектах.</w:t>
      </w:r>
      <w:r>
        <w:rPr>
          <w:lang w:val="en-US" w:eastAsia="en-US"/>
        </w:rPr>
        <w:t xml:space="preserve">                                  </w:t>
      </w:r>
    </w:p>
    <w:p>
      <w:pPr>
        <w:pStyle w:val="Style11"/>
        <w:rPr/>
      </w:pPr>
      <w:r>
        <w:rPr/>
        <w:t>Прежде всего мы хотели пригласить людей, которые будут актив</w:t>
        <w:softHyphen/>
        <w:t>но вовлечены в использование наших проектов. Как объяснялось в предыдущих главах, мы имели в виду участие управленцев как в ра</w:t>
        <w:softHyphen/>
        <w:t>боте проекта Киберсин (через комитеты рабочих и их советников), так и в работе по Народному проекту (через политические партии, работников искусств). Приходится, однако, отметить, что обычно хороший баланс между лидерами определенных групп и их шумны</w:t>
        <w:softHyphen/>
        <w:t>ми советниками, которые всегда создают трудности в любой органи</w:t>
        <w:softHyphen/>
        <w:t>зации, имеющей "кабинет президента", нарушился именно из-за подобных трудностей, возникающих в связи с использованием на</w:t>
        <w:softHyphen/>
        <w:t>ших новых методов. Так произошло, поскольку наши будущие поль</w:t>
        <w:softHyphen/>
        <w:t>зователи не знали новых открывающихся для них возможностей, по</w:t>
        <w:softHyphen/>
        <w:t>ка им не объяснили, что представляют собой наши новые инстру</w:t>
        <w:softHyphen/>
        <w:t>менты. На одном энтузиазме сделать это трудно, так как требуется преодолеть психологическую и интеллектуальную инерцию, не при</w:t>
        <w:softHyphen/>
        <w:t>бегая в таком процессе к принуждениям.</w:t>
      </w:r>
    </w:p>
    <w:p>
      <w:pPr>
        <w:pStyle w:val="Style11"/>
        <w:rPr/>
      </w:pPr>
      <w:r>
        <w:rPr/>
        <w:t>Кроме того, члены всей группы участников, вовлеченные в опре</w:t>
        <w:softHyphen/>
        <w:t>деление целей и принятие решений, имели прямой доступ друг к другу. Кибернетически созданная нами сеть связи превратила их в анастомотик, а не в иерархическую структуру, что в принципе со</w:t>
        <w:softHyphen/>
        <w:t>здало возможность генерировать требуемое разнообразие и обеспечи</w:t>
        <w:softHyphen/>
        <w:t>ло избыточность потенциальных команд (см. гл.</w:t>
      </w:r>
      <w:r>
        <w:rPr>
          <w:lang w:val="en-US" w:eastAsia="en-US"/>
        </w:rPr>
        <w:t xml:space="preserve"> 15).</w:t>
      </w:r>
      <w:r>
        <w:rPr/>
        <w:t xml:space="preserve"> Работая в та</w:t>
        <w:softHyphen/>
        <w:t>кой сети легко почувствовать, когда подобные мультинодальные ха</w:t>
        <w:softHyphen/>
        <w:t>рактеристики теряются: симптомом такого положения выступает стремление сети к централизации, когда требования принять меры направляются к одному основному лицу (не обязательно именно к нему; быть может, к его заместителю), действующему в качестве привратника между всей группой и внешним миром. Нет ничего удивительного в том, что подобные тенденции ослабевают и усили</w:t>
        <w:softHyphen/>
        <w:t>ваются строго коррелировано со степенью напряженности обстанов</w:t>
        <w:softHyphen/>
        <w:t>ки. При нормальных условиях управления кто-то один известен как максимально ответственный за деятельность всей группы, в спокой</w:t>
        <w:softHyphen/>
        <w:t>ной обстановке он "босс" (но кавычки здесь слышны при разгово</w:t>
        <w:softHyphen/>
        <w:t>рах). По мере роста напряженности он становится "Боссом" (про</w:t>
        <w:softHyphen/>
        <w:t>писная буква и здесь слышна). Кибернетика такого мультинода, как в данном случае, вполне приемлема при том условии, что чем силь</w:t>
        <w:softHyphen/>
        <w:t>нее напряжение, тем более похоже, что этот босс, скорее чем кто-либо другой, располагает информацией, нужной всем, поскольку у него наилучшие контакты среди руководителей его организации; по</w:t>
        <w:softHyphen/>
        <w:t>этому-то потенциальная команда на нем и сосредоточивается. Уме</w:t>
        <w:softHyphen/>
        <w:t>стно предостережение в подобной ситуации, когда восстанавливают</w:t>
        <w:softHyphen/>
        <w:t>ся спокойные условия: "Босс" должен снова стать "боссом", а он мо</w:t>
        <w:softHyphen/>
        <w:t>жет не сориентироваться вовремя, усвоив начальственные привычки. У других членов группы остаются известные обязательства перед боссом и перед всей группой, от которых нельзя просто отмахнуться: я сам испытывал подобные трудности и не раз, пребывая как в той, так и в другой роли.</w:t>
      </w:r>
    </w:p>
    <w:p>
      <w:pPr>
        <w:pStyle w:val="Normal"/>
        <w:rPr/>
      </w:pPr>
      <w:r>
        <w:rPr/>
        <w:t>Предыдущий абзац и то, ради чего написано последнее предложе</w:t>
        <w:softHyphen/>
        <w:t>ние, представляют собой обобщение, основанное на опыте введения полученных нами уроков в кибернетические рамки системы</w:t>
      </w:r>
      <w:r>
        <w:rPr>
          <w:lang w:val="en-US" w:eastAsia="en-US"/>
        </w:rPr>
        <w:t xml:space="preserve"> 5.</w:t>
      </w:r>
      <w:r>
        <w:rPr/>
        <w:t xml:space="preserve"> Мы его приобрели, работая в Чили; и успешно справились с такой про</w:t>
        <w:softHyphen/>
        <w:t>блемой всей нашей группой. Можно было бы предложить и програм</w:t>
        <w:softHyphen/>
        <w:t>му проверки того, насколько успешно нам это удалось. Сошлемся на трудности, возникающие из-за командного стиля босса по отноше</w:t>
        <w:softHyphen/>
        <w:t>нию к членам группы и степени стресса, создаваемого таким стилем, при попытке выполнить всевозможные его распоряжения. Если подо</w:t>
        <w:softHyphen/>
        <w:t>бные трудности нарастают в течение определенного периода време</w:t>
        <w:softHyphen/>
        <w:t>ни, то сигналы опасности в гомеостатической сети за счет положи</w:t>
        <w:softHyphen/>
        <w:t xml:space="preserve">тельной обратной связи будут неуклонно нарастать до тех пор, пока не нарушится гомеостаз. Иногда это звучит так: "Смотрите, да что же он делает!", </w:t>
      </w:r>
      <w:r>
        <w:rPr>
          <w:i/>
        </w:rPr>
        <w:t>"Опять</w:t>
      </w:r>
      <w:r>
        <w:rPr/>
        <w:t xml:space="preserve"> он творит невесть что", "Знаю я его</w:t>
      </w:r>
      <w:r>
        <w:rPr>
          <w:lang w:val="en-US" w:eastAsia="en-US"/>
        </w:rPr>
        <w:t xml:space="preserve"> —</w:t>
      </w:r>
      <w:r>
        <w:rPr/>
        <w:t xml:space="preserve"> он всегда так поступал", </w:t>
      </w:r>
      <w:r>
        <w:rPr>
          <w:i/>
        </w:rPr>
        <w:t>"Самодур</w:t>
      </w:r>
      <w:r>
        <w:rPr/>
        <w:t xml:space="preserve"> он, вот что я Вам скажу",</w:t>
      </w:r>
      <w:r>
        <w:rPr>
          <w:lang w:val="en-US" w:eastAsia="en-US"/>
        </w:rPr>
        <w:t xml:space="preserve"> —-</w:t>
      </w:r>
      <w:r>
        <w:rPr/>
        <w:t xml:space="preserve"> и мо</w:t>
        <w:softHyphen/>
        <w:t>жет дойти до заявлений "Я увольняюсь" или "Вы уволены". Если, как очевидно, подобный процесс вовремя не пресечь, то весь такой коллектив управленцев может рассыпаться на мелкие группы. Из-за того, что</w:t>
      </w:r>
      <w:r>
        <w:rPr>
          <w:b/>
        </w:rPr>
        <w:t xml:space="preserve"> мы</w:t>
      </w:r>
      <w:r>
        <w:rPr/>
        <w:t xml:space="preserve"> работали в напряженных условиях, подобные процессы часто возникали в чилийской кибернетической сети. Однако за те два года, которые я провел в Чили, можно вспомнить лишь три та</w:t>
        <w:softHyphen/>
        <w:t>кие жертвы</w:t>
      </w:r>
      <w:r>
        <w:rPr>
          <w:lang w:val="en-US" w:eastAsia="en-US"/>
        </w:rPr>
        <w:t xml:space="preserve"> —</w:t>
      </w:r>
      <w:r>
        <w:rPr/>
        <w:t xml:space="preserve"> один человек уволился сам, одного уволили, а одного как бы вытеснили при всеобщем согласии. Для подобного испытания более характерна качественная, чем количественная, сторона</w:t>
      </w:r>
      <w:r>
        <w:rPr>
          <w:lang w:val="en-US" w:eastAsia="en-US"/>
        </w:rPr>
        <w:t xml:space="preserve"> —</w:t>
      </w:r>
      <w:r>
        <w:rPr/>
        <w:t xml:space="preserve"> на</w:t>
        <w:softHyphen/>
        <w:t>ша группа не развалилась; усталость ее была естественной.</w:t>
      </w:r>
    </w:p>
    <w:p>
      <w:pPr>
        <w:pStyle w:val="Normal"/>
        <w:ind w:left="40" w:firstLine="160"/>
        <w:rPr/>
      </w:pPr>
      <w:r>
        <w:rPr/>
        <w:t>Далее нам пришлось рассматривать публику, на которую наши системы влияли не прямо, т. е. тех, кто не непосредственно в них участвует, а косвенно, иначе говоря, весь чилийский народ, посколь</w:t>
        <w:softHyphen/>
        <w:t>ку наши планы направлены на изменение установившейся практики государственного управления. И снова здесь мы столкнулись с отсут</w:t>
        <w:softHyphen/>
        <w:t>ствием методики, с помощью которой можно было бы обеспечить требуемое разнообразие, если не считать внешних его усилителей, которые находились за пределами возможностей поддерживающих нашу работу организаций. Это замечание относится непосредственно к политической оппозиции. Напомним тогда, что правительство На</w:t>
        <w:softHyphen/>
        <w:t>родного единства не было правительством большинства, а наша группа кибернетиков работала как оказывающая услугу правитель</w:t>
        <w:softHyphen/>
        <w:t>ству Альенде по вопросам управления, т. е. отдавала себе отчет в отсутствии смысла приглашать к участию в нашей работе сторонни</w:t>
        <w:softHyphen/>
        <w:t>ков политической оппозиции. Как уже отмечалось, среди разработ</w:t>
        <w:softHyphen/>
        <w:t>чиков проектов были политические противники, которых мы при</w:t>
        <w:softHyphen/>
        <w:t>влекли в порядке демонстрации политической свободы специалистов, но они не выступали у нас как выразители интересов своих партий. Если бы было не так, то</w:t>
      </w:r>
      <w:r>
        <w:rPr>
          <w:b/>
        </w:rPr>
        <w:t xml:space="preserve"> мы</w:t>
      </w:r>
      <w:r>
        <w:rPr/>
        <w:t xml:space="preserve"> бы ни в чем не добились согласия. (Я вновь ссылаюсь на аргументы, приведенные в начале гл.</w:t>
      </w:r>
      <w:r>
        <w:rPr>
          <w:lang w:val="en-US" w:eastAsia="en-US"/>
        </w:rPr>
        <w:t xml:space="preserve"> 16,</w:t>
      </w:r>
      <w:r>
        <w:rPr/>
        <w:t xml:space="preserve"> но не хочу повторять</w:t>
      </w:r>
      <w:r>
        <w:rPr>
          <w:b/>
        </w:rPr>
        <w:t xml:space="preserve"> их</w:t>
      </w:r>
      <w:r>
        <w:rPr/>
        <w:t xml:space="preserve"> здесь.) Из этого следует, что закон о требуемом разнообразии может удовлетворяться усилителями, охватывающими всю страну, а не только тем меньшинством, которое представляли участники проекта управления страной. Обычно в качестве таких усилителей ссылаются на средства массовой информации, но в Чили они в весьма сильной степени отражали интересы откровенной оппо</w:t>
        <w:softHyphen/>
        <w:t>зиции.</w:t>
      </w:r>
    </w:p>
    <w:p>
      <w:pPr>
        <w:pStyle w:val="Normal"/>
        <w:ind w:left="40" w:firstLine="160"/>
        <w:rPr/>
      </w:pPr>
      <w:r>
        <w:rPr/>
        <w:t>Проведенный нами анализ указывает на наличие дилеммы. Было бы политически неверным (и не этичным) пытаться сохранить нашу работу в секрете из-за отрицательного влияния на экономику по</w:t>
        <w:softHyphen/>
        <w:t>пытки не исполнять закон Эшби. Закон этот обязательно себя про</w:t>
        <w:softHyphen/>
        <w:t>явит, а если показатель усиления не обеспечивается (в данном слу</w:t>
        <w:softHyphen/>
        <w:t>чае с</w:t>
      </w:r>
      <w:r>
        <w:rPr>
          <w:lang w:val="en-US" w:eastAsia="en-US"/>
        </w:rPr>
        <w:t xml:space="preserve"> 40</w:t>
      </w:r>
      <w:r>
        <w:rPr/>
        <w:t xml:space="preserve"> до</w:t>
      </w:r>
      <w:r>
        <w:rPr>
          <w:lang w:val="en-US" w:eastAsia="en-US"/>
        </w:rPr>
        <w:t xml:space="preserve"> 100%,</w:t>
      </w:r>
      <w:r>
        <w:rPr/>
        <w:t xml:space="preserve"> т. е. в</w:t>
      </w:r>
      <w:r>
        <w:rPr>
          <w:lang w:val="en-US" w:eastAsia="en-US"/>
        </w:rPr>
        <w:t xml:space="preserve"> 2, 5</w:t>
      </w:r>
      <w:r>
        <w:rPr/>
        <w:t xml:space="preserve"> раза) надлежащими средствами, то весьма вероятен провал инициатив правительства. Различие в требу</w:t>
        <w:softHyphen/>
        <w:t>емом разнообразии едва ли находится в пределах экспериментальной ошибки. Однако соответствующих усилителей нельзя было создать, поскольку они находились под контролем оппозиции. В силу этого мы не добивались ни секретности,</w:t>
      </w:r>
      <w:r>
        <w:rPr>
          <w:b/>
        </w:rPr>
        <w:t xml:space="preserve"> ни</w:t>
      </w:r>
      <w:r>
        <w:rPr/>
        <w:t xml:space="preserve"> рекламы, что было, конечно, наилучшей тактикой. До этих пор</w:t>
      </w:r>
      <w:r>
        <w:rPr>
          <w:lang w:val="en-US" w:eastAsia="en-US"/>
        </w:rPr>
        <w:t xml:space="preserve"> —</w:t>
      </w:r>
      <w:r>
        <w:rPr/>
        <w:t xml:space="preserve"> до начала</w:t>
      </w:r>
      <w:r>
        <w:rPr>
          <w:lang w:val="en-US" w:eastAsia="en-US"/>
        </w:rPr>
        <w:t xml:space="preserve"> 1973</w:t>
      </w:r>
      <w:r>
        <w:rPr/>
        <w:t xml:space="preserve"> г.</w:t>
      </w:r>
      <w:r>
        <w:rPr>
          <w:lang w:val="en-US" w:eastAsia="en-US"/>
        </w:rPr>
        <w:t xml:space="preserve"> —</w:t>
      </w:r>
      <w:r>
        <w:rPr/>
        <w:t xml:space="preserve"> мы зани</w:t>
        <w:softHyphen/>
        <w:t>мались своим делом без излишнего шума, но даже и при этом воз</w:t>
        <w:softHyphen/>
        <w:t>никали проблемы. Большое число людей было вовлечено в нашу де</w:t>
        <w:softHyphen/>
        <w:t>ятельность, включая и политических оппонентов (хотя они и не вхо</w:t>
        <w:softHyphen/>
        <w:t>дили в основную группу, как отмечалось ранее). Мое пребывание на государственной службе быстро привлекло внимание, и по этой при</w:t>
        <w:softHyphen/>
        <w:t>чине мне пришлось уволиться. Весь</w:t>
      </w:r>
      <w:r>
        <w:rPr>
          <w:lang w:val="en-US" w:eastAsia="en-US"/>
        </w:rPr>
        <w:t xml:space="preserve"> 1972</w:t>
      </w:r>
      <w:r>
        <w:rPr/>
        <w:t xml:space="preserve"> г. я работал в одном из крупнейших отелей Сантьяго,</w:t>
      </w:r>
      <w:r>
        <w:rPr>
          <w:b/>
        </w:rPr>
        <w:t xml:space="preserve"> </w:t>
      </w:r>
      <w:r>
        <w:rPr/>
        <w:t>не замечаемый среди проживающих там знаменитостей</w:t>
      </w:r>
      <w:r>
        <w:rPr>
          <w:lang w:val="en-US" w:eastAsia="en-US"/>
        </w:rPr>
        <w:t xml:space="preserve"> —</w:t>
      </w:r>
      <w:r>
        <w:rPr>
          <w:b/>
        </w:rPr>
        <w:t xml:space="preserve"> </w:t>
      </w:r>
      <w:r>
        <w:rPr/>
        <w:t>чилийских</w:t>
      </w:r>
      <w:r>
        <w:rPr>
          <w:b/>
        </w:rPr>
        <w:t xml:space="preserve"> и</w:t>
      </w:r>
      <w:r>
        <w:rPr/>
        <w:t xml:space="preserve"> иностранных. Наша работа проходила в корпорации </w:t>
      </w:r>
      <w:r>
        <w:rPr>
          <w:lang w:val="en-US"/>
        </w:rPr>
        <w:t>CORFO</w:t>
      </w:r>
      <w:r>
        <w:rPr/>
        <w:t>, что совершенно уместно, пока Флорес был в министерстве экономики; мы же имели дело только с про</w:t>
        <w:softHyphen/>
        <w:t>мышленным сектором экономики и в значительно меньшей степени с ведомствами, занимающимися разработкой политики, которые, бо</w:t>
        <w:softHyphen/>
        <w:t>лее того, рассматривались в качестве "принадлежности" различных партий, входящих в "Народное единство". Вследствие этого силы ди</w:t>
        <w:softHyphen/>
        <w:t>леммы Эшби подавлялись в течение года.</w:t>
      </w:r>
    </w:p>
    <w:p>
      <w:pPr>
        <w:pStyle w:val="Normal"/>
        <w:ind w:firstLine="200"/>
        <w:rPr/>
      </w:pPr>
      <w:r>
        <w:rPr/>
        <w:t>Но пренебрегать естественными законами всегда опасно. Мы же были постоянно готовы к необходимости проявлять инициативу для изменения разнообразия в любой подходящий момент. Таким мо</w:t>
        <w:softHyphen/>
        <w:t>ментом, как мы сочли, станет официальное включение в работу сис</w:t>
        <w:softHyphen/>
        <w:t>темы Киберсин на торжествах по случаю открытия "ситуационной комнаты.</w:t>
      </w:r>
    </w:p>
    <w:p>
      <w:pPr>
        <w:pStyle w:val="Normal"/>
        <w:ind w:firstLine="200"/>
        <w:rPr/>
      </w:pPr>
      <w:r>
        <w:rPr/>
        <w:t>Вместе с тем мы знали, что необходимо действовать быстро после того, как все эти нововведения привлекут к себе всеобщее внимание. Между тем молчания, скорее чем секретности, было вполне доста</w:t>
        <w:softHyphen/>
        <w:t>точно, поскольку средства массовой информации очень медленно приближались к пониманию проделанной нами работы. Как оказа</w:t>
        <w:softHyphen/>
        <w:t>лось, практически они начали необычно быстро реагировать спустя всего лишь месяц, но об этом позже.</w:t>
      </w:r>
    </w:p>
    <w:p>
      <w:pPr>
        <w:pStyle w:val="Normal"/>
        <w:ind w:firstLine="200"/>
        <w:rPr/>
      </w:pPr>
      <w:r>
        <w:rPr/>
        <w:t>Возвратившись вновь в ситуационную комнату</w:t>
      </w:r>
      <w:r>
        <w:rPr>
          <w:lang w:val="en-US" w:eastAsia="en-US"/>
        </w:rPr>
        <w:t xml:space="preserve"> 10</w:t>
      </w:r>
      <w:r>
        <w:rPr/>
        <w:t xml:space="preserve"> января, я по</w:t>
        <w:softHyphen/>
        <w:t>нял, что "подходящий момент" для оповещения о ней широкой пуб</w:t>
        <w:softHyphen/>
        <w:t>лики омрачен. Оповещение уже состоялось</w:t>
      </w:r>
      <w:r>
        <w:rPr>
          <w:lang w:val="en-US" w:eastAsia="en-US"/>
        </w:rPr>
        <w:t xml:space="preserve"> —</w:t>
      </w:r>
      <w:r>
        <w:rPr/>
        <w:t xml:space="preserve"> в совершенно иска</w:t>
        <w:softHyphen/>
        <w:t>женном виде проведенное средствами массовой информации, которы</w:t>
        <w:softHyphen/>
        <w:t>ми командовала оппозиция. Согласно давнему решению Флореса оповещением о системе Киберсин должно было стать мое выступле</w:t>
        <w:softHyphen/>
        <w:t>ние в Великобритании в тот же день, когда чилийское правительство сообщит об этом в Сантьяго.</w:t>
      </w:r>
    </w:p>
    <w:p>
      <w:pPr>
        <w:pStyle w:val="Normal"/>
        <w:ind w:firstLine="200"/>
        <w:rPr/>
      </w:pPr>
      <w:r>
        <w:rPr/>
        <w:t>С точки зрения общественных отношений, такая акция рассматри</w:t>
        <w:softHyphen/>
        <w:t>валась как попытка одновременного укрепления доверия к нам'</w:t>
      </w:r>
      <w:r>
        <w:rPr>
          <w:lang w:val="en-US" w:eastAsia="en-US"/>
        </w:rPr>
        <w:t xml:space="preserve"> — </w:t>
      </w:r>
      <w:r>
        <w:rPr/>
        <w:t>Лондон поддерживает Сантьяго и наоборот. Кибернетически это бы</w:t>
        <w:softHyphen/>
        <w:t>ло попыткой регулировать процесс усиления, которым Чили не уп</w:t>
        <w:softHyphen/>
        <w:t>равляла: надеждой на то, что привлечением внимания народов дру</w:t>
        <w:softHyphen/>
        <w:t>гих стран к Чили можно добиться более объективного освещения со</w:t>
        <w:softHyphen/>
        <w:t>бытий в Чили средствами массовой информации всех других стран и тем самым заставить чилийские средства массовой информации правдиво осветить существо нашей работы.</w:t>
      </w:r>
    </w:p>
    <w:p>
      <w:pPr>
        <w:pStyle w:val="Normal"/>
        <w:ind w:firstLine="200"/>
        <w:rPr/>
      </w:pPr>
      <w:r>
        <w:rPr/>
        <w:t>Механизм всего этого был таким. Меня просили прочесть в</w:t>
      </w:r>
      <w:r>
        <w:rPr>
          <w:lang w:val="en-US" w:eastAsia="en-US"/>
        </w:rPr>
        <w:t xml:space="preserve"> 1972</w:t>
      </w:r>
      <w:r>
        <w:rPr/>
        <w:t xml:space="preserve"> г. лекцию памяти Ричарда Гудмана в Брайтоновском политехническом институте в Великобритании. Гудман был блестящим кибернетиком и моим близким другом.</w:t>
      </w:r>
    </w:p>
    <w:p>
      <w:pPr>
        <w:pStyle w:val="Normal"/>
        <w:ind w:firstLine="200"/>
        <w:rPr/>
      </w:pPr>
      <w:r>
        <w:rPr/>
        <w:t>Я, однако, считал себя слишком занятым в Чили и намеревался как-то отказаться или перенести мое выступление на следующий год. Неожиданно такое выступление оказалось лучшим средством объявить о системе Киберсин в Англии.</w:t>
      </w:r>
    </w:p>
    <w:p>
      <w:pPr>
        <w:pStyle w:val="Normal"/>
        <w:ind w:firstLine="120"/>
        <w:rPr/>
      </w:pPr>
      <w:r>
        <w:rPr/>
        <w:t xml:space="preserve"> </w:t>
      </w:r>
      <w:r>
        <w:rPr/>
        <w:t xml:space="preserve">Это случай из категории </w:t>
      </w:r>
      <w:r>
        <w:rPr>
          <w:lang w:val="en-US"/>
        </w:rPr>
        <w:t>par</w:t>
      </w:r>
      <w:r>
        <w:rPr/>
        <w:t xml:space="preserve"> </w:t>
      </w:r>
      <w:r>
        <w:rPr>
          <w:lang w:val="en-US"/>
        </w:rPr>
        <w:t>excellence</w:t>
      </w:r>
      <w:r>
        <w:rPr>
          <w:rStyle w:val="FootnoteCharacters"/>
          <w:rStyle w:val="FootnoteAnchor"/>
        </w:rPr>
        <w:footnoteReference w:customMarkFollows="1" w:id="12"/>
        <w:t>1</w:t>
      </w:r>
      <w:r>
        <w:rPr/>
        <w:t>. Ричард Гудман был обре</w:t>
        <w:softHyphen/>
        <w:t>чён на неполное признание</w:t>
      </w:r>
      <w:r>
        <w:rPr>
          <w:lang w:val="en-US" w:eastAsia="en-US"/>
        </w:rPr>
        <w:t xml:space="preserve"> —</w:t>
      </w:r>
      <w:r>
        <w:rPr/>
        <w:t xml:space="preserve"> он участвовал в гражданской войне в Испании, по возвращении посвятил себя обычной преподавательской работе в колледже, хорошо известном среди студентов из стран Третьего мира, получил в нем высшие академические звания. Будь он жив, он, конечно, взял бы академический отпуск, чтобы присое</w:t>
        <w:softHyphen/>
        <w:t>диниться ко мне в Чили. Было еще только</w:t>
      </w:r>
      <w:r>
        <w:rPr>
          <w:lang w:val="en-US" w:eastAsia="en-US"/>
        </w:rPr>
        <w:t xml:space="preserve"> 10</w:t>
      </w:r>
      <w:r>
        <w:rPr/>
        <w:t xml:space="preserve"> января, а лекция па</w:t>
        <w:softHyphen/>
        <w:t>мяти Ричарда Гудмана назначена на</w:t>
      </w:r>
      <w:r>
        <w:rPr>
          <w:lang w:val="en-US" w:eastAsia="en-US"/>
        </w:rPr>
        <w:t xml:space="preserve"> 14</w:t>
      </w:r>
      <w:r>
        <w:rPr/>
        <w:t xml:space="preserve"> февраля. Все это выглядело удачным совпадением.</w:t>
      </w:r>
    </w:p>
    <w:p>
      <w:pPr>
        <w:pStyle w:val="Normal"/>
        <w:ind w:firstLine="200"/>
        <w:rPr/>
      </w:pPr>
      <w:r>
        <w:rPr/>
        <w:t>В воскресенье,</w:t>
      </w:r>
      <w:r>
        <w:rPr>
          <w:lang w:val="en-US" w:eastAsia="en-US"/>
        </w:rPr>
        <w:t xml:space="preserve"> 7</w:t>
      </w:r>
      <w:r>
        <w:rPr/>
        <w:t xml:space="preserve"> января, научный корреспондент английской газе</w:t>
        <w:softHyphen/>
        <w:t xml:space="preserve">ты </w:t>
      </w:r>
      <w:r>
        <w:rPr>
          <w:lang w:val="en-US"/>
        </w:rPr>
        <w:t>Observer</w:t>
      </w:r>
      <w:r>
        <w:rPr/>
        <w:t xml:space="preserve"> Нигел Хаукес опубликовал статью, озаглавленную "Чи</w:t>
        <w:softHyphen/>
        <w:t>ли правит компьютер". В статье указывался ее источник</w:t>
      </w:r>
      <w:r>
        <w:rPr>
          <w:lang w:val="en-US" w:eastAsia="en-US"/>
        </w:rPr>
        <w:t xml:space="preserve"> —</w:t>
      </w:r>
      <w:r>
        <w:rPr/>
        <w:t xml:space="preserve"> полуле</w:t>
        <w:softHyphen/>
        <w:t xml:space="preserve">гальный журнальчик по науке </w:t>
      </w:r>
      <w:r>
        <w:rPr>
          <w:lang w:val="en-US"/>
        </w:rPr>
        <w:t>Eddies</w:t>
      </w:r>
      <w:r>
        <w:rPr/>
        <w:t xml:space="preserve">, публикуемый в Лондоне. В статье, опубликованной газетой </w:t>
      </w:r>
      <w:r>
        <w:rPr>
          <w:lang w:val="en-US"/>
        </w:rPr>
        <w:t>Observer</w:t>
      </w:r>
      <w:r>
        <w:rPr/>
        <w:t>, корректно говорилось, что я буду несколько недоволен этой публикацией, поскольку мне пред</w:t>
        <w:softHyphen/>
        <w:t>стоит изложить подробности о чилийском проекте в Брайтоне в фев</w:t>
        <w:softHyphen/>
        <w:t>рале. Стоит, однако, отметить, что газета попыталась выхолостить мое выступление; не было организовано даже интервью со мной (хо</w:t>
        <w:softHyphen/>
        <w:t>тя мне звонили). Все это в журналистике называется сенсацией. Статья было составлена так, чтобы предопределить последующие ре</w:t>
        <w:softHyphen/>
        <w:t>портажи и не столько ее содержанием, сколько своим заголовком (как находкой для редакторов других изданий). Опубликованная ме</w:t>
        <w:softHyphen/>
        <w:t xml:space="preserve">нее чем за месяц до брайтоновской лекции, статья в газете </w:t>
      </w:r>
      <w:r>
        <w:rPr>
          <w:lang w:val="en-US"/>
        </w:rPr>
        <w:t>Observer</w:t>
      </w:r>
      <w:r>
        <w:rPr/>
        <w:t xml:space="preserve"> была всеми замечена, а на заседании кабинета министров Чили в понедельник</w:t>
      </w:r>
      <w:r>
        <w:rPr>
          <w:lang w:val="en-US" w:eastAsia="en-US"/>
        </w:rPr>
        <w:t xml:space="preserve"> 15</w:t>
      </w:r>
      <w:r>
        <w:rPr/>
        <w:t xml:space="preserve"> января была оценена как основанная на утечке све</w:t>
        <w:softHyphen/>
        <w:t>дений. Кроме того, ее многократно перепечатали в странах Латин</w:t>
        <w:softHyphen/>
        <w:t>ской Америки со спекулятивными комментариями: в Колумбии, Ар</w:t>
        <w:softHyphen/>
        <w:t xml:space="preserve">гентине и даже в Чили (Вальпараисо). В английском журнале </w:t>
      </w:r>
      <w:r>
        <w:rPr>
          <w:lang w:val="en-US"/>
        </w:rPr>
        <w:t>Eddies</w:t>
      </w:r>
      <w:r>
        <w:rPr/>
        <w:t xml:space="preserve"> статья была напечатана на первых страницах как попытка завоевать поддержку среди тех, кого я, выступая перед группой политиков в Лондоне, назвал </w:t>
      </w:r>
      <w:r>
        <w:rPr>
          <w:i/>
        </w:rPr>
        <w:t>"посторонними".</w:t>
      </w:r>
      <w:r>
        <w:rPr/>
        <w:t xml:space="preserve"> Что касается утечки сведений, то с чьей-то стороны здесь было явное заблуждение.</w:t>
      </w:r>
    </w:p>
    <w:p>
      <w:pPr>
        <w:pStyle w:val="Normal"/>
        <w:ind w:firstLine="200"/>
        <w:rPr/>
      </w:pPr>
      <w:r>
        <w:rPr/>
        <w:t>Ничто, даже самая эффективная программа обращения к широкой общественности, не может создать разнообразия, требуемого для ре</w:t>
        <w:softHyphen/>
        <w:t>гулирования средств массовой информации во всем мире. Все подо</w:t>
        <w:softHyphen/>
        <w:t>бные попытки всегда проваливались и будут проваливаться, пока свобода слова разрешена. Наши планы сорвались. Я энергично реко</w:t>
        <w:softHyphen/>
        <w:t>мендовал правительству Чили немедленно и на самом высоком уров</w:t>
        <w:softHyphen/>
        <w:t>не выступить перед прессой и представить ей Киберсин одновремен</w:t>
        <w:softHyphen/>
        <w:t>но с телевизионным туром по ситуационной комнате, чтобы всеми средствами укрепить позицию правительства в деле завоевания раз</w:t>
        <w:softHyphen/>
        <w:t>нообразия. Аргументом против этого была необходимость в вооруженной охране из</w:t>
      </w:r>
      <w:r>
        <w:rPr>
          <w:lang w:val="en-US" w:eastAsia="en-US"/>
        </w:rPr>
        <w:t xml:space="preserve"> 20</w:t>
      </w:r>
      <w:r>
        <w:rPr/>
        <w:t xml:space="preserve"> человек для отражения саботажа со стороны оппозиции, не говоря уже о защите сотен станций сбора данных, разбросанных на протяжении</w:t>
      </w:r>
      <w:r>
        <w:rPr>
          <w:lang w:val="en-US" w:eastAsia="en-US"/>
        </w:rPr>
        <w:t xml:space="preserve"> 3000</w:t>
      </w:r>
      <w:r>
        <w:rPr/>
        <w:t xml:space="preserve"> миль вдоль страны. Принимались разные решения, которые в течение всей последующей недели не</w:t>
        <w:softHyphen/>
        <w:t>прерывно пересматривались, по крайней мере раз в день. Происхо</w:t>
        <w:softHyphen/>
        <w:t>дило множество и других событий, в частности была объявлена заба</w:t>
        <w:softHyphen/>
        <w:t>стовка на медных предприятиях. В конце концов на той же неделе наша инициатива в борьбе за исполнение закона Эшби для проекта Киберсин потерпела фиаско. История эта сдана в архив, по крайней мере для английских средств массовой информации. Ни поддержки, ни дополнительной информации, как было запланировано, из Сан</w:t>
        <w:softHyphen/>
        <w:t>тьяго не последовало. Я вылетел в Европу после исключительно дру</w:t>
        <w:softHyphen/>
        <w:t>жеской и в высшей степени полезной встречи с министром экономи</w:t>
        <w:softHyphen/>
        <w:t>ки, на которой этот вопрос всесторонне обсуждался. Стало очевид</w:t>
        <w:softHyphen/>
        <w:t>ным, что ничего больше сделать нельзя (и, кроме того, еще остава</w:t>
        <w:softHyphen/>
        <w:t>лось столько неоконченных дел), в особенности при той внутренней обстановке, которая, по оценкам реалистов, означала, что прави</w:t>
        <w:softHyphen/>
        <w:t>тельству не позволят продержаться до конца срока, на который оно избрано. Министр выдал мне в связи с этим новые инструкции.</w:t>
      </w:r>
    </w:p>
    <w:p>
      <w:pPr>
        <w:pStyle w:val="Normal"/>
        <w:rPr/>
      </w:pPr>
      <w:r>
        <w:rPr/>
        <w:t xml:space="preserve">И все же одно событие, относящееся к проекту Киберсин, должно было состояться, а именно, лекция памяти Гудмана, назначенная на </w:t>
      </w:r>
      <w:r>
        <w:rPr>
          <w:lang w:val="en-US" w:eastAsia="en-US"/>
        </w:rPr>
        <w:t>14</w:t>
      </w:r>
      <w:r>
        <w:rPr/>
        <w:t xml:space="preserve"> февраля</w:t>
      </w:r>
      <w:r>
        <w:rPr>
          <w:lang w:val="en-US" w:eastAsia="en-US"/>
        </w:rPr>
        <w:t xml:space="preserve"> 1973</w:t>
      </w:r>
      <w:r>
        <w:rPr/>
        <w:t xml:space="preserve"> г. Такая лекция состоялась под названием "Фанфа</w:t>
        <w:softHyphen/>
        <w:t xml:space="preserve">ры в честь эффективной свободы", она вошла в мою книгу </w:t>
      </w:r>
      <w:r>
        <w:rPr>
          <w:lang w:val="en-US"/>
        </w:rPr>
        <w:t>Platform</w:t>
      </w:r>
      <w:r>
        <w:rPr/>
        <w:t xml:space="preserve"> </w:t>
      </w:r>
      <w:r>
        <w:rPr>
          <w:lang w:val="en-US"/>
        </w:rPr>
        <w:t>for</w:t>
      </w:r>
      <w:r>
        <w:rPr/>
        <w:t xml:space="preserve"> </w:t>
      </w:r>
      <w:r>
        <w:rPr>
          <w:lang w:val="en-US"/>
        </w:rPr>
        <w:t>Change</w:t>
      </w:r>
      <w:r>
        <w:rPr/>
        <w:t xml:space="preserve"> (Платформа для перемен) (</w:t>
      </w:r>
      <w:r>
        <w:rPr>
          <w:lang w:val="en-US"/>
        </w:rPr>
        <w:t>John</w:t>
      </w:r>
      <w:r>
        <w:rPr/>
        <w:t xml:space="preserve"> </w:t>
      </w:r>
      <w:r>
        <w:rPr>
          <w:lang w:val="en-US"/>
        </w:rPr>
        <w:t>Wiley</w:t>
      </w:r>
      <w:r>
        <w:rPr/>
        <w:t>.,</w:t>
      </w:r>
      <w:r>
        <w:rPr>
          <w:lang w:val="en-US" w:eastAsia="en-US"/>
        </w:rPr>
        <w:t xml:space="preserve"> </w:t>
      </w:r>
      <w:r>
        <w:rPr/>
        <w:t>1975 г.). На лек</w:t>
        <w:softHyphen/>
        <w:t>ции присутствовал чилийский посол в Лондоне, отсутствовали на ней все без исключения двадцать журналистов</w:t>
      </w:r>
      <w:r>
        <w:rPr>
          <w:lang w:val="en-US" w:eastAsia="en-US"/>
        </w:rPr>
        <w:t xml:space="preserve"> —</w:t>
      </w:r>
      <w:r>
        <w:rPr/>
        <w:t xml:space="preserve"> любителей сенса</w:t>
        <w:softHyphen/>
        <w:t>ций, которых пригласили организаторы. Заданные мне после лекции вопросы были в основном элементарными благодаря одному из тех хорошо информированных академических ученых, который хотел знать массу деталей относительно взаимоотношений проекта Кибер</w:t>
        <w:softHyphen/>
        <w:t xml:space="preserve">син со всеми планирующими ведомствами в Сантьяго. Естественно (по причинам, уже перечисленным в этой главе), я не мог заходить дальше утверждения о том, что вся работа проведена под эгидой </w:t>
      </w:r>
      <w:r>
        <w:rPr>
          <w:lang w:val="en-US"/>
        </w:rPr>
        <w:t>CORFO</w:t>
      </w:r>
      <w:r>
        <w:rPr/>
        <w:t>.</w:t>
      </w:r>
    </w:p>
    <w:p>
      <w:pPr>
        <w:pStyle w:val="Normal"/>
        <w:rPr/>
      </w:pPr>
      <w:r>
        <w:rPr/>
        <w:t xml:space="preserve">Весь март я был занят распутыванием последствий, возникших во всей Европе по вине </w:t>
      </w:r>
      <w:r>
        <w:rPr>
          <w:i/>
        </w:rPr>
        <w:t>"посторонних",</w:t>
      </w:r>
      <w:r>
        <w:rPr/>
        <w:t xml:space="preserve"> и попал в Чили лишь в апре</w:t>
        <w:softHyphen/>
        <w:t>ле. К этому времени проект Киберсин в одних кругах превозносили до небес, в других</w:t>
      </w:r>
      <w:r>
        <w:rPr>
          <w:lang w:val="en-US" w:eastAsia="en-US"/>
        </w:rPr>
        <w:t xml:space="preserve"> —</w:t>
      </w:r>
      <w:r>
        <w:rPr/>
        <w:t xml:space="preserve"> поносили до преисподней. Подробности этого не имеют отношения ни к кибернетике,</w:t>
      </w:r>
      <w:r>
        <w:rPr>
          <w:b/>
        </w:rPr>
        <w:t xml:space="preserve"> ни к</w:t>
      </w:r>
      <w:r>
        <w:rPr/>
        <w:t xml:space="preserve"> отчетности перед обще</w:t>
        <w:softHyphen/>
        <w:t>ством, но они, как обычно в подобных случаях, представляли собой смесь тщательно подготовленных обзоров, дискриминирующих упо</w:t>
        <w:softHyphen/>
        <w:t>мянутых в них людей. Такие статьи публиковались исключительно в английских газетах, гордящихся своей научной и общественной ре</w:t>
        <w:softHyphen/>
        <w:t>путацией, благодаря которой, а может быть именно поэтому, скати</w:t>
        <w:softHyphen/>
        <w:t>лись до настоящей истерики. Все это написано для того, чтобы пока</w:t>
        <w:softHyphen/>
        <w:t xml:space="preserve">зать, как провалилась попытка регулировать </w:t>
      </w:r>
      <w:r>
        <w:rPr>
          <w:i/>
        </w:rPr>
        <w:t>(не</w:t>
      </w:r>
      <w:r>
        <w:rPr/>
        <w:t xml:space="preserve"> средства массовой информации) систему усиления разнообразия английского правительства, и особенно потому, что такой усилитель повел себя проти</w:t>
        <w:softHyphen/>
        <w:t>воестественно как нейрон, который не прореагировал в течение пе</w:t>
        <w:softHyphen/>
        <w:t>риода рефракции. Ничего из этого не получилось. В этом есть ки</w:t>
        <w:softHyphen/>
        <w:t>бернетическая истина</w:t>
      </w:r>
      <w:r>
        <w:rPr>
          <w:lang w:val="en-US" w:eastAsia="en-US"/>
        </w:rPr>
        <w:t xml:space="preserve"> —</w:t>
      </w:r>
      <w:r>
        <w:rPr/>
        <w:t xml:space="preserve"> битва за претворение в жизнь закона Эшби и репутацию проекта Киберсин (как и раньше говорилось) была </w:t>
      </w:r>
      <w:r>
        <w:rPr>
          <w:i/>
        </w:rPr>
        <w:t>за</w:t>
        <w:softHyphen/>
        <w:t>ранее обречена.</w:t>
      </w:r>
      <w:r>
        <w:rPr/>
        <w:t xml:space="preserve"> Алгедонический сигнал, призванный немедленно пресечь обвинение в утечке сведений</w:t>
      </w:r>
      <w:r>
        <w:rPr>
          <w:lang w:val="en-US" w:eastAsia="en-US"/>
        </w:rPr>
        <w:t xml:space="preserve"> (7</w:t>
      </w:r>
      <w:r>
        <w:rPr/>
        <w:t xml:space="preserve"> января), был проигнориро</w:t>
        <w:softHyphen/>
        <w:t>ван. Это была основная ошибка. То, что произошло в Сантьяго в ап</w:t>
        <w:softHyphen/>
        <w:t>реле, не было ошибкой</w:t>
      </w:r>
      <w:r>
        <w:rPr>
          <w:lang w:val="en-US" w:eastAsia="en-US"/>
        </w:rPr>
        <w:t xml:space="preserve"> —</w:t>
      </w:r>
      <w:r>
        <w:rPr/>
        <w:t xml:space="preserve"> это была естественная реакция неестест</w:t>
        <w:softHyphen/>
        <w:t>венного усилителя. Об этом свидетельствовали не только публика</w:t>
        <w:softHyphen/>
        <w:t>ции, не только сомнения в эффективности рассматриваемого проек</w:t>
        <w:softHyphen/>
        <w:t>та, не только масса других событий того времени... Ученые, присут</w:t>
        <w:softHyphen/>
        <w:t>ствующие на моей лекции, посвященной Ричарду Гудману, отверну</w:t>
        <w:softHyphen/>
        <w:t>лись, выбрав этот момент в качестве предлога для язвительных на</w:t>
        <w:softHyphen/>
        <w:t>падок на меня, хотя</w:t>
      </w:r>
      <w:r>
        <w:rPr>
          <w:b/>
        </w:rPr>
        <w:t xml:space="preserve"> им</w:t>
      </w:r>
      <w:r>
        <w:rPr/>
        <w:t xml:space="preserve"> были доступны любые персональные контак</w:t>
        <w:softHyphen/>
        <w:t>ты, вплоть до самого кабинета министров и, конечно, со мной. Это нападение чуть не прикончило меня в Чили. Так не случилось бла</w:t>
        <w:softHyphen/>
        <w:t>годаря поддержке человека, который привлек меня в Чили, а также, как я считаю, из-за того общего понимания, даже на уровне кабине</w:t>
        <w:softHyphen/>
        <w:t>та министров, что некоторые из обвинений, продиктованные недоб</w:t>
        <w:softHyphen/>
        <w:t>рожелательностью ученых, были явными фальшивками.</w:t>
      </w:r>
    </w:p>
    <w:p>
      <w:pPr>
        <w:pStyle w:val="Normal"/>
        <w:ind w:firstLine="200"/>
        <w:rPr/>
      </w:pPr>
      <w:r>
        <w:rPr/>
        <w:t>Все это подтверждает, что, во-первых, отчетность перед обще</w:t>
        <w:softHyphen/>
        <w:t xml:space="preserve">ственностью можно реализовать </w:t>
      </w:r>
      <w:r>
        <w:rPr>
          <w:i/>
        </w:rPr>
        <w:t>локально,</w:t>
      </w:r>
      <w:r>
        <w:rPr/>
        <w:t xml:space="preserve"> поскольку локальную си</w:t>
        <w:softHyphen/>
        <w:t>стему можно сконструировать так, чтобы обеспечить требуемое раз</w:t>
        <w:softHyphen/>
        <w:t>нообразие. А это значит, что нагнетание отрицательной энтропии, называемое информацией, с успехом может компенсировать энтро</w:t>
        <w:softHyphen/>
        <w:t>пийное стремление к дезорганизации с помощью основных киберне</w:t>
        <w:softHyphen/>
        <w:t>тических принципов мультинода, как об этом уже говорилось. Во-вторых, этим подтверждается, что, дойдя до определенного предела увеличения числа участников, способность к росту разнообразия те</w:t>
        <w:softHyphen/>
        <w:t>ряется, поскольку вместе с тем теряется способность управлять кон</w:t>
        <w:softHyphen/>
        <w:t>струкцией усилителей регулирования разнообразия. В Чили так про</w:t>
        <w:softHyphen/>
        <w:t>изошло по политическим причинам на общенациональном уровне. В-третьих, подтвердилось, что при организации еще более высокого уровня рекурсии (в данном случае</w:t>
      </w:r>
      <w:r>
        <w:rPr>
          <w:lang w:val="en-US" w:eastAsia="en-US"/>
        </w:rPr>
        <w:t xml:space="preserve"> —</w:t>
      </w:r>
      <w:r>
        <w:rPr/>
        <w:t xml:space="preserve"> на международном уровне правительственных систем) отрицательная энтропия может перека</w:t>
        <w:softHyphen/>
        <w:t>чиваться в принципе обратно на промежуточный (т. е. националь</w:t>
        <w:softHyphen/>
        <w:t>ный) уровень рекурсии, но это в высшей степени трудноосуществи</w:t>
        <w:softHyphen/>
        <w:t>мый маневр. В принципе не обязательно для этого располагать дол</w:t>
        <w:softHyphen/>
        <w:t>жным разнообразием, но единственной заменой тогда может слу</w:t>
        <w:softHyphen/>
        <w:t>жить исключительно быстродействующая система реакции на алгедонический сигнал о неблагополучии. Но такой системы не было в числе действующих в Чили кибернетических систем..., возможно, потому, как ошибочно полагали</w:t>
      </w:r>
      <w:r>
        <w:rPr>
          <w:b/>
        </w:rPr>
        <w:t xml:space="preserve"> мои</w:t>
      </w:r>
      <w:r>
        <w:rPr/>
        <w:t xml:space="preserve"> коллеги, что сигнал опасности повредит престижу</w:t>
      </w:r>
      <w:r>
        <w:rPr>
          <w:b/>
        </w:rPr>
        <w:t xml:space="preserve"> их</w:t>
      </w:r>
      <w:r>
        <w:rPr/>
        <w:t xml:space="preserve"> работы, а может быть, просто потому, что не было </w:t>
      </w:r>
      <w:r>
        <w:rPr>
          <w:i/>
        </w:rPr>
        <w:t>организационного</w:t>
      </w:r>
      <w:r>
        <w:rPr/>
        <w:t xml:space="preserve"> аппарата для восприятия алгедонических сигналов, кроме тех, которые были встроены в саму систему регулирования социальной экономики. Мы так далеко не заходили.</w:t>
      </w:r>
    </w:p>
    <w:p>
      <w:pPr>
        <w:pStyle w:val="Normal"/>
        <w:ind w:firstLine="200"/>
        <w:rPr/>
      </w:pPr>
      <w:r>
        <w:rPr/>
        <w:t>Здоровая и патологическая автостабильность. Глава</w:t>
      </w:r>
      <w:r>
        <w:rPr>
          <w:lang w:val="en-US" w:eastAsia="en-US"/>
        </w:rPr>
        <w:t xml:space="preserve"> 18</w:t>
      </w:r>
      <w:r>
        <w:rPr/>
        <w:t xml:space="preserve"> заканчи</w:t>
        <w:softHyphen/>
        <w:t>валась выражением беспокойства об отсутствии организационных выводов из предложений, вызревших в корпоративном мозге всей нашей группы. В последующих частях настоящей главы мы еще раз напомним об отсутствии должного учета алгедонического сигнала, чтобы вновь подчеркнуть недостатки организационной адаптации. Мой доклад, вышедший в апреле, представлял попытки понять осно</w:t>
        <w:softHyphen/>
        <w:t>вы проблемы, на которую указывали эти недостатки. Он далее изла</w:t>
        <w:softHyphen/>
        <w:t>гается достаточно подробно, поскольку относительно этих проблем неизбежно произошло бы серьезное столкновение между имеющейся в стране бюрократией (включая левое крыло партийного аппарата) и кибернетиками-новаторами, если бы правительство Альенде сохра</w:t>
        <w:softHyphen/>
        <w:t>нилось в</w:t>
      </w:r>
      <w:r>
        <w:rPr>
          <w:lang w:val="en-US" w:eastAsia="en-US"/>
        </w:rPr>
        <w:t xml:space="preserve"> 1974</w:t>
      </w:r>
      <w:r>
        <w:rPr/>
        <w:t xml:space="preserve"> г.</w:t>
      </w:r>
    </w:p>
    <w:p>
      <w:pPr>
        <w:pStyle w:val="Normal"/>
        <w:ind w:firstLine="200"/>
        <w:rPr/>
      </w:pPr>
      <w:r>
        <w:rPr/>
        <w:t>В настоящей книге концепция гомеостаза повсеместно выступает в авторской интерпретации. Она определяется как "способность систе</w:t>
        <w:softHyphen/>
        <w:t>мы поддерживать ее важнейшие переменные в психологических пре</w:t>
        <w:softHyphen/>
        <w:t>делах при возникновении неожиданных нарушений или осложне</w:t>
        <w:softHyphen/>
        <w:t>ний". Теперь мы можем определить автостабильность как характе</w:t>
        <w:softHyphen/>
        <w:t>ристику особого вида гомеостаза, такого, в котором критически важ</w:t>
        <w:softHyphen/>
        <w:t>ная переменная держится постоянной в организации данной систе</w:t>
        <w:softHyphen/>
        <w:t>мы. Это важнейшее понятие, как и следует ему быть. Понятие авто</w:t>
        <w:softHyphen/>
        <w:t>стабильности впервые введено Умберто Матурана и его помощника</w:t>
        <w:softHyphen/>
        <w:t>ми как основная характеристика живого организма. До этого люди особо подчеркивали лишь способность живых существ воспроизво</w:t>
        <w:softHyphen/>
        <w:t>дить себе подобных: "сделать себя же"</w:t>
      </w:r>
      <w:r>
        <w:rPr>
          <w:lang w:val="en-US" w:eastAsia="en-US"/>
        </w:rPr>
        <w:t xml:space="preserve"> —</w:t>
      </w:r>
      <w:r>
        <w:rPr/>
        <w:t xml:space="preserve"> таков дословный перевод этого греческого слова</w:t>
      </w:r>
      <w:r>
        <w:rPr>
          <w:lang w:val="en-US" w:eastAsia="en-US"/>
        </w:rPr>
        <w:t xml:space="preserve"> [5].</w:t>
      </w:r>
    </w:p>
    <w:p>
      <w:pPr>
        <w:pStyle w:val="Normal"/>
        <w:ind w:firstLine="200"/>
        <w:rPr/>
      </w:pPr>
      <w:r>
        <w:rPr/>
        <w:t>Матурана</w:t>
      </w:r>
      <w:r>
        <w:rPr>
          <w:lang w:val="en-US" w:eastAsia="en-US"/>
        </w:rPr>
        <w:t xml:space="preserve"> —</w:t>
      </w:r>
      <w:r>
        <w:rPr/>
        <w:t xml:space="preserve"> выдающийся биолог и кибернетик</w:t>
      </w:r>
      <w:r>
        <w:rPr>
          <w:lang w:val="en-US" w:eastAsia="en-US"/>
        </w:rPr>
        <w:t xml:space="preserve"> —</w:t>
      </w:r>
      <w:r>
        <w:rPr/>
        <w:t xml:space="preserve"> был первым чилийцем, с которым я встретился в своей жизни. Ранее я не был знаком и с его первым помощником Франсиско Варела. Для меня всегда было большим удовольствием беседовать с любым из них или с обоими вместе в Чили, в частности, обсуждать кибернетику авто</w:t>
        <w:softHyphen/>
        <w:t>стабильности. Оба они были не согласны с использованием их тео</w:t>
        <w:softHyphen/>
        <w:t>рии в социологии, а мое толкование отличалось от того, которого придерживался каждый из них.</w:t>
      </w:r>
    </w:p>
    <w:p>
      <w:pPr>
        <w:pStyle w:val="Normal"/>
        <w:ind w:firstLine="200"/>
        <w:rPr/>
      </w:pPr>
      <w:r>
        <w:rPr/>
        <w:t>Естественно, я весьма тщательно сопоставлял толкование условий жизни в теории автостабильности с условиями существования жиз</w:t>
        <w:softHyphen/>
        <w:t>неспособных систем и с тем, как они трактуются в этой книге. По-моему, она приложима к общественным системам. Такие системы (с моей точки зрения, в случае применения тезиса открывателей этой теории) по необходимости автостабильны. Чтобы существовать, жиз</w:t>
        <w:softHyphen/>
        <w:t>неспособная система должна себя воспроизводить. Тогда продолжим проверку возможности применения принципа автостабильности ко всем пяти подсистемам жизнеспособных систем.</w:t>
      </w:r>
    </w:p>
    <w:p>
      <w:pPr>
        <w:pStyle w:val="Normal"/>
        <w:ind w:firstLine="200"/>
        <w:rPr/>
      </w:pPr>
      <w:r>
        <w:rPr>
          <w:i/>
        </w:rPr>
        <w:t>Очевидно,</w:t>
      </w:r>
      <w:r>
        <w:rPr/>
        <w:t xml:space="preserve"> что система</w:t>
      </w:r>
      <w:r>
        <w:rPr>
          <w:lang w:val="en-US" w:eastAsia="en-US"/>
        </w:rPr>
        <w:t xml:space="preserve"> 1</w:t>
      </w:r>
      <w:r>
        <w:rPr/>
        <w:t xml:space="preserve"> должна быть автостабильной вследствие теории рскурсивности, согласно которой ее компоненты сами явля</w:t>
        <w:softHyphen/>
        <w:t xml:space="preserve">ются жизнеспособными системами, поскольку они не обладают собственным статусом. </w:t>
      </w:r>
      <w:r>
        <w:rPr>
          <w:i/>
        </w:rPr>
        <w:t>Очевидно,</w:t>
      </w:r>
      <w:r>
        <w:rPr/>
        <w:t xml:space="preserve"> что системы</w:t>
      </w:r>
      <w:r>
        <w:rPr>
          <w:lang w:val="en-US" w:eastAsia="en-US"/>
        </w:rPr>
        <w:t xml:space="preserve"> 2, 3, 4</w:t>
      </w:r>
      <w:r>
        <w:rPr/>
        <w:t xml:space="preserve"> и</w:t>
      </w:r>
      <w:r>
        <w:rPr>
          <w:lang w:val="en-US" w:eastAsia="en-US"/>
        </w:rPr>
        <w:t xml:space="preserve"> 5,</w:t>
      </w:r>
      <w:r>
        <w:rPr/>
        <w:t xml:space="preserve"> каждая в от</w:t>
        <w:softHyphen/>
        <w:t>дельности, не являются автостабильными, поскольку не обладают собственным статусом. Эти системы призваны обслуживать всю жиз</w:t>
        <w:softHyphen/>
        <w:t>неспособную систему (такова же и система</w:t>
      </w:r>
      <w:r>
        <w:rPr>
          <w:lang w:val="en-US" w:eastAsia="en-US"/>
        </w:rPr>
        <w:t xml:space="preserve"> 1 —</w:t>
      </w:r>
      <w:r>
        <w:rPr/>
        <w:t xml:space="preserve"> тоже подобслужива-ющая, но ее уникальность обеспечивает ей независимое существова</w:t>
        <w:softHyphen/>
        <w:t>ние). Тоща мы можем утверждать, что:</w:t>
      </w:r>
    </w:p>
    <w:p>
      <w:pPr>
        <w:pStyle w:val="Normal"/>
        <w:ind w:firstLine="200"/>
        <w:rPr/>
      </w:pPr>
      <w:r>
        <w:rPr/>
        <w:t>а) жизнеспособная система является автостабильной;</w:t>
      </w:r>
    </w:p>
    <w:p>
      <w:pPr>
        <w:pStyle w:val="Normal"/>
        <w:ind w:firstLine="200"/>
        <w:rPr/>
      </w:pPr>
      <w:r>
        <w:rPr/>
        <w:t>б) автостабильная функция такой жизнеспособной системы вопло</w:t>
        <w:softHyphen/>
        <w:t>щена в ней в целом и в ее системе</w:t>
      </w:r>
      <w:r>
        <w:rPr>
          <w:lang w:val="en-US" w:eastAsia="en-US"/>
        </w:rPr>
        <w:t xml:space="preserve"> 1</w:t>
      </w:r>
      <w:r>
        <w:rPr/>
        <w:t xml:space="preserve"> и нигде больше;</w:t>
      </w:r>
    </w:p>
    <w:p>
      <w:pPr>
        <w:pStyle w:val="Normal"/>
        <w:ind w:left="80" w:firstLine="160"/>
        <w:rPr/>
      </w:pPr>
      <w:r>
        <w:rPr/>
        <w:t>в) следовательно, любая жизнеспособная система, развивающая автостабильность в любой из ее систем</w:t>
      </w:r>
      <w:r>
        <w:rPr>
          <w:lang w:val="en-US" w:eastAsia="en-US"/>
        </w:rPr>
        <w:t xml:space="preserve"> 2, 3, 4</w:t>
      </w:r>
      <w:r>
        <w:rPr/>
        <w:t xml:space="preserve"> и</w:t>
      </w:r>
      <w:r>
        <w:rPr>
          <w:lang w:val="en-US" w:eastAsia="en-US"/>
        </w:rPr>
        <w:t xml:space="preserve"> 5,</w:t>
      </w:r>
      <w:r>
        <w:rPr/>
        <w:t xml:space="preserve"> патологически автостабильна и это представляет угрозу ее жизнеспособности.</w:t>
      </w:r>
    </w:p>
    <w:p>
      <w:pPr>
        <w:pStyle w:val="Normal"/>
        <w:rPr/>
      </w:pPr>
      <w:r>
        <w:rPr/>
        <w:t>При таком определении этих аргументов все изученные мной пра</w:t>
        <w:softHyphen/>
        <w:t xml:space="preserve">вительства патологически автостабильны </w:t>
      </w:r>
      <w:r>
        <w:rPr>
          <w:i/>
        </w:rPr>
        <w:t>во всех четырех подсисте</w:t>
        <w:softHyphen/>
        <w:t>мах,</w:t>
      </w:r>
      <w:r>
        <w:rPr/>
        <w:t xml:space="preserve"> которые, по определению, не должны быть жизнеспособными. Более того, есть основание для всеобщего признания наличия сети в рамках этой четырехэлементной патологической структуры, извест</w:t>
        <w:softHyphen/>
        <w:t>ной как "истеблишмент"</w:t>
      </w:r>
      <w:r>
        <w:rPr>
          <w:rStyle w:val="FootnoteCharacters"/>
          <w:rStyle w:val="FootnoteAnchor"/>
        </w:rPr>
        <w:footnoteReference w:customMarkFollows="1" w:id="13"/>
        <w:t>1</w:t>
      </w:r>
      <w:r>
        <w:rPr/>
        <w:t>. Он может быть определен как в прин</w:t>
        <w:softHyphen/>
        <w:t xml:space="preserve">ципе построенный на патологической автостабильности, охватившей все его четыре подсистемы. Тогда смысл анализа, изложенного мною в работе </w:t>
      </w:r>
      <w:r>
        <w:rPr>
          <w:lang w:val="en-US"/>
        </w:rPr>
        <w:t>Decybernation</w:t>
      </w:r>
      <w:r>
        <w:rPr/>
        <w:t>, вышедшей в свет в апреле</w:t>
      </w:r>
      <w:r>
        <w:rPr>
          <w:lang w:val="en-US" w:eastAsia="en-US"/>
        </w:rPr>
        <w:t xml:space="preserve"> 1973</w:t>
      </w:r>
      <w:r>
        <w:rPr/>
        <w:t xml:space="preserve"> г., свелся к признанию того, что, хотя уже осуществлены некоторые в известной мере эффективные мероприятия, мы не касались самой организации "истеблишмента", который, следовательно, сохраняет способность свести к нулю все наши усилия, фактически чилийский истеблиш</w:t>
        <w:softHyphen/>
        <w:t>мент уже начал так действовать путем хорошо рассчитанных похвал и готовности воспринять только некоторые отдельные компоненты из числа всего нашего кибернетического плана (такие, как программа Киберстрайд и ситуационная комната) в рамках существующей уп</w:t>
        <w:softHyphen/>
        <w:t>равленческой парадигмы, отрицая или игнорируя целый класс дру</w:t>
        <w:softHyphen/>
        <w:t>гих компонентов (таких, как алгедонические измерители), как не имеющих отношения к делу и даже не предусмотренных языком их парадигмы. Подобные заявления отрицали многое важное в нашей работе, но, более того, они лишали наш план жизнеспособности, по</w:t>
        <w:softHyphen/>
        <w:t>скольку он был кибернетически разработан как единое целое. Это означало отказ от кибернетики в кибернетическом плане работ, а также отказ фактически проводить в жизнь какие-либо изменения из числа предлагаемых нами. Реально этим перечеркивались вес на</w:t>
        <w:softHyphen/>
        <w:t>ши изобретения.</w:t>
      </w:r>
    </w:p>
    <w:p>
      <w:pPr>
        <w:pStyle w:val="Normal"/>
        <w:rPr/>
      </w:pPr>
      <w:r>
        <w:rPr/>
        <w:t>Возражая против всего этого, я основательно опирался на четыре довода Матураны. Он ввел определения, настолько важные, что они повторены здесь в его формулировках.</w:t>
      </w:r>
    </w:p>
    <w:p>
      <w:pPr>
        <w:pStyle w:val="Normal"/>
        <w:rPr/>
      </w:pPr>
      <w:r>
        <w:rPr/>
        <w:t xml:space="preserve">"Термин </w:t>
      </w:r>
      <w:r>
        <w:rPr>
          <w:i/>
        </w:rPr>
        <w:t>структура</w:t>
      </w:r>
      <w:r>
        <w:rPr/>
        <w:t xml:space="preserve"> подчеркивает отношения между частями, а также обозначает эти части как составляющие целое".</w:t>
      </w:r>
    </w:p>
    <w:p>
      <w:pPr>
        <w:pStyle w:val="Normal"/>
        <w:rPr/>
      </w:pPr>
      <w:r>
        <w:rPr/>
        <w:t xml:space="preserve">"Слово </w:t>
      </w:r>
      <w:r>
        <w:rPr>
          <w:i/>
        </w:rPr>
        <w:t>организация</w:t>
      </w:r>
      <w:r>
        <w:rPr/>
        <w:t xml:space="preserve"> подчеркивает отношения, которые определя</w:t>
        <w:softHyphen/>
        <w:t>ют систему как единство (и тем самым определяют ее характеристи</w:t>
        <w:softHyphen/>
        <w:t>ки) без ссылки на природу ее компонентов, которые могут быть лю</w:t>
        <w:softHyphen/>
        <w:t>быми при условии соответствия данным отношениям".</w:t>
      </w:r>
    </w:p>
    <w:p>
      <w:pPr>
        <w:pStyle w:val="Normal"/>
        <w:rPr/>
      </w:pPr>
      <w:r>
        <w:rPr/>
        <w:t>"Если организация системы изменится, то изменится и ее индиви</w:t>
        <w:softHyphen/>
        <w:t>дуальность и она станет новой системой, другим единством с други</w:t>
        <w:softHyphen/>
        <w:t>ми характеристиками".</w:t>
      </w:r>
    </w:p>
    <w:p>
      <w:pPr>
        <w:pStyle w:val="Normal"/>
        <w:rPr/>
      </w:pPr>
      <w:r>
        <w:rPr/>
        <w:t>"И, наоборот, если организация системы останется инвариантной к изменению ее структуры, то система останется той же и ее инди</w:t>
        <w:softHyphen/>
        <w:t>видуальность сохранится".</w:t>
      </w:r>
    </w:p>
    <w:p>
      <w:pPr>
        <w:pStyle w:val="Normal"/>
        <w:rPr/>
      </w:pPr>
      <w:r>
        <w:rPr/>
        <w:t>"Хотя мы подчеркиваем различия в определении терминов струк</w:t>
        <w:softHyphen/>
        <w:t>тура и организация, мы обычно этого не осознаем и поэтому не от</w:t>
        <w:softHyphen/>
        <w:t>даем себе отчета в том, что организация системы по необходимости инвариантна. Мы говорим об изменении организации, не осознавая, что подобное изменение ведет к изменению системы".</w:t>
      </w:r>
    </w:p>
    <w:p>
      <w:pPr>
        <w:pStyle w:val="Normal"/>
        <w:rPr/>
      </w:pPr>
      <w:r>
        <w:rPr/>
        <w:t>Этим доказывается, что чилийский государственный аппарат со</w:t>
        <w:softHyphen/>
        <w:t xml:space="preserve">гласился и продолжал бы соглашаться на </w:t>
      </w:r>
      <w:r>
        <w:rPr>
          <w:i/>
        </w:rPr>
        <w:t>структурные,</w:t>
      </w:r>
      <w:r>
        <w:rPr/>
        <w:t xml:space="preserve"> но не на </w:t>
      </w:r>
      <w:r>
        <w:rPr>
          <w:i/>
        </w:rPr>
        <w:t>ор</w:t>
        <w:softHyphen/>
        <w:t>ганизационные</w:t>
      </w:r>
      <w:r>
        <w:rPr/>
        <w:t xml:space="preserve"> изменения (хотя в этом он далеко не одинок). Имен</w:t>
        <w:softHyphen/>
        <w:t>но это обстоятельство послужило средством для объяснения причин тех двух провалов, которые исследовались в моей работе. Далее в этой работе обсуждался вопрос о степени успешности всей нашей де</w:t>
        <w:softHyphen/>
        <w:t>ятельности</w:t>
      </w:r>
      <w:r>
        <w:rPr>
          <w:lang w:val="en-US" w:eastAsia="en-US"/>
        </w:rPr>
        <w:t xml:space="preserve"> —</w:t>
      </w:r>
      <w:r>
        <w:rPr/>
        <w:t xml:space="preserve"> вопрос, который с тех пор продолжает обсуждаться во всем мире в кругах, изучающих проблему управления в основном с позиций полного пренебрежения тем, что действительно было проде</w:t>
        <w:softHyphen/>
        <w:t>лано нами в Чили. Точка зрения на наши успехи, изложенная в мо</w:t>
        <w:softHyphen/>
        <w:t>ем докладе в апреле</w:t>
      </w:r>
      <w:r>
        <w:rPr>
          <w:lang w:val="en-US" w:eastAsia="en-US"/>
        </w:rPr>
        <w:t xml:space="preserve"> 1973</w:t>
      </w:r>
      <w:r>
        <w:rPr/>
        <w:t xml:space="preserve"> г., приводится ниже.</w:t>
      </w:r>
    </w:p>
    <w:p>
      <w:pPr>
        <w:pStyle w:val="Normal"/>
        <w:rPr/>
      </w:pPr>
      <w:r>
        <w:rPr/>
        <w:t xml:space="preserve">"Если то, к чему мы стремились, </w:t>
      </w:r>
      <w:r>
        <w:rPr>
          <w:i/>
        </w:rPr>
        <w:t xml:space="preserve">было целями, поставленными </w:t>
      </w:r>
      <w:r>
        <w:rPr/>
        <w:t>перед проектами Киберстрайд и Киберсин, то с этим мы справились успешно. Это были технически ценные достижения и, по мнению ряда специалистов, их можно считать успехом.</w:t>
      </w:r>
    </w:p>
    <w:p>
      <w:pPr>
        <w:pStyle w:val="Normal"/>
        <w:rPr/>
      </w:pPr>
      <w:r>
        <w:rPr/>
        <w:t xml:space="preserve">Если то, к чему мы стремились, сводилось к </w:t>
      </w:r>
      <w:r>
        <w:rPr>
          <w:i/>
        </w:rPr>
        <w:t>демонстрации этих технических достижений</w:t>
      </w:r>
      <w:r>
        <w:rPr/>
        <w:t xml:space="preserve"> на примере управленческой деятельности, то это также можно счесть успехом. Но это уже технократическая цель и ее достижение могут признать как успех далеко не все.</w:t>
      </w:r>
    </w:p>
    <w:p>
      <w:pPr>
        <w:pStyle w:val="Normal"/>
        <w:rPr/>
      </w:pPr>
      <w:r>
        <w:rPr/>
        <w:t xml:space="preserve">Если мы хотели </w:t>
      </w:r>
      <w:r>
        <w:rPr>
          <w:i/>
        </w:rPr>
        <w:t>"помочь всему народу",</w:t>
      </w:r>
      <w:r>
        <w:rPr/>
        <w:t xml:space="preserve"> то это социальная цель и результат тут не ясен. Дело в том, что если смысл наших проектов исказить, то они станут не теми инструментами, которые мы созда</w:t>
        <w:softHyphen/>
        <w:t>вали,</w:t>
      </w:r>
      <w:r>
        <w:rPr>
          <w:lang w:val="en-US" w:eastAsia="en-US"/>
        </w:rPr>
        <w:t xml:space="preserve"> —</w:t>
      </w:r>
      <w:r>
        <w:rPr/>
        <w:t xml:space="preserve"> они могут стать инструментами угнетения. Тогда следует считать, что мы провалились.</w:t>
      </w:r>
    </w:p>
    <w:p>
      <w:pPr>
        <w:pStyle w:val="Normal"/>
        <w:rPr/>
      </w:pPr>
      <w:r>
        <w:rPr/>
        <w:t xml:space="preserve">Если мы стремились создать новую систему </w:t>
      </w:r>
      <w:r>
        <w:rPr>
          <w:i/>
        </w:rPr>
        <w:t>государственного уп</w:t>
        <w:softHyphen/>
        <w:t>равления,</w:t>
      </w:r>
      <w:r>
        <w:rPr/>
        <w:t xml:space="preserve"> т. е. преследовали явно политическую цель, то, по-види</w:t>
        <w:softHyphen/>
        <w:t>мому, мы ее не достигли. Тогда это тоже провал.</w:t>
      </w:r>
    </w:p>
    <w:p>
      <w:pPr>
        <w:pStyle w:val="Normal"/>
        <w:rPr/>
      </w:pPr>
      <w:r>
        <w:rPr/>
        <w:t>Любой, кто работал в нашей группе, мог руководствоваться комп</w:t>
        <w:softHyphen/>
        <w:t>лексом побуждений, в числе которых упомянутые технические, тех</w:t>
        <w:softHyphen/>
        <w:t>нократические, социальные и политические цели, смешанные в уникалькой пропорции; для каждого они образуют "функционал его собственных целей".</w:t>
      </w:r>
    </w:p>
    <w:p>
      <w:pPr>
        <w:pStyle w:val="Normal"/>
        <w:ind w:firstLine="200"/>
        <w:rPr/>
      </w:pPr>
      <w:r>
        <w:rPr/>
        <w:t>Этим объясняется наблюдаемое в настоящее время замешательст</w:t>
        <w:softHyphen/>
        <w:t>во и расхождение в оценке наших успехов".</w:t>
      </w:r>
    </w:p>
    <w:p>
      <w:pPr>
        <w:pStyle w:val="Normal"/>
        <w:ind w:firstLine="200"/>
        <w:rPr/>
      </w:pPr>
      <w:r>
        <w:rPr/>
        <w:t>Такое положение, по моему мнению, продолжает сохраняться до настоящего времени. Мы приложили огромные усилия, чтобы разра</w:t>
        <w:softHyphen/>
        <w:t xml:space="preserve">ботать небюрократическую систему управления государством, просто игнорируя существующий административный аппарат, идя по пути создания другой структуры управления. Пожалуйста, заметьте, что такой путь представлял собой крайнюю форму </w:t>
      </w:r>
      <w:r>
        <w:rPr>
          <w:i/>
        </w:rPr>
        <w:t>организационных</w:t>
      </w:r>
      <w:r>
        <w:rPr/>
        <w:t xml:space="preserve"> пе</w:t>
        <w:softHyphen/>
        <w:t xml:space="preserve">ремен, поскольку подлежала полной замене </w:t>
      </w:r>
      <w:r>
        <w:rPr>
          <w:i/>
        </w:rPr>
        <w:t>структурная</w:t>
      </w:r>
      <w:r>
        <w:rPr/>
        <w:t xml:space="preserve"> суть орга</w:t>
        <w:softHyphen/>
        <w:t>низации (по терминологии Матураны)</w:t>
      </w:r>
      <w:r>
        <w:rPr>
          <w:lang w:val="en-US" w:eastAsia="en-US"/>
        </w:rPr>
        <w:t>.</w:t>
      </w:r>
      <w:r>
        <w:rPr/>
        <w:t xml:space="preserve"> При этом условии нововведе</w:t>
        <w:softHyphen/>
        <w:t>ния не могут быть просто структурно ассимилированы, они изменя</w:t>
        <w:softHyphen/>
        <w:t>ют саму систему.</w:t>
      </w:r>
    </w:p>
    <w:p>
      <w:pPr>
        <w:pStyle w:val="Normal"/>
        <w:ind w:firstLine="200"/>
        <w:rPr/>
      </w:pPr>
      <w:r>
        <w:rPr/>
        <w:t>Отметив, что мои последние предложения, направленные на эф</w:t>
        <w:softHyphen/>
        <w:t>фективные перемены во всех областях, были скорее "восприняты", чем "реализованы", в своей работе я высказал недовольство отсутст</w:t>
        <w:softHyphen/>
        <w:t>вием других предложений в моем духе со стороны остальных членов нашей основной группы. Далее следовал призыв вносить творческие предложения, устанавливались требования, которым такие предло</w:t>
        <w:softHyphen/>
        <w:t>жения должны удовлетворять. Ниже они повторены не потому, что являются всеобъемлющими (этого нет), а потому, что иллюстриру</w:t>
        <w:softHyphen/>
        <w:t>ют, как вопрос, звучащий слишком неопределенно или отдаленно, типа "кибернетика перемен", может быть доведен до точной цели в реальной ситуации.</w:t>
      </w:r>
    </w:p>
    <w:p>
      <w:pPr>
        <w:pStyle w:val="Normal"/>
        <w:spacing w:before="180" w:after="0"/>
        <w:ind w:left="800" w:right="800" w:hanging="0"/>
        <w:jc w:val="center"/>
        <w:rPr>
          <w:b/>
          <w:b/>
          <w:sz w:val="26"/>
        </w:rPr>
      </w:pPr>
      <w:r>
        <w:rPr>
          <w:b/>
          <w:sz w:val="26"/>
        </w:rPr>
      </w:r>
    </w:p>
    <w:p>
      <w:pPr>
        <w:pStyle w:val="Normal"/>
        <w:spacing w:before="180" w:after="0"/>
        <w:ind w:left="800" w:right="800" w:hanging="0"/>
        <w:jc w:val="center"/>
        <w:rPr>
          <w:b/>
          <w:b/>
          <w:sz w:val="26"/>
        </w:rPr>
      </w:pPr>
      <w:r>
        <w:rPr>
          <w:b/>
          <w:sz w:val="26"/>
        </w:rPr>
      </w:r>
    </w:p>
    <w:p>
      <w:pPr>
        <w:pStyle w:val="Normal"/>
        <w:spacing w:before="180" w:after="0"/>
        <w:ind w:left="800" w:right="800" w:hanging="0"/>
        <w:jc w:val="center"/>
        <w:rPr>
          <w:sz w:val="26"/>
        </w:rPr>
      </w:pPr>
      <w:r>
        <w:rPr>
          <w:b/>
          <w:sz w:val="26"/>
        </w:rPr>
        <w:t>Критерии для предложений по организационным изменениям в Чили</w:t>
      </w:r>
    </w:p>
    <w:p>
      <w:pPr>
        <w:pStyle w:val="Normal"/>
        <w:ind w:hanging="0"/>
        <w:jc w:val="center"/>
        <w:rPr/>
      </w:pPr>
      <w:r>
        <w:rPr>
          <w:sz w:val="18"/>
        </w:rPr>
        <w:t>(датировано</w:t>
      </w:r>
      <w:r>
        <w:rPr>
          <w:sz w:val="18"/>
          <w:lang w:val="en-US" w:eastAsia="en-US"/>
        </w:rPr>
        <w:t xml:space="preserve"> 27</w:t>
      </w:r>
      <w:r>
        <w:rPr>
          <w:sz w:val="18"/>
        </w:rPr>
        <w:t xml:space="preserve"> апреля</w:t>
      </w:r>
      <w:r>
        <w:rPr>
          <w:sz w:val="18"/>
          <w:lang w:val="en-US" w:eastAsia="en-US"/>
        </w:rPr>
        <w:t xml:space="preserve"> 1973</w:t>
      </w:r>
      <w:r>
        <w:rPr>
          <w:sz w:val="18"/>
        </w:rPr>
        <w:t xml:space="preserve"> г.)</w:t>
      </w:r>
    </w:p>
    <w:p>
      <w:pPr>
        <w:pStyle w:val="Normal"/>
        <w:ind w:firstLine="200"/>
        <w:jc w:val="left"/>
        <w:rPr/>
      </w:pPr>
      <w:r>
        <w:rPr>
          <w:lang w:val="en-US" w:eastAsia="en-US"/>
        </w:rPr>
        <w:t>1.</w:t>
      </w:r>
      <w:r>
        <w:rPr/>
        <w:t xml:space="preserve"> Предложение должно быть нацелено на изменение существую</w:t>
        <w:softHyphen/>
        <w:t>щего порядка, а не просто на внедрение системы научного управле</w:t>
        <w:softHyphen/>
        <w:t>ния.</w:t>
      </w:r>
    </w:p>
    <w:p>
      <w:pPr>
        <w:pStyle w:val="Normal"/>
        <w:spacing w:before="200" w:after="0"/>
        <w:ind w:firstLine="200"/>
        <w:rPr/>
      </w:pPr>
      <w:r>
        <w:rPr>
          <w:lang w:val="en-US" w:eastAsia="en-US"/>
        </w:rPr>
        <w:t>2.</w:t>
      </w:r>
      <w:r>
        <w:rPr/>
        <w:t xml:space="preserve"> Предложение должно предусматривать участие работающих. Наша система создается для них, и они являются усилителями раз</w:t>
        <w:softHyphen/>
        <w:t>нообразия. (По-моему, дела, скорее чем обучение, являются ключом к пониманию данного требования, поэтому-то я теперь не так уверен в необходимости обучающих фильмов)</w:t>
      </w:r>
      <w:r>
        <w:rPr>
          <w:lang w:val="en-US" w:eastAsia="en-US"/>
        </w:rPr>
        <w:t>.</w:t>
      </w:r>
    </w:p>
    <w:p>
      <w:pPr>
        <w:pStyle w:val="Normal"/>
        <w:spacing w:before="180" w:after="0"/>
        <w:ind w:firstLine="200"/>
        <w:rPr/>
      </w:pPr>
      <w:r>
        <w:rPr>
          <w:lang w:val="en-US" w:eastAsia="en-US"/>
        </w:rPr>
        <w:t>3.</w:t>
      </w:r>
      <w:r>
        <w:rPr/>
        <w:t xml:space="preserve"> Предложение должно указывать структурное изменение, кото</w:t>
        <w:softHyphen/>
        <w:t>рое легко достижимо в небюрократической системе,</w:t>
      </w:r>
      <w:r>
        <w:rPr>
          <w:lang w:val="en-US" w:eastAsia="en-US"/>
        </w:rPr>
        <w:t xml:space="preserve"> —</w:t>
      </w:r>
      <w:r>
        <w:rPr/>
        <w:t xml:space="preserve"> это мы уже знаем на опыте программы Киберсин.</w:t>
      </w:r>
    </w:p>
    <w:p>
      <w:pPr>
        <w:pStyle w:val="Normal"/>
        <w:spacing w:before="160" w:after="0"/>
        <w:ind w:firstLine="200"/>
        <w:rPr/>
      </w:pPr>
      <w:r>
        <w:rPr>
          <w:lang w:val="en-US" w:eastAsia="en-US"/>
        </w:rPr>
        <w:t>4.</w:t>
      </w:r>
      <w:r>
        <w:rPr/>
        <w:t xml:space="preserve"> Предложение должно учитывать все наши проекты как револю</w:t>
        <w:softHyphen/>
        <w:t>ционные инструменты. Я имею в виду, что призыв "Дорогу произ</w:t>
        <w:softHyphen/>
        <w:t>водству" по-прежнему является необходимой особенностью чилий</w:t>
        <w:softHyphen/>
        <w:t>ской революции, а призыв "Дорогу регулированию" является допол-</w:t>
      </w:r>
    </w:p>
    <w:p>
      <w:pPr>
        <w:pStyle w:val="Normal"/>
        <w:ind w:hanging="0"/>
        <w:jc w:val="left"/>
        <w:rPr/>
      </w:pPr>
      <w:r>
        <w:rPr/>
        <w:t xml:space="preserve"> </w:t>
      </w:r>
      <w:r>
        <w:rPr/>
        <w:t>няющим требованием сложного мира, опыт обращения с которым не был ни усвоен, ни учтен ни Марксом, ни Лениным.</w:t>
      </w:r>
    </w:p>
    <w:p>
      <w:pPr>
        <w:pStyle w:val="Normal"/>
        <w:spacing w:before="140" w:after="0"/>
        <w:ind w:firstLine="200"/>
        <w:rPr/>
      </w:pPr>
      <w:r>
        <w:rPr>
          <w:lang w:val="en-US" w:eastAsia="en-US"/>
        </w:rPr>
        <w:t>5.</w:t>
      </w:r>
      <w:r>
        <w:rPr/>
        <w:t xml:space="preserve"> Предложение должно сочетаться с нашими изобретениями на соответствующем уровне рекурсии.</w:t>
      </w:r>
    </w:p>
    <w:p>
      <w:pPr>
        <w:pStyle w:val="Normal"/>
        <w:spacing w:before="160" w:after="0"/>
        <w:ind w:left="40" w:firstLine="160"/>
        <w:rPr/>
      </w:pPr>
      <w:r>
        <w:rPr/>
        <w:t>Наше новаторство следует рассматривать в перспективе. Некото</w:t>
        <w:softHyphen/>
        <w:t>рые из нас не видят в нем ничего, кроме изобретений, и стремятся избавиться от тех, кто видит реализованную в нем политическую часть. Некоторые не видят в нем ничего, кроме текущего политиче</w:t>
        <w:softHyphen/>
        <w:t>ского кризиса (и кто станет их в этом винить?), и, следовательно, забывают о первоначальной цели проекта.</w:t>
      </w:r>
    </w:p>
    <w:p>
      <w:pPr>
        <w:pStyle w:val="Normal"/>
        <w:ind w:left="40" w:firstLine="160"/>
        <w:rPr/>
      </w:pPr>
      <w:r>
        <w:rPr/>
        <w:t xml:space="preserve">Все наши начинания должны укладываться в эти границы. Весь этот перечень, очевидно, основывается на политической философии управления страной того времени, на чем мы настаивали неуклонно в этих главах. В цели этой книги не входило обсуждать </w:t>
      </w:r>
      <w:r>
        <w:rPr>
          <w:i/>
        </w:rPr>
        <w:t xml:space="preserve">собственно </w:t>
      </w:r>
      <w:r>
        <w:rPr/>
        <w:t>политику. Перечень показывает, как общие кибернетические прин</w:t>
        <w:softHyphen/>
        <w:t>ципы можно "заострить до полного удовлетворения конкретной си</w:t>
        <w:softHyphen/>
        <w:t>туации".</w:t>
      </w:r>
    </w:p>
    <w:p>
      <w:pPr>
        <w:pStyle w:val="Normal"/>
        <w:ind w:left="40" w:firstLine="160"/>
        <w:rPr/>
      </w:pPr>
      <w:r>
        <w:rPr/>
        <w:t>За перечнем следовал подробный комментарий, касающийся поли</w:t>
        <w:softHyphen/>
        <w:t>тического смысла каждого вносимого предложения. Затем следовал возврат к управленческой кибернетике, чем мы тогда были поглоще</w:t>
        <w:softHyphen/>
        <w:t>ны. Утверждалось, что мы, действующие в целях перемен, упустили предоставленные нам возможности. Дело в том, что факты сложив</w:t>
        <w:softHyphen/>
        <w:t>шейся ситуации нельзя понять, не ссылаясь на ее модель, воплоща</w:t>
        <w:softHyphen/>
        <w:t>ющую в себе политические установки, основанные на идеологиче</w:t>
        <w:softHyphen/>
        <w:t>ских принципах. Доказывалось, что мы игнорировали и тем самым исключили из рассмотрения те факты, которые не вписались в нашу модель.</w:t>
      </w:r>
    </w:p>
    <w:p>
      <w:pPr>
        <w:pStyle w:val="Normal"/>
        <w:ind w:left="40" w:firstLine="160"/>
        <w:rPr/>
      </w:pPr>
      <w:r>
        <w:rPr/>
        <w:t>Дело, конечно, обычное, свойственное человеческой природе. Та</w:t>
        <w:softHyphen/>
        <w:t>кие модели представляют собой парадигмы; если. бы вся картина этих фактов вошла в парадигматическую модель, то она стала бы гомоморфной, как единство ее множества. Связанное с этим сниже</w:t>
        <w:softHyphen/>
        <w:t>ние разнообразия вызывает неудачи в передаче информации, кото</w:t>
        <w:softHyphen/>
        <w:t>рую, как предполагается, содержат все эти факты.</w:t>
      </w:r>
    </w:p>
    <w:p>
      <w:pPr>
        <w:pStyle w:val="Normal"/>
        <w:ind w:firstLine="200"/>
        <w:rPr/>
      </w:pPr>
      <w:r>
        <w:rPr/>
        <w:t>Три примера такого необыкновенного явления рассматривались в моей апрельской работе. Первым было обсуждение организационных изменений, вторым</w:t>
      </w:r>
      <w:r>
        <w:rPr>
          <w:lang w:val="en-US" w:eastAsia="en-US"/>
        </w:rPr>
        <w:t xml:space="preserve"> —</w:t>
      </w:r>
      <w:r>
        <w:rPr/>
        <w:t xml:space="preserve"> наш подход к бюрократии. В третьем речь шла о коррупции</w:t>
      </w:r>
      <w:r>
        <w:rPr>
          <w:lang w:val="en-US" w:eastAsia="en-US"/>
        </w:rPr>
        <w:t xml:space="preserve"> —</w:t>
      </w:r>
      <w:r>
        <w:rPr/>
        <w:t xml:space="preserve"> проблеме многих стран, всегда трудной для об</w:t>
        <w:softHyphen/>
        <w:t>суждения, поскольку никакая парадигматическая модель хорошего правительства никоим образом не может включать коррупцию в ка</w:t>
        <w:softHyphen/>
        <w:t>честве одной из переменных. Она может учитывать правонаруше</w:t>
        <w:softHyphen/>
        <w:t>ния, так как они являются прямым нарушением закона и совершив</w:t>
        <w:softHyphen/>
        <w:t>шие его лица подлежат наказанию. Акты коррупции, однако, в изве</w:t>
        <w:softHyphen/>
        <w:t>стном смысле принимаются обществом там, где они считаются нор</w:t>
        <w:softHyphen/>
        <w:t>мой.</w:t>
      </w:r>
    </w:p>
    <w:p>
      <w:pPr>
        <w:pStyle w:val="Normal"/>
        <w:ind w:firstLine="200"/>
        <w:rPr/>
      </w:pPr>
      <w:r>
        <w:rPr/>
        <w:t>Такой подход к этой проблеме в апрельской работе привел меня к определению коррупции как "актов, затуманивающих противоречия закону" При обсуждении моей работы Матурана предложил другое определение: "Коррупция</w:t>
      </w:r>
      <w:r>
        <w:rPr>
          <w:lang w:val="en-US" w:eastAsia="en-US"/>
        </w:rPr>
        <w:t xml:space="preserve"> -</w:t>
      </w:r>
      <w:r>
        <w:rPr/>
        <w:t xml:space="preserve"> это действия, не подрывающие систе</w:t>
        <w:softHyphen/>
        <w:t>му, которую мы хотим утвердить". Во всяком случае, кажется яс</w:t>
        <w:softHyphen/>
        <w:t>ным что очевидные эпистомологические</w:t>
      </w:r>
      <w:r>
        <w:rPr>
          <w:rStyle w:val="FootnoteCharacters"/>
          <w:rStyle w:val="FootnoteAnchor"/>
        </w:rPr>
        <w:footnoteReference w:customMarkFollows="1" w:id="14"/>
        <w:t>1</w:t>
      </w:r>
      <w:r>
        <w:rPr/>
        <w:t xml:space="preserve"> проблемы, возникающие при попытке разобраться в подобных явлениях, уводят нас в логиче</w:t>
        <w:softHyphen/>
        <w:t>скую картину, которая не обладает требуемым разнообразием. В таком случае это один из механизмов, с помощью которых жизнеспо</w:t>
        <w:softHyphen/>
        <w:t>собная система, возможно, в большей степени патологически авто</w:t>
        <w:softHyphen/>
        <w:t>стабильна: система</w:t>
      </w:r>
      <w:r>
        <w:rPr>
          <w:lang w:val="en-US" w:eastAsia="en-US"/>
        </w:rPr>
        <w:t xml:space="preserve"> 2,</w:t>
      </w:r>
      <w:r>
        <w:rPr/>
        <w:t xml:space="preserve"> например, настроенная больше на собственное самосохранение, чем на предназначенную ей роль антиосциллятора, склонна поддерживать патологическую автостабильность актов коррупции</w:t>
      </w:r>
      <w:r>
        <w:rPr>
          <w:smallCaps/>
        </w:rPr>
        <w:t xml:space="preserve">. </w:t>
      </w:r>
      <w:r>
        <w:rPr/>
        <w:t>Тогда те, кто особенно тесно связан с деятельностью систе</w:t>
        <w:softHyphen/>
        <w:t>мы</w:t>
      </w:r>
      <w:r>
        <w:rPr>
          <w:lang w:val="en-US" w:eastAsia="en-US"/>
        </w:rPr>
        <w:t xml:space="preserve"> 2</w:t>
      </w:r>
      <w:r>
        <w:rPr/>
        <w:t xml:space="preserve"> склонны обращать больше внимания на позорную сторону очевидной коррупции и не могут понимать патологию автостабиль</w:t>
        <w:softHyphen/>
        <w:t>ности, а это, в свою очередь, снижает их способность бороться с коррупцией.</w:t>
      </w:r>
    </w:p>
    <w:p>
      <w:pPr>
        <w:pStyle w:val="Style11"/>
        <w:rPr/>
      </w:pPr>
      <w:r>
        <w:rPr/>
        <w:t>Обсуждая однажды эту проблему в Индии, я столкнулся с тем, как министр, член правительства, удивился тому, что кто-то может поставить под сомнение его убеждение в легкой возбудимости индус</w:t>
        <w:softHyphen/>
        <w:t>ского характера. Конечно, нет. Если мы зададим кибернетический вопрос о том, для какой из автостабильных систем поток коррумпи</w:t>
        <w:softHyphen/>
        <w:t>рованных денег является заработной платой, то прямо придем к за</w:t>
        <w:softHyphen/>
        <w:t>ключению, что это патологическая система, требующая диагноза и Конец</w:t>
      </w:r>
      <w:r>
        <w:rPr>
          <w:b/>
        </w:rPr>
        <w:t xml:space="preserve"> "</w:t>
      </w:r>
      <w:r>
        <w:rPr/>
        <w:t>мирного пути</w:t>
      </w:r>
      <w:r>
        <w:rPr>
          <w:b/>
        </w:rPr>
        <w:t>".</w:t>
      </w:r>
      <w:r>
        <w:rPr/>
        <w:t xml:space="preserve"> Положение дел в стране продолжало ухудшаться. По мере того, как один месяц сменял другой, растущая напряженность стала ощущаться даже в атмосфере улиц Сантьяго. Наша основная группа тоже была всецело обеспокоена иностранной активностью, которая означала невозможность дальнейшей деятель</w:t>
        <w:softHyphen/>
        <w:t>ности существующего правительства и, конечно, что оно не сохра</w:t>
        <w:softHyphen/>
        <w:t>нится в следующем,</w:t>
      </w:r>
      <w:r>
        <w:rPr>
          <w:lang w:val="en-US" w:eastAsia="en-US"/>
        </w:rPr>
        <w:t xml:space="preserve"> 1974</w:t>
      </w:r>
      <w:r>
        <w:rPr/>
        <w:t xml:space="preserve"> г. Это ясно понимали все мы и, по моему убеждению, понимал и сам Альенде. Но шел еще только апрель, и доклад, который я в то время закончил, должен был вызвать какую-то реакцию. Очевидные факты кибернетической деятельности были следующими. "Тройка"</w:t>
      </w:r>
      <w:r>
        <w:rPr>
          <w:lang w:val="en-US" w:eastAsia="en-US"/>
        </w:rPr>
        <w:t xml:space="preserve"> (</w:t>
      </w:r>
      <w:r>
        <w:rPr/>
        <w:t xml:space="preserve"> иначе говоря, высшее государственное ру</w:t>
        <w:softHyphen/>
        <w:t>ководство) уже не срабатывала как таковая. Рауль Эспехо руково</w:t>
        <w:softHyphen/>
        <w:t>дил проектом Киберсин, который осуществлялся точно по своей про</w:t>
        <w:softHyphen/>
        <w:t>грамме. Эрнике Фарне был сильно загружен своим автомобильным сектором экономики. Герман Швембер отошел от руководства мед</w:t>
        <w:softHyphen/>
        <w:t>ной промышленностью и стал генеральным секретарем агропромышленного сектора экономики. Фернандо Флорес готовился к важной встрече с министрами финансов латиноамериканских стран на Ямай</w:t>
        <w:softHyphen/>
        <w:t>ке. С каждым из них в отдельности я провел много времени. Прак</w:t>
        <w:softHyphen/>
        <w:t xml:space="preserve">тически я ничего больше не мог сделать для развития как проекта </w:t>
      </w:r>
      <w:r>
        <w:rPr>
          <w:vertAlign w:val="superscript"/>
        </w:rPr>
        <w:t xml:space="preserve">\ </w:t>
      </w:r>
      <w:r>
        <w:rPr/>
        <w:t>Киберсин, так и Народного проекта. Киберсин к этому времени рас</w:t>
        <w:softHyphen/>
        <w:t>полагал штатом политически не связанных специалистов численно</w:t>
        <w:softHyphen/>
        <w:t>стью около</w:t>
      </w:r>
      <w:r>
        <w:rPr>
          <w:lang w:val="en-US" w:eastAsia="en-US"/>
        </w:rPr>
        <w:t xml:space="preserve"> 70</w:t>
      </w:r>
      <w:r>
        <w:rPr/>
        <w:t xml:space="preserve"> человек, представляющих существенную часть корпо</w:t>
        <w:softHyphen/>
        <w:t xml:space="preserve">рации </w:t>
      </w:r>
      <w:r>
        <w:rPr>
          <w:lang w:val="en-US"/>
        </w:rPr>
        <w:t>CORFO</w:t>
      </w:r>
      <w:r>
        <w:rPr/>
        <w:t>, от которой Флорес полностью отошел. Дважды офи</w:t>
        <w:softHyphen/>
        <w:t>циальные лица, играющие центральную роль в планировании, укло</w:t>
        <w:softHyphen/>
        <w:t>нились от встречи со мной. К тому же теперь Народный проект был полностью поглощен политическими реальностями такой силы, что стало как-то неловко говорить о кибернетическом формализме, про</w:t>
        <w:softHyphen/>
        <w:t>явленном по отношению к такому проекту (даже беседуя с глазу на глаз). Но шум, наделанный</w:t>
      </w:r>
      <w:r>
        <w:rPr>
          <w:lang w:val="en-US" w:eastAsia="en-US"/>
        </w:rPr>
        <w:t xml:space="preserve"> "</w:t>
      </w:r>
      <w:r>
        <w:rPr/>
        <w:t xml:space="preserve"> </w:t>
      </w:r>
      <w:r>
        <w:rPr>
          <w:i/>
        </w:rPr>
        <w:t>посторонними",</w:t>
      </w:r>
      <w:r>
        <w:rPr/>
        <w:t xml:space="preserve"> конечно, сохранился. И</w:t>
      </w:r>
      <w:r>
        <w:rPr>
          <w:lang w:val="en-US" w:eastAsia="en-US"/>
        </w:rPr>
        <w:t xml:space="preserve"> 1</w:t>
      </w:r>
      <w:r>
        <w:rPr/>
        <w:t xml:space="preserve"> мая я вернулся в Европу, чтобы содействовать реализации эко</w:t>
        <w:softHyphen/>
        <w:t>номического потенциала Чили как мероприятию, в которое я по-прежнему верил. Подходящим ли для этого было время? Многие проблемы к этому моменту были умышленно искажены, и вряд ли можно было сделать что-то реальное.</w:t>
      </w:r>
    </w:p>
    <w:p>
      <w:pPr>
        <w:pStyle w:val="Normal"/>
        <w:ind w:firstLine="260"/>
        <w:rPr/>
      </w:pPr>
      <w:r>
        <w:rPr/>
        <w:t>Предполагалось, что я получу письма разных чилийских ведомств, уполномочивающих меня вести переговоры о минеральном сырье, вине, рыбе. Накануне вылета я понял, что мне придется лететь без писем; я понял также нелепость кибернетических причин, стоящих за этим.</w:t>
      </w:r>
    </w:p>
    <w:p>
      <w:pPr>
        <w:pStyle w:val="Normal"/>
        <w:ind w:firstLine="260"/>
        <w:rPr/>
      </w:pPr>
      <w:r>
        <w:rPr/>
        <w:t>Мы упоминали в предыдущем разделе о роли коррупции в услови</w:t>
        <w:softHyphen/>
        <w:t xml:space="preserve">ях Чили (как и во всем мире). </w:t>
      </w:r>
      <w:r>
        <w:rPr>
          <w:i/>
        </w:rPr>
        <w:t>Разнообразная</w:t>
      </w:r>
      <w:r>
        <w:rPr/>
        <w:t xml:space="preserve"> коррупция процвета</w:t>
        <w:softHyphen/>
        <w:t>ла во многих ведомствах. Очевидно, что разнообразие актов корруп</w:t>
        <w:softHyphen/>
        <w:t>ции значительно больше, чем некоррумпированных действий, по</w:t>
        <w:softHyphen/>
        <w:t>скольку коррупция не знает границ. Тогда представьте себя в роли не поддающегося коррупции президента, видящего такое ее разнооб</w:t>
        <w:softHyphen/>
        <w:t>разие. У Вас нет требуемого разнообразия, чтобы сдержать такую ситуацию, но Вы должны ее как-то уменьшить. Альенде решил объ</w:t>
        <w:softHyphen/>
        <w:t>явить, что всякое крупное злоупотребление должно рассматриваться как общественный скандал и что в будущем все международные торговые решения должны рассматриваться одним человеком. Репу</w:t>
        <w:softHyphen/>
        <w:t>тация такого человека должна быть безупречной. Он главный орга</w:t>
        <w:softHyphen/>
        <w:t>низатор международной торговли. Он справедлив, он скрупулезен и таким он всем известен.</w:t>
      </w:r>
    </w:p>
    <w:p>
      <w:pPr>
        <w:pStyle w:val="Normal"/>
        <w:ind w:firstLine="200"/>
        <w:rPr/>
      </w:pPr>
      <w:r>
        <w:rPr/>
        <w:t>Все бы хорошо, но если все должно рассматриваться и фильтро</w:t>
        <w:softHyphen/>
        <w:t>ваться одним человеком, то ему, во-первых, не хватит времени. Во-вторых, естественно, сколько бы времени это ни занимало, ему са</w:t>
        <w:softHyphen/>
        <w:t>мому еще нужно вести переговоры за рубежом. В-третьих, такие пе</w:t>
        <w:softHyphen/>
        <w:t>реговоры требуют составления протоколов, что крайне желательно; однако подобные протоколы, не прошедшие через всемирный торго</w:t>
        <w:softHyphen/>
        <w:t>вый аппарат, ставят его в положение несогласного с международны</w:t>
        <w:softHyphen/>
        <w:t>ми соглашениями.</w:t>
      </w:r>
    </w:p>
    <w:p>
      <w:pPr>
        <w:pStyle w:val="Normal"/>
        <w:ind w:firstLine="260"/>
        <w:rPr/>
      </w:pPr>
      <w:r>
        <w:rPr/>
        <w:t>В моем случае предполагалось нечто иное. Министр финансов мог бы вмешаться в сложившуюся ситуацию. Он так и сделал. Тем не менее подтверждавшие мои полномочия письма так и не поступили вовремя, и легко понять почему. Разнообразие коррупции было умышленно доведено почти до нуля при таком фильтре малого раз</w:t>
        <w:softHyphen/>
        <w:t>нообразия (как Флорес). Тогда нужны были мощные некоррумпиро</w:t>
        <w:softHyphen/>
        <w:t>ванные усилители, чтобы после этой фазы восстановить требуемое разнообразие. Все люди, которые для этого требовались, были на своих местах,</w:t>
      </w:r>
      <w:r>
        <w:rPr>
          <w:b/>
        </w:rPr>
        <w:t xml:space="preserve"> и я к ним</w:t>
      </w:r>
      <w:r>
        <w:rPr/>
        <w:t xml:space="preserve"> обращался. У</w:t>
      </w:r>
      <w:r>
        <w:rPr>
          <w:b/>
        </w:rPr>
        <w:t xml:space="preserve"> них</w:t>
      </w:r>
      <w:r>
        <w:rPr/>
        <w:t xml:space="preserve"> было и желание, и пред</w:t>
        <w:softHyphen/>
        <w:t>ставление о том. что нужно сделать, но у них не было на это закон</w:t>
        <w:softHyphen/>
        <w:t>ных прав. Так, вероятно, происходило потому, что они не получили указаний своего начальства даже при министерской поддержке.</w:t>
      </w:r>
    </w:p>
    <w:p>
      <w:pPr>
        <w:pStyle w:val="Style11"/>
        <w:rPr/>
      </w:pPr>
      <w:r>
        <w:rPr/>
        <w:t>Уравнение требуемого разнообразия не было сбалансировано, и по этой причине моя поездка в Европу в мае</w:t>
      </w:r>
      <w:r>
        <w:rPr>
          <w:lang w:val="en-US" w:eastAsia="en-US"/>
        </w:rPr>
        <w:t xml:space="preserve"> 1973</w:t>
      </w:r>
      <w:r>
        <w:rPr/>
        <w:t xml:space="preserve"> г. была обречена на неудачу, хотя я и пытался что-то сделать. Нужно ли было мне ехать в мае и следовало ли мне возвращаться в июне? Противники из На</w:t>
        <w:softHyphen/>
        <w:t>родного единства и даже технократы из числа нашей части прави</w:t>
        <w:softHyphen/>
        <w:t xml:space="preserve">тельственной машины хотели, чтобы я поехал и </w:t>
      </w:r>
      <w:r>
        <w:rPr>
          <w:i/>
        </w:rPr>
        <w:t xml:space="preserve">не возвращался: я </w:t>
      </w:r>
      <w:r>
        <w:rPr/>
        <w:t>им мешал, и они мне это показали. Поскольку они сделали это для всех очевидным и ко мне возросло общественное внимание, мои друзья посоветовали мне также уехать и не возвращаться, так как, по их мнению, мне лично слишком многое угрожало. Наша цент</w:t>
        <w:softHyphen/>
        <w:t>ральная группа, сплоченная вокруг министра Флореса, которого я воспринимал как своего личного друга, считала, что я могу уехать и вернуться, не привлекая внимания, поселиться где-нибудь на берегу Тихого океана, вдалеке от Сантьяго. С такой идеей я сразу же со</w:t>
        <w:softHyphen/>
        <w:t>гласился. Начались приготовления. Сам Фернандо Флорес счел та</w:t>
        <w:softHyphen/>
        <w:t>кую идею обременительной. Вследствие ряда международных собы</w:t>
        <w:softHyphen/>
        <w:t>тий он усиленно уговаривал меня быть по возвращении вблизи от него, в Сантьяго. Конечно, я не собирался дезертировать, но нужно разъяснить, что означает быть близко от него. Весьма важным было не подорвать его авторитет в глазах народа. С учетом этого обстоя</w:t>
        <w:softHyphen/>
        <w:t>тельства я поселился в домике на побережье в Лас-Крусес и жил там июнь</w:t>
      </w:r>
      <w:r>
        <w:rPr>
          <w:lang w:val="en-US" w:eastAsia="en-US"/>
        </w:rPr>
        <w:t xml:space="preserve"> —</w:t>
      </w:r>
      <w:r>
        <w:rPr/>
        <w:t xml:space="preserve"> июль</w:t>
      </w:r>
      <w:r>
        <w:rPr>
          <w:lang w:val="en-US" w:eastAsia="en-US"/>
        </w:rPr>
        <w:t xml:space="preserve"> 1973</w:t>
      </w:r>
      <w:r>
        <w:rPr/>
        <w:t xml:space="preserve"> г., в течение, как потом оказалось, моего по</w:t>
        <w:softHyphen/>
        <w:t>следнего визита в Чили. Такое решение было удачным. Только не</w:t>
        <w:softHyphen/>
        <w:t>многие знали, что я нахожусь в их стране. Все нужные встречи про</w:t>
        <w:softHyphen/>
        <w:t>водились: либо я перемещался для этого в разные города, либо ко мне приезжали по ночам.</w:t>
      </w:r>
    </w:p>
    <w:p>
      <w:pPr>
        <w:pStyle w:val="Normal"/>
        <w:ind w:left="40" w:firstLine="200"/>
        <w:rPr/>
      </w:pPr>
      <w:r>
        <w:rPr/>
        <w:t>На обратном пути в Чили, в этот последний приезд, я должен был пересесть на последний самолет, летящий в Буэнос-Айрес, до того, как там закроется аэропорт в ожидании возвращения в Аргентину президента Луиса Перона. Аэропорт окружало около двух миллио</w:t>
        <w:softHyphen/>
        <w:t>нов человек. Из-за серьезности обстановки нас посадили на военную базу, но даже и здесь поднялась стрельба. Южная оконечность Ла</w:t>
        <w:softHyphen/>
        <w:t>тинской Америки явно была в возбужденном состоянии. И, однако, ни один из чилийских сенаторов, хотя все они предвидели падение правительства Альенде, а большинство предвидело также и потерю политической свободы и наступление периода военного правления и при этом они в большинстве своем были исключительно точны в оценке намерений и степени участия в этом США (Конгресс США в последующем обсуждал эту проблему на заседаниях соответствую</w:t>
        <w:softHyphen/>
        <w:t>щих его комитетов),</w:t>
      </w:r>
      <w:r>
        <w:rPr>
          <w:lang w:val="en-US" w:eastAsia="en-US"/>
        </w:rPr>
        <w:t xml:space="preserve"> —</w:t>
      </w:r>
      <w:r>
        <w:rPr/>
        <w:t xml:space="preserve"> ни один из</w:t>
      </w:r>
      <w:r>
        <w:rPr>
          <w:b/>
        </w:rPr>
        <w:t xml:space="preserve"> них</w:t>
      </w:r>
      <w:r>
        <w:rPr/>
        <w:t xml:space="preserve"> не предвидел ни массового кровопролития, ни абсолютного подавления свободы, которые затем свершились. Чилийские военные делали вид защитников конститу</w:t>
        <w:softHyphen/>
        <w:t>ции против всех пришельцев независимо от их политических убеж</w:t>
        <w:softHyphen/>
        <w:t>дений. Ошибиться было легко, поскольку главнокомандующий</w:t>
      </w:r>
      <w:r>
        <w:rPr>
          <w:lang w:val="en-US" w:eastAsia="en-US"/>
        </w:rPr>
        <w:t xml:space="preserve"> —</w:t>
      </w:r>
      <w:r>
        <w:rPr/>
        <w:t xml:space="preserve"> ге</w:t>
        <w:softHyphen/>
        <w:t>нерал Пратс</w:t>
      </w:r>
      <w:r>
        <w:rPr>
          <w:lang w:val="en-US" w:eastAsia="en-US"/>
        </w:rPr>
        <w:t xml:space="preserve"> —</w:t>
      </w:r>
      <w:r>
        <w:rPr/>
        <w:t xml:space="preserve"> был ставленником и личным другом Альенде. Но он сам встретился со смертельно опасными трудностями.</w:t>
      </w:r>
      <w:r>
        <w:rPr>
          <w:lang w:val="en-US" w:eastAsia="en-US"/>
        </w:rPr>
        <w:t xml:space="preserve"> 28</w:t>
      </w:r>
      <w:r>
        <w:rPr/>
        <w:t xml:space="preserve"> июня его машину заблокировали прямо на улице. Вооруженного нападения не было, но обстоятельства свидетельствовали о попытке имитировать убийство его предшественника</w:t>
      </w:r>
      <w:r>
        <w:rPr>
          <w:lang w:val="en-US" w:eastAsia="en-US"/>
        </w:rPr>
        <w:t xml:space="preserve"> —</w:t>
      </w:r>
      <w:r>
        <w:rPr/>
        <w:t xml:space="preserve"> генерала Шнейдера. Возможно, этот инцидент предназначался для того, чтобы запугать его в предд</w:t>
        <w:softHyphen/>
        <w:t>верии мятежа танкового полка, который начался на следующий день и символизировал начало гражданской войны. Сантьяго был пуст и, как записано в моем дневнике, стал "использоваться в качестве стрелкового полигона". Шестнадцать должностных лиц были застре</w:t>
        <w:softHyphen/>
        <w:t>лены во дворце президента, появились пробоины на стенах мини</w:t>
        <w:softHyphen/>
        <w:t>стерства обороны. Но никто другой не поддерживал военных, а ко</w:t>
        <w:softHyphen/>
        <w:t>мандование танкового полка было разоружено лично генералом Пратсом. Все это вызвало эйфорию среди сторонников правительст</w:t>
        <w:softHyphen/>
        <w:t>ва. Но это было началом конца, Пратс вскоре ушел со своего поста, после переворота он переехал в Аргентину, где позже был убит.</w:t>
      </w:r>
    </w:p>
    <w:p>
      <w:pPr>
        <w:pStyle w:val="Normal"/>
        <w:rPr/>
      </w:pPr>
      <w:r>
        <w:rPr/>
        <w:t>В течение всех этих месяцев наша группа кибернетиков пыталась приспособиться и понять переживаемые события, чтобы каким-то образом применить полученные нами уроки к политической теории, породившей чилийский эксперимент, возглавляемый Альенде. Что еще можно было бы сделать, действуя внутри страны кибернетиче</w:t>
        <w:softHyphen/>
        <w:t>скими методами, созданными нами, и что можно было бы планиро</w:t>
        <w:softHyphen/>
        <w:t>вать на период возможного будущего? Как мне казалось, многое из того, что было сделано нами неверно, можно было бы отнести за счет патологического самоутверждения этой жизнеспособной систе</w:t>
        <w:softHyphen/>
        <w:t>мы и могло бы быть подвергнуто соответствующему диагностирова</w:t>
        <w:softHyphen/>
        <w:t>нию с выдачей соответствующих рекомендаций. Тогда я начал со</w:t>
        <w:softHyphen/>
        <w:t>здавать совершенно новую теорию социальной кибернетики исходя из моих представлений (она все еще разрабатывается). Что касается внешнего нападения, то не видно пути, на котором бедные страны могли бы себя защитить перед богатой страной, если последняя на</w:t>
        <w:softHyphen/>
        <w:t>мерена подавить их, как это было всегда и как останется, если эта проблема не сможет успешно разрешиться путем переговоров на бо</w:t>
        <w:softHyphen/>
        <w:t>лее высоком уровне рекурсии. Это должно означать кибернетиче</w:t>
        <w:softHyphen/>
        <w:t>скую конструкцию так называемой Организации Объединенных На</w:t>
        <w:softHyphen/>
        <w:t>ций, которая так далеко зашла в патологической автостабильности, что подобное предложение даже не может выдвигаться.</w:t>
      </w:r>
    </w:p>
    <w:p>
      <w:pPr>
        <w:pStyle w:val="Normal"/>
        <w:rPr/>
      </w:pPr>
      <w:r>
        <w:rPr/>
        <w:t xml:space="preserve">В конце июля политические течения стали сильно сказываться на работе корпорации </w:t>
      </w:r>
      <w:r>
        <w:rPr>
          <w:lang w:val="en-US"/>
        </w:rPr>
        <w:t>CORFO</w:t>
      </w:r>
      <w:r>
        <w:rPr/>
        <w:t xml:space="preserve"> и на проекте Киберсин. Несколько странных сообщений дошло до меня на побережье</w:t>
      </w:r>
      <w:r>
        <w:rPr>
          <w:lang w:val="en-US" w:eastAsia="en-US"/>
        </w:rPr>
        <w:t xml:space="preserve"> —</w:t>
      </w:r>
      <w:r>
        <w:rPr/>
        <w:t xml:space="preserve"> они исходили из политической оппозиции. Как нам казалось, мы сделали наилуч</w:t>
        <w:softHyphen/>
        <w:t>ший проект под эгидой Альенде и его (самоназначенный) преемник будет продолжать этот проект, хотя и по-своему. Но в сообщениях утверждалось, что в таком случае в проекте не должно быть ника</w:t>
        <w:softHyphen/>
        <w:t>кой "чепухи" насчет "участия работников". Я счел эту увертюру малоприятной, но наша стратегия была к этому хорошо подготовле</w:t>
        <w:softHyphen/>
        <w:t>на Тем не менее такие вещи дошли до ушей Альенде. Он прислал за мной машину на побережье, которая и домчала меня в Сантьяго.</w:t>
      </w:r>
    </w:p>
    <w:p>
      <w:pPr>
        <w:pStyle w:val="Normal"/>
        <w:ind w:firstLine="200"/>
        <w:rPr/>
      </w:pPr>
      <w:r>
        <w:rPr/>
        <w:t>В ожидании приема я долго обсуждал военное положение с его де</w:t>
        <w:softHyphen/>
        <w:t>журным помощником Артуро Арая, капитаном чилийских военно-морских сил. В ту же ночь он был убит</w:t>
      </w:r>
      <w:r>
        <w:rPr>
          <w:lang w:val="en-US" w:eastAsia="en-US"/>
        </w:rPr>
        <w:t xml:space="preserve"> —</w:t>
      </w:r>
      <w:r>
        <w:rPr/>
        <w:t xml:space="preserve"> верность конституции убывала с каждым днем даже среди лучших военнослужащих. Ком-паньеро президент выглядел усталым и торопливым. Он тщательно расспросил меня о новых взглядах на Киберсин, и я рассказал ему все, что мог. Конечно, многие в нем заинтересованные, хотя и не такие сильные сторонники промышленной демократии, как мы с Альенде, планировали дальнейшее использование этого проекта. Он спросил меня, не хочу ли я задать какой-нибудь вопрос. Я ответил утвердительно и спросил, не скажет ли он мне прямо ввиду расту</w:t>
        <w:softHyphen/>
        <w:t>щих разговоров вокруг проекта, до какой степени, как он понимает, должно простираться рабочее управление социальной экономикой. Он ответил: "</w:t>
      </w:r>
      <w:r>
        <w:rPr>
          <w:lang w:val="en-US"/>
        </w:rPr>
        <w:t>El</w:t>
      </w:r>
      <w:r>
        <w:rPr/>
        <w:t xml:space="preserve"> </w:t>
      </w:r>
      <w:r>
        <w:rPr>
          <w:lang w:val="en-US"/>
        </w:rPr>
        <w:t>maximo</w:t>
      </w:r>
      <w:r>
        <w:rPr/>
        <w:t>".</w:t>
      </w:r>
    </w:p>
    <w:p>
      <w:pPr>
        <w:pStyle w:val="Normal"/>
        <w:ind w:firstLine="200"/>
        <w:rPr/>
      </w:pPr>
      <w:r>
        <w:rPr/>
        <w:t xml:space="preserve">В августе </w:t>
      </w:r>
      <w:r>
        <w:rPr>
          <w:i/>
        </w:rPr>
        <w:t>гремио</w:t>
      </w:r>
      <w:r>
        <w:rPr/>
        <w:t xml:space="preserve"> предприняли вторую попытку свержения прави</w:t>
        <w:softHyphen/>
        <w:t>тельства. Хорошо усвоив опыт октября</w:t>
      </w:r>
      <w:r>
        <w:rPr>
          <w:lang w:val="en-US" w:eastAsia="en-US"/>
        </w:rPr>
        <w:t xml:space="preserve"> 1972</w:t>
      </w:r>
      <w:r>
        <w:rPr/>
        <w:t xml:space="preserve"> г., мои помощники зна</w:t>
        <w:softHyphen/>
        <w:t>ли, что делать. Были созданы две ситуационные комнаты, присоеди</w:t>
        <w:softHyphen/>
        <w:t>ненные к сети связи страны через систему Кибернет. Работала сис</w:t>
        <w:softHyphen/>
        <w:t>тема фильтрации сообщений. Кабинет министров и высшее промыш</w:t>
        <w:softHyphen/>
        <w:t>ленное руководство получило возможность реагировать на сообще</w:t>
        <w:softHyphen/>
        <w:t xml:space="preserve">ния в </w:t>
      </w:r>
      <w:r>
        <w:rPr>
          <w:i/>
        </w:rPr>
        <w:t>реальном времени.</w:t>
      </w:r>
      <w:r>
        <w:rPr/>
        <w:t xml:space="preserve"> Рауль Эспехо зарегистрировал, что в тече</w:t>
        <w:softHyphen/>
        <w:t>ние этого периода работало от</w:t>
      </w:r>
      <w:r>
        <w:rPr>
          <w:lang w:val="en-US" w:eastAsia="en-US"/>
        </w:rPr>
        <w:t xml:space="preserve"> 10</w:t>
      </w:r>
      <w:r>
        <w:rPr/>
        <w:t xml:space="preserve"> до</w:t>
      </w:r>
      <w:r>
        <w:rPr>
          <w:lang w:val="en-US" w:eastAsia="en-US"/>
        </w:rPr>
        <w:t xml:space="preserve"> 30%</w:t>
      </w:r>
      <w:r>
        <w:rPr/>
        <w:t xml:space="preserve"> действующих в обычных условиях грузовиков. Благодаря круглосуточному ими управлению удалось поддержать тот же уровень снабжения страны топливом и продуктами питания, как и до забастовки. Государственные пред</w:t>
        <w:softHyphen/>
        <w:t>приятия, играющие стратегическую роль в экономике страны, полу</w:t>
        <w:softHyphen/>
        <w:t>чали установленную</w:t>
      </w:r>
      <w:r>
        <w:rPr>
          <w:b/>
        </w:rPr>
        <w:t xml:space="preserve"> им</w:t>
      </w:r>
      <w:r>
        <w:rPr/>
        <w:t xml:space="preserve"> норму сырья. Если все это звучит невероят</w:t>
        <w:softHyphen/>
        <w:t>ным, то напомним, что транспортные системы повсеместно характе</w:t>
        <w:softHyphen/>
        <w:t>ризуются большой избыточностью</w:t>
      </w:r>
      <w:r>
        <w:rPr>
          <w:lang w:val="en-US" w:eastAsia="en-US"/>
        </w:rPr>
        <w:t xml:space="preserve"> —</w:t>
      </w:r>
      <w:r>
        <w:rPr/>
        <w:t xml:space="preserve"> стоит только представить себе простаивающие грузовики, железнодорожные вагоны на запасных путях, под разгрузкой и огромные задержки судов в портах. Вся эта избыточность транспортных средств была задействована и подчинена быстро поступающим распоряжениям об их использовании, в том числе за счет сокращения времени на подготовку к выезду и неэф</w:t>
        <w:softHyphen/>
        <w:t>фективного использования рабочего дня. Более того, удалось поднять уровень снабжения населения, ранее заметно снизившегося, к чему оно как-то притерпелось после начала забастовки. Тем не менее со</w:t>
        <w:softHyphen/>
        <w:t>бытие это было тревожным и с ним бы не справиться, дав развер</w:t>
        <w:softHyphen/>
        <w:t>нуться обычным курсом, поскольку забастовка гремио поддерживалась за счет иностранной финансовой помощи.</w:t>
      </w:r>
    </w:p>
    <w:p>
      <w:pPr>
        <w:pStyle w:val="Normal"/>
        <w:rPr/>
      </w:pPr>
      <w:r>
        <w:rPr/>
        <w:t>Потенциальные возможности кибернетики еще раз получили под</w:t>
        <w:softHyphen/>
        <w:t>тверждение на примере внутренних событий в Чили, тем не менее остается вопрос, как же небольшой стране выдержать внешнее на нее давление? Меня часто спрашивают, почему мы оказались не в состоянии организовать такое поведение страны, которое приспосо</w:t>
        <w:softHyphen/>
        <w:t>било бы ее к внешней угрозе. Это все равно, что жаловаться на че</w:t>
        <w:softHyphen/>
        <w:t>ловека как на адаптирующуюся систему, который не сумел приспо</w:t>
        <w:softHyphen/>
        <w:t>собиться к пуле, пробившей его сердце.</w:t>
      </w:r>
    </w:p>
    <w:p>
      <w:pPr>
        <w:pStyle w:val="Normal"/>
        <w:rPr/>
      </w:pPr>
      <w:r>
        <w:rPr>
          <w:lang w:val="en-US" w:eastAsia="en-US"/>
        </w:rPr>
        <w:t>8</w:t>
      </w:r>
      <w:r>
        <w:rPr/>
        <w:t xml:space="preserve"> сентября Альенде прислал распоряжение разработчикам проекта Киберсин (последнее</w:t>
      </w:r>
      <w:r>
        <w:rPr>
          <w:b/>
        </w:rPr>
        <w:t xml:space="preserve"> ими</w:t>
      </w:r>
      <w:r>
        <w:rPr/>
        <w:t xml:space="preserve"> полученное) перевести ситуационную ком</w:t>
        <w:softHyphen/>
        <w:t>нату, находящуюся на улице Санта Мария, внутрь президентского дворца Ла Монеда. Он отлично знал, что ни одна из комнат дворца не в состоянии вместить всю ее аппаратуру, и приказал перестроить под нее одно из самых традиционных и важных помещений дворца. Через три дня чертежи ее переделки были готовы.</w:t>
      </w:r>
    </w:p>
    <w:p>
      <w:pPr>
        <w:pStyle w:val="Normal"/>
        <w:ind w:left="80" w:firstLine="220"/>
        <w:rPr/>
      </w:pPr>
      <w:r>
        <w:rPr>
          <w:lang w:val="en-US" w:eastAsia="en-US"/>
        </w:rPr>
        <w:t>11</w:t>
      </w:r>
      <w:r>
        <w:rPr/>
        <w:t xml:space="preserve"> сентября я завершал последние дела в Великобритании перед возвратом в Чили. В тот вечер я выступал в лондонском Сити на встрече, в частности, перед представителями "посторонних" и чле</w:t>
        <w:softHyphen/>
        <w:t>нами лейбористской партии от Сити с рассказом о чилийских делах. Лидер лейбористов сидел в первом ряду. После официальной части возник долгий неофициальный разговор, и люди расходились мед</w:t>
        <w:softHyphen/>
        <w:t>ленно.</w:t>
      </w:r>
    </w:p>
    <w:p>
      <w:pPr>
        <w:pStyle w:val="Normal"/>
        <w:ind w:left="40" w:firstLine="220"/>
        <w:rPr/>
      </w:pPr>
      <w:r>
        <w:rPr/>
        <w:t>Случилось так, что я покидал помещение в одиночестве. Передо мной на улице оказался газетный стенд со словами:</w:t>
      </w:r>
    </w:p>
    <w:p>
      <w:pPr>
        <w:pStyle w:val="Normal"/>
        <w:numPr>
          <w:ilvl w:val="0"/>
          <w:numId w:val="0"/>
        </w:numPr>
        <w:ind w:left="200" w:hanging="0"/>
        <w:jc w:val="center"/>
        <w:outlineLvl w:val="0"/>
        <w:rPr/>
      </w:pPr>
      <w:r>
        <w:rPr/>
        <w:t>"УБИТ АЛЬЕНДЕ".</w:t>
      </w:r>
    </w:p>
    <w:p>
      <w:pPr>
        <w:pStyle w:val="Normal"/>
        <w:numPr>
          <w:ilvl w:val="0"/>
          <w:numId w:val="0"/>
        </w:numPr>
        <w:spacing w:lineRule="auto" w:line="319" w:before="220" w:after="0"/>
        <w:ind w:left="200" w:right="4800" w:hanging="0"/>
        <w:jc w:val="left"/>
        <w:outlineLvl w:val="0"/>
        <w:rPr/>
      </w:pPr>
      <w:r>
        <w:rPr>
          <w:sz w:val="28"/>
        </w:rPr>
        <w:t>Глава</w:t>
      </w:r>
      <w:r>
        <w:rPr>
          <w:sz w:val="28"/>
          <w:lang w:val="en-US" w:eastAsia="en-US"/>
        </w:rPr>
        <w:t xml:space="preserve"> 20</w:t>
      </w:r>
    </w:p>
    <w:p>
      <w:pPr>
        <w:pStyle w:val="Normal"/>
        <w:numPr>
          <w:ilvl w:val="0"/>
          <w:numId w:val="0"/>
        </w:numPr>
        <w:spacing w:lineRule="auto" w:line="319" w:before="220" w:after="0"/>
        <w:ind w:left="200" w:right="4800" w:hanging="0"/>
        <w:jc w:val="left"/>
        <w:outlineLvl w:val="0"/>
        <w:rPr>
          <w:b/>
          <w:b/>
          <w:sz w:val="28"/>
        </w:rPr>
      </w:pPr>
      <w:r>
        <w:rPr>
          <w:b/>
          <w:sz w:val="28"/>
        </w:rPr>
        <w:t>Перспектива</w:t>
      </w:r>
    </w:p>
    <w:p>
      <w:pPr>
        <w:pStyle w:val="Normal"/>
        <w:spacing w:before="160" w:after="0"/>
        <w:rPr/>
      </w:pPr>
      <w:r>
        <w:rPr/>
        <w:t>Пережив все, изложенное в предыдущих четырех частях этой книги, и несколько отодвинув в сторону мрачные тени последующих событий, включая тяжелейшие страдания многих известных мне лю</w:t>
        <w:softHyphen/>
        <w:t>дей, я хотел бы теперь, насколько удастся, повернуться лицом к по</w:t>
        <w:softHyphen/>
        <w:t>зитивным заключениям. Только обобщая все, чему мы научились в границах приобретенного опыта, можно сформулировать некий про</w:t>
        <w:softHyphen/>
        <w:t>спект будущей работы.</w:t>
      </w:r>
    </w:p>
    <w:p>
      <w:pPr>
        <w:pStyle w:val="Normal"/>
        <w:rPr/>
      </w:pPr>
      <w:r>
        <w:rPr/>
        <w:t>Моя задача длительное время сводилась к переоценке большого числа впечатлений и фактов, пустых и содержательных заключений и убеждений, на которые должно опираться определение перспекти</w:t>
        <w:softHyphen/>
        <w:t>вы. Каждый из моих коллег по прошлой работе, видимо, по-разному расставляет акценты над всем тем, чему он лично научился. Как представляется, так происходит потому, что каждый из нас ограни</w:t>
        <w:softHyphen/>
        <w:t>чен разными рамками рассмотрения проблемы к рамки эти тоже ме</w:t>
        <w:softHyphen/>
        <w:t>няются со временем. Проблема относилась к странам Третьего мира.</w:t>
      </w:r>
    </w:p>
    <w:p>
      <w:pPr>
        <w:pStyle w:val="Normal"/>
        <w:rPr/>
      </w:pPr>
      <w:r>
        <w:rPr/>
        <w:t>Это был новый вид марксизма. Это было использование старых ме</w:t>
        <w:softHyphen/>
        <w:t>тодов для реализации последних достижений науки. И это было ре</w:t>
        <w:softHyphen/>
        <w:t>волюцией в управлении. Именно так, но тут было еще многое: ко всему этому имела отношение кибернетика жизнеспособных систем и ни одно из мероприятий, осуществляемых нами, не было цент</w:t>
        <w:softHyphen/>
        <w:t>ральным, и вряд ли нечто подобное можно будет предпринять где-нибудь еще...</w:t>
      </w:r>
    </w:p>
    <w:p>
      <w:pPr>
        <w:pStyle w:val="Normal"/>
        <w:ind w:left="40" w:firstLine="200"/>
        <w:rPr/>
      </w:pPr>
      <w:r>
        <w:rPr>
          <w:i/>
        </w:rPr>
        <w:t>Где еще?</w:t>
      </w:r>
      <w:r>
        <w:rPr/>
        <w:t xml:space="preserve"> По приглашениям приходилось мне бывать во многих странах для обсуждения на высоких правительственных уровнях ис</w:t>
        <w:softHyphen/>
        <w:t>пользование кибернетики в системе управления. У каждого прави</w:t>
        <w:softHyphen/>
        <w:t>тельства свои проблемы, как и у фирм, которые меня приглашали. Постепенно я понял то общее, что есть у всех; им оказалось призна</w:t>
        <w:softHyphen/>
        <w:t>ние неблагополучия в ведении дел</w:t>
      </w:r>
      <w:r>
        <w:rPr>
          <w:lang w:val="en-US" w:eastAsia="en-US"/>
        </w:rPr>
        <w:t xml:space="preserve"> —</w:t>
      </w:r>
      <w:r>
        <w:rPr/>
        <w:t xml:space="preserve"> признание того, что все изве</w:t>
        <w:softHyphen/>
        <w:t>стные</w:t>
      </w:r>
      <w:r>
        <w:rPr>
          <w:b/>
        </w:rPr>
        <w:t xml:space="preserve"> им</w:t>
      </w:r>
      <w:r>
        <w:rPr/>
        <w:t xml:space="preserve"> средства управления давно испытаны и не оправдались, что нужно искать радикально новый подход к их решению. Сейчас хорошо дела не идут нигде, в любых институтах, но этот факт дале</w:t>
        <w:softHyphen/>
        <w:t>ко не везде признается, и поэтому многие руководители и министры искренне верят, что более настойчивое использование устаревших неэффективных мер в конце концов все же приведет к успеху. Поэ</w:t>
        <w:softHyphen/>
        <w:t>тому, если говорить, основываясь на науке управления, мир разде</w:t>
        <w:softHyphen/>
        <w:t xml:space="preserve">ляется на две части по степени </w:t>
      </w:r>
      <w:r>
        <w:rPr>
          <w:i/>
        </w:rPr>
        <w:t xml:space="preserve">понимания надвигающегося кризиса. </w:t>
      </w:r>
      <w:r>
        <w:rPr/>
        <w:t>Таковы общие условия моего вовлечения в решение этой проблемы, и этого вполне достаточно, чтобы начать раздумывать о том, как двинуться повсеместно вперед.</w:t>
      </w:r>
    </w:p>
    <w:p>
      <w:pPr>
        <w:pStyle w:val="Normal"/>
        <w:ind w:left="40" w:firstLine="200"/>
        <w:rPr/>
      </w:pPr>
      <w:r>
        <w:rPr/>
        <w:t xml:space="preserve">За показатель кризиса принимается сегодня ожидаемая </w:t>
      </w:r>
      <w:r>
        <w:rPr>
          <w:i/>
        </w:rPr>
        <w:t>потеря управления,</w:t>
      </w:r>
      <w:r>
        <w:rPr/>
        <w:t xml:space="preserve"> другими словами, крах кибернетического механизма ра</w:t>
        <w:softHyphen/>
        <w:t>боты всех институтов. Такое утверждение не означает неспособность предложить решения; оно означает, что институты стали неуправля</w:t>
        <w:softHyphen/>
        <w:t>емыми. Можно, конечно, вспомнить, как во время второй мировой войны в Великобритании ширилось исследование операций как мно</w:t>
        <w:softHyphen/>
        <w:t>годисциплинарная наука для решения плохо сформулированных проблем с неизвестными путями</w:t>
      </w:r>
      <w:r>
        <w:rPr>
          <w:b/>
        </w:rPr>
        <w:t xml:space="preserve"> их</w:t>
      </w:r>
      <w:r>
        <w:rPr/>
        <w:t xml:space="preserve"> решений. Это была крайне ради</w:t>
        <w:softHyphen/>
        <w:t>кальная атака на проблемы, которыми генералы, склонившись над запыленными столами в перерывах между военными действиями, надеялись управлять, но их надежды быстро рассеивались на земле, в воздухе и на море, как только начинались бои. Именно тогда кри</w:t>
        <w:softHyphen/>
        <w:t>зис был признан, радикальные переоценки можно было бы сделать и, что более важно, предлагаемые новые решения можно было про</w:t>
        <w:softHyphen/>
        <w:t>верять (и они обычно оправдывались). В современной Великобрита</w:t>
        <w:softHyphen/>
        <w:t>нии кризис стал общепризнанным понятием, как и исследование операций. Переоценки проводятся уставшими людьми, на которых можно полагаться, как на тех, кто не предложит новых идей... Коро</w:t>
        <w:softHyphen/>
        <w:t>че говоря, положение дел стало действительно серьезным.</w:t>
      </w:r>
    </w:p>
    <w:p>
      <w:pPr>
        <w:pStyle w:val="Normal"/>
        <w:ind w:left="40" w:firstLine="200"/>
        <w:rPr/>
      </w:pPr>
      <w:r>
        <w:rPr/>
        <w:t>Возвращаясь теперь к теме предчувствия кризиса как ожидаемого кибернетического срыва, хотелось бы подчеркнуть, что первым и важнейшим уроком чилийского опыта, очевидного для меня, являет</w:t>
        <w:softHyphen/>
        <w:t>ся требование "ДЕЙСТВУЙ БЫСТРО!". Во всяком случае, мы так и поступали и могли так поступать, поскольку угрозы нависали над страной и были реальны. Усвоив этот урок, я поспешил предложить суть моих рекомендаций четырем другим странам, но в каждом слу</w:t>
        <w:softHyphen/>
        <w:t>чае надвигающийся на них кризис взрывался раньше, чем можно было приступить к работе. Тем временем сохраняют ценность обе гипотезы относительно надвигающегося повсеместно кризиса и стра</w:t>
        <w:softHyphen/>
        <w:t>тегия быстрых действий. (Я не называю страны, поскольку не стрем</w:t>
        <w:softHyphen/>
        <w:t>люсь к упоминанию моего имени в</w:t>
      </w:r>
      <w:r>
        <w:rPr>
          <w:b/>
        </w:rPr>
        <w:t xml:space="preserve"> их</w:t>
      </w:r>
      <w:r>
        <w:rPr/>
        <w:t xml:space="preserve"> истории и поскольку прогресс еще возможен.)</w:t>
      </w:r>
    </w:p>
    <w:p>
      <w:pPr>
        <w:pStyle w:val="Normal"/>
        <w:rPr/>
      </w:pPr>
      <w:r>
        <w:rPr/>
        <w:t>Скорость реализации решений, с которой мы выступаем в защиту кибернетики в системах управления, в равной мере касается уче</w:t>
        <w:softHyphen/>
        <w:t>ных-кибернетиков и бюрократов. Никто, как представляется, не по</w:t>
        <w:softHyphen/>
        <w:t>лучил высшей научной степени "доктор философии" за сглаживание острых углов и рекомендацию плохо доказанных решений. Но, как я упорно доказывал ранее и пытаюсь доказывать вновь, если большин</w:t>
        <w:softHyphen/>
        <w:t>ство проблем управляющего должны быть решены к среде, то таков характер его положения и с этим обязан считаться ученый-управле</w:t>
        <w:softHyphen/>
        <w:t>нец» иначе он никуда не годится. Возможно, такому ученому уста</w:t>
        <w:softHyphen/>
        <w:t>новившейся стиль будет стоить потери престижа, проведения науч</w:t>
        <w:softHyphen/>
        <w:t>ной работы, но фактически ничего лучшего ему не остается, кроме того, чтобы сказать: "Возможно, достоверность моего совета ниже, чем я бы хотел, но я сделал все, что мне позволили собранные дан</w:t>
        <w:softHyphen/>
        <w:t>ные и</w:t>
      </w:r>
      <w:r>
        <w:rPr>
          <w:b/>
        </w:rPr>
        <w:t xml:space="preserve"> их</w:t>
      </w:r>
      <w:r>
        <w:rPr/>
        <w:t xml:space="preserve"> анализ в столь короткий срок". Именно в силу этих обсто</w:t>
        <w:softHyphen/>
        <w:t>ятельств весьма важно быть всесторонне вооруженным и заранее ов</w:t>
        <w:softHyphen/>
        <w:t>ладевать своим оружием. Именно по этой причине публикуются фундаментальные открытия и ценятся эксперименты в любой обла</w:t>
        <w:softHyphen/>
        <w:t>сти их проведения; здесь приходит на ум сравнение со скоростью действий хирурга. Что касается бюрократа, то ему серьезно угрожа</w:t>
        <w:softHyphen/>
        <w:t>ет любая переоценка</w:t>
      </w:r>
      <w:r>
        <w:rPr>
          <w:b/>
        </w:rPr>
        <w:t xml:space="preserve"> им</w:t>
      </w:r>
      <w:r>
        <w:rPr/>
        <w:t xml:space="preserve"> ситуации, и особенно радикальная, но больше всего ему угрожает быстрое решение вопроса. Бюрократиче</w:t>
        <w:softHyphen/>
        <w:t>ская система по самой своей природе не может поддерживать быст</w:t>
        <w:softHyphen/>
        <w:t>рых действий, в этом главная сила ее положения, ее деятельности, поскольку тактика проволочки истощает энергию реформы. На том же основании бюрократы не могут быстро остановить стремительные действия, если они достаточно определились. Срочные меры сраба</w:t>
        <w:softHyphen/>
        <w:t>тывают в кризисной ситуации, когда ничто другое не поможет, но они трудно осуществимы. Насколько я теперь понимаю, ошибки в нашей работе в Чили, по-видимому, связаны с границами кризиса в стране. Все мы знали, каковы наиболее характерные черты чилий</w:t>
        <w:softHyphen/>
        <w:t>ского кризиса, и пытались с ними считаться. Но особенности кризиса доводились до нашего сведения как нечто дополнительное</w:t>
      </w:r>
      <w:r>
        <w:rPr>
          <w:lang w:val="en-US" w:eastAsia="en-US"/>
        </w:rPr>
        <w:t xml:space="preserve"> —</w:t>
      </w:r>
      <w:r>
        <w:rPr/>
        <w:t xml:space="preserve"> "про</w:t>
        <w:softHyphen/>
        <w:t>изошло то-то", "здесь мы рискуем", "это касается только..." опреде</w:t>
        <w:softHyphen/>
        <w:t>ленного места или времени.</w:t>
      </w:r>
    </w:p>
    <w:p>
      <w:pPr>
        <w:pStyle w:val="Normal"/>
        <w:rPr/>
      </w:pPr>
      <w:r>
        <w:rPr/>
        <w:t>По всем этим причинам я пытался очертить границы применимо</w:t>
        <w:softHyphen/>
        <w:t>сти кибернетики управления так, чтобы они охватывали причины действия кризисного механизма. Такие границы можно описать. И если следующий раздел главы и множество страниц, посвященных изложению этой темы, покажутся мрачноватым предисловием к Перспективе, как названа эта глава, то, значит, пришло время ре</w:t>
        <w:softHyphen/>
        <w:t>ально взглянуть на мир, в котором мы живем.</w:t>
      </w:r>
    </w:p>
    <w:p>
      <w:pPr>
        <w:pStyle w:val="FR4"/>
        <w:numPr>
          <w:ilvl w:val="0"/>
          <w:numId w:val="0"/>
        </w:numPr>
        <w:spacing w:lineRule="auto" w:line="240" w:before="220" w:after="0"/>
        <w:ind w:left="40" w:firstLine="200"/>
        <w:outlineLvl w:val="0"/>
        <w:rPr>
          <w:rFonts w:ascii="Times New Roman" w:hAnsi="Times New Roman" w:cs="Times New Roman"/>
          <w:sz w:val="26"/>
        </w:rPr>
      </w:pPr>
      <w:r>
        <w:rPr>
          <w:rFonts w:cs="Times New Roman" w:ascii="Times New Roman" w:hAnsi="Times New Roman"/>
          <w:i/>
          <w:sz w:val="26"/>
          <w:u w:val="single"/>
        </w:rPr>
        <w:t>Кибернетика кризиса</w:t>
      </w:r>
    </w:p>
    <w:p>
      <w:pPr>
        <w:pStyle w:val="Normal"/>
        <w:ind w:left="40" w:firstLine="200"/>
        <w:rPr/>
      </w:pPr>
      <w:r>
        <w:rPr/>
        <w:t>Если кибернетика</w:t>
      </w:r>
      <w:r>
        <w:rPr>
          <w:lang w:val="en-US" w:eastAsia="en-US"/>
        </w:rPr>
        <w:t xml:space="preserve"> —</w:t>
      </w:r>
      <w:r>
        <w:rPr/>
        <w:t xml:space="preserve"> наука об эффективной организации, то тогда такая наука должна использоваться для разработки моделей органи</w:t>
        <w:softHyphen/>
        <w:t>заций, соответствующих быстро меняющемуся обществу и его столь же быстро меняющимся институтам, из числа которых фирма была избрана нами примером для этой книги. В предыдущих четырех гла</w:t>
        <w:softHyphen/>
        <w:t>вах модель жизнеспособной системы рассматривалась применительно к разным уровням всевозможных организаций и даже к уровню це</w:t>
        <w:softHyphen/>
        <w:t>лого государства. Те, кто утверждает, а такие есть, о неправомерно</w:t>
        <w:softHyphen/>
        <w:t>сти использования одной и той же структурной модели и одинако</w:t>
        <w:softHyphen/>
        <w:t>вых информационных критериев при таком разнообразии их исполь</w:t>
        <w:softHyphen/>
        <w:t>зования, не согласны с тем (возможно, из-за непонимания)</w:t>
      </w:r>
      <w:r>
        <w:rPr>
          <w:lang w:val="en-US" w:eastAsia="en-US"/>
        </w:rPr>
        <w:t>,</w:t>
      </w:r>
      <w:r>
        <w:rPr/>
        <w:t xml:space="preserve"> что вся теория кибернетики жизнеспособных систем основана на теории рекурсивности, которая обозначила особый набор структурных инвари</w:t>
        <w:softHyphen/>
        <w:t>антов во всех таких системах. Даже на цитологическом уровне, на</w:t>
        <w:softHyphen/>
        <w:t>пример, вполне удобно обсуждать то, что происходит в каждой от</w:t>
        <w:softHyphen/>
        <w:t>дельно взятой клетке, пользуясь языком и логикой, развиваемыми в данной книге.</w:t>
      </w:r>
    </w:p>
    <w:p>
      <w:pPr>
        <w:pStyle w:val="Normal"/>
        <w:ind w:left="120" w:firstLine="160"/>
        <w:rPr/>
      </w:pPr>
      <w:r>
        <w:rPr/>
        <w:t>(Метасистема содержится в ядрах клетки, в которых размещена определяющая поведение ее подразделений система</w:t>
      </w:r>
      <w:r>
        <w:rPr>
          <w:lang w:val="en-US" w:eastAsia="en-US"/>
        </w:rPr>
        <w:t xml:space="preserve"> 5,</w:t>
      </w:r>
      <w:r>
        <w:rPr/>
        <w:t xml:space="preserve"> называемая ДНК, включая систему удвоения и адаптации</w:t>
      </w:r>
      <w:r>
        <w:rPr>
          <w:lang w:val="en-US" w:eastAsia="en-US"/>
        </w:rPr>
        <w:t xml:space="preserve"> (4)</w:t>
      </w:r>
      <w:r>
        <w:rPr/>
        <w:t xml:space="preserve"> и планирования работы всей клетки</w:t>
      </w:r>
      <w:r>
        <w:rPr>
          <w:lang w:val="en-US" w:eastAsia="en-US"/>
        </w:rPr>
        <w:t xml:space="preserve"> (3).</w:t>
      </w:r>
      <w:r>
        <w:rPr/>
        <w:t xml:space="preserve"> Непрерывная направленность деятельности (система</w:t>
      </w:r>
      <w:r>
        <w:rPr>
          <w:lang w:val="en-US" w:eastAsia="en-US"/>
        </w:rPr>
        <w:t xml:space="preserve"> 3),</w:t>
      </w:r>
      <w:r>
        <w:rPr/>
        <w:t xml:space="preserve"> по-видимому, обеспечивается также совместными дейст</w:t>
        <w:softHyphen/>
        <w:t>виями с митохондрией в ее дыхательной деятельности, которая рас</w:t>
        <w:softHyphen/>
        <w:t>полагает также главной антиосцилляторной (система</w:t>
      </w:r>
      <w:r>
        <w:rPr>
          <w:lang w:val="en-US" w:eastAsia="en-US"/>
        </w:rPr>
        <w:t xml:space="preserve"> 2)</w:t>
      </w:r>
      <w:r>
        <w:rPr/>
        <w:t xml:space="preserve"> регулирую</w:t>
        <w:softHyphen/>
        <w:t>щей ролью в организации использования кислорода. Реснички явля</w:t>
        <w:softHyphen/>
        <w:t>ются "краем" (система</w:t>
      </w:r>
      <w:r>
        <w:rPr>
          <w:lang w:val="en-US" w:eastAsia="en-US"/>
        </w:rPr>
        <w:t xml:space="preserve"> 1)</w:t>
      </w:r>
      <w:r>
        <w:rPr/>
        <w:t xml:space="preserve"> клетки, которые также воспринимают сен</w:t>
        <w:softHyphen/>
        <w:t>сорные данные относительно окружающей среды.)</w:t>
      </w:r>
    </w:p>
    <w:p>
      <w:pPr>
        <w:pStyle w:val="Normal"/>
        <w:ind w:left="120" w:firstLine="160"/>
        <w:rPr/>
      </w:pPr>
      <w:r>
        <w:rPr/>
        <w:t>Есть, однако, и другие рискованные утверждения. Говорят, что несмотря на развитие и другие важные следствия теории кибернети</w:t>
        <w:softHyphen/>
        <w:t>ки, позволившие объяснить жизнеспособность системы, смешно ожи</w:t>
        <w:softHyphen/>
        <w:t>дать ее использования для проведения в жизнь социальных измене</w:t>
        <w:softHyphen/>
        <w:t>ний. Основанием для подобного утверждения служит то, что такая попытка была бы (и якобы предпринималась в Чили) политически "наивной". Такой ярлык, звучащий как "примитивный или безгра</w:t>
        <w:softHyphen/>
        <w:t>мотный", устраивает тех, кто намекает на детскую наивность. Нет, однако, сомнения в том, что использование такого ярлыка в полити</w:t>
        <w:softHyphen/>
        <w:t>ческом контексте настолько преднамеренно уничижительно и выгля</w:t>
        <w:softHyphen/>
        <w:t>дит как оскорбительное поношение; поскольку "безграмотность" оз</w:t>
        <w:softHyphen/>
        <w:t>начает не только недостаток мастерства владения предметом, но и недостаточное проникновение в его суть, отсутствие должной квали</w:t>
        <w:softHyphen/>
        <w:t xml:space="preserve">фикации и соответствующего опыта. Если таково толкование этого термина, то я продолжу и стану утверждать, что </w:t>
      </w:r>
      <w:r>
        <w:rPr>
          <w:i/>
        </w:rPr>
        <w:t>все</w:t>
      </w:r>
      <w:r>
        <w:rPr/>
        <w:t xml:space="preserve"> политические акты наивны, и тогда, следовательно, приписывание политической наивности ничего нам не говорит (за исключением того, что ком</w:t>
        <w:softHyphen/>
        <w:t>ментатор уклоняется от существа вопроса, когда от него требуется как следует подумать).</w:t>
      </w:r>
    </w:p>
    <w:p>
      <w:pPr>
        <w:pStyle w:val="Normal"/>
        <w:ind w:left="40" w:firstLine="260"/>
        <w:rPr/>
      </w:pPr>
      <w:r>
        <w:rPr/>
        <w:t>Поскольку характер этой части книги определился моим личным изложением событий в Чили, я использую абстрактные кибернети</w:t>
        <w:softHyphen/>
        <w:t>ческие аргументы вслед за воспоминаниями о событиях, отразив</w:t>
        <w:softHyphen/>
        <w:t>шихся на моей собственной жизни, благодаря их "политической на</w:t>
        <w:softHyphen/>
        <w:t>ивности" в том понимании, которое приведено в надежде побудить читателя прерваться и оглянуться на весь свой жизненный опыт. Ес</w:t>
        <w:softHyphen/>
        <w:t>ли при этом у читателя возникнут параллели, то кибернетические утверждения станут ему более понятны.</w:t>
      </w:r>
    </w:p>
    <w:p>
      <w:pPr>
        <w:pStyle w:val="Normal"/>
        <w:ind w:left="40" w:firstLine="260"/>
        <w:rPr/>
      </w:pPr>
      <w:r>
        <w:rPr/>
        <w:t>Первый пример относится к тому времени, когда я был еще маль</w:t>
        <w:softHyphen/>
        <w:t>чиком</w:t>
      </w:r>
      <w:r>
        <w:rPr>
          <w:lang w:val="en-US" w:eastAsia="en-US"/>
        </w:rPr>
        <w:t xml:space="preserve"> —</w:t>
      </w:r>
      <w:r>
        <w:rPr/>
        <w:t xml:space="preserve"> к</w:t>
      </w:r>
      <w:r>
        <w:rPr>
          <w:lang w:val="en-US" w:eastAsia="en-US"/>
        </w:rPr>
        <w:t xml:space="preserve"> 1936</w:t>
      </w:r>
      <w:r>
        <w:rPr/>
        <w:t xml:space="preserve"> г. Где-то между официальным объявлением и коро</w:t>
        <w:softHyphen/>
        <w:t>нацией Эдуард</w:t>
      </w:r>
      <w:r>
        <w:rPr>
          <w:lang w:val="en-US" w:eastAsia="en-US"/>
        </w:rPr>
        <w:t xml:space="preserve"> VIII</w:t>
      </w:r>
      <w:r>
        <w:rPr/>
        <w:t xml:space="preserve"> отказался от престола. Это стало потрясающим событием для всего населения Великобритании, и особенно для мальчика, рожденного в атмосфере всеобщего благополучия. Благо</w:t>
        <w:softHyphen/>
        <w:t>даря в основном пособничеству магнатов прессы, правительству уда</w:t>
        <w:softHyphen/>
        <w:t>лось удержать в секрете начальный период конституционного кризи</w:t>
        <w:softHyphen/>
        <w:t>са до тех пор, пока он практически не закончился, и, возможно, не так (нет средств узнать точно)</w:t>
      </w:r>
      <w:r>
        <w:rPr>
          <w:lang w:val="en-US" w:eastAsia="en-US"/>
        </w:rPr>
        <w:t>,</w:t>
      </w:r>
      <w:r>
        <w:rPr/>
        <w:t xml:space="preserve"> как если бы он развивался даже при весьма далеком от демократии способом. Если я и был удивлен этим событием, то еще больше поражался тому сильному расхождению в его оценках, которое наблюдалось в нашей семье, между моими школьными наставниками и в прессе. Известные сегодня факты ста</w:t>
        <w:softHyphen/>
        <w:t>ли всеобщим достоянием спустя многие годы и нужно также учесть, как бывает при любом историческом событии, что были и другие бо</w:t>
        <w:softHyphen/>
        <w:t>лее общие факты, утерянные теперь навсегда. Однако в течение</w:t>
      </w:r>
      <w:r>
        <w:rPr>
          <w:lang w:val="en-US" w:eastAsia="en-US"/>
        </w:rPr>
        <w:t xml:space="preserve"> 25 — 50</w:t>
      </w:r>
      <w:r>
        <w:rPr/>
        <w:t xml:space="preserve"> лет после всего этого люди, особенно те, кого еще не было на свете в то время, считают, что событие это сохраняет свою "значи</w:t>
        <w:softHyphen/>
        <w:t>мость".</w:t>
      </w:r>
    </w:p>
    <w:p>
      <w:pPr>
        <w:pStyle w:val="Normal"/>
        <w:ind w:left="40" w:firstLine="260"/>
        <w:rPr/>
      </w:pPr>
      <w:r>
        <w:rPr/>
        <w:t>Теперь перенесемся на десять лет вперед. В</w:t>
      </w:r>
      <w:r>
        <w:rPr>
          <w:lang w:val="en-US" w:eastAsia="en-US"/>
        </w:rPr>
        <w:t xml:space="preserve"> 1946</w:t>
      </w:r>
      <w:r>
        <w:rPr/>
        <w:t xml:space="preserve"> г. я, молодой офицер, служил в Индии; в то время готовилось в высшей мере важ</w:t>
        <w:softHyphen/>
        <w:t>ное решение, определяющее будущее всего этого полуконтинента. Был я тогда достаточно наивен, если воспользоваться обсуждаемым нами словом, чтобы удивляться представлению о положении дел в Индии, господствующему тогда в Великобритании. Прежде всего бы</w:t>
        <w:softHyphen/>
        <w:t>ло крайне трудно понять, что же происходит на самом деле. "Пись</w:t>
        <w:softHyphen/>
        <w:t>ма из дома", армейские инструкции и ответственная индийская пресса (информированная из других столиц, кроме Лондона) излага</w:t>
        <w:softHyphen/>
        <w:t xml:space="preserve">ли совершенно разные версии. Так в данном случае происходило не просто из-за попустительства магнатов прессы, а из-за чего-то </w:t>
      </w:r>
      <w:r>
        <w:rPr>
          <w:i/>
        </w:rPr>
        <w:t>дру</w:t>
        <w:softHyphen/>
        <w:t>гого,</w:t>
      </w:r>
      <w:r>
        <w:rPr/>
        <w:t xml:space="preserve"> и это было ясно.</w:t>
      </w:r>
    </w:p>
    <w:p>
      <w:pPr>
        <w:pStyle w:val="Normal"/>
        <w:ind w:firstLine="200"/>
        <w:rPr/>
      </w:pPr>
      <w:r>
        <w:rPr/>
        <w:t>Тогда я не знал, что атомное сожжение Японии было одобрено премьер-министром Эттли в условиях (как он позже признал), когда он не имел ни малейшего представления о том, что произойдет, кро</w:t>
        <w:softHyphen/>
        <w:t>ме того, что будет более мощный взрыв. Это обстоятельство как-то уменьшило мою готовность выступать в защиту Японии. В марте следующего,</w:t>
      </w:r>
      <w:r>
        <w:rPr>
          <w:lang w:val="en-US" w:eastAsia="en-US"/>
        </w:rPr>
        <w:t xml:space="preserve"> 1947</w:t>
      </w:r>
      <w:r>
        <w:rPr/>
        <w:t xml:space="preserve"> г. я, вероятно, был последним англичанином, предложившим тост "За здоровье короля-императора". В таких ус</w:t>
        <w:softHyphen/>
        <w:t>ловиях мы покинули раздробленную Индию, обреченную на резню, дальнейшее раздробление, казни и даже официальные войны. Ко</w:t>
        <w:softHyphen/>
        <w:t>нечно, все это сохраняет "значимость" и сейчас...</w:t>
      </w:r>
    </w:p>
    <w:p>
      <w:pPr>
        <w:pStyle w:val="Normal"/>
        <w:ind w:firstLine="200"/>
        <w:rPr/>
      </w:pPr>
      <w:r>
        <w:rPr/>
        <w:t>Последующее десятилетие перемещает нас в</w:t>
      </w:r>
      <w:r>
        <w:rPr>
          <w:lang w:val="en-US" w:eastAsia="en-US"/>
        </w:rPr>
        <w:t xml:space="preserve"> 1956</w:t>
      </w:r>
      <w:r>
        <w:rPr/>
        <w:t xml:space="preserve"> г., к дате, за</w:t>
        <w:softHyphen/>
        <w:t>метно отразившейся на всей Европе из-за венгерских событий. Что касается меня, то я тогда работал в английской металлургической промышленности и уже накопил некоторый опыт применения теории кибернетики, который отражен и в этой книге</w:t>
      </w:r>
      <w:r>
        <w:rPr>
          <w:lang w:val="en-US" w:eastAsia="en-US"/>
        </w:rPr>
        <w:t xml:space="preserve"> —</w:t>
      </w:r>
      <w:r>
        <w:rPr/>
        <w:t xml:space="preserve"> </w:t>
      </w:r>
      <w:r>
        <w:rPr>
          <w:i/>
        </w:rPr>
        <w:t>Мозг фирмы.</w:t>
      </w:r>
      <w:r>
        <w:rPr/>
        <w:t xml:space="preserve"> Но я тогда еще не был освобожден от обязанностей офицера запаса перво</w:t>
        <w:softHyphen/>
        <w:t>го резерва. В это время возник кризис из-за Суэцкого канала, наци</w:t>
        <w:softHyphen/>
        <w:t>онализированного президентом Египта Насером. И снова совершенно невозможно было узнать правду о том, что происходит. Поступали сообщения о том, что Англия, Франция и Израиль действуют сооб</w:t>
        <w:softHyphen/>
        <w:t>ща, но тут же следовали решительные заявления нашего правитель</w:t>
        <w:softHyphen/>
        <w:t>ства, отрицающие этот, ныне хорошо известный, факт. Как и в предыдущем случае, страна глубоко разделилась, и не по линиям партийной принадлежности, так как весь остальной мир, по-видимо</w:t>
        <w:softHyphen/>
        <w:t>му, осуждал действия, предпринимаемые Великобританией против Египта. Пока стягивались вооруженные силы, последовало серьезное заявление о возможном призыве на службу военных резервистов, и мне, следовательно, пришлось раздумывать о том, какой будет моя позиция, если моя фамилия появится в числе избранных для уча</w:t>
        <w:softHyphen/>
        <w:t>стия в этой операции. Теперь, спустя более четверти века, этот слу</w:t>
        <w:softHyphen/>
        <w:t>чай также видится мне "в его значимости". Возможно, мне простят теперь мое сознательное возражение стать снова в строй как пози</w:t>
        <w:softHyphen/>
        <w:t>цию, которую я тогда занимал. Однако для обоснования возражений того времени нужно было обладать доказательствами моей правоты, но такие доказательства как всегда появляются слишком поздно. От</w:t>
        <w:softHyphen/>
        <w:t>сутствие фактов, скорее чем недостаток этики, разделило всю стра</w:t>
        <w:softHyphen/>
        <w:t>ну, хотя, как теперь представляется, факты становились известными всему миру по мере</w:t>
      </w:r>
      <w:r>
        <w:rPr>
          <w:b/>
        </w:rPr>
        <w:t xml:space="preserve"> их</w:t>
      </w:r>
      <w:r>
        <w:rPr/>
        <w:t xml:space="preserve"> свершения.</w:t>
      </w:r>
    </w:p>
    <w:p>
      <w:pPr>
        <w:pStyle w:val="Normal"/>
        <w:ind w:left="40" w:firstLine="220"/>
        <w:rPr/>
      </w:pPr>
      <w:r>
        <w:rPr/>
        <w:t>Я с самого начала предупредил, что буду рассказывать об этих трех случаях из моей жизни в надежде вызвать у читателя подобные моим воспоминания. Других примеров я не предлагаю отчасти пото</w:t>
        <w:softHyphen/>
        <w:t>му, что многие из них развивались драматически по мере того, как мир "становился меньше" благодаря развитию техники, а отчасти и потому, что чем больше приближаешься к событиям последних лет, тем меньше согласия в том, что же в действительности произошло. Как бы там ни было, мы в данном случае не намерены проводить исторический анализ этих трех моментов новейшей истории</w:t>
      </w:r>
      <w:r>
        <w:rPr>
          <w:lang w:val="en-US" w:eastAsia="en-US"/>
        </w:rPr>
        <w:t xml:space="preserve"> — </w:t>
      </w:r>
      <w:r>
        <w:rPr/>
        <w:t>написано множество книг о каждом из них. Вместо этого мы намере</w:t>
        <w:softHyphen/>
        <w:t>ны показать, как весь набор кибернетических методов может быть применен к изучению политических систем в наше время</w:t>
      </w:r>
      <w:r>
        <w:rPr>
          <w:lang w:val="en-US" w:eastAsia="en-US"/>
        </w:rPr>
        <w:t xml:space="preserve"> —</w:t>
      </w:r>
      <w:r>
        <w:rPr/>
        <w:t xml:space="preserve"> время развития их кризисного состояния</w:t>
      </w:r>
      <w:r>
        <w:rPr>
          <w:lang w:val="en-US" w:eastAsia="en-US"/>
        </w:rPr>
        <w:t xml:space="preserve"> —</w:t>
      </w:r>
      <w:r>
        <w:rPr/>
        <w:t xml:space="preserve"> и продемонстрировать выводы, которые таким образом могут быть извлечены, при кибернетическом подходе к анализу, чего нельзя сделать, если не стоять на твердой научной почве. Иначе говоря, все эти случаи будут рассмотрены ис</w:t>
        <w:softHyphen/>
        <w:t>ходя из основных принципов кибернетики, вытекающих из закона о требуемом разнообразии, а примеры послужат для того, чтобы пока</w:t>
        <w:softHyphen/>
        <w:t>зать их действительную суть с точки зрения кибернетика.</w:t>
      </w:r>
    </w:p>
    <w:p>
      <w:pPr>
        <w:pStyle w:val="Normal"/>
        <w:ind w:left="40" w:firstLine="220"/>
        <w:rPr/>
      </w:pPr>
      <w:r>
        <w:rPr/>
        <w:t>В каждом кризисе, где бы он не проявился в современном мире, много заинтересованных сторон, а национальные границы не явля</w:t>
        <w:softHyphen/>
        <w:t>ются абсолютным барьером для многих видов вмешательства.</w:t>
      </w:r>
    </w:p>
    <w:p>
      <w:pPr>
        <w:pStyle w:val="Normal"/>
        <w:spacing w:before="140" w:after="0"/>
        <w:ind w:left="600" w:hanging="0"/>
        <w:jc w:val="left"/>
        <w:rPr/>
      </w:pPr>
      <w:r>
        <w:rPr/>
        <w:drawing>
          <wp:inline distT="0" distB="0" distL="0" distR="0">
            <wp:extent cx="3258185" cy="23653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7"/>
                    <a:srcRect l="-11" t="-15" r="-11" b="-15"/>
                    <a:stretch>
                      <a:fillRect/>
                    </a:stretch>
                  </pic:blipFill>
                  <pic:spPr bwMode="auto">
                    <a:xfrm>
                      <a:off x="0" y="0"/>
                      <a:ext cx="3258185" cy="2365375"/>
                    </a:xfrm>
                    <a:prstGeom prst="rect">
                      <a:avLst/>
                    </a:prstGeom>
                  </pic:spPr>
                </pic:pic>
              </a:graphicData>
            </a:graphic>
          </wp:inline>
        </w:drawing>
      </w:r>
    </w:p>
    <w:p>
      <w:pPr>
        <w:pStyle w:val="Normal"/>
        <w:numPr>
          <w:ilvl w:val="0"/>
          <w:numId w:val="0"/>
        </w:numPr>
        <w:ind w:hanging="0"/>
        <w:jc w:val="center"/>
        <w:outlineLvl w:val="0"/>
        <w:rPr/>
      </w:pPr>
      <w:r>
        <w:rPr>
          <w:sz w:val="16"/>
        </w:rPr>
        <w:t>Рис.48 (Сравните с рис.6 и</w:t>
      </w:r>
      <w:r>
        <w:rPr>
          <w:sz w:val="16"/>
          <w:lang w:val="en-US" w:eastAsia="en-US"/>
        </w:rPr>
        <w:t xml:space="preserve"> 7)</w:t>
      </w:r>
    </w:p>
    <w:p>
      <w:pPr>
        <w:pStyle w:val="Normal"/>
        <w:spacing w:before="120" w:after="0"/>
        <w:ind w:firstLine="260"/>
        <w:rPr/>
      </w:pPr>
      <w:r>
        <w:rPr/>
        <w:t>На рис.</w:t>
      </w:r>
      <w:r>
        <w:rPr>
          <w:lang w:val="en-US" w:eastAsia="en-US"/>
        </w:rPr>
        <w:t xml:space="preserve"> 48</w:t>
      </w:r>
      <w:r>
        <w:rPr/>
        <w:t xml:space="preserve"> приведены три наиболее заинтересованные стороны (А, В и С), имеющие общие интересы (заштрихованный круг) в запу</w:t>
        <w:softHyphen/>
        <w:t>танной ситуации развивающегося кризиса. Прежде всего, пользуясь кибернетическим подходом, рассмотрим поведение одной из трех.</w:t>
      </w:r>
    </w:p>
    <w:p>
      <w:pPr>
        <w:pStyle w:val="Normal"/>
        <w:ind w:firstLine="260"/>
        <w:rPr/>
      </w:pPr>
      <w:r>
        <w:rPr/>
        <w:t>Сторона А, область интересов которой очерчена амебообразной фигурой, прежде всего заинтересована в превращении разнообразия, содержащегося в этом кризисе, в ее реальную способность воздейст</w:t>
        <w:softHyphen/>
        <w:t>вия на ситуацию. Иначе говоря, если сослаться на рис. б гл. 2,</w:t>
      </w:r>
      <w:r>
        <w:rPr>
          <w:lang w:val="en-US" w:eastAsia="en-US"/>
        </w:rPr>
        <w:t xml:space="preserve"> </w:t>
      </w:r>
      <w:r>
        <w:rPr/>
        <w:t>то сенсорная информация (об этом кризисе), поступающая в сенсориум (в принимающий решения "мозг" стороны А), должна быть сбалан</w:t>
        <w:softHyphen/>
        <w:t>сирована</w:t>
      </w:r>
      <w:r>
        <w:rPr>
          <w:b/>
        </w:rPr>
        <w:t xml:space="preserve"> им</w:t>
      </w:r>
      <w:r>
        <w:rPr/>
        <w:t xml:space="preserve"> так, чтобы он поддерживал свое разнообразие, соответ</w:t>
        <w:softHyphen/>
        <w:t>ствующее разнообразию, генерируемому в ходе кризиса. То же са</w:t>
        <w:softHyphen/>
        <w:t>мое справедливо в отношении ее моторного выхода (проведения в жизнь принимаемых решений) и предполагаемого влияния этих ре</w:t>
        <w:softHyphen/>
        <w:t>шений на кризисную зону. Это справедливо и в отношении ее ана-стомотик ретикулума, соединяющего его сенсорную и моторную пла</w:t>
        <w:softHyphen/>
      </w:r>
    </w:p>
    <w:p>
      <w:pPr>
        <w:pStyle w:val="Normal"/>
        <w:ind w:hanging="0"/>
        <w:rPr/>
      </w:pPr>
      <w:r>
        <w:rPr/>
        <w:t xml:space="preserve"> </w:t>
      </w:r>
      <w:r>
        <w:rPr/>
        <w:t>ты (см. рис.</w:t>
      </w:r>
      <w:r>
        <w:rPr>
          <w:lang w:val="en-US" w:eastAsia="en-US"/>
        </w:rPr>
        <w:t xml:space="preserve"> 7</w:t>
      </w:r>
      <w:r>
        <w:rPr/>
        <w:t xml:space="preserve"> и следующее за ним объяснение). В хорошо регулиру</w:t>
        <w:softHyphen/>
        <w:t>емой системе должны соблюдаться четыре главных кибернетических требования, обеспечивающих стабильность подобного взаимодейст</w:t>
        <w:softHyphen/>
        <w:t>вия. Рассмотрим их поочередно.</w:t>
      </w:r>
    </w:p>
    <w:p>
      <w:pPr>
        <w:pStyle w:val="Normal"/>
        <w:spacing w:before="160" w:after="0"/>
        <w:ind w:left="40" w:firstLine="200"/>
        <w:rPr/>
      </w:pPr>
      <w:r>
        <w:rPr>
          <w:lang w:val="en-US" w:eastAsia="en-US"/>
        </w:rPr>
        <w:t>1.</w:t>
      </w:r>
      <w:r>
        <w:rPr/>
        <w:t xml:space="preserve"> В системе должен выполняться закон Эшби о требуемом раз</w:t>
        <w:softHyphen/>
        <w:t>нообразии. Любая ситуация, на которой внезапно сосредоточивается внимание руководства, демонстрирует стремительно растущее разно</w:t>
        <w:softHyphen/>
        <w:t>образие. Все человеческие дела связаны с таким огромным разнооб</w:t>
        <w:softHyphen/>
        <w:t>разием, что постоянно находятся под угрозой потери стабильности. Но они, требуя особого внимания с учетом исторической эпохи и ее фазы, обычно наращивают разнообразие в максимальном темпе, пы</w:t>
        <w:softHyphen/>
        <w:t>таясь найти полистабильные решения при разбалансированности действий их подсистем. Типично также стремление любой другой системы (в данном случае А) по внутренним соображениям к не вполне системному созданию и восприятию разнообразия, что при</w:t>
        <w:softHyphen/>
        <w:t>водит к явным пренебрежениям интересами других пересекающихся с ней систем (в данном случае В и С) в условиях нарастающего соб</w:t>
        <w:softHyphen/>
        <w:t>ственного дисбаланса.</w:t>
      </w:r>
    </w:p>
    <w:p>
      <w:pPr>
        <w:pStyle w:val="Normal"/>
        <w:ind w:left="40" w:firstLine="200"/>
        <w:rPr/>
      </w:pPr>
      <w:r>
        <w:rPr/>
        <w:t>Если рассматривать последнее замечание применительно к нашей фирме, то подобная угроза ее внутреннему спокойствию не вызывает особой тревоги. Так происходит, поскольку общая заинтересован</w:t>
        <w:softHyphen/>
        <w:t>ность в достижении цели связующих звеньев, управляющих систе</w:t>
        <w:softHyphen/>
        <w:t>мой</w:t>
      </w:r>
      <w:r>
        <w:rPr>
          <w:lang w:val="en-US" w:eastAsia="en-US"/>
        </w:rPr>
        <w:t xml:space="preserve"> 1</w:t>
      </w:r>
      <w:r>
        <w:rPr/>
        <w:t xml:space="preserve"> в качестве участника и действующего компонента жизнеспо</w:t>
        <w:softHyphen/>
        <w:t>собности системы, достаточно сильна (это может видеть любой на</w:t>
        <w:softHyphen/>
        <w:t>блюдатель). Следовательно, мощное ограничение разнообразия по горизонтальной оси является, по всей вероятности, результатом гомеостатического взаимодействия с центральной вертикальной осью. В более или менее теологически настроенных (многонациональных) системах, таких как целые страны, перспективе ограниченного раз</w:t>
        <w:softHyphen/>
        <w:t>нообразия в области пересекающихся интересов не уделяется долж</w:t>
        <w:softHyphen/>
        <w:t>ного внимания просто из-за скромных размеров области пересечения их теологических основ. Вполне стоит отметить тем не менее, что некоторые страны и, конечно, международные движения более четко фокусируют свои цели, чем многие другие. Подумайте о том, как увеличительное стекло фокусирует солнечные лучи, чтобы загоре</w:t>
        <w:softHyphen/>
        <w:t>лась трава...</w:t>
      </w:r>
    </w:p>
    <w:p>
      <w:pPr>
        <w:pStyle w:val="Normal"/>
        <w:ind w:left="40" w:firstLine="200"/>
        <w:rPr/>
      </w:pPr>
      <w:r>
        <w:rPr/>
        <w:t>Если уж предметом нашего изучения является глобальная ситуа</w:t>
        <w:softHyphen/>
        <w:t>ция, то перспективы здесь действительно мрачны. Космонавты, на</w:t>
        <w:softHyphen/>
        <w:t>блюдавшие Землю с больших расстояний, доложили нам, что она воспринимается ими как явно органическое явление; поэтому систе</w:t>
        <w:softHyphen/>
        <w:t xml:space="preserve">мы А, В, С, являясь тремя великими блоками мощи наших дней, должны рассматриваться в качестве разделяющих ответственность за обеспечение существования человечества. Однако понимание этого обстоятельства зависит от создания </w:t>
      </w:r>
      <w:r>
        <w:rPr>
          <w:i/>
        </w:rPr>
        <w:t>модели</w:t>
      </w:r>
      <w:r>
        <w:rPr/>
        <w:t xml:space="preserve"> и в данном случае от мо</w:t>
        <w:softHyphen/>
        <w:t>дели, разработанной очень далеким от нас Человеком, скажем, на Луне. Говорит ли что-либо модель, созданная самим Богом, о продолжении существования человечества, известно только ему самому; сможет ли согласованная модель обитателя Земли, если она сможет не удаляться по крайней мере до Луны, описать будущее человече</w:t>
        <w:softHyphen/>
        <w:t>ского рода? Некоторым утешением, вероятно, может служить при</w:t>
        <w:softHyphen/>
        <w:t>знание, что все эти модели космически жизнеспособных систем ре</w:t>
        <w:softHyphen/>
        <w:t>курсивны по отношению друг к другу...</w:t>
      </w:r>
    </w:p>
    <w:p>
      <w:pPr>
        <w:pStyle w:val="Normal"/>
        <w:ind w:firstLine="200"/>
        <w:rPr/>
      </w:pPr>
      <w:r>
        <w:rPr/>
        <w:t xml:space="preserve">Предыдущие разделы написаны сжато, и возникает опасность, что они могут перерасти в "не ту" книгу. Упор здесь сделан на роль </w:t>
      </w:r>
      <w:r>
        <w:rPr>
          <w:i/>
        </w:rPr>
        <w:t>мо</w:t>
        <w:softHyphen/>
        <w:t>дели</w:t>
      </w:r>
      <w:r>
        <w:rPr/>
        <w:t xml:space="preserve"> (рис.</w:t>
      </w:r>
      <w:r>
        <w:rPr>
          <w:lang w:val="en-US" w:eastAsia="en-US"/>
        </w:rPr>
        <w:t xml:space="preserve"> 48),</w:t>
      </w:r>
      <w:r>
        <w:rPr/>
        <w:t xml:space="preserve"> сформированной с учетом влияния анастомотик ретикулума и критерия внутренней стабильности, которой добивается сторона А. Как было совершенно очевидно для многих в Великобри</w:t>
        <w:softHyphen/>
        <w:t>тании в соответствующее время: в</w:t>
      </w:r>
      <w:r>
        <w:rPr>
          <w:lang w:val="en-US" w:eastAsia="en-US"/>
        </w:rPr>
        <w:t xml:space="preserve"> 1936</w:t>
      </w:r>
      <w:r>
        <w:rPr/>
        <w:t xml:space="preserve"> г., судя по модели отказа от престола, в</w:t>
      </w:r>
      <w:r>
        <w:rPr>
          <w:lang w:val="en-US" w:eastAsia="en-US"/>
        </w:rPr>
        <w:t xml:space="preserve"> 1946,</w:t>
      </w:r>
      <w:r>
        <w:rPr/>
        <w:t xml:space="preserve"> судя по модели предоставления независимости Ин</w:t>
        <w:softHyphen/>
        <w:t>дии, и в</w:t>
      </w:r>
      <w:r>
        <w:rPr>
          <w:lang w:val="en-US" w:eastAsia="en-US"/>
        </w:rPr>
        <w:t xml:space="preserve"> 1956</w:t>
      </w:r>
      <w:r>
        <w:rPr/>
        <w:t xml:space="preserve"> г. по модели Суэца</w:t>
      </w:r>
      <w:r>
        <w:rPr>
          <w:lang w:val="en-US" w:eastAsia="en-US"/>
        </w:rPr>
        <w:t xml:space="preserve"> —</w:t>
      </w:r>
      <w:r>
        <w:rPr/>
        <w:t xml:space="preserve"> всем этим моделям настолько недоставало разнообразия, что фактически терялось демократиче</w:t>
        <w:softHyphen/>
        <w:t>ское управление этими событиями. Здесь приведены мои личные примеры с тем, чтобы читатель сравнил</w:t>
      </w:r>
      <w:r>
        <w:rPr>
          <w:b/>
        </w:rPr>
        <w:t xml:space="preserve"> их</w:t>
      </w:r>
      <w:r>
        <w:rPr/>
        <w:t xml:space="preserve"> со своими. И если бы мы сегодня собрались вместе, то никто из присутствующих не усомнил</w:t>
        <w:softHyphen/>
        <w:t>ся бы в том, что подобными примерами можно было заполнить еще несколько страниц книги в доказательство того, как наши междуна</w:t>
        <w:softHyphen/>
        <w:t>родные, национальные и местные системы управления пытались и пренебрегли необходимостью удовлетворять закон Эшби, и как они поэтому провалились на глазах у всех. Первой причиной этого явля</w:t>
        <w:softHyphen/>
        <w:t>ется тот факт, что разнообразие, демонстрируемое во время кризи</w:t>
        <w:softHyphen/>
        <w:t>сов, неизбежно сокращалось так, чтобы соответствовать модели, конструкция которой отвечает их сенсорно-моторному ретикулуму.</w:t>
      </w:r>
    </w:p>
    <w:p>
      <w:pPr>
        <w:pStyle w:val="Normal"/>
        <w:ind w:firstLine="200"/>
        <w:rPr/>
      </w:pPr>
      <w:r>
        <w:rPr/>
        <w:t>Есть эмпирическое доказательство такому явлению (такие же, как приведенные нами), но его содержание более надежно выясняется путем анализа обязательно используемых при этом средств. Прежде всего необходимо принять во внимание неадекватность разработчика модели. Он не всеведущ в понимании предмета и в определении па</w:t>
        <w:softHyphen/>
        <w:t>раметров фильтров, устанавливаемых в сети сбора информации. В такое положение попадает всякий, кто смотрит и собирает информа</w:t>
        <w:softHyphen/>
        <w:t>цию об окружающем его мире: он может видеть только узкий спектр видимого света, слышать в пределах диапазона слышимых частот и так далее. Когда речь идет о понимании политической ситуации, те, кто отвечает за разработку познавательной модели, проявляют иск</w:t>
        <w:softHyphen/>
        <w:t>лючительную избирательность .в отношении того, что считать нуж</w:t>
        <w:softHyphen/>
        <w:t>ной информацией. Почему так происходит?</w:t>
      </w:r>
    </w:p>
    <w:p>
      <w:pPr>
        <w:pStyle w:val="Normal"/>
        <w:ind w:firstLine="200"/>
        <w:rPr/>
      </w:pPr>
      <w:r>
        <w:rPr/>
        <w:t>Во-первых, потому, что те, кому поручается разработка модели, либо имеют одинаковые взгляды на предмет, либо одинаково заинте</w:t>
        <w:softHyphen/>
        <w:t>ресованы в данной ситуации, либо располагают особыми источника</w:t>
        <w:softHyphen/>
        <w:t>ми, по которым судят о том, какая информация является подходя</w:t>
        <w:softHyphen/>
        <w:t>щей для дела.</w:t>
      </w:r>
    </w:p>
    <w:p>
      <w:pPr>
        <w:pStyle w:val="Normal"/>
        <w:ind w:firstLine="200"/>
        <w:rPr/>
      </w:pPr>
      <w:r>
        <w:rPr/>
        <w:t>Во-вторых, хотя подобная группа может с жаром обсуждать со</w:t>
        <w:softHyphen/>
        <w:t>зданную ею модель, но вся она в целом и каждый ее участник долж</w:t>
        <w:softHyphen/>
        <w:t>ны наблюдать за другими ситуациями, тогда как участники кризиса заняты только своей.</w:t>
      </w:r>
    </w:p>
    <w:p>
      <w:pPr>
        <w:pStyle w:val="Normal"/>
        <w:ind w:firstLine="200"/>
        <w:rPr/>
      </w:pPr>
      <w:r>
        <w:rPr/>
        <w:t>В-третьих, встает проблема временного придерживания информа</w:t>
        <w:softHyphen/>
        <w:t>ции (как было в случае отречения от престола)</w:t>
      </w:r>
      <w:r>
        <w:rPr>
          <w:lang w:val="en-US" w:eastAsia="en-US"/>
        </w:rPr>
        <w:t>,</w:t>
      </w:r>
      <w:r>
        <w:rPr/>
        <w:t xml:space="preserve"> серьезного ее иска</w:t>
        <w:softHyphen/>
        <w:t>жения или умышленной дезинформации (как было с интерпрета</w:t>
        <w:softHyphen/>
        <w:t>цией индийской дилеммы) и, наконец, использования информацион</w:t>
        <w:softHyphen/>
        <w:t>ных каналов (как было с Суэцем), когда сообщается заведомая ложь.</w:t>
      </w:r>
    </w:p>
    <w:p>
      <w:pPr>
        <w:pStyle w:val="Normal"/>
        <w:rPr/>
      </w:pPr>
      <w:r>
        <w:rPr/>
        <w:t>Тогда, снова обращаясь к рис.</w:t>
      </w:r>
      <w:r>
        <w:rPr>
          <w:lang w:val="en-US" w:eastAsia="en-US"/>
        </w:rPr>
        <w:t xml:space="preserve"> 48,</w:t>
      </w:r>
      <w:r>
        <w:rPr/>
        <w:t xml:space="preserve"> можно видеть, что сенсорная входная информация формируется согласно модели ретикулума, ко</w:t>
        <w:softHyphen/>
        <w:t>торый получает информацию непосредственно из ответственного уп</w:t>
        <w:softHyphen/>
        <w:t>равленческого центра (отмеченного кружком), находящегося в рам</w:t>
        <w:softHyphen/>
        <w:t>ках интересов стороны А; этот центр питается информацией (см. штриховую линию), на пути которой имеется некоторый ослабляю</w:t>
        <w:softHyphen/>
        <w:t>щий фильтр. Как утверждается, все это вопрос техники, тогда как закон Эшби безоговорочно отрицает такой подход разработчиков си</w:t>
        <w:softHyphen/>
        <w:t>стемы, поскольку такая модель, создаваемая ретикулумом, не обес</w:t>
        <w:softHyphen/>
        <w:t xml:space="preserve">печивает требуемого разнообразия; повторяю: </w:t>
      </w:r>
      <w:r>
        <w:rPr>
          <w:i/>
        </w:rPr>
        <w:t>разнообразия,</w:t>
      </w:r>
      <w:r>
        <w:rPr/>
        <w:t xml:space="preserve"> а это нечто иное, чем информация. Суть сказанного часто неверно пони</w:t>
        <w:softHyphen/>
        <w:t>мается, и это необходимо подчеркнуть, имея в виду опыт нашей ра</w:t>
        <w:softHyphen/>
        <w:t>боты в Чили.</w:t>
      </w:r>
    </w:p>
    <w:p>
      <w:pPr>
        <w:pStyle w:val="Normal"/>
        <w:ind w:left="40" w:firstLine="200"/>
        <w:rPr/>
      </w:pPr>
      <w:r>
        <w:rPr/>
        <w:t>Ответственным управленческим центром в А вполне может быть министерство иностранных дел страны А, заинтересованной в разви</w:t>
        <w:softHyphen/>
        <w:t>вающемся кризисе в стране Х (см. заштрихованную область пересе</w:t>
        <w:softHyphen/>
        <w:t>кающихся интересов А, В и С). Тогда преобразователем информа</w:t>
        <w:softHyphen/>
        <w:t>ции (жирные точки на рис.</w:t>
      </w:r>
      <w:r>
        <w:rPr>
          <w:lang w:val="en-US" w:eastAsia="en-US"/>
        </w:rPr>
        <w:t xml:space="preserve"> 48)</w:t>
      </w:r>
      <w:r>
        <w:rPr/>
        <w:t xml:space="preserve"> о развивающемся кризисе будет по</w:t>
        <w:softHyphen/>
        <w:t>сольство страны А в стране</w:t>
      </w:r>
      <w:r>
        <w:rPr>
          <w:lang w:val="en-US" w:eastAsia="en-US"/>
        </w:rPr>
        <w:t xml:space="preserve"> X.</w:t>
      </w:r>
      <w:r>
        <w:rPr/>
        <w:t xml:space="preserve"> Нельзя себе представить недостаток </w:t>
      </w:r>
      <w:r>
        <w:rPr>
          <w:i/>
        </w:rPr>
        <w:t>информации</w:t>
      </w:r>
      <w:r>
        <w:rPr/>
        <w:t xml:space="preserve"> по линии министерства иностранных дел страны А и его посольства А. Если страна А потребует факты от своего посоль</w:t>
        <w:softHyphen/>
        <w:t>ства в стране</w:t>
      </w:r>
      <w:r>
        <w:rPr>
          <w:lang w:val="en-US" w:eastAsia="en-US"/>
        </w:rPr>
        <w:t xml:space="preserve"> X,</w:t>
      </w:r>
      <w:r>
        <w:rPr/>
        <w:t xml:space="preserve"> то она их, конечно, получит. Если посол в стране Х располагает фактами, соответствующими политике его министерства иностранных дел, то он, конечно, направляет их в МИД. Теперь вернемся к ранее предложенному мной определению информации. Информация</w:t>
      </w:r>
      <w:r>
        <w:rPr>
          <w:lang w:val="en-US" w:eastAsia="en-US"/>
        </w:rPr>
        <w:t xml:space="preserve"> —</w:t>
      </w:r>
      <w:r>
        <w:rPr/>
        <w:t xml:space="preserve"> это набор фактов, изменяющих нас. Факты, требуе</w:t>
        <w:softHyphen/>
        <w:t xml:space="preserve">мые и направляемые в МИД относительно развивающегося кризиса, выбираются из числа тех, которые известны как </w:t>
      </w:r>
      <w:r>
        <w:rPr>
          <w:i/>
        </w:rPr>
        <w:t>способные вызы</w:t>
        <w:softHyphen/>
        <w:t>вать изменения.</w:t>
      </w:r>
      <w:r>
        <w:rPr/>
        <w:t xml:space="preserve"> Это звучит резонно. Кому в дни кризиса нужен та</w:t>
        <w:softHyphen/>
        <w:t>кой бесспорный факт, что в стране Х расцвели розы? Организация обсуждаемого нами посольства такова, что обеспечивает передачу таких фактов, которые превращаются в информацию и тем самым вызывают новые решения или мероприятия. Но все сказанное опи</w:t>
        <w:softHyphen/>
        <w:t>рается на бесспорное существование концептуальной модели в дип</w:t>
        <w:softHyphen/>
        <w:t>ломатическом корпусе страны А, располагающей разнообразием, требуемым для восприятия разнообразия, генерируемого разрастаю</w:t>
        <w:softHyphen/>
        <w:t>щимся кризисом. Если требуемое разнообразие модели дипломатов недостаточно, то положение министерства иностранных дел как сис</w:t>
        <w:softHyphen/>
        <w:t>темы становится неопределенным, поскольку важные данные транс</w:t>
        <w:softHyphen/>
        <w:t>формируются при обработке внутри его модели в "ложную" информацию, которая вызывая изменения, создает такое положение, когда сторона А начнет (с полным правом) направлять ошибочные дирек</w:t>
        <w:softHyphen/>
        <w:t>тивы в отношении управления данным кризисом.</w:t>
      </w:r>
    </w:p>
    <w:p>
      <w:pPr>
        <w:pStyle w:val="Normal"/>
        <w:ind w:firstLine="200"/>
        <w:rPr/>
      </w:pPr>
      <w:r>
        <w:rPr/>
        <w:t>Стремясь разобраться в том, что можно было бы сделать во избе</w:t>
        <w:softHyphen/>
        <w:t>жание уменьшения разнообразия при подобном подходе к делу, мы столкнулись с признаваемой всеми практической трудностью. Ука</w:t>
        <w:softHyphen/>
        <w:t>зывается, что модель, которой придерживаются дипломаты страны А, принимается ими как группой, члены которой, как правило, име</w:t>
        <w:softHyphen/>
        <w:t>ют много общего. Такая группа, возможно, не единодушна в том, что они вообще используют какую-либо модель. Члены группы рас</w:t>
        <w:softHyphen/>
        <w:t>сматривают себя в качестве мудрых интерпретаторов фактов; они пренебрегают таким обстоятельством, что интерпретируют факты, исходя скорее из концептуальных моделей данной части мира, чем из общего международного положения, а выбранные факты призна</w:t>
        <w:softHyphen/>
        <w:t>ют, поскольку считают их полезными для своей концептуальной мо</w:t>
        <w:softHyphen/>
        <w:t>дели с большей вероятностью, чем признают их важность в отрыве от контекста, как если бы они были независимыми ценностями, най</w:t>
        <w:softHyphen/>
        <w:t>денными как драгоценности по блеску под солнцем. Но полезность подобных приблизительных моделей можно повысить, если предна</w:t>
        <w:softHyphen/>
        <w:t>меренно создать подгруппы, о несогласии которых друг с другом за</w:t>
        <w:softHyphen/>
        <w:t>ранее известно., и обратить их внимание на используемые модели. Тогда в ходе работы они обеспечат требуемое разнообразие, но дру</w:t>
        <w:softHyphen/>
        <w:t>гие следствия их расхождений, конечно, останутся. Рассмотрим крайний пример. Предположим, что посольство Великобритании в Чили укомплектовано сверху донизу явными и убежденными марк</w:t>
        <w:softHyphen/>
        <w:t>систами, такими, каким был сам Альенде, склонными реализовать советскую марксистскую модель. Тогда политика английского прави</w:t>
        <w:softHyphen/>
        <w:t>тельства не приняла бы такой курс, который оно проводило с</w:t>
      </w:r>
      <w:r>
        <w:rPr>
          <w:lang w:val="en-US" w:eastAsia="en-US"/>
        </w:rPr>
        <w:t xml:space="preserve"> 1970</w:t>
      </w:r>
      <w:r>
        <w:rPr/>
        <w:t xml:space="preserve"> г. и до конца правления Альенде, поскольку не было бы группы А в Великобритании, как не было бы общеизвестной модели у тех анг</w:t>
        <w:softHyphen/>
        <w:t>личан, которые наблюдали события на месте. Для начала этим мож</w:t>
        <w:softHyphen/>
        <w:t>но было бы удовлетвориться; вероятно, так было бы обеспечено тре</w:t>
        <w:softHyphen/>
        <w:t>буемое разнообразие. Но беда в том, что министерство иностранных дел в Лондоне сочло бы невозможным верить тому, что слышит из своего посольства, как неспособного проводить те мероприятия, ко</w:t>
        <w:softHyphen/>
        <w:t>торые это министерство проводило бы на основе концептуальной мо</w:t>
        <w:softHyphen/>
        <w:t xml:space="preserve">дели как не соответствующей модели в Сантьяго. Тогда, вероятнее всего, МИД Великобритании стал бы получать сенсорные данные из посольства </w:t>
      </w:r>
      <w:r>
        <w:rPr>
          <w:lang w:val="en-US"/>
        </w:rPr>
        <w:t>ClIIA</w:t>
      </w:r>
      <w:r>
        <w:rPr/>
        <w:t xml:space="preserve"> в Чили и события развернулись бы точно так, как и было.</w:t>
      </w:r>
    </w:p>
    <w:p>
      <w:pPr>
        <w:pStyle w:val="Normal"/>
        <w:ind w:firstLine="200"/>
        <w:rPr/>
      </w:pPr>
      <w:r>
        <w:rPr/>
        <w:t>Все это, конечно, является частью вопроса о политической наив</w:t>
        <w:softHyphen/>
        <w:t>ности, обсуждаемого в данной главе, когда любой пример вызывает поток сильнейших эмоций, связанных с его содержанием. В преды</w:t>
        <w:softHyphen/>
        <w:t>дущем абзаце было намерение показать на примере, как, в общем, трудно поддерживать требуемое разнообразие в концептуальных мо</w:t>
        <w:softHyphen/>
        <w:t>делях, сложившихся в головах людей после того, как кризис уже развернулся. В "нормальных" условиях, если так бывает в наши, дни требуемое разнообразие обеспечивается моделями малого раз</w:t>
        <w:softHyphen/>
        <w:t>нообразия, поскольку "нормально" само по себе означает малое раз</w:t>
        <w:softHyphen/>
        <w:t>нообразие. Следовательно, если ожидается кризис и его модели со</w:t>
        <w:softHyphen/>
        <w:t>ставлены достаточно точно, так, что разнообразие может быть уве</w:t>
        <w:softHyphen/>
        <w:t>личено до любых требуемых величин, то разработчики встретятся с невероятно трудной задачей. Например, я организовал в Чили три разные системы связи с тремя различными группами, готовыми ис</w:t>
        <w:softHyphen/>
        <w:t>пользовать эти системы, если произойдет ожидаемая попытка пере</w:t>
        <w:softHyphen/>
        <w:t>ворота (которая состоялась); а я буду вне страны и в безопасности (как и было) таком случае потребовалось кодировать информа</w:t>
        <w:softHyphen/>
        <w:t>цию, выражаться в завуалированной форме, чтобы не насторожить ожидаемую цензуру. Таким образом, в данном случае присутствова</w:t>
        <w:softHyphen/>
        <w:t>ли три различные модели, достаточно точные и полностью разрабо</w:t>
        <w:softHyphen/>
        <w:t>танные, которые, как предполагалось, были способны генерировать требуемое разнообразие, создаваемое развивающимся кризисом. Ког</w:t>
        <w:softHyphen/>
        <w:t>да же события развернулись, то ни одна система не оказалась адек</w:t>
        <w:softHyphen/>
        <w:t xml:space="preserve">ватной. Одна провалилась полностью, что. вероятно, произошло вследствие психологической травмы, вызванной переворотом. Вторая успешно адаптировалась в течение короткого периода времени, но не смогла продолжать увеличивать </w:t>
      </w:r>
      <w:r>
        <w:rPr>
          <w:i/>
        </w:rPr>
        <w:t>разнообразие</w:t>
      </w:r>
      <w:r>
        <w:rPr/>
        <w:t xml:space="preserve"> в дальнейшем даже располагая большими возможностями передачи </w:t>
      </w:r>
      <w:r>
        <w:rPr>
          <w:i/>
        </w:rPr>
        <w:t>информации.</w:t>
      </w:r>
      <w:r>
        <w:rPr/>
        <w:t xml:space="preserve"> Третья полностью адаптировалась и, следовательно, успешно функциониро</w:t>
        <w:softHyphen/>
        <w:t>вала длительное время. Однако для этого потребовались огромные усилия и изобретательность на обоих ее концах, и по необходимости система стала настолько сложной, что тоже произошел срыв.</w:t>
      </w:r>
    </w:p>
    <w:p>
      <w:pPr>
        <w:pStyle w:val="Style11"/>
        <w:rPr/>
      </w:pPr>
      <w:r>
        <w:rPr/>
        <w:t>Представьте тогда себе, пожалуйста, основываясь на законе Эшби, огромные трудности разработки системы, способной создавать требу</w:t>
        <w:softHyphen/>
        <w:t>емое разнообразие в условиях разворачивающегося кризиса. По оп</w:t>
        <w:softHyphen/>
        <w:t>ределению, кризис имеет эмоциональное содержание; вместе с тем -считается, что его успешное преодоление зависит от точности и сво</w:t>
        <w:softHyphen/>
        <w:t>евременности информации. Трудно, конечно, всякому участнику кризиса воздержаться от эмоционального реагирования (и теперь, оглядываясь назад и вспоминая о действиях английского правитель</w:t>
        <w:softHyphen/>
        <w:t>ства я могу трезво критиковать себя за разработку кодов). А важ</w:t>
        <w:softHyphen/>
        <w:t>ность информации действительно столь велика, что чувство уверен</w:t>
        <w:softHyphen/>
        <w:t>ности в системе, которая выдает Вам ее, в высшей мере важно в та</w:t>
        <w:softHyphen/>
        <w:t>кое время. (Возвращаясь к прошлому, я могу критиковать ее ограни</w:t>
        <w:softHyphen/>
        <w:t xml:space="preserve">чения, в частности состояние связи </w:t>
      </w:r>
      <w:r>
        <w:rPr>
          <w:i/>
        </w:rPr>
        <w:t>между</w:t>
      </w:r>
      <w:r>
        <w:rPr/>
        <w:t xml:space="preserve"> пятью ее верхними уров</w:t>
        <w:softHyphen/>
        <w:t>нями социально-экономической рекурсии.) Однако как бы мы ни подчеркивали важность этих двух важнейших тем во время полити</w:t>
        <w:softHyphen/>
        <w:t>ческого кризиса, а скорее всего именно поэтому, такое подчеркнутое требование должно обеспечиваться, поскольку оно абсолютно: все подсистемы, находящиеся в гомеостатическом взаимоотношении, должны обеспечивать генерацию требуемого разнообразия, чтобы воспринимать разнообразие других исходя из принципа, который гласит, что концептуальная модель должна управлять как динами</w:t>
        <w:softHyphen/>
        <w:t>кой эмоций, так и выбором информации.</w:t>
      </w:r>
    </w:p>
    <w:p>
      <w:pPr>
        <w:pStyle w:val="Normal"/>
        <w:ind w:left="3800" w:hanging="0"/>
        <w:jc w:val="left"/>
        <w:rPr/>
      </w:pPr>
      <w:r>
        <w:rPr/>
        <w:t xml:space="preserve"> </w:t>
      </w:r>
    </w:p>
    <w:p>
      <w:pPr>
        <w:pStyle w:val="Normal"/>
        <w:ind w:hanging="0"/>
        <w:rPr/>
      </w:pPr>
      <w:r>
        <w:rPr>
          <w:lang w:val="en-US" w:eastAsia="en-US"/>
        </w:rPr>
        <w:t>2.</w:t>
      </w:r>
      <w:r>
        <w:rPr/>
        <w:t xml:space="preserve"> Информационные каналы сохраняют передаваемое разнообра</w:t>
        <w:softHyphen/>
        <w:t>зие. В предыдущих главах четко обозначена разница между разно</w:t>
        <w:softHyphen/>
        <w:t>образием и информацией. Путаница между этими двумя понятиями особенно распространена, когда исследуются каналы передачи ин</w:t>
        <w:softHyphen/>
        <w:t xml:space="preserve">формации. Многим известно, что любой данный канал связи может передавать ограниченное количество информации за определенное время и эти параметры измеримы. Благодаря плодотворной работе Шеннона (см. ссылку </w:t>
      </w:r>
      <w:r>
        <w:rPr>
          <w:lang w:val="en-US"/>
        </w:rPr>
        <w:t>D</w:t>
      </w:r>
      <w:r>
        <w:rPr/>
        <w:t xml:space="preserve"> в списке литературы), разработавшего мате</w:t>
        <w:softHyphen/>
        <w:t>матические методы, позволяющие определить единицу информации, передаваемой по каналу связи с разными параметрами, стало воз</w:t>
        <w:softHyphen/>
        <w:t>можным технически правильно строить линии связи. Десятая теоре</w:t>
        <w:softHyphen/>
        <w:t xml:space="preserve">ма Шеннона, на которую я обращаю внимание читателя, указывает, что емкость канала должна </w:t>
      </w:r>
      <w:r>
        <w:rPr>
          <w:i/>
        </w:rPr>
        <w:t>превышать</w:t>
      </w:r>
      <w:r>
        <w:rPr/>
        <w:t xml:space="preserve"> номинальную величину его пропускной способности в битах, так как в системе присутствует "шум". Известно также, что математическая теория связи касается прежде всего побитовой передачи информации, но не имеет отноше</w:t>
        <w:softHyphen/>
        <w:t xml:space="preserve">ния к </w:t>
      </w:r>
      <w:r>
        <w:rPr>
          <w:i/>
        </w:rPr>
        <w:t>семантике</w:t>
      </w:r>
      <w:r>
        <w:rPr/>
        <w:t xml:space="preserve"> информации, иначе говоря, к тому, что означают эти биты для получателя информации. Часто наблюдается также не</w:t>
        <w:softHyphen/>
        <w:t>понимание фундаментальной связи десятой теоремы и систем управ</w:t>
        <w:softHyphen/>
        <w:t>ления. Некоторые специалисты, почувствовав такую связь, начина</w:t>
        <w:softHyphen/>
        <w:t>ют утверждать, что десятая теорема и закон о требуемом разнообра</w:t>
        <w:softHyphen/>
        <w:t>зии говорят одно и то же, тем самым положив начало спорам о при</w:t>
        <w:softHyphen/>
        <w:t>оритете и праве собственности между Эшби и Шенноном. Политиче</w:t>
        <w:softHyphen/>
        <w:t>ское содержание настоящей дискуссии позволяет решить проблему, которая, вне всякого сомнения, чисто академическая, трудность же здесь возникла прежде всего потому, что мы хотим различать три понятия вместо привычных двух (поскольку при дихотомии соответ</w:t>
        <w:softHyphen/>
        <w:t>ствующее целое делится пополам). Три этих понятия таковы: поток битов и поток разнообразия, и оба они относятся к теории информа</w:t>
        <w:softHyphen/>
        <w:t>ции, а семантический смысл к этому не имеет никакого отношения.</w:t>
      </w:r>
    </w:p>
    <w:p>
      <w:pPr>
        <w:pStyle w:val="Normal"/>
        <w:ind w:firstLine="200"/>
        <w:rPr/>
      </w:pPr>
      <w:r>
        <w:rPr/>
        <w:t>Это обстоятельство требует разъяснения: один бит информации не располагает достаточным разнообразием (способностью различать возможные состояния), чтобы различать более двух состояний. Тео</w:t>
        <w:softHyphen/>
        <w:t>рия связи способна справиться с этой проблемой, обеспечивая воз</w:t>
        <w:softHyphen/>
        <w:t xml:space="preserve">можность передачи двух битов. Такая организация связи позволяет различать четыре различных состояния и, следовательно, справиться с тремя из них, а при наличии существенной мощности избавиться от помех, возникающих из-за шума. Такая схема согласно теории Шеннона работоспособна, если располагает достаточным </w:t>
      </w:r>
      <w:r>
        <w:rPr>
          <w:i/>
        </w:rPr>
        <w:t xml:space="preserve">временем, </w:t>
      </w:r>
      <w:r>
        <w:rPr/>
        <w:t>чтобы передать два бита. Она будет работоспособной в смысле зако</w:t>
        <w:softHyphen/>
        <w:t>на Эшби и справится с задачей за половину времени, требуемого по Шеннону, если бит заменить на недавно изобретенную единицу из</w:t>
        <w:softHyphen/>
        <w:t>мерения "квартиль". Все это иллюстрирует точный смысл случая, когда при двух подходах к проблеме утверждается одно и то же от</w:t>
        <w:softHyphen/>
        <w:t>носительно информационного канала. Необходимо, однако, отме</w:t>
        <w:softHyphen/>
        <w:t>тить, что идентичность результата интересна только в случае, если есть возможность создать любую из таких систем. Если мы вынуж</w:t>
        <w:softHyphen/>
        <w:t>дены использовать азбуку Морзе, то в нашем распоряжении только короткий и длинный импульсы, так как нельзя произвольно менять их длину, чтобы достичь разнообразия квартиля, и, следовательно, передача данного сообщения потребует большего времени. И так да</w:t>
        <w:softHyphen/>
        <w:t xml:space="preserve">лее: число практических вариантов увеличивается, поскольку может быть повышена </w:t>
      </w:r>
      <w:r>
        <w:rPr>
          <w:i/>
        </w:rPr>
        <w:t>скорость</w:t>
      </w:r>
      <w:r>
        <w:rPr/>
        <w:t xml:space="preserve"> передачи, при условии, что "линии" спо</w:t>
        <w:softHyphen/>
        <w:t>собны работать с большой скоростью, а приемное устройство с такой же скоростью может декодировать информацию. Предположим, что перерыв между импульсами при пользовании азбукой Морзе можно тоже изменить, поскольку перерывы разделяют отдельные буквы или группу букв. Все это означает, что при тщательно сформулиро</w:t>
        <w:softHyphen/>
        <w:t>ванном определении азбука Морзе в конечном счете тоже передает квартили... Обобщая все сказанное (т. е. то, что говорилось о разли</w:t>
        <w:softHyphen/>
        <w:t>чении бинарных сигналов согласно десятой теореме о требуемом раз</w:t>
        <w:softHyphen/>
        <w:t>нообразии), можно утверждать, что закон Эшби формулирует более общий принцип применительно к каналам связи, поскольку выбор между временем передачи и сложностью сигнала не может быть точ</w:t>
        <w:softHyphen/>
        <w:t>но определен выбором конкретной базы формирования сигнала, та</w:t>
        <w:softHyphen/>
        <w:t>кой, как, скажем, бинарная. Однако констатация этого обстоятельст</w:t>
        <w:softHyphen/>
        <w:t>ва в качестве критики теоремы Шеннона абсурдна и смешна, по</w:t>
        <w:softHyphen/>
        <w:t>скольку цитируемая нами книга Шеннона начинается с проверки им различных цифровых принципов для достижения качественной свя</w:t>
        <w:softHyphen/>
        <w:t>зи Очевидна возможность использования любой цифровой системы исчисления, такой как десятичная, логарифмическая с основанием е или 26-ичная (как число букв в латинском алфавите). Цифра</w:t>
      </w:r>
      <w:r>
        <w:rPr>
          <w:lang w:val="en-US" w:eastAsia="en-US"/>
        </w:rPr>
        <w:t xml:space="preserve"> 2</w:t>
      </w:r>
      <w:r>
        <w:rPr/>
        <w:t xml:space="preserve"> в качестве базы обеспечивает множество преимуществ (см. мою книгу </w:t>
      </w:r>
      <w:r>
        <w:rPr>
          <w:lang w:val="en-US"/>
        </w:rPr>
        <w:t>Cybernetics</w:t>
      </w:r>
      <w:r>
        <w:rPr/>
        <w:t xml:space="preserve"> </w:t>
      </w:r>
      <w:r>
        <w:rPr>
          <w:lang w:val="en-US"/>
        </w:rPr>
        <w:t>and</w:t>
      </w:r>
      <w:r>
        <w:rPr/>
        <w:t xml:space="preserve"> </w:t>
      </w:r>
      <w:r>
        <w:rPr>
          <w:lang w:val="en-US"/>
        </w:rPr>
        <w:t>Management</w:t>
      </w:r>
      <w:r>
        <w:rPr/>
        <w:t>, ссылка В5 в списке литературы). Заме</w:t>
        <w:softHyphen/>
        <w:t>тим, однако, что все сказанное, хотя и расширяет наши представле</w:t>
        <w:softHyphen/>
        <w:t>ния о технике связи, ни коим образом не касается семантики связи.</w:t>
      </w:r>
    </w:p>
    <w:p>
      <w:pPr>
        <w:pStyle w:val="Normal"/>
        <w:ind w:firstLine="200"/>
        <w:rPr/>
      </w:pPr>
      <w:r>
        <w:rPr/>
        <w:t>Развивающийся кризис как область пересекающихся интересов А, В, С вызовет рост разнообразия в</w:t>
      </w:r>
      <w:r>
        <w:rPr>
          <w:lang w:val="en-US" w:eastAsia="en-US"/>
        </w:rPr>
        <w:t xml:space="preserve"> X,</w:t>
      </w:r>
      <w:r>
        <w:rPr/>
        <w:t xml:space="preserve"> и сторона А знает это. Она со</w:t>
        <w:softHyphen/>
        <w:t>ответственно сформулирует план своих действий, назовем его "О" (нуль), который она намерена реализовать в стране Х при опреде</w:t>
        <w:softHyphen/>
        <w:t>ленных условиях, сведенных воедино под заголовком "Критерии ста</w:t>
        <w:softHyphen/>
        <w:t>бильности", частью которых составители пренебрегли. Следует заме</w:t>
        <w:softHyphen/>
        <w:t>тить, что нельзя рассчитывать на успех плана "О", если он не обес</w:t>
        <w:softHyphen/>
        <w:t>печивает роста разнообразия с той же скоростью, с которой оно на</w:t>
        <w:softHyphen/>
        <w:t>растает в стране кризиса. Такое утверждение справедливо и не зави</w:t>
        <w:softHyphen/>
        <w:t>сит от емкости каналов связи, как было показано в п.</w:t>
      </w:r>
      <w:r>
        <w:rPr>
          <w:lang w:val="en-US" w:eastAsia="en-US"/>
        </w:rPr>
        <w:t xml:space="preserve"> 1.</w:t>
      </w:r>
      <w:r>
        <w:rPr/>
        <w:t xml:space="preserve"> Предполо</w:t>
        <w:softHyphen/>
        <w:t>жим теперь, что кризис углубляется. Предположим далее, что где-то вдалеке, в стране А, некто нажимает кнопку, чтобы передать про</w:t>
        <w:softHyphen/>
        <w:t>должительный сигнал по линии связи. Конец этого продолжительно</w:t>
        <w:softHyphen/>
        <w:t>го сигнала будет означать вступление в действие плана "О". Логично предполагать, что система связи бинарна и передает только один бит информации. Практически было бы лучше располагать некоторой избыточностью: например, кнопку можно было бы нажать десять раз с регулярными интервалами. Тогда было бы передано десять битов информации вместо одного необходимого, но при этом создалась бы возможность различать разнообразие, равное</w:t>
      </w:r>
      <w:r>
        <w:rPr>
          <w:lang w:val="en-US" w:eastAsia="en-US"/>
        </w:rPr>
        <w:t xml:space="preserve"> 1024</w:t>
      </w:r>
      <w:r>
        <w:rPr/>
        <w:t xml:space="preserve"> вместо</w:t>
      </w:r>
      <w:r>
        <w:rPr>
          <w:lang w:val="en-US" w:eastAsia="en-US"/>
        </w:rPr>
        <w:t xml:space="preserve"> 2.</w:t>
      </w:r>
      <w:r>
        <w:rPr/>
        <w:t xml:space="preserve"> Тогда и степень защиты от ошибки, вызванной шумом в канале связи, воз</w:t>
        <w:softHyphen/>
        <w:t>росла бы в тысячу раз. (Что снова передали команду? Неужели ска</w:t>
        <w:softHyphen/>
        <w:t>зали "нуль"?) Однако такое обсуждение по-прежнему касается лишь разнообразия внутри канала связи, а не семантического разнообра</w:t>
        <w:softHyphen/>
        <w:t>зия сообщения.</w:t>
      </w:r>
    </w:p>
    <w:p>
      <w:pPr>
        <w:pStyle w:val="Normal"/>
        <w:rPr/>
      </w:pPr>
      <w:r>
        <w:rPr/>
        <w:t>Семантическое разнообразие, переданное одним битом (или защи</w:t>
        <w:softHyphen/>
        <w:t>щенное согласно десятой теореме десятью битами)</w:t>
      </w:r>
      <w:r>
        <w:rPr>
          <w:lang w:val="en-US" w:eastAsia="en-US"/>
        </w:rPr>
        <w:t>,</w:t>
      </w:r>
      <w:r>
        <w:rPr/>
        <w:t xml:space="preserve"> представляет полное разнообразие плана "О". Он может определять миллион со</w:t>
        <w:softHyphen/>
        <w:t>стояний, а может и миллиард. Какое разнообразие, предусматривае</w:t>
        <w:softHyphen/>
        <w:t>мое страной А в отношении кризиса, целиком определяется способ</w:t>
        <w:softHyphen/>
        <w:t>ностями разработчиков плана "О" предвидеть сложности данного кризиса заранее? Все это не имеет никакого отношения к емкости канала связи, защищенного по Шеннону или нет, в смысле матема</w:t>
        <w:softHyphen/>
        <w:t xml:space="preserve">тической теории связи, до тех пор пока </w:t>
      </w:r>
      <w:r>
        <w:rPr>
          <w:i/>
        </w:rPr>
        <w:t>осуществима передача</w:t>
      </w:r>
      <w:r>
        <w:rPr>
          <w:lang w:val="en-US" w:eastAsia="en-US"/>
        </w:rPr>
        <w:t xml:space="preserve"> 1 </w:t>
      </w:r>
      <w:r>
        <w:rPr/>
        <w:t>(сигнал) и</w:t>
      </w:r>
      <w:r>
        <w:rPr>
          <w:lang w:val="en-US" w:eastAsia="en-US"/>
        </w:rPr>
        <w:t xml:space="preserve"> 0</w:t>
      </w:r>
      <w:r>
        <w:rPr/>
        <w:t xml:space="preserve"> (План</w:t>
      </w:r>
      <w:r>
        <w:rPr>
          <w:lang w:val="en-US" w:eastAsia="en-US"/>
        </w:rPr>
        <w:t xml:space="preserve"> 0).</w:t>
      </w:r>
      <w:r>
        <w:rPr/>
        <w:t xml:space="preserve"> Этот пример, хотя и упрощенный, побуждает нас к дальнейшему обсуждению предмета. Выделенные курсивом слова напоминают также о необходимости уяснить, что само сущест</w:t>
        <w:softHyphen/>
        <w:t>вование каналов связи находится под угрозой: они могут быть пере</w:t>
        <w:softHyphen/>
        <w:t>резаны, могут быть арестованы агентура и другие представители-иностранцы, подавлены радиосигналы. В этих условиях настоящий кибернетик без колебаний должен пользоваться рекомендациями та</w:t>
        <w:softHyphen/>
        <w:t>ких гениев, как Эшби и Шеннон, и, конечно, позаботиться об избы</w:t>
        <w:softHyphen/>
        <w:t>точности в каналах связи анастомотик ретикулума и линиях переда</w:t>
        <w:softHyphen/>
        <w:t>чи информации. Обзор используемой в Чили системы кодирования, на которую мы недавно ссылались, проясняет всю эту проблему.</w:t>
      </w:r>
    </w:p>
    <w:p>
      <w:pPr>
        <w:pStyle w:val="Normal"/>
        <w:ind w:firstLine="200"/>
        <w:rPr/>
      </w:pPr>
      <w:r>
        <w:rPr/>
        <w:t>А. Каждый код создает возможность использования канала связи с затуханием, поскольку (скажем) пятиэлементный код может обозна</w:t>
        <w:softHyphen/>
        <w:t>чить (скажем) пятьдесят элементов кризиса (в этом и смысл кодиро</w:t>
        <w:softHyphen/>
        <w:t>вания)</w:t>
      </w:r>
      <w:r>
        <w:rPr>
          <w:lang w:val="en-US" w:eastAsia="en-US"/>
        </w:rPr>
        <w:t xml:space="preserve"> .</w:t>
      </w:r>
    </w:p>
    <w:p>
      <w:pPr>
        <w:pStyle w:val="Normal"/>
        <w:ind w:firstLine="200"/>
        <w:rPr/>
      </w:pPr>
      <w:r>
        <w:rPr/>
        <w:t>Б. Емкость канала (по Шеннону) любой единичной линии переда</w:t>
        <w:softHyphen/>
        <w:t>чи должна обеспечивать сохранность разнообразия (по Эшби) данно</w:t>
        <w:softHyphen/>
        <w:t>го кода как продукта своего времени и как необходимого набора символов (например,</w:t>
      </w:r>
      <w:r>
        <w:rPr>
          <w:lang w:val="en-US" w:eastAsia="en-US"/>
        </w:rPr>
        <w:t xml:space="preserve"> 1</w:t>
      </w:r>
      <w:r>
        <w:rPr/>
        <w:t xml:space="preserve"> бит</w:t>
      </w:r>
      <w:r>
        <w:rPr>
          <w:lang w:val="en-US" w:eastAsia="en-US"/>
        </w:rPr>
        <w:t>/ 0,5</w:t>
      </w:r>
      <w:r>
        <w:rPr/>
        <w:t xml:space="preserve"> с</w:t>
      </w:r>
      <w:r>
        <w:rPr>
          <w:lang w:val="en-US" w:eastAsia="en-US"/>
        </w:rPr>
        <w:t xml:space="preserve"> = 1</w:t>
      </w:r>
      <w:r>
        <w:rPr/>
        <w:t xml:space="preserve"> квартиль/с) или в данном случае отдельный сигнал или отдельная буква означают указание из числа приемлемого набора возможных вариантов.</w:t>
      </w:r>
    </w:p>
    <w:p>
      <w:pPr>
        <w:pStyle w:val="Normal"/>
        <w:rPr/>
      </w:pPr>
      <w:r>
        <w:rPr/>
        <w:t>В. Емкость канала (по Шеннону) не поддается расчету, поскольку он (А) сетчатый структурно и (В) семантичен по подразумеваемому смыслу. Тогда, если обращаться с емкостью канала как с рассчиты</w:t>
        <w:softHyphen/>
        <w:t>ваемой величиной, такой канал во время кризиса может не срабо</w:t>
        <w:softHyphen/>
        <w:t xml:space="preserve">тать, поскольку требуемая от ретикулума самоорганизация может в принципе превзойти </w:t>
      </w:r>
      <w:r>
        <w:rPr>
          <w:i/>
        </w:rPr>
        <w:t>любой</w:t>
      </w:r>
      <w:r>
        <w:rPr/>
        <w:t xml:space="preserve"> конечный предел.</w:t>
      </w:r>
    </w:p>
    <w:p>
      <w:pPr>
        <w:pStyle w:val="Normal"/>
        <w:ind w:firstLine="200"/>
        <w:rPr/>
      </w:pPr>
      <w:r>
        <w:rPr/>
        <w:t>Г. Адекватность всего ретикулума как генератора модели регули</w:t>
        <w:softHyphen/>
        <w:t>рования кризиса (по Эшби) может быть рассчитана через параметры разнообразия, которые она может кодировать (на сенсорной плате), и должна быть сбалансированной относительно разнообразия, кото</w:t>
        <w:softHyphen/>
        <w:t>рое можно будет декодировать (на моторной плате), т. е. только с учетом гомеопатического соответствия разнообразию развивающего</w:t>
        <w:softHyphen/>
        <w:t>ся кризиса, когда вся цепь связи замкнута.</w:t>
      </w:r>
    </w:p>
    <w:p>
      <w:pPr>
        <w:pStyle w:val="Style11"/>
        <w:rPr/>
      </w:pPr>
      <w:r>
        <w:rPr/>
        <w:t>Д. Поскольку любой канал связи, идущий в ретикулум исходя</w:t>
        <w:softHyphen/>
        <w:t>щий из него, неизбежно находится под угрозой как в физическом смысле, так и в смысле целостности используемого кода, то должна создаваться возможность использования других каналов связи и дру</w:t>
        <w:softHyphen/>
        <w:t>гих кодов. В нашем случае было по три и того, и другого.</w:t>
      </w:r>
    </w:p>
    <w:p>
      <w:pPr>
        <w:pStyle w:val="Style11"/>
        <w:rPr/>
      </w:pPr>
      <w:r>
        <w:rPr/>
        <w:t>Е. Избыточность, встроенная в нашу систему заранее, обеспечива</w:t>
        <w:softHyphen/>
        <w:t>ла возможность перехода работы на любой из трех каналов в крити</w:t>
        <w:softHyphen/>
        <w:t>ческие моменты принятия решения.</w:t>
      </w:r>
    </w:p>
    <w:p>
      <w:pPr>
        <w:pStyle w:val="Style11"/>
        <w:rPr/>
      </w:pPr>
      <w:r>
        <w:rPr/>
        <w:t>Что касается иллюстрации этих аргументов на примере использо</w:t>
        <w:softHyphen/>
        <w:t>вания кодов в Чили, то опасности и трудности, с которыми мы столкнулись, в равной мере относились ко всем трем системам. Первый срыв, как упоминалось ранее, произошел из-за психологического травмирования, т. е. был связан с пп. А, Б. Второй канал работал, но вскоре прекратил работу по причине, соответствующей п. Г. Ус</w:t>
        <w:softHyphen/>
        <w:t>пех третьего, как мне представляется, случаен и объясняется нали</w:t>
        <w:softHyphen/>
        <w:t>чием открытого ключа в кодирующей системе, который очень хоро</w:t>
        <w:softHyphen/>
        <w:t>шо работал в рамках важнейших условий п. В, но работа даже этого канала неизбежно была сорвана под тяжестью растущей сложности функционирования. Общий срыв (мой) объясняется пп. Д, Е; этот аспект проблемы вполне стоит того, чтобы над ним задуматься кибернетику.</w:t>
      </w:r>
    </w:p>
    <w:p>
      <w:pPr>
        <w:pStyle w:val="Style11"/>
        <w:rPr/>
      </w:pPr>
      <w:r>
        <w:rPr/>
        <w:tab/>
        <w:t>Такой критерий, как Е, был введен практически без всякой кри</w:t>
        <w:softHyphen/>
        <w:t>тики как результат создания систем. Разработчики этих систем были близкими друзьями и это</w:t>
      </w:r>
      <w:r>
        <w:rPr>
          <w:i/>
        </w:rPr>
        <w:t>,</w:t>
      </w:r>
      <w:r>
        <w:rPr/>
        <w:t xml:space="preserve"> как казалось (до начала работы), означа</w:t>
        <w:softHyphen/>
        <w:t>ло увеличение вносимого ими разнообразия Если каждый согласен с двумя другими, то, скажем, семантический смысл и разнообразие, вносимые каждым из трех сообщений в разных кодах, будут одина</w:t>
        <w:softHyphen/>
        <w:t>ковыми; при этом и защита информации о принимаемых действиях. и ее оперативная ценность будут в высшей степени велики. Они осо</w:t>
        <w:softHyphen/>
        <w:t>бенно значительны, если в каждом из трех каналов связи используется свой один из трех кодов. Это хорошо с кибернетиче</w:t>
        <w:softHyphen/>
        <w:t>ской точки зрения, но плохо тактически</w:t>
      </w:r>
      <w:r>
        <w:rPr>
          <w:lang w:val="en-US" w:eastAsia="en-US"/>
        </w:rPr>
        <w:t xml:space="preserve"> -</w:t>
      </w:r>
      <w:r>
        <w:rPr/>
        <w:t xml:space="preserve"> очевидна большая опас</w:t>
        <w:softHyphen/>
        <w:t>ность для отдельного работника системы связи (и для оперативных планов группы в целом) знать больше, чем необходимо для выпол</w:t>
        <w:softHyphen/>
        <w:t>нения порученной работы в кризисной обстановке, связанной угро</w:t>
        <w:softHyphen/>
        <w:t>зой военного переворота. Я соответственно установил каждой систе</w:t>
        <w:softHyphen/>
        <w:t>ме свой код и даже не намекал людям, работающим на других кана</w:t>
        <w:softHyphen/>
        <w:t>лах, что действуют еще и другие коды (по двум другим каналам). Все вместе взятое и привело к провалу типа Е и, следовательно, явилось ошибкой метасистемных пропорции. По изложенным ранее причинам я бы повторил ту же ошибку, но мне следовало бы искать варианты, чтобы избежать трудностей, упомянутых в п. Е.</w:t>
      </w:r>
    </w:p>
    <w:p>
      <w:pPr>
        <w:pStyle w:val="Style11"/>
        <w:rPr/>
      </w:pPr>
      <w:r>
        <w:rPr/>
        <w:t>Этот эпизод о чилийских кодах изложен не только во имя полноты отчета и не для преуменьшения трагизма событий. Если бы втя</w:t>
        <w:softHyphen/>
        <w:t>нутые в конфликт люди могли ясно представлять себе, что обозна</w:t>
        <w:softHyphen/>
        <w:t xml:space="preserve">ченные здесь факторы касаются их и касаются ситуации, в которой они находятся, то </w:t>
      </w:r>
      <w:r>
        <w:rPr>
          <w:i/>
        </w:rPr>
        <w:t>разрядка</w:t>
      </w:r>
      <w:r>
        <w:rPr/>
        <w:t xml:space="preserve"> конфликта означала бы для них более чем объятия при встрече в аэропорту. Касаясь общественных конф</w:t>
        <w:softHyphen/>
        <w:t>ликтов в постиндустриальную эпоху, заметим, что в них всегда при</w:t>
        <w:softHyphen/>
        <w:t>сутствуют три (по крайней мере три) стороны (управленцы, работ</w:t>
        <w:softHyphen/>
        <w:t>ники и правительство), а это отрицает подход к ним с позиции обычной бинарной логики. Однако в их распоряжении целый набор моделей и кодов, которыми можно было бы воспользоваться, но ни одна из сторон не проявляет к этому интереса (возможно, по неведе</w:t>
        <w:softHyphen/>
        <w:t>нию). Тогда, быть может, политическая наивность и является харак</w:t>
        <w:softHyphen/>
        <w:t>теристикой самой политической деятельности в большей мере, чем деятельность комментаторов или тех, кто вмешивается со стороны. Эта деятельность, возможно, еще в большей мере, чем экономиче</w:t>
        <w:softHyphen/>
        <w:t>ская наивность, характеризует экономическую жизнь. Мы, конечно, не можем, пользуясь тем же подходом, говорить о военной наивно</w:t>
        <w:softHyphen/>
        <w:t>сти, поскольку здесь детский подход к решению задач приводит к гибели военнослужащих.</w:t>
      </w:r>
    </w:p>
    <w:p>
      <w:pPr>
        <w:pStyle w:val="Normal"/>
        <w:spacing w:before="240" w:after="0"/>
        <w:ind w:left="140" w:hanging="0"/>
        <w:jc w:val="left"/>
        <w:rPr/>
      </w:pPr>
      <w:r>
        <w:rPr/>
        <w:drawing>
          <wp:inline distT="0" distB="0" distL="0" distR="0">
            <wp:extent cx="4242435" cy="203263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8"/>
                    <a:srcRect l="-8" t="-18" r="-8" b="-18"/>
                    <a:stretch>
                      <a:fillRect/>
                    </a:stretch>
                  </pic:blipFill>
                  <pic:spPr bwMode="auto">
                    <a:xfrm>
                      <a:off x="0" y="0"/>
                      <a:ext cx="4242435" cy="2032635"/>
                    </a:xfrm>
                    <a:prstGeom prst="rect">
                      <a:avLst/>
                    </a:prstGeom>
                  </pic:spPr>
                </pic:pic>
              </a:graphicData>
            </a:graphic>
          </wp:inline>
        </w:drawing>
      </w:r>
    </w:p>
    <w:p>
      <w:pPr>
        <w:pStyle w:val="Normal"/>
        <w:numPr>
          <w:ilvl w:val="0"/>
          <w:numId w:val="0"/>
        </w:numPr>
        <w:ind w:right="200" w:hanging="0"/>
        <w:jc w:val="center"/>
        <w:outlineLvl w:val="0"/>
        <w:rPr/>
      </w:pPr>
      <w:r>
        <w:rPr>
          <w:sz w:val="16"/>
        </w:rPr>
        <w:t>Рис.49 (Сравните с рис.6—</w:t>
      </w:r>
      <w:r>
        <w:rPr>
          <w:sz w:val="16"/>
          <w:lang w:val="en-US" w:eastAsia="en-US"/>
        </w:rPr>
        <w:t>8</w:t>
      </w:r>
      <w:r>
        <w:rPr>
          <w:sz w:val="16"/>
        </w:rPr>
        <w:t xml:space="preserve"> и</w:t>
      </w:r>
      <w:r>
        <w:rPr>
          <w:sz w:val="16"/>
          <w:lang w:val="en-US" w:eastAsia="en-US"/>
        </w:rPr>
        <w:t xml:space="preserve"> 48)</w:t>
      </w:r>
    </w:p>
    <w:p>
      <w:pPr>
        <w:pStyle w:val="Normal"/>
        <w:spacing w:before="100" w:after="0"/>
        <w:ind w:firstLine="200"/>
        <w:rPr/>
      </w:pPr>
      <w:r>
        <w:rPr/>
        <w:t>Если схему, представленную на рис.</w:t>
      </w:r>
      <w:r>
        <w:rPr>
          <w:lang w:val="en-US" w:eastAsia="en-US"/>
        </w:rPr>
        <w:t xml:space="preserve"> 48,</w:t>
      </w:r>
      <w:r>
        <w:rPr/>
        <w:t xml:space="preserve"> расширить до схемы, приведенной на рис.</w:t>
      </w:r>
      <w:r>
        <w:rPr>
          <w:lang w:val="en-US" w:eastAsia="en-US"/>
        </w:rPr>
        <w:t xml:space="preserve"> 49,</w:t>
      </w:r>
      <w:r>
        <w:rPr/>
        <w:t xml:space="preserve"> то станут видимыми и другие проблемы на</w:t>
        <w:softHyphen/>
        <w:t>ивности, как и причины изложения и комментариев к приведенным выше объяснениям. Продвигаясь дальше в объяснении механизма, лежащего в основе схемы, представленной на рис.</w:t>
      </w:r>
      <w:r>
        <w:rPr>
          <w:lang w:val="en-US" w:eastAsia="en-US"/>
        </w:rPr>
        <w:t xml:space="preserve"> 48</w:t>
      </w:r>
      <w:r>
        <w:rPr/>
        <w:t xml:space="preserve"> как результат обобщения схем на рис.</w:t>
      </w:r>
      <w:r>
        <w:rPr>
          <w:lang w:val="en-US" w:eastAsia="en-US"/>
        </w:rPr>
        <w:t xml:space="preserve"> 6</w:t>
      </w:r>
      <w:r>
        <w:rPr/>
        <w:t xml:space="preserve"> и</w:t>
      </w:r>
      <w:r>
        <w:rPr>
          <w:lang w:val="en-US" w:eastAsia="en-US"/>
        </w:rPr>
        <w:t xml:space="preserve"> 7,</w:t>
      </w:r>
      <w:r>
        <w:rPr/>
        <w:t xml:space="preserve"> нам придется ссылаться на теорию управления техникой, привлечь рис.</w:t>
      </w:r>
      <w:r>
        <w:rPr>
          <w:lang w:val="en-US" w:eastAsia="en-US"/>
        </w:rPr>
        <w:t xml:space="preserve"> 8</w:t>
      </w:r>
      <w:r>
        <w:rPr/>
        <w:t xml:space="preserve"> и сопровождающие его объяс</w:t>
        <w:softHyphen/>
        <w:t>нения. Прежде всего изложим требования к мосту, который должен быть переброшен в мозге читателя для понимания того, что реально</w:t>
        <w:softHyphen/>
        <w:t>сти политического кризиса создают столь большое разнообразие, что оно превышает любые попытки представить анастомотик ретикулум, который бы охватывал все инварианты, лежащие в основе такого сложного поведения. Такой мост перебрасывается между явно слиш</w:t>
        <w:softHyphen/>
        <w:t>ком хаотичным клубком событий, которые необходимо представлять, и явно слишком лаконичным их изображением несколькими линия</w:t>
        <w:softHyphen/>
        <w:t>ми и символами, не отражающими богатство ситуации. Такой мост работает и в обратном направлении. Кибернетики потратили всю свою профессиональную жизнь, шагая по такому мосту. Без него они оказывались в положении, которое или явно не соответствовало делу, поскольку предоставляло полную свободу действий на одном конце моста, или обрисовывало непреодолимые трудности на другом. Попробуем и мы перейти такой мост.</w:t>
      </w:r>
    </w:p>
    <w:p>
      <w:pPr>
        <w:pStyle w:val="Normal"/>
        <w:rPr/>
      </w:pPr>
      <w:r>
        <w:rPr/>
        <w:t>Рисунок</w:t>
      </w:r>
      <w:r>
        <w:rPr>
          <w:lang w:val="en-US" w:eastAsia="en-US"/>
        </w:rPr>
        <w:t xml:space="preserve"> 49 —</w:t>
      </w:r>
      <w:r>
        <w:rPr/>
        <w:t xml:space="preserve"> другое представление предшествующей схемы, здесь опущены аттенюаторы, ведущие к уменьшению разнообразия при первоначальном изучении природы кризиса, поскольку это об</w:t>
        <w:softHyphen/>
        <w:t xml:space="preserve">стоятельство уже подробно изложено. Линия передачи от "входа" к "выходу" передает информацию, вызывающую действия. Как нам известно, на самом деле она </w:t>
      </w:r>
      <w:r>
        <w:rPr>
          <w:i/>
        </w:rPr>
        <w:t>не</w:t>
      </w:r>
      <w:r>
        <w:rPr/>
        <w:t xml:space="preserve"> единственная, а представляет собой массу запутанных кабелей. Каждая их нить находится под угрозой повреждения, снижения ее надежности, способности порождать "шум" и ухудшения пропускной способности. Кроме того, каждая нить, согласно теореме Шеннона тоже представляет источник риска как передатчик важных данных, а сам телефонный кабель, несмотря на случайную избыточность его каналов, не вносит существенного улучшения, поскольку не создавался специально как сеть с избыточ</w:t>
        <w:softHyphen/>
        <w:t>ностью, способной надежно обеспечить информационную потреб</w:t>
        <w:softHyphen/>
        <w:t>ность. Даже в таком случае при всей важности этих замечаний нам прежде всего важно знать не об этих дефектах, а только о тех, кото</w:t>
        <w:softHyphen/>
        <w:t>рые уменьшают разнообразие. Соответствует ли природа канала, со</w:t>
        <w:softHyphen/>
        <w:t>здаваемого жгутом внутри кабеля, обеспечению разнообразия по Эшби, его возможности различать все состояния системы, которые будут возникать по мере развития кризиса? Ответ на такой вопрос отрицателен. Именно по этой причине разнообразие показано как уменьшающееся на пути от входа из А к сенсориуму, а концепту</w:t>
        <w:softHyphen/>
        <w:t>альная модель теперь представлена как с учетом цепи обратной свя</w:t>
        <w:softHyphen/>
        <w:t>зи. Оправдать отрицательный ответ на наш вопрос можно было бы на стадии описания схемы, но это намного легче сделать, когда опи</w:t>
        <w:softHyphen/>
        <w:t>сание завершено.</w:t>
      </w:r>
    </w:p>
    <w:p>
      <w:pPr>
        <w:pStyle w:val="Normal"/>
        <w:rPr/>
      </w:pPr>
      <w:r>
        <w:rPr/>
        <w:t xml:space="preserve">Функция прямой передачи </w:t>
      </w:r>
      <w:r>
        <w:rPr>
          <w:lang w:val="en-US"/>
        </w:rPr>
        <w:t>f</w:t>
      </w:r>
      <w:r>
        <w:rPr>
          <w:lang w:val="en-US" w:eastAsia="en-US"/>
        </w:rPr>
        <w:t xml:space="preserve"> </w:t>
      </w:r>
      <w:r>
        <w:rPr/>
        <w:t>(</w:t>
      </w:r>
      <w:r>
        <w:rPr>
          <w:lang w:val="en-US"/>
        </w:rPr>
        <w:t>a</w:t>
      </w:r>
      <w:r>
        <w:rPr/>
        <w:t>) неизбежно настолько сложна, что ее никоим образом не удается выразить с помощью неизвестных Уравнений, объединяющих мириады неизвестных переменных, учи</w:t>
        <w:softHyphen/>
        <w:t xml:space="preserve">тываемых анастомотик ретикулумом, который ими манипулирует. Это не означает, что функцию </w:t>
      </w:r>
      <w:r>
        <w:rPr>
          <w:lang w:val="en-US"/>
        </w:rPr>
        <w:t>f</w:t>
      </w:r>
      <w:r>
        <w:rPr>
          <w:lang w:val="en-US" w:eastAsia="en-US"/>
        </w:rPr>
        <w:t xml:space="preserve"> </w:t>
      </w:r>
      <w:r>
        <w:rPr/>
        <w:t>(</w:t>
      </w:r>
      <w:r>
        <w:rPr>
          <w:lang w:val="en-US"/>
        </w:rPr>
        <w:t>a</w:t>
      </w:r>
      <w:r>
        <w:rPr/>
        <w:t>) нельзя точно записать. Конечно, это можно сделать, поскольку сенсориум является черным ящиком, перерабатывающим входные данные в выходные (перечитайте опре деление в гл.</w:t>
      </w:r>
      <w:r>
        <w:rPr>
          <w:lang w:val="en-US" w:eastAsia="en-US"/>
        </w:rPr>
        <w:t xml:space="preserve"> 2),</w:t>
      </w:r>
      <w:r>
        <w:rPr/>
        <w:t xml:space="preserve"> а функция определяется как их отношение. Вполне правомерно спросить: как в условиях порождающего большое разно</w:t>
        <w:softHyphen/>
        <w:t>образие кризиса и возникающего при этом хаоса можно говорить "просто" об отношении входных данных к выходным? На каком ос</w:t>
        <w:softHyphen/>
        <w:t>новании вообще его можно рассматривать в качестве содержательной функции, когда черный ящик может быть всего-навсего генератором случайных чисел, поглощающим входящую информацию, игнориру</w:t>
        <w:softHyphen/>
        <w:t>ющим ее и произвольно выдающим случайные данные на выход? От</w:t>
        <w:softHyphen/>
        <w:t>вет на такой вопрос</w:t>
      </w:r>
      <w:r>
        <w:rPr>
          <w:lang w:val="en-US" w:eastAsia="en-US"/>
        </w:rPr>
        <w:t xml:space="preserve"> —</w:t>
      </w:r>
      <w:r>
        <w:rPr/>
        <w:t xml:space="preserve"> хорошо подмечено. Споры по этому вопросу стоят того, чтобы посвятить им несколько абзацев.</w:t>
      </w:r>
    </w:p>
    <w:p>
      <w:pPr>
        <w:pStyle w:val="Normal"/>
        <w:rPr/>
      </w:pPr>
      <w:r>
        <w:rPr/>
        <w:t>В сенсориуме находится концептуальная модель, определяющая порядок его работы как принимающего решения и функцию прямой передачи. Как показано в п.</w:t>
      </w:r>
      <w:r>
        <w:rPr>
          <w:lang w:val="en-US" w:eastAsia="en-US"/>
        </w:rPr>
        <w:t xml:space="preserve"> 1,</w:t>
      </w:r>
      <w:r>
        <w:rPr/>
        <w:t xml:space="preserve"> такая модель не располагает требуе</w:t>
        <w:softHyphen/>
        <w:t>мым разнообразием. Именно по этой причине она может вести себя последовательно. На схеме (рис.</w:t>
      </w:r>
      <w:r>
        <w:rPr>
          <w:lang w:val="en-US" w:eastAsia="en-US"/>
        </w:rPr>
        <w:t xml:space="preserve"> 49)</w:t>
      </w:r>
      <w:r>
        <w:rPr/>
        <w:t xml:space="preserve"> проставлена жирная точка там, где "входные данные" вводятся в сенсориум. Такое "введение" со</w:t>
        <w:softHyphen/>
        <w:t>провождается гомоморфным преобразованием многого в одно разно</w:t>
        <w:softHyphen/>
        <w:t>образие. Иначе говоря, поступающее разнообразие (уже обязательно уменьшенное) будет вновь уменьшено, поскольку концептуальная модель не может всего охватить.</w:t>
      </w:r>
    </w:p>
    <w:p>
      <w:pPr>
        <w:pStyle w:val="Normal"/>
        <w:ind w:firstLine="200"/>
        <w:rPr/>
      </w:pPr>
      <w:r>
        <w:rPr/>
        <w:t>Предположим, например, что от нас ожидают каких-то действий как реакции на демонстрацию сценки, заполненной фигурами, про</w:t>
        <w:softHyphen/>
        <w:t>извольно меняющими свой цвет, когда одна из заранее указанных фигур приобретает особый желтоватый оттенок. Если нас обяжут смотреть на эту сценку через цветной светофильтр, уменьшающий число цветов до основных, то мы лишимся интересующей нас цвето</w:t>
        <w:softHyphen/>
        <w:t>вой границы, т. е. не будем располагать разнообразием, требуемым для различения указанного оттенка желтого цвета. Мы сделаем мно</w:t>
        <w:softHyphen/>
        <w:t>го ошибок, но по крайней мере все отобранные нами фигуры будут скорее желтого цвета, чем красного. Предположим далее, что поя</w:t>
        <w:softHyphen/>
        <w:t xml:space="preserve">вится волшебница и превратит нас в собак. Сетчатка глаза собак не имеет цветных колбочек, и их концептуальная модель такой сценки совершенно лишена цвета, она построена на контрасте. Тогда наше представление относительно интересующего нас оттенка желтого цвета станет совпадать в такой модели с оттенками других цветов на некотором эквивалентном уровне серости. Цель этой иллюстрации </w:t>
      </w:r>
      <w:r>
        <w:rPr>
          <w:lang w:val="en-US" w:eastAsia="en-US"/>
        </w:rPr>
        <w:t>—</w:t>
      </w:r>
      <w:r>
        <w:rPr/>
        <w:t xml:space="preserve"> показать, что независимо от уменьшения разнообразия в ходе пе</w:t>
        <w:softHyphen/>
        <w:t>редачи информации разнообразие теряется на переходе в сенсориум, поскольку на этом переходе может распознаваться только то разно</w:t>
        <w:softHyphen/>
        <w:t>образие, которое способна различать сама концептуальная модель.</w:t>
      </w:r>
    </w:p>
    <w:p>
      <w:pPr>
        <w:pStyle w:val="Normal"/>
        <w:rPr/>
      </w:pPr>
      <w:r>
        <w:rPr/>
        <w:t>Из этого следует, что разнообразие собственной модели для сторо</w:t>
        <w:softHyphen/>
        <w:t>ны А, определяет разнообразие данного кризиса. Здесь кроется при</w:t>
        <w:softHyphen/>
        <w:t>чина, в силу которой ее функция прямой передачи сравнительно проста и согласуется с отношением вход-выход, поскольку разнооб</w:t>
        <w:softHyphen/>
        <w:t xml:space="preserve">разие на входе было уменьшено </w:t>
      </w:r>
      <w:r>
        <w:rPr>
          <w:i/>
        </w:rPr>
        <w:t>на начальном этапе</w:t>
      </w:r>
      <w:r>
        <w:rPr/>
        <w:t xml:space="preserve"> восприятия кризиса, </w:t>
      </w:r>
      <w:r>
        <w:rPr>
          <w:i/>
        </w:rPr>
        <w:t>при передаче и окончательно</w:t>
      </w:r>
      <w:r>
        <w:rPr/>
        <w:t xml:space="preserve"> при формировании концеп</w:t>
        <w:softHyphen/>
        <w:t>туальной модели. Неудивительны тогда заявления типа "Лучше быть мертвым, чем красным" .неудивительно тогда, что та или иная этническая группа становится предметом насмешек, тогда как дру</w:t>
        <w:softHyphen/>
        <w:t>гая (а именно "мы") остается безгрешной. Тогда в пределе, даже ес</w:t>
        <w:softHyphen/>
        <w:t>ли такой дихотомический трюк проваливается, его куммулятивный эффект на все три вышеупомянутых аттенюатора разнообразия при</w:t>
        <w:softHyphen/>
        <w:t>водит к потере способности различать подобные трафареты, сколь бы грубыми они не были, тогда разнообразие сенсориума сведется к ЕДИНИЦЕ. Получится нечто лучшее, чем ничего. Наличие кризиса признается, но он неповторим и непознаваем. Неудивительно тогда, что реакция на него, как предсказывалось ранее, будет случайной. Но даже и такая реакция косвенно скажется, если речь идет о жиз</w:t>
        <w:softHyphen/>
        <w:t>неспособных системах. Поскольку такая случайная реакция имеет метасистемный смысл, она скажется на выживаемости. В подобном случае можно ожидать реакции, которая предвиделась как случай</w:t>
        <w:softHyphen/>
        <w:t>ная граничащая с шизофренической. Для выживания, если неизве</w:t>
        <w:softHyphen/>
        <w:t>стно, что творится вокруг, лучше вести себя тихо, чем прыгать в седло и "мчаться, куда глаза глядят".</w:t>
      </w:r>
    </w:p>
    <w:p>
      <w:pPr>
        <w:pStyle w:val="Normal"/>
        <w:ind w:firstLine="200"/>
        <w:rPr/>
      </w:pPr>
      <w:r>
        <w:rPr/>
        <w:t>Следующий шаг в изучаемом нами процессе действительно стра</w:t>
        <w:softHyphen/>
        <w:t>нен Как видно из схемы на рис.</w:t>
      </w:r>
      <w:r>
        <w:rPr>
          <w:lang w:val="en-US" w:eastAsia="en-US"/>
        </w:rPr>
        <w:t xml:space="preserve"> 49,</w:t>
      </w:r>
      <w:r>
        <w:rPr/>
        <w:t xml:space="preserve"> имеющийся здесь усилитель от</w:t>
        <w:softHyphen/>
        <w:t>носится к числу очень мощных. Примем во внимание наличие ос</w:t>
        <w:softHyphen/>
        <w:t>новного требования, упомянутого в п.</w:t>
      </w:r>
      <w:r>
        <w:rPr>
          <w:lang w:val="en-US" w:eastAsia="en-US"/>
        </w:rPr>
        <w:t xml:space="preserve"> 1,</w:t>
      </w:r>
      <w:r>
        <w:rPr/>
        <w:t xml:space="preserve"> согласно которому "в прин</w:t>
        <w:softHyphen/>
        <w:t>ципе" необходим баланс разнообразия во всей сенсорно-моторной части анастомотик ретикулума как следствие применимости закона Эшби к кризисной ситуации при условии замкнутости регулирую</w:t>
        <w:softHyphen/>
        <w:t>щей его цепи связи. Все, что говорилось до сих пор относительно этой цепи, обеспечивающей каналы связи для достижения постав</w:t>
        <w:softHyphen/>
        <w:t>ленной цели (цепи, которая начинается с непрерывной регистрации кризисных событий в заштрихованной области, через ввод информа</w:t>
        <w:softHyphen/>
        <w:t xml:space="preserve">ции о нем в А, через модель, представленную передаваемой вперед функцией </w:t>
      </w:r>
      <w:r>
        <w:rPr>
          <w:lang w:val="en-US"/>
        </w:rPr>
        <w:t>f</w:t>
      </w:r>
      <w:r>
        <w:rPr>
          <w:lang w:val="en-US" w:eastAsia="en-US"/>
        </w:rPr>
        <w:t xml:space="preserve"> </w:t>
      </w:r>
      <w:r>
        <w:rPr/>
        <w:t>(</w:t>
      </w:r>
      <w:r>
        <w:rPr>
          <w:lang w:val="en-US"/>
        </w:rPr>
        <w:t>a</w:t>
      </w:r>
      <w:r>
        <w:rPr/>
        <w:t>), ведет к существенному подавлению разнообразия в данной концептуальной модели. Самоорганизующая жизнеспособная система, будучи и самосознательной, понимает такое подавление ин</w:t>
        <w:softHyphen/>
        <w:t>формации. Вероятно, она не очень ясно осознает, почему происходит именно такое подавление разнообразия, и по этой причине в подо</w:t>
        <w:softHyphen/>
        <w:t>бных обстоятельствах мы часто говорим не столько о реагировании, сколько о "сверхреагировании". Слишком активно работающий мощный усилитель разнообразия реагирует слишком бурно, он, так сказать, "испуган по Эшби" в том смысле, в каком человек, взяв</w:t>
        <w:softHyphen/>
        <w:t>шийся за перила обзорной площадки на крыше небоскреба, испуга</w:t>
        <w:softHyphen/>
        <w:t>ется по Ньютону" и отпрянет назад, вместо того чтобы спокойно от</w:t>
        <w:softHyphen/>
        <w:t>ступить.</w:t>
      </w:r>
    </w:p>
    <w:p>
      <w:pPr>
        <w:pStyle w:val="Normal"/>
        <w:ind w:firstLine="200"/>
        <w:rPr/>
      </w:pPr>
      <w:r>
        <w:rPr/>
        <w:t>Из этого следует вывод, что упрощения, заложенные в модель ре</w:t>
        <w:softHyphen/>
        <w:t xml:space="preserve">гулирования, лишают ее требуемого разнообразия, а восстановление того что упущено, в основном производится </w:t>
      </w:r>
      <w:r>
        <w:rPr>
          <w:i/>
        </w:rPr>
        <w:t>криком.</w:t>
      </w:r>
      <w:r>
        <w:rPr/>
        <w:t xml:space="preserve"> Не путайте звуковое усиление с усилением разнообразия. Провозглашая порази</w:t>
        <w:softHyphen/>
        <w:t>тельную банальность или грубо упрощенную оценку с апломбом вы</w:t>
        <w:softHyphen/>
        <w:t xml:space="preserve">соты своего положения, политик пытается создать впечатление, что, поскольку ничто не может быть </w:t>
      </w:r>
      <w:r>
        <w:rPr>
          <w:i/>
        </w:rPr>
        <w:t>столь</w:t>
      </w:r>
      <w:r>
        <w:rPr/>
        <w:t xml:space="preserve"> наивным, нет никакой наив</w:t>
        <w:softHyphen/>
        <w:t>ности и в его заявлении. При разработке модели, как и при ее внед</w:t>
        <w:softHyphen/>
        <w:t>рении, должны учитываться весьма деликатные обстоятельства, ко</w:t>
        <w:softHyphen/>
        <w:t>торые не понять со стороны или не в национальных интересах объ</w:t>
        <w:softHyphen/>
        <w:t>являть. Во всяком случае, всегда молчаливо подразумевается, что модель может обеспечить соответствие росту разнообразия в кризис</w:t>
        <w:softHyphen/>
        <w:t>ной ситуации. Она этого сделать не сможет, а тот факт, что подо</w:t>
        <w:softHyphen/>
        <w:t>бное заявление было сделано без достаточного основания, чаще всего подтверждается самоуверенными докладчиками, подбадривающими себя фразами типа "ради бога, это же всем известно"... или, как лю</w:t>
        <w:softHyphen/>
        <w:t>бят говорить в Соединенных Штатах, "Давай, болтай..." Они же за</w:t>
        <w:softHyphen/>
        <w:t xml:space="preserve">являют, что модель регулирования, вводящая функцию </w:t>
      </w:r>
      <w:r>
        <w:rPr>
          <w:lang w:val="en-US"/>
        </w:rPr>
        <w:t>f</w:t>
      </w:r>
      <w:r>
        <w:rPr>
          <w:lang w:val="en-US" w:eastAsia="en-US"/>
        </w:rPr>
        <w:t xml:space="preserve"> </w:t>
      </w:r>
      <w:r>
        <w:rPr/>
        <w:t>(</w:t>
      </w:r>
      <w:r>
        <w:rPr>
          <w:lang w:val="en-US"/>
        </w:rPr>
        <w:t>a</w:t>
      </w:r>
      <w:r>
        <w:rPr/>
        <w:t>), не обеспечит требуемого разнообразия.</w:t>
      </w:r>
    </w:p>
    <w:p>
      <w:pPr>
        <w:pStyle w:val="Normal"/>
        <w:ind w:left="40" w:firstLine="200"/>
        <w:rPr/>
      </w:pPr>
      <w:r>
        <w:rPr/>
        <w:t>Таким образом, если бы меры, принятые в период кризиса, бази</w:t>
        <w:softHyphen/>
        <w:t>ровались только на информации, переданной по линиям связи, как было описано, то, конечно, возникли бы серьезные ошибки. В таком случае нам следует воспользоваться возможностью контроля ошибок, обеспечиваемого обратной связью сервомеханизма (см. рис.</w:t>
      </w:r>
      <w:r>
        <w:rPr>
          <w:lang w:val="en-US" w:eastAsia="en-US"/>
        </w:rPr>
        <w:t xml:space="preserve"> 8</w:t>
      </w:r>
      <w:r>
        <w:rPr/>
        <w:t xml:space="preserve"> и по</w:t>
        <w:softHyphen/>
        <w:t>следующие объяснения, включая математические выкладки, приве</w:t>
        <w:softHyphen/>
        <w:t>денные в конце гл.</w:t>
      </w:r>
      <w:r>
        <w:rPr>
          <w:lang w:val="en-US" w:eastAsia="en-US"/>
        </w:rPr>
        <w:t xml:space="preserve"> 2).</w:t>
      </w:r>
      <w:r>
        <w:rPr/>
        <w:t xml:space="preserve"> Сигнал на выходе сравнивается с сигналом на входе в компараторе, который вырабатывает сигнал ошибки. Этот сигнал поступает в линию прямой передачи в соответствии с набо</w:t>
        <w:softHyphen/>
        <w:t>ром правил, формирующих функцию обратной связи Р</w:t>
      </w:r>
      <w:r>
        <w:rPr>
          <w:lang w:val="en-US" w:eastAsia="en-US"/>
        </w:rPr>
        <w:t xml:space="preserve"> </w:t>
      </w:r>
      <w:r>
        <w:rPr/>
        <w:t>(а). В гл.</w:t>
      </w:r>
      <w:r>
        <w:rPr>
          <w:lang w:val="en-US" w:eastAsia="en-US"/>
        </w:rPr>
        <w:t xml:space="preserve"> 2 </w:t>
      </w:r>
      <w:r>
        <w:rPr/>
        <w:t>показаны обстоятельства, при которых цепь обратной связи начина</w:t>
        <w:softHyphen/>
        <w:t>ет оказывать преобладающее влияние. Кроме того, заранее оговари</w:t>
        <w:softHyphen/>
        <w:t>валось, что благодаря работе цепи обратной связи "выходной сигнал станет значительно "чище", чем можно было бы предполагать в та</w:t>
        <w:softHyphen/>
        <w:t>ких случаях", когда на входе присутствует шум (в данном случае это было доказано)</w:t>
      </w:r>
      <w:r>
        <w:rPr>
          <w:lang w:val="en-US" w:eastAsia="en-US"/>
        </w:rPr>
        <w:t>.</w:t>
      </w:r>
      <w:r>
        <w:rPr/>
        <w:t xml:space="preserve"> Однако при анализе кризиса такое защитное ус</w:t>
        <w:softHyphen/>
        <w:t>тройство, как представляется, не сработает надлежащим образом, возможно, просто из-за его отсутствия. Но если бы это защитное ус</w:t>
        <w:softHyphen/>
        <w:t>тройство было, то результат его работы, по-видимому, не оказал бы положительного влияния, поскольку кризисы чаще сопровождаются увеличением нестабильности и непредвиденными столкновениями, чем относительным успокоением и неожиданным равновесием сил.</w:t>
      </w:r>
    </w:p>
    <w:p>
      <w:pPr>
        <w:pStyle w:val="Normal"/>
        <w:ind w:left="40" w:firstLine="200"/>
        <w:rPr/>
      </w:pPr>
      <w:r>
        <w:rPr/>
        <w:t>Вероятно, стоит помнить, что концептуальная модель, формирую</w:t>
        <w:softHyphen/>
        <w:t xml:space="preserve">щая информационную функцию </w:t>
      </w:r>
      <w:r>
        <w:rPr>
          <w:lang w:val="en-US"/>
        </w:rPr>
        <w:t>f</w:t>
      </w:r>
      <w:r>
        <w:rPr>
          <w:lang w:val="en-US" w:eastAsia="en-US"/>
        </w:rPr>
        <w:t xml:space="preserve"> </w:t>
      </w:r>
      <w:r>
        <w:rPr/>
        <w:t>(</w:t>
      </w:r>
      <w:r>
        <w:rPr>
          <w:lang w:val="en-US"/>
        </w:rPr>
        <w:t>a</w:t>
      </w:r>
      <w:r>
        <w:rPr/>
        <w:t>), выбрана не потому, что она дает лучшее представление о событии, а потому, что способна вли</w:t>
        <w:softHyphen/>
        <w:t>ять на мероприятия, выбираемые среди общепринятых и приемле</w:t>
        <w:softHyphen/>
        <w:t xml:space="preserve">мых для руководителей. Открытие великих истин не регистрируется нашей концептуальной моделью просто потому, что </w:t>
      </w:r>
      <w:r>
        <w:rPr>
          <w:i/>
        </w:rPr>
        <w:t>открытие</w:t>
      </w:r>
      <w:r>
        <w:rPr/>
        <w:t xml:space="preserve"> есть нечто совершенно </w:t>
      </w:r>
      <w:r>
        <w:rPr>
          <w:i/>
        </w:rPr>
        <w:t>новое,</w:t>
      </w:r>
      <w:r>
        <w:rPr/>
        <w:t xml:space="preserve"> и поэтому "великая истина" не может не</w:t>
        <w:softHyphen/>
        <w:t xml:space="preserve">медленно использоваться в качестве средства изменения ситуации. По этой причине только функция обратной связи </w:t>
      </w:r>
      <w:r>
        <w:rPr>
          <w:lang w:val="en-US"/>
        </w:rPr>
        <w:t>F</w:t>
      </w:r>
      <w:r>
        <w:rPr>
          <w:lang w:val="en-US" w:eastAsia="en-US"/>
        </w:rPr>
        <w:t xml:space="preserve"> </w:t>
      </w:r>
      <w:r>
        <w:rPr/>
        <w:t>(</w:t>
      </w:r>
      <w:r>
        <w:rPr>
          <w:lang w:val="en-US"/>
        </w:rPr>
        <w:t>a</w:t>
      </w:r>
      <w:r>
        <w:rPr/>
        <w:t>), как воздей</w:t>
        <w:softHyphen/>
        <w:t>ствующая на процесс в линии прямой передачи, должна реализовы</w:t>
        <w:softHyphen/>
        <w:t xml:space="preserve">ваться в модели </w:t>
      </w:r>
      <w:r>
        <w:rPr>
          <w:i/>
        </w:rPr>
        <w:t>меньшего разнообразия,</w:t>
      </w:r>
      <w:r>
        <w:rPr/>
        <w:t xml:space="preserve"> чем в той, которая реали</w:t>
        <w:softHyphen/>
        <w:t xml:space="preserve">зует функцию </w:t>
      </w:r>
      <w:r>
        <w:rPr>
          <w:lang w:val="en-US"/>
        </w:rPr>
        <w:t>f</w:t>
      </w:r>
      <w:r>
        <w:rPr>
          <w:lang w:val="en-US" w:eastAsia="en-US"/>
        </w:rPr>
        <w:t xml:space="preserve"> </w:t>
      </w:r>
      <w:r>
        <w:rPr/>
        <w:t>(</w:t>
      </w:r>
      <w:r>
        <w:rPr>
          <w:lang w:val="en-US"/>
        </w:rPr>
        <w:t>a</w:t>
      </w:r>
      <w:r>
        <w:rPr/>
        <w:t>). К сожалению, с кибернетической точки зрения, когда добиваются стабильности, и, возможно, к счастью для свободы слова, такая функция обратной связи существует и направлена про</w:t>
        <w:softHyphen/>
        <w:t>тив стабильности. Стабильность, очевидно, обеспечивают средства массовой информации. Они увеличивают видимость разнообразия, как об этом говорилось ранее, и тем самым превращают всю дина</w:t>
        <w:softHyphen/>
        <w:t>мическую систему, представленную на рис.</w:t>
      </w:r>
      <w:r>
        <w:rPr>
          <w:lang w:val="en-US" w:eastAsia="en-US"/>
        </w:rPr>
        <w:t xml:space="preserve"> 49,</w:t>
      </w:r>
      <w:r>
        <w:rPr/>
        <w:t xml:space="preserve"> </w:t>
      </w:r>
      <w:r>
        <w:rPr>
          <w:lang w:val="en-US"/>
        </w:rPr>
        <w:t>b</w:t>
      </w:r>
      <w:r>
        <w:rPr/>
        <w:t xml:space="preserve"> угрожающе не</w:t>
        <w:softHyphen/>
        <w:t>устойчивую, о чем мы знаем, и не располагающую, как мы того опасались, разнообразием, требуемым для управления кризисом. Де</w:t>
        <w:softHyphen/>
        <w:t>ло в том, что разнообразие, обусловленное кризисом, вероятнее все</w:t>
        <w:softHyphen/>
        <w:t>го, будет возрастать, а "соответствующее" этому разнообразие регу</w:t>
        <w:softHyphen/>
        <w:t>лирующего его механизма, описанного нами, никак не удается обес</w:t>
        <w:softHyphen/>
        <w:t>печить.</w:t>
      </w:r>
    </w:p>
    <w:p>
      <w:pPr>
        <w:pStyle w:val="Normal"/>
        <w:spacing w:before="160" w:after="0"/>
        <w:ind w:firstLine="200"/>
        <w:rPr/>
      </w:pPr>
      <w:r>
        <w:rPr>
          <w:lang w:val="en-US" w:eastAsia="en-US"/>
        </w:rPr>
        <w:t>3.</w:t>
      </w:r>
      <w:r>
        <w:rPr/>
        <w:t xml:space="preserve"> Преобразователи информации не уменьшают и не увеличива</w:t>
        <w:softHyphen/>
        <w:t>ют разнообразие. Роль преобразователей информации уже несколь</w:t>
        <w:softHyphen/>
        <w:t>ко раз обсуждалась в ходе рассмотрения предполагаемого регулятора кризиса. Стоит напомнить о том, что преобразователи информации вступают в действие всякий раз, когда информация должна кодиро</w:t>
        <w:softHyphen/>
        <w:t>ваться или декодироваться при переходе границ нашей системы, и что надлежащим образом сконструированный преобразователь не должен оказывать влияние на богатство и разнообразие проходящей через него информации. Фактически все такие преобразователи из числа рассмотренных нами (жирные точки на рис.</w:t>
      </w:r>
      <w:r>
        <w:rPr>
          <w:lang w:val="en-US" w:eastAsia="en-US"/>
        </w:rPr>
        <w:t xml:space="preserve"> 49)</w:t>
      </w:r>
      <w:r>
        <w:rPr/>
        <w:t xml:space="preserve"> не выдержали испытания на качество конструкции, а вся группа их, к обсуждению которой мы сейчас приступим (все они не разрабатывались в свобод</w:t>
        <w:softHyphen/>
        <w:t>ном обществе), по-видимому, и виноваты в создании проблем, упо</w:t>
        <w:softHyphen/>
        <w:t>мянутых в конце предыдущего раздела этой главы. Входящие в эту группу преобразователи информации обозначены на рис.</w:t>
      </w:r>
      <w:r>
        <w:rPr>
          <w:lang w:val="en-US" w:eastAsia="en-US"/>
        </w:rPr>
        <w:t xml:space="preserve"> 49</w:t>
      </w:r>
      <w:r>
        <w:rPr/>
        <w:t xml:space="preserve"> как Т1 </w:t>
      </w:r>
      <w:r>
        <w:rPr>
          <w:lang w:val="en-US" w:eastAsia="en-US"/>
        </w:rPr>
        <w:t>—</w:t>
      </w:r>
      <w:r>
        <w:rPr/>
        <w:t xml:space="preserve"> Т4. Неприятности начинаются, когда информация преобразуется для ввода в цепь обратной связи в точке Т1. В настоящее время этот преобразователь, управляющий нашей концептуальной моделью с помощью функции обратной связи </w:t>
      </w:r>
      <w:r>
        <w:rPr>
          <w:lang w:val="en-US"/>
        </w:rPr>
        <w:t>F</w:t>
      </w:r>
      <w:r>
        <w:rPr>
          <w:lang w:val="en-US" w:eastAsia="en-US"/>
        </w:rPr>
        <w:t xml:space="preserve"> </w:t>
      </w:r>
      <w:r>
        <w:rPr/>
        <w:t>(</w:t>
      </w:r>
      <w:r>
        <w:rPr>
          <w:lang w:val="en-US"/>
        </w:rPr>
        <w:t>a</w:t>
      </w:r>
      <w:r>
        <w:rPr/>
        <w:t>), отошел в прошлое</w:t>
      </w:r>
      <w:r>
        <w:rPr>
          <w:lang w:val="en-US" w:eastAsia="en-US"/>
        </w:rPr>
        <w:t xml:space="preserve"> —</w:t>
      </w:r>
      <w:r>
        <w:rPr/>
        <w:t xml:space="preserve"> лет</w:t>
      </w:r>
      <w:r>
        <w:rPr>
          <w:lang w:val="en-US" w:eastAsia="en-US"/>
        </w:rPr>
        <w:t xml:space="preserve"> 50 </w:t>
      </w:r>
      <w:r>
        <w:rPr/>
        <w:t>тому назад он разрабатывался как часть дипломатического регулято</w:t>
        <w:softHyphen/>
        <w:t>ра. Вероятно, он обеспечивал прохождение всего разнообразия по линии прямой передачи и даже, возможно, защищал механизм регу</w:t>
        <w:softHyphen/>
        <w:t>лирования кризиса от шума на входе, как от него требовалось теоре</w:t>
        <w:softHyphen/>
        <w:t>тически. Но сегодня, как упоминалось, информационный поток на входе в точке Т1, по-видимому, заменился сведениями средств мас</w:t>
        <w:softHyphen/>
        <w:t>совой информации. Возможно, более точно следовало бы сказать, что время реакции средств массовой информации стало настолько кратким, что соответствующие дипломатические подразделения уже не располагают временем, чтобы взять в свои руки инициативу в этой области. Такая гипотеза должна объяснить полную перемену ролей в обеспечении информацией дипломатических служб, но все</w:t>
        <w:softHyphen/>
        <w:t>общее с этим согласие выглядит даже более странным, чем в общем может показаться (для западных стран), как это вскоре будет объяс</w:t>
        <w:softHyphen/>
        <w:t>нено.</w:t>
      </w:r>
    </w:p>
    <w:p>
      <w:pPr>
        <w:pStyle w:val="Normal"/>
        <w:rPr/>
      </w:pPr>
      <w:r>
        <w:rPr/>
        <w:t xml:space="preserve"> </w:t>
      </w:r>
      <w:r>
        <w:rPr/>
        <w:t>Во всяком случае, в рамках регулятора кризиса, структуру кото</w:t>
        <w:softHyphen/>
        <w:t>рого мы стараемся понять, кажется практически невозможным раз</w:t>
        <w:softHyphen/>
        <w:t>делить дипломатические информационные сообщения от сообщения новостей средствами массовой информации, поскольку каждая стре</w:t>
        <w:softHyphen/>
        <w:t>мится обогнать, и предвосхитить другую</w:t>
      </w:r>
      <w:r>
        <w:rPr>
          <w:lang w:val="en-US" w:eastAsia="en-US"/>
        </w:rPr>
        <w:t xml:space="preserve"> —</w:t>
      </w:r>
      <w:r>
        <w:rPr/>
        <w:t xml:space="preserve"> по крайней мере так это выглядит в глазах общества и, следовательно, в глазах хитрых поли</w:t>
        <w:softHyphen/>
        <w:t>тиков (независимо от того, в какой мере они лично не удовлетворе</w:t>
        <w:softHyphen/>
        <w:t>ны сложившимся положением). Например, официальные заявления заинтересованных в данном кризисе иностранных правительств или посольств привычно принимаются средствами массовой информации за истинные, хотя журналисты и пытаются частично оценить их эф</w:t>
        <w:softHyphen/>
        <w:t>фект, раньше чем он как-то проявится. Так происходит потому, что средства массовой информации ничего другого сделать не могут, в том числе и опровергнуть подобные заявления. Не могут они с этим ничего сделать не только в погоне за скоростью реакции, но также из-за формы их воздействия, иначе говоря, из-за явного преоблада</w:t>
        <w:softHyphen/>
        <w:t>ния телевидения над всеми средствами массовой информации. Стоит напомнить, что в процессе возбуждения мозга ни с чем не сравни</w:t>
        <w:softHyphen/>
        <w:t>мая роль отводится визуальному входу как доказательство огромной способности распознавать разнообразие, заложенной в сетчатке гла</w:t>
        <w:softHyphen/>
        <w:t>за и оптических нервах, а также в зрительном центре коры головно</w:t>
        <w:softHyphen/>
        <w:t>го мозга. Все это подтверждается и социально той удивительной про</w:t>
        <w:softHyphen/>
        <w:t xml:space="preserve">порцией, в которой средний гражданин уделяет время наблюдению телевизионных передач, и не менее убедительно </w:t>
      </w:r>
      <w:r>
        <w:rPr>
          <w:i/>
        </w:rPr>
        <w:t>структурным раз</w:t>
        <w:softHyphen/>
        <w:t>нообразием</w:t>
      </w:r>
      <w:r>
        <w:rPr/>
        <w:t xml:space="preserve"> позиций редакций. Верно, что позиции членов редакци</w:t>
        <w:softHyphen/>
        <w:t>онных коллегий обычно сталкиваются и это воспринимается в каче</w:t>
        <w:softHyphen/>
        <w:t>стве признака свободного общества. Но как богатство, так и непре</w:t>
        <w:softHyphen/>
        <w:t>рывность разнообразия, передаваемого из Т1, неизбежно будут ин</w:t>
        <w:softHyphen/>
        <w:t>формировать концептуальную модель за счет содержательности фун</w:t>
        <w:softHyphen/>
        <w:t xml:space="preserve">кции обратной связи </w:t>
      </w:r>
      <w:r>
        <w:rPr>
          <w:lang w:val="en-US"/>
        </w:rPr>
        <w:t>F</w:t>
      </w:r>
      <w:r>
        <w:rPr>
          <w:lang w:val="en-US" w:eastAsia="en-US"/>
        </w:rPr>
        <w:t xml:space="preserve"> </w:t>
      </w:r>
      <w:r>
        <w:rPr/>
        <w:t>(</w:t>
      </w:r>
      <w:r>
        <w:rPr>
          <w:lang w:val="en-US"/>
        </w:rPr>
        <w:t>a</w:t>
      </w:r>
      <w:r>
        <w:rPr/>
        <w:t>), заставляя тем самым отказываться от ре</w:t>
        <w:softHyphen/>
        <w:t>гистрации "великих новых истин" и вынуждая причастных к кризи</w:t>
        <w:softHyphen/>
        <w:t>су политических деятелей функционировать в рамках объединенной модели, навязанной им. К глубочайшему сожалению, политики, пы</w:t>
        <w:softHyphen/>
        <w:t>тающиеся увеличить разнообразие своих средств в точке Т1, привле</w:t>
        <w:softHyphen/>
        <w:t>кая источники с большим разнообразием, получают ответы, которые должны звучать (и выглядеть) уклончиво или быть затуманены нау</w:t>
        <w:softHyphen/>
        <w:t>кообразием или болтовней</w:t>
      </w:r>
      <w:r>
        <w:rPr>
          <w:lang w:val="en-US" w:eastAsia="en-US"/>
        </w:rPr>
        <w:t xml:space="preserve"> —</w:t>
      </w:r>
      <w:r>
        <w:rPr/>
        <w:t xml:space="preserve"> во всяком случае, они должны оста</w:t>
        <w:softHyphen/>
        <w:t>ваться непостижимыми. Это, по-видимому, научно и ясно обосновы</w:t>
        <w:softHyphen/>
        <w:t>вает причины, в силу которых политики уклоняются от честных от</w:t>
        <w:softHyphen/>
        <w:t>ветов на задаваемые общественностью вопросы в сторону наивно вы</w:t>
        <w:softHyphen/>
        <w:t>глядящих призывов к "здравому смыслу" и т. п. Они вынуждены действовать в рамках предоставленной им структуры и имеющегося в ней разнообразия, чтобы генерировать мнимое разнообразие, о ко</w:t>
        <w:softHyphen/>
        <w:t>тором уже упоминалось.</w:t>
      </w:r>
    </w:p>
    <w:p>
      <w:pPr>
        <w:pStyle w:val="Normal"/>
        <w:rPr/>
      </w:pPr>
      <w:r>
        <w:rPr/>
        <w:t>Как следствие недостатков обратной связи, ее преобразований в точке Т1, концептуального моделирования, и соответственно транс</w:t>
        <w:softHyphen/>
        <w:t xml:space="preserve">формации функции </w:t>
      </w:r>
      <w:r>
        <w:rPr>
          <w:lang w:val="en-US"/>
        </w:rPr>
        <w:t>F</w:t>
      </w:r>
      <w:r>
        <w:rPr>
          <w:lang w:val="en-US" w:eastAsia="en-US"/>
        </w:rPr>
        <w:t xml:space="preserve"> </w:t>
      </w:r>
      <w:r>
        <w:rPr/>
        <w:t>(</w:t>
      </w:r>
      <w:r>
        <w:rPr>
          <w:lang w:val="en-US"/>
        </w:rPr>
        <w:t>a</w:t>
      </w:r>
      <w:r>
        <w:rPr/>
        <w:t>) и ее решительно преобладающего влияния в начале процесса, стимулирующего действия, осуществляемые в ус</w:t>
        <w:softHyphen/>
        <w:t>ловиях уменьшающегося разнообразия структуры,  начинают возникать серьезные трудности. Прежде всего начинается реверс ро</w:t>
        <w:softHyphen/>
        <w:t>лей в управлении. По предсказуемым и понятным причинам полити</w:t>
        <w:softHyphen/>
        <w:t>ки вынуждены сразу же предлагать реакцию на развивающийся кри</w:t>
        <w:softHyphen/>
        <w:t>зис в виде модели, которая явно не располагает должным разнообра</w:t>
        <w:softHyphen/>
        <w:t>зием. Они пытаются создать дополнительное разнообразие, делая ус</w:t>
        <w:softHyphen/>
        <w:t>трашающие заявления; но такое разнообразие мнимо, и если они не относятся к числу выдающихся хитрецов, то их заявления выглядят глупо. Именно здесь-то и появляется "журналист-исследователь" (никем не избранный и никому не подотчетный), который начинает навязывать публике свою бедную разнообразием обратную связь, принимая на себя роль защитника интересов широкой общественно ста</w:t>
      </w:r>
      <w:r>
        <w:rPr>
          <w:lang w:val="en-US" w:eastAsia="en-US"/>
        </w:rPr>
        <w:t xml:space="preserve"> —</w:t>
      </w:r>
      <w:r>
        <w:rPr/>
        <w:t xml:space="preserve"> роль, по своему происхождению принадлежащую политикам.</w:t>
      </w:r>
    </w:p>
    <w:p>
      <w:pPr>
        <w:pStyle w:val="Normal"/>
        <w:rPr/>
      </w:pPr>
      <w:r>
        <w:rPr/>
        <w:t>Сколь бы проникновенными ни были наши комментарии, кибер</w:t>
        <w:softHyphen/>
        <w:t>нетическим фактом, по-видимому, является то, что центральная сис</w:t>
        <w:softHyphen/>
        <w:t>тема обратной связи, представленная на рис.</w:t>
      </w:r>
      <w:r>
        <w:rPr>
          <w:lang w:val="en-US" w:eastAsia="en-US"/>
        </w:rPr>
        <w:t xml:space="preserve"> 49,</w:t>
      </w:r>
      <w:r>
        <w:rPr/>
        <w:t xml:space="preserve"> не склонна действо</w:t>
        <w:softHyphen/>
        <w:t>вать в качестве демпфирующей</w:t>
      </w:r>
      <w:r>
        <w:rPr>
          <w:lang w:val="en-US" w:eastAsia="en-US"/>
        </w:rPr>
        <w:t xml:space="preserve"> —</w:t>
      </w:r>
      <w:r>
        <w:rPr/>
        <w:t xml:space="preserve"> она будет увеличивать нараста</w:t>
        <w:softHyphen/>
        <w:t>ние кризисных событий, если не проявлять исключительную осто</w:t>
        <w:softHyphen/>
        <w:t>рожность. Если реверс ролей в управлении проявляется первым, что кибернетически выглядит крайне необычным (несмотря на всеобщее согласие), то его окончательным проявлением может стать... война. Когда речь идет о подобных процессах, такое утверждение справед</w:t>
        <w:softHyphen/>
        <w:t>ливо как для семейных дел, так и в человеческих делах в самом ши</w:t>
        <w:softHyphen/>
        <w:t>роком смысле: как для отдельной фирмы, так и страны в целом. Лю</w:t>
        <w:softHyphen/>
        <w:t>ди боятся войны, поскольку она связана с кровопролитием и жесто</w:t>
        <w:softHyphen/>
        <w:t>костью, которые они видят повсеместно, в особенности на экранах своих телевизоров. Их объяснения подобных действий опосредованы доступными им структурами малого разнообразия, а поскольку та</w:t>
        <w:softHyphen/>
        <w:t>кие структуры кибернетически некомпетентны, подобные объясне</w:t>
        <w:softHyphen/>
        <w:t>ния вызывают страх и тем самым лишь увеличивают риск.</w:t>
      </w:r>
    </w:p>
    <w:p>
      <w:pPr>
        <w:pStyle w:val="Normal"/>
        <w:rPr/>
      </w:pPr>
      <w:r>
        <w:rPr/>
        <w:t>Все сказанное касалось преобразователя Т1; вероятно, не менее детальный анализ требуется для объяснения поведения преобразова</w:t>
        <w:softHyphen/>
        <w:t>телей информации Т2, ТЗ, Т4 (см. рис.</w:t>
      </w:r>
      <w:r>
        <w:rPr>
          <w:lang w:val="en-US" w:eastAsia="en-US"/>
        </w:rPr>
        <w:t xml:space="preserve"> 49).</w:t>
      </w:r>
      <w:r>
        <w:rPr/>
        <w:t xml:space="preserve"> Подобным ожиданиям соответствуют два ответа. Три эти преобразователя управляют деко</w:t>
        <w:softHyphen/>
        <w:t>дированием информации о "мерах", предпринимаемых в фазовом пространстве трех заинтересованных в кризисе сторон: А, В и С. Со</w:t>
        <w:softHyphen/>
        <w:t>ответственно поскольку мы не намеревались точно перечислять, что объединяет эти три стороны в их заинтересованности (заштрихован</w:t>
        <w:softHyphen/>
        <w:t>ная зона, где развивается кризис) или что разъединяет (каждую в отдельности), то у всех у них один и тот же кибернетический ста</w:t>
        <w:softHyphen/>
        <w:t>тус. Каждая сторона обладает преобразователем, соответствующим фазе кризиса, а ее кодирующие средства зависят прежде всего от особенностей тех, кому они служат. Однако все они одинаково заин</w:t>
        <w:softHyphen/>
        <w:t>тересованы в использовании поступающей информации о "мерах", предпринимаемых в ходе кризиса, которые определялись результата</w:t>
        <w:softHyphen/>
        <w:t>ми на выходе регулирующей кризис системы, обсуждаемой нами.</w:t>
      </w:r>
    </w:p>
    <w:p>
      <w:pPr>
        <w:pStyle w:val="Normal"/>
        <w:rPr/>
      </w:pPr>
      <w:r>
        <w:rPr/>
        <w:t xml:space="preserve">Именно с этой точки зрения они и представляют для нас главный интерес. Подобная </w:t>
      </w:r>
      <w:r>
        <w:rPr>
          <w:i/>
        </w:rPr>
        <w:t>информация,</w:t>
      </w:r>
      <w:r>
        <w:rPr/>
        <w:t xml:space="preserve"> кодируемая и декодируемая каж</w:t>
        <w:softHyphen/>
        <w:t>дым из этих преобразователей, сильно зависит от особенностей язы</w:t>
        <w:softHyphen/>
        <w:t>ков, используемых сторонами А, В и С. Однако передаваемое разно</w:t>
        <w:softHyphen/>
        <w:t xml:space="preserve">образие (которое может быть намеренно уменьшено или усилено в любой из точек Т) является единственным, предусматриваемым на "выходной" стадии сервомеханизма, описанной нами ранее. Нюанс можно предусмотреть на сравнительно развитом языке, но </w:t>
      </w:r>
      <w:r>
        <w:rPr>
          <w:i/>
        </w:rPr>
        <w:t xml:space="preserve">только </w:t>
      </w:r>
      <w:r>
        <w:rPr/>
        <w:t>если разнообразие уже встроено в преобразователь, обеспечивающий всю гамму нюансов, из которой этот нюанс выбран.</w:t>
      </w:r>
    </w:p>
    <w:p>
      <w:pPr>
        <w:pStyle w:val="Normal"/>
        <w:ind w:left="40" w:firstLine="200"/>
        <w:rPr/>
      </w:pPr>
      <w:r>
        <w:rPr/>
        <w:t>Именно в силу этого обстоятельства отпадает необходимость про</w:t>
        <w:softHyphen/>
        <w:t>водить различие между преобразователями Т2, ТЗ, Т4. Вторым объ</w:t>
        <w:softHyphen/>
        <w:t>яснением могло бы служить то обстоятельство, что эти скромные ус</w:t>
        <w:softHyphen/>
        <w:t>тройства заметно отличаются от преобразователя обратной связи Т</w:t>
      </w:r>
      <w:r>
        <w:rPr>
          <w:lang w:val="en-US" w:eastAsia="en-US"/>
        </w:rPr>
        <w:t xml:space="preserve"> 1, </w:t>
      </w:r>
      <w:r>
        <w:rPr/>
        <w:t>которому мы уделили столь большое внимание; эти устройства нахо</w:t>
        <w:softHyphen/>
        <w:t>дятся непосредственно там, где происходят события</w:t>
      </w:r>
      <w:r>
        <w:rPr>
          <w:lang w:val="en-US" w:eastAsia="en-US"/>
        </w:rPr>
        <w:t xml:space="preserve"> —</w:t>
      </w:r>
      <w:r>
        <w:rPr/>
        <w:t xml:space="preserve"> вблизи очага кризиса, тогда как Т1 является частью регулирующей цепи обратной связи, принадлежащей стороне А. Такое понимание неверно, дело в том, что </w:t>
      </w:r>
      <w:r>
        <w:rPr>
          <w:i/>
        </w:rPr>
        <w:t>вся система является замкнутой.</w:t>
      </w:r>
      <w:r>
        <w:rPr/>
        <w:t xml:space="preserve"> Устройства Т2, ТЗ, Т4 и Т1 принадлежат одной цепи связи, которая замкнута вследствие кризиса (см. рис.</w:t>
      </w:r>
      <w:r>
        <w:rPr>
          <w:lang w:val="en-US" w:eastAsia="en-US"/>
        </w:rPr>
        <w:t xml:space="preserve"> 48),</w:t>
      </w:r>
      <w:r>
        <w:rPr/>
        <w:t xml:space="preserve"> Поскольку с течением времени независимо от того, какая </w:t>
      </w:r>
      <w:r>
        <w:rPr>
          <w:i/>
        </w:rPr>
        <w:t>информация</w:t>
      </w:r>
      <w:r>
        <w:rPr/>
        <w:t xml:space="preserve"> может циркулировать в этой цепи, на ка</w:t>
        <w:softHyphen/>
        <w:t xml:space="preserve">ком языке обрабатываться и в каком преобразователе, </w:t>
      </w:r>
      <w:r>
        <w:rPr>
          <w:i/>
        </w:rPr>
        <w:t xml:space="preserve">разнообразие </w:t>
      </w:r>
      <w:r>
        <w:rPr/>
        <w:t>Т1, Т2 и ТЗ и Т4 склонно выравниваться. Так происходит вследст</w:t>
        <w:softHyphen/>
        <w:t>вие систематической энтропии. Отрицательная энтропия, которая потребовалась бы для ликвидации подобной тенденции, не связана ни с потоками данных, циркулирующих внутри сервомеханизма, ни с передачей информации о кризисе; она связана с информацией, ко</w:t>
        <w:softHyphen/>
        <w:t>торая различает требуемое разнообразие в концептуальных моделях. Если это понятно, то становится очевидным, что остальные преобра</w:t>
        <w:softHyphen/>
        <w:t>зователи в системе связи принадлежат к одной группе. Тогда мы ви</w:t>
        <w:softHyphen/>
        <w:t>дим перед собой некую общность, если угодно, приятную солидар</w:t>
        <w:softHyphen/>
        <w:t>ность всех этих компонентов для создания типовой системы. Однако такой подход ведет к роковым ошибкам.</w:t>
      </w:r>
    </w:p>
    <w:p>
      <w:pPr>
        <w:pStyle w:val="Normal"/>
        <w:ind w:left="40" w:firstLine="200"/>
        <w:rPr/>
      </w:pPr>
      <w:r>
        <w:rPr/>
        <w:t>Разнообразие, как и всякая созидательная переменная во Вселен</w:t>
        <w:softHyphen/>
        <w:t>ной, склонно исчезать, если его не поддерживать специально как за</w:t>
        <w:softHyphen/>
        <w:t>ряд в конденсаторе. Следует опасаться, что подобная утечка разру</w:t>
        <w:softHyphen/>
        <w:t>шит сложную структуру и эффективность организации, приведет к потере желания бороться за существование, скатыванию по экспо</w:t>
        <w:softHyphen/>
        <w:t>ненте. Очень скоро тогда в любом кризисе может оказаться только один бит неопределенности. Ранее мы встречались с подобной ситуа</w:t>
        <w:softHyphen/>
        <w:t>цией при более оптимистических обстоятельствах. Было это в гл.</w:t>
      </w:r>
      <w:r>
        <w:rPr>
          <w:lang w:val="en-US" w:eastAsia="en-US"/>
        </w:rPr>
        <w:t xml:space="preserve"> 14, </w:t>
      </w:r>
      <w:r>
        <w:rPr/>
        <w:t>где мультинод, искусственно нами созданный в качестве помощника для подготовки решений, отвечал за подобный процесс. В рассматри</w:t>
        <w:softHyphen/>
        <w:t>ваемом теперь случае ответственность возлагается на развитую цепь обратной связи, а право решать проиграно капризу. Когда в любом кризисе по воле бога или дьявола, исчезает последний бит неопреде</w:t>
        <w:softHyphen/>
        <w:t xml:space="preserve"> ленности, игра сыграна. Результатом будет успех или поражение, жизнь или смерть, война или мир, выживание или уничтожение</w:t>
      </w:r>
      <w:r>
        <w:rPr>
          <w:lang w:val="en-US" w:eastAsia="en-US"/>
        </w:rPr>
        <w:t xml:space="preserve"> — </w:t>
      </w:r>
      <w:r>
        <w:rPr/>
        <w:t>в зависимости от того, о какой системе идет речь. По-настоящему жалко, что человечество может потерять свою прерогативу вмеши</w:t>
        <w:softHyphen/>
        <w:t>ваться в события просто из-за непонимания кибернетики подобных систем; жалко еще, что так может произойти и из-за отсутствия от</w:t>
        <w:softHyphen/>
        <w:t>ваги действовать быстро, пользуясь преимуществами глобальных связей. Положение становится еще более сложным и еще более тре</w:t>
        <w:softHyphen/>
        <w:t>вожным</w:t>
      </w:r>
      <w:r>
        <w:rPr>
          <w:b/>
        </w:rPr>
        <w:t xml:space="preserve"> на</w:t>
      </w:r>
      <w:r>
        <w:rPr/>
        <w:t xml:space="preserve"> заключительном этапе.</w:t>
      </w:r>
    </w:p>
    <w:p>
      <w:pPr>
        <w:pStyle w:val="Normal"/>
        <w:spacing w:before="140" w:after="0"/>
        <w:rPr/>
      </w:pPr>
      <w:r>
        <w:rPr>
          <w:lang w:val="en-US" w:eastAsia="en-US"/>
        </w:rPr>
        <w:t>4.</w:t>
      </w:r>
      <w:r>
        <w:rPr/>
        <w:t xml:space="preserve"> Синхронизация временных циклов всех подсистем. До сих пор мы рассматривали систему регулирования кризиса с позиции одной из заинтересованных сторон (А) из трех и то, как совершенствуется только одна регулирующая его модель. Однако число подобных мо</w:t>
        <w:softHyphen/>
        <w:t>делей, которые мы совершенствуем, означает число заинтересован</w:t>
        <w:softHyphen/>
        <w:t>ных в данной международной ситуации сторон. Схемы, представлен</w:t>
        <w:softHyphen/>
        <w:t>ные на рис.</w:t>
      </w:r>
      <w:r>
        <w:rPr>
          <w:lang w:val="en-US" w:eastAsia="en-US"/>
        </w:rPr>
        <w:t xml:space="preserve"> 48</w:t>
      </w:r>
      <w:r>
        <w:rPr/>
        <w:t xml:space="preserve"> и</w:t>
      </w:r>
      <w:r>
        <w:rPr>
          <w:lang w:val="en-US" w:eastAsia="en-US"/>
        </w:rPr>
        <w:t xml:space="preserve"> 49,</w:t>
      </w:r>
      <w:r>
        <w:rPr/>
        <w:t xml:space="preserve"> демонстрируют наличие трех сторон, фактиче</w:t>
        <w:softHyphen/>
        <w:t>ски вовлеченных в развивающийся кризис, а на последней схеме (рис.</w:t>
      </w:r>
      <w:r>
        <w:rPr>
          <w:lang w:val="en-US" w:eastAsia="en-US"/>
        </w:rPr>
        <w:t xml:space="preserve"> 50)</w:t>
      </w:r>
      <w:r>
        <w:rPr/>
        <w:t xml:space="preserve"> все эти три стороны будут рассматриваться в качестве под</w:t>
        <w:softHyphen/>
        <w:t>систем большой системы, называемой нами "кризисной". Следует подчеркнуть, что каждая из трех подсистем осознает себя в качестве подсистемы и поэтому ей предстоит разрешать множество трудно</w:t>
        <w:softHyphen/>
        <w:t>стей, как это следует из теоремы рекурсивности жизнеспособных си</w:t>
        <w:softHyphen/>
        <w:t>стем. Трудности эти должны разрешаться, так сказать, в кибернети</w:t>
        <w:softHyphen/>
        <w:t>ческих рамках теории управления. Они не могут разрешаться исходя из общих принципов, имеющих к ним отношение. Рассмотрим вна</w:t>
        <w:softHyphen/>
        <w:t>чале роль подсистем...</w:t>
      </w:r>
    </w:p>
    <w:p>
      <w:pPr>
        <w:pStyle w:val="Normal"/>
        <w:rPr/>
      </w:pPr>
      <w:r>
        <w:rPr/>
        <w:t>Правительство интересующей нас страны негомогенно</w:t>
      </w:r>
      <w:r>
        <w:rPr>
          <w:lang w:val="en-US" w:eastAsia="en-US"/>
        </w:rPr>
        <w:t xml:space="preserve"> —</w:t>
      </w:r>
      <w:r>
        <w:rPr/>
        <w:t xml:space="preserve"> у него есть правые и левые "крылья", как у политической партии, привед</w:t>
        <w:softHyphen/>
        <w:t>шей его к власти. По той же причине негомогенен парламент и еще менее гомогенно, конечно, население страны. Типично также, что любой аспект деятельности организованного общества, от банкиров до промышленных экспортеров, от профсоюзных бюрократов до фут</w:t>
        <w:softHyphen/>
        <w:t>больных клубов, от одной научной школы до другой, побуждает каждую подобную группу создавать свою модель кризиса, который на ней так или иначе скажется. Именно из-за наличия множества моделей, о чем всем заранее известно, каждая такая модель при по</w:t>
        <w:softHyphen/>
        <w:t xml:space="preserve">пытке </w:t>
      </w:r>
      <w:r>
        <w:rPr>
          <w:i/>
        </w:rPr>
        <w:t>свести</w:t>
      </w:r>
      <w:r>
        <w:rPr/>
        <w:t xml:space="preserve"> се к такой, которая признавалась бы всеми, теряет присущее ей разнообразие и отличие от всех остальных. Иначе гово</w:t>
        <w:softHyphen/>
        <w:t>ря, хотя достижение согласия в каждой группе разработчиков нацелено на достижение единства их понимания, вероятнее всего, таким образом достигается минимум разнообразия</w:t>
      </w:r>
      <w:r>
        <w:rPr>
          <w:b/>
        </w:rPr>
        <w:t xml:space="preserve"> их</w:t>
      </w:r>
      <w:r>
        <w:rPr/>
        <w:t xml:space="preserve"> мнений.</w:t>
      </w:r>
    </w:p>
    <w:p>
      <w:pPr>
        <w:pStyle w:val="Normal"/>
        <w:rPr/>
      </w:pPr>
      <w:r>
        <w:rPr/>
        <w:t>Возможно, в этом и состояла одна из трагедий Народного единст</w:t>
        <w:softHyphen/>
        <w:t>ва, поддерживающего Альенде, так как был потерян жизненно важ</w:t>
        <w:softHyphen/>
        <w:t>ный синсргизм действий.</w:t>
      </w:r>
    </w:p>
    <w:p>
      <w:pPr>
        <w:pStyle w:val="Normal"/>
        <w:ind w:hanging="0"/>
        <w:jc w:val="left"/>
        <w:rPr/>
      </w:pPr>
      <w:r>
        <w:rPr/>
        <w:t xml:space="preserve"> </w:t>
      </w:r>
      <w:r>
        <w:rPr/>
        <w:drawing>
          <wp:inline distT="0" distB="0" distL="0" distR="0">
            <wp:extent cx="3724275" cy="552894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9"/>
                    <a:srcRect l="-10" t="-7" r="-10" b="-7"/>
                    <a:stretch>
                      <a:fillRect/>
                    </a:stretch>
                  </pic:blipFill>
                  <pic:spPr bwMode="auto">
                    <a:xfrm>
                      <a:off x="0" y="0"/>
                      <a:ext cx="3724275" cy="5528945"/>
                    </a:xfrm>
                    <a:prstGeom prst="rect">
                      <a:avLst/>
                    </a:prstGeom>
                  </pic:spPr>
                </pic:pic>
              </a:graphicData>
            </a:graphic>
          </wp:inline>
        </w:drawing>
      </w:r>
    </w:p>
    <w:p>
      <w:pPr>
        <w:pStyle w:val="Normal"/>
        <w:ind w:firstLine="200"/>
        <w:rPr/>
      </w:pPr>
      <w:r>
        <w:rPr/>
        <w:t xml:space="preserve"> </w:t>
      </w:r>
      <w:r>
        <w:rPr/>
        <w:t>Приходится снова отмечать, что подобный "процесс" не сводится к поддержке и строгому выполнению процедур, которым должны подчиняться все сторонники данной модели; одна из возможных мо</w:t>
        <w:softHyphen/>
        <w:t>делей должна сменять другую в процессе их рассмотрения... Иначе, разнообразие из-за энтропии, как обычно, уйдет в песок.</w:t>
      </w:r>
    </w:p>
    <w:p>
      <w:pPr>
        <w:pStyle w:val="Normal"/>
        <w:ind w:firstLine="200"/>
        <w:rPr/>
      </w:pPr>
      <w:r>
        <w:rPr/>
        <w:t>Схемы только трех моделей приведены нами, хотя (как только что доказывалось) в принципе их могло бы быть намного больше. Нет. нужды доказывать, что эти модели взаимодействуют одна с дру</w:t>
        <w:softHyphen/>
        <w:t>гой,' хотя противоположная точка зрения дебатируется и получила распространение в обществе. Это отражено в новой схеме (рис.</w:t>
      </w:r>
      <w:r>
        <w:rPr>
          <w:lang w:val="en-US" w:eastAsia="en-US"/>
        </w:rPr>
        <w:t xml:space="preserve"> 50),</w:t>
      </w:r>
    </w:p>
    <w:p>
      <w:pPr>
        <w:pStyle w:val="Normal"/>
        <w:ind w:hanging="0"/>
        <w:rPr/>
      </w:pPr>
      <w:r>
        <w:rPr/>
        <w:t>в основе которой лежит утроенная схема, представленная на рис.</w:t>
      </w:r>
      <w:r>
        <w:rPr>
          <w:lang w:val="en-US" w:eastAsia="en-US"/>
        </w:rPr>
        <w:t xml:space="preserve"> 49.</w:t>
      </w:r>
    </w:p>
    <w:p>
      <w:pPr>
        <w:pStyle w:val="Normal"/>
        <w:ind w:firstLine="100"/>
        <w:rPr/>
      </w:pPr>
      <w:r>
        <w:rPr>
          <w:sz w:val="20"/>
        </w:rPr>
        <w:t>Теперь, если рассматривать любую их трех стадий общего взаимодействия, можно проследить за общим результатом на выходе, идя вдоль линии оказания влияния на данный кризис и отмечая переход фазового пространства одной или двух других сто</w:t>
        <w:softHyphen/>
        <w:t>рон на этом пути. Как представляется, результаты их действия используются одновре</w:t>
        <w:softHyphen/>
        <w:t xml:space="preserve">менно всеми тремя, и дело здесь не только в убедительности схемы. Общая картина отражает </w:t>
      </w:r>
      <w:r>
        <w:rPr>
          <w:i/>
          <w:sz w:val="20"/>
        </w:rPr>
        <w:t>продолжающийся</w:t>
      </w:r>
      <w:r>
        <w:rPr>
          <w:sz w:val="20"/>
        </w:rPr>
        <w:t xml:space="preserve">   кризис, все цепи связи склонны действовать синхрон</w:t>
        <w:softHyphen/>
        <w:t>но, поскольку их временной цикл ограничивает всех участников продолжительностью рабочего дня и его смещением по временным поясам земного шара. Таким образом, все эти три регулятора вынуждены фактически использовать доступные им каналы связи одновременно, если одна из сторон не заявила о своей незаинтересованности по политическим соображениям. Такой механизм интересен в смысле разработки модели. Мне часто приходилось отмечать подрывной эффект подобной стратегии на эскала</w:t>
        <w:softHyphen/>
        <w:t>цию кризиса. Эта стратегия действительно направлена на сдерживание страстей; но она же порождает риск, что молчание будет воспринято подозрительно или предста</w:t>
        <w:softHyphen/>
        <w:t>нет в качестве утверждения "мы заставили их поворачиваться</w:t>
      </w:r>
      <w:r>
        <w:rPr>
          <w:sz w:val="20"/>
          <w:lang w:val="en-US" w:eastAsia="en-US"/>
        </w:rPr>
        <w:t xml:space="preserve"> .</w:t>
      </w:r>
      <w:r>
        <w:rPr>
          <w:sz w:val="20"/>
        </w:rPr>
        <w:t xml:space="preserve"> И здесь снова возни</w:t>
        <w:softHyphen/>
        <w:t>кает опасность использования средств массовой информации с их моделью малого разнообразия.</w:t>
      </w:r>
      <w:r>
        <w:rPr>
          <w:sz w:val="16"/>
          <w:lang w:val="en-US" w:eastAsia="en-US"/>
        </w:rPr>
        <w:t xml:space="preserve">                                                 </w:t>
      </w:r>
    </w:p>
    <w:p>
      <w:pPr>
        <w:pStyle w:val="Normal"/>
        <w:ind w:left="40" w:firstLine="220"/>
        <w:rPr/>
      </w:pPr>
      <w:r>
        <w:rPr>
          <w:sz w:val="20"/>
        </w:rPr>
        <w:t>В любом случае, однако, всегда трудно точно установить, какой из трех регулято</w:t>
        <w:softHyphen/>
        <w:t>ров вызвал тот или иной конкретный эффект. Схема показывает только двухстороннее взаимодействие между информационным выходом и двумя другими. Эти цепи высту</w:t>
        <w:softHyphen/>
        <w:t>пают скорее в качестве модификаторов потенциальных действий, чем в качестве пере</w:t>
        <w:softHyphen/>
        <w:t>говорных каналов, и, по-видимому, очень редко кто-либо из участников вмешивается в такую схему. Для этого нужно обладать действительной или показной смелостью. ("Я сделал это, несмотря на предложенный Вами выбор действии</w:t>
      </w:r>
      <w:r>
        <w:rPr>
          <w:sz w:val="20"/>
          <w:lang w:val="en-US" w:eastAsia="en-US"/>
        </w:rPr>
        <w:t xml:space="preserve"> .)</w:t>
      </w:r>
      <w:r>
        <w:rPr>
          <w:sz w:val="20"/>
        </w:rPr>
        <w:t xml:space="preserve"> Однако внутрен</w:t>
        <w:softHyphen/>
        <w:t>няя возможность установить, чье тут чье, стала бы полезным достижением." В этом свете можно было бы изучать действия Народного единства в Чили; поскольку эта партия формулировала внешнеполитический курс страны. Слишком легко судить о соответствующем историческом периоде, основываясь на собственных о нем представ</w:t>
        <w:softHyphen/>
        <w:t>лениях без упоминания значения предпринимаемых мер для сохранения собственной жизни. Но таким образом можно сказать лишь о Вашей особой позиции как об акте действительной или показной смелости. Проблемы, подобные чилийским, наблюдают</w:t>
        <w:softHyphen/>
        <w:t>ся при всех серьезных кризисах: например, когда правительство заявляет своему на</w:t>
        <w:softHyphen/>
        <w:t>роду, что пройдет (скажем) три тяжелых года, прежде чем удастся остановить рост инфляции, а затем наступит новый экономический подъем. Поскольку подобное заяв</w:t>
        <w:softHyphen/>
        <w:t>ление означает пренебрежение возможностью использовать цепи связи для непрерыв</w:t>
        <w:softHyphen/>
        <w:t>ного слежения за результатами потенциальных действий, трудно сказать, относится это заявление к числу смелых или глупых. От мудрости политического курса это за</w:t>
        <w:softHyphen/>
        <w:t>висит в меньшей степени, чем от того, что провозгласившее данное заявление прави</w:t>
        <w:softHyphen/>
        <w:t>тельство вряд ли продержится еще три года.</w:t>
      </w:r>
    </w:p>
    <w:p>
      <w:pPr>
        <w:pStyle w:val="Normal"/>
        <w:ind w:left="40" w:firstLine="220"/>
        <w:rPr/>
      </w:pPr>
      <w:r>
        <w:rPr/>
        <w:t>Представленная на рис.</w:t>
      </w:r>
      <w:r>
        <w:rPr>
          <w:lang w:val="en-US" w:eastAsia="en-US"/>
        </w:rPr>
        <w:t xml:space="preserve"> 50</w:t>
      </w:r>
      <w:r>
        <w:rPr/>
        <w:t xml:space="preserve"> модель кризиса завершена путем вве</w:t>
        <w:softHyphen/>
        <w:t>дения в нее большой регулирующей системы, ограниченной прямо</w:t>
        <w:softHyphen/>
        <w:t>угольником, охватывающим все регулирующие механизмы, обсужда</w:t>
        <w:softHyphen/>
        <w:t xml:space="preserve">емые нами до сих пор. Это указывает на наличие модели </w:t>
      </w:r>
      <w:r>
        <w:rPr>
          <w:i/>
        </w:rPr>
        <w:t>второго порядка</w:t>
      </w:r>
      <w:r>
        <w:rPr/>
        <w:t xml:space="preserve"> или метамодели, отвечающей за все происходящее и работу всеохватывающей цепи наивной политической обратной связи, о ко</w:t>
        <w:softHyphen/>
        <w:t>торой говорилось в начале данного раздела. Такой совершенный ре</w:t>
        <w:softHyphen/>
        <w:t>гулятор системы, как и вошедшие в него подрегуляторы, является устройством, состоящим из соединенных воедино дипломатических, политических элементов и средств массовой информации. Люди, входящие в подобное устройство, являются первым показателем су</w:t>
        <w:softHyphen/>
        <w:t>ществования такой метасистемы. Дипломаты и политики, вошедшие в эту цепь управления, не являются представителями или министра</w:t>
        <w:softHyphen/>
        <w:t>ми иностранных дел, действующими согласно</w:t>
      </w:r>
      <w:r>
        <w:rPr>
          <w:b/>
        </w:rPr>
        <w:t xml:space="preserve"> их</w:t>
      </w:r>
      <w:r>
        <w:rPr/>
        <w:t xml:space="preserve"> официальному ста</w:t>
        <w:softHyphen/>
        <w:t xml:space="preserve">тусу; они действуют в качестве всемирных </w:t>
      </w:r>
      <w:r>
        <w:rPr>
          <w:i/>
        </w:rPr>
        <w:t>государственных деяте</w:t>
        <w:softHyphen/>
        <w:t>лей.</w:t>
      </w:r>
      <w:r>
        <w:rPr/>
        <w:t xml:space="preserve"> Работники средств массовой информации, вошедшие в эту цепь, не являющиеся собственными корреспондентами в соответствующей стране,</w:t>
      </w:r>
      <w:r>
        <w:rPr>
          <w:lang w:val="en-US" w:eastAsia="en-US"/>
        </w:rPr>
        <w:t xml:space="preserve"> —</w:t>
      </w:r>
      <w:r>
        <w:rPr/>
        <w:t xml:space="preserve"> </w:t>
      </w:r>
      <w:r>
        <w:rPr>
          <w:i/>
        </w:rPr>
        <w:t>они мастера по обработке умов всего мира.</w:t>
      </w:r>
      <w:r>
        <w:rPr/>
        <w:t xml:space="preserve"> Представи</w:t>
        <w:softHyphen/>
        <w:t>тели этих двух групп организуют интервьюирование друг друга на телевидении, стремясь создать высокопрестижные программы, чтобы привлечь к</w:t>
      </w:r>
      <w:r>
        <w:rPr>
          <w:b/>
        </w:rPr>
        <w:t xml:space="preserve"> ним</w:t>
      </w:r>
      <w:r>
        <w:rPr/>
        <w:t xml:space="preserve"> влиятельных людей, занимая часто более часа теле</w:t>
        <w:softHyphen/>
        <w:t>визионного времени. Второе свидетельство существования метасисте</w:t>
        <w:softHyphen/>
        <w:t>мы заслуживает большего внимания: модели, вошедшие в эту наив</w:t>
        <w:softHyphen/>
        <w:t xml:space="preserve">ную систему обратной связи, охватывают значительно более </w:t>
      </w:r>
      <w:r>
        <w:rPr>
          <w:i/>
        </w:rPr>
        <w:t>широ</w:t>
        <w:softHyphen/>
        <w:t>кую</w:t>
      </w:r>
      <w:r>
        <w:rPr/>
        <w:t xml:space="preserve"> тематику, располагая значительно </w:t>
      </w:r>
      <w:r>
        <w:rPr>
          <w:i/>
        </w:rPr>
        <w:t>меньшим</w:t>
      </w:r>
      <w:r>
        <w:rPr/>
        <w:t xml:space="preserve"> разнообразием, чем то, которым обладает каждый из подрегуляторов, принадлежащих сторонам А, В и С.</w:t>
      </w:r>
    </w:p>
    <w:p>
      <w:pPr>
        <w:pStyle w:val="Normal"/>
        <w:ind w:firstLine="260"/>
        <w:rPr/>
      </w:pPr>
      <w:r>
        <w:rPr/>
        <w:t>В истории 1970-х годов обязательно будет зафиксирована деятель</w:t>
        <w:softHyphen/>
        <w:t>ность такого всемирного государственного деятеля, как доктор Генри Киссинджер. Действовавший в качестве регулятора рабочей модели исследуемой нами цепи, располагающей структурным разнообразием трех или пяти стран. В качестве председателя сорока комитетов (он как-то избегает назвать точное</w:t>
      </w:r>
      <w:r>
        <w:rPr>
          <w:b/>
        </w:rPr>
        <w:t xml:space="preserve"> их</w:t>
      </w:r>
      <w:r>
        <w:rPr/>
        <w:t xml:space="preserve"> число), финансирующих "деста</w:t>
        <w:softHyphen/>
        <w:t>билизацию" Чили [б], он знал, как выглядит Латинская Америка через такой очернительный фильтр. Знал он также, как выглядит Средний Восток, ведя переговоры один на один с главами государств в этом регионе.</w:t>
      </w:r>
      <w:r>
        <w:rPr>
          <w:lang w:val="en-US" w:eastAsia="en-US"/>
        </w:rPr>
        <w:t xml:space="preserve"> .</w:t>
      </w:r>
    </w:p>
    <w:p>
      <w:pPr>
        <w:pStyle w:val="Style11"/>
        <w:rPr/>
      </w:pPr>
      <w:r>
        <w:rPr/>
        <w:t>Не будет забыта роль Девида Фроста, поскольку его изображение постоянно возникает на архивных видеозаписях телевизионных про</w:t>
        <w:softHyphen/>
        <w:t>грамм тех лет. Структурное разнообразие моделей, которое он навя</w:t>
        <w:softHyphen/>
        <w:t>зывал аудитории, было также весьма низким: ограниченное, как и должно было быть, часовой телевизионной программой и междуна</w:t>
        <w:softHyphen/>
        <w:t>родным стандартом изображения. Общей проблемой для всех людей, сидящих на горячих местах в международном совете, является быст</w:t>
        <w:softHyphen/>
        <w:t>рое осознание необычайного разнообразия и сокращение его до уров</w:t>
        <w:softHyphen/>
        <w:t>ня, на котором эти "лица" могли бы безошибочно решать: выбирать или нет того или иного президента, вносить</w:t>
      </w:r>
      <w:r>
        <w:rPr>
          <w:b/>
        </w:rPr>
        <w:t xml:space="preserve"> ли</w:t>
      </w:r>
      <w:r>
        <w:rPr/>
        <w:t xml:space="preserve"> деньги в бюджет, не вызывая гражданского неповиновения, принимать ли другие меры, которые в конечном счете могут означать войну. Справедливости ра</w:t>
        <w:softHyphen/>
        <w:t>ди заметим, что члены других подобных организаций во всех случа</w:t>
        <w:softHyphen/>
        <w:t>ях поступают, вероятно, точно так же, поскольку, как кажется, дру</w:t>
        <w:softHyphen/>
        <w:t>гого выбора у них нет: отдельный человек, как слушатель, проси</w:t>
        <w:softHyphen/>
        <w:t xml:space="preserve">тель, раб или гражданин, располагает ограниченным разнообразием, с которым он способен воспринимать разнообразие, бомбардирующее его со всех сторон. Следовательно, будущим спасителям нашего мира придется вводить </w:t>
      </w:r>
      <w:r>
        <w:rPr>
          <w:i/>
        </w:rPr>
        <w:t>рационирование разнообразия.</w:t>
      </w:r>
    </w:p>
    <w:p>
      <w:pPr>
        <w:pStyle w:val="Style11"/>
        <w:rPr/>
      </w:pPr>
      <w:r>
        <w:rPr/>
        <w:t>Во много раз легче для правительственного министра действовать исходя из монетаристской теории экономики, чем заниматься кибер</w:t>
        <w:softHyphen/>
        <w:t>нетическим анализом эффективности подчиненной ему организации, а все потому, что монетаристская модель обладает очень низким разнообразием. Людям значительно легче потратить</w:t>
      </w:r>
      <w:r>
        <w:rPr>
          <w:lang w:val="en-US" w:eastAsia="en-US"/>
        </w:rPr>
        <w:t xml:space="preserve"> 20</w:t>
      </w:r>
      <w:r>
        <w:rPr/>
        <w:t xml:space="preserve"> минут на ту</w:t>
        <w:softHyphen/>
        <w:t>манные ртссуждения, чем менять каждый раз свои взгляды на мир и свое поведение, поскольку "мгновенное погружение в нирвану зна</w:t>
        <w:softHyphen/>
        <w:t>чительно легче, так как "нирвана" весьма низкого структурного раз</w:t>
        <w:softHyphen/>
        <w:t>нообразия. В таком случае доктор Фридман и Махариши тоже будут фигурировать в истории семидесятых годов.</w:t>
      </w:r>
    </w:p>
    <w:p>
      <w:pPr>
        <w:pStyle w:val="Style11"/>
        <w:rPr/>
      </w:pPr>
      <w:r>
        <w:rPr/>
        <w:t>Если каждому человеку предназначено участвовать при малом предоставляемом ему выборе в определении судеб мира, в глобаль</w:t>
        <w:softHyphen/>
        <w:t>ном обмене мнениями, в управлении экономикой, в духовной жизни или в каких-то других делах, с которыми он связан, то каждый дол</w:t>
        <w:softHyphen/>
        <w:t>жен решать такие проблемы индивидуально. Если при этом людям предстоит подучиться, то такой целью и следует руководствоваться в учебе. Поскольку человеческие ресурсы ограничены (в плане време</w:t>
        <w:softHyphen/>
        <w:t>ни и нейронов, пространства и энергии), то подобное обучение мо</w:t>
        <w:softHyphen/>
        <w:t>жет стать весьма поверхностным. Хуже того. из-за крайнего стрем</w:t>
        <w:softHyphen/>
        <w:t>ления к приукрашиванию действительности наивный фильтр сильно ограничивает формы нашего существования. Возможно, не стоит со</w:t>
        <w:softHyphen/>
        <w:t>противляться подобной практике и ее результатам, хотя каждый из нас может от нее отказаться и попытаться сконцентрировать пред</w:t>
        <w:softHyphen/>
        <w:t>оставленное ему разнообразие на вопросах, выбранных им для обу</w:t>
        <w:softHyphen/>
        <w:t>чения самостоятельно, до того как это будет ему предложено фильт</w:t>
        <w:softHyphen/>
        <w:t>рами. Однако для большинства из нас отказ от участия в кризисах, осаждающих род человеческий, открывает быстрый путь к всеобще</w:t>
        <w:softHyphen/>
        <w:t>му подавлению остальными. Из этого, по-видимому, следует, что стоило заниматься исследованием кибернетики кризисов, поскольку оно в конце концов может привести к разработке механизмов управ</w:t>
        <w:softHyphen/>
        <w:t>ления ими, более эффективных, чем используемые ныне. Пока же модель такого типа, как представленная здесь, предлагает систем</w:t>
        <w:softHyphen/>
        <w:t>ную основу для интерпретации тенденций обострения кризисов.</w:t>
      </w:r>
    </w:p>
    <w:p>
      <w:pPr>
        <w:pStyle w:val="Style11"/>
        <w:rPr/>
      </w:pPr>
      <w:r>
        <w:rPr/>
        <w:t>В качестве примера приведем пять комментариев, вытекающих из восприятия нашей общей модели, работающей в режиме синхрони</w:t>
        <w:softHyphen/>
        <w:t>зации. Она, таким образом, приобретает более глубокий смысл и внутреннюю связь, если рассматривается на фоне завершенной ее структуры.</w:t>
      </w:r>
    </w:p>
    <w:p>
      <w:pPr>
        <w:pStyle w:val="Style11"/>
        <w:rPr/>
      </w:pPr>
      <w:r>
        <w:rPr/>
        <w:t>1. Метамодель, генерирующая наивную функцию обратной связи, по необходимости уменьшает сумму структурного разнообразия, со</w:t>
        <w:softHyphen/>
        <w:t>здаваемого всеми другими моделями, которые теперь она объединя</w:t>
        <w:softHyphen/>
        <w:t>ет. Так происходит просто потому, что пространство и время, предо</w:t>
        <w:softHyphen/>
        <w:t>ставляемое средствами массовой информации для связи с общей метамоделыо. не могут быть адекватны для одновременной передачи деталей обостряющихся событий в различных горячих точках мира. В этих условиях в среднем должно уменьшаться разнообразие в пункте приема сообщений. В особых случаях средства массовой инфор</w:t>
        <w:softHyphen/>
        <w:t>мации предпринимают специальные усилия к сохранению разнооб</w:t>
        <w:softHyphen/>
        <w:t>разия, собираемого подмоделями с тем, чтобы избежать обвинения в опасном сверхупрощении проблемы. Но у них возникает своя дилем</w:t>
        <w:softHyphen/>
        <w:t>ма: чем большее разнообразие об одной ситуации в мире передается различным слоям населения, тем меньше его остается для сообще</w:t>
        <w:softHyphen/>
        <w:t>ния о других ситуациях. Тогда, вследствие попыток избежать обви</w:t>
        <w:softHyphen/>
        <w:t>нения в сверхупрощенчестве некоторых вопросов, возникнет опас</w:t>
        <w:softHyphen/>
        <w:t xml:space="preserve">ность, что сообщения станут не только сверхупрощенческими, но и фактически приведут к </w:t>
      </w:r>
      <w:r>
        <w:rPr>
          <w:i/>
        </w:rPr>
        <w:t>поляризации</w:t>
      </w:r>
      <w:r>
        <w:rPr/>
        <w:t xml:space="preserve"> остальных ситуаций. Такая опасность во многих случаях подтверждается, когда, например, насе</w:t>
        <w:softHyphen/>
        <w:t>ление оказывается перед необходимостью принимать единственное решение</w:t>
      </w:r>
      <w:r>
        <w:rPr>
          <w:lang w:val="en-US" w:eastAsia="en-US"/>
        </w:rPr>
        <w:t xml:space="preserve"> —</w:t>
      </w:r>
      <w:r>
        <w:rPr/>
        <w:t xml:space="preserve"> является ли данный, только что выдвинувшийся лидер "плохим" или "хорошим", и, конечно, такой выбор необходимо сде</w:t>
        <w:softHyphen/>
        <w:t>лать после двухминутной передачи.</w:t>
      </w:r>
    </w:p>
    <w:p>
      <w:pPr>
        <w:pStyle w:val="Normal"/>
        <w:ind w:firstLine="260"/>
        <w:rPr/>
      </w:pPr>
      <w:r>
        <w:rPr>
          <w:lang w:val="en-US" w:eastAsia="en-US"/>
        </w:rPr>
        <w:t>2.</w:t>
      </w:r>
      <w:r>
        <w:rPr/>
        <w:t xml:space="preserve"> Когда наивная функция обратной связи накладывается на сам кризис, то меняется вся </w:t>
      </w:r>
      <w:r>
        <w:rPr>
          <w:i/>
        </w:rPr>
        <w:t>информация,</w:t>
      </w:r>
      <w:r>
        <w:rPr/>
        <w:t xml:space="preserve"> проходящая через систему, и особенно ее </w:t>
      </w:r>
      <w:r>
        <w:rPr>
          <w:i/>
        </w:rPr>
        <w:t>разнообразие.</w:t>
      </w:r>
      <w:r>
        <w:rPr/>
        <w:t xml:space="preserve"> Это приводит к изменению характера де</w:t>
        <w:softHyphen/>
        <w:t>ятельности всех преобразователей аттенюаторов и усилителей ин</w:t>
        <w:softHyphen/>
        <w:t>формации, вынужденных теперь выполнять свои функции в услови</w:t>
        <w:softHyphen/>
        <w:t>ях неуклонно уменьшающейся способности к распознаванию. Вскоре после этого система начинает галопировать по всем ее цепям со все возрастающей скоростью, подгоняемая и набирающая скорость под давлением перевозбужденной реакции на ее собственную наивность. Здесь и проявляется динамическая тенденция к поляризации собы</w:t>
        <w:softHyphen/>
        <w:t>тий, как об этом говорилось в предыдущем пункте. Что касается синхронности действий всех подрегуляторов, то, по-видимому, они впадают в "информационный резонанс" по отношению к развиваю</w:t>
        <w:softHyphen/>
        <w:t>щимся событиям, что теоретически (и практически, как бывает с ле</w:t>
        <w:softHyphen/>
        <w:t>тящим вертолетом) ведет к полному разрушению системы.</w:t>
      </w:r>
    </w:p>
    <w:p>
      <w:pPr>
        <w:pStyle w:val="Normal"/>
        <w:ind w:firstLine="260"/>
        <w:rPr/>
      </w:pPr>
      <w:r>
        <w:rPr>
          <w:lang w:val="en-US" w:eastAsia="en-US"/>
        </w:rPr>
        <w:t>3.</w:t>
      </w:r>
      <w:r>
        <w:rPr/>
        <w:t xml:space="preserve"> Описанная нами кибернетическая система регулирования рабо</w:t>
        <w:softHyphen/>
        <w:t>тает прежде всего исходя из анализа возможных альтернатив, что признается и объясняется ее моделями регулирования, не располага</w:t>
        <w:softHyphen/>
        <w:t>ющими требуемым разнообразием. Что касается того, что этот про</w:t>
        <w:softHyphen/>
        <w:t>цесс подпитывается утечкой информации, поступающей якобы от наделенных властью лиц, то такая кажущаяся журналистская актив</w:t>
        <w:softHyphen/>
        <w:t>ность может рассматриваться как происходящая с ведома правитель</w:t>
        <w:softHyphen/>
        <w:t>ства. Стоит заметить, что решения, относящиеся к чисто политиче</w:t>
        <w:softHyphen/>
        <w:t>ским ("это им не пройдет") или к политическим ("послать канонер</w:t>
        <w:softHyphen/>
        <w:t>ку") мерам, зачастую не осуществляются, а заменяются их имита</w:t>
        <w:softHyphen/>
        <w:t>цией исходя из модели малого разнообразия и соответствующей це</w:t>
        <w:softHyphen/>
        <w:t>пи связи. Как таковые, подобные меры вызывают раздражение. Об</w:t>
        <w:softHyphen/>
        <w:t>рисованная почти метафорически, ситуация склонна тогда рассы</w:t>
        <w:softHyphen/>
        <w:t>паться, поскольку регуляторы теперь не опираются на адекватную модель того, что они призваны регулировать. Вследствие этих обсто</w:t>
        <w:softHyphen/>
        <w:t>ятельств возникает вероятность увеличения использования как тай</w:t>
        <w:softHyphen/>
        <w:t>ных мероприятий (которые из-за их секретности не подлежат систе-</w:t>
      </w:r>
    </w:p>
    <w:p>
      <w:pPr>
        <w:pStyle w:val="Normal"/>
        <w:ind w:hanging="0"/>
        <w:rPr/>
      </w:pPr>
      <w:r>
        <w:rPr/>
        <w:t xml:space="preserve"> </w:t>
      </w:r>
      <w:r>
        <w:rPr/>
        <w:t>ме их наивной фильтрации), так и неожиданных акций (т. е. не предусмотренных системой и поэтому не регулируемых ею). Тайные операции проводились США в отношении Чили все время существо</w:t>
        <w:softHyphen/>
        <w:t>вания правительства Альенде, что теперь полностью признано и до</w:t>
        <w:softHyphen/>
        <w:t>кументировано: они представляют собой пример первого вида мер, а рейд Израиля на аэропорт Энтеббе в Уганде</w:t>
      </w:r>
      <w:r>
        <w:rPr>
          <w:lang w:val="en-US" w:eastAsia="en-US"/>
        </w:rPr>
        <w:t xml:space="preserve"> —</w:t>
      </w:r>
      <w:r>
        <w:rPr/>
        <w:t xml:space="preserve"> выдающийся пример второго.</w:t>
      </w:r>
    </w:p>
    <w:p>
      <w:pPr>
        <w:pStyle w:val="Normal"/>
        <w:ind w:firstLine="426"/>
        <w:rPr/>
      </w:pPr>
      <w:r>
        <w:rPr/>
        <w:t>4. Под влиянием энтропии, которая неуклонно снижает разнооб</w:t>
        <w:softHyphen/>
        <w:t>разие регулятора кризиса, неизбежно возникает поляризация (по</w:t>
        <w:softHyphen/>
        <w:t>скольку теперь распознаются только два состояния системы). Поля</w:t>
        <w:softHyphen/>
        <w:t>ризация обнаруживается резким подъемом неискренности. Неиск</w:t>
        <w:softHyphen/>
        <w:t>ренность возрастает вследствие искусственности возникшей дихото</w:t>
        <w:softHyphen/>
        <w:t>мии В подобных условиях не могут рационально обсуждаться права любой стороны. Они становятся предметом обращения к "мораль</w:t>
        <w:softHyphen/>
        <w:t>ным" принципам и ханжеских спекуляций на "этических" постула</w:t>
        <w:softHyphen/>
        <w:t>тах. Сказанное не означает отсутствия таких понятий, как искрен</w:t>
        <w:softHyphen/>
        <w:t>ние этические позиции,</w:t>
      </w:r>
      <w:r>
        <w:rPr>
          <w:lang w:val="en-US" w:eastAsia="en-US"/>
        </w:rPr>
        <w:t xml:space="preserve"> —</w:t>
      </w:r>
      <w:r>
        <w:rPr/>
        <w:t xml:space="preserve"> они могут выдвигаться. Но если этиче</w:t>
        <w:softHyphen/>
        <w:t>ские позиции, которые, как представляется, основываются на воле</w:t>
        <w:softHyphen/>
        <w:t>вых суждениях, фактически возникают всего лишь из-за различия характеристик моделей, которые не были разработаны адекватно со</w:t>
        <w:softHyphen/>
        <w:t>бытию и введены только с показной целью, то этим и объясняется очевидная неискренность заявлений</w:t>
      </w:r>
      <w:r>
        <w:rPr>
          <w:lang w:val="en-US" w:eastAsia="en-US"/>
        </w:rPr>
        <w:t xml:space="preserve"> —</w:t>
      </w:r>
      <w:r>
        <w:rPr/>
        <w:t xml:space="preserve"> в такой политической атмос</w:t>
        <w:softHyphen/>
        <w:t>фере принимаются не отвечающие делу этические стандарты, как это наблюдается в каждом, следующем один из другим, кризисе. Так, недавно возник скандал таких масштабов, что (как я понимаю) никакая мораль не должна была выстоять в подобных условиях. Что тогда может оправдать применение военной силы? Наивный ответ на такой вопрос</w:t>
      </w:r>
      <w:r>
        <w:rPr>
          <w:lang w:val="en-US" w:eastAsia="en-US"/>
        </w:rPr>
        <w:t xml:space="preserve"> —</w:t>
      </w:r>
      <w:r>
        <w:rPr/>
        <w:t xml:space="preserve"> мир.</w:t>
      </w:r>
    </w:p>
    <w:p>
      <w:pPr>
        <w:pStyle w:val="Normal"/>
        <w:ind w:firstLine="200"/>
        <w:rPr/>
      </w:pPr>
      <w:r>
        <w:rPr>
          <w:lang w:val="en-US" w:eastAsia="en-US"/>
        </w:rPr>
        <w:t>5</w:t>
      </w:r>
      <w:r>
        <w:rPr/>
        <w:t xml:space="preserve"> Наконец, наблюдается одно весьма простое следствие (кроме войны) систематической потери разнообразия по мере развертыва</w:t>
        <w:softHyphen/>
        <w:t>ния процесса, представленного на рис.</w:t>
      </w:r>
      <w:r>
        <w:rPr>
          <w:lang w:val="en-US" w:eastAsia="en-US"/>
        </w:rPr>
        <w:t xml:space="preserve"> 50.</w:t>
      </w:r>
      <w:r>
        <w:rPr/>
        <w:t xml:space="preserve"> Кризис обусловливает возникновение таких международных ситуаций, такой сложности, что они даже не могут быть выражены доступными нам сегодня структурными моделями. Поэтому все возможные решения подобной проблемы становятся неприемлемыми по крайней мере для одной стороны. Это, по моему мнению, в высшей мере справедливо в отно</w:t>
        <w:softHyphen/>
        <w:t>шении кажущейся бесконечной войны в Северной Ирландии. Стоит также отметить справедливость этой мысли в отношении проблем, вставших перед Альенде при попытке объединить его собственную коалицию.</w:t>
      </w:r>
    </w:p>
    <w:p>
      <w:pPr>
        <w:pStyle w:val="Normal"/>
        <w:ind w:left="40" w:firstLine="220"/>
        <w:rPr/>
      </w:pPr>
      <w:r>
        <w:rPr/>
        <w:t>Представленная нами модель построена на основе принципов, вве</w:t>
        <w:softHyphen/>
        <w:t>денных за много страниц до этого в качестве "четырех главных ки</w:t>
        <w:softHyphen/>
        <w:t>бернетических   требований"   гомеостатической   стабильности.</w:t>
      </w:r>
    </w:p>
    <w:p>
      <w:pPr>
        <w:pStyle w:val="Normal"/>
        <w:numPr>
          <w:ilvl w:val="0"/>
          <w:numId w:val="0"/>
        </w:numPr>
        <w:ind w:left="80" w:hanging="0"/>
        <w:jc w:val="left"/>
        <w:outlineLvl w:val="0"/>
        <w:rPr/>
      </w:pPr>
      <w:r>
        <w:rPr/>
        <w:t>Напомним</w:t>
      </w:r>
      <w:r>
        <w:rPr>
          <w:b/>
        </w:rPr>
        <w:t xml:space="preserve"> их.</w:t>
      </w:r>
    </w:p>
    <w:p>
      <w:pPr>
        <w:pStyle w:val="Normal"/>
        <w:ind w:left="640" w:right="400" w:hanging="0"/>
        <w:rPr/>
      </w:pPr>
      <w:r>
        <w:rPr>
          <w:lang w:val="en-US" w:eastAsia="en-US"/>
        </w:rPr>
        <w:t>1.</w:t>
      </w:r>
      <w:r>
        <w:rPr/>
        <w:t xml:space="preserve"> Система должна подчиняться закону Эшби о требуе</w:t>
        <w:softHyphen/>
        <w:t>мом разнообразии.</w:t>
      </w:r>
    </w:p>
    <w:p>
      <w:pPr>
        <w:pStyle w:val="Normal"/>
        <w:ind w:left="640" w:right="400" w:hanging="0"/>
        <w:rPr/>
      </w:pPr>
      <w:r>
        <w:rPr>
          <w:lang w:val="en-US" w:eastAsia="en-US"/>
        </w:rPr>
        <w:t>3.</w:t>
      </w:r>
      <w:r>
        <w:rPr/>
        <w:t xml:space="preserve"> Преобразователи информации не уменьшают и не увеличивают разнообразия.</w:t>
      </w:r>
    </w:p>
    <w:p>
      <w:pPr>
        <w:pStyle w:val="Normal"/>
        <w:spacing w:before="160" w:after="0"/>
        <w:ind w:left="640" w:hanging="0"/>
        <w:rPr/>
      </w:pPr>
      <w:r>
        <w:rPr>
          <w:lang w:val="en-US" w:eastAsia="en-US"/>
        </w:rPr>
        <w:t>4.</w:t>
      </w:r>
      <w:r>
        <w:rPr/>
        <w:t xml:space="preserve"> Временные циклы всех подсистем синхронизированы.</w:t>
      </w:r>
    </w:p>
    <w:p>
      <w:pPr>
        <w:pStyle w:val="Normal"/>
        <w:spacing w:lineRule="auto" w:line="259" w:before="160" w:after="0"/>
        <w:ind w:left="40" w:firstLine="200"/>
        <w:rPr>
          <w:sz w:val="20"/>
        </w:rPr>
      </w:pPr>
      <w:r>
        <w:rPr>
          <w:sz w:val="20"/>
        </w:rPr>
        <w:t>Степень, с которой самоорганизующая система признает эти требованиям, пытается их выполнить, пренебрегает ими (случайно или как результат упущений в ее проек</w:t>
        <w:softHyphen/>
        <w:t>те) и, наконец, приходит к их реализации, фактически будет определять ее жизне</w:t>
        <w:softHyphen/>
        <w:t>способность. Следует признать, что с этих позиций перспектива регулирования кризи</w:t>
        <w:softHyphen/>
        <w:t>сов выглядит мрачно.</w:t>
      </w:r>
    </w:p>
    <w:p>
      <w:pPr>
        <w:pStyle w:val="Normal"/>
        <w:spacing w:lineRule="auto" w:line="259"/>
        <w:ind w:firstLine="200"/>
        <w:rPr/>
      </w:pPr>
      <w:r>
        <w:rPr>
          <w:sz w:val="20"/>
        </w:rPr>
        <w:t>Эти четыре принципа соответствуют "Четырем принципам организации", описан</w:t>
        <w:softHyphen/>
        <w:t xml:space="preserve">ной мной в дополняющем эту книгу томе </w:t>
      </w:r>
      <w:r>
        <w:rPr>
          <w:i/>
          <w:sz w:val="20"/>
          <w:lang w:val="en-US"/>
        </w:rPr>
        <w:t>The</w:t>
      </w:r>
      <w:r>
        <w:rPr>
          <w:i/>
          <w:sz w:val="20"/>
        </w:rPr>
        <w:t xml:space="preserve"> </w:t>
      </w:r>
      <w:r>
        <w:rPr>
          <w:i/>
          <w:sz w:val="20"/>
          <w:lang w:val="en-US"/>
        </w:rPr>
        <w:t>Heart</w:t>
      </w:r>
      <w:r>
        <w:rPr>
          <w:i/>
          <w:sz w:val="20"/>
        </w:rPr>
        <w:t xml:space="preserve"> </w:t>
      </w:r>
      <w:r>
        <w:rPr>
          <w:i/>
          <w:sz w:val="20"/>
          <w:lang w:val="en-US"/>
        </w:rPr>
        <w:t>of</w:t>
      </w:r>
      <w:r>
        <w:rPr>
          <w:i/>
          <w:sz w:val="20"/>
        </w:rPr>
        <w:t xml:space="preserve"> </w:t>
      </w:r>
      <w:r>
        <w:rPr>
          <w:i/>
          <w:sz w:val="20"/>
          <w:lang w:val="en-US"/>
        </w:rPr>
        <w:t>Enterprise</w:t>
      </w:r>
      <w:r>
        <w:rPr>
          <w:sz w:val="20"/>
        </w:rPr>
        <w:t xml:space="preserve"> (Сердце предприя</w:t>
        <w:softHyphen/>
        <w:t>тия). Они представляют собой конкретные примеры применения общетеоретических принципов.</w:t>
      </w:r>
    </w:p>
    <w:p>
      <w:pPr>
        <w:pStyle w:val="Normal"/>
        <w:spacing w:lineRule="auto" w:line="259"/>
        <w:rPr>
          <w:sz w:val="20"/>
        </w:rPr>
      </w:pPr>
      <w:r>
        <w:rPr>
          <w:sz w:val="20"/>
        </w:rPr>
        <w:t>Предлагаемая здесь модель, однако, всего лишь начало более всестороннего изуче</w:t>
        <w:softHyphen/>
        <w:t>ния кибернетики кризисов. Разрабатывая ее, я всегда видел убегающую от меня более общую проблему, которую можно было бы назвать "Управленческая кибернетик.!".</w:t>
      </w:r>
    </w:p>
    <w:p>
      <w:pPr>
        <w:pStyle w:val="Normal"/>
        <w:spacing w:lineRule="auto" w:line="259"/>
        <w:ind w:firstLine="200"/>
        <w:rPr>
          <w:sz w:val="20"/>
        </w:rPr>
      </w:pPr>
      <w:r>
        <w:rPr>
          <w:sz w:val="20"/>
        </w:rPr>
        <w:t>Если считать наивным снижение разнообразия реально происходящих п жизни кризисов с помощью аттенюаторов, описанных здесь (в их число входят такие редкие разрушители разнообразия, как сарказм и язвительная ирония), то не проявятся тоща не только наивность, но и фактически не менее опасные предложения использо</w:t>
        <w:softHyphen/>
        <w:t>вать сравнительно простые модели регулирования кризисов?</w:t>
      </w:r>
    </w:p>
    <w:p>
      <w:pPr>
        <w:pStyle w:val="Normal"/>
        <w:spacing w:lineRule="auto" w:line="259"/>
        <w:rPr/>
      </w:pPr>
      <w:r>
        <w:rPr>
          <w:sz w:val="20"/>
        </w:rPr>
        <w:t>Позвольте мне еще раз провозгласить два фундаментальных принципа любой науки, примером которой является также кибернетика: все естественные процессы демон</w:t>
        <w:softHyphen/>
        <w:t>стрируют их формальную инвариантность, а основу научного знания составляют утверждения, которые не только провозглашают, но и соответствующим образом оговаривают подобные инвариантные отношения в смысле применимости тучных утверж</w:t>
        <w:softHyphen/>
        <w:t>дений. При подготовке этой книги (в попытке создать модель любой жизнеспособной системы) и этой ее части (в попытке представить модель социального кризиса) огром</w:t>
        <w:softHyphen/>
        <w:t>ная часть разнообразия была отброшена. Иногда это делалось умышленно, например в случае отказа учитывать сарказм и иронию, но обычно не прямо, а после размышлений о том, что включить, а что исключить из описания разработки модели. Если в чем-то мы ошиблись, то модели можно подвергнуть испытаниям до полного их унич</w:t>
        <w:softHyphen/>
        <w:t xml:space="preserve">тожения. Мне они представляются полезными, но их легко проверить по критерию ошибочности Поппериана. Подобные утверждения неверны в отношении снижении разнообразия по вине манипуляторов кризисом. </w:t>
      </w:r>
      <w:r>
        <w:rPr>
          <w:i/>
          <w:sz w:val="20"/>
        </w:rPr>
        <w:t>Они не добиваются инвариантно</w:t>
        <w:softHyphen/>
        <w:t>сти,</w:t>
      </w:r>
      <w:r>
        <w:rPr>
          <w:sz w:val="20"/>
        </w:rPr>
        <w:t xml:space="preserve"> Если я продолжу рассуждения о том, чего они добиваются, то это можно нпзиать демонстрацией трюков, но сами они не ставят под сомнение и не отрицают днпчи-мость того, за что они срезают разнообразие до "кости".</w:t>
      </w:r>
    </w:p>
    <w:p>
      <w:pPr>
        <w:pStyle w:val="Normal"/>
        <w:spacing w:lineRule="auto" w:line="259"/>
        <w:rPr/>
      </w:pPr>
      <w:r>
        <w:rPr>
          <w:sz w:val="20"/>
        </w:rPr>
        <w:t>Возможно, такое заявление удалит призрак Банко</w:t>
      </w:r>
      <w:r>
        <w:rPr>
          <w:rStyle w:val="FootnoteCharacters"/>
          <w:rStyle w:val="FootnoteAnchor"/>
        </w:rPr>
        <w:footnoteReference w:customMarkFollows="1" w:id="15"/>
        <w:t>1</w:t>
      </w:r>
      <w:r>
        <w:rPr>
          <w:sz w:val="20"/>
        </w:rPr>
        <w:t>, мстящего за недостаток разнообразия, с торжеств кибернетикой, на что я надеюсь. По и обязан закончить раздел кибернетики кризисов ссылкой на другой спектр интересов и другое торжество.</w:t>
      </w:r>
    </w:p>
    <w:p>
      <w:pPr>
        <w:pStyle w:val="Normal"/>
        <w:spacing w:lineRule="auto" w:line="259"/>
        <w:rPr/>
      </w:pPr>
      <w:r>
        <w:rPr>
          <w:sz w:val="20"/>
        </w:rPr>
        <w:t>Вскоре после начала моей работы в Чили, т. е., как в полагаю, где-то в начале ян</w:t>
        <w:softHyphen/>
        <w:t>варя</w:t>
      </w:r>
      <w:r>
        <w:rPr>
          <w:sz w:val="20"/>
          <w:lang w:val="en-US" w:eastAsia="en-US"/>
        </w:rPr>
        <w:t xml:space="preserve"> 1971</w:t>
      </w:r>
      <w:r>
        <w:rPr>
          <w:sz w:val="20"/>
        </w:rPr>
        <w:t xml:space="preserve"> г., чилийское руководство официально обратилось к правительству Велико</w:t>
        <w:softHyphen/>
        <w:t>британии с просьбой о финансовой помощи (по всем существующим правилам) для обеспечения того, что мы намеревались предпринять. Не я был инициатором, я даже отказался поддержать такой шаг. Все же мне пришлось лететь за восемь тысяч миль, чтобы действовать там независимо с помощью моих близких друзей, хотя они относились к тем, кто "не мог быть дающим" в те дни. Все это я объяснил в Сантьяго. но не стал формально выступать против такого тревожащего меня предложения, счи</w:t>
        <w:softHyphen/>
        <w:t>тая, что запрашиваемая значительная сумма в твердой валюте подлежит расходова</w:t>
        <w:softHyphen/>
        <w:t>нию прежде всего в Великобритании на разработку проектов, заработную плату и приобретение оборудования.</w:t>
      </w:r>
    </w:p>
    <w:p>
      <w:pPr>
        <w:pStyle w:val="Normal"/>
        <w:spacing w:lineRule="auto" w:line="259"/>
        <w:rPr>
          <w:sz w:val="20"/>
        </w:rPr>
      </w:pPr>
      <w:r>
        <w:rPr>
          <w:sz w:val="20"/>
        </w:rPr>
        <w:t>Просьба Чили должна была рассматриваться в установленном порядке, благодаря чему мне пришлось организовать ленч для одного чиновника министерства помощи заморским территориям. Он пожелал знать, как идут дела в Чили, о чем я ему и рас</w:t>
        <w:softHyphen/>
        <w:t>сказал. Наша работа продвигалась по плану. К несчастью, в Чили за десять дней до ленча произошел переворот. Президент Альенде, тысячи его друзей, и моих в том числе, были убиты. Жизнь каждого и свобода каждого оказались под угрозой. Долгие годы развиваемые традиции демократии и конституционного правления внезапно оборвались. Наш проект после двух полных драматизма лет закончился. А этот чинов</w:t>
        <w:softHyphen/>
        <w:t>ник спрашивал меня, почему.</w:t>
      </w:r>
    </w:p>
    <w:p>
      <w:pPr>
        <w:pStyle w:val="Normal"/>
        <w:spacing w:lineRule="auto" w:line="259"/>
        <w:rPr>
          <w:sz w:val="20"/>
        </w:rPr>
      </w:pPr>
      <w:r>
        <w:rPr>
          <w:sz w:val="20"/>
        </w:rPr>
        <w:t>Мы уже обсуждали наивность. Можно было бы встроить этот инцидент в нашу мо</w:t>
        <w:softHyphen/>
        <w:t>дель. Кто тут был наивным? Было ли наивным чилийское правительство, запросившее поддержки через два года. т. е, слишком быстро? Было ли наивным правительство Ве</w:t>
        <w:softHyphen/>
        <w:t>ликобритании, не могущее понять для чего нужна финансовая поддержка, даже спу</w:t>
        <w:softHyphen/>
        <w:t>стя десять дней после того, как все было кончено? Было ли таким правительство Сое</w:t>
        <w:softHyphen/>
        <w:t>диненных Штатов, финансировавшее переворот? Или был наивным я, заплативший за ленч?</w:t>
      </w:r>
    </w:p>
    <w:p>
      <w:pPr>
        <w:pStyle w:val="FR4"/>
        <w:numPr>
          <w:ilvl w:val="0"/>
          <w:numId w:val="0"/>
        </w:numPr>
        <w:spacing w:lineRule="auto" w:line="240" w:before="240" w:after="0"/>
        <w:ind w:left="40" w:firstLine="220"/>
        <w:outlineLvl w:val="0"/>
        <w:rPr>
          <w:rFonts w:ascii="Times New Roman" w:hAnsi="Times New Roman" w:cs="Times New Roman"/>
          <w:sz w:val="26"/>
        </w:rPr>
      </w:pPr>
      <w:r>
        <w:rPr>
          <w:rFonts w:cs="Times New Roman" w:ascii="Times New Roman" w:hAnsi="Times New Roman"/>
          <w:i/>
          <w:sz w:val="26"/>
          <w:u w:val="single"/>
        </w:rPr>
        <w:t>Кибернетика прогресса</w:t>
      </w:r>
    </w:p>
    <w:p>
      <w:pPr>
        <w:pStyle w:val="Normal"/>
        <w:spacing w:lineRule="auto" w:line="218"/>
        <w:ind w:left="40" w:firstLine="220"/>
        <w:rPr/>
      </w:pPr>
      <w:r>
        <w:rPr>
          <w:sz w:val="20"/>
        </w:rPr>
        <w:t>В гл.</w:t>
      </w:r>
      <w:r>
        <w:rPr>
          <w:sz w:val="20"/>
          <w:lang w:val="en-US" w:eastAsia="en-US"/>
        </w:rPr>
        <w:t xml:space="preserve"> 15,</w:t>
      </w:r>
      <w:r>
        <w:rPr>
          <w:sz w:val="20"/>
        </w:rPr>
        <w:t xml:space="preserve"> которой заканчивалось первое издание этой книги (т. е. не имеющей еще ее четвертой части), говорилось, что результаты анализа работы восходящей ретику</w:t>
        <w:softHyphen/>
        <w:t xml:space="preserve">лярной формации как части мозга человека использовались для создания </w:t>
      </w:r>
      <w:r>
        <w:rPr>
          <w:i/>
          <w:sz w:val="20"/>
        </w:rPr>
        <w:t>поведенческих</w:t>
      </w:r>
      <w:r>
        <w:rPr>
          <w:sz w:val="20"/>
        </w:rPr>
        <w:t xml:space="preserve"> моделей. Говорилось также об ограниченности числа базовых моделей как о факторе, ограничивающем возможность исследования организаций, относимых нами к числу жизнеспособных систем, поскольку подходящей в данном случае моделью мо</w:t>
        <w:softHyphen/>
        <w:t>жет оказаться только одна. Первые три квалифицировались нами как соответствую</w:t>
        <w:softHyphen/>
        <w:t>щие "нормальной" деятельности организации. Из них самая первая предназначена для самой "нормальной"</w:t>
      </w:r>
      <w:r>
        <w:rPr>
          <w:sz w:val="20"/>
          <w:lang w:val="en-US" w:eastAsia="en-US"/>
        </w:rPr>
        <w:t xml:space="preserve"> —</w:t>
      </w:r>
      <w:r>
        <w:rPr>
          <w:sz w:val="20"/>
        </w:rPr>
        <w:t xml:space="preserve"> установившейся деятельности организации. С другой сто</w:t>
        <w:softHyphen/>
        <w:t>роны, устойчивый спокойный рост или спокойно проводимые мероприятия для повы</w:t>
        <w:softHyphen/>
        <w:t>шения эффективности работы организации тоже могут считаться "нормальным" ее состоянием, таким образом эти три модели характеризуются их единством. Остальные три модели из числа рассмотренных в гл.</w:t>
      </w:r>
      <w:r>
        <w:rPr>
          <w:sz w:val="20"/>
          <w:lang w:val="en-US" w:eastAsia="en-US"/>
        </w:rPr>
        <w:t xml:space="preserve"> 15</w:t>
      </w:r>
      <w:r>
        <w:rPr>
          <w:sz w:val="20"/>
        </w:rPr>
        <w:t xml:space="preserve"> не могут считаться "нормальными" ни н коем случае. Они касаются моделирования кризисного состояния, сокращения дея</w:t>
        <w:softHyphen/>
        <w:t>тельности и даже самоуничтожения организации, В данной главе мы сосредоточили внимание на кризисном состоянии по причинам, изложенным ранее. Если кризис действительно наша самая главная беда сегодня, если смотреть правде в глаза, то он тоже "норма", к чему бы мы ни обращались. Тогда, к нашему несчастью, модель кри</w:t>
        <w:softHyphen/>
        <w:t xml:space="preserve">зиса должна считаться прародительницей всех других моделей, самой новой из всех. Это значит, что системы, переживающие кризис, могут весьма легко </w:t>
      </w:r>
      <w:r>
        <w:rPr>
          <w:i/>
          <w:sz w:val="20"/>
        </w:rPr>
        <w:t>научиться</w:t>
      </w:r>
      <w:r>
        <w:rPr>
          <w:sz w:val="20"/>
        </w:rPr>
        <w:t xml:space="preserve"> суще</w:t>
        <w:softHyphen/>
        <w:t>ствовать постоянно в таком состоянии. Единственный признаваемый выход из подо</w:t>
        <w:softHyphen/>
        <w:t>бного положения</w:t>
      </w:r>
      <w:r>
        <w:rPr>
          <w:sz w:val="20"/>
          <w:lang w:val="en-US" w:eastAsia="en-US"/>
        </w:rPr>
        <w:t xml:space="preserve"> —</w:t>
      </w:r>
      <w:r>
        <w:rPr>
          <w:sz w:val="20"/>
        </w:rPr>
        <w:t xml:space="preserve"> возврат назад, к докризисной обстановке.</w:t>
      </w:r>
    </w:p>
    <w:p>
      <w:pPr>
        <w:pStyle w:val="Normal"/>
        <w:spacing w:lineRule="auto" w:line="259"/>
        <w:ind w:left="40" w:firstLine="220"/>
        <w:rPr/>
      </w:pPr>
      <w:r>
        <w:rPr>
          <w:sz w:val="20"/>
        </w:rPr>
        <w:t>Полная модель кризиса, представленная в последнем разделе главы, строилась на основе рассмотрения "нормального" поведения, характеризуемого неуклонным ростом, спокойной работой или плавными изменениями деятельности. В современных услови</w:t>
        <w:softHyphen/>
        <w:t>ях</w:t>
      </w:r>
      <w:r>
        <w:rPr>
          <w:sz w:val="20"/>
          <w:lang w:val="en-US" w:eastAsia="en-US"/>
        </w:rPr>
        <w:t xml:space="preserve"> —</w:t>
      </w:r>
      <w:r>
        <w:rPr>
          <w:sz w:val="20"/>
        </w:rPr>
        <w:t xml:space="preserve"> это мечта, в которую хотелось бы верить; в жизни такого нет нигде. Возможно, основанием, в силу которого наша модель трехсторонней заинтересованности принята за норму, служит практикуемое ныне поведение организаций, а также ретроспектив</w:t>
        <w:softHyphen/>
        <w:t>ное восхваление промышленной революции, вошедшее во все социально-экономиче</w:t>
        <w:softHyphen/>
        <w:t>ские теории</w:t>
      </w:r>
      <w:r>
        <w:rPr>
          <w:sz w:val="20"/>
          <w:lang w:val="en-US" w:eastAsia="en-US"/>
        </w:rPr>
        <w:t xml:space="preserve"> —</w:t>
      </w:r>
      <w:r>
        <w:rPr>
          <w:sz w:val="20"/>
        </w:rPr>
        <w:t xml:space="preserve"> теории, которые наша новая модель отнесла бы к числу наивных. Так произошло, поскольку все эти теории принимают на веру и защищают промышлен</w:t>
        <w:softHyphen/>
        <w:t>ную революцию как обеспечившую прогресс. Дело в том, что где-то на половине пути от начала промышленной революции, скажем в</w:t>
      </w:r>
      <w:r>
        <w:rPr>
          <w:sz w:val="20"/>
          <w:lang w:val="en-US" w:eastAsia="en-US"/>
        </w:rPr>
        <w:t xml:space="preserve"> 1750</w:t>
      </w:r>
      <w:r>
        <w:rPr>
          <w:sz w:val="20"/>
        </w:rPr>
        <w:t xml:space="preserve"> г., владелец металлургического завода и текстильный король заявили, что прогресс будет обеспечен, если они станут вкладывать свои капиталы и увеличивать капиталовложения в одно или несколько предприятий. Такое убеждение совпадало в принципе с мнением тех, кто критиковал капиталистическую систему как содержащую семена ее гибели, хотя и те, и другие видели единственное средство разрешения стоящих впереди проблем в капиталистиче</w:t>
        <w:softHyphen/>
        <w:t>ской системе и только в том, чтобы дать "дорогу производству". Сегодня, когда общее число работающих составляет значительно меньшую часть населения страны, чем бы</w:t>
        <w:softHyphen/>
        <w:t>ло в те времена (благодаря лучшему питанию, общим условиям жизни и охране здо</w:t>
        <w:softHyphen/>
        <w:t>ровья), и когда меньшая половина из числа работающих занята непосредственно в ма</w:t>
        <w:softHyphen/>
        <w:t>териальном производстве (благодаря специализации производства и его обслужива</w:t>
        <w:softHyphen/>
        <w:t>ния), такое определение прогресса все меньше и меньше соответствует современным представлениям жителей богатых стран.</w:t>
      </w:r>
    </w:p>
    <w:p>
      <w:pPr>
        <w:pStyle w:val="Normal"/>
        <w:spacing w:lineRule="auto" w:line="259"/>
        <w:ind w:left="40" w:firstLine="220"/>
        <w:rPr/>
      </w:pPr>
      <w:r>
        <w:rPr>
          <w:sz w:val="20"/>
        </w:rPr>
        <w:t>Это обстоятельство со всей откровенностью признается сегодня многими, кто доби</w:t>
        <w:softHyphen/>
        <w:t>вается избавления от угнетения и эксплуатации народов и прекращения насилия над конечными ресурсами нашей планеты. За всем этим стоит огромное и угрожающее НО: ничего не делается, чтобы помочь миру бедных в установлении прогресса не</w:t>
        <w:softHyphen/>
        <w:t xml:space="preserve">сколько иным путем, чем тот, который, как доказано, ведет их к </w:t>
      </w:r>
      <w:r>
        <w:rPr>
          <w:i/>
          <w:sz w:val="20"/>
        </w:rPr>
        <w:t>упадку,</w:t>
      </w:r>
      <w:r>
        <w:rPr>
          <w:sz w:val="20"/>
        </w:rPr>
        <w:t xml:space="preserve"> затем </w:t>
      </w:r>
      <w:r>
        <w:rPr>
          <w:i/>
          <w:sz w:val="20"/>
        </w:rPr>
        <w:t>кризи</w:t>
        <w:softHyphen/>
        <w:t>су</w:t>
      </w:r>
      <w:r>
        <w:rPr>
          <w:sz w:val="20"/>
        </w:rPr>
        <w:t xml:space="preserve"> и затем, вполне вероятно, к </w:t>
      </w:r>
      <w:r>
        <w:rPr>
          <w:i/>
          <w:sz w:val="20"/>
        </w:rPr>
        <w:t>самоуничтожению,</w:t>
      </w:r>
      <w:r>
        <w:rPr>
          <w:sz w:val="20"/>
        </w:rPr>
        <w:t xml:space="preserve"> вместо того, чтобы возвратить их к тому, что считалось для них "нормой". Конечно, за этим скрываются две причины та</w:t>
        <w:softHyphen/>
        <w:t>кого ничегонеделания. Во-первых, лидеры современной цивилизации не могут себе позволить признаться, даже если они это понимают, что ценности древних культур оказали большее влияние на условия существования человека, чем более позднее хри</w:t>
        <w:softHyphen/>
        <w:t>стианство и промышленная революция с их моделями целей малого разнообразия. Во-вторых, если бы они об этом объявили, то восстал бы весь мир бедных и уничтожил бы их всех.</w:t>
      </w:r>
    </w:p>
    <w:p>
      <w:pPr>
        <w:pStyle w:val="Normal"/>
        <w:spacing w:lineRule="auto" w:line="259"/>
        <w:ind w:left="40" w:firstLine="220"/>
        <w:rPr/>
      </w:pPr>
      <w:r>
        <w:rPr>
          <w:sz w:val="20"/>
        </w:rPr>
        <w:t>Такой исход событий предсказуем как следствие тех условий, которые созданы для народов как второго, так и третьего миров за последние более чем сто лет (для стран третьего мира это означает "навечно" как следствие господства в них стран богатого мира). Я воспринимаю такое положение как вызов, можно было бы доказать, что о" самый грозный за всю историю человечества в силу его двойственной природы и яв</w:t>
        <w:softHyphen/>
        <w:t xml:space="preserve">ляется очевидным детонатором биологического вымирания. Его двойственная природа объясняется тем, что прогресс вписался в нашу социально-экономическую культуру таким образом, что его </w:t>
      </w:r>
      <w:r>
        <w:rPr>
          <w:i/>
          <w:sz w:val="20"/>
        </w:rPr>
        <w:t>отсутствие</w:t>
      </w:r>
      <w:r>
        <w:rPr>
          <w:sz w:val="20"/>
        </w:rPr>
        <w:t xml:space="preserve"> считается </w:t>
      </w:r>
      <w:r>
        <w:rPr>
          <w:i/>
          <w:sz w:val="20"/>
        </w:rPr>
        <w:t>регрессом,</w:t>
      </w:r>
      <w:r>
        <w:rPr>
          <w:sz w:val="20"/>
        </w:rPr>
        <w:t xml:space="preserve"> тогда как навязанное нам представление относительно природы прогресса превращает прогресс в </w:t>
      </w:r>
      <w:r>
        <w:rPr>
          <w:i/>
          <w:sz w:val="20"/>
        </w:rPr>
        <w:t>регресс.</w:t>
      </w:r>
      <w:r>
        <w:rPr>
          <w:sz w:val="20"/>
        </w:rPr>
        <w:t xml:space="preserve"> Мы суем наши технологические носы везде, куда только их можно всунуть: вверх</w:t>
      </w:r>
      <w:r>
        <w:rPr>
          <w:sz w:val="20"/>
          <w:lang w:val="en-US" w:eastAsia="en-US"/>
        </w:rPr>
        <w:t xml:space="preserve"> —</w:t>
      </w:r>
      <w:r>
        <w:rPr>
          <w:sz w:val="20"/>
        </w:rPr>
        <w:t xml:space="preserve"> до Луны, вниз</w:t>
      </w:r>
      <w:r>
        <w:rPr>
          <w:sz w:val="20"/>
          <w:lang w:val="en-US" w:eastAsia="en-US"/>
        </w:rPr>
        <w:t xml:space="preserve"> —</w:t>
      </w:r>
      <w:r>
        <w:rPr>
          <w:sz w:val="20"/>
        </w:rPr>
        <w:t xml:space="preserve"> в микробиологическое и нервно-психологическое оружие. Мы покрыва</w:t>
        <w:softHyphen/>
        <w:t>ем наши энергетические потребности смертельно опасным оборудованием, которое уг</w:t>
        <w:softHyphen/>
        <w:t>рожает жизни наших потомков на миллионы лет вперед, и натягиваем тетивы наших луков, один залп которых способен погубить всю биосферу нашей планеты.</w:t>
      </w:r>
    </w:p>
    <w:p>
      <w:pPr>
        <w:pStyle w:val="Normal"/>
        <w:spacing w:lineRule="auto" w:line="259"/>
        <w:ind w:firstLine="240"/>
        <w:rPr/>
      </w:pPr>
      <w:r>
        <w:rPr>
          <w:sz w:val="20"/>
        </w:rPr>
        <w:t>Международные агентства и фирмы переносят прогресс из богатого мира и мир бедных. Чистым эффектом этого всегда оказывалось расширение экономической про</w:t>
        <w:softHyphen/>
        <w:t>пасти между ними. Замена освященных веками и признанных человечеством культур "поделками" Запада находит материальное отражение: дешевые сувениры вытесняют изделия народных мастеров, эстрада и рок</w:t>
      </w:r>
      <w:r>
        <w:rPr>
          <w:sz w:val="20"/>
          <w:lang w:val="en-US" w:eastAsia="en-US"/>
        </w:rPr>
        <w:t xml:space="preserve"> —</w:t>
      </w:r>
      <w:r>
        <w:rPr>
          <w:sz w:val="20"/>
        </w:rPr>
        <w:t xml:space="preserve"> народные легенды и танцы, еда вместо с любовью приготовленных праздничных блюд стала готовиться из третьесортных продуктов и запиваться содовой водой. Тем не менее детская смертность сократилась, увеличилась ожидаемая продолжительность жизни, растет "справедливая" оплата труда; к чему бы мы ни обратились, "поезда стали ходить по расписанию". Да и, кроме того, все знают, что нельзя остановить прогресс независимо от того, что под этим понимается.</w:t>
      </w:r>
    </w:p>
    <w:p>
      <w:pPr>
        <w:pStyle w:val="Normal"/>
        <w:spacing w:lineRule="auto" w:line="259"/>
        <w:ind w:firstLine="240"/>
        <w:rPr/>
      </w:pPr>
      <w:r>
        <w:rPr>
          <w:sz w:val="20"/>
        </w:rPr>
        <w:t>На индивидуальном уровне представление о прогрессе в нашей европейской куль</w:t>
        <w:softHyphen/>
        <w:t>туре, по-видимому, аналогично. С самого начала философии у каждого ее толковате</w:t>
        <w:softHyphen/>
        <w:t>ля на кончике языка была вера в то, что увеличение личного богатства</w:t>
      </w:r>
      <w:r>
        <w:rPr>
          <w:sz w:val="20"/>
          <w:lang w:val="en-US" w:eastAsia="en-US"/>
        </w:rPr>
        <w:t xml:space="preserve"> —</w:t>
      </w:r>
      <w:r>
        <w:rPr>
          <w:sz w:val="20"/>
        </w:rPr>
        <w:t xml:space="preserve"> правильная цель. Подобная вера означает измерение прогресса числом обладаемых вещей и услуг. Достижение определенного уровня и стиля жизни на этом пути</w:t>
      </w:r>
      <w:r>
        <w:rPr>
          <w:sz w:val="20"/>
          <w:lang w:val="en-US" w:eastAsia="en-US"/>
        </w:rPr>
        <w:t xml:space="preserve"> —</w:t>
      </w:r>
      <w:r>
        <w:rPr>
          <w:sz w:val="20"/>
        </w:rPr>
        <w:t xml:space="preserve"> тоже мера прогрес</w:t>
        <w:softHyphen/>
        <w:t>са. Однако никто не сомневается, что жизнь богаче вещизма</w:t>
      </w:r>
      <w:r>
        <w:rPr>
          <w:sz w:val="20"/>
          <w:lang w:val="en-US" w:eastAsia="en-US"/>
        </w:rPr>
        <w:t xml:space="preserve"> —</w:t>
      </w:r>
      <w:r>
        <w:rPr>
          <w:sz w:val="20"/>
        </w:rPr>
        <w:t xml:space="preserve"> есть в ней и свободное. время, которое должно разумно использоваться. Поскольку прогресс кроется в надлежащем использовании досуга, то и здесь он стал измеряться вещами и услугами. Почти пришло время, когда стрессы, связанные с использованием всех этих игрушек для взрослых, таких как горно-лыжное снаряжение, снегоходы, акваланги, лодки, ки</w:t>
        <w:softHyphen/>
        <w:t>но- и видеоаппаратура и тому подобные вещи, не говоря уже о поддержании их и по рядке и умении ими правильно пользоваться, путешествовать с ними, оплачинать их, станут причиной большего числа заболеваний, психических расстройств и смертей, тогда как досуг всегда предназначался прежде всего для подъема физических и ду</w:t>
        <w:softHyphen/>
        <w:t>шевных сил. "Предназначение" подразумевает какую-то подготовительную деятель</w:t>
        <w:softHyphen/>
        <w:t xml:space="preserve">ность. Переутомленные руководители бизнеса, получившие возможность лежать </w:t>
      </w:r>
      <w:r>
        <w:rPr>
          <w:sz w:val="20"/>
          <w:lang w:val="en-US"/>
        </w:rPr>
        <w:t>i</w:t>
      </w:r>
      <w:r>
        <w:rPr>
          <w:sz w:val="20"/>
        </w:rPr>
        <w:t>.!;</w:t>
      </w:r>
      <w:r>
        <w:rPr>
          <w:sz w:val="20"/>
          <w:lang w:val="en-US" w:eastAsia="en-US"/>
        </w:rPr>
        <w:t xml:space="preserve"> </w:t>
      </w:r>
      <w:r>
        <w:rPr>
          <w:sz w:val="20"/>
          <w:lang w:val="en-US"/>
        </w:rPr>
        <w:t>i</w:t>
      </w:r>
      <w:r>
        <w:rPr>
          <w:sz w:val="20"/>
        </w:rPr>
        <w:t xml:space="preserve"> песочке под солнцем, не стали бы создавать многомиллионную индустрию отдыха только во имя досуга...</w:t>
      </w:r>
    </w:p>
    <w:p>
      <w:pPr>
        <w:pStyle w:val="Normal"/>
        <w:spacing w:lineRule="auto" w:line="259"/>
        <w:ind w:firstLine="240"/>
        <w:rPr/>
      </w:pPr>
      <w:r>
        <w:rPr>
          <w:sz w:val="20"/>
        </w:rPr>
        <w:t xml:space="preserve">Случись, однако, что кто-то, оперевшись подбородком на руку и раскинув пальцы по щеке. спросил бы: "А что, </w:t>
      </w:r>
      <w:r>
        <w:rPr>
          <w:i/>
          <w:sz w:val="20"/>
        </w:rPr>
        <w:t>собственно,</w:t>
      </w:r>
      <w:r>
        <w:rPr>
          <w:sz w:val="20"/>
        </w:rPr>
        <w:t xml:space="preserve"> мы </w:t>
      </w:r>
      <w:r>
        <w:rPr>
          <w:i/>
          <w:sz w:val="20"/>
        </w:rPr>
        <w:t>понимаем</w:t>
      </w:r>
      <w:r>
        <w:rPr>
          <w:sz w:val="20"/>
        </w:rPr>
        <w:t xml:space="preserve"> под прогрессом?", то досто</w:t>
        <w:softHyphen/>
        <w:t>почтенная аудитория быстро бы улетучилась. Такой вопрос звучит неприятно, даже угрожающе, да и вообще мы не подготовлены обсуждать его практически. Этим я хо</w:t>
        <w:softHyphen/>
        <w:t>чу сказать, что все мы вовлечены в процесс, имя которому Прогресс (конечно, с про</w:t>
        <w:softHyphen/>
        <w:t>писной буквы), который действительно трудно поставить под сомнение.</w:t>
      </w:r>
    </w:p>
    <w:p>
      <w:pPr>
        <w:pStyle w:val="Normal"/>
        <w:spacing w:lineRule="auto" w:line="259"/>
        <w:ind w:firstLine="240"/>
        <w:rPr/>
      </w:pPr>
      <w:r>
        <w:rPr>
          <w:sz w:val="20"/>
        </w:rPr>
        <w:t>Безусловно, каждый на своем индивидуальном уровне может сомневаться относи</w:t>
        <w:softHyphen/>
        <w:t xml:space="preserve">тельно смысла этого процесса, хотя несмотря на трудности и риск его можно изменить, тем самым изменив </w:t>
      </w:r>
      <w:r>
        <w:rPr>
          <w:i/>
          <w:sz w:val="20"/>
        </w:rPr>
        <w:t>смысл</w:t>
      </w:r>
      <w:r>
        <w:rPr>
          <w:sz w:val="20"/>
        </w:rPr>
        <w:t xml:space="preserve"> слова "прогресс" для каждого из пас.</w:t>
      </w:r>
    </w:p>
    <w:p>
      <w:pPr>
        <w:pStyle w:val="Normal"/>
        <w:ind w:firstLine="240"/>
        <w:rPr/>
      </w:pPr>
      <w:r>
        <w:rPr>
          <w:sz w:val="20"/>
        </w:rPr>
        <w:t>Если пытаться сделать это в общественном контексте в локальном, общегосударственном или глобальном масштабе, то мы будем втянуты в политику. Такое развитие дискуссии неизбежно просто потому, что повлиять на этот процесс означает защищать прогресс. Но этого нельзя сделать односторонне, когда речь идет об общественных яв</w:t>
        <w:softHyphen/>
        <w:t>лениях; другие тоже потребуют участия в таком жарком споре, как о "реальном" смысле понятия прогресс. Обсуждение неизбежно примет политический характер, по</w:t>
        <w:softHyphen/>
        <w:t>скольку интересы всех его участников (и тех, кого они представляют)</w:t>
      </w:r>
      <w:r>
        <w:rPr>
          <w:sz w:val="20"/>
          <w:lang w:val="en-US" w:eastAsia="en-US"/>
        </w:rPr>
        <w:t>,</w:t>
      </w:r>
      <w:r>
        <w:rPr>
          <w:sz w:val="20"/>
        </w:rPr>
        <w:t xml:space="preserve"> тоже "прогрес</w:t>
        <w:softHyphen/>
        <w:t>сируют" или нет по субъективным причинам.</w:t>
      </w:r>
    </w:p>
    <w:p>
      <w:pPr>
        <w:pStyle w:val="Normal"/>
        <w:spacing w:lineRule="auto" w:line="259"/>
        <w:ind w:firstLine="200"/>
        <w:rPr>
          <w:sz w:val="20"/>
        </w:rPr>
      </w:pPr>
      <w:r>
        <w:rPr>
          <w:sz w:val="20"/>
        </w:rPr>
        <w:t>Нам часто приходится слышать, что спорт должен быть вне политики, что искусст</w:t>
        <w:softHyphen/>
        <w:t>во должно быть вне политики и религию (если можно пошутить) нужно держать вне политики. Но все подобные виды деятельности охватывают как личные, так и соци</w:t>
        <w:softHyphen/>
        <w:t>альные процессы, производя массовый эффект. Во что они в конечном счете выльют</w:t>
        <w:softHyphen/>
        <w:t xml:space="preserve">ся, определится тем, какую роль, по его собственному мнению, играет в этом процессе каждый из его участников и как он понимает политическое выражение </w:t>
      </w:r>
      <w:r>
        <w:rPr>
          <w:i/>
          <w:sz w:val="20"/>
          <w:lang w:val="en-US"/>
        </w:rPr>
        <w:t>ipso</w:t>
      </w:r>
      <w:r>
        <w:rPr>
          <w:i/>
          <w:sz w:val="20"/>
        </w:rPr>
        <w:t xml:space="preserve"> </w:t>
      </w:r>
      <w:r>
        <w:rPr>
          <w:i/>
          <w:sz w:val="20"/>
          <w:lang w:val="en-US"/>
        </w:rPr>
        <w:t>facto</w:t>
      </w:r>
      <w:r>
        <w:rPr>
          <w:rStyle w:val="FootnoteCharacters"/>
          <w:rStyle w:val="FootnoteAnchor"/>
        </w:rPr>
        <w:footnoteReference w:customMarkFollows="1" w:id="16"/>
        <w:t>1</w:t>
      </w:r>
      <w:r>
        <w:rPr>
          <w:i/>
          <w:sz w:val="20"/>
        </w:rPr>
        <w:t>.</w:t>
      </w:r>
    </w:p>
    <w:p>
      <w:pPr>
        <w:pStyle w:val="Normal"/>
        <w:spacing w:lineRule="auto" w:line="259"/>
        <w:ind w:firstLine="200"/>
        <w:rPr>
          <w:sz w:val="20"/>
        </w:rPr>
      </w:pPr>
      <w:r>
        <w:rPr>
          <w:sz w:val="20"/>
        </w:rPr>
        <w:t>Если, принимая во внимание эти аргументы, можно согласиться с тем, что про</w:t>
        <w:softHyphen/>
        <w:t>гресс связан с политикой, то этим может быть положено важное начало попытке оп</w:t>
        <w:softHyphen/>
        <w:t>ределить критерий для измерения любых управленческих действий независимо от то</w:t>
        <w:softHyphen/>
        <w:t>го, касаются они управления собой, фирмой или обществом. С каких бы позиций мы не подходили к измерению прогресса, он может измеряться только в политическом контексте. На социальном уровне его выражение достаточно просто. То же самое, расширив задачу, можно сделать на индивидуальном уровне. Если каждый из нас займется этим лично, прежде всего сам, то создаст свое, отличающееся от других. мнение о личном прогрессе. Так происходит, поскольку прогресс определяется поли</w:t>
        <w:softHyphen/>
        <w:t>тически, даже на индивидуальном уровне</w:t>
      </w:r>
      <w:r>
        <w:rPr>
          <w:sz w:val="20"/>
          <w:lang w:val="en-US" w:eastAsia="en-US"/>
        </w:rPr>
        <w:t xml:space="preserve"> —</w:t>
      </w:r>
      <w:r>
        <w:rPr>
          <w:sz w:val="20"/>
        </w:rPr>
        <w:t xml:space="preserve"> общим движением общества. За этими намерениями лежат метанамерения, т. е. некая цель, выступающая как </w:t>
      </w:r>
      <w:r>
        <w:rPr>
          <w:i/>
          <w:sz w:val="20"/>
        </w:rPr>
        <w:t>политиче</w:t>
        <w:softHyphen/>
        <w:t>ский инвариант.</w:t>
      </w:r>
    </w:p>
    <w:p>
      <w:pPr>
        <w:pStyle w:val="Normal"/>
        <w:spacing w:lineRule="auto" w:line="259"/>
        <w:ind w:firstLine="200"/>
        <w:rPr/>
      </w:pPr>
      <w:r>
        <w:rPr>
          <w:sz w:val="20"/>
        </w:rPr>
        <w:t>В нашем языке нет слова, которое бы выражало искомый нами критерий обсуждаемой проблемы. Однако, как обычно, у "греков есть такое слово". Много лет тому назад в поисках слова для обозначения социальной раскованности, но не эйфо</w:t>
        <w:softHyphen/>
        <w:t>рии (возможно, тут подошло бы "счастье") я последовал совету Чарльза Гудвина и. перечитывая Аристотеля, наткнулся на такой термин, как "эвдемонизм" (означающий "благоденствие"). Этот термин схватывает суть проблемы достаточно хорошо, поэтому я чувствую себя вправе еще раз вернуться к мысли Аристотеля. Метанамерение, обес</w:t>
        <w:softHyphen/>
        <w:t>печивающее политически инвариантный критерий управленческого действия, выра</w:t>
        <w:softHyphen/>
        <w:t xml:space="preserve">жает </w:t>
      </w:r>
      <w:r>
        <w:rPr>
          <w:i/>
          <w:sz w:val="20"/>
        </w:rPr>
        <w:t>полную реализацию его как функции;</w:t>
      </w:r>
      <w:r>
        <w:rPr>
          <w:sz w:val="20"/>
        </w:rPr>
        <w:t xml:space="preserve"> оно </w:t>
      </w:r>
      <w:r>
        <w:rPr>
          <w:i/>
          <w:sz w:val="20"/>
        </w:rPr>
        <w:t>провозглашает условие, при котором возможность превращается в действительность.</w:t>
      </w:r>
      <w:r>
        <w:rPr>
          <w:sz w:val="20"/>
        </w:rPr>
        <w:t xml:space="preserve"> Выделенные курсивом слова заим</w:t>
        <w:softHyphen/>
        <w:t>ствованы из Оксфордского толкового словаря, объясняющего значение слова "энтеле</w:t>
        <w:softHyphen/>
        <w:t>хия"</w:t>
      </w:r>
      <w:r>
        <w:rPr>
          <w:rStyle w:val="FootnoteCharacters"/>
          <w:rStyle w:val="FootnoteAnchor"/>
        </w:rPr>
        <w:footnoteReference w:customMarkFollows="1" w:id="17"/>
        <w:t>2</w:t>
      </w:r>
      <w:r>
        <w:rPr>
          <w:sz w:val="20"/>
        </w:rPr>
        <w:t>. (Аристотелевское толкование отличается от более позднего лейбницевского, ис</w:t>
        <w:softHyphen/>
        <w:t>пользованного им для характеристики его монад.)</w:t>
      </w:r>
    </w:p>
    <w:p>
      <w:pPr>
        <w:pStyle w:val="Normal"/>
        <w:spacing w:lineRule="auto" w:line="259"/>
        <w:ind w:firstLine="200"/>
        <w:rPr>
          <w:sz w:val="20"/>
        </w:rPr>
      </w:pPr>
      <w:r>
        <w:rPr>
          <w:sz w:val="20"/>
        </w:rPr>
        <w:t>Для тех, кто сочтет термин Аристотеля и Оксфордского словаря непонятным, мож</w:t>
        <w:softHyphen/>
        <w:t>но рекомендовать прослушать песню, которую поет ансамбль "Игле"; "Достигнем предела еще раз". Эта песня привлекла мое внимание своим практическим подходом к достижению энтелехии. Если эти слова признаются теперь, спустя два с половиной тысячелетия, то стоит разобраться, почему они стали необходимы и почему призыва</w:t>
        <w:softHyphen/>
        <w:t>ют к политической инвариантности.</w:t>
      </w:r>
    </w:p>
    <w:p>
      <w:pPr>
        <w:pStyle w:val="Normal"/>
        <w:spacing w:lineRule="auto" w:line="259"/>
        <w:ind w:left="40" w:firstLine="220"/>
        <w:rPr/>
      </w:pPr>
      <w:r>
        <w:rPr>
          <w:sz w:val="20"/>
        </w:rPr>
        <w:t>Рассмотрим предложение: "Чили быстро прогрессирует в сторону полной и ничем не ограниченной демократии". Сальвадор Альенде мог это сказать в</w:t>
      </w:r>
      <w:r>
        <w:rPr>
          <w:sz w:val="20"/>
          <w:lang w:val="en-US" w:eastAsia="en-US"/>
        </w:rPr>
        <w:t xml:space="preserve"> 1972</w:t>
      </w:r>
      <w:r>
        <w:rPr>
          <w:sz w:val="20"/>
        </w:rPr>
        <w:t xml:space="preserve"> г.. Августе Пиночет мог сказать то же самое в</w:t>
      </w:r>
      <w:r>
        <w:rPr>
          <w:sz w:val="20"/>
          <w:lang w:val="en-US" w:eastAsia="en-US"/>
        </w:rPr>
        <w:t xml:space="preserve"> 1974</w:t>
      </w:r>
      <w:r>
        <w:rPr>
          <w:sz w:val="20"/>
        </w:rPr>
        <w:t xml:space="preserve"> г. Ни один политически грамотный обозрева</w:t>
        <w:softHyphen/>
        <w:t>тель, вероятно, не может согласиться с обоими. Нельзя согласиться с тем, что про</w:t>
        <w:softHyphen/>
        <w:t>гресс для чилийского народа испарился в пятидесятиградусной жаре утром</w:t>
      </w:r>
      <w:r>
        <w:rPr>
          <w:sz w:val="20"/>
          <w:lang w:val="en-US" w:eastAsia="en-US"/>
        </w:rPr>
        <w:t xml:space="preserve"> 11</w:t>
      </w:r>
      <w:r>
        <w:rPr>
          <w:sz w:val="20"/>
        </w:rPr>
        <w:t xml:space="preserve"> сентяб</w:t>
        <w:softHyphen/>
        <w:t>ря</w:t>
      </w:r>
      <w:r>
        <w:rPr>
          <w:sz w:val="20"/>
          <w:lang w:val="en-US" w:eastAsia="en-US"/>
        </w:rPr>
        <w:t xml:space="preserve"> 1973</w:t>
      </w:r>
      <w:r>
        <w:rPr>
          <w:sz w:val="20"/>
        </w:rPr>
        <w:t xml:space="preserve"> г. Но можно сказать, что каждый из этих людей действовал исходя из энте</w:t>
        <w:softHyphen/>
        <w:t>лехии, которая направляла его политику, и такая энтелехия представляла его собст</w:t>
        <w:softHyphen/>
        <w:t>венный критерий управленческих действий.</w:t>
      </w:r>
    </w:p>
    <w:p>
      <w:pPr>
        <w:pStyle w:val="Normal"/>
        <w:spacing w:lineRule="auto" w:line="259"/>
        <w:ind w:left="40" w:firstLine="220"/>
        <w:rPr/>
      </w:pPr>
      <w:r>
        <w:rPr>
          <w:sz w:val="20"/>
        </w:rPr>
        <w:t>Руководителями и работающими с ними учеными движут метастремления, вопло</w:t>
        <w:softHyphen/>
        <w:t xml:space="preserve">щенные в некоторой энтелехии. Составляемые ими </w:t>
      </w:r>
      <w:r>
        <w:rPr>
          <w:i/>
          <w:sz w:val="20"/>
        </w:rPr>
        <w:t>планы</w:t>
      </w:r>
      <w:r>
        <w:rPr>
          <w:sz w:val="20"/>
        </w:rPr>
        <w:t xml:space="preserve"> являются прямым воплоще</w:t>
        <w:softHyphen/>
        <w:t xml:space="preserve">нием их намерений, а </w:t>
      </w:r>
      <w:r>
        <w:rPr>
          <w:i/>
          <w:sz w:val="20"/>
        </w:rPr>
        <w:t>прогресс</w:t>
      </w:r>
      <w:r>
        <w:rPr>
          <w:sz w:val="20"/>
        </w:rPr>
        <w:t xml:space="preserve"> в отношении выполнения этих планов измеряется и политической терминологии, соответствующей </w:t>
      </w:r>
      <w:r>
        <w:rPr>
          <w:i/>
          <w:sz w:val="20"/>
        </w:rPr>
        <w:t>платформе,</w:t>
      </w:r>
      <w:r>
        <w:rPr>
          <w:sz w:val="20"/>
        </w:rPr>
        <w:t xml:space="preserve"> политически провозгла</w:t>
        <w:softHyphen/>
        <w:t>шенной данными руководителями. Стремление к энтелехии в некотором смысле отде</w:t>
        <w:softHyphen/>
        <w:t>лено от этого, вследствие чего методы, которые в таком случае должны применяться, должны определяться заранее и только на основе этических императивов. Например. ни руководитель, ни ученый не должны привлекаться к разработкам, за которые (он или она) не согласны нести моральной ответственности. Следовательно, необходимо определять, что явно приведет к принудительным мерам в планах, вполне приемле</w:t>
        <w:softHyphen/>
        <w:t xml:space="preserve">мых в другом отношении. Например, можно в надлежащем порядке решить принять меры по сокращению рождаемости, но большинство из нас откажется от предложения умерщвлять новорожденных при появлении их на свет. Очевидны и другие, не столь </w:t>
      </w:r>
      <w:r>
        <w:rPr>
          <w:sz w:val="20"/>
          <w:lang w:val="en-US" w:eastAsia="en-US"/>
        </w:rPr>
        <w:t>,</w:t>
      </w:r>
      <w:r>
        <w:rPr>
          <w:sz w:val="20"/>
        </w:rPr>
        <w:t xml:space="preserve"> крайние меры, и каждая из них должна быть отдельно обсуждена.</w:t>
      </w:r>
    </w:p>
    <w:p>
      <w:pPr>
        <w:pStyle w:val="Normal"/>
        <w:spacing w:lineRule="auto" w:line="259"/>
        <w:ind w:left="40" w:firstLine="220"/>
        <w:rPr/>
      </w:pPr>
      <w:r>
        <w:rPr>
          <w:sz w:val="20"/>
        </w:rPr>
        <w:t>Фактически нет серьезных проблем при выборе и обсуждении моральных вопросом в подобных случаях, поскольку метасистема этики» общепризнана даже среди амо</w:t>
        <w:softHyphen/>
        <w:t>ральной публики. Однако, как бы ни были важны моральные проблемы, понятие эн</w:t>
        <w:softHyphen/>
        <w:t>телехии не фигурирует здесь в анализе на</w:t>
      </w:r>
      <w:r>
        <w:rPr>
          <w:b/>
          <w:sz w:val="20"/>
        </w:rPr>
        <w:t xml:space="preserve"> их</w:t>
      </w:r>
      <w:r>
        <w:rPr>
          <w:sz w:val="20"/>
        </w:rPr>
        <w:t xml:space="preserve"> собственном метаязыке. Анализ, кото</w:t>
        <w:softHyphen/>
        <w:t xml:space="preserve">рый я намерен провести, касается </w:t>
      </w:r>
      <w:r>
        <w:rPr>
          <w:i/>
          <w:sz w:val="20"/>
        </w:rPr>
        <w:t>методологии</w:t>
      </w:r>
      <w:r>
        <w:rPr>
          <w:sz w:val="20"/>
        </w:rPr>
        <w:t xml:space="preserve"> науки управления. Прежде всего за</w:t>
        <w:softHyphen/>
        <w:t>метим, что под методологией обычно понимается (например, в университетских кур</w:t>
        <w:softHyphen/>
        <w:t>сах) набор технических приемов для решения задачи. Специалисты обсуждают способы решения проблемы, но мало кто из них ее понимает. Вместо этого они относят ее к определенному классу задач, используя таксономию известных им методов, веря в преимущество одних перед другими</w:t>
      </w:r>
      <w:r>
        <w:rPr>
          <w:sz w:val="20"/>
          <w:lang w:val="en-US" w:eastAsia="en-US"/>
        </w:rPr>
        <w:t xml:space="preserve"> —</w:t>
      </w:r>
      <w:r>
        <w:rPr>
          <w:sz w:val="20"/>
        </w:rPr>
        <w:t xml:space="preserve"> в зависимости не от проблемы, а от местного опыта владения той или иной методикой. Следовательно, есть апостолы теории очередей, "епископы" математического программирования и т, д. Дело, одна</w:t>
        <w:softHyphen/>
        <w:t>ко, в том, что нельзя сказать заранее, какая частная методика соответствует проблеме, в особенности ее применимости для ситуаций, как уже говорилось, характеризуемых как кризисные. Так происходит именно из-за того, что доступные нам средства описа</w:t>
        <w:softHyphen/>
        <w:t xml:space="preserve">ния планов и измерителей прогресса </w:t>
      </w:r>
      <w:r>
        <w:rPr>
          <w:i/>
          <w:sz w:val="20"/>
        </w:rPr>
        <w:t>не опираются</w:t>
      </w:r>
      <w:r>
        <w:rPr>
          <w:sz w:val="20"/>
        </w:rPr>
        <w:t xml:space="preserve"> на </w:t>
      </w:r>
      <w:r>
        <w:rPr>
          <w:i/>
          <w:sz w:val="20"/>
        </w:rPr>
        <w:t>энтелехию</w:t>
      </w:r>
      <w:r>
        <w:rPr>
          <w:sz w:val="20"/>
        </w:rPr>
        <w:t xml:space="preserve"> и. возможно, ни</w:t>
        <w:softHyphen/>
        <w:t>когда не будут.</w:t>
      </w:r>
    </w:p>
    <w:p>
      <w:pPr>
        <w:pStyle w:val="Normal"/>
        <w:spacing w:lineRule="auto" w:line="259"/>
        <w:ind w:left="40" w:firstLine="220"/>
        <w:rPr/>
      </w:pPr>
      <w:r>
        <w:rPr>
          <w:sz w:val="20"/>
        </w:rPr>
        <w:t>Прежде чем отбросить эти рассуждения как абсурдные, каждому следует попы</w:t>
        <w:softHyphen/>
        <w:t>таться вспомнить случаи использования науки управления в опасно неустойчивой си</w:t>
        <w:softHyphen/>
        <w:t>туации, которую ему или ей приходилось изучать. Поразительно мало исключений из правила, свидетельствующего о том, что х, как мастерски владеющий х-й методикой, решает проблему х-типа. Действительно, если реально возникает проблема х-типа, то почему бы не спросить себя: кто лучше, чем</w:t>
      </w:r>
      <w:r>
        <w:rPr>
          <w:b/>
          <w:sz w:val="20"/>
        </w:rPr>
        <w:t xml:space="preserve"> х,</w:t>
      </w:r>
      <w:r>
        <w:rPr>
          <w:sz w:val="20"/>
        </w:rPr>
        <w:t xml:space="preserve"> может ее разрешить и почему бы тогда его не пригласить? Однако весьма тревожным кажется привлечение к решению об</w:t>
        <w:softHyphen/>
        <w:t>суждаемой нами в этой главе проблемы субъекта х, уверяющего, что х-методика как раз соответствует данному случаю. В конце концов это было бы памятным совпадени</w:t>
        <w:softHyphen/>
        <w:t xml:space="preserve">ем; но обратитесь для проверки к заключительному отчету х о проделанной им работе и увидите, почему так утверждается. Подобные совпадения, по-видимому, множатся. Хотя ситуация представлена им как неструктурированная неразбериха, как ужасная мешанина, вместо характера кризиса, окруженного быстро меняющимся хаосом, она, в принципе, оказалась проблемой </w:t>
      </w:r>
      <w:r>
        <w:rPr>
          <w:i/>
          <w:sz w:val="20"/>
        </w:rPr>
        <w:t>именно</w:t>
      </w:r>
      <w:r>
        <w:rPr>
          <w:sz w:val="20"/>
        </w:rPr>
        <w:t xml:space="preserve"> х-типа.</w:t>
      </w:r>
    </w:p>
    <w:p>
      <w:pPr>
        <w:pStyle w:val="Normal"/>
        <w:spacing w:lineRule="auto" w:line="259"/>
        <w:ind w:firstLine="200"/>
        <w:rPr>
          <w:sz w:val="20"/>
        </w:rPr>
      </w:pPr>
      <w:r>
        <w:rPr>
          <w:sz w:val="20"/>
        </w:rPr>
        <w:t>Какое счастье! Целые институты работают на основе подобной инстинктивной про</w:t>
        <w:softHyphen/>
        <w:t>зорливости.</w:t>
      </w:r>
    </w:p>
    <w:p>
      <w:pPr>
        <w:pStyle w:val="Normal"/>
        <w:spacing w:lineRule="auto" w:line="259"/>
        <w:ind w:firstLine="200"/>
        <w:rPr>
          <w:sz w:val="20"/>
        </w:rPr>
      </w:pPr>
      <w:r>
        <w:rPr>
          <w:sz w:val="20"/>
        </w:rPr>
        <w:t>Методология, на которую мы с радостью указали как соответствующую проблеме в силу приведенных здесь доводов, не может быть обозначена заранее. Она должна фо</w:t>
        <w:softHyphen/>
        <w:t>кусироваться скорее на проблеме, чем на способе. Трудность состоит в том, что про</w:t>
        <w:softHyphen/>
        <w:t>блему нельзя распознать, пока вызвавший ее кризис не созреет в достаточной степени.</w:t>
      </w:r>
    </w:p>
    <w:p>
      <w:pPr>
        <w:pStyle w:val="Normal"/>
        <w:spacing w:lineRule="auto" w:line="259"/>
        <w:ind w:firstLine="200"/>
        <w:rPr/>
      </w:pPr>
      <w:r>
        <w:rPr>
          <w:sz w:val="20"/>
        </w:rPr>
        <w:t>Например, ничего, имеющего даже отдаленный смысл, не было сказано относи</w:t>
        <w:softHyphen/>
        <w:t>тельно проблемы Чили в</w:t>
      </w:r>
      <w:r>
        <w:rPr>
          <w:sz w:val="20"/>
          <w:lang w:val="en-US" w:eastAsia="en-US"/>
        </w:rPr>
        <w:t xml:space="preserve"> 1971</w:t>
      </w:r>
      <w:r>
        <w:rPr>
          <w:sz w:val="20"/>
        </w:rPr>
        <w:t xml:space="preserve"> г. за год или немногим ранее. Даже Народное единство не высказало серьезной надежды, что коалиция меньшинства, возглавляемая Альенде, станет правительством. Никто не мог предсказать (как выяснилось позже) исключи</w:t>
        <w:softHyphen/>
        <w:t>тельно сложную международную реакцию на такой демократический результат, и ни</w:t>
        <w:softHyphen/>
        <w:t>кто не использовал каких-либо средств испытать добрые заверения потенциальных со</w:t>
        <w:softHyphen/>
        <w:t>юзников как внутри, так и вне страны.</w:t>
      </w:r>
    </w:p>
    <w:p>
      <w:pPr>
        <w:pStyle w:val="Normal"/>
        <w:spacing w:lineRule="auto" w:line="259"/>
        <w:ind w:firstLine="200"/>
        <w:rPr/>
      </w:pPr>
      <w:r>
        <w:rPr>
          <w:sz w:val="20"/>
        </w:rPr>
        <w:t xml:space="preserve">Знаменитый метод "составления сценариев" тонет в </w:t>
      </w:r>
      <w:r>
        <w:rPr>
          <w:i/>
          <w:sz w:val="20"/>
        </w:rPr>
        <w:t xml:space="preserve">количественных показателях </w:t>
      </w:r>
      <w:r>
        <w:rPr>
          <w:i/>
          <w:sz w:val="20"/>
          <w:lang w:val="en-US" w:eastAsia="en-US"/>
        </w:rPr>
        <w:t>—</w:t>
      </w:r>
      <w:r>
        <w:rPr>
          <w:sz w:val="20"/>
        </w:rPr>
        <w:t xml:space="preserve"> он просто не может генерировать требуемое разнообразие. Непригоден для реше</w:t>
        <w:softHyphen/>
        <w:t>нии такой проблемы и дельфийский метод</w:t>
      </w:r>
      <w:r>
        <w:rPr>
          <w:rStyle w:val="FootnoteCharacters"/>
          <w:rStyle w:val="FootnoteAnchor"/>
        </w:rPr>
        <w:footnoteReference w:customMarkFollows="1" w:id="18"/>
        <w:t>1</w:t>
      </w:r>
      <w:r>
        <w:rPr>
          <w:sz w:val="20"/>
          <w:lang w:val="en-US" w:eastAsia="en-US"/>
        </w:rPr>
        <w:t>.</w:t>
      </w:r>
      <w:r>
        <w:rPr>
          <w:sz w:val="20"/>
        </w:rPr>
        <w:t xml:space="preserve"> Дело в том, как я убедился на собствен</w:t>
        <w:softHyphen/>
        <w:t>ном опыте, что при таком подходе разнообразие даже уменьшается, будучи подавлен</w:t>
        <w:softHyphen/>
        <w:t>ным взаимными подозрениями и опасениями участников разработки предложить не</w:t>
        <w:softHyphen/>
        <w:t>что сверхоригинальное из опасения просто ошибиться.</w:t>
      </w:r>
    </w:p>
    <w:p>
      <w:pPr>
        <w:pStyle w:val="Normal"/>
        <w:spacing w:lineRule="auto" w:line="259"/>
        <w:ind w:firstLine="200"/>
        <w:rPr>
          <w:sz w:val="20"/>
        </w:rPr>
      </w:pPr>
      <w:r>
        <w:rPr>
          <w:sz w:val="20"/>
        </w:rPr>
        <w:t>Странным и тревожным обстоятельством при использовании подобных методов яв</w:t>
        <w:softHyphen/>
        <w:t>ляется то, что они начинают срабатывать только в случае, если разнообразие реально</w:t>
        <w:softHyphen/>
        <w:t>го мира на порядок сокращается в ходе циклично повторяющихся событий в кризисной ситуации, как об этом говорилось в предыдущем разделе. Когда сверхдержавы искусственно ограничивают разнообразие тремя или пятью странами, фактически участвующими в разрешении кризиса, тогда появляется возможность создать такое же число сценариев, а группам, работающим по дельфийскому методу, предвидеть веро</w:t>
        <w:softHyphen/>
        <w:t>ятный исход кризиса. Однако такой научный метод выступает в качестве вспомога</w:t>
        <w:softHyphen/>
        <w:t>тельного перед лицом факта и в меньшей мере в качестве средства решения пробле</w:t>
        <w:softHyphen/>
        <w:t>мы; все это стратегическое сооружение рассыпается немедленно, когда вдумчивый противник или сама природа кризиса увеличивает разнообразие, которое так старались сдержать аналитики и заинтересованные в нем стороны. Дополнительное разно</w:t>
        <w:softHyphen/>
        <w:t>образие,</w:t>
      </w:r>
      <w:r>
        <w:rPr>
          <w:b/>
          <w:sz w:val="20"/>
        </w:rPr>
        <w:t xml:space="preserve"> которым</w:t>
      </w:r>
      <w:r>
        <w:rPr>
          <w:sz w:val="20"/>
        </w:rPr>
        <w:t xml:space="preserve"> можно воспользоваться в этот момент, является </w:t>
      </w:r>
      <w:r>
        <w:rPr>
          <w:i/>
          <w:sz w:val="20"/>
        </w:rPr>
        <w:t>разнообразием эн</w:t>
        <w:softHyphen/>
        <w:t>телехии,</w:t>
      </w:r>
      <w:r>
        <w:rPr>
          <w:b/>
          <w:i/>
          <w:sz w:val="20"/>
        </w:rPr>
        <w:t xml:space="preserve"> а совсем</w:t>
      </w:r>
      <w:r>
        <w:rPr>
          <w:i/>
          <w:sz w:val="20"/>
        </w:rPr>
        <w:t xml:space="preserve"> не следствием "трех или пяти" заинтересованных сторон..</w:t>
      </w:r>
    </w:p>
    <w:p>
      <w:pPr>
        <w:pStyle w:val="Normal"/>
        <w:spacing w:lineRule="auto" w:line="259"/>
        <w:ind w:firstLine="200"/>
        <w:rPr>
          <w:sz w:val="20"/>
        </w:rPr>
      </w:pPr>
      <w:r>
        <w:rPr>
          <w:sz w:val="20"/>
        </w:rPr>
        <w:t>В начале этой главы была попытка сказать нечто существенное, и в общем непре</w:t>
        <w:softHyphen/>
        <w:t>ходящее, о природе кризисов. Сможем ли мы завершить этот раздел, сказав нечто оп</w:t>
        <w:softHyphen/>
        <w:t>ределенное относительно решения этой пока еще не сформулированной проблемы, за</w:t>
        <w:softHyphen/>
        <w:t>висит от нашей способности представить себе методологию энтелехии как таковую. Следующая за этим история призвана иллюстрировать нашу задачу.</w:t>
      </w:r>
    </w:p>
    <w:p>
      <w:pPr>
        <w:pStyle w:val="Normal"/>
        <w:spacing w:lineRule="auto" w:line="259"/>
        <w:ind w:firstLine="200"/>
        <w:rPr/>
      </w:pPr>
      <w:r>
        <w:rPr>
          <w:sz w:val="20"/>
        </w:rPr>
        <w:t>Ранние работы Тейлора и Гилберта, посвященные изучению затрат времени на трудовое движение, появились в конце</w:t>
      </w:r>
      <w:r>
        <w:rPr>
          <w:sz w:val="20"/>
          <w:lang w:val="en-US" w:eastAsia="en-US"/>
        </w:rPr>
        <w:t xml:space="preserve"> XIX</w:t>
      </w:r>
      <w:r>
        <w:rPr>
          <w:sz w:val="20"/>
        </w:rPr>
        <w:t xml:space="preserve"> века. Немногим позже Франк Гилберт, инженер, работавший в промышленности, и его жена Лилиан, психолог, стали пионе</w:t>
        <w:softHyphen/>
        <w:t>рами в изучении движения как средства повышения производительности труда. Это направление приобрело популярность и сложилось в систему "Рационализации трудо</w:t>
        <w:softHyphen/>
        <w:t>вых движений". Многое в ней оказалось чрезвычайно эффективным, поскольку про</w:t>
        <w:softHyphen/>
        <w:t>изводительность труда в результате ее применения возросла в общем от</w:t>
      </w:r>
      <w:r>
        <w:rPr>
          <w:sz w:val="20"/>
          <w:lang w:val="en-US" w:eastAsia="en-US"/>
        </w:rPr>
        <w:t xml:space="preserve"> 30</w:t>
      </w:r>
      <w:r>
        <w:rPr>
          <w:sz w:val="20"/>
        </w:rPr>
        <w:t xml:space="preserve"> до</w:t>
      </w:r>
      <w:r>
        <w:rPr>
          <w:sz w:val="20"/>
          <w:lang w:val="en-US" w:eastAsia="en-US"/>
        </w:rPr>
        <w:t xml:space="preserve"> 300 %. </w:t>
      </w:r>
      <w:r>
        <w:rPr>
          <w:sz w:val="20"/>
        </w:rPr>
        <w:t>Анализ повторяющихся движений, разделенных на составляющие их элементы (терблиги), стал предметом обучения. Позднее история этих двух замечательных людей и огромного числа</w:t>
      </w:r>
      <w:r>
        <w:rPr>
          <w:b/>
          <w:sz w:val="20"/>
        </w:rPr>
        <w:t xml:space="preserve"> их</w:t>
      </w:r>
      <w:r>
        <w:rPr>
          <w:sz w:val="20"/>
        </w:rPr>
        <w:t xml:space="preserve"> последователей получила весьма широкое признание, выйдя дале</w:t>
        <w:softHyphen/>
        <w:t>ко за пределы промышленных цехов благодаря книге и кинофильму о них, который называется "Дешевле дюжинами", франк Гилберт умер до моего рождения. Его жена Лилиан дожила, однако, до весьма преклонного возраста.</w:t>
      </w:r>
    </w:p>
    <w:p>
      <w:pPr>
        <w:pStyle w:val="Normal"/>
        <w:spacing w:lineRule="auto" w:line="259"/>
        <w:ind w:firstLine="200"/>
        <w:rPr/>
      </w:pPr>
      <w:r>
        <w:rPr>
          <w:sz w:val="20"/>
        </w:rPr>
        <w:t>В середине 1950-х годов я руководил использованием науки управления на круп</w:t>
        <w:softHyphen/>
        <w:t xml:space="preserve">нейшей в Великобритании металлургической корпорации </w:t>
      </w:r>
      <w:r>
        <w:rPr>
          <w:sz w:val="20"/>
          <w:lang w:val="en-US"/>
        </w:rPr>
        <w:t>United</w:t>
      </w:r>
      <w:r>
        <w:rPr>
          <w:sz w:val="20"/>
        </w:rPr>
        <w:t xml:space="preserve"> </w:t>
      </w:r>
      <w:r>
        <w:rPr>
          <w:sz w:val="20"/>
          <w:lang w:val="en-US"/>
        </w:rPr>
        <w:t>Steel</w:t>
      </w:r>
      <w:r>
        <w:rPr>
          <w:sz w:val="20"/>
        </w:rPr>
        <w:t xml:space="preserve"> (это было до окончательной национализации всей промышленности черной металлургии). Подчи</w:t>
        <w:softHyphen/>
        <w:t>ненное мне подразделение называлось "Отдел исследования операций и кибернети</w:t>
        <w:softHyphen/>
        <w:t>ки", но оно же отвечало за внедрение других достижений науки управления, в том числе за компьютеризацию управленческих функций и за рационализацию трудовых движений. Последнее по тем временам было крайне необычным вследствие абсурдной "гражданской войны", разгоревшейся тогда в Великобритании между ведущими спе</w:t>
        <w:softHyphen/>
        <w:t>циалистами по рационализации трудовых движений (склонных рассматривать специ</w:t>
        <w:softHyphen/>
        <w:t>алистов по исследованию операций в качестве математических снобов) и исследовате</w:t>
        <w:softHyphen/>
        <w:t xml:space="preserve">лями операций (считающих рационализаторов движений простачками). Эти трения подогревались, конечно, тем обстоятельством, что руководитель группы "Трудовых движений" корпорации </w:t>
      </w:r>
      <w:r>
        <w:rPr>
          <w:sz w:val="20"/>
          <w:lang w:val="en-US"/>
        </w:rPr>
        <w:t>United</w:t>
      </w:r>
      <w:r>
        <w:rPr>
          <w:sz w:val="20"/>
        </w:rPr>
        <w:t xml:space="preserve"> </w:t>
      </w:r>
      <w:r>
        <w:rPr>
          <w:sz w:val="20"/>
          <w:lang w:val="en-US"/>
        </w:rPr>
        <w:t>Steel</w:t>
      </w:r>
      <w:r>
        <w:rPr>
          <w:sz w:val="20"/>
        </w:rPr>
        <w:t xml:space="preserve"> был одновременно одним из руководящих работ</w:t>
        <w:softHyphen/>
        <w:t>ников моей консультативной фирмы в Лондоне. Во всяком случае, примерно в это время к моему удовольствию и удивлению я пригласил Лилиан Гилберт на обед в Шеффилде. Доктор Гилберт с удивлением и интересом прослушала мой рассказ о только что упомянутой "войне" между специалистами по управлению. О существова</w:t>
        <w:softHyphen/>
        <w:t>нии такой проблемы в Великобритании она знала, как и об отсутствии чего-либо по</w:t>
        <w:softHyphen/>
        <w:t>добного в ее родных Соединенных Штатах. Она спросила меня о том, как вообще мог</w:t>
        <w:softHyphen/>
        <w:t>ла возникнуть подобная проблема. Как я полагал, мне в достаточной мере была изве</w:t>
        <w:softHyphen/>
        <w:t>стна ее "политическая" ориентация, и я долго объяснял ей, что произошло. В конце беседы я прямо спросил ее: "Будь Ваш муж живым сегодня, на чьей стороне он стоял бы в этом споре?" Она без колебаний ответила: "Он был бы президентом, общества ис</w:t>
        <w:softHyphen/>
        <w:t>следований операций".</w:t>
      </w:r>
    </w:p>
    <w:p>
      <w:pPr>
        <w:pStyle w:val="Normal"/>
        <w:spacing w:lineRule="auto" w:line="259"/>
        <w:ind w:firstLine="200"/>
        <w:rPr/>
      </w:pPr>
      <w:r>
        <w:rPr>
          <w:sz w:val="20"/>
        </w:rPr>
        <w:t xml:space="preserve">Каков смысл всей этой истории? В книге </w:t>
      </w:r>
      <w:r>
        <w:rPr>
          <w:i/>
          <w:sz w:val="20"/>
          <w:lang w:val="en-US"/>
        </w:rPr>
        <w:t>Decision</w:t>
      </w:r>
      <w:r>
        <w:rPr>
          <w:i/>
          <w:sz w:val="20"/>
        </w:rPr>
        <w:t xml:space="preserve"> </w:t>
      </w:r>
      <w:r>
        <w:rPr>
          <w:i/>
          <w:sz w:val="20"/>
          <w:lang w:val="en-US"/>
        </w:rPr>
        <w:t>and</w:t>
      </w:r>
      <w:r>
        <w:rPr>
          <w:i/>
          <w:sz w:val="20"/>
        </w:rPr>
        <w:t xml:space="preserve"> </w:t>
      </w:r>
      <w:r>
        <w:rPr>
          <w:i/>
          <w:sz w:val="20"/>
          <w:lang w:val="en-US"/>
        </w:rPr>
        <w:t>Control</w:t>
      </w:r>
      <w:r>
        <w:rPr>
          <w:i/>
          <w:sz w:val="20"/>
        </w:rPr>
        <w:t xml:space="preserve"> я</w:t>
      </w:r>
      <w:r>
        <w:rPr>
          <w:sz w:val="20"/>
        </w:rPr>
        <w:t xml:space="preserve"> утверждаю, что Архимед был первым ученым по исследованию операций, поскольку он использовал науку, советуя царю Гиерону</w:t>
      </w:r>
      <w:r>
        <w:rPr>
          <w:sz w:val="20"/>
          <w:lang w:val="en-US" w:eastAsia="en-US"/>
        </w:rPr>
        <w:t xml:space="preserve"> II</w:t>
      </w:r>
      <w:r>
        <w:rPr>
          <w:sz w:val="20"/>
        </w:rPr>
        <w:t xml:space="preserve"> как защитить Сиракузы от нападения римлян. Чем занимался Гилберт в начале нашего века? Он не пытался сжечь флотилию кораблей, фокусируя солнечный свет на паруса с помощью зеркал, в этом можно быть уверен</w:t>
        <w:softHyphen/>
        <w:t>ным. Но если бы он был президентом общества исследования операций в 1950-е годы то, как мне представляется, наверняка анализировал бы трудовые движения рабочих на производственных линиях, которые к тому времени уже стали автоматизироваться. Короче говоря, можно утверждать, что во все времена истории человечества всегда были проницательные умы, ищущие любые подходящие способы повышения компе</w:t>
        <w:softHyphen/>
        <w:t>тенции руководителей и благоденствия общества, в том числе привлекая самые по</w:t>
        <w:softHyphen/>
        <w:t>следние достижения науки из числа известных им</w:t>
      </w:r>
      <w:r>
        <w:rPr>
          <w:sz w:val="20"/>
          <w:lang w:val="en-US" w:eastAsia="en-US"/>
        </w:rPr>
        <w:t xml:space="preserve"> —</w:t>
      </w:r>
      <w:r>
        <w:rPr>
          <w:sz w:val="20"/>
        </w:rPr>
        <w:t xml:space="preserve"> как для диагноза проблем, так и для создания методов их решения. Именно такая деятельность, если ее сконцентриро-нать, могла бы стать методологией достижения энтелехии.</w:t>
      </w:r>
    </w:p>
    <w:p>
      <w:pPr>
        <w:pStyle w:val="Normal"/>
        <w:spacing w:lineRule="auto" w:line="259"/>
        <w:ind w:left="40" w:firstLine="160"/>
        <w:rPr/>
      </w:pPr>
      <w:r>
        <w:rPr>
          <w:sz w:val="20"/>
        </w:rPr>
        <w:t>Любопытно, что вначале внедрение подобных методов встречает отрицательное от</w:t>
        <w:softHyphen/>
        <w:t>ношение, поскольку они противоречат общепринятой практике. Дело не только в том. что новая методология не зависит от систематики ее методов, поскольку она диктуется местом и временем, а в ее антипатии к установившимся подходам. Читатель мог заме</w:t>
        <w:softHyphen/>
        <w:t>тить латинский эпиграф к книге, смысл его, конечно, весьма серьезен. После того как обнаруживается пригодность какого-то частного метода, мы начинаем обучать кадры его использованию. Дело это деликатное, поскольку его карикатурные последствия так часто повторяются, что стоит об этом помнить. Люди, обученные пользованию на</w:t>
        <w:softHyphen/>
        <w:t>бором новых методов, после выяснения</w:t>
      </w:r>
      <w:r>
        <w:rPr>
          <w:b/>
          <w:sz w:val="20"/>
        </w:rPr>
        <w:t xml:space="preserve"> их</w:t>
      </w:r>
      <w:r>
        <w:rPr>
          <w:sz w:val="20"/>
        </w:rPr>
        <w:t xml:space="preserve"> плодотворности склонны трактовать эти ме</w:t>
        <w:softHyphen/>
        <w:t>тоды в качестве универсальных и, утверждая себя в качестве профессионалов, добива</w:t>
        <w:softHyphen/>
        <w:t>ются определенной защиты своих интересов, перестают быть новаторами и делают все возможное, чтобы заблокировать свежие идеи других. Именно поэтому Лилиан Гил</w:t>
        <w:softHyphen/>
        <w:t>берт сразу же сказала, что ее покойный супруг не стал бы в 1950-е годы ограничивать себя изучением трудовых движений. Как представляется, каждое поколение новаторов должно выкристаллизовать свою точку зрения, которая не должна выходить далеко за пределы своего места и времени. Если они попытаются зайти слишком далеко, то их позиция, даже будучи хорошо разъяснена, не будет принята и в целях ее пропаганды они станут ее защищать, заявляя, что она "на двадцать лет опережает свое время". Как свидетельствуют наблюдения, за этим неизбежно последует потеря продуктивно</w:t>
        <w:softHyphen/>
        <w:t>сти технически ориентированного подхода к проблемам управления. Так происходит отчасти из-за изменения времени и места приложения, отчасти потому, что нововве</w:t>
        <w:softHyphen/>
        <w:t xml:space="preserve">дение, по определению, есть то, чего </w:t>
      </w:r>
      <w:r>
        <w:rPr>
          <w:i/>
          <w:sz w:val="20"/>
        </w:rPr>
        <w:t>не было</w:t>
      </w:r>
      <w:r>
        <w:rPr>
          <w:sz w:val="20"/>
        </w:rPr>
        <w:t xml:space="preserve"> испытано раньше, и отчасти потому, что мотивировки удовлетворения управленческих интересов и обеспечения их карьер</w:t>
        <w:softHyphen/>
        <w:t>ных устремлений далеко не одно и то же. Управленцы вынуждены жить с этой ди</w:t>
        <w:softHyphen/>
        <w:t>леммой; в одной упряжке с ними вынуждены быть и ученые-специалисты в области управления.</w:t>
      </w:r>
    </w:p>
    <w:p>
      <w:pPr>
        <w:pStyle w:val="Normal"/>
        <w:spacing w:lineRule="auto" w:line="259"/>
        <w:ind w:left="40" w:firstLine="160"/>
        <w:rPr>
          <w:sz w:val="20"/>
        </w:rPr>
      </w:pPr>
      <w:r>
        <w:rPr>
          <w:sz w:val="20"/>
        </w:rPr>
        <w:t>Указав вначале на отрицательные моменты с тем, чтобы прояснить наши исходные позиции, попытаемся изложить позитивную сторону проблемы.</w:t>
      </w:r>
    </w:p>
    <w:p>
      <w:pPr>
        <w:pStyle w:val="Normal"/>
        <w:numPr>
          <w:ilvl w:val="0"/>
          <w:numId w:val="0"/>
        </w:numPr>
        <w:spacing w:before="180" w:after="0"/>
        <w:ind w:left="200" w:hanging="0"/>
        <w:jc w:val="center"/>
        <w:outlineLvl w:val="0"/>
        <w:rPr>
          <w:b/>
          <w:b/>
          <w:sz w:val="26"/>
        </w:rPr>
      </w:pPr>
      <w:r>
        <w:rPr>
          <w:b/>
          <w:sz w:val="26"/>
        </w:rPr>
        <w:t>Начальная и конечная методология достижений энтелехии</w:t>
      </w:r>
    </w:p>
    <w:p>
      <w:pPr>
        <w:pStyle w:val="Normal"/>
        <w:spacing w:before="180" w:after="0"/>
        <w:ind w:firstLine="200"/>
        <w:rPr/>
      </w:pPr>
      <w:r>
        <w:rPr>
          <w:lang w:val="en-US" w:eastAsia="en-US"/>
        </w:rPr>
        <w:t>•</w:t>
      </w:r>
      <w:r>
        <w:rPr/>
        <w:t xml:space="preserve"> </w:t>
      </w:r>
      <w:r>
        <w:rPr/>
        <w:t>Эта методология направлена в основном на признание права на</w:t>
        <w:softHyphen/>
        <w:t>рода стремиться к высшим целям в той мере, в какой они касаются всех.</w:t>
      </w:r>
    </w:p>
    <w:p>
      <w:pPr>
        <w:pStyle w:val="Normal"/>
        <w:spacing w:before="180" w:after="0"/>
        <w:ind w:firstLine="200"/>
        <w:rPr/>
      </w:pPr>
      <w:r>
        <w:rPr/>
      </w:r>
    </w:p>
    <w:p>
      <w:pPr>
        <w:pStyle w:val="Normal"/>
        <w:ind w:left="480" w:hanging="0"/>
        <w:jc w:val="right"/>
        <w:rPr>
          <w:sz w:val="20"/>
        </w:rPr>
      </w:pPr>
      <w:r>
        <w:rPr>
          <w:sz w:val="20"/>
        </w:rPr>
        <w:t xml:space="preserve"> </w:t>
      </w:r>
      <w:r>
        <w:rPr>
          <w:sz w:val="20"/>
        </w:rPr>
        <w:t>Степень совершенства этой методологии основывается, следовательно, ско</w:t>
        <w:softHyphen/>
        <w:t>рее на человеческих, чем на технологических и теоретических факторах.</w:t>
      </w:r>
    </w:p>
    <w:p>
      <w:pPr>
        <w:pStyle w:val="Normal"/>
        <w:ind w:left="480" w:hanging="0"/>
        <w:jc w:val="right"/>
        <w:rPr>
          <w:sz w:val="20"/>
        </w:rPr>
      </w:pPr>
      <w:r>
        <w:rPr>
          <w:sz w:val="20"/>
        </w:rPr>
      </w:r>
    </w:p>
    <w:p>
      <w:pPr>
        <w:pStyle w:val="Normal"/>
        <w:ind w:firstLine="180"/>
        <w:rPr/>
      </w:pPr>
      <w:r>
        <w:rPr>
          <w:lang w:val="en-US" w:eastAsia="en-US"/>
        </w:rPr>
        <w:t>•</w:t>
      </w:r>
      <w:r>
        <w:rPr/>
        <w:t xml:space="preserve"> </w:t>
      </w:r>
      <w:r>
        <w:rPr/>
        <w:t>Методология должна, располагать многодисциплинарным пони</w:t>
        <w:softHyphen/>
        <w:t>манием такого права народа, способами его поддержания и опреде</w:t>
        <w:softHyphen/>
        <w:t>ления последующих проблем.</w:t>
      </w:r>
    </w:p>
    <w:p>
      <w:pPr>
        <w:pStyle w:val="Normal"/>
        <w:ind w:firstLine="180"/>
        <w:rPr/>
      </w:pPr>
      <w:r>
        <w:rPr/>
      </w:r>
    </w:p>
    <w:p>
      <w:pPr>
        <w:pStyle w:val="Normal"/>
        <w:spacing w:lineRule="auto" w:line="259"/>
        <w:ind w:left="480" w:firstLine="240"/>
        <w:rPr>
          <w:sz w:val="20"/>
        </w:rPr>
      </w:pPr>
      <w:r>
        <w:rPr>
          <w:sz w:val="20"/>
        </w:rPr>
        <w:t>Необходим, следовательно, механизм, обеспечивающий, чтобы любые зна</w:t>
        <w:softHyphen/>
        <w:t>ния, модели, технические средства, оборудование, имеющие отношение к ре</w:t>
        <w:softHyphen/>
        <w:t>шению проблем, не остались без внимания, а также средства, исключающие их неуместное использование.</w:t>
      </w:r>
    </w:p>
    <w:p>
      <w:pPr>
        <w:pStyle w:val="Normal"/>
        <w:spacing w:lineRule="auto" w:line="259"/>
        <w:ind w:left="480" w:firstLine="240"/>
        <w:rPr>
          <w:sz w:val="20"/>
        </w:rPr>
      </w:pPr>
      <w:r>
        <w:rPr>
          <w:sz w:val="20"/>
        </w:rPr>
      </w:r>
    </w:p>
    <w:p>
      <w:pPr>
        <w:pStyle w:val="Normal"/>
        <w:ind w:firstLine="180"/>
        <w:rPr/>
      </w:pPr>
      <w:r>
        <w:rPr>
          <w:lang w:val="en-US" w:eastAsia="en-US"/>
        </w:rPr>
        <w:t>•</w:t>
      </w:r>
      <w:r>
        <w:rPr/>
        <w:t xml:space="preserve"> </w:t>
      </w:r>
      <w:r>
        <w:rPr/>
        <w:t>Поскольку энтелехия представляет собой средство реализации потенциальных возможностей, ее методология должна предусматри</w:t>
        <w:softHyphen/>
        <w:t>вать измерение результатов, их количественное выражение, как оп</w:t>
        <w:softHyphen/>
        <w:t>ределено в гл.</w:t>
      </w:r>
      <w:r>
        <w:rPr>
          <w:lang w:val="en-US" w:eastAsia="en-US"/>
        </w:rPr>
        <w:t xml:space="preserve"> 11,</w:t>
      </w:r>
      <w:r>
        <w:rPr/>
        <w:t xml:space="preserve"> т. е. как отношение двух оценок.</w:t>
      </w:r>
    </w:p>
    <w:p>
      <w:pPr>
        <w:pStyle w:val="Normal"/>
        <w:ind w:firstLine="180"/>
        <w:rPr/>
      </w:pPr>
      <w:r>
        <w:rPr/>
      </w:r>
    </w:p>
    <w:p>
      <w:pPr>
        <w:pStyle w:val="Normal"/>
        <w:spacing w:lineRule="auto" w:line="259"/>
        <w:ind w:left="480" w:firstLine="220"/>
        <w:rPr/>
      </w:pPr>
      <w:r>
        <w:rPr>
          <w:sz w:val="20"/>
        </w:rPr>
        <w:t xml:space="preserve">Трехмерный индекс, описанный там, станет мерой </w:t>
      </w:r>
      <w:r>
        <w:rPr>
          <w:i/>
          <w:sz w:val="20"/>
        </w:rPr>
        <w:t>недоиспользованною</w:t>
      </w:r>
      <w:r>
        <w:rPr>
          <w:sz w:val="20"/>
        </w:rPr>
        <w:t xml:space="preserve"> по</w:t>
        <w:softHyphen/>
        <w:t>тенциала по сравнению с достигнутым, фактически как составляющая индек</w:t>
        <w:softHyphen/>
        <w:t>сов производительности и скрытого резерва в</w:t>
      </w:r>
      <w:r>
        <w:rPr>
          <w:b/>
          <w:sz w:val="20"/>
        </w:rPr>
        <w:t xml:space="preserve"> их</w:t>
      </w:r>
      <w:r>
        <w:rPr>
          <w:sz w:val="20"/>
        </w:rPr>
        <w:t xml:space="preserve"> единстве.</w:t>
      </w:r>
    </w:p>
    <w:p>
      <w:pPr>
        <w:pStyle w:val="Normal"/>
        <w:spacing w:lineRule="auto" w:line="259"/>
        <w:ind w:left="480" w:firstLine="220"/>
        <w:rPr>
          <w:sz w:val="20"/>
        </w:rPr>
      </w:pPr>
      <w:r>
        <w:rPr>
          <w:sz w:val="20"/>
        </w:rPr>
      </w:r>
    </w:p>
    <w:p>
      <w:pPr>
        <w:pStyle w:val="Normal"/>
        <w:ind w:firstLine="180"/>
        <w:rPr/>
      </w:pPr>
      <w:r>
        <w:rPr>
          <w:lang w:val="en-US" w:eastAsia="en-US"/>
        </w:rPr>
        <w:t>•</w:t>
      </w:r>
      <w:r>
        <w:rPr/>
        <w:t xml:space="preserve"> </w:t>
      </w:r>
      <w:r>
        <w:rPr/>
        <w:t>Предлагаемая методология становится, таким образом (см. гл.11, рис.</w:t>
      </w:r>
      <w:r>
        <w:rPr>
          <w:lang w:val="en-US" w:eastAsia="en-US"/>
        </w:rPr>
        <w:t xml:space="preserve"> 28, 29),</w:t>
      </w:r>
      <w:r>
        <w:rPr/>
        <w:t xml:space="preserve"> средством нормативного планирования, в центре внима</w:t>
        <w:softHyphen/>
        <w:t>ния которого достижение энтелехии.</w:t>
      </w:r>
    </w:p>
    <w:p>
      <w:pPr>
        <w:pStyle w:val="Normal"/>
        <w:ind w:firstLine="180"/>
        <w:rPr/>
      </w:pPr>
      <w:r>
        <w:rPr/>
      </w:r>
    </w:p>
    <w:p>
      <w:pPr>
        <w:pStyle w:val="Normal"/>
        <w:spacing w:lineRule="auto" w:line="259"/>
        <w:ind w:left="480" w:firstLine="220"/>
        <w:rPr>
          <w:sz w:val="20"/>
        </w:rPr>
      </w:pPr>
      <w:r>
        <w:rPr>
          <w:sz w:val="20"/>
        </w:rPr>
        <w:t>При этом важно не достижение точности измерений индексов, поскольку в любом случае могуг возникать неожиданности. Основная забота должна прояв</w:t>
        <w:softHyphen/>
        <w:t>ляться в отношении измерений двух других функций, которые лишь случайно касаются их точности:</w:t>
      </w:r>
    </w:p>
    <w:p>
      <w:pPr>
        <w:pStyle w:val="Normal"/>
        <w:spacing w:lineRule="auto" w:line="259"/>
        <w:ind w:left="1040" w:hanging="0"/>
        <w:rPr>
          <w:sz w:val="20"/>
        </w:rPr>
      </w:pPr>
      <w:r>
        <w:rPr>
          <w:sz w:val="20"/>
        </w:rPr>
        <w:t>сравнение размаха колебаний как индексов и средств распределения приложенных усилий</w:t>
      </w:r>
      <w:r>
        <w:rPr>
          <w:b/>
          <w:sz w:val="20"/>
        </w:rPr>
        <w:t>;</w:t>
      </w:r>
    </w:p>
    <w:p>
      <w:pPr>
        <w:pStyle w:val="Normal"/>
        <w:spacing w:lineRule="auto" w:line="259"/>
        <w:ind w:left="1040" w:hanging="0"/>
        <w:rPr>
          <w:sz w:val="20"/>
        </w:rPr>
      </w:pPr>
      <w:r>
        <w:rPr>
          <w:sz w:val="20"/>
        </w:rPr>
        <w:t>управления общественными тенденциями, направленность которых больше зависит от их согласованности, чем от точности их выражения.</w:t>
      </w:r>
    </w:p>
    <w:p>
      <w:pPr>
        <w:pStyle w:val="Normal"/>
        <w:ind w:firstLine="180"/>
        <w:rPr/>
      </w:pPr>
      <w:r>
        <w:rPr>
          <w:lang w:val="en-US" w:eastAsia="en-US"/>
        </w:rPr>
        <w:t>•</w:t>
      </w:r>
      <w:r>
        <w:rPr/>
        <w:t xml:space="preserve"> </w:t>
      </w:r>
      <w:r>
        <w:rPr/>
        <w:t>Методология должна обеспечивать выявление проблем, их при</w:t>
        <w:softHyphen/>
        <w:t xml:space="preserve">знание, измерение и адаптацию к </w:t>
      </w:r>
      <w:r>
        <w:rPr>
          <w:i/>
        </w:rPr>
        <w:t>изменению</w:t>
      </w:r>
      <w:r>
        <w:rPr/>
        <w:t xml:space="preserve"> структурного разнообразия еще не реализованных потенциальных возможностей.</w:t>
      </w:r>
    </w:p>
    <w:p>
      <w:pPr>
        <w:pStyle w:val="Normal"/>
        <w:ind w:firstLine="180"/>
        <w:rPr/>
      </w:pPr>
      <w:r>
        <w:rPr/>
      </w:r>
    </w:p>
    <w:p>
      <w:pPr>
        <w:pStyle w:val="Normal"/>
        <w:spacing w:lineRule="auto" w:line="259"/>
        <w:ind w:left="440" w:firstLine="240"/>
        <w:rPr>
          <w:sz w:val="20"/>
        </w:rPr>
      </w:pPr>
      <w:r>
        <w:rPr>
          <w:sz w:val="20"/>
        </w:rPr>
        <w:t>Например, мы обнаруживаем сотни возможных состояний при данном по</w:t>
        <w:softHyphen/>
        <w:t>тенциале. Правительство неожиданно объявляет, что только три из них прием</w:t>
        <w:softHyphen/>
        <w:t>лемы, причем одно считается наилучшим. Тогда изучение текущей проблемы автоматически прекращается (фактически нет). Возможен и обратный пример: когда разработка такой проблемы автоматически провозглашается, (а фактиче</w:t>
        <w:softHyphen/>
        <w:t>ски не начинается).</w:t>
      </w:r>
    </w:p>
    <w:p>
      <w:pPr>
        <w:pStyle w:val="Normal"/>
        <w:spacing w:lineRule="auto" w:line="259"/>
        <w:ind w:left="480" w:hanging="0"/>
        <w:rPr>
          <w:sz w:val="20"/>
        </w:rPr>
      </w:pPr>
      <w:r>
        <w:rPr>
          <w:sz w:val="20"/>
        </w:rPr>
      </w:r>
    </w:p>
    <w:p>
      <w:pPr>
        <w:pStyle w:val="Normal"/>
        <w:ind w:firstLine="180"/>
        <w:rPr/>
      </w:pPr>
      <w:r>
        <w:rPr>
          <w:lang w:val="en-US" w:eastAsia="en-US"/>
        </w:rPr>
        <w:t>•</w:t>
      </w:r>
      <w:r>
        <w:rPr/>
        <w:t xml:space="preserve"> </w:t>
      </w:r>
      <w:r>
        <w:rPr/>
        <w:t xml:space="preserve">Методология должна быть функционально организована согласно нашим представлениям о целях, т. е. должна позволять </w:t>
      </w:r>
      <w:r>
        <w:rPr>
          <w:i/>
        </w:rPr>
        <w:t>двигаться быстро.</w:t>
      </w:r>
    </w:p>
    <w:p>
      <w:pPr>
        <w:pStyle w:val="Normal"/>
        <w:ind w:firstLine="180"/>
        <w:rPr>
          <w:i/>
          <w:i/>
        </w:rPr>
      </w:pPr>
      <w:r>
        <w:rPr>
          <w:i/>
        </w:rPr>
      </w:r>
    </w:p>
    <w:p>
      <w:pPr>
        <w:pStyle w:val="Normal"/>
        <w:spacing w:lineRule="auto" w:line="259"/>
        <w:ind w:left="440" w:firstLine="240"/>
        <w:rPr>
          <w:sz w:val="20"/>
        </w:rPr>
      </w:pPr>
      <w:r>
        <w:rPr>
          <w:sz w:val="20"/>
        </w:rPr>
        <w:t>Если методология не позволяет двигаться достаточно быстро, то она, безус</w:t>
        <w:softHyphen/>
        <w:t>ловно, провалится. Из этого следует, что методология должна предусматривать средства определения того, что считается "достаточным". В таком случае исхо</w:t>
        <w:softHyphen/>
        <w:t>дя из требования кибернетики методология должна создать модель своей дея</w:t>
        <w:softHyphen/>
        <w:t>тельности.</w:t>
      </w:r>
    </w:p>
    <w:p>
      <w:pPr>
        <w:pStyle w:val="Normal"/>
        <w:spacing w:lineRule="auto" w:line="259"/>
        <w:ind w:left="440" w:firstLine="240"/>
        <w:rPr>
          <w:sz w:val="20"/>
        </w:rPr>
      </w:pPr>
      <w:r>
        <w:rPr>
          <w:sz w:val="20"/>
        </w:rPr>
      </w:r>
    </w:p>
    <w:p>
      <w:pPr>
        <w:pStyle w:val="Normal"/>
        <w:spacing w:lineRule="auto" w:line="259" w:before="180" w:after="0"/>
        <w:ind w:firstLine="200"/>
        <w:rPr>
          <w:sz w:val="20"/>
        </w:rPr>
      </w:pPr>
      <w:r>
        <w:rPr>
          <w:sz w:val="20"/>
        </w:rPr>
        <w:t>Быстро прочтя это "наставление", читатель, вероятно, сильно удивится тому, что я так долго его составлял и много раз переписывал. Оно составлено очень сжато. Для объяснения вернемся к содержанию метаязыковых терминов, введенных в начале этого раздела.</w:t>
      </w:r>
      <w:r>
        <w:rPr>
          <w:sz w:val="20"/>
          <w:lang w:val="en-US" w:eastAsia="en-US"/>
        </w:rPr>
        <w:t xml:space="preserve">                                                             </w:t>
      </w:r>
    </w:p>
    <w:p>
      <w:pPr>
        <w:pStyle w:val="Normal"/>
        <w:spacing w:lineRule="auto" w:line="259"/>
        <w:ind w:firstLine="200"/>
        <w:rPr/>
      </w:pPr>
      <w:r>
        <w:rPr>
          <w:sz w:val="20"/>
        </w:rPr>
        <w:t xml:space="preserve"> </w:t>
      </w:r>
      <w:r>
        <w:rPr>
          <w:sz w:val="20"/>
        </w:rPr>
        <w:t>Архимед, которого люди, вероятно, называли геометром, был математиком, изло</w:t>
        <w:softHyphen/>
        <w:t>жившим ту или иную версию подобного наставления царю Гиерону в порядке испол</w:t>
        <w:softHyphen/>
        <w:t xml:space="preserve">нения своей роли ученого-управленца. Так могло щучиться в Сиракузах или в ходе руководства </w:t>
      </w:r>
      <w:r>
        <w:rPr>
          <w:i/>
          <w:sz w:val="20"/>
        </w:rPr>
        <w:t>"Проектом. Эврика",</w:t>
      </w:r>
      <w:r>
        <w:rPr>
          <w:sz w:val="20"/>
        </w:rPr>
        <w:t xml:space="preserve"> возникшего у него в ванне, к славе его монарха. Однако современный математик, работающий в промышленности, не подпишется под таким "наставлением"</w:t>
      </w:r>
      <w:r>
        <w:rPr>
          <w:sz w:val="20"/>
          <w:lang w:val="en-US" w:eastAsia="en-US"/>
        </w:rPr>
        <w:t xml:space="preserve"> —</w:t>
      </w:r>
      <w:r>
        <w:rPr>
          <w:sz w:val="20"/>
        </w:rPr>
        <w:t xml:space="preserve"> с какой стати он должен делать это? Он и без того связан со своим работодателем, моделируя (например) кристаллическую структуру, используя топологию. Статистик правительственного учреждения тоже не станет сегодня под ним подписываться. Зачем ему это? Он совершенствует демографические данные, об</w:t>
        <w:softHyphen/>
        <w:t>рабатывая на ЭВМ результаты последней переписи. (Возможно, эти двое должны бы</w:t>
        <w:softHyphen/>
        <w:t>ли контактировать друг с другом, но тогда бы закончилась эта тема.)</w:t>
      </w:r>
    </w:p>
    <w:p>
      <w:pPr>
        <w:pStyle w:val="Normal"/>
        <w:spacing w:lineRule="auto" w:line="259"/>
        <w:ind w:firstLine="200"/>
        <w:rPr/>
      </w:pPr>
      <w:r>
        <w:rPr>
          <w:sz w:val="20"/>
        </w:rPr>
        <w:t xml:space="preserve">Будь рядом со мной. Франк Гилберт, </w:t>
      </w:r>
      <w:r>
        <w:rPr>
          <w:i/>
          <w:sz w:val="20"/>
        </w:rPr>
        <w:t>блестящий</w:t>
      </w:r>
      <w:r>
        <w:rPr>
          <w:sz w:val="20"/>
        </w:rPr>
        <w:t xml:space="preserve"> промышленный инженер, и, ко</w:t>
        <w:softHyphen/>
        <w:t xml:space="preserve">нечно, Лилиан Гилберт, </w:t>
      </w:r>
      <w:r>
        <w:rPr>
          <w:i/>
          <w:sz w:val="20"/>
        </w:rPr>
        <w:t>блестящий</w:t>
      </w:r>
      <w:r>
        <w:rPr>
          <w:sz w:val="20"/>
        </w:rPr>
        <w:t xml:space="preserve"> психолог, они безусловно могли бы (как она про</w:t>
        <w:softHyphen/>
        <w:t>демонстрировала) улучшить мои наметки "наставления". Большинство современных инженеров и психологов ведут большую и важную работу, в нужном направлении и весьма продуктивно, не рассуждая об энтелехии. Почему они должны ею заниматься?</w:t>
      </w:r>
    </w:p>
    <w:p>
      <w:pPr>
        <w:pStyle w:val="Normal"/>
        <w:spacing w:lineRule="auto" w:line="259"/>
        <w:ind w:firstLine="200"/>
        <w:rPr>
          <w:sz w:val="20"/>
        </w:rPr>
      </w:pPr>
      <w:r>
        <w:rPr>
          <w:sz w:val="20"/>
        </w:rPr>
        <w:t>Так оно и идет. Из дискуссий специалистов по исследованию операций сороковых годов, ряда основателей общей теории систем, некоторых из тех, кто обсуждал про</w:t>
        <w:softHyphen/>
        <w:t>блемы управления, родилась кибернетика. Они тоже, вероятно, составляли какие-то методологические указания. Однако многие выдающиеся специалисты в этих дисцип</w:t>
        <w:softHyphen/>
        <w:t>линах фактически делают нечто другое под своими знаменами. В этом утверждении нет сожаления.</w:t>
      </w:r>
    </w:p>
    <w:p>
      <w:pPr>
        <w:pStyle w:val="Normal"/>
        <w:spacing w:lineRule="auto" w:line="259"/>
        <w:ind w:firstLine="200"/>
        <w:rPr/>
      </w:pPr>
      <w:r>
        <w:rPr>
          <w:sz w:val="20"/>
        </w:rPr>
        <w:t>Этим я хочу сказать другое: нечто методологическое в подходе к социальным и уп</w:t>
        <w:softHyphen/>
        <w:t>равленческим проблемам объединяет и изменяет тех, кто в свое время и на своем мес</w:t>
        <w:softHyphen/>
        <w:t>те независимо от того, под каким знаменем они работали или какое несут сейчас, могли бы теперь сами написать нечто подобное тому, что составил я, или подписаться под подобным заявлением. Я не изобретал методологические принципы, чтобы сосре</w:t>
        <w:softHyphen/>
        <w:t>доточить внимание на концепции энтелехии,</w:t>
      </w:r>
      <w:r>
        <w:rPr>
          <w:sz w:val="20"/>
          <w:lang w:val="en-US" w:eastAsia="en-US"/>
        </w:rPr>
        <w:t xml:space="preserve"> —</w:t>
      </w:r>
      <w:r>
        <w:rPr>
          <w:sz w:val="20"/>
        </w:rPr>
        <w:t xml:space="preserve"> не я ее выдумал. Под "некоторой ме</w:t>
        <w:softHyphen/>
        <w:t>тодологией" понимается само ее представление, подкрепленное ссылками или поясне</w:t>
        <w:softHyphen/>
        <w:t xml:space="preserve">ниями, как и появление </w:t>
      </w:r>
      <w:r>
        <w:rPr>
          <w:i/>
          <w:sz w:val="20"/>
        </w:rPr>
        <w:t>неожиданного</w:t>
      </w:r>
      <w:r>
        <w:rPr>
          <w:sz w:val="20"/>
        </w:rPr>
        <w:t xml:space="preserve"> элемента в содержательной части этой пробле</w:t>
        <w:softHyphen/>
        <w:t>мы, когда она у меня созрела. Так произошло, поскольку согласно предлагаемой мето</w:t>
        <w:softHyphen/>
        <w:t>дологии данная проблема не определяется методами ее решения.</w:t>
      </w:r>
    </w:p>
    <w:p>
      <w:pPr>
        <w:pStyle w:val="Normal"/>
        <w:spacing w:lineRule="auto" w:line="259"/>
        <w:ind w:firstLine="200"/>
        <w:rPr/>
      </w:pPr>
      <w:r>
        <w:rPr>
          <w:sz w:val="20"/>
        </w:rPr>
        <w:t>Если это сложное методологическое объяснение и не позволяет сейчас понять, кто бы мог в прошлом, может сейчас или позже подписаться под этим "наставлением"</w:t>
      </w:r>
      <w:r>
        <w:rPr>
          <w:sz w:val="20"/>
          <w:lang w:val="en-US" w:eastAsia="en-US"/>
        </w:rPr>
        <w:t xml:space="preserve"> — </w:t>
      </w:r>
      <w:r>
        <w:rPr>
          <w:sz w:val="20"/>
        </w:rPr>
        <w:t>верным и весьма практичным руководством, то оно само, как и его принципы, гово</w:t>
        <w:softHyphen/>
        <w:t>рит за себя. Тот, кто сомневается в верности этих принципов, не станет подписывать</w:t>
        <w:softHyphen/>
        <w:t>ся под наставлением, которое не воплощает его идей, не станет искать научного обще</w:t>
        <w:softHyphen/>
        <w:t>ства, специализированного института или журнала, поддерживающего изложенные нами принципы, и никто из тех, кто станет действовать в соответствии с этими прин</w:t>
        <w:softHyphen/>
        <w:t>ципами, не станет интересоваться тем, как назвать эту методологию. Методология под тем заголовком, под которым я ее представил, безусловно временная, абсолютно прак</w:t>
        <w:softHyphen/>
        <w:t>тичная и, в общем, описательная.</w:t>
      </w:r>
    </w:p>
    <w:p>
      <w:pPr>
        <w:pStyle w:val="Normal"/>
        <w:spacing w:lineRule="auto" w:line="259"/>
        <w:ind w:firstLine="200"/>
        <w:rPr/>
      </w:pPr>
      <w:r>
        <w:rPr>
          <w:sz w:val="20"/>
        </w:rPr>
        <w:t>О технике и технологии. Использование любой методологии предполагает исполь</w:t>
        <w:softHyphen/>
        <w:t>зование технических средств в качестве инструментов достижения ее цели. Наивным было бы полагать, что выбираемая технология должна полностью соответствовать до</w:t>
        <w:softHyphen/>
        <w:t>стигнутым на сейме параметрам. С одной стороны, могут возникнуть финансовые ог</w:t>
        <w:softHyphen/>
        <w:t>раничения на приобретение имеющейся на рынке техники, а также кадровые ограни</w:t>
        <w:softHyphen/>
        <w:t>чения в смысле наличия специалистов, способных ее грамотно эксплуатировать и с этими реальностями нельзя не считаться. С другой стороны, когда речь идет об ис</w:t>
        <w:softHyphen/>
        <w:t>пользовании совершенно новой методологии, может потребоваться дальнейшее совер</w:t>
        <w:softHyphen/>
        <w:t>шенствование современных технических средств. Как следует из предыдущих глас, со всеми</w:t>
      </w:r>
      <w:r>
        <w:rPr>
          <w:b/>
          <w:sz w:val="20"/>
        </w:rPr>
        <w:t xml:space="preserve"> этими</w:t>
      </w:r>
      <w:r>
        <w:rPr>
          <w:sz w:val="20"/>
        </w:rPr>
        <w:t xml:space="preserve"> обстоятельствами мы практически столкнулись в Чили.</w:t>
      </w:r>
    </w:p>
    <w:p>
      <w:pPr>
        <w:pStyle w:val="Normal"/>
        <w:spacing w:lineRule="auto" w:line="259"/>
        <w:ind w:left="40" w:firstLine="140"/>
        <w:rPr/>
      </w:pPr>
      <w:r>
        <w:rPr>
          <w:sz w:val="20"/>
        </w:rPr>
        <w:t>Конечно, проблемы этим не исчерпываются. Техника, которая была нам предостав</w:t>
        <w:softHyphen/>
        <w:t>лена, определила природу гомеостаза, решающего поставленную перед нами задачу буквально за счет усиленной эксплуатации наших умов. Гомеостаз же сам определял технологию ее решения. Частично мы воспользовались информационной техникой и глобальной телевизионной системой связи как средствами решения проблемы, как видно из модели кризиса. Конечно, техника и технология в самых разных проявлени</w:t>
        <w:softHyphen/>
        <w:t>ях является частью средств решения проблемы. Подчеркнем, что об используемой тех</w:t>
        <w:softHyphen/>
        <w:t xml:space="preserve">нологии нельзя судить </w:t>
      </w:r>
      <w:r>
        <w:rPr>
          <w:i/>
          <w:sz w:val="20"/>
        </w:rPr>
        <w:t>отдельно</w:t>
      </w:r>
      <w:r>
        <w:rPr>
          <w:sz w:val="20"/>
        </w:rPr>
        <w:t xml:space="preserve"> от решающего проблему гомеостаза как ее части, по</w:t>
        <w:softHyphen/>
        <w:t>могающей ее сформировать. Многие считают возможным судить о технологии, не принимая во внимание последнего обстоятельства, как если бы они пребывали в тех</w:t>
        <w:softHyphen/>
        <w:t>ническом вакууме, и говорить о "плохой" и "хорошей" технологии.</w:t>
      </w:r>
    </w:p>
    <w:p>
      <w:pPr>
        <w:pStyle w:val="Normal"/>
        <w:spacing w:lineRule="auto" w:line="259"/>
        <w:ind w:firstLine="200"/>
        <w:rPr/>
      </w:pPr>
      <w:r>
        <w:rPr>
          <w:sz w:val="20"/>
        </w:rPr>
        <w:t>Такая позиция лишена логики, поскольку нельзя обеспечить нашу жизнь всем не</w:t>
        <w:softHyphen/>
        <w:t>обходимым без инструментов. Если они соответствуют делу, то должны и соответству</w:t>
        <w:softHyphen/>
        <w:t>ющим образом оцениваться. Искусный мастер с любовью обращается со своими инст</w:t>
        <w:softHyphen/>
        <w:t>рументами; установленным фактом является также то, что программист (лучший, ко</w:t>
        <w:softHyphen/>
        <w:t>нечно) очень сердечно относится к своему компьютеру, как и хороший водитель к своему автомобилю. Все это звучит так, что прилагательные "хороший" или "плохой" в большей мере относятся к пользователям, чем к используемой ими технике. Если признаваться лично, то я научился сводить к минимуму вторжение техники, разделя</w:t>
        <w:softHyphen/>
        <w:t>ющей меня и природу. Однако такая стратегия имеет смысл только в пределах жизне</w:t>
        <w:softHyphen/>
        <w:t>способных систем, которых она касается. Приводя мой личный пример, укажем на необходимость считаться со склонностями и физиологией человека. Если ссылаться на первое обстоятельство, то я использую минимум техники и технологии в отношении моей одежды, мебели, отопительных средств и продуктов питания. Если говорить о втором, то я пишу ручкой и пользуюсь освещением, без чего нельзя было бы написать этих слов, пользуюсь поездами и самолетами, чтобы попасть в нужное мне место, ког</w:t>
        <w:softHyphen/>
        <w:t>да возникает такая необходимость, и никак иначе. Телефон, телевизор, компьютер</w:t>
        <w:softHyphen/>
        <w:t>ный терминал исключены, поскольку, можно делать арифметические подсчеты в уме, можно носить воду</w:t>
      </w:r>
      <w:r>
        <w:rPr>
          <w:sz w:val="20"/>
          <w:lang w:val="en-US" w:eastAsia="en-US"/>
        </w:rPr>
        <w:t xml:space="preserve"> —</w:t>
      </w:r>
      <w:r>
        <w:rPr>
          <w:sz w:val="20"/>
        </w:rPr>
        <w:t xml:space="preserve"> тогда у меня нет необходимости ни в калькуляторе, ни в водо</w:t>
        <w:softHyphen/>
        <w:t>проводе. Короче говоря, использование техники следует тщательно продумывать, а не просто бездумно к ней прибегать, как чаще всего делается.</w:t>
      </w:r>
    </w:p>
    <w:p>
      <w:pPr>
        <w:pStyle w:val="Normal"/>
        <w:spacing w:lineRule="auto" w:line="259"/>
        <w:ind w:firstLine="200"/>
        <w:rPr/>
      </w:pPr>
      <w:r>
        <w:rPr>
          <w:sz w:val="20"/>
        </w:rPr>
        <w:t>Па уровне фирмы, социальной службы, всей страны мои личные примеры демон</w:t>
        <w:softHyphen/>
        <w:t xml:space="preserve">стрируют тип анализа, который редко формально проводится. Трудность здесь в том, чтобы умерить страсти групп, которые уже </w:t>
      </w:r>
      <w:r>
        <w:rPr>
          <w:i/>
          <w:sz w:val="20"/>
        </w:rPr>
        <w:t>пропитаны</w:t>
      </w:r>
      <w:r>
        <w:rPr>
          <w:sz w:val="20"/>
        </w:rPr>
        <w:t xml:space="preserve"> страстью к "прогрессу". Такой их стремление разрушает разнообразие. Оно выступает как всеобщее штампованное мнение и побуждает массы вести себя так, как будто только один критерий действи</w:t>
        <w:softHyphen/>
        <w:t>тельно важен. Поэтому все к нему устремляются, как пчелиный рой или как стайка птиц. Конечно, такое шаблонное мнение неслучайно, для того и существует огромная промышленная реклама, которая мощно опирается на положительную обратную связь. Тем не менее, каковы бы ни были причины этого явления, я был глубоко потрясен в первый мой приезд в Чили, узнав как далеко зашел здесь этот странный процесс,</w:t>
      </w:r>
      <w:r>
        <w:rPr>
          <w:sz w:val="20"/>
          <w:lang w:val="en-US" w:eastAsia="en-US"/>
        </w:rPr>
        <w:t xml:space="preserve"> -</w:t>
      </w:r>
      <w:r>
        <w:rPr>
          <w:sz w:val="20"/>
        </w:rPr>
        <w:t xml:space="preserve"> я такого не ожидал. Этот факт существенно повлиял на наши рекомендации относи</w:t>
        <w:softHyphen/>
        <w:t>тельно использования технических средств для регулирования экономики страны. Я предполагал, учитывая протяженность страны на</w:t>
      </w:r>
      <w:r>
        <w:rPr>
          <w:sz w:val="20"/>
          <w:lang w:val="en-US" w:eastAsia="en-US"/>
        </w:rPr>
        <w:t xml:space="preserve"> 3000</w:t>
      </w:r>
      <w:r>
        <w:rPr>
          <w:sz w:val="20"/>
        </w:rPr>
        <w:t xml:space="preserve"> миль, кипение страстей вокруг автомобилей. Узнать, что благоденствие здесь измерялось поставками </w:t>
      </w:r>
      <w:r>
        <w:rPr>
          <w:i/>
          <w:sz w:val="20"/>
        </w:rPr>
        <w:t>"</w:t>
      </w:r>
      <w:r>
        <w:rPr>
          <w:i/>
          <w:sz w:val="20"/>
          <w:lang w:val="en-US"/>
        </w:rPr>
        <w:t>linea</w:t>
      </w:r>
      <w:r>
        <w:rPr>
          <w:i/>
          <w:sz w:val="20"/>
        </w:rPr>
        <w:t xml:space="preserve"> </w:t>
      </w:r>
      <w:r>
        <w:rPr>
          <w:i/>
          <w:sz w:val="20"/>
          <w:lang w:val="en-US"/>
        </w:rPr>
        <w:t>blanca</w:t>
      </w:r>
      <w:r>
        <w:rPr>
          <w:i/>
          <w:sz w:val="20"/>
        </w:rPr>
        <w:t xml:space="preserve">", </w:t>
      </w:r>
      <w:r>
        <w:rPr>
          <w:sz w:val="20"/>
        </w:rPr>
        <w:t>т. е. "белого" товара, такого как стиральные машины, холодильники, было слишком для меня. Вспоминая об этом теперь и понимая возможное неблагоприятное влияние моего потрясения на наши рекомендации относительно необходимых технических средств, трудно все же предполагать, что мы согласились бы приобрести конторские счеты вместо компьютера, в числе "белого" товара.</w:t>
      </w:r>
    </w:p>
    <w:p>
      <w:pPr>
        <w:pStyle w:val="Normal"/>
        <w:spacing w:lineRule="auto" w:line="259"/>
        <w:ind w:firstLine="200"/>
        <w:rPr/>
      </w:pPr>
      <w:r>
        <w:rPr>
          <w:sz w:val="20"/>
        </w:rPr>
        <w:t>Необходим весьма осторожный подход к такой сложной проблеме, как методология выбора технического оборудования, не допуская при этом наивности. В Индии (в г. Хайдерабаде) действует Научно-исследовательская лаборатория, занимающаяся внед</w:t>
        <w:softHyphen/>
        <w:t>рением последних достижений науки в помощь обыкновенному крестьянину, не уста</w:t>
        <w:softHyphen/>
        <w:t>навливая в его доме холодильник, чтобы узнать чем он (или она) питается, не уста</w:t>
        <w:softHyphen/>
        <w:t>навливая в его доме телевизор, чтобы определить, о чем он думает. Лаборатория су</w:t>
        <w:softHyphen/>
        <w:t>ществует, чтобы улучшать конструкцию гончарного круга, духовки, системы иррига</w:t>
        <w:softHyphen/>
        <w:t>ции, работу мелкой фирмы. Здесь нет ни компьютеров, ни аэродинамических труб, принимается любая международная материальная и научная помощь. Результаты ра</w:t>
        <w:softHyphen/>
        <w:t>боты лаборатории</w:t>
      </w:r>
      <w:r>
        <w:rPr>
          <w:sz w:val="20"/>
          <w:lang w:val="en-US" w:eastAsia="en-US"/>
        </w:rPr>
        <w:t xml:space="preserve"> —</w:t>
      </w:r>
      <w:r>
        <w:rPr>
          <w:sz w:val="20"/>
        </w:rPr>
        <w:t xml:space="preserve"> наивысшего класса, без всяких скидок на разницу культур. Ре</w:t>
        <w:softHyphen/>
        <w:t>шает ли такой подход поставленную перед лабораторией проблему или он носит снис</w:t>
        <w:softHyphen/>
        <w:t>ходительно попечительский характер? Почему же и теперь, спустя четверть века после</w:t>
      </w:r>
      <w:r>
        <w:rPr>
          <w:smallCaps/>
          <w:sz w:val="20"/>
        </w:rPr>
        <w:t xml:space="preserve"> </w:t>
      </w:r>
      <w:r>
        <w:rPr>
          <w:sz w:val="20"/>
        </w:rPr>
        <w:t>предоставления независимости стране, "неприкасаемые", общину которых я посе</w:t>
        <w:softHyphen/>
        <w:t>тил в одиночестве в</w:t>
      </w:r>
      <w:r>
        <w:rPr>
          <w:sz w:val="20"/>
          <w:lang w:val="en-US" w:eastAsia="en-US"/>
        </w:rPr>
        <w:t xml:space="preserve"> 1974</w:t>
      </w:r>
      <w:r>
        <w:rPr>
          <w:sz w:val="20"/>
        </w:rPr>
        <w:t xml:space="preserve"> г., до сих пор живут отдельно от других деревень, как было, когда я впервые столкнулся с этим феноменом в</w:t>
      </w:r>
      <w:r>
        <w:rPr>
          <w:sz w:val="20"/>
          <w:lang w:val="en-US" w:eastAsia="en-US"/>
        </w:rPr>
        <w:t xml:space="preserve"> 1945</w:t>
      </w:r>
      <w:r>
        <w:rPr>
          <w:sz w:val="20"/>
        </w:rPr>
        <w:t xml:space="preserve"> г. и был потрясен? Частичный ответ в том, что перемене мешает ряд практических причин, которых не понять по</w:t>
        <w:softHyphen/>
        <w:t>стороннему. Например, легко начать разговор о модернизации транспорта в Индии и узнать, что вследствие религиозных предрассудков продолжает существовать двухко</w:t>
        <w:softHyphen/>
        <w:t>лесная арба с запряженным в нее быком, фактически большинство капиталов в Ин</w:t>
        <w:softHyphen/>
        <w:t>дии вложено в такого вида транспорт, его нельзя просто отбросить или отменить. По всяком случае, Индия, если ее оценивать с позиции энергетической ситуации в мире, наилучшая в этом смысле страна, действующая даже в ущерб Прогрессу (с прописной буквы, конечно).</w:t>
      </w:r>
    </w:p>
    <w:p>
      <w:pPr>
        <w:pStyle w:val="Normal"/>
        <w:spacing w:lineRule="auto" w:line="259"/>
        <w:ind w:firstLine="200"/>
        <w:rPr/>
      </w:pPr>
      <w:r>
        <w:rPr>
          <w:sz w:val="20"/>
        </w:rPr>
        <w:t>Принимая во внимание текст двух предыдущих абзацев и оставляя в стороне не характерные для автора признания в том, чем он был потрясен, отметим, что пока еще и ничего не ясно, кроме абсолютной необходимости думать о достижимой энтелехии для реализации потенциала страны, а не о состряпанных на скорую руку прогно</w:t>
        <w:softHyphen/>
        <w:t>зах и планах. Примечательно, что как в Чили, так и в Индии имелись претенциозные государственные планы, которые провалились. Чилийский случай уже описан, у Ин</w:t>
        <w:softHyphen/>
        <w:t>дии был один из первых государственных планов, провалившийся в свободном мире. Это произошло несмотря на то, что его реализацией руководил блестящий ум</w:t>
      </w:r>
      <w:r>
        <w:rPr>
          <w:sz w:val="20"/>
          <w:lang w:val="en-US" w:eastAsia="en-US"/>
        </w:rPr>
        <w:t xml:space="preserve"> —</w:t>
      </w:r>
      <w:r>
        <w:rPr>
          <w:sz w:val="20"/>
        </w:rPr>
        <w:t xml:space="preserve"> Махаланобис, которого вполне можно считать святым. Следовательно, нельзя минимизи</w:t>
        <w:softHyphen/>
        <w:t>ровать проблему выбора разрабатываемой технологии. Причина, вследствие которой это проблема превращается в гомеостаз развивающегося кризиса, была достаточно обоснована ранее. Поэтому, вероятно, наступило время восстановить равновесие (ни что намекает пример из моего личного опыта) путем рассмотрения доводов, и силу ко</w:t>
        <w:softHyphen/>
        <w:t xml:space="preserve">торых любая </w:t>
      </w:r>
      <w:r>
        <w:rPr>
          <w:i/>
          <w:sz w:val="20"/>
        </w:rPr>
        <w:t>данная</w:t>
      </w:r>
      <w:r>
        <w:rPr>
          <w:sz w:val="20"/>
        </w:rPr>
        <w:t xml:space="preserve"> технология (рассмотрим здесь "автоматизацию") может также оказаться не соответствующей проблемам человечества.</w:t>
      </w:r>
    </w:p>
    <w:p>
      <w:pPr>
        <w:pStyle w:val="FR4"/>
        <w:ind w:firstLine="200"/>
        <w:rPr/>
      </w:pPr>
      <w:r>
        <w:rPr>
          <w:rFonts w:cs="Times New Roman" w:ascii="Times New Roman" w:hAnsi="Times New Roman"/>
          <w:sz w:val="20"/>
        </w:rPr>
        <w:t xml:space="preserve"> </w:t>
      </w:r>
      <w:r>
        <w:rPr>
          <w:rFonts w:cs="Times New Roman" w:ascii="Times New Roman" w:hAnsi="Times New Roman"/>
          <w:sz w:val="20"/>
        </w:rPr>
        <w:t>"Это краткое сообщение (об автоматизированном предприятии) не очень-то любов</w:t>
        <w:softHyphen/>
        <w:t>но представляет автоматизированное предприятие</w:t>
      </w:r>
      <w:r>
        <w:rPr>
          <w:rFonts w:cs="Times New Roman" w:ascii="Times New Roman" w:hAnsi="Times New Roman"/>
          <w:b/>
          <w:sz w:val="20"/>
        </w:rPr>
        <w:t xml:space="preserve"> как</w:t>
      </w:r>
      <w:r>
        <w:rPr>
          <w:rFonts w:cs="Times New Roman" w:ascii="Times New Roman" w:hAnsi="Times New Roman"/>
          <w:sz w:val="20"/>
        </w:rPr>
        <w:t xml:space="preserve"> колоссальное достижение ин</w:t>
        <w:softHyphen/>
        <w:t>женерного искусства, его производственные линии и огромные системы обработки ин</w:t>
        <w:softHyphen/>
        <w:t>формации. Возможно, мы уже вполне достаточно поздравляли себя с такими успеха</w:t>
        <w:softHyphen/>
        <w:t>ми Мое краткое сообщение базируется на более глубоких посылках. В нем представ</w:t>
        <w:softHyphen/>
        <w:t>лена картина промышленного общества на стадии перехода к второй промышленной революции; общества, сосредоточивающего свое внимание на частных проявлениях его изобретательских способностей, считая, что такое частное проявление как автома</w:t>
        <w:softHyphen/>
        <w:t>тизация, и составляет вторую революцию. Но общество сознает трудность своего поло</w:t>
        <w:softHyphen/>
        <w:t>жения, поднимающегося иногда до чувства вины перед собственным будущим. Так происходит потому, что оно само создает себе проблемы, с которыми не может спра</w:t>
        <w:softHyphen/>
        <w:t>виться, и не может честно заявить об этом, проблемы, которые значительно глубже, чем можно решить техническими</w:t>
      </w:r>
      <w:r>
        <w:rPr>
          <w:rFonts w:cs="Times New Roman" w:ascii="Times New Roman" w:hAnsi="Times New Roman"/>
          <w:b/>
          <w:sz w:val="20"/>
        </w:rPr>
        <w:t xml:space="preserve"> или</w:t>
      </w:r>
      <w:r>
        <w:rPr>
          <w:rFonts w:cs="Times New Roman" w:ascii="Times New Roman" w:hAnsi="Times New Roman"/>
          <w:sz w:val="20"/>
        </w:rPr>
        <w:t xml:space="preserve"> экономическими методами".</w:t>
      </w:r>
    </w:p>
    <w:p>
      <w:pPr>
        <w:pStyle w:val="FR4"/>
        <w:ind w:left="40" w:hanging="0"/>
        <w:rPr/>
      </w:pPr>
      <w:r>
        <w:rPr>
          <w:rFonts w:cs="Times New Roman" w:ascii="Times New Roman" w:hAnsi="Times New Roman"/>
          <w:sz w:val="20"/>
        </w:rPr>
        <w:t>И далее: "Я не нападаю на автоматизацию, я нападаю на ее обожествление". Нам постоянно приходится слышать о кремниевых кристаллах, о микропроцессо</w:t>
        <w:softHyphen/>
        <w:t xml:space="preserve">рах Приведенные только что цитаты ставят под сомнение соответствие автоматизации основам сути всей проблемы. Тем не менее утверждается, что </w:t>
      </w:r>
      <w:r>
        <w:rPr>
          <w:rFonts w:cs="Times New Roman" w:ascii="Times New Roman" w:hAnsi="Times New Roman"/>
          <w:i/>
          <w:sz w:val="20"/>
        </w:rPr>
        <w:t>присушу</w:t>
      </w:r>
      <w:r>
        <w:rPr>
          <w:rFonts w:cs="Times New Roman" w:ascii="Times New Roman" w:hAnsi="Times New Roman"/>
          <w:sz w:val="20"/>
        </w:rPr>
        <w:t xml:space="preserve"> ей техника и </w:t>
      </w:r>
      <w:r>
        <w:rPr>
          <w:rFonts w:cs="Times New Roman" w:ascii="Times New Roman" w:hAnsi="Times New Roman"/>
          <w:i/>
          <w:sz w:val="20"/>
        </w:rPr>
        <w:t>помогает ее сформулировать.</w:t>
      </w:r>
      <w:r>
        <w:rPr>
          <w:rFonts w:cs="Times New Roman" w:ascii="Times New Roman" w:hAnsi="Times New Roman"/>
          <w:sz w:val="20"/>
        </w:rPr>
        <w:t xml:space="preserve"> Цитата заканчивается: "Кибернетика стремится охва</w:t>
        <w:softHyphen/>
        <w:t>тить все стороны управления, все виды структур, все возможные системы. Автомати</w:t>
        <w:softHyphen/>
        <w:t>зация уже осуществляется. Однако кибернетическая наука как средство обдумывания проблем управления в промышленности еще не касалась автоматизации".</w:t>
      </w:r>
    </w:p>
    <w:p>
      <w:pPr>
        <w:pStyle w:val="FR4"/>
        <w:ind w:firstLine="200"/>
        <w:rPr/>
      </w:pPr>
      <w:r>
        <w:rPr>
          <w:rFonts w:cs="Times New Roman" w:ascii="Times New Roman" w:hAnsi="Times New Roman"/>
          <w:sz w:val="20"/>
        </w:rPr>
        <w:t>Докладчик, таким образом, говорил не о системах, составляющими которых явля</w:t>
        <w:softHyphen/>
        <w:t>ются техника и технология; он указывал на энтелехию. Более того, он не говорил о микропроцессорах, а говорил о только что появившихся тогда транзисторах. Дело в том что он выступал в сентябре</w:t>
      </w:r>
      <w:r>
        <w:rPr>
          <w:rFonts w:cs="Times New Roman" w:ascii="Times New Roman" w:hAnsi="Times New Roman"/>
          <w:sz w:val="20"/>
          <w:lang w:val="en-US" w:eastAsia="en-US"/>
        </w:rPr>
        <w:t xml:space="preserve"> 1958</w:t>
      </w:r>
      <w:r>
        <w:rPr>
          <w:rFonts w:cs="Times New Roman" w:ascii="Times New Roman" w:hAnsi="Times New Roman"/>
          <w:sz w:val="20"/>
        </w:rPr>
        <w:t xml:space="preserve"> г. на Втором международном конгрессе киберне</w:t>
        <w:softHyphen/>
        <w:t>тиков. Его доклад как выступление на пленарном заседании носил характерное назва</w:t>
        <w:softHyphen/>
        <w:t xml:space="preserve">ние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Irrelevance</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Automation</w:t>
      </w:r>
      <w:r>
        <w:rPr>
          <w:rFonts w:cs="Times New Roman" w:ascii="Times New Roman" w:hAnsi="Times New Roman"/>
          <w:sz w:val="20"/>
        </w:rPr>
        <w:t xml:space="preserve"> (Несоответствие автоматизации). То, что было спра</w:t>
        <w:softHyphen/>
        <w:t>ведливо тогда в отношении транзисторной автоматики, теперь справедливо в отноше</w:t>
        <w:softHyphen/>
        <w:t>нии микропроцессоров как средства автоматизации, они радикально изменили струк</w:t>
        <w:softHyphen/>
        <w:t>туру решающего проблему гомеостаза. Как тогда, так и теперь остается справедливым утверждение считать "кибернетику инструментом обдумывания", ибо принципы и за</w:t>
        <w:softHyphen/>
        <w:t xml:space="preserve">коны науки сохраняют свой смысл независимо от того, куда врывается технология. Если </w:t>
      </w:r>
      <w:r>
        <w:rPr>
          <w:rFonts w:cs="Times New Roman" w:ascii="Times New Roman" w:hAnsi="Times New Roman"/>
          <w:i/>
          <w:sz w:val="20"/>
        </w:rPr>
        <w:t>это</w:t>
      </w:r>
      <w:r>
        <w:rPr>
          <w:rFonts w:cs="Times New Roman" w:ascii="Times New Roman" w:hAnsi="Times New Roman"/>
          <w:sz w:val="20"/>
        </w:rPr>
        <w:t xml:space="preserve"> четко усвоено, то чепухой представляются утверждения о "хорошей" ми "плохой" технологии; </w:t>
      </w:r>
      <w:r>
        <w:rPr>
          <w:rFonts w:cs="Times New Roman" w:ascii="Times New Roman" w:hAnsi="Times New Roman"/>
          <w:i/>
          <w:sz w:val="20"/>
        </w:rPr>
        <w:t>выбор технологии</w:t>
      </w:r>
      <w:r>
        <w:rPr>
          <w:rFonts w:cs="Times New Roman" w:ascii="Times New Roman" w:hAnsi="Times New Roman"/>
          <w:sz w:val="20"/>
        </w:rPr>
        <w:t xml:space="preserve"> всегда существует и производится по воле "плохих" или "хороших" людей. Пожелаем людям правильного выбора.</w:t>
      </w:r>
    </w:p>
    <w:p>
      <w:pPr>
        <w:pStyle w:val="FR4"/>
        <w:ind w:left="40" w:firstLine="220"/>
        <w:rPr/>
      </w:pPr>
      <w:r>
        <w:rPr>
          <w:rFonts w:cs="Times New Roman" w:ascii="Times New Roman" w:hAnsi="Times New Roman"/>
          <w:sz w:val="20"/>
        </w:rPr>
        <w:t>(Вероятно, не очень этично цитировать в одобрительном стиле свои собственные слова, на которых теперь уже лежит слой пыли более чем двадцатилетней давности. Мне просто хотелось подтвердить последовательность моей позиции и еще раз отка</w:t>
        <w:softHyphen/>
        <w:t>заться от ничем не заслуженной репутации сторонника технократии. Типично в этом смысле недавно услышанное замечание: "По-видимому, все считают</w:t>
      </w:r>
      <w:r>
        <w:rPr>
          <w:rFonts w:cs="Times New Roman" w:ascii="Times New Roman" w:hAnsi="Times New Roman"/>
          <w:b/>
          <w:sz w:val="20"/>
        </w:rPr>
        <w:t xml:space="preserve"> </w:t>
      </w:r>
      <w:r>
        <w:rPr>
          <w:rFonts w:cs="Times New Roman" w:ascii="Times New Roman" w:hAnsi="Times New Roman"/>
          <w:sz w:val="20"/>
        </w:rPr>
        <w:t>Вас заявляющим, что если мир даст Вам компьютер, то Вы решите все его проблемы". Маркс сказал: "Слава богу, что я не марксист". Отлично сказано, и я, по-видимому, не бировец.)</w:t>
      </w:r>
    </w:p>
    <w:p>
      <w:pPr>
        <w:pStyle w:val="FR4"/>
        <w:ind w:left="80" w:firstLine="200"/>
        <w:rPr/>
      </w:pPr>
      <w:r>
        <w:rPr>
          <w:rFonts w:cs="Times New Roman" w:ascii="Times New Roman" w:hAnsi="Times New Roman"/>
          <w:sz w:val="20"/>
        </w:rPr>
        <w:t>Короче говоря, наше обсуждение технологического метода затянулось. В качестве выводов можно рекомендовать: прежде всего обратиться к энтелехии, затем рассмот</w:t>
        <w:softHyphen/>
        <w:t>реть решающий проблему гомеостаз и далее весь набор возможных технологий, отно</w:t>
        <w:softHyphen/>
        <w:t xml:space="preserve">сящихся к энтелехии. Все это проделывается для того, чтобы предложить </w:t>
      </w:r>
      <w:r>
        <w:rPr>
          <w:rFonts w:cs="Times New Roman" w:ascii="Times New Roman" w:hAnsi="Times New Roman"/>
          <w:i/>
          <w:sz w:val="20"/>
        </w:rPr>
        <w:t>выбор.</w:t>
      </w:r>
      <w:r>
        <w:rPr>
          <w:rFonts w:cs="Times New Roman" w:ascii="Times New Roman" w:hAnsi="Times New Roman"/>
          <w:sz w:val="20"/>
        </w:rPr>
        <w:t xml:space="preserve"> Ины</w:t>
        <w:softHyphen/>
        <w:t>ми словами, тем самым мы обеспечиваем рост разнообразия состояний системы, по крайней мере до требуемого по закону Эшби.</w:t>
      </w:r>
    </w:p>
    <w:p>
      <w:pPr>
        <w:pStyle w:val="Normal"/>
        <w:spacing w:lineRule="auto" w:line="259"/>
        <w:ind w:firstLine="200"/>
        <w:rPr>
          <w:sz w:val="20"/>
        </w:rPr>
      </w:pPr>
      <w:r>
        <w:rPr>
          <w:sz w:val="20"/>
        </w:rPr>
        <w:t>Теперь осталось рассмотреть еще один существенный элемент, а именно, динамику этих взаимоотношений. Вопрос о скорости уже возникал неоднократно, и, как может показаться, мы выступаем сторонниками нанесения молниеносного удара. На самом деле это не так; решающий проблему гомеостаз является центральным звеном обеспе</w:t>
        <w:softHyphen/>
        <w:t>чения скорости, поскольку у него собственная динамика, хотя она и меняется под влиянием средств массовой информации, как было показано ранее. Пожалуйста, от</w:t>
        <w:softHyphen/>
        <w:t>неситесь внимательно к следующим выводам.</w:t>
      </w:r>
    </w:p>
    <w:p>
      <w:pPr>
        <w:pStyle w:val="Normal"/>
        <w:spacing w:lineRule="auto" w:line="259"/>
        <w:ind w:firstLine="200"/>
        <w:rPr/>
      </w:pPr>
      <w:r>
        <w:rPr>
          <w:sz w:val="20"/>
          <w:lang w:val="en-US" w:eastAsia="en-US"/>
        </w:rPr>
        <w:t>•</w:t>
      </w:r>
      <w:r>
        <w:rPr>
          <w:sz w:val="20"/>
        </w:rPr>
        <w:t xml:space="preserve"> </w:t>
      </w:r>
      <w:r>
        <w:rPr>
          <w:sz w:val="20"/>
        </w:rPr>
        <w:t>Скорость развития событий, как мы теперь понимаем, определяет скорость, с ко</w:t>
        <w:softHyphen/>
        <w:t>торой должен непрерывно работать циклически действующий гомеостаз, чтобы вы</w:t>
        <w:softHyphen/>
        <w:t>полнять роль эффективно действующего регулятора.</w:t>
      </w:r>
    </w:p>
    <w:p>
      <w:pPr>
        <w:pStyle w:val="Normal"/>
        <w:spacing w:lineRule="auto" w:line="259"/>
        <w:ind w:firstLine="200"/>
        <w:rPr/>
      </w:pPr>
      <w:r>
        <w:rPr>
          <w:sz w:val="20"/>
          <w:lang w:val="en-US" w:eastAsia="en-US"/>
        </w:rPr>
        <w:t>•</w:t>
      </w:r>
      <w:r>
        <w:rPr>
          <w:sz w:val="20"/>
        </w:rPr>
        <w:t xml:space="preserve"> </w:t>
      </w:r>
      <w:r>
        <w:rPr>
          <w:sz w:val="20"/>
        </w:rPr>
        <w:t>Большинство существующих административных систем, действующих в любых институтах, не организовывались для работы в по-добном темпе и не могут к нему приспособиться. Тогда остается только либо переконструировать эти системы, либо их обходить. Первый вариант (насколько мне известно) никаким правительством нигде не использовался; конечно, какие-то переделки учреждений проводились, но без уче</w:t>
        <w:softHyphen/>
        <w:t>та кибернетических законов.</w:t>
      </w:r>
    </w:p>
    <w:p>
      <w:pPr>
        <w:pStyle w:val="Normal"/>
        <w:spacing w:lineRule="auto" w:line="259"/>
        <w:ind w:left="40" w:firstLine="160"/>
        <w:rPr/>
      </w:pPr>
      <w:r>
        <w:rPr>
          <w:sz w:val="20"/>
          <w:lang w:val="en-US" w:eastAsia="en-US"/>
        </w:rPr>
        <w:t>•</w:t>
      </w:r>
      <w:r>
        <w:rPr>
          <w:sz w:val="20"/>
        </w:rPr>
        <w:t xml:space="preserve"> </w:t>
      </w:r>
      <w:r>
        <w:rPr>
          <w:sz w:val="20"/>
        </w:rPr>
        <w:t>Все жизнеспособные системы самовоспроизводящи, иначе говоря, они отводят часть своей деятельности на поддержание гомеостаза</w:t>
      </w:r>
      <w:r>
        <w:rPr>
          <w:b/>
          <w:sz w:val="20"/>
        </w:rPr>
        <w:t xml:space="preserve"> их</w:t>
      </w:r>
      <w:r>
        <w:rPr>
          <w:sz w:val="20"/>
        </w:rPr>
        <w:t xml:space="preserve"> внутренней организации, они сами себя воспроизводят (см. гл.</w:t>
      </w:r>
      <w:r>
        <w:rPr>
          <w:sz w:val="20"/>
          <w:lang w:val="en-US" w:eastAsia="en-US"/>
        </w:rPr>
        <w:t xml:space="preserve"> 19).</w:t>
      </w:r>
      <w:r>
        <w:rPr>
          <w:sz w:val="20"/>
        </w:rPr>
        <w:t xml:space="preserve"> Если на это тратится больше усилий, чем необ</w:t>
        <w:softHyphen/>
        <w:t xml:space="preserve">ходимо, то такие самовоспроизводящие системы можно называть патологическими (см. книгу </w:t>
      </w:r>
      <w:r>
        <w:rPr>
          <w:sz w:val="20"/>
          <w:lang w:val="en-US"/>
        </w:rPr>
        <w:t>The</w:t>
      </w:r>
      <w:r>
        <w:rPr>
          <w:sz w:val="20"/>
        </w:rPr>
        <w:t xml:space="preserve"> </w:t>
      </w:r>
      <w:r>
        <w:rPr>
          <w:sz w:val="20"/>
          <w:lang w:val="en-US"/>
        </w:rPr>
        <w:t>Heart</w:t>
      </w:r>
      <w:r>
        <w:rPr>
          <w:sz w:val="20"/>
        </w:rPr>
        <w:t xml:space="preserve"> </w:t>
      </w:r>
      <w:r>
        <w:rPr>
          <w:sz w:val="20"/>
          <w:lang w:val="en-US"/>
        </w:rPr>
        <w:t>of</w:t>
      </w:r>
      <w:r>
        <w:rPr>
          <w:sz w:val="20"/>
        </w:rPr>
        <w:t xml:space="preserve"> </w:t>
      </w:r>
      <w:r>
        <w:rPr>
          <w:sz w:val="20"/>
          <w:lang w:val="en-US"/>
        </w:rPr>
        <w:t>Enterprise</w:t>
      </w:r>
      <w:r>
        <w:rPr>
          <w:sz w:val="20"/>
        </w:rPr>
        <w:t>, в которой приведены соответствующие аргументы). Если система попадает в подобное положение, то она выглядит больной; энергия, дви</w:t>
        <w:softHyphen/>
        <w:t>жущая решающим проблему гомеостазом, начинает в известной мере поглощаться ее ракообразным заболеванием, гомеостаз начинает замедляться и может стать неэффек</w:t>
        <w:softHyphen/>
        <w:t>тивным.</w:t>
      </w:r>
    </w:p>
    <w:p>
      <w:pPr>
        <w:pStyle w:val="Normal"/>
        <w:spacing w:lineRule="auto" w:line="259"/>
        <w:ind w:left="40" w:firstLine="160"/>
        <w:rPr/>
      </w:pPr>
      <w:r>
        <w:rPr>
          <w:sz w:val="20"/>
          <w:lang w:val="en-US" w:eastAsia="en-US"/>
        </w:rPr>
        <w:t>'</w:t>
      </w:r>
      <w:r>
        <w:rPr>
          <w:sz w:val="20"/>
        </w:rPr>
        <w:t xml:space="preserve"> Обмен информацией между управляющими или министрами и их администра</w:t>
        <w:softHyphen/>
        <w:t>тивным персоналом полностью зависит от адекватности снижения разнообразия, что никогда, даже в лучшие времена, не было в достаточной мере обеспечено технически и технологически. Более того, как свидетельствуют мемуары сменяющих друг друга важнейших министров английского правительства, они постоянно утверждали, что та</w:t>
        <w:softHyphen/>
        <w:t>кое преобразование активно совершенствуется и в других гражданских учреждениях с целью изобретения фильтров, предназначенных для снижения разнообразия до пред</w:t>
        <w:softHyphen/>
        <w:t>ела, при котором министр может считать, что с ним справится его решающий пробле</w:t>
        <w:softHyphen/>
        <w:t>му гомеостаз. Как может показаться по внешнему виду такого решения, оно должно ускорить работу; на практике же оно чаще всего вследствие потери требуемого разно</w:t>
        <w:softHyphen/>
        <w:t>образия в этом регулирующем механизме ведет к застою.</w:t>
      </w:r>
    </w:p>
    <w:p>
      <w:pPr>
        <w:pStyle w:val="Normal"/>
        <w:spacing w:lineRule="auto" w:line="259"/>
        <w:ind w:firstLine="200"/>
        <w:rPr/>
      </w:pPr>
      <w:r>
        <w:rPr>
          <w:sz w:val="20"/>
          <w:lang w:val="en-US" w:eastAsia="en-US"/>
        </w:rPr>
        <w:t>•</w:t>
      </w:r>
      <w:r>
        <w:rPr>
          <w:sz w:val="20"/>
        </w:rPr>
        <w:t xml:space="preserve"> </w:t>
      </w:r>
      <w:r>
        <w:rPr>
          <w:sz w:val="20"/>
        </w:rPr>
        <w:t>Согласно "Принципу минимального рассеивания" через фильтры, основанные на разных принципах отбора, из всех мероприятий проходит то, которое вызывает мини</w:t>
        <w:softHyphen/>
        <w:t>мальное увеличение энтропии. Природа организована таким образом, что всегда осу</w:t>
        <w:softHyphen/>
        <w:t>ществляются два взаимно дополняющих процесса, а именно, непрерывный рост дезор</w:t>
        <w:softHyphen/>
        <w:t>ганизации, измеряемый энтропией, и противостоящее ему стремление поддержать ор</w:t>
        <w:softHyphen/>
        <w:t>ганизованность, как это отражено в законе консерватизма и принципе минимального рассеивания (так утверждает академик АН</w:t>
      </w:r>
      <w:r>
        <w:rPr>
          <w:b/>
          <w:sz w:val="20"/>
        </w:rPr>
        <w:t xml:space="preserve"> СССР Н.</w:t>
      </w:r>
      <w:r>
        <w:rPr>
          <w:sz w:val="20"/>
        </w:rPr>
        <w:t xml:space="preserve"> Н. Моисеев, судя но переводу его статьи, изданной Йоркским университетом, шт. Онтарио). Согласно этим принци</w:t>
        <w:softHyphen/>
        <w:t>пам если организация работает, используя систему фильтрования, упомянутую и предыдущем пункте, то нужно ожидать усиления тенденции к ее заболеванию.</w:t>
      </w:r>
    </w:p>
    <w:p>
      <w:pPr>
        <w:pStyle w:val="Normal"/>
        <w:spacing w:lineRule="auto" w:line="259"/>
        <w:rPr/>
      </w:pPr>
      <w:r>
        <w:rPr>
          <w:sz w:val="20"/>
        </w:rPr>
        <w:t xml:space="preserve"> </w:t>
      </w:r>
      <w:r>
        <w:rPr>
          <w:sz w:val="20"/>
        </w:rPr>
        <w:t>Эти пять пунктов представлены в самой сжатой форме, поскольку по каждому из них можно написать целую главу, хотя</w:t>
      </w:r>
      <w:r>
        <w:rPr>
          <w:b/>
          <w:sz w:val="20"/>
        </w:rPr>
        <w:t xml:space="preserve"> их</w:t>
      </w:r>
      <w:r>
        <w:rPr>
          <w:sz w:val="20"/>
        </w:rPr>
        <w:t xml:space="preserve"> прямые следствия достаточно ясны. Суще</w:t>
        <w:softHyphen/>
        <w:t>ствует некоторый внутренне связанный кибернетический механизм, накладывающий ограничения на наши возможности предпринимать любые меры, чтобы вызвать изме</w:t>
        <w:softHyphen/>
        <w:t>нения. Наша перспектива здесь довольно слаба, в особенности в кризисных ситуаци</w:t>
        <w:softHyphen/>
        <w:t>ях. Возникают унылые теории, основанные на коротком жизненном опыте наблюде</w:t>
        <w:softHyphen/>
        <w:t>ния за приходом к власти нового руководства или проведения нового политического курса. Кажется, все уже согласились с мифом о существовании "медового месяца" у новой власти, когда все прекрасно ("Дайте им шанс")</w:t>
      </w:r>
      <w:r>
        <w:rPr>
          <w:sz w:val="20"/>
          <w:lang w:val="en-US" w:eastAsia="en-US"/>
        </w:rPr>
        <w:t>,</w:t>
      </w:r>
      <w:r>
        <w:rPr>
          <w:sz w:val="20"/>
        </w:rPr>
        <w:t xml:space="preserve"> а журналисты пишут статьи о "Первых ста днях". После этого начинает нарастать критика. Так происходит не по</w:t>
        <w:softHyphen/>
        <w:t>тому, что общественность и еще меньше прожженные журналисты, были соблазнены предвыборной пропагандой, и не потому, что новый подход был по настоящему испы</w:t>
        <w:softHyphen/>
        <w:t xml:space="preserve">тан и честно провалился. Дело просто в том, что система, противящаяся изменению (см. текст пяти пунктов) стала сразу же </w:t>
      </w:r>
      <w:r>
        <w:rPr>
          <w:i/>
          <w:sz w:val="20"/>
        </w:rPr>
        <w:t>неестественной</w:t>
      </w:r>
      <w:r>
        <w:rPr>
          <w:sz w:val="20"/>
        </w:rPr>
        <w:t xml:space="preserve"> вследствие всего лишь но</w:t>
        <w:softHyphen/>
        <w:t>визны и свежести поступающей в нее информации. Эта система не знает, как реаги</w:t>
        <w:softHyphen/>
        <w:t>ровать на подобную информацию, ей нужно время, чтобы понять новую информацию и как-то ее классифицировать. Как только она усвоит новый язык, его синтаксис и грамматику, она может снова преуспеть в том, чтобы препятствовать решающему про</w:t>
        <w:softHyphen/>
        <w:t>блему гомеостазу эффективно действовать.</w:t>
      </w:r>
    </w:p>
    <w:p>
      <w:pPr>
        <w:pStyle w:val="Normal"/>
        <w:spacing w:lineRule="auto" w:line="259"/>
        <w:rPr/>
      </w:pPr>
      <w:r>
        <w:rPr>
          <w:sz w:val="20"/>
        </w:rPr>
        <w:t>И если так произойдет, то это, конечно, сигнал для новаторов действовать быстро. Такое требование могло быть подробно обосновано в первой части этой главы, назван</w:t>
        <w:softHyphen/>
        <w:t>ной "Кибернетика кризиса". Мы учитывали это требование и на заключительном эта</w:t>
        <w:softHyphen/>
        <w:t>пе второй части</w:t>
      </w:r>
      <w:r>
        <w:rPr>
          <w:sz w:val="20"/>
          <w:lang w:val="en-US" w:eastAsia="en-US"/>
        </w:rPr>
        <w:t xml:space="preserve"> —</w:t>
      </w:r>
      <w:r>
        <w:rPr>
          <w:sz w:val="20"/>
        </w:rPr>
        <w:t xml:space="preserve"> "Кибернетика прогресса", однако</w:t>
      </w:r>
      <w:r>
        <w:rPr>
          <w:b/>
          <w:sz w:val="20"/>
        </w:rPr>
        <w:t xml:space="preserve"> </w:t>
      </w:r>
      <w:r>
        <w:rPr>
          <w:sz w:val="20"/>
        </w:rPr>
        <w:t>мы отнесли такое обоснование в завершение подраздела "О технологическом методе". Так сделано умышленно, пожа</w:t>
        <w:softHyphen/>
        <w:t>луйста рассматривайте такое построение главы через призму весьма поучительной и мощной проблемы, которая проявилась</w:t>
      </w:r>
      <w:r>
        <w:rPr>
          <w:b/>
          <w:sz w:val="20"/>
        </w:rPr>
        <w:t xml:space="preserve"> </w:t>
      </w:r>
      <w:r>
        <w:rPr>
          <w:sz w:val="20"/>
        </w:rPr>
        <w:t>в Чили.</w:t>
      </w:r>
    </w:p>
    <w:p>
      <w:pPr>
        <w:pStyle w:val="Normal"/>
        <w:spacing w:lineRule="auto" w:line="259"/>
        <w:rPr>
          <w:sz w:val="20"/>
        </w:rPr>
      </w:pPr>
      <w:r>
        <w:rPr>
          <w:sz w:val="20"/>
        </w:rPr>
        <w:t>Если мы осудили технократию, если на первый план мы поставили человеческие ценности, если мы предпочли кибернетические принципы удобствам технических средств, то, может быть, мы ошибочно занимались электроникой, компьютерами и футуристически выглядящими ситуационными комнатами. Возможно, все это было ненужным укращательством. В конечном счете своему основному успеху мы обязаны организации структурного разнообразия больше, чем всему остальному. В таком слу</w:t>
        <w:softHyphen/>
        <w:t>чае в заключительном разделе данной главы следует пренебречь ролью технических элементов и сконцентрироваться, во-первых, на людях и на человеческих структурах, во-вторых.</w:t>
      </w:r>
    </w:p>
    <w:p>
      <w:pPr>
        <w:pStyle w:val="Normal"/>
        <w:spacing w:lineRule="auto" w:line="259"/>
        <w:rPr>
          <w:sz w:val="20"/>
        </w:rPr>
      </w:pPr>
      <w:r>
        <w:rPr>
          <w:sz w:val="20"/>
        </w:rPr>
        <w:t>Новый абзац: предыдущий абзац имеет существенный смысл и должен сохраниться для соответствующего осмысления. В основе его написания важная причина, и я пси</w:t>
        <w:softHyphen/>
        <w:t>хологически на ее стороне. Тем не менее, подводя итог, я не верю в силу гуманисти</w:t>
        <w:softHyphen/>
        <w:t>ческих обещаний. Именно в этом окончательное объяснение, почему такой довод по</w:t>
        <w:softHyphen/>
        <w:t>пал в эту часть главы. Требование к решающему проблему гомеостазу действовать быстро вместе с тем подчеркивает большую важность технологического вопроса: если мы намерены переконструировать нашу административную систему, то обязаны вы</w:t>
        <w:softHyphen/>
        <w:t>брать, и выбрать с большой осторожностью, технологию, на которой станет основы</w:t>
        <w:softHyphen/>
        <w:t>ваться новая конструкция. Можно, конечно, надеяться, что такая проблема не войдет в пределе в противоречие с гуманитарной ее стороной, только что очерченной нами. Средства какими бы они ни были весьма важны, как свидетельствуют ранее приве</w:t>
        <w:softHyphen/>
        <w:t>денные аргументы, а характер выбранной технологии будет сказываться на каждом решении. Будем тогда сохранять возможность выбора, не пренебрегая возможностью его осуществления. И не упустим возможности воспользоваться новейшей техникой вопреки тем, кто предает ее анафеме, потому что ее боится.</w:t>
      </w:r>
    </w:p>
    <w:p>
      <w:pPr>
        <w:pStyle w:val="FR4"/>
        <w:numPr>
          <w:ilvl w:val="0"/>
          <w:numId w:val="0"/>
        </w:numPr>
        <w:spacing w:lineRule="auto" w:line="240" w:before="240" w:after="0"/>
        <w:ind w:firstLine="200"/>
        <w:outlineLvl w:val="0"/>
        <w:rPr>
          <w:rFonts w:ascii="Times New Roman" w:hAnsi="Times New Roman" w:cs="Times New Roman"/>
          <w:sz w:val="26"/>
        </w:rPr>
      </w:pPr>
      <w:r>
        <w:rPr>
          <w:rFonts w:cs="Times New Roman" w:ascii="Times New Roman" w:hAnsi="Times New Roman"/>
          <w:i/>
          <w:sz w:val="26"/>
          <w:u w:val="single"/>
        </w:rPr>
        <w:t>Кибернетика в будущем</w:t>
      </w:r>
    </w:p>
    <w:p>
      <w:pPr>
        <w:pStyle w:val="Normal"/>
        <w:ind w:firstLine="200"/>
        <w:rPr/>
      </w:pPr>
      <w:r>
        <w:rPr/>
        <w:t>Кибернетика, напомним, это наука об эффективности организа</w:t>
        <w:softHyphen/>
        <w:t>ции. При планировании этой главы встал вопрос, что считать эф</w:t>
        <w:softHyphen/>
        <w:t>фективной организацией в будущем, в перспективе? Предваритель</w:t>
        <w:softHyphen/>
        <w:t>ный ответ был таким: перечислите все вопросы, возникающие из опыта Чили, и попытайтесь ответить на них, считая, что только так можно научиться делать лучше в следующий раз.</w:t>
      </w:r>
    </w:p>
    <w:p>
      <w:pPr>
        <w:pStyle w:val="Normal"/>
        <w:ind w:firstLine="200"/>
        <w:rPr/>
      </w:pPr>
      <w:r>
        <w:rPr/>
        <w:t>Как выяснилось, ни один вопрос не был ясно сформулирован (и еще меньше получил ответ), если он не сопровождался точным пе</w:t>
        <w:softHyphen/>
        <w:t>речнем требующих учета обстоятельств, описанных весьма детально. Если не считать наше положение чисто теоретическим упражнением или, вероятно, новым занятием, то возникнет необходимость пред</w:t>
        <w:softHyphen/>
        <w:t>сказать будущее, известное только одному богу.</w:t>
      </w:r>
    </w:p>
    <w:p>
      <w:pPr>
        <w:pStyle w:val="Normal"/>
        <w:ind w:firstLine="200"/>
        <w:rPr/>
      </w:pPr>
      <w:r>
        <w:rPr/>
        <w:t>Управляющие, их персонал и научные помощники обязаны быть теми, кто решает проблемы, а не гадалками. В этой главе мы, следо</w:t>
        <w:softHyphen/>
        <w:t>вательно, изучали эффективную организацию прогресса, который не может быть определен в вакууме, а также эффективную органи</w:t>
        <w:softHyphen/>
        <w:t>зацию для управления</w:t>
      </w:r>
      <w:r>
        <w:rPr>
          <w:b/>
        </w:rPr>
        <w:t xml:space="preserve"> </w:t>
      </w:r>
      <w:r>
        <w:rPr/>
        <w:t>кризисом</w:t>
      </w:r>
      <w:r>
        <w:rPr>
          <w:b/>
        </w:rPr>
        <w:t>,</w:t>
      </w:r>
      <w:r>
        <w:rPr/>
        <w:t xml:space="preserve"> в которой такой прогресс вероят</w:t>
        <w:softHyphen/>
        <w:t>нее всего будет реализован. Тоща в любой реальной жизненной си</w:t>
        <w:softHyphen/>
        <w:t>туации нам придется заниматься интерпретацией кибернетики жиз</w:t>
        <w:softHyphen/>
        <w:t>неспособных систем (насколько мы в ней разобрались с помощью нейрокибернетической модели, изложенной в этой книге, или апри</w:t>
        <w:softHyphen/>
        <w:t xml:space="preserve">орной модели, представленной в моей книге </w:t>
      </w:r>
      <w:r>
        <w:rPr>
          <w:lang w:val="en-US"/>
        </w:rPr>
        <w:t>The</w:t>
      </w:r>
      <w:r>
        <w:rPr/>
        <w:t xml:space="preserve"> </w:t>
      </w:r>
      <w:r>
        <w:rPr>
          <w:lang w:val="en-US"/>
        </w:rPr>
        <w:t>Heart</w:t>
      </w:r>
      <w:r>
        <w:rPr/>
        <w:t xml:space="preserve"> </w:t>
      </w:r>
      <w:r>
        <w:rPr>
          <w:lang w:val="en-US"/>
        </w:rPr>
        <w:t>of</w:t>
      </w:r>
      <w:r>
        <w:rPr/>
        <w:t xml:space="preserve"> </w:t>
      </w:r>
      <w:r>
        <w:rPr>
          <w:lang w:val="en-US"/>
        </w:rPr>
        <w:t>Enterprise</w:t>
      </w:r>
      <w:r>
        <w:rPr/>
        <w:t>), определяя потенциал, еще не реализованный в текущей деятельности жизнеспособной системы.</w:t>
      </w:r>
    </w:p>
    <w:p>
      <w:pPr>
        <w:pStyle w:val="Normal"/>
        <w:ind w:firstLine="200"/>
        <w:rPr/>
      </w:pPr>
      <w:r>
        <w:rPr/>
        <w:t>Таковы виды на будущее. Проспекты футурологов не располагают требуемым разнообразием.</w:t>
      </w:r>
    </w:p>
    <w:p>
      <w:pPr>
        <w:pStyle w:val="Normal"/>
        <w:ind w:firstLine="200"/>
        <w:rPr/>
      </w:pPr>
      <w:r>
        <w:rPr/>
      </w:r>
    </w:p>
    <w:p>
      <w:pPr>
        <w:pStyle w:val="Normal"/>
        <w:ind w:firstLine="200"/>
        <w:rPr/>
      </w:pPr>
      <w:r>
        <w:rPr/>
      </w:r>
    </w:p>
    <w:p>
      <w:pPr>
        <w:pStyle w:val="Normal"/>
        <w:ind w:firstLine="200"/>
        <w:rPr/>
      </w:pPr>
      <w:r>
        <w:rPr/>
      </w:r>
    </w:p>
    <w:p>
      <w:pPr>
        <w:pStyle w:val="Normal"/>
        <w:numPr>
          <w:ilvl w:val="0"/>
          <w:numId w:val="0"/>
        </w:numPr>
        <w:ind w:left="120" w:hanging="0"/>
        <w:jc w:val="left"/>
        <w:outlineLvl w:val="0"/>
        <w:rPr>
          <w:sz w:val="26"/>
        </w:rPr>
      </w:pPr>
      <w:r>
        <w:rPr/>
        <w:t xml:space="preserve"> </w:t>
      </w:r>
      <w:r>
        <w:rPr>
          <w:b/>
          <w:sz w:val="26"/>
        </w:rPr>
        <w:t>ПРИЛОЖЕНИЕ</w:t>
      </w:r>
    </w:p>
    <w:p>
      <w:pPr>
        <w:pStyle w:val="Normal"/>
        <w:numPr>
          <w:ilvl w:val="0"/>
          <w:numId w:val="0"/>
        </w:numPr>
        <w:spacing w:before="120" w:after="0"/>
        <w:ind w:firstLine="200"/>
        <w:jc w:val="left"/>
        <w:outlineLvl w:val="0"/>
        <w:rPr>
          <w:sz w:val="26"/>
        </w:rPr>
      </w:pPr>
      <w:r>
        <w:rPr>
          <w:sz w:val="26"/>
        </w:rPr>
        <w:t>Словарь кибернетических терминов, использованных в книге</w:t>
      </w:r>
    </w:p>
    <w:p>
      <w:pPr>
        <w:pStyle w:val="Normal"/>
        <w:spacing w:before="120" w:after="0"/>
        <w:ind w:firstLine="200"/>
        <w:rPr>
          <w:sz w:val="16"/>
        </w:rPr>
      </w:pPr>
      <w:r>
        <w:rPr>
          <w:sz w:val="16"/>
        </w:rPr>
        <w:t>Поскольку не существует официальной организации для определения кибернетиче</w:t>
        <w:softHyphen/>
        <w:t>ской терминологии, ниже следуют мои собственные определения. Некоторые термины взяты мной из других наук, и они могут использоваться кибернетиками в специаль</w:t>
        <w:softHyphen/>
        <w:t>ных случаях или с известными оговорками.</w:t>
      </w:r>
    </w:p>
    <w:p>
      <w:pPr>
        <w:pStyle w:val="Normal"/>
        <w:ind w:firstLine="200"/>
        <w:rPr/>
      </w:pPr>
      <w:r>
        <w:rPr>
          <w:sz w:val="16"/>
        </w:rPr>
        <w:t>Такие термины, как "алгедонод" и "мультинод" изобретены мной; термин алгедо-нический" не является общеупотребительным в кибернетике. (В течение двадцати лет я полагал, что это также мое изобретение, и только недавно обнаружил, что он был предложен еще в</w:t>
      </w:r>
      <w:r>
        <w:rPr>
          <w:sz w:val="16"/>
          <w:lang w:val="en-US" w:eastAsia="en-US"/>
        </w:rPr>
        <w:t xml:space="preserve"> 1894</w:t>
      </w:r>
      <w:r>
        <w:rPr>
          <w:sz w:val="16"/>
        </w:rPr>
        <w:t xml:space="preserve"> г.)</w:t>
      </w:r>
    </w:p>
    <w:p>
      <w:pPr>
        <w:pStyle w:val="Normal"/>
        <w:ind w:firstLine="200"/>
        <w:rPr/>
      </w:pPr>
      <w:r>
        <w:rPr>
          <w:sz w:val="16"/>
        </w:rPr>
        <w:t>Мы не предлагаем и определений нейрофизиологических терминов, поскольку в книге использованы главным образом названия отдельных частей организма человека, а не вкладываемые в них приятия.</w:t>
      </w:r>
      <w:r>
        <w:rPr>
          <w:sz w:val="16"/>
          <w:lang w:val="en-US" w:eastAsia="en-US"/>
        </w:rPr>
        <w:t xml:space="preserve">       </w:t>
      </w:r>
    </w:p>
    <w:p>
      <w:pPr>
        <w:pStyle w:val="Normal"/>
        <w:ind w:firstLine="200"/>
        <w:rPr/>
      </w:pPr>
      <w:r>
        <w:rPr>
          <w:sz w:val="16"/>
        </w:rPr>
        <w:t xml:space="preserve">АЛГЕДОНИЧЕСКИЙ </w:t>
      </w:r>
      <w:r>
        <w:rPr>
          <w:i/>
          <w:sz w:val="16"/>
        </w:rPr>
        <w:t>(</w:t>
      </w:r>
      <w:r>
        <w:rPr>
          <w:i/>
          <w:sz w:val="16"/>
          <w:lang w:val="en-US"/>
        </w:rPr>
        <w:t>iSL</w:t>
      </w:r>
      <w:r>
        <w:rPr>
          <w:i/>
          <w:sz w:val="16"/>
        </w:rPr>
        <w:t>\</w:t>
      </w:r>
      <w:r>
        <w:rPr>
          <w:i/>
          <w:sz w:val="16"/>
          <w:lang w:val="en-US"/>
        </w:rPr>
        <w:t>foS</w:t>
      </w:r>
      <w:r>
        <w:rPr>
          <w:i/>
          <w:sz w:val="16"/>
          <w:lang w:val="en-US" w:eastAsia="en-US"/>
        </w:rPr>
        <w:t xml:space="preserve"> —</w:t>
      </w:r>
      <w:r>
        <w:rPr>
          <w:sz w:val="16"/>
        </w:rPr>
        <w:t xml:space="preserve"> боль; ПОО-У— удовольствие)</w:t>
      </w:r>
      <w:r>
        <w:rPr>
          <w:sz w:val="16"/>
          <w:lang w:val="en-US" w:eastAsia="en-US"/>
        </w:rPr>
        <w:t xml:space="preserve"> —</w:t>
      </w:r>
      <w:r>
        <w:rPr>
          <w:sz w:val="16"/>
        </w:rPr>
        <w:t xml:space="preserve"> относящийся к регулированию в неаналитическом смысле.</w:t>
      </w:r>
    </w:p>
    <w:p>
      <w:pPr>
        <w:pStyle w:val="Normal"/>
        <w:ind w:firstLine="200"/>
        <w:rPr>
          <w:sz w:val="16"/>
        </w:rPr>
      </w:pPr>
      <w:r>
        <w:rPr>
          <w:sz w:val="16"/>
        </w:rPr>
        <w:t>Например, мы можем натренировать других выполнять определенные действия, объяснив им аналитически "почему" и "как" их нужно производить, или "алгедонически", используя систему поощрений и наказаний без всяких объяснении.</w:t>
      </w:r>
    </w:p>
    <w:p>
      <w:pPr>
        <w:pStyle w:val="Normal"/>
        <w:ind w:firstLine="200"/>
        <w:rPr/>
      </w:pPr>
      <w:r>
        <w:rPr>
          <w:sz w:val="16"/>
        </w:rPr>
        <w:t>АЛГЕДОНИЧЕСКАЯ ЦЕПЬ</w:t>
      </w:r>
      <w:r>
        <w:rPr>
          <w:sz w:val="16"/>
          <w:lang w:val="en-US" w:eastAsia="en-US"/>
        </w:rPr>
        <w:t xml:space="preserve"> —</w:t>
      </w:r>
      <w:r>
        <w:rPr>
          <w:sz w:val="16"/>
        </w:rPr>
        <w:t xml:space="preserve"> цепь алгедонического регулирования, которое мо</w:t>
        <w:softHyphen/>
        <w:t>жет превалировать над аналитическим управлением.</w:t>
      </w:r>
    </w:p>
    <w:p>
      <w:pPr>
        <w:pStyle w:val="Normal"/>
        <w:ind w:firstLine="200"/>
        <w:rPr/>
      </w:pPr>
      <w:r>
        <w:rPr>
          <w:sz w:val="16"/>
        </w:rPr>
        <w:t>Например, острое ощущение неудобства, неприятности может заставить нас пре</w:t>
        <w:softHyphen/>
        <w:t>кратить выполнение поручения, смысл которого мы хорошо понимаем и которое стре</w:t>
        <w:softHyphen/>
        <w:t>мимся завершить</w:t>
      </w:r>
      <w:r>
        <w:rPr>
          <w:sz w:val="16"/>
          <w:lang w:val="en-US" w:eastAsia="en-US"/>
        </w:rPr>
        <w:t>;</w:t>
      </w:r>
      <w:r>
        <w:rPr>
          <w:sz w:val="16"/>
        </w:rPr>
        <w:t xml:space="preserve"> средства обеспечения безопасности могут быть использованы так, что остановят весь завод, если какие-то критические параметры превзошли допусти</w:t>
        <w:softHyphen/>
        <w:t>мые пределы, хотя остается неизвестным, что произошло.</w:t>
      </w:r>
    </w:p>
    <w:p>
      <w:pPr>
        <w:pStyle w:val="Normal"/>
        <w:ind w:firstLine="200"/>
        <w:rPr/>
      </w:pPr>
      <w:r>
        <w:rPr>
          <w:sz w:val="16"/>
        </w:rPr>
        <w:t>АЛГЕДОНОД (</w:t>
      </w:r>
      <w:r>
        <w:rPr>
          <w:sz w:val="16"/>
          <w:lang w:val="en-US"/>
        </w:rPr>
        <w:t>algedonic</w:t>
      </w:r>
      <w:r>
        <w:rPr>
          <w:sz w:val="16"/>
        </w:rPr>
        <w:t xml:space="preserve">+ </w:t>
      </w:r>
      <w:r>
        <w:rPr>
          <w:sz w:val="16"/>
          <w:lang w:val="en-US"/>
        </w:rPr>
        <w:t>node</w:t>
      </w:r>
      <w:r>
        <w:rPr>
          <w:sz w:val="16"/>
        </w:rPr>
        <w:t>) — алгедонически моделируемый вероятностный переключатель. Это такой переключатель, который использует алгедрническую ин</w:t>
        <w:softHyphen/>
        <w:t>формацию для изменения вероятности возникновения случайности (которая иначе могла бы разрешиться аналитически или за счет удачного стечения обстоятельств.)</w:t>
      </w:r>
    </w:p>
    <w:p>
      <w:pPr>
        <w:pStyle w:val="Normal"/>
        <w:ind w:firstLine="200"/>
        <w:rPr/>
      </w:pPr>
      <w:r>
        <w:rPr>
          <w:sz w:val="16"/>
        </w:rPr>
        <w:t>АЛГОРИТМ</w:t>
      </w:r>
      <w:r>
        <w:rPr>
          <w:sz w:val="16"/>
          <w:lang w:val="en-US" w:eastAsia="en-US"/>
        </w:rPr>
        <w:t xml:space="preserve"> —</w:t>
      </w:r>
      <w:r>
        <w:rPr>
          <w:sz w:val="16"/>
        </w:rPr>
        <w:t xml:space="preserve"> понятный набор инструкций для достижения известной цели </w:t>
      </w:r>
      <w:r>
        <w:rPr>
          <w:i/>
          <w:sz w:val="16"/>
        </w:rPr>
        <w:t xml:space="preserve">(ср. </w:t>
      </w:r>
      <w:r>
        <w:rPr>
          <w:sz w:val="16"/>
        </w:rPr>
        <w:t>ЭВРИСТИКА).</w:t>
      </w:r>
    </w:p>
    <w:p>
      <w:pPr>
        <w:pStyle w:val="Normal"/>
        <w:ind w:firstLine="200"/>
        <w:rPr/>
      </w:pPr>
      <w:r>
        <w:rPr>
          <w:sz w:val="16"/>
        </w:rPr>
        <w:t>АНАСТОМОТИК</w:t>
      </w:r>
      <w:r>
        <w:rPr>
          <w:sz w:val="16"/>
          <w:lang w:val="en-US" w:eastAsia="en-US"/>
        </w:rPr>
        <w:t xml:space="preserve"> —</w:t>
      </w:r>
      <w:r>
        <w:rPr>
          <w:sz w:val="16"/>
        </w:rPr>
        <w:t xml:space="preserve"> разветвление и воссоединение как потоки в дельте реки перед впадением в море.</w:t>
      </w:r>
    </w:p>
    <w:p>
      <w:pPr>
        <w:pStyle w:val="Normal"/>
        <w:ind w:left="160" w:hanging="0"/>
        <w:jc w:val="left"/>
        <w:rPr/>
      </w:pPr>
      <w:r>
        <w:rPr>
          <w:sz w:val="16"/>
          <w:u w:val="single"/>
        </w:rPr>
        <w:t>Примечание.</w:t>
      </w:r>
      <w:r>
        <w:rPr>
          <w:sz w:val="16"/>
        </w:rPr>
        <w:t xml:space="preserve"> Путь из А в В не является единственным.</w:t>
      </w:r>
    </w:p>
    <w:p>
      <w:pPr>
        <w:pStyle w:val="Normal"/>
        <w:ind w:left="40" w:firstLine="200"/>
        <w:jc w:val="left"/>
        <w:rPr/>
      </w:pPr>
      <w:r>
        <w:rPr>
          <w:sz w:val="16"/>
        </w:rPr>
        <w:t>ГОМЕОСТАЗ</w:t>
      </w:r>
      <w:r>
        <w:rPr>
          <w:sz w:val="16"/>
          <w:lang w:val="en-US" w:eastAsia="en-US"/>
        </w:rPr>
        <w:t xml:space="preserve"> —</w:t>
      </w:r>
      <w:r>
        <w:rPr>
          <w:sz w:val="16"/>
        </w:rPr>
        <w:t xml:space="preserve"> способность системы поддерживать ее критические параметры в физиологически допустимых пределах в условиях случайных помех или возмущений.</w:t>
      </w:r>
    </w:p>
    <w:p>
      <w:pPr>
        <w:pStyle w:val="Normal"/>
        <w:ind w:left="40" w:firstLine="200"/>
        <w:jc w:val="left"/>
        <w:rPr/>
      </w:pPr>
      <w:r>
        <w:rPr>
          <w:sz w:val="16"/>
        </w:rPr>
        <w:t>МЕТАЯЗЫК, МЕТАЛОГИКА</w:t>
      </w:r>
      <w:r>
        <w:rPr>
          <w:sz w:val="16"/>
          <w:lang w:val="en-US" w:eastAsia="en-US"/>
        </w:rPr>
        <w:t xml:space="preserve"> —</w:t>
      </w:r>
      <w:r>
        <w:rPr>
          <w:sz w:val="16"/>
        </w:rPr>
        <w:t xml:space="preserve"> язык и логика метасистем.</w:t>
      </w:r>
    </w:p>
    <w:p>
      <w:pPr>
        <w:pStyle w:val="Normal"/>
        <w:ind w:left="40" w:firstLine="200"/>
        <w:jc w:val="left"/>
        <w:rPr/>
      </w:pPr>
      <w:r>
        <w:rPr>
          <w:sz w:val="16"/>
        </w:rPr>
        <w:t>МЕТАСИСТЕМА</w:t>
      </w:r>
      <w:r>
        <w:rPr>
          <w:sz w:val="16"/>
          <w:lang w:val="en-US" w:eastAsia="en-US"/>
        </w:rPr>
        <w:t xml:space="preserve"> —</w:t>
      </w:r>
      <w:r>
        <w:rPr>
          <w:sz w:val="16"/>
        </w:rPr>
        <w:t xml:space="preserve"> система, находящаяся выше и ниже системы низшего логиче</w:t>
        <w:softHyphen/>
        <w:t>ского уровня и, следовательно, способная разрешать свои вопросы, обсуждать крите</w:t>
        <w:softHyphen/>
        <w:t>рии и осуществлять регулирование систем, которые сами логически не в состоянии принимать решения и обсуждать их или осуществлять саморегулирование (поскольку их металогика не воспринимает логику всей системы в целом или потому, что их ме</w:t>
        <w:softHyphen/>
        <w:t>таязык способен выражать заявления, не выражаемые на языке данной системы).</w:t>
      </w:r>
    </w:p>
    <w:p>
      <w:pPr>
        <w:pStyle w:val="Normal"/>
        <w:ind w:left="40" w:firstLine="200"/>
        <w:jc w:val="left"/>
        <w:rPr/>
      </w:pPr>
      <w:r>
        <w:rPr>
          <w:sz w:val="16"/>
          <w:u w:val="single"/>
        </w:rPr>
        <w:t>Примечание.</w:t>
      </w:r>
      <w:r>
        <w:rPr>
          <w:sz w:val="16"/>
        </w:rPr>
        <w:t xml:space="preserve"> Метасистема имеет более высокий </w:t>
      </w:r>
      <w:r>
        <w:rPr>
          <w:i/>
          <w:sz w:val="16"/>
        </w:rPr>
        <w:t>логический</w:t>
      </w:r>
      <w:r>
        <w:rPr>
          <w:sz w:val="16"/>
        </w:rPr>
        <w:t xml:space="preserve"> уровень, чем данная система, но не обязательно высший уровень иерархии в смысле командования. На</w:t>
        <w:softHyphen/>
        <w:t>пример, расписание занятий для всей школы является метасистемой по отношению к расписанию занятий одной из групп.</w:t>
      </w:r>
    </w:p>
    <w:p>
      <w:pPr>
        <w:pStyle w:val="Normal"/>
        <w:ind w:left="40" w:firstLine="200"/>
        <w:jc w:val="left"/>
        <w:rPr/>
      </w:pPr>
      <w:r>
        <w:rPr>
          <w:sz w:val="16"/>
        </w:rPr>
        <w:t>МУЛЬТИНОД</w:t>
      </w:r>
      <w:r>
        <w:rPr>
          <w:sz w:val="16"/>
          <w:lang w:val="en-US" w:eastAsia="en-US"/>
        </w:rPr>
        <w:t xml:space="preserve"> —</w:t>
      </w:r>
      <w:r>
        <w:rPr>
          <w:sz w:val="16"/>
        </w:rPr>
        <w:t xml:space="preserve"> устройство, мозг, система или группа управленцев, состоящая из принимающих решения элементов и способная к достижению решений, распростра</w:t>
        <w:softHyphen/>
        <w:t>няющихся на всю фирму, корпорацию.</w:t>
      </w:r>
    </w:p>
    <w:p>
      <w:pPr>
        <w:pStyle w:val="Normal"/>
        <w:ind w:left="40" w:firstLine="200"/>
        <w:jc w:val="left"/>
        <w:rPr/>
      </w:pPr>
      <w:r>
        <w:rPr>
          <w:sz w:val="16"/>
        </w:rPr>
        <w:t>ОТРИЦАТЕЛЬНАЯ ЭНТРОПИЯ</w:t>
      </w:r>
      <w:r>
        <w:rPr>
          <w:sz w:val="16"/>
          <w:lang w:val="en-US" w:eastAsia="en-US"/>
        </w:rPr>
        <w:t xml:space="preserve"> —</w:t>
      </w:r>
      <w:r>
        <w:rPr>
          <w:sz w:val="16"/>
        </w:rPr>
        <w:t xml:space="preserve"> мера отрицательном энтропии, равная дейст</w:t>
        <w:softHyphen/>
        <w:t xml:space="preserve">вующему информационному содержанию системы </w:t>
      </w:r>
      <w:r>
        <w:rPr>
          <w:smallCaps/>
          <w:sz w:val="16"/>
        </w:rPr>
        <w:t xml:space="preserve">(см. </w:t>
      </w:r>
      <w:r>
        <w:rPr>
          <w:sz w:val="16"/>
        </w:rPr>
        <w:t>ЭНТРОПИЯ)   ОБРАТНАЯ СВЯЗЬ</w:t>
      </w:r>
      <w:r>
        <w:rPr>
          <w:sz w:val="16"/>
          <w:lang w:val="en-US" w:eastAsia="en-US"/>
        </w:rPr>
        <w:t xml:space="preserve"> —</w:t>
      </w:r>
      <w:r>
        <w:rPr>
          <w:sz w:val="16"/>
        </w:rPr>
        <w:t xml:space="preserve"> возврат части выходной информации на ее вход, которая затем изменится.</w:t>
      </w:r>
    </w:p>
    <w:p>
      <w:pPr>
        <w:pStyle w:val="Normal"/>
        <w:ind w:left="40" w:firstLine="200"/>
        <w:jc w:val="left"/>
        <w:rPr>
          <w:sz w:val="16"/>
        </w:rPr>
      </w:pPr>
      <w:r>
        <w:rPr>
          <w:sz w:val="16"/>
        </w:rPr>
        <w:t>Положительная обратная связь вызывает увеличение уровня сигнала на выходе и,</w:t>
      </w:r>
    </w:p>
    <w:p>
      <w:pPr>
        <w:pStyle w:val="Normal"/>
        <w:ind w:hanging="0"/>
        <w:rPr/>
      </w:pPr>
      <w:r>
        <w:rPr/>
        <w:t xml:space="preserve"> </w:t>
      </w:r>
      <w:r>
        <w:rPr>
          <w:sz w:val="16"/>
        </w:rPr>
        <w:t>следовательно на входе; отрицательная обратная связь при увеличении сигнала на вы</w:t>
        <w:softHyphen/>
        <w:t>ходе вызывает уменьшение сигнала на входе, и таким образом, в принципе является стабилизирующей.</w:t>
      </w:r>
    </w:p>
    <w:p>
      <w:pPr>
        <w:pStyle w:val="Normal"/>
        <w:ind w:left="40" w:firstLine="200"/>
        <w:rPr/>
      </w:pPr>
      <w:r>
        <w:rPr>
          <w:sz w:val="16"/>
          <w:u w:val="single"/>
        </w:rPr>
        <w:t>Примечание.</w:t>
      </w:r>
      <w:r>
        <w:rPr>
          <w:sz w:val="16"/>
        </w:rPr>
        <w:t xml:space="preserve"> Этот термин часто употребляется </w:t>
      </w:r>
      <w:r>
        <w:rPr>
          <w:i/>
          <w:sz w:val="16"/>
        </w:rPr>
        <w:t>неверно</w:t>
      </w:r>
      <w:r>
        <w:rPr>
          <w:sz w:val="16"/>
        </w:rPr>
        <w:t xml:space="preserve"> как "реакция на возбужда</w:t>
        <w:softHyphen/>
        <w:t>ющее воздействие".</w:t>
      </w:r>
    </w:p>
    <w:p>
      <w:pPr>
        <w:pStyle w:val="Normal"/>
        <w:ind w:left="40" w:firstLine="200"/>
        <w:rPr/>
      </w:pPr>
      <w:r>
        <w:rPr>
          <w:sz w:val="16"/>
          <w:u w:val="single"/>
        </w:rPr>
        <w:t>Примечание.</w:t>
      </w:r>
      <w:r>
        <w:rPr>
          <w:sz w:val="16"/>
        </w:rPr>
        <w:t xml:space="preserve"> Системы, увеличивающие свою энтропию, соответственно теряют свое информационное содержание, и наоборот.</w:t>
      </w:r>
    </w:p>
    <w:p>
      <w:pPr>
        <w:pStyle w:val="Normal"/>
        <w:ind w:left="40" w:firstLine="200"/>
        <w:rPr/>
      </w:pPr>
      <w:r>
        <w:rPr>
          <w:sz w:val="16"/>
        </w:rPr>
        <w:t>ПАРАДИГМА</w:t>
      </w:r>
      <w:r>
        <w:rPr>
          <w:sz w:val="16"/>
          <w:lang w:val="en-US" w:eastAsia="en-US"/>
        </w:rPr>
        <w:t xml:space="preserve"> —</w:t>
      </w:r>
      <w:r>
        <w:rPr>
          <w:sz w:val="16"/>
        </w:rPr>
        <w:t xml:space="preserve"> пример, образец; основной метод выполнения работы, обязанно</w:t>
        <w:softHyphen/>
        <w:t>сти, отличающийся от множества других менее надежных.</w:t>
      </w:r>
    </w:p>
    <w:p>
      <w:pPr>
        <w:pStyle w:val="Normal"/>
        <w:ind w:left="40" w:firstLine="200"/>
        <w:rPr/>
      </w:pPr>
      <w:r>
        <w:rPr>
          <w:sz w:val="16"/>
        </w:rPr>
        <w:t>ПРЕОБРАЗОВАТЕЛЬ</w:t>
      </w:r>
      <w:r>
        <w:rPr>
          <w:sz w:val="16"/>
          <w:lang w:val="en-US" w:eastAsia="en-US"/>
        </w:rPr>
        <w:t xml:space="preserve"> —</w:t>
      </w:r>
      <w:r>
        <w:rPr>
          <w:sz w:val="16"/>
        </w:rPr>
        <w:t xml:space="preserve"> устройство, датчик, протокол или правило, с помощью которого информация изменяется, принимая форму, соответствующую требованиям ввода в систему.</w:t>
      </w:r>
    </w:p>
    <w:p>
      <w:pPr>
        <w:pStyle w:val="Normal"/>
        <w:ind w:firstLine="200"/>
        <w:rPr>
          <w:sz w:val="16"/>
        </w:rPr>
      </w:pPr>
      <w:r>
        <w:rPr>
          <w:sz w:val="16"/>
        </w:rPr>
        <w:t>РАЗНООБРАЗИЕ ~ общее число возможных состояний системы или одного эле</w:t>
        <w:softHyphen/>
        <w:t>мента системы.</w:t>
      </w:r>
    </w:p>
    <w:p>
      <w:pPr>
        <w:pStyle w:val="Normal"/>
        <w:ind w:left="40" w:firstLine="200"/>
        <w:rPr/>
      </w:pPr>
      <w:r>
        <w:rPr>
          <w:sz w:val="16"/>
        </w:rPr>
        <w:t>РЕТИКУЛУМ (от латинского, сеть)</w:t>
      </w:r>
      <w:r>
        <w:rPr>
          <w:sz w:val="16"/>
          <w:lang w:val="en-US" w:eastAsia="en-US"/>
        </w:rPr>
        <w:t xml:space="preserve"> —</w:t>
      </w:r>
      <w:r>
        <w:rPr>
          <w:sz w:val="16"/>
        </w:rPr>
        <w:t xml:space="preserve"> соединительная сеть, единичный путь сое</w:t>
        <w:softHyphen/>
        <w:t xml:space="preserve">динения которой может или не может быть точно выявлен </w:t>
      </w:r>
      <w:r>
        <w:rPr>
          <w:i/>
          <w:sz w:val="16"/>
        </w:rPr>
        <w:t>(см,</w:t>
      </w:r>
      <w:r>
        <w:rPr>
          <w:sz w:val="16"/>
        </w:rPr>
        <w:t xml:space="preserve"> АНАСТОМОТИК)</w:t>
      </w:r>
      <w:r>
        <w:rPr>
          <w:sz w:val="16"/>
          <w:lang w:val="en-US" w:eastAsia="en-US"/>
        </w:rPr>
        <w:t>.</w:t>
      </w:r>
    </w:p>
    <w:p>
      <w:pPr>
        <w:pStyle w:val="Normal"/>
        <w:ind w:left="40" w:firstLine="200"/>
        <w:rPr/>
      </w:pPr>
      <w:r>
        <w:rPr>
          <w:sz w:val="16"/>
        </w:rPr>
        <w:t>СВЕРХСТАБИЛЬНОСТЬ</w:t>
      </w:r>
      <w:r>
        <w:rPr>
          <w:sz w:val="16"/>
          <w:lang w:val="en-US" w:eastAsia="en-US"/>
        </w:rPr>
        <w:t xml:space="preserve"> —</w:t>
      </w:r>
      <w:r>
        <w:rPr>
          <w:sz w:val="16"/>
        </w:rPr>
        <w:t xml:space="preserve"> способность системы возвращаться в уравновешенное состояние после воздействия возмущений неизвестными или неанализируемыми сила</w:t>
        <w:softHyphen/>
        <w:t>ми (против вторжения которых, следовательно в системе не предусматривалось мер).</w:t>
      </w:r>
    </w:p>
    <w:p>
      <w:pPr>
        <w:pStyle w:val="Normal"/>
        <w:ind w:left="40" w:firstLine="200"/>
        <w:rPr/>
      </w:pPr>
      <w:r>
        <w:rPr>
          <w:sz w:val="16"/>
        </w:rPr>
        <w:t>ЭВРИСТИКА (отсюда "эвристический метод")</w:t>
      </w:r>
      <w:r>
        <w:rPr>
          <w:sz w:val="16"/>
          <w:lang w:val="en-US" w:eastAsia="en-US"/>
        </w:rPr>
        <w:t xml:space="preserve"> —</w:t>
      </w:r>
      <w:r>
        <w:rPr>
          <w:sz w:val="16"/>
        </w:rPr>
        <w:t xml:space="preserve"> набор инструкций для достиже</w:t>
        <w:softHyphen/>
        <w:t>ния неизвестной цели путем исследования, выяснения, проб при постоянной или по</w:t>
        <w:softHyphen/>
        <w:t>вторяющейся оценке прогресса в соответствии с известным критерием (ср. АЛГОРИТМ).</w:t>
      </w:r>
    </w:p>
    <w:p>
      <w:pPr>
        <w:pStyle w:val="Normal"/>
        <w:jc w:val="left"/>
        <w:rPr/>
      </w:pPr>
      <w:r>
        <w:rPr>
          <w:sz w:val="16"/>
        </w:rPr>
        <w:t>ЭНТЕЛЕХИЯ</w:t>
      </w:r>
      <w:r>
        <w:rPr>
          <w:sz w:val="16"/>
          <w:lang w:val="en-US" w:eastAsia="en-US"/>
        </w:rPr>
        <w:t xml:space="preserve"> —</w:t>
      </w:r>
      <w:r>
        <w:rPr>
          <w:sz w:val="16"/>
        </w:rPr>
        <w:t xml:space="preserve"> превращение потенциальных возможностей в реальность.</w:t>
      </w:r>
    </w:p>
    <w:p>
      <w:pPr>
        <w:pStyle w:val="Normal"/>
        <w:jc w:val="left"/>
        <w:rPr/>
      </w:pPr>
      <w:r>
        <w:rPr>
          <w:sz w:val="16"/>
        </w:rPr>
        <w:t>ЭНТРОПИЯ</w:t>
      </w:r>
      <w:r>
        <w:rPr>
          <w:sz w:val="16"/>
          <w:lang w:val="en-US" w:eastAsia="en-US"/>
        </w:rPr>
        <w:t xml:space="preserve"> —</w:t>
      </w:r>
      <w:r>
        <w:rPr>
          <w:sz w:val="16"/>
        </w:rPr>
        <w:t xml:space="preserve"> мера неумолимой тенденции всякой системы двигаться от менее вероятного состояния к более вероятному </w:t>
      </w:r>
      <w:r>
        <w:rPr>
          <w:i/>
          <w:sz w:val="16"/>
        </w:rPr>
        <w:t>(см..</w:t>
      </w:r>
      <w:r>
        <w:rPr>
          <w:sz w:val="16"/>
        </w:rPr>
        <w:t xml:space="preserve"> ОТРИЦАТЕЛЬНАЯ ЭНТРОПИЯ).</w:t>
      </w:r>
    </w:p>
    <w:p>
      <w:pPr>
        <w:pStyle w:val="Normal"/>
        <w:jc w:val="left"/>
        <w:rPr/>
      </w:pPr>
      <w:r>
        <w:rPr>
          <w:sz w:val="16"/>
          <w:u w:val="single"/>
        </w:rPr>
        <w:t>Примечание</w:t>
      </w:r>
      <w:r>
        <w:rPr>
          <w:sz w:val="16"/>
          <w:lang w:val="en-US" w:eastAsia="en-US"/>
        </w:rPr>
        <w:t xml:space="preserve"> 1.</w:t>
      </w:r>
      <w:r>
        <w:rPr>
          <w:sz w:val="16"/>
        </w:rPr>
        <w:t xml:space="preserve"> Такая тенденция обусловливает выравнивание имеющейся в систе</w:t>
        <w:softHyphen/>
        <w:t>ме энергии до достижения полного покоя (максимального вероятного состояния), тог</w:t>
        <w:softHyphen/>
        <w:t>да энтропия становится равной единице.</w:t>
      </w:r>
    </w:p>
    <w:p>
      <w:pPr>
        <w:pStyle w:val="Normal"/>
        <w:jc w:val="left"/>
        <w:rPr/>
      </w:pPr>
      <w:r>
        <w:rPr>
          <w:sz w:val="16"/>
          <w:u w:val="single"/>
        </w:rPr>
        <w:t>Примечание</w:t>
      </w:r>
      <w:r>
        <w:rPr>
          <w:sz w:val="16"/>
          <w:lang w:val="en-US" w:eastAsia="en-US"/>
        </w:rPr>
        <w:t xml:space="preserve"> 2.</w:t>
      </w:r>
      <w:r>
        <w:rPr>
          <w:sz w:val="16"/>
        </w:rPr>
        <w:t xml:space="preserve"> Для всех жизнеспособных систем равенство энтропии единице</w:t>
      </w:r>
      <w:r>
        <w:rPr>
          <w:sz w:val="16"/>
          <w:lang w:val="en-US" w:eastAsia="en-US"/>
        </w:rPr>
        <w:t xml:space="preserve"> — </w:t>
      </w:r>
      <w:r>
        <w:rPr>
          <w:sz w:val="16"/>
        </w:rPr>
        <w:t>смерть.</w:t>
      </w:r>
    </w:p>
    <w:p>
      <w:pPr>
        <w:pStyle w:val="Normal"/>
        <w:numPr>
          <w:ilvl w:val="0"/>
          <w:numId w:val="0"/>
        </w:numPr>
        <w:spacing w:before="220" w:after="0"/>
        <w:ind w:left="160" w:hanging="0"/>
        <w:jc w:val="left"/>
        <w:outlineLvl w:val="0"/>
        <w:rPr>
          <w:b/>
          <w:b/>
        </w:rPr>
      </w:pPr>
      <w:r>
        <w:rPr>
          <w:b/>
        </w:rPr>
        <w:t>Список литературы к первым трем частям книги</w:t>
      </w:r>
    </w:p>
    <w:p>
      <w:pPr>
        <w:pStyle w:val="Normal"/>
        <w:spacing w:before="140" w:after="0"/>
        <w:ind w:firstLine="200"/>
        <w:rPr>
          <w:sz w:val="16"/>
        </w:rPr>
      </w:pPr>
      <w:r>
        <w:rPr>
          <w:sz w:val="16"/>
        </w:rPr>
        <w:t>Подготовка библиографического указателя к этой книге стала для меня чрезвычай</w:t>
        <w:softHyphen/>
        <w:t>но сложной проблемой. В связи с многодисциплинарным характером книги полный указатель работ по кибернетике мог бы составить отдельную книгу. Кроме того, я не историк и не знаток архивного дела, а мои знания литературы, вообще говоря, эклек</w:t>
        <w:softHyphen/>
        <w:t>тичны. Самым простым в данном случае было бы привести полный список моей лич</w:t>
        <w:softHyphen/>
        <w:t>ной библиотеки, но это было бы нечестно, и тогда я все же отобрал только часть из имеющихся у меня источников. Следующие страницы библиографии составлены со</w:t>
        <w:softHyphen/>
        <w:t>гласно плану, который я теперь объясню.</w:t>
      </w:r>
    </w:p>
    <w:p>
      <w:pPr>
        <w:pStyle w:val="Normal"/>
        <w:spacing w:before="120" w:after="0"/>
        <w:rPr/>
      </w:pPr>
      <w:r>
        <w:rPr>
          <w:i/>
          <w:sz w:val="16"/>
        </w:rPr>
        <w:t>А. Книги по нейрофизиологии.</w:t>
      </w:r>
      <w:r>
        <w:rPr>
          <w:sz w:val="16"/>
        </w:rPr>
        <w:t xml:space="preserve"> Они тщательно отобраны с тем, чтобы чита</w:t>
        <w:softHyphen/>
        <w:t>тель мог составить ясное представление о модели, предложенной в книге. Все пере</w:t>
        <w:softHyphen/>
        <w:t>численные здесь книги годами были моими постоянными справочниками. Конечно, я пользовался и еще множеством книг, а также бесчисленными статьями. Ни одна из них не имеет прямого отношения к кибернетике, а их авторов (возможно, никогда не слыхавших о кибернетике) нельзя упрекать за мою интерпретацию их работы.</w:t>
      </w:r>
    </w:p>
    <w:p>
      <w:pPr>
        <w:pStyle w:val="Normal"/>
        <w:spacing w:before="100" w:after="0"/>
        <w:rPr/>
      </w:pPr>
      <w:r>
        <w:rPr>
          <w:i/>
          <w:sz w:val="16"/>
          <w:lang w:val="en-US"/>
        </w:rPr>
        <w:t>B</w:t>
      </w:r>
      <w:r>
        <w:rPr>
          <w:i/>
          <w:sz w:val="16"/>
        </w:rPr>
        <w:t>.  Избранные работы по нейрокибернетике.</w:t>
      </w:r>
      <w:r>
        <w:rPr>
          <w:sz w:val="16"/>
        </w:rPr>
        <w:t xml:space="preserve"> Обращаясь к сочетанию нейрофизиологии с кибернетикой, отметим наличие огромного числа публикаций, от</w:t>
        <w:softHyphen/>
        <w:t>носящихся к классу "нейрокибернетических". Необходимо признать, что "Мозг фир</w:t>
        <w:softHyphen/>
        <w:t>мы многим им обязан, хотя я не всегда скрупулезно следовал их контексту. Мне при</w:t>
        <w:softHyphen/>
        <w:t>шлось, конечно, отметить основные достижения науки в этой области, представить их хронологически, но, может быть, здесь есть и досадные упущения.</w:t>
      </w:r>
    </w:p>
    <w:p>
      <w:pPr>
        <w:pStyle w:val="Normal"/>
        <w:spacing w:before="100" w:after="0"/>
        <w:rPr/>
      </w:pPr>
      <w:r>
        <w:rPr>
          <w:sz w:val="16"/>
        </w:rPr>
        <w:t xml:space="preserve">С. </w:t>
      </w:r>
      <w:r>
        <w:rPr>
          <w:i/>
          <w:sz w:val="16"/>
        </w:rPr>
        <w:t>Общее введение в собственно кибернетику.</w:t>
      </w:r>
      <w:r>
        <w:rPr>
          <w:sz w:val="16"/>
        </w:rPr>
        <w:t xml:space="preserve"> Что касается самой ки</w:t>
        <w:softHyphen/>
        <w:t>бернетики, то трудность составления библиографии по пей колоссальна. Здесь я вы</w:t>
        <w:softHyphen/>
        <w:t>шел из положения по-другому, включив только те работы, которые читателю были бы понятны (каждая по-своему), и прояснив, почему я их рекомендую. Конечно, важных книг несравненно больше, а мой список весьма краток, поскольку составлен с учетом их доходчивости. Пришлось мне, в частности, исключить несколько замечательных</w:t>
      </w:r>
    </w:p>
    <w:p>
      <w:pPr>
        <w:pStyle w:val="Normal"/>
        <w:ind w:hanging="0"/>
        <w:jc w:val="left"/>
        <w:rPr/>
      </w:pPr>
      <w:r>
        <w:rPr/>
        <w:t xml:space="preserve"> </w:t>
      </w:r>
      <w:r>
        <w:rPr>
          <w:sz w:val="16"/>
        </w:rPr>
        <w:t>книг, посвященных общей теории систем, которая, по моему мнению, примыкает к кибернетике.</w:t>
      </w:r>
    </w:p>
    <w:p>
      <w:pPr>
        <w:pStyle w:val="Normal"/>
        <w:spacing w:before="100" w:after="0"/>
        <w:ind w:right="200" w:firstLine="220"/>
        <w:rPr/>
      </w:pPr>
      <w:r>
        <w:rPr>
          <w:i/>
          <w:sz w:val="16"/>
          <w:lang w:val="en-US"/>
        </w:rPr>
        <w:t>D</w:t>
      </w:r>
      <w:r>
        <w:rPr>
          <w:i/>
          <w:sz w:val="16"/>
        </w:rPr>
        <w:t>. Цитируемые в тексте работы..</w:t>
      </w:r>
      <w:r>
        <w:rPr>
          <w:sz w:val="16"/>
        </w:rPr>
        <w:t xml:space="preserve"> Короткий перечень работ, прямо ци</w:t>
        <w:softHyphen/>
        <w:t>тируемых в тексте, не претендует на представительность. Если мне требовалось со</w:t>
        <w:softHyphen/>
        <w:t>слаться на чью-то работу, я ее цитировал, чем и вызваны весьма многочисленные библиографически ссылки в тексте на другие работы, включая мои собстненные кни</w:t>
        <w:softHyphen/>
        <w:t>ги.</w:t>
      </w:r>
    </w:p>
    <w:p>
      <w:pPr>
        <w:pStyle w:val="Normal"/>
        <w:numPr>
          <w:ilvl w:val="0"/>
          <w:numId w:val="0"/>
        </w:numPr>
        <w:spacing w:before="220" w:after="0"/>
        <w:ind w:left="160" w:hanging="0"/>
        <w:jc w:val="left"/>
        <w:outlineLvl w:val="0"/>
        <w:rPr>
          <w:i/>
          <w:i/>
          <w:u w:val="single"/>
        </w:rPr>
      </w:pPr>
      <w:r>
        <w:rPr>
          <w:i/>
          <w:u w:val="single"/>
        </w:rPr>
        <w:t>А. Книги по нейрофизиологии</w:t>
      </w:r>
    </w:p>
    <w:p>
      <w:pPr>
        <w:pStyle w:val="Normal"/>
        <w:numPr>
          <w:ilvl w:val="0"/>
          <w:numId w:val="0"/>
        </w:numPr>
        <w:ind w:left="200" w:hanging="0"/>
        <w:jc w:val="left"/>
        <w:outlineLvl w:val="0"/>
        <w:rPr/>
      </w:pPr>
      <w:r>
        <w:rPr>
          <w:u w:val="single"/>
          <w:lang w:val="en-US" w:eastAsia="en-US"/>
        </w:rPr>
        <w:t>1.</w:t>
      </w:r>
      <w:r>
        <w:rPr>
          <w:u w:val="single"/>
        </w:rPr>
        <w:t xml:space="preserve"> </w:t>
      </w:r>
      <w:r>
        <w:rPr>
          <w:i/>
          <w:u w:val="single"/>
        </w:rPr>
        <w:t>Общее описание нервной системы</w:t>
      </w:r>
    </w:p>
    <w:p>
      <w:pPr>
        <w:pStyle w:val="Normal"/>
        <w:ind w:left="160" w:hanging="0"/>
        <w:jc w:val="left"/>
        <w:rPr>
          <w:sz w:val="16"/>
        </w:rPr>
      </w:pPr>
      <w:r>
        <w:rPr>
          <w:sz w:val="16"/>
        </w:rPr>
        <w:t>Прекрасно иллюстрированное издание, общее описание и механизм работ.</w:t>
      </w:r>
    </w:p>
    <w:p>
      <w:pPr>
        <w:pStyle w:val="Normal"/>
        <w:ind w:left="280" w:hanging="0"/>
        <w:jc w:val="left"/>
        <w:rPr/>
      </w:pPr>
      <w:r>
        <w:rPr>
          <w:lang w:val="en-US"/>
        </w:rPr>
        <w:t xml:space="preserve">NETTER, FRANK H., </w:t>
      </w:r>
      <w:r>
        <w:rPr>
          <w:i/>
          <w:lang w:val="en-US"/>
        </w:rPr>
        <w:t>The Nervous System,</w:t>
      </w:r>
      <w:r>
        <w:rPr>
          <w:lang w:val="en-US"/>
        </w:rPr>
        <w:t xml:space="preserve"> C.I.</w:t>
      </w:r>
      <w:r>
        <w:rPr/>
        <w:t>В</w:t>
      </w:r>
      <w:r>
        <w:rPr>
          <w:lang w:val="en-US"/>
        </w:rPr>
        <w:t>.A. Publications, New Jersey,</w:t>
      </w:r>
      <w:r>
        <w:rPr>
          <w:lang w:val="en-US" w:eastAsia="en-US"/>
        </w:rPr>
        <w:t xml:space="preserve"> 1953.</w:t>
      </w:r>
      <w:r>
        <w:rPr>
          <w:lang w:val="en-US"/>
        </w:rPr>
        <w:t xml:space="preserve"> Vol.</w:t>
      </w:r>
      <w:r>
        <w:rPr>
          <w:lang w:val="en-US" w:eastAsia="en-US"/>
        </w:rPr>
        <w:t xml:space="preserve"> 1</w:t>
      </w:r>
      <w:r>
        <w:rPr>
          <w:lang w:val="en-US"/>
        </w:rPr>
        <w:t xml:space="preserve"> of the C.l.B.A. Collection of Medical Illustrations.</w:t>
      </w:r>
    </w:p>
    <w:p>
      <w:pPr>
        <w:pStyle w:val="Normal"/>
        <w:spacing w:before="80" w:after="0"/>
        <w:ind w:left="160" w:hanging="0"/>
        <w:jc w:val="left"/>
        <w:rPr>
          <w:sz w:val="16"/>
        </w:rPr>
      </w:pPr>
      <w:r>
        <w:rPr>
          <w:sz w:val="16"/>
        </w:rPr>
        <w:t>Хорошее ясное общее введение:</w:t>
      </w:r>
    </w:p>
    <w:p>
      <w:pPr>
        <w:pStyle w:val="Normal"/>
        <w:spacing w:before="60" w:after="0"/>
        <w:ind w:hanging="0"/>
        <w:rPr>
          <w:lang w:val="en-US"/>
        </w:rPr>
      </w:pPr>
      <w:r>
        <w:rPr>
          <w:sz w:val="18"/>
          <w:lang w:val="en-US"/>
        </w:rPr>
        <w:t xml:space="preserve">WYBURN, G.M., </w:t>
      </w:r>
      <w:r>
        <w:rPr>
          <w:i/>
          <w:sz w:val="18"/>
          <w:lang w:val="en-US"/>
        </w:rPr>
        <w:t>The Nervous System,</w:t>
      </w:r>
      <w:r>
        <w:rPr>
          <w:sz w:val="18"/>
          <w:lang w:val="en-US"/>
        </w:rPr>
        <w:t xml:space="preserve"> Academic Press, London,</w:t>
      </w:r>
      <w:r>
        <w:rPr>
          <w:sz w:val="18"/>
          <w:lang w:val="en-US" w:eastAsia="en-US"/>
        </w:rPr>
        <w:t xml:space="preserve"> 1960.</w:t>
      </w:r>
    </w:p>
    <w:p>
      <w:pPr>
        <w:pStyle w:val="Normal"/>
        <w:numPr>
          <w:ilvl w:val="0"/>
          <w:numId w:val="0"/>
        </w:numPr>
        <w:spacing w:before="280" w:after="0"/>
        <w:ind w:left="200" w:hanging="0"/>
        <w:jc w:val="left"/>
        <w:outlineLvl w:val="0"/>
        <w:rPr/>
      </w:pPr>
      <w:r>
        <w:rPr>
          <w:b/>
          <w:sz w:val="18"/>
          <w:u w:val="single"/>
          <w:lang w:val="en-US" w:eastAsia="en-US"/>
        </w:rPr>
        <w:t>2.</w:t>
      </w:r>
      <w:r>
        <w:rPr>
          <w:b/>
          <w:sz w:val="18"/>
          <w:u w:val="single"/>
        </w:rPr>
        <w:t xml:space="preserve"> </w:t>
      </w:r>
      <w:r>
        <w:rPr>
          <w:b/>
          <w:i/>
          <w:sz w:val="18"/>
          <w:u w:val="single"/>
        </w:rPr>
        <w:t>Общее</w:t>
      </w:r>
      <w:r>
        <w:rPr>
          <w:i/>
          <w:sz w:val="18"/>
          <w:u w:val="single"/>
        </w:rPr>
        <w:t xml:space="preserve"> представление о мозге человека </w:t>
      </w:r>
      <w:r>
        <w:rPr>
          <w:sz w:val="18"/>
        </w:rPr>
        <w:t>Классическая работа:</w:t>
      </w:r>
    </w:p>
    <w:p>
      <w:pPr>
        <w:pStyle w:val="Normal"/>
        <w:ind w:hanging="0"/>
        <w:rPr>
          <w:lang w:val="en-US"/>
        </w:rPr>
      </w:pPr>
      <w:r>
        <w:rPr>
          <w:sz w:val="18"/>
          <w:lang w:val="en-US"/>
        </w:rPr>
        <w:t xml:space="preserve">ECCLES, SIR JOHN. </w:t>
      </w:r>
      <w:r>
        <w:rPr>
          <w:i/>
          <w:sz w:val="18"/>
          <w:lang w:val="en-US"/>
        </w:rPr>
        <w:t>The Neurophysiological Basis of Mind,</w:t>
      </w:r>
      <w:r>
        <w:rPr>
          <w:sz w:val="18"/>
          <w:lang w:val="en-US"/>
        </w:rPr>
        <w:t xml:space="preserve"> Oxford, </w:t>
      </w:r>
      <w:r>
        <w:rPr>
          <w:sz w:val="18"/>
          <w:lang w:val="en-US" w:eastAsia="en-US"/>
        </w:rPr>
        <w:t>1953.</w:t>
      </w:r>
    </w:p>
    <w:p>
      <w:pPr>
        <w:pStyle w:val="Normal"/>
        <w:spacing w:before="100" w:after="0"/>
        <w:ind w:right="200" w:firstLine="220"/>
        <w:jc w:val="left"/>
        <w:rPr>
          <w:sz w:val="16"/>
        </w:rPr>
      </w:pPr>
      <w:r>
        <w:rPr>
          <w:sz w:val="16"/>
        </w:rPr>
        <w:t>Блестящее изложение с использованием пространственных цветных иллюстраций многослойности мозга:</w:t>
      </w:r>
    </w:p>
    <w:p>
      <w:pPr>
        <w:pStyle w:val="Normal"/>
        <w:spacing w:lineRule="auto" w:line="278"/>
        <w:ind w:left="160" w:hanging="0"/>
        <w:jc w:val="left"/>
        <w:rPr/>
      </w:pPr>
      <w:r>
        <w:rPr>
          <w:sz w:val="18"/>
          <w:lang w:val="en-US"/>
        </w:rPr>
        <w:t xml:space="preserve">KRIEG, WENDELL J.S., </w:t>
      </w:r>
      <w:r>
        <w:rPr>
          <w:i/>
          <w:sz w:val="18"/>
          <w:lang w:val="en-US"/>
        </w:rPr>
        <w:t>Brain Mechanisms in Diachrome,</w:t>
      </w:r>
      <w:r>
        <w:rPr>
          <w:sz w:val="18"/>
          <w:lang w:val="en-US"/>
        </w:rPr>
        <w:t xml:space="preserve"> Brain Books, Evanston, Illinois,</w:t>
      </w:r>
      <w:r>
        <w:rPr>
          <w:sz w:val="18"/>
          <w:lang w:val="en-US" w:eastAsia="en-US"/>
        </w:rPr>
        <w:t xml:space="preserve"> 1957. </w:t>
      </w:r>
      <w:r>
        <w:rPr>
          <w:sz w:val="18"/>
        </w:rPr>
        <w:t>Краткое изложение всех аспектов возбуждения мозга:</w:t>
      </w:r>
    </w:p>
    <w:p>
      <w:pPr>
        <w:pStyle w:val="Normal"/>
        <w:spacing w:before="20" w:after="0"/>
        <w:ind w:hanging="0"/>
        <w:rPr>
          <w:lang w:val="en-US"/>
        </w:rPr>
      </w:pPr>
      <w:r>
        <w:rPr>
          <w:sz w:val="18"/>
          <w:lang w:val="en-US"/>
        </w:rPr>
        <w:t>MAGOUN,</w:t>
      </w:r>
      <w:r>
        <w:rPr>
          <w:b/>
          <w:sz w:val="18"/>
          <w:lang w:val="en-US"/>
        </w:rPr>
        <w:t xml:space="preserve"> H.W.,</w:t>
      </w:r>
      <w:r>
        <w:rPr>
          <w:sz w:val="18"/>
          <w:lang w:val="en-US"/>
        </w:rPr>
        <w:t xml:space="preserve"> </w:t>
      </w:r>
      <w:r>
        <w:rPr>
          <w:i/>
          <w:sz w:val="18"/>
          <w:lang w:val="en-US"/>
        </w:rPr>
        <w:t>The Waking Brain,</w:t>
      </w:r>
      <w:r>
        <w:rPr>
          <w:sz w:val="18"/>
          <w:lang w:val="en-US"/>
        </w:rPr>
        <w:t xml:space="preserve"> Thomas, Springfield, Illinois,</w:t>
      </w:r>
      <w:r>
        <w:rPr>
          <w:sz w:val="18"/>
          <w:lang w:val="en-US" w:eastAsia="en-US"/>
        </w:rPr>
        <w:t xml:space="preserve"> 1958.</w:t>
      </w:r>
    </w:p>
    <w:p>
      <w:pPr>
        <w:pStyle w:val="Normal"/>
        <w:spacing w:before="280" w:after="0"/>
        <w:ind w:left="160" w:hanging="0"/>
        <w:jc w:val="left"/>
        <w:rPr>
          <w:sz w:val="18"/>
        </w:rPr>
      </w:pPr>
      <w:r>
        <w:rPr>
          <w:sz w:val="18"/>
        </w:rPr>
        <w:t>Русское издание, посвященное количественной оценке деятельности мозга:</w:t>
      </w:r>
    </w:p>
    <w:p>
      <w:pPr>
        <w:pStyle w:val="Normal"/>
        <w:ind w:right="200" w:firstLine="220"/>
        <w:jc w:val="left"/>
        <w:rPr/>
      </w:pPr>
      <w:r>
        <w:rPr>
          <w:sz w:val="16"/>
        </w:rPr>
        <w:t>Блинков</w:t>
      </w:r>
      <w:r>
        <w:rPr>
          <w:b/>
          <w:sz w:val="16"/>
        </w:rPr>
        <w:t xml:space="preserve"> С.М.,</w:t>
      </w:r>
      <w:r>
        <w:rPr>
          <w:sz w:val="16"/>
        </w:rPr>
        <w:t xml:space="preserve"> Глезер И.И. Человеческий мозг в рисунках и таблицах.</w:t>
      </w:r>
      <w:r>
        <w:rPr>
          <w:sz w:val="16"/>
          <w:lang w:val="en-US" w:eastAsia="en-US"/>
        </w:rPr>
        <w:t xml:space="preserve"> —</w:t>
      </w:r>
      <w:r>
        <w:rPr>
          <w:sz w:val="16"/>
        </w:rPr>
        <w:t xml:space="preserve"> М.: Ме</w:t>
        <w:softHyphen/>
        <w:t>дицина,</w:t>
      </w:r>
      <w:r>
        <w:rPr>
          <w:sz w:val="16"/>
          <w:lang w:val="en-US" w:eastAsia="en-US"/>
        </w:rPr>
        <w:t xml:space="preserve"> 1966.</w:t>
      </w:r>
    </w:p>
    <w:p>
      <w:pPr>
        <w:pStyle w:val="Normal"/>
        <w:numPr>
          <w:ilvl w:val="0"/>
          <w:numId w:val="0"/>
        </w:numPr>
        <w:spacing w:before="520" w:after="0"/>
        <w:ind w:left="200" w:hanging="0"/>
        <w:jc w:val="left"/>
        <w:outlineLvl w:val="0"/>
        <w:rPr/>
      </w:pPr>
      <w:r>
        <w:rPr>
          <w:u w:val="single"/>
          <w:lang w:val="en-US" w:eastAsia="en-US"/>
        </w:rPr>
        <w:t>3.</w:t>
      </w:r>
      <w:r>
        <w:rPr>
          <w:u w:val="single"/>
        </w:rPr>
        <w:t xml:space="preserve"> </w:t>
      </w:r>
      <w:r>
        <w:rPr>
          <w:i/>
          <w:u w:val="single"/>
        </w:rPr>
        <w:t>Химические аспекты нейрофизиологии</w:t>
      </w:r>
    </w:p>
    <w:p>
      <w:pPr>
        <w:pStyle w:val="Normal"/>
        <w:ind w:left="160" w:hanging="0"/>
        <w:jc w:val="left"/>
        <w:rPr/>
      </w:pPr>
      <w:r>
        <w:rPr>
          <w:sz w:val="16"/>
        </w:rPr>
        <w:t>Ценный источник знаний</w:t>
      </w:r>
      <w:r>
        <w:rPr>
          <w:sz w:val="16"/>
          <w:lang w:val="en-US" w:eastAsia="en-US"/>
        </w:rPr>
        <w:t xml:space="preserve"> —</w:t>
      </w:r>
      <w:r>
        <w:rPr>
          <w:sz w:val="16"/>
        </w:rPr>
        <w:t xml:space="preserve"> книга:</w:t>
      </w:r>
    </w:p>
    <w:p>
      <w:pPr>
        <w:pStyle w:val="Normal"/>
        <w:ind w:left="200" w:hanging="0"/>
        <w:jc w:val="left"/>
        <w:rPr>
          <w:lang w:val="en-US"/>
        </w:rPr>
      </w:pPr>
      <w:r>
        <w:rPr>
          <w:lang w:val="en-US"/>
        </w:rPr>
        <w:t xml:space="preserve">GOODMAN, LOUIS S., and GILMAN, ALFRED, </w:t>
      </w:r>
      <w:r>
        <w:rPr>
          <w:i/>
          <w:lang w:val="en-US"/>
        </w:rPr>
        <w:t>The Pharmacological Basis of Therapeutics,</w:t>
      </w:r>
      <w:r>
        <w:rPr>
          <w:lang w:val="en-US"/>
        </w:rPr>
        <w:t xml:space="preserve"> Macmillan, New York,</w:t>
      </w:r>
      <w:r>
        <w:rPr>
          <w:lang w:val="en-US" w:eastAsia="en-US"/>
        </w:rPr>
        <w:t xml:space="preserve"> 1965.</w:t>
      </w:r>
    </w:p>
    <w:p>
      <w:pPr>
        <w:pStyle w:val="Normal"/>
        <w:numPr>
          <w:ilvl w:val="0"/>
          <w:numId w:val="0"/>
        </w:numPr>
        <w:spacing w:before="240" w:after="0"/>
        <w:ind w:left="200" w:right="1200" w:hanging="0"/>
        <w:jc w:val="left"/>
        <w:outlineLvl w:val="0"/>
        <w:rPr/>
      </w:pPr>
      <w:r>
        <w:rPr>
          <w:sz w:val="18"/>
          <w:u w:val="single"/>
          <w:lang w:val="en-US" w:eastAsia="en-US"/>
        </w:rPr>
        <w:t>4.</w:t>
      </w:r>
      <w:r>
        <w:rPr>
          <w:sz w:val="18"/>
          <w:u w:val="single"/>
        </w:rPr>
        <w:t xml:space="preserve"> </w:t>
      </w:r>
      <w:r>
        <w:rPr>
          <w:i/>
          <w:sz w:val="18"/>
          <w:u w:val="single"/>
        </w:rPr>
        <w:t xml:space="preserve">Особенности работы нервной системы человека </w:t>
      </w:r>
      <w:r>
        <w:rPr>
          <w:sz w:val="18"/>
        </w:rPr>
        <w:t>Об информационном потоке нервной системы:</w:t>
      </w:r>
    </w:p>
    <w:p>
      <w:pPr>
        <w:pStyle w:val="Normal"/>
        <w:spacing w:lineRule="auto" w:line="218" w:before="60" w:after="0"/>
        <w:ind w:left="280" w:hanging="0"/>
        <w:jc w:val="left"/>
        <w:rPr>
          <w:lang w:val="en-US"/>
        </w:rPr>
      </w:pPr>
      <w:r>
        <w:rPr>
          <w:sz w:val="18"/>
          <w:lang w:val="en-US"/>
        </w:rPr>
        <w:t xml:space="preserve">HODGKIN, A.L., </w:t>
      </w:r>
      <w:r>
        <w:rPr>
          <w:i/>
          <w:sz w:val="18"/>
          <w:lang w:val="en-US"/>
        </w:rPr>
        <w:t>The Conduction of the Nervous Impulse,</w:t>
      </w:r>
      <w:r>
        <w:rPr>
          <w:sz w:val="18"/>
          <w:lang w:val="en-US"/>
        </w:rPr>
        <w:t xml:space="preserve"> Liverpool University Press,</w:t>
      </w:r>
      <w:r>
        <w:rPr>
          <w:sz w:val="18"/>
          <w:lang w:val="en-US" w:eastAsia="en-US"/>
        </w:rPr>
        <w:t xml:space="preserve"> 1965.</w:t>
      </w:r>
    </w:p>
    <w:p>
      <w:pPr>
        <w:pStyle w:val="Normal"/>
        <w:ind w:left="80" w:hanging="0"/>
        <w:jc w:val="left"/>
        <w:rPr/>
      </w:pPr>
      <w:r>
        <w:rPr>
          <w:lang w:val="en-US"/>
        </w:rPr>
        <w:t xml:space="preserve"> </w:t>
      </w:r>
      <w:r>
        <w:rPr>
          <w:sz w:val="16"/>
        </w:rPr>
        <w:t>Об автономной работе (системы</w:t>
      </w:r>
      <w:r>
        <w:rPr>
          <w:sz w:val="16"/>
          <w:lang w:val="en-US" w:eastAsia="en-US"/>
        </w:rPr>
        <w:t xml:space="preserve"> 1-2-3):</w:t>
      </w:r>
    </w:p>
    <w:p>
      <w:pPr>
        <w:pStyle w:val="FR4"/>
        <w:spacing w:lineRule="auto" w:line="240" w:before="40" w:after="0"/>
        <w:ind w:left="80" w:hanging="0"/>
        <w:jc w:val="left"/>
        <w:rPr>
          <w:lang w:val="en-US"/>
        </w:rPr>
      </w:pPr>
      <w:r>
        <w:rPr>
          <w:lang w:val="en-US"/>
        </w:rPr>
        <w:t xml:space="preserve">M1TCHELL, G.A.G., </w:t>
      </w:r>
      <w:r>
        <w:rPr>
          <w:i/>
          <w:lang w:val="en-US"/>
        </w:rPr>
        <w:t>Anatomy of the Autonomic Nervous System,</w:t>
      </w:r>
    </w:p>
    <w:p>
      <w:pPr>
        <w:pStyle w:val="FR4"/>
        <w:spacing w:lineRule="auto" w:line="240" w:before="20" w:after="0"/>
        <w:ind w:left="120" w:hanging="0"/>
        <w:jc w:val="left"/>
        <w:rPr>
          <w:lang w:val="en-US"/>
        </w:rPr>
      </w:pPr>
      <w:r>
        <w:rPr>
          <w:lang w:val="en-US"/>
        </w:rPr>
        <w:t>Livingstone, Edinburgh,</w:t>
      </w:r>
      <w:r>
        <w:rPr>
          <w:lang w:val="en-US" w:eastAsia="en-US"/>
        </w:rPr>
        <w:t xml:space="preserve"> 1953.</w:t>
      </w:r>
    </w:p>
    <w:p>
      <w:pPr>
        <w:pStyle w:val="Normal"/>
        <w:ind w:hanging="0"/>
        <w:rPr>
          <w:lang w:val="en-US"/>
        </w:rPr>
      </w:pPr>
      <w:r>
        <w:rPr>
          <w:lang w:val="en-US"/>
        </w:rPr>
        <w:t>ECCLES, SIR JOHN, ITO, MASAO and SZENTAGOTHAI, JANOS,</w:t>
      </w:r>
    </w:p>
    <w:p>
      <w:pPr>
        <w:pStyle w:val="FR4"/>
        <w:numPr>
          <w:ilvl w:val="0"/>
          <w:numId w:val="0"/>
        </w:numPr>
        <w:spacing w:lineRule="auto" w:line="240"/>
        <w:ind w:left="80" w:hanging="0"/>
        <w:jc w:val="left"/>
        <w:outlineLvl w:val="0"/>
        <w:rPr>
          <w:lang w:val="en-US"/>
        </w:rPr>
      </w:pPr>
      <w:r>
        <w:rPr>
          <w:i/>
          <w:lang w:val="en-US"/>
        </w:rPr>
        <w:t>The Cerebellum as a Neuronal Machine,</w:t>
      </w:r>
      <w:r>
        <w:rPr>
          <w:lang w:val="en-US"/>
        </w:rPr>
        <w:t xml:space="preserve"> Springer-Verlag, Berlin,</w:t>
      </w:r>
      <w:r>
        <w:rPr>
          <w:lang w:val="en-US" w:eastAsia="en-US"/>
        </w:rPr>
        <w:t xml:space="preserve"> 1967</w:t>
      </w:r>
    </w:p>
    <w:p>
      <w:pPr>
        <w:pStyle w:val="Normal"/>
        <w:spacing w:before="100" w:after="0"/>
        <w:ind w:left="40" w:hanging="0"/>
        <w:jc w:val="left"/>
        <w:rPr>
          <w:sz w:val="16"/>
        </w:rPr>
      </w:pPr>
      <w:r>
        <w:rPr>
          <w:sz w:val="16"/>
        </w:rPr>
        <w:t>О механизме возбуждения (система 4):</w:t>
      </w:r>
    </w:p>
    <w:p>
      <w:pPr>
        <w:pStyle w:val="FR4"/>
        <w:numPr>
          <w:ilvl w:val="0"/>
          <w:numId w:val="0"/>
        </w:numPr>
        <w:spacing w:lineRule="auto" w:line="240" w:before="100" w:after="0"/>
        <w:outlineLvl w:val="0"/>
        <w:rPr/>
      </w:pPr>
      <w:r>
        <w:rPr>
          <w:lang w:val="en-US"/>
        </w:rPr>
        <w:t xml:space="preserve">BRODAL, ALF, </w:t>
      </w:r>
      <w:r>
        <w:rPr>
          <w:i/>
          <w:lang w:val="en-US"/>
        </w:rPr>
        <w:t>The Reiicular Formation of the Brain Stem,</w:t>
      </w:r>
      <w:r>
        <w:rPr>
          <w:lang w:val="en-US"/>
        </w:rPr>
        <w:t xml:space="preserve"> Oliver and</w:t>
      </w:r>
    </w:p>
    <w:p>
      <w:pPr>
        <w:pStyle w:val="FR4"/>
        <w:spacing w:lineRule="auto" w:line="240"/>
        <w:ind w:left="80" w:hanging="0"/>
        <w:jc w:val="left"/>
        <w:rPr>
          <w:lang w:val="en-US"/>
        </w:rPr>
      </w:pPr>
      <w:r>
        <w:rPr>
          <w:lang w:val="en-US"/>
        </w:rPr>
        <w:t>Boyd,</w:t>
      </w:r>
      <w:r>
        <w:rPr>
          <w:lang w:val="en-US" w:eastAsia="en-US"/>
        </w:rPr>
        <w:t xml:space="preserve"> 1957.</w:t>
      </w:r>
    </w:p>
    <w:p>
      <w:pPr>
        <w:pStyle w:val="FR4"/>
        <w:spacing w:lineRule="auto" w:line="240" w:before="40" w:after="0"/>
        <w:ind w:left="80" w:hanging="0"/>
        <w:rPr>
          <w:lang w:val="en-US"/>
        </w:rPr>
      </w:pPr>
      <w:r>
        <w:rPr>
          <w:lang w:val="en-US"/>
        </w:rPr>
        <w:t xml:space="preserve">KILMER, W.L., BLUM, J. and McCULLOCH, W.S., </w:t>
      </w:r>
      <w:r>
        <w:rPr>
          <w:i/>
          <w:lang w:val="en-US"/>
        </w:rPr>
        <w:t>The Reticular</w:t>
      </w:r>
    </w:p>
    <w:p>
      <w:pPr>
        <w:pStyle w:val="FR4"/>
        <w:spacing w:lineRule="auto" w:line="240"/>
        <w:ind w:left="80" w:hanging="0"/>
        <w:rPr/>
      </w:pPr>
      <w:r>
        <w:rPr>
          <w:i/>
          <w:lang w:val="en-US"/>
        </w:rPr>
        <w:t>Formation,</w:t>
      </w:r>
      <w:r>
        <w:rPr>
          <w:lang w:val="en-US"/>
        </w:rPr>
        <w:t xml:space="preserve"> Air Force Office of Scientific Research, Arlington, Virginia</w:t>
      </w:r>
    </w:p>
    <w:p>
      <w:pPr>
        <w:pStyle w:val="FR4"/>
        <w:spacing w:lineRule="auto" w:line="240"/>
        <w:ind w:left="80" w:hanging="0"/>
        <w:jc w:val="left"/>
        <w:rPr>
          <w:lang w:val="en-US" w:eastAsia="en-US"/>
        </w:rPr>
      </w:pPr>
      <w:r>
        <w:rPr>
          <w:lang w:val="en-US" w:eastAsia="en-US"/>
        </w:rPr>
        <w:t>1969.</w:t>
      </w:r>
    </w:p>
    <w:p>
      <w:pPr>
        <w:pStyle w:val="Normal"/>
        <w:spacing w:before="140" w:after="0"/>
        <w:ind w:left="40" w:hanging="0"/>
        <w:jc w:val="left"/>
        <w:rPr>
          <w:sz w:val="16"/>
        </w:rPr>
      </w:pPr>
      <w:r>
        <w:rPr>
          <w:sz w:val="16"/>
        </w:rPr>
        <w:t>О коре головного мозга человека (система 5):</w:t>
      </w:r>
    </w:p>
    <w:p>
      <w:pPr>
        <w:pStyle w:val="Normal"/>
        <w:ind w:hanging="0"/>
        <w:jc w:val="left"/>
        <w:rPr/>
      </w:pPr>
      <w:r>
        <w:rPr>
          <w:lang w:val="en-US"/>
        </w:rPr>
        <w:t xml:space="preserve">BURNS. </w:t>
      </w:r>
      <w:r>
        <w:rPr/>
        <w:t>В</w:t>
      </w:r>
      <w:r>
        <w:rPr>
          <w:lang w:val="en-US"/>
        </w:rPr>
        <w:t xml:space="preserve">. DELISLE. </w:t>
      </w:r>
      <w:r>
        <w:rPr>
          <w:i/>
          <w:lang w:val="en-US"/>
        </w:rPr>
        <w:t>The Mammalian Cerebral Cortex.</w:t>
      </w:r>
      <w:r>
        <w:rPr>
          <w:lang w:val="en-US"/>
        </w:rPr>
        <w:t xml:space="preserve"> Edward Arnold,</w:t>
      </w:r>
    </w:p>
    <w:p>
      <w:pPr>
        <w:pStyle w:val="Normal"/>
        <w:ind w:left="80" w:firstLine="40"/>
        <w:jc w:val="left"/>
        <w:rPr>
          <w:lang w:val="en-US"/>
        </w:rPr>
      </w:pPr>
      <w:r>
        <w:rPr>
          <w:lang w:val="en-US" w:eastAsia="en-US"/>
        </w:rPr>
        <w:t>1958.</w:t>
      </w:r>
    </w:p>
    <w:p>
      <w:pPr>
        <w:pStyle w:val="Normal"/>
        <w:ind w:hanging="0"/>
        <w:jc w:val="left"/>
        <w:rPr/>
      </w:pPr>
      <w:r>
        <w:rPr>
          <w:lang w:val="en-US"/>
        </w:rPr>
        <w:t xml:space="preserve">SHOLL, D.A., </w:t>
      </w:r>
      <w:r>
        <w:rPr>
          <w:i/>
          <w:lang w:val="en-US"/>
        </w:rPr>
        <w:t>The Organization of the Cerebral Cortex,</w:t>
      </w:r>
      <w:r>
        <w:rPr>
          <w:lang w:val="en-US"/>
        </w:rPr>
        <w:t xml:space="preserve"> Methuen</w:t>
      </w:r>
      <w:r>
        <w:rPr>
          <w:lang w:val="en-US" w:eastAsia="en-US"/>
        </w:rPr>
        <w:t xml:space="preserve"> 1956. </w:t>
      </w:r>
      <w:r>
        <w:rPr/>
        <w:t>К вопросу о боли (алгедоника):</w:t>
      </w:r>
    </w:p>
    <w:p>
      <w:pPr>
        <w:pStyle w:val="Normal"/>
        <w:ind w:right="1200" w:hanging="0"/>
        <w:jc w:val="left"/>
        <w:rPr/>
      </w:pPr>
      <w:r>
        <w:rPr>
          <w:lang w:val="en-US"/>
        </w:rPr>
        <w:t xml:space="preserve">KEEL. K.D., </w:t>
      </w:r>
      <w:r>
        <w:rPr>
          <w:i/>
          <w:lang w:val="en-US"/>
        </w:rPr>
        <w:t xml:space="preserve">Anatomies </w:t>
      </w:r>
      <w:r>
        <w:rPr>
          <w:i/>
        </w:rPr>
        <w:t>о</w:t>
      </w:r>
      <w:r>
        <w:rPr>
          <w:i/>
          <w:lang w:val="en-US"/>
        </w:rPr>
        <w:t>} Pain,</w:t>
      </w:r>
      <w:r>
        <w:rPr>
          <w:lang w:val="en-US"/>
        </w:rPr>
        <w:t xml:space="preserve"> Blackwell,</w:t>
      </w:r>
      <w:r>
        <w:rPr>
          <w:lang w:val="en-US" w:eastAsia="en-US"/>
        </w:rPr>
        <w:t xml:space="preserve"> 1957. </w:t>
      </w:r>
      <w:r>
        <w:rPr>
          <w:lang w:val="en-US"/>
        </w:rPr>
        <w:t xml:space="preserve">NOORDENBOS, W., </w:t>
      </w:r>
      <w:r>
        <w:rPr>
          <w:i/>
          <w:lang w:val="en-US"/>
        </w:rPr>
        <w:t>Pain,</w:t>
      </w:r>
      <w:r>
        <w:rPr>
          <w:lang w:val="en-US"/>
        </w:rPr>
        <w:t xml:space="preserve"> Elsevier, Amsterdam,</w:t>
      </w:r>
      <w:r>
        <w:rPr>
          <w:lang w:val="en-US" w:eastAsia="en-US"/>
        </w:rPr>
        <w:t xml:space="preserve"> 1959. </w:t>
      </w:r>
      <w:r>
        <w:rPr/>
        <w:t>К вопросу о специальных командах:</w:t>
      </w:r>
    </w:p>
    <w:p>
      <w:pPr>
        <w:pStyle w:val="FR4"/>
        <w:spacing w:lineRule="auto" w:line="218"/>
        <w:jc w:val="left"/>
        <w:rPr/>
      </w:pPr>
      <w:r>
        <w:rPr>
          <w:lang w:val="en-US"/>
        </w:rPr>
        <w:t xml:space="preserve">FULTON, JOHN F.. </w:t>
      </w:r>
      <w:r>
        <w:rPr>
          <w:i/>
          <w:lang w:val="en-US"/>
        </w:rPr>
        <w:t>Functional Localization in the Frontal Lobes and Cerebellum.</w:t>
      </w:r>
      <w:r>
        <w:rPr>
          <w:lang w:val="en-US"/>
        </w:rPr>
        <w:t xml:space="preserve"> Oxford</w:t>
      </w:r>
      <w:r>
        <w:rPr/>
        <w:t>.</w:t>
      </w:r>
      <w:r>
        <w:rPr>
          <w:lang w:val="en-US" w:eastAsia="en-US"/>
        </w:rPr>
        <w:t xml:space="preserve"> 1949.</w:t>
      </w:r>
    </w:p>
    <w:p>
      <w:pPr>
        <w:pStyle w:val="FR4"/>
        <w:numPr>
          <w:ilvl w:val="0"/>
          <w:numId w:val="0"/>
        </w:numPr>
        <w:spacing w:lineRule="auto" w:line="240" w:before="60" w:after="0"/>
        <w:jc w:val="left"/>
        <w:outlineLvl w:val="0"/>
        <w:rPr>
          <w:i/>
          <w:i/>
          <w:u w:val="single"/>
        </w:rPr>
      </w:pPr>
      <w:r>
        <w:rPr>
          <w:i/>
          <w:u w:val="single"/>
        </w:rPr>
        <w:t>В. Избранные работы по неирокибернетике</w:t>
      </w:r>
    </w:p>
    <w:p>
      <w:pPr>
        <w:pStyle w:val="Normal"/>
        <w:numPr>
          <w:ilvl w:val="0"/>
          <w:numId w:val="0"/>
        </w:numPr>
        <w:spacing w:before="20" w:after="0"/>
        <w:ind w:right="1600" w:hanging="0"/>
        <w:jc w:val="left"/>
        <w:outlineLvl w:val="0"/>
        <w:rPr/>
      </w:pPr>
      <w:r>
        <w:rPr>
          <w:u w:val="single"/>
          <w:lang w:val="en-US" w:eastAsia="en-US"/>
        </w:rPr>
        <w:t>1.</w:t>
      </w:r>
      <w:r>
        <w:rPr>
          <w:u w:val="single"/>
        </w:rPr>
        <w:t xml:space="preserve"> </w:t>
      </w:r>
      <w:r>
        <w:rPr>
          <w:i/>
          <w:u w:val="single"/>
        </w:rPr>
        <w:t>Ранние (и более поздние) работы</w:t>
      </w:r>
      <w:r>
        <w:rPr>
          <w:i/>
          <w:u w:val="single"/>
          <w:lang w:val="en-US" w:eastAsia="en-US"/>
        </w:rPr>
        <w:t xml:space="preserve"> 1940-1960</w:t>
      </w:r>
      <w:r>
        <w:rPr>
          <w:i/>
          <w:u w:val="single"/>
        </w:rPr>
        <w:t xml:space="preserve"> гг. </w:t>
      </w:r>
      <w:r>
        <w:rPr/>
        <w:t>Три издания в США:</w:t>
      </w:r>
    </w:p>
    <w:p>
      <w:pPr>
        <w:pStyle w:val="FR4"/>
        <w:spacing w:lineRule="auto" w:line="240" w:before="80" w:after="0"/>
        <w:rPr/>
      </w:pPr>
      <w:r>
        <w:rPr>
          <w:lang w:val="en-US"/>
        </w:rPr>
        <w:t xml:space="preserve">McCULLOCK, WARREN S., </w:t>
      </w:r>
      <w:r>
        <w:rPr>
          <w:i/>
          <w:lang w:val="en-US"/>
        </w:rPr>
        <w:t>Embodiments of Mind.</w:t>
      </w:r>
      <w:r>
        <w:rPr>
          <w:lang w:val="en-US"/>
        </w:rPr>
        <w:t xml:space="preserve"> M.I.T. Press,</w:t>
      </w:r>
    </w:p>
    <w:p>
      <w:pPr>
        <w:pStyle w:val="FR4"/>
        <w:spacing w:lineRule="auto" w:line="240" w:before="160" w:after="0"/>
        <w:jc w:val="left"/>
        <w:rPr>
          <w:lang w:val="en-US"/>
        </w:rPr>
      </w:pPr>
      <w:r>
        <w:rPr>
          <w:lang w:val="en-US"/>
        </w:rPr>
        <w:t>Cambridge, Mass.,</w:t>
      </w:r>
      <w:r>
        <w:rPr>
          <w:lang w:val="en-US" w:eastAsia="en-US"/>
        </w:rPr>
        <w:t xml:space="preserve"> 1965.</w:t>
      </w:r>
      <w:r>
        <w:rPr>
          <w:lang w:val="en-US"/>
        </w:rPr>
        <w:t xml:space="preserve"> Contains his major papers from</w:t>
      </w:r>
      <w:r>
        <w:rPr>
          <w:lang w:val="en-US" w:eastAsia="en-US"/>
        </w:rPr>
        <w:t xml:space="preserve"> 1943.</w:t>
      </w:r>
    </w:p>
    <w:p>
      <w:pPr>
        <w:pStyle w:val="FR4"/>
        <w:spacing w:lineRule="auto" w:line="240"/>
        <w:rPr/>
      </w:pPr>
      <w:r>
        <w:rPr>
          <w:lang w:val="en-US"/>
        </w:rPr>
        <w:t xml:space="preserve">JEFFRESS, LLOYD A., </w:t>
      </w:r>
      <w:r>
        <w:rPr>
          <w:i/>
          <w:lang w:val="en-US"/>
        </w:rPr>
        <w:t>Cerebral Mechanisms in Behaviour,</w:t>
      </w:r>
      <w:r>
        <w:rPr>
          <w:lang w:val="en-US"/>
        </w:rPr>
        <w:t xml:space="preserve"> John Wiley,</w:t>
      </w:r>
    </w:p>
    <w:p>
      <w:pPr>
        <w:pStyle w:val="FR4"/>
        <w:spacing w:lineRule="auto" w:line="240"/>
        <w:jc w:val="left"/>
        <w:rPr>
          <w:lang w:val="en-US"/>
        </w:rPr>
      </w:pPr>
      <w:r>
        <w:rPr>
          <w:lang w:val="en-US" w:eastAsia="en-US"/>
        </w:rPr>
        <w:t>1951.</w:t>
      </w:r>
      <w:r>
        <w:rPr>
          <w:lang w:val="en-US"/>
        </w:rPr>
        <w:t xml:space="preserve"> The Hixon Symposium,</w:t>
      </w:r>
      <w:r>
        <w:rPr>
          <w:lang w:val="en-US" w:eastAsia="en-US"/>
        </w:rPr>
        <w:t xml:space="preserve"> 1948.</w:t>
      </w:r>
    </w:p>
    <w:p>
      <w:pPr>
        <w:pStyle w:val="FR4"/>
        <w:spacing w:lineRule="auto" w:line="240"/>
        <w:rPr/>
      </w:pPr>
      <w:r>
        <w:rPr>
          <w:lang w:val="en-US"/>
        </w:rPr>
        <w:t xml:space="preserve">SHANNON, C.E. and </w:t>
      </w:r>
      <w:r>
        <w:rPr>
          <w:smallCaps/>
          <w:lang w:val="en-US"/>
        </w:rPr>
        <w:t xml:space="preserve">mccarthy, </w:t>
      </w:r>
      <w:r>
        <w:rPr>
          <w:lang w:val="en-US"/>
        </w:rPr>
        <w:t xml:space="preserve">J., </w:t>
      </w:r>
      <w:r>
        <w:rPr>
          <w:i/>
          <w:lang w:val="en-US"/>
        </w:rPr>
        <w:t>Automata Studies.</w:t>
      </w:r>
      <w:r>
        <w:rPr>
          <w:lang w:val="en-US"/>
        </w:rPr>
        <w:t xml:space="preserve"> Princeton</w:t>
      </w:r>
    </w:p>
    <w:p>
      <w:pPr>
        <w:pStyle w:val="FR4"/>
        <w:spacing w:lineRule="auto" w:line="240"/>
        <w:jc w:val="left"/>
        <w:rPr>
          <w:lang w:val="en-US"/>
        </w:rPr>
      </w:pPr>
      <w:r>
        <w:rPr>
          <w:lang w:val="en-US"/>
        </w:rPr>
        <w:t>University Press,</w:t>
      </w:r>
      <w:r>
        <w:rPr>
          <w:b/>
          <w:lang w:val="en-US" w:eastAsia="en-US"/>
        </w:rPr>
        <w:t xml:space="preserve"> 1956.</w:t>
      </w:r>
    </w:p>
    <w:p>
      <w:pPr>
        <w:pStyle w:val="FR4"/>
        <w:spacing w:lineRule="auto" w:line="240"/>
        <w:jc w:val="left"/>
        <w:rPr/>
      </w:pPr>
      <w:r>
        <w:rPr>
          <w:sz w:val="16"/>
        </w:rPr>
        <w:t xml:space="preserve">Три издания </w:t>
      </w:r>
      <w:r>
        <w:rPr>
          <w:smallCaps/>
          <w:sz w:val="16"/>
          <w:lang w:val="en-US"/>
        </w:rPr>
        <w:t>d</w:t>
      </w:r>
      <w:r>
        <w:rPr>
          <w:smallCaps/>
          <w:sz w:val="16"/>
        </w:rPr>
        <w:t xml:space="preserve"> </w:t>
      </w:r>
      <w:r>
        <w:rPr>
          <w:sz w:val="16"/>
        </w:rPr>
        <w:t>Великобритании:</w:t>
      </w:r>
    </w:p>
    <w:p>
      <w:pPr>
        <w:pStyle w:val="FR4"/>
        <w:spacing w:lineRule="auto" w:line="240"/>
        <w:jc w:val="left"/>
        <w:rPr/>
      </w:pPr>
      <w:r>
        <w:rPr>
          <w:sz w:val="20"/>
          <w:lang w:val="en-US"/>
        </w:rPr>
        <w:t xml:space="preserve">ASHBY, W. ROSS, </w:t>
      </w:r>
      <w:r>
        <w:rPr>
          <w:i/>
          <w:sz w:val="20"/>
          <w:lang w:val="en-US"/>
        </w:rPr>
        <w:t>Design for a Brain,</w:t>
      </w:r>
      <w:r>
        <w:rPr>
          <w:sz w:val="20"/>
          <w:lang w:val="en-US"/>
        </w:rPr>
        <w:t xml:space="preserve"> Chapman</w:t>
      </w:r>
      <w:r>
        <w:rPr>
          <w:sz w:val="20"/>
          <w:lang w:val="en-US" w:eastAsia="en-US"/>
        </w:rPr>
        <w:t xml:space="preserve"> &amp;</w:t>
      </w:r>
      <w:r>
        <w:rPr>
          <w:sz w:val="20"/>
          <w:lang w:val="en-US"/>
        </w:rPr>
        <w:t xml:space="preserve"> Hall,</w:t>
      </w:r>
      <w:r>
        <w:rPr>
          <w:sz w:val="20"/>
          <w:lang w:val="en-US" w:eastAsia="en-US"/>
        </w:rPr>
        <w:t xml:space="preserve"> 1952. </w:t>
      </w:r>
      <w:r>
        <w:rPr>
          <w:sz w:val="20"/>
          <w:lang w:val="en-US"/>
        </w:rPr>
        <w:t xml:space="preserve">WALTER, W. GREY, </w:t>
      </w:r>
      <w:r>
        <w:rPr>
          <w:i/>
          <w:sz w:val="20"/>
          <w:lang w:val="en-US"/>
        </w:rPr>
        <w:t>The Living Brain,</w:t>
      </w:r>
      <w:r>
        <w:rPr>
          <w:sz w:val="20"/>
          <w:lang w:val="en-US"/>
        </w:rPr>
        <w:t xml:space="preserve"> Duckworth,</w:t>
      </w:r>
      <w:r>
        <w:rPr>
          <w:sz w:val="20"/>
          <w:lang w:val="en-US" w:eastAsia="en-US"/>
        </w:rPr>
        <w:t xml:space="preserve"> 1953;</w:t>
      </w:r>
      <w:r>
        <w:rPr>
          <w:sz w:val="20"/>
          <w:lang w:val="en-US"/>
        </w:rPr>
        <w:t xml:space="preserve"> Penguin,</w:t>
      </w:r>
      <w:r>
        <w:rPr>
          <w:sz w:val="20"/>
          <w:lang w:val="en-US" w:eastAsia="en-US"/>
        </w:rPr>
        <w:t xml:space="preserve"> 1968. </w:t>
      </w:r>
      <w:r>
        <w:rPr>
          <w:sz w:val="20"/>
          <w:lang w:val="en-US"/>
        </w:rPr>
        <w:t xml:space="preserve">NATIONAL PHYSICAL LABORATORY, </w:t>
      </w:r>
      <w:r>
        <w:rPr>
          <w:i/>
          <w:sz w:val="20"/>
          <w:lang w:val="en-US"/>
        </w:rPr>
        <w:t>Mechanization of Thought Processes,</w:t>
      </w:r>
      <w:r>
        <w:rPr>
          <w:sz w:val="20"/>
          <w:lang w:val="en-US"/>
        </w:rPr>
        <w:t xml:space="preserve"> H.M.S.O.,</w:t>
      </w:r>
      <w:r>
        <w:rPr>
          <w:sz w:val="20"/>
          <w:lang w:val="en-US" w:eastAsia="en-US"/>
        </w:rPr>
        <w:t xml:space="preserve"> 1959.</w:t>
      </w:r>
      <w:r>
        <w:rPr>
          <w:sz w:val="20"/>
          <w:lang w:val="en-US"/>
        </w:rPr>
        <w:t xml:space="preserve"> Symposium</w:t>
      </w:r>
      <w:r>
        <w:rPr>
          <w:sz w:val="20"/>
        </w:rPr>
        <w:t>,</w:t>
      </w:r>
      <w:r>
        <w:rPr>
          <w:sz w:val="20"/>
          <w:lang w:val="en-US" w:eastAsia="en-US"/>
        </w:rPr>
        <w:t xml:space="preserve"> 1958.</w:t>
      </w:r>
    </w:p>
    <w:p>
      <w:pPr>
        <w:pStyle w:val="Normal"/>
        <w:numPr>
          <w:ilvl w:val="0"/>
          <w:numId w:val="0"/>
        </w:numPr>
        <w:ind w:left="80" w:hanging="0"/>
        <w:jc w:val="left"/>
        <w:outlineLvl w:val="0"/>
        <w:rPr/>
      </w:pPr>
      <w:r>
        <w:rPr/>
        <w:t xml:space="preserve"> </w:t>
      </w:r>
      <w:r>
        <w:rPr>
          <w:u w:val="single"/>
        </w:rPr>
        <w:t xml:space="preserve">2. </w:t>
      </w:r>
      <w:r>
        <w:rPr>
          <w:i/>
          <w:u w:val="single"/>
        </w:rPr>
        <w:t>Избранные работы 1960-х гг.</w:t>
      </w:r>
    </w:p>
    <w:p>
      <w:pPr>
        <w:pStyle w:val="Normal"/>
        <w:spacing w:before="40" w:after="0"/>
        <w:ind w:left="80" w:hanging="0"/>
        <w:jc w:val="left"/>
        <w:rPr>
          <w:lang w:val="en-US"/>
        </w:rPr>
      </w:pPr>
      <w:r>
        <w:rPr>
          <w:lang w:val="en-US"/>
        </w:rPr>
        <w:t xml:space="preserve">GEORGE, FRANK H., </w:t>
      </w:r>
      <w:r>
        <w:rPr>
          <w:i/>
          <w:lang w:val="en-US"/>
        </w:rPr>
        <w:t>The Brain as a Computer.</w:t>
      </w:r>
      <w:r>
        <w:rPr>
          <w:lang w:val="en-US"/>
        </w:rPr>
        <w:t xml:space="preserve"> Pergamon,</w:t>
      </w:r>
      <w:r>
        <w:rPr>
          <w:lang w:val="en-US" w:eastAsia="en-US"/>
        </w:rPr>
        <w:t xml:space="preserve"> 1961. </w:t>
      </w:r>
      <w:r>
        <w:rPr>
          <w:lang w:val="en-US"/>
        </w:rPr>
        <w:t xml:space="preserve">MUSES, C.A. (Editor), </w:t>
      </w:r>
      <w:r>
        <w:rPr>
          <w:i/>
          <w:lang w:val="en-US"/>
        </w:rPr>
        <w:t>Aspects of the Theory of Artificial Intelligence,</w:t>
      </w:r>
    </w:p>
    <w:p>
      <w:pPr>
        <w:pStyle w:val="FR4"/>
        <w:spacing w:lineRule="auto" w:line="240" w:before="20" w:after="0"/>
        <w:ind w:left="80" w:hanging="0"/>
        <w:jc w:val="left"/>
        <w:rPr>
          <w:lang w:val="en-US"/>
        </w:rPr>
      </w:pPr>
      <w:r>
        <w:rPr>
          <w:lang w:val="en-US"/>
        </w:rPr>
        <w:t>Plenum Press, New York,</w:t>
      </w:r>
      <w:r>
        <w:rPr>
          <w:lang w:val="en-US" w:eastAsia="en-US"/>
        </w:rPr>
        <w:t xml:space="preserve"> 1962.</w:t>
      </w:r>
    </w:p>
    <w:p>
      <w:pPr>
        <w:pStyle w:val="FR4"/>
        <w:spacing w:lineRule="auto" w:line="240"/>
        <w:ind w:left="80" w:hanging="0"/>
        <w:rPr>
          <w:lang w:val="en-US"/>
        </w:rPr>
      </w:pPr>
      <w:r>
        <w:rPr>
          <w:lang w:val="en-US"/>
        </w:rPr>
        <w:t xml:space="preserve">WIENER, NORBERT and SCHADE, J.P., </w:t>
      </w:r>
      <w:r>
        <w:rPr>
          <w:i/>
          <w:lang w:val="en-US"/>
        </w:rPr>
        <w:t>Nerve, Brain and Memory</w:t>
      </w:r>
    </w:p>
    <w:p>
      <w:pPr>
        <w:pStyle w:val="FR4"/>
        <w:spacing w:lineRule="auto" w:line="240" w:before="20" w:after="0"/>
        <w:ind w:left="80" w:hanging="0"/>
        <w:jc w:val="left"/>
        <w:rPr>
          <w:lang w:val="en-US"/>
        </w:rPr>
      </w:pPr>
      <w:r>
        <w:rPr>
          <w:i/>
          <w:lang w:val="en-US"/>
        </w:rPr>
        <w:t>Models</w:t>
      </w:r>
      <w:r>
        <w:rPr>
          <w:lang w:val="en-US"/>
        </w:rPr>
        <w:t xml:space="preserve"> Elsevier, Amsterdam,</w:t>
      </w:r>
      <w:r>
        <w:rPr>
          <w:lang w:val="en-US" w:eastAsia="en-US"/>
        </w:rPr>
        <w:t xml:space="preserve"> 1963.</w:t>
      </w:r>
    </w:p>
    <w:p>
      <w:pPr>
        <w:pStyle w:val="FR4"/>
        <w:spacing w:lineRule="auto" w:line="240"/>
        <w:ind w:left="80" w:hanging="0"/>
        <w:rPr/>
      </w:pPr>
      <w:r>
        <w:rPr>
          <w:lang w:val="en-US"/>
        </w:rPr>
        <w:t xml:space="preserve">GOODWIN, B.C., </w:t>
      </w:r>
      <w:r>
        <w:rPr>
          <w:i/>
          <w:lang w:val="en-US"/>
        </w:rPr>
        <w:t>Temporal Organization in Cells.</w:t>
      </w:r>
      <w:r>
        <w:rPr>
          <w:lang w:val="en-US"/>
        </w:rPr>
        <w:t xml:space="preserve"> Academic Press,</w:t>
      </w:r>
    </w:p>
    <w:p>
      <w:pPr>
        <w:pStyle w:val="Normal"/>
        <w:spacing w:before="20" w:after="0"/>
        <w:ind w:left="80" w:hanging="0"/>
        <w:jc w:val="left"/>
        <w:rPr>
          <w:lang w:val="en-US"/>
        </w:rPr>
      </w:pPr>
      <w:r>
        <w:rPr>
          <w:lang w:val="en-US"/>
        </w:rPr>
        <w:t>London,</w:t>
      </w:r>
      <w:r>
        <w:rPr>
          <w:lang w:val="en-US" w:eastAsia="en-US"/>
        </w:rPr>
        <w:t xml:space="preserve"> 1963.</w:t>
      </w:r>
    </w:p>
    <w:p>
      <w:pPr>
        <w:pStyle w:val="FR4"/>
        <w:spacing w:lineRule="auto" w:line="240"/>
        <w:ind w:left="80" w:hanging="0"/>
        <w:jc w:val="left"/>
        <w:rPr>
          <w:lang w:val="en-US"/>
        </w:rPr>
      </w:pPr>
      <w:r>
        <w:rPr>
          <w:lang w:val="en-US"/>
        </w:rPr>
        <w:t xml:space="preserve">YOUNG, J.Z., </w:t>
      </w:r>
      <w:r>
        <w:rPr>
          <w:i/>
          <w:lang w:val="en-US"/>
        </w:rPr>
        <w:t>A Model of the Brain,</w:t>
      </w:r>
      <w:r>
        <w:rPr>
          <w:lang w:val="en-US"/>
        </w:rPr>
        <w:t xml:space="preserve"> Oxford,</w:t>
      </w:r>
      <w:r>
        <w:rPr>
          <w:lang w:val="en-US" w:eastAsia="en-US"/>
        </w:rPr>
        <w:t xml:space="preserve"> 1964.</w:t>
      </w:r>
    </w:p>
    <w:p>
      <w:pPr>
        <w:pStyle w:val="FR4"/>
        <w:spacing w:lineRule="auto" w:line="240"/>
        <w:ind w:left="80" w:hanging="0"/>
        <w:jc w:val="left"/>
        <w:rPr/>
      </w:pPr>
      <w:r>
        <w:rPr>
          <w:lang w:val="en-US"/>
        </w:rPr>
        <w:t xml:space="preserve">CARNE, E.B.. </w:t>
      </w:r>
      <w:r>
        <w:rPr>
          <w:i/>
          <w:lang w:val="en-US"/>
        </w:rPr>
        <w:t>Artificial Intelligence Techniques,</w:t>
      </w:r>
      <w:r>
        <w:rPr>
          <w:lang w:val="en-US"/>
        </w:rPr>
        <w:t xml:space="preserve"> Spartan Boo''</w:t>
      </w:r>
    </w:p>
    <w:p>
      <w:pPr>
        <w:pStyle w:val="Normal"/>
        <w:spacing w:before="20" w:after="0"/>
        <w:ind w:left="80" w:hanging="0"/>
        <w:jc w:val="left"/>
        <w:rPr>
          <w:lang w:val="en-US"/>
        </w:rPr>
      </w:pPr>
      <w:r>
        <w:rPr>
          <w:lang w:val="en-US"/>
        </w:rPr>
        <w:t>Washington,</w:t>
      </w:r>
      <w:r>
        <w:rPr>
          <w:lang w:val="en-US" w:eastAsia="en-US"/>
        </w:rPr>
        <w:t xml:space="preserve"> 1965. </w:t>
      </w:r>
      <w:r>
        <w:rPr>
          <w:lang w:val="en-US"/>
        </w:rPr>
        <w:t xml:space="preserve">KIMBER, DANIEL P. (Editor), </w:t>
      </w:r>
      <w:r>
        <w:rPr>
          <w:i/>
          <w:lang w:val="en-US"/>
        </w:rPr>
        <w:t>The Anatomy of Memory,</w:t>
      </w:r>
      <w:r>
        <w:rPr>
          <w:lang w:val="en-US"/>
        </w:rPr>
        <w:t xml:space="preserve"> Science</w:t>
      </w:r>
      <w:r>
        <w:rPr>
          <w:lang w:val="en-US" w:eastAsia="en-US"/>
        </w:rPr>
        <w:t xml:space="preserve"> &amp;</w:t>
      </w:r>
    </w:p>
    <w:p>
      <w:pPr>
        <w:pStyle w:val="Normal"/>
        <w:ind w:left="120" w:hanging="0"/>
        <w:jc w:val="left"/>
        <w:rPr>
          <w:lang w:val="en-US"/>
        </w:rPr>
      </w:pPr>
      <w:r>
        <w:rPr>
          <w:lang w:val="en-US"/>
        </w:rPr>
        <w:t>Behavior Books, Palo Alto,</w:t>
      </w:r>
      <w:r>
        <w:rPr>
          <w:lang w:val="en-US" w:eastAsia="en-US"/>
        </w:rPr>
        <w:t xml:space="preserve"> 1965.</w:t>
      </w:r>
    </w:p>
    <w:p>
      <w:pPr>
        <w:pStyle w:val="Normal"/>
        <w:ind w:hanging="0"/>
        <w:rPr>
          <w:lang w:val="en-US"/>
        </w:rPr>
      </w:pPr>
      <w:r>
        <w:rPr>
          <w:lang w:val="en-US"/>
        </w:rPr>
        <w:t>FOGEL, LAURENCE J., OWENS, ALVIN J. and WALSH, MICHAEL</w:t>
      </w:r>
    </w:p>
    <w:p>
      <w:pPr>
        <w:pStyle w:val="FR4"/>
        <w:spacing w:lineRule="auto" w:line="240" w:before="20" w:after="0"/>
        <w:rPr>
          <w:lang w:val="en-US"/>
        </w:rPr>
      </w:pPr>
      <w:r>
        <w:rPr>
          <w:lang w:val="en-US"/>
        </w:rPr>
        <w:t xml:space="preserve">J., Artificial Intelligence Through Simulated Evolution. Wiley, New York, </w:t>
      </w:r>
      <w:r>
        <w:rPr>
          <w:lang w:val="en-US" w:eastAsia="en-US"/>
        </w:rPr>
        <w:t>1966.</w:t>
      </w:r>
    </w:p>
    <w:p>
      <w:pPr>
        <w:pStyle w:val="Normal"/>
        <w:ind w:hanging="0"/>
        <w:rPr>
          <w:lang w:val="en-US"/>
        </w:rPr>
      </w:pPr>
      <w:r>
        <w:rPr>
          <w:lang w:val="en-US"/>
        </w:rPr>
        <w:t xml:space="preserve">DEUTSCH, SID, </w:t>
      </w:r>
      <w:r>
        <w:rPr>
          <w:i/>
          <w:lang w:val="en-US"/>
        </w:rPr>
        <w:t>Models of the Nervous System^.</w:t>
      </w:r>
      <w:r>
        <w:rPr>
          <w:lang w:val="en-US"/>
        </w:rPr>
        <w:t xml:space="preserve"> Wiley, New York,</w:t>
      </w:r>
      <w:r>
        <w:rPr>
          <w:lang w:val="en-US" w:eastAsia="en-US"/>
        </w:rPr>
        <w:t xml:space="preserve"> 1967.</w:t>
      </w:r>
    </w:p>
    <w:p>
      <w:pPr>
        <w:pStyle w:val="Normal"/>
        <w:ind w:hanging="0"/>
        <w:rPr>
          <w:lang w:val="en-US"/>
        </w:rPr>
      </w:pPr>
      <w:r>
        <w:rPr>
          <w:lang w:val="en-US"/>
        </w:rPr>
        <w:t xml:space="preserve">STARK, LAURENCE, </w:t>
      </w:r>
      <w:r>
        <w:rPr>
          <w:i/>
          <w:lang w:val="en-US"/>
        </w:rPr>
        <w:t>Neurological Control Systems,</w:t>
      </w:r>
      <w:r>
        <w:rPr>
          <w:lang w:val="en-US"/>
        </w:rPr>
        <w:t xml:space="preserve"> Plenum Press, New York,</w:t>
      </w:r>
      <w:r>
        <w:rPr>
          <w:lang w:val="en-US" w:eastAsia="en-US"/>
        </w:rPr>
        <w:t xml:space="preserve"> 1968.</w:t>
      </w:r>
    </w:p>
    <w:p>
      <w:pPr>
        <w:pStyle w:val="Normal"/>
        <w:ind w:hanging="0"/>
        <w:rPr>
          <w:lang w:val="en-US"/>
        </w:rPr>
      </w:pPr>
      <w:r>
        <w:rPr>
          <w:lang w:val="en-US"/>
        </w:rPr>
        <w:t xml:space="preserve">PROCTOR, LORNE D. (Editor), </w:t>
      </w:r>
      <w:r>
        <w:rPr>
          <w:i/>
          <w:lang w:val="en-US"/>
        </w:rPr>
        <w:t>Biocybernelics of the Central Nervous System,</w:t>
      </w:r>
      <w:r>
        <w:rPr>
          <w:lang w:val="en-US"/>
        </w:rPr>
        <w:t xml:space="preserve"> Little, Brown</w:t>
      </w:r>
      <w:r>
        <w:rPr>
          <w:lang w:val="en-US" w:eastAsia="en-US"/>
        </w:rPr>
        <w:t xml:space="preserve"> &amp;</w:t>
      </w:r>
      <w:r>
        <w:rPr>
          <w:lang w:val="en-US"/>
        </w:rPr>
        <w:t xml:space="preserve"> Co., Boston,</w:t>
      </w:r>
      <w:r>
        <w:rPr>
          <w:lang w:val="en-US" w:eastAsia="en-US"/>
        </w:rPr>
        <w:t xml:space="preserve"> 1969.</w:t>
      </w:r>
    </w:p>
    <w:p>
      <w:pPr>
        <w:pStyle w:val="FR4"/>
        <w:numPr>
          <w:ilvl w:val="0"/>
          <w:numId w:val="0"/>
        </w:numPr>
        <w:spacing w:lineRule="auto" w:line="240" w:before="60" w:after="0"/>
        <w:ind w:left="120" w:hanging="0"/>
        <w:jc w:val="left"/>
        <w:outlineLvl w:val="0"/>
        <w:rPr/>
      </w:pPr>
      <w:r>
        <w:rPr>
          <w:u w:val="single"/>
          <w:lang w:val="en-US" w:eastAsia="en-US"/>
        </w:rPr>
        <w:t>3.</w:t>
      </w:r>
      <w:r>
        <w:rPr>
          <w:u w:val="single"/>
        </w:rPr>
        <w:t xml:space="preserve"> </w:t>
      </w:r>
      <w:r>
        <w:rPr>
          <w:i/>
          <w:u w:val="single"/>
        </w:rPr>
        <w:t>Научные исследования новых работ</w:t>
      </w:r>
    </w:p>
    <w:p>
      <w:pPr>
        <w:pStyle w:val="Normal"/>
        <w:spacing w:before="20" w:after="0"/>
        <w:ind w:left="120" w:hanging="0"/>
        <w:jc w:val="left"/>
        <w:rPr>
          <w:lang w:val="en-US"/>
        </w:rPr>
      </w:pPr>
      <w:r>
        <w:rPr>
          <w:lang w:val="en-US"/>
        </w:rPr>
        <w:t xml:space="preserve">QUARTON, G.C., MELNECHUK, </w:t>
      </w:r>
      <w:r>
        <w:rPr/>
        <w:t>Т</w:t>
      </w:r>
      <w:r>
        <w:rPr>
          <w:lang w:val="en-US"/>
        </w:rPr>
        <w:t>. and SCHMnT, FRANCIS</w:t>
      </w:r>
      <w:r>
        <w:rPr>
          <w:b/>
          <w:lang w:val="en-US" w:eastAsia="en-US"/>
        </w:rPr>
        <w:t xml:space="preserve"> 0.,</w:t>
      </w:r>
      <w:r>
        <w:rPr>
          <w:lang w:val="en-US"/>
        </w:rPr>
        <w:t xml:space="preserve"> </w:t>
      </w:r>
      <w:r>
        <w:rPr>
          <w:i/>
          <w:lang w:val="en-US"/>
        </w:rPr>
        <w:t>The Neurosciences.</w:t>
      </w:r>
      <w:r>
        <w:rPr>
          <w:lang w:val="en-US"/>
        </w:rPr>
        <w:t xml:space="preserve"> Rockefeller University Press, New York,</w:t>
      </w:r>
      <w:r>
        <w:rPr>
          <w:lang w:val="en-US" w:eastAsia="en-US"/>
        </w:rPr>
        <w:t xml:space="preserve"> 1967.</w:t>
      </w:r>
    </w:p>
    <w:p>
      <w:pPr>
        <w:pStyle w:val="FR4"/>
        <w:numPr>
          <w:ilvl w:val="0"/>
          <w:numId w:val="0"/>
        </w:numPr>
        <w:spacing w:lineRule="auto" w:line="240" w:before="80" w:after="0"/>
        <w:ind w:left="120" w:hanging="0"/>
        <w:jc w:val="left"/>
        <w:outlineLvl w:val="0"/>
        <w:rPr/>
      </w:pPr>
      <w:r>
        <w:rPr>
          <w:u w:val="single"/>
        </w:rPr>
        <w:t xml:space="preserve">С. </w:t>
      </w:r>
      <w:r>
        <w:rPr>
          <w:i/>
          <w:u w:val="single"/>
        </w:rPr>
        <w:t>Общее введение в кибернетику</w:t>
      </w:r>
    </w:p>
    <w:p>
      <w:pPr>
        <w:pStyle w:val="FR4"/>
        <w:numPr>
          <w:ilvl w:val="0"/>
          <w:numId w:val="0"/>
        </w:numPr>
        <w:spacing w:lineRule="auto" w:line="240"/>
        <w:ind w:left="200" w:hanging="0"/>
        <w:jc w:val="left"/>
        <w:outlineLvl w:val="0"/>
        <w:rPr/>
      </w:pPr>
      <w:r>
        <w:rPr>
          <w:u w:val="single"/>
          <w:lang w:val="en-US" w:eastAsia="en-US"/>
        </w:rPr>
        <w:t>1.</w:t>
      </w:r>
      <w:r>
        <w:rPr>
          <w:u w:val="single"/>
        </w:rPr>
        <w:t xml:space="preserve"> </w:t>
      </w:r>
      <w:r>
        <w:rPr>
          <w:i/>
          <w:u w:val="single"/>
        </w:rPr>
        <w:t>Важные оригинальные книги (США)</w:t>
      </w:r>
    </w:p>
    <w:p>
      <w:pPr>
        <w:pStyle w:val="FR4"/>
        <w:spacing w:lineRule="auto" w:line="240" w:before="40" w:after="0"/>
        <w:rPr>
          <w:lang w:val="en-US"/>
        </w:rPr>
      </w:pPr>
      <w:r>
        <w:rPr>
          <w:lang w:val="en-US"/>
        </w:rPr>
        <w:t xml:space="preserve">WIENER, NORBERT, </w:t>
      </w:r>
      <w:r>
        <w:rPr>
          <w:i/>
          <w:lang w:val="en-US"/>
        </w:rPr>
        <w:t>Cybernetics: or Control and Communication in the</w:t>
      </w:r>
    </w:p>
    <w:p>
      <w:pPr>
        <w:pStyle w:val="FR4"/>
        <w:spacing w:lineRule="auto" w:line="240" w:before="60" w:after="0"/>
        <w:ind w:left="160" w:hanging="0"/>
        <w:jc w:val="left"/>
        <w:rPr>
          <w:lang w:val="en-US"/>
        </w:rPr>
      </w:pPr>
      <w:r>
        <w:rPr>
          <w:i/>
          <w:lang w:val="en-US"/>
        </w:rPr>
        <w:t>Animal and the Machine.</w:t>
      </w:r>
      <w:r>
        <w:rPr>
          <w:lang w:val="en-US"/>
        </w:rPr>
        <w:t xml:space="preserve"> Wiley. New York,</w:t>
      </w:r>
      <w:r>
        <w:rPr>
          <w:lang w:val="en-US" w:eastAsia="en-US"/>
        </w:rPr>
        <w:t xml:space="preserve"> 1948.</w:t>
      </w:r>
    </w:p>
    <w:p>
      <w:pPr>
        <w:pStyle w:val="Normal"/>
        <w:spacing w:before="40" w:after="0"/>
        <w:ind w:hanging="0"/>
        <w:jc w:val="left"/>
        <w:rPr/>
      </w:pPr>
      <w:r>
        <w:rPr>
          <w:sz w:val="16"/>
        </w:rPr>
        <w:t>[Имеется перевод: Винер</w:t>
      </w:r>
      <w:r>
        <w:rPr>
          <w:sz w:val="16"/>
          <w:lang w:val="en-US" w:eastAsia="en-US"/>
        </w:rPr>
        <w:t xml:space="preserve"> H.</w:t>
      </w:r>
      <w:r>
        <w:rPr>
          <w:sz w:val="16"/>
        </w:rPr>
        <w:t xml:space="preserve"> Кибернетика:</w:t>
      </w:r>
      <w:r>
        <w:rPr>
          <w:b/>
          <w:sz w:val="16"/>
        </w:rPr>
        <w:t xml:space="preserve"> -М.:</w:t>
      </w:r>
      <w:r>
        <w:rPr>
          <w:sz w:val="16"/>
        </w:rPr>
        <w:t xml:space="preserve"> Сов.радио</w:t>
      </w:r>
      <w:r>
        <w:rPr>
          <w:sz w:val="16"/>
          <w:lang w:val="en-US" w:eastAsia="en-US"/>
        </w:rPr>
        <w:t xml:space="preserve"> -1968] </w:t>
      </w:r>
      <w:r>
        <w:rPr>
          <w:sz w:val="16"/>
        </w:rPr>
        <w:t xml:space="preserve">Серьезная, оригинальная, стимулирующая воображение (и по выходе в свет, и до сих пор) книга. </w:t>
      </w:r>
      <w:r>
        <w:rPr>
          <w:i/>
          <w:sz w:val="16"/>
        </w:rPr>
        <w:t>Кибернетика</w:t>
      </w:r>
      <w:r>
        <w:rPr>
          <w:sz w:val="16"/>
        </w:rPr>
        <w:t xml:space="preserve"> расколола ученый мир на две части. Подумайте о ней в таком смысле: великий человек (а он таким был) задерживает своих друзей по</w:t>
        <w:softHyphen/>
        <w:t>сле ужина, портит всю скатерть различными математическими формулами, написан</w:t>
        <w:softHyphen/>
        <w:t>ными прямо по всей ее поверхности, поет песенку по-немецки и изменяет всю вашу жизнь. Книга читается трудно: придется сидеть над ней допоздна.</w:t>
      </w:r>
    </w:p>
    <w:p>
      <w:pPr>
        <w:pStyle w:val="FR4"/>
        <w:numPr>
          <w:ilvl w:val="0"/>
          <w:numId w:val="0"/>
        </w:numPr>
        <w:spacing w:lineRule="auto" w:line="240"/>
        <w:ind w:left="200" w:hanging="0"/>
        <w:jc w:val="left"/>
        <w:outlineLvl w:val="0"/>
        <w:rPr/>
      </w:pPr>
      <w:r>
        <w:rPr>
          <w:i/>
          <w:u w:val="single"/>
          <w:lang w:val="en-US" w:eastAsia="en-US"/>
        </w:rPr>
        <w:t>2.</w:t>
      </w:r>
      <w:r>
        <w:rPr>
          <w:i/>
          <w:u w:val="single"/>
        </w:rPr>
        <w:t xml:space="preserve"> Оригинальная и полезная книга ('Великобритания)</w:t>
      </w:r>
    </w:p>
    <w:p>
      <w:pPr>
        <w:pStyle w:val="FR4"/>
        <w:spacing w:lineRule="auto" w:line="278" w:before="40" w:after="0"/>
        <w:ind w:left="160" w:hanging="0"/>
        <w:jc w:val="left"/>
        <w:rPr>
          <w:lang w:val="en-US"/>
        </w:rPr>
      </w:pPr>
      <w:r>
        <w:rPr>
          <w:lang w:val="en-US"/>
        </w:rPr>
        <w:t xml:space="preserve">ASHBY, W. ROSS, </w:t>
      </w:r>
      <w:r>
        <w:rPr>
          <w:i/>
          <w:lang w:val="en-US"/>
        </w:rPr>
        <w:t>An Introduction to Cybernetics,</w:t>
      </w:r>
      <w:r>
        <w:rPr>
          <w:lang w:val="en-US"/>
        </w:rPr>
        <w:t xml:space="preserve"> Chapman</w:t>
      </w:r>
      <w:r>
        <w:rPr>
          <w:lang w:val="en-US" w:eastAsia="en-US"/>
        </w:rPr>
        <w:t xml:space="preserve"> </w:t>
      </w:r>
      <w:r>
        <w:rPr>
          <w:i/>
          <w:lang w:val="en-US" w:eastAsia="en-US"/>
        </w:rPr>
        <w:t>&amp;</w:t>
      </w:r>
      <w:r>
        <w:rPr>
          <w:lang w:val="en-US"/>
        </w:rPr>
        <w:t xml:space="preserve"> Hall, </w:t>
      </w:r>
      <w:r>
        <w:rPr>
          <w:lang w:val="en-US" w:eastAsia="en-US"/>
        </w:rPr>
        <w:t>1956.</w:t>
      </w:r>
    </w:p>
    <w:p>
      <w:pPr>
        <w:pStyle w:val="Normal"/>
        <w:ind w:hanging="0"/>
        <w:jc w:val="left"/>
        <w:rPr>
          <w:sz w:val="16"/>
        </w:rPr>
      </w:pPr>
      <w:r>
        <w:rPr>
          <w:sz w:val="16"/>
        </w:rPr>
        <w:t>[Имеется перевод: Эшби Р. Введение в кибернетику: -М.: ИЛ. -1959]. Трудностей не возникнет, если вы вгрызетесь и поработаете над этой книгой. Она представляет собой первую серьезную попытку по-своему представить предмет людям</w:t>
      </w:r>
    </w:p>
    <w:p>
      <w:pPr>
        <w:pStyle w:val="Normal"/>
        <w:ind w:hanging="0"/>
        <w:rPr/>
      </w:pPr>
      <w:r>
        <w:rPr/>
        <w:t xml:space="preserve"> </w:t>
      </w:r>
      <w:r>
        <w:rPr>
          <w:sz w:val="16"/>
        </w:rPr>
        <w:t>высокообразованным, но без специальной подготовки. Она поучительна, содержит множество упражнений. Это означает, что автор сам проделал трудную работу, подго</w:t>
        <w:softHyphen/>
        <w:t>тавливая киту. Она показывает (см. выше), что великий человек не обязан организовывать ужины, а также, что Вы можете спокойно изменить всю Вашу жизнь, и весь</w:t>
        <w:softHyphen/>
        <w:t>ма существенно.</w:t>
      </w:r>
    </w:p>
    <w:p>
      <w:pPr>
        <w:pStyle w:val="Normal"/>
        <w:numPr>
          <w:ilvl w:val="0"/>
          <w:numId w:val="0"/>
        </w:numPr>
        <w:spacing w:before="120" w:after="0"/>
        <w:ind w:firstLine="180"/>
        <w:jc w:val="left"/>
        <w:outlineLvl w:val="0"/>
        <w:rPr/>
      </w:pPr>
      <w:r>
        <w:rPr>
          <w:u w:val="single"/>
          <w:lang w:val="en-US" w:eastAsia="en-US"/>
        </w:rPr>
        <w:t>3.</w:t>
      </w:r>
      <w:r>
        <w:rPr>
          <w:u w:val="single"/>
        </w:rPr>
        <w:t xml:space="preserve"> </w:t>
      </w:r>
      <w:r>
        <w:rPr>
          <w:i/>
          <w:u w:val="single"/>
        </w:rPr>
        <w:t>Точка зрения русских</w:t>
      </w:r>
    </w:p>
    <w:p>
      <w:pPr>
        <w:pStyle w:val="Normal"/>
        <w:ind w:left="160" w:hanging="0"/>
        <w:jc w:val="left"/>
        <w:rPr/>
      </w:pPr>
      <w:r>
        <w:rPr>
          <w:sz w:val="16"/>
        </w:rPr>
        <w:t xml:space="preserve"> </w:t>
      </w:r>
      <w:r>
        <w:rPr>
          <w:sz w:val="16"/>
        </w:rPr>
        <w:t>Глушков В.М. Введение в кибернетику. Изд-во АН УССР,</w:t>
      </w:r>
      <w:r>
        <w:rPr>
          <w:sz w:val="16"/>
          <w:lang w:val="en-US" w:eastAsia="en-US"/>
        </w:rPr>
        <w:t xml:space="preserve"> 1964.</w:t>
      </w:r>
    </w:p>
    <w:p>
      <w:pPr>
        <w:pStyle w:val="Normal"/>
        <w:spacing w:before="20" w:after="0"/>
        <w:ind w:hanging="0"/>
        <w:jc w:val="left"/>
        <w:rPr>
          <w:lang w:val="en-US"/>
        </w:rPr>
      </w:pPr>
      <w:r>
        <w:rPr>
          <w:lang w:val="en-US"/>
        </w:rPr>
        <w:t xml:space="preserve">GLUSHKOV, VIKTOR M., </w:t>
      </w:r>
      <w:r>
        <w:rPr>
          <w:i/>
          <w:lang w:val="en-US"/>
        </w:rPr>
        <w:t>An Introduction to Cybernetics.</w:t>
      </w:r>
      <w:r>
        <w:rPr>
          <w:lang w:val="en-US"/>
        </w:rPr>
        <w:t xml:space="preserve"> Academic Press, New York,</w:t>
      </w:r>
      <w:r>
        <w:rPr>
          <w:lang w:val="en-US" w:eastAsia="en-US"/>
        </w:rPr>
        <w:t xml:space="preserve"> 1966.</w:t>
      </w:r>
      <w:r>
        <w:rPr>
          <w:lang w:val="en-US"/>
        </w:rPr>
        <w:t xml:space="preserve"> Published in Russian,</w:t>
      </w:r>
      <w:r>
        <w:rPr>
          <w:lang w:val="en-US" w:eastAsia="en-US"/>
        </w:rPr>
        <w:t xml:space="preserve"> 1964.</w:t>
      </w:r>
    </w:p>
    <w:p>
      <w:pPr>
        <w:pStyle w:val="Normal"/>
        <w:spacing w:before="20" w:after="0"/>
        <w:ind w:firstLine="200"/>
        <w:rPr/>
      </w:pPr>
      <w:r>
        <w:rPr>
          <w:sz w:val="16"/>
        </w:rPr>
        <w:t>Написанная ведущим советским кибернетиком, книга представляет введение в ки</w:t>
        <w:softHyphen/>
        <w:t>бернетику, но она годится только для подготовленного научного работника. Любой знакомый с этой книгой и книгой Эшби, обративший внимание на совпадение их за</w:t>
        <w:softHyphen/>
        <w:t>головков, должен простить авторов за то, что в книгах очень мало общего по содержа</w:t>
        <w:softHyphen/>
        <w:t>нию, если оценивать разницу в их содержании как доказательство широты интересов кибернетики. С точки зрения западного читателя, книга В.М.Глушкова плохо озаглав</w:t>
        <w:softHyphen/>
        <w:t xml:space="preserve">лена. Я бы посоветовал назвать ее </w:t>
      </w:r>
      <w:r>
        <w:rPr>
          <w:i/>
          <w:sz w:val="16"/>
        </w:rPr>
        <w:t>Углубленный курс кибернетики.</w:t>
      </w:r>
      <w:r>
        <w:rPr>
          <w:sz w:val="16"/>
        </w:rPr>
        <w:t xml:space="preserve"> Однако по всяком случае, это еще одна из наиболее существенных работ.</w:t>
      </w:r>
    </w:p>
    <w:p>
      <w:pPr>
        <w:pStyle w:val="Normal"/>
        <w:numPr>
          <w:ilvl w:val="0"/>
          <w:numId w:val="0"/>
        </w:numPr>
        <w:spacing w:before="200" w:after="0"/>
        <w:ind w:firstLine="180"/>
        <w:jc w:val="left"/>
        <w:outlineLvl w:val="0"/>
        <w:rPr/>
      </w:pPr>
      <w:r>
        <w:rPr>
          <w:i/>
          <w:u w:val="single"/>
          <w:lang w:val="en-US" w:eastAsia="en-US"/>
        </w:rPr>
        <w:t>4.</w:t>
      </w:r>
      <w:r>
        <w:rPr>
          <w:i/>
          <w:u w:val="single"/>
        </w:rPr>
        <w:t xml:space="preserve"> Следующая книга</w:t>
      </w:r>
      <w:r>
        <w:rPr>
          <w:i/>
          <w:u w:val="single"/>
          <w:lang w:val="en-US" w:eastAsia="en-US"/>
        </w:rPr>
        <w:t xml:space="preserve"> —</w:t>
      </w:r>
      <w:r>
        <w:rPr>
          <w:i/>
          <w:u w:val="single"/>
        </w:rPr>
        <w:t xml:space="preserve"> первая книга, написанная на чешском языке в 1965г.:</w:t>
      </w:r>
    </w:p>
    <w:p>
      <w:pPr>
        <w:pStyle w:val="Normal"/>
        <w:spacing w:before="80" w:after="0"/>
        <w:ind w:hanging="0"/>
        <w:jc w:val="left"/>
        <w:rPr>
          <w:lang w:val="en-US"/>
        </w:rPr>
      </w:pPr>
      <w:r>
        <w:rPr>
          <w:lang w:val="en-US"/>
        </w:rPr>
        <w:t xml:space="preserve">KLIR, JIRI and VALACH, MIROSLAV, </w:t>
      </w:r>
      <w:r>
        <w:rPr>
          <w:i/>
          <w:lang w:val="en-US"/>
        </w:rPr>
        <w:t>Cybernetic Modelling,</w:t>
      </w:r>
      <w:r>
        <w:rPr>
          <w:lang w:val="en-US"/>
        </w:rPr>
        <w:t xml:space="preserve"> Iliffe Books London,</w:t>
      </w:r>
      <w:r>
        <w:rPr>
          <w:lang w:val="en-US" w:eastAsia="en-US"/>
        </w:rPr>
        <w:t xml:space="preserve"> 1967.</w:t>
      </w:r>
    </w:p>
    <w:p>
      <w:pPr>
        <w:pStyle w:val="Normal"/>
        <w:ind w:firstLine="200"/>
        <w:rPr/>
      </w:pPr>
      <w:r>
        <w:rPr>
          <w:sz w:val="16"/>
        </w:rPr>
        <w:t>Эта книга относится к. числу "обязательных</w:t>
      </w:r>
      <w:r>
        <w:rPr>
          <w:sz w:val="16"/>
          <w:lang w:val="en-US" w:eastAsia="en-US"/>
        </w:rPr>
        <w:t xml:space="preserve"> ",</w:t>
      </w:r>
      <w:r>
        <w:rPr>
          <w:sz w:val="16"/>
        </w:rPr>
        <w:t xml:space="preserve"> которую должен знать каждый, серьезно занимающийся кибернетикой. Возможно, она относится к числу лучших, с которых надо начинать. Книга компилятивна, тогда как книга Эшби</w:t>
      </w:r>
      <w:r>
        <w:rPr>
          <w:sz w:val="16"/>
          <w:lang w:val="en-US" w:eastAsia="en-US"/>
        </w:rPr>
        <w:t xml:space="preserve"> —</w:t>
      </w:r>
      <w:r>
        <w:rPr>
          <w:sz w:val="16"/>
        </w:rPr>
        <w:t xml:space="preserve"> первоисточ</w:t>
        <w:softHyphen/>
        <w:t>ник (но она и вышла на</w:t>
      </w:r>
      <w:r>
        <w:rPr>
          <w:sz w:val="16"/>
          <w:lang w:val="en-US" w:eastAsia="en-US"/>
        </w:rPr>
        <w:t xml:space="preserve"> 10</w:t>
      </w:r>
      <w:r>
        <w:rPr>
          <w:sz w:val="16"/>
        </w:rPr>
        <w:t xml:space="preserve"> лет позже, чем книга Эшби), но это настоящий учебник. </w:t>
      </w:r>
      <w:r>
        <w:rPr>
          <w:sz w:val="16"/>
          <w:lang w:val="en-US"/>
        </w:rPr>
        <w:t>R</w:t>
      </w:r>
      <w:r>
        <w:rPr>
          <w:sz w:val="16"/>
        </w:rPr>
        <w:t xml:space="preserve"> отличие от книги Глушкова она не так сильно математизирована. Читатель, успеш</w:t>
        <w:softHyphen/>
        <w:t>но справившийся с этой книгой, должен затем познакомиться с последующими публи</w:t>
        <w:softHyphen/>
        <w:t>кациями в США. Дж.Клир указан в качестве ее первого автора.</w:t>
      </w:r>
    </w:p>
    <w:p>
      <w:pPr>
        <w:pStyle w:val="Normal"/>
        <w:numPr>
          <w:ilvl w:val="0"/>
          <w:numId w:val="0"/>
        </w:numPr>
        <w:spacing w:before="40" w:after="0"/>
        <w:ind w:firstLine="180"/>
        <w:jc w:val="left"/>
        <w:outlineLvl w:val="0"/>
        <w:rPr>
          <w:lang w:val="en-US"/>
        </w:rPr>
      </w:pPr>
      <w:r>
        <w:rPr>
          <w:i/>
          <w:u w:val="single"/>
          <w:lang w:val="en-US" w:eastAsia="en-US"/>
        </w:rPr>
        <w:t>5.</w:t>
      </w:r>
      <w:r>
        <w:rPr>
          <w:i/>
          <w:u w:val="single"/>
          <w:lang w:val="en-US"/>
        </w:rPr>
        <w:t xml:space="preserve"> </w:t>
      </w:r>
      <w:r>
        <w:rPr>
          <w:i/>
          <w:u w:val="single"/>
        </w:rPr>
        <w:t>В</w:t>
      </w:r>
      <w:r>
        <w:rPr>
          <w:i/>
          <w:u w:val="single"/>
          <w:lang w:val="en-US"/>
        </w:rPr>
        <w:t xml:space="preserve"> </w:t>
      </w:r>
      <w:r>
        <w:rPr>
          <w:i/>
          <w:u w:val="single"/>
        </w:rPr>
        <w:t>заключение</w:t>
      </w:r>
    </w:p>
    <w:p>
      <w:pPr>
        <w:pStyle w:val="Normal"/>
        <w:spacing w:before="40" w:after="0"/>
        <w:ind w:hanging="0"/>
        <w:jc w:val="left"/>
        <w:rPr>
          <w:lang w:val="en-US"/>
        </w:rPr>
      </w:pPr>
      <w:r>
        <w:rPr>
          <w:lang w:val="en-US"/>
        </w:rPr>
        <w:t xml:space="preserve">BEER, STAFFORD, </w:t>
      </w:r>
      <w:r>
        <w:rPr>
          <w:i/>
          <w:lang w:val="en-US"/>
        </w:rPr>
        <w:t>Cybernetics and Management,</w:t>
      </w:r>
      <w:r>
        <w:rPr>
          <w:lang w:val="en-US"/>
        </w:rPr>
        <w:t xml:space="preserve"> English Universities Press,</w:t>
      </w:r>
      <w:r>
        <w:rPr>
          <w:lang w:val="en-US" w:eastAsia="en-US"/>
        </w:rPr>
        <w:t xml:space="preserve"> 1959.</w:t>
      </w:r>
    </w:p>
    <w:p>
      <w:pPr>
        <w:pStyle w:val="Normal"/>
        <w:spacing w:before="40" w:after="0"/>
        <w:ind w:firstLine="240"/>
        <w:jc w:val="left"/>
        <w:rPr/>
      </w:pPr>
      <w:r>
        <w:rPr>
          <w:sz w:val="16"/>
        </w:rPr>
        <w:t>(Имеется перевод: Бир С. Кибернетика и управление производством.</w:t>
      </w:r>
      <w:r>
        <w:rPr>
          <w:sz w:val="16"/>
          <w:lang w:val="en-US" w:eastAsia="en-US"/>
        </w:rPr>
        <w:t xml:space="preserve"> —</w:t>
      </w:r>
      <w:r>
        <w:rPr>
          <w:sz w:val="16"/>
        </w:rPr>
        <w:t xml:space="preserve"> М.:</w:t>
      </w:r>
      <w:r>
        <w:rPr>
          <w:lang w:val="en-US" w:eastAsia="en-US"/>
        </w:rPr>
        <w:t xml:space="preserve"> </w:t>
      </w:r>
      <w:r>
        <w:rPr>
          <w:sz w:val="16"/>
        </w:rPr>
        <w:t>физ-матгиз,</w:t>
      </w:r>
      <w:r>
        <w:rPr>
          <w:lang w:val="en-US" w:eastAsia="en-US"/>
        </w:rPr>
        <w:t xml:space="preserve"> </w:t>
      </w:r>
      <w:r>
        <w:rPr>
          <w:sz w:val="16"/>
        </w:rPr>
        <w:t>1963.)</w:t>
      </w:r>
    </w:p>
    <w:p>
      <w:pPr>
        <w:pStyle w:val="Normal"/>
        <w:ind w:firstLine="240"/>
        <w:jc w:val="left"/>
        <w:rPr/>
      </w:pPr>
      <w:r>
        <w:rPr>
          <w:sz w:val="16"/>
        </w:rPr>
        <w:t>Эта книга</w:t>
      </w:r>
      <w:r>
        <w:rPr>
          <w:sz w:val="16"/>
          <w:lang w:val="en-US" w:eastAsia="en-US"/>
        </w:rPr>
        <w:t xml:space="preserve"> —</w:t>
      </w:r>
      <w:r>
        <w:rPr>
          <w:sz w:val="16"/>
        </w:rPr>
        <w:t xml:space="preserve"> первая попытка изложить историю кибернетики и показать ее много-дисциплинарный характер с точки зрения итересов управленца.</w:t>
      </w:r>
    </w:p>
    <w:p>
      <w:pPr>
        <w:pStyle w:val="Normal"/>
        <w:numPr>
          <w:ilvl w:val="0"/>
          <w:numId w:val="0"/>
        </w:numPr>
        <w:spacing w:before="220" w:after="0"/>
        <w:ind w:left="160" w:hanging="0"/>
        <w:jc w:val="left"/>
        <w:outlineLvl w:val="0"/>
        <w:rPr>
          <w:i/>
          <w:i/>
          <w:u w:val="single"/>
        </w:rPr>
      </w:pPr>
      <w:r>
        <w:rPr>
          <w:i/>
          <w:u w:val="single"/>
        </w:rPr>
        <w:t>Р. Ссылки в тексте книги</w:t>
      </w:r>
    </w:p>
    <w:p>
      <w:pPr>
        <w:pStyle w:val="Normal"/>
        <w:ind w:firstLine="200"/>
        <w:rPr>
          <w:sz w:val="16"/>
        </w:rPr>
      </w:pPr>
      <w:r>
        <w:rPr>
          <w:sz w:val="16"/>
        </w:rPr>
        <w:t>Ниже следует список полных названий работ, на которые сделаны ссылки в тексте, чаще всего только на фамилию автора.</w:t>
      </w:r>
    </w:p>
    <w:p>
      <w:pPr>
        <w:pStyle w:val="Normal"/>
        <w:ind w:hanging="0"/>
        <w:jc w:val="left"/>
        <w:rPr>
          <w:lang w:val="en-US"/>
        </w:rPr>
      </w:pPr>
      <w:r>
        <w:rPr>
          <w:lang w:val="en-US"/>
        </w:rPr>
        <w:t xml:space="preserve">ASHBY, W. ROSS, </w:t>
      </w:r>
      <w:r>
        <w:rPr>
          <w:i/>
          <w:lang w:val="en-US"/>
        </w:rPr>
        <w:t>Design for a Brain.</w:t>
      </w:r>
      <w:r>
        <w:rPr>
          <w:lang w:val="en-US"/>
        </w:rPr>
        <w:t xml:space="preserve"> Chapman &amp; Hall,</w:t>
      </w:r>
      <w:r>
        <w:rPr>
          <w:lang w:val="en-US" w:eastAsia="en-US"/>
        </w:rPr>
        <w:t xml:space="preserve"> 1952. </w:t>
      </w:r>
      <w:r>
        <w:rPr>
          <w:lang w:val="en-US"/>
        </w:rPr>
        <w:t xml:space="preserve">BAYLISS, L.E., </w:t>
      </w:r>
      <w:r>
        <w:rPr>
          <w:i/>
          <w:lang w:val="en-US"/>
        </w:rPr>
        <w:t>Living Control Systems,</w:t>
      </w:r>
      <w:r>
        <w:rPr>
          <w:lang w:val="en-US"/>
        </w:rPr>
        <w:t xml:space="preserve"> English Universities Press,</w:t>
      </w:r>
      <w:r>
        <w:rPr>
          <w:lang w:val="en-US" w:eastAsia="en-US"/>
        </w:rPr>
        <w:t xml:space="preserve"> 1966. </w:t>
      </w:r>
      <w:r>
        <w:rPr>
          <w:lang w:val="en-US"/>
        </w:rPr>
        <w:t xml:space="preserve">BEER, STAFFORD, </w:t>
      </w:r>
      <w:r>
        <w:rPr>
          <w:i/>
          <w:lang w:val="en-US"/>
        </w:rPr>
        <w:t>Cybernetics and Management,</w:t>
      </w:r>
      <w:r>
        <w:rPr>
          <w:lang w:val="en-US"/>
        </w:rPr>
        <w:t xml:space="preserve"> English Universities Press,</w:t>
      </w:r>
      <w:r>
        <w:rPr>
          <w:lang w:val="en-US" w:eastAsia="en-US"/>
        </w:rPr>
        <w:t xml:space="preserve"> 1959.</w:t>
      </w:r>
    </w:p>
    <w:p>
      <w:pPr>
        <w:pStyle w:val="Normal"/>
        <w:ind w:hanging="0"/>
        <w:jc w:val="left"/>
        <w:rPr>
          <w:lang w:val="en-US"/>
        </w:rPr>
      </w:pPr>
      <w:r>
        <w:rPr>
          <w:lang w:val="en-US"/>
        </w:rPr>
        <w:t xml:space="preserve">BEER, STAFFORD, 'Towards the Cybernetic Factory', </w:t>
      </w:r>
      <w:r>
        <w:rPr>
          <w:i/>
          <w:lang w:val="en-US"/>
        </w:rPr>
        <w:t>Principles of Self-Organization,</w:t>
      </w:r>
      <w:r>
        <w:rPr>
          <w:lang w:val="en-US"/>
        </w:rPr>
        <w:t xml:space="preserve"> Pergamon,</w:t>
      </w:r>
      <w:r>
        <w:rPr>
          <w:lang w:val="en-US" w:eastAsia="en-US"/>
        </w:rPr>
        <w:t xml:space="preserve"> 1962.</w:t>
      </w:r>
      <w:r>
        <w:rPr>
          <w:lang w:val="en-US"/>
        </w:rPr>
        <w:t xml:space="preserve"> Symposium,</w:t>
      </w:r>
      <w:r>
        <w:rPr>
          <w:lang w:val="en-US" w:eastAsia="en-US"/>
        </w:rPr>
        <w:t xml:space="preserve"> 1960. </w:t>
      </w:r>
      <w:r>
        <w:rPr>
          <w:lang w:val="en-US"/>
        </w:rPr>
        <w:t xml:space="preserve">BEER, STAFFORD, </w:t>
      </w:r>
      <w:r>
        <w:rPr>
          <w:i/>
          <w:lang w:val="en-US"/>
        </w:rPr>
        <w:t>Decision and Control,</w:t>
      </w:r>
      <w:r>
        <w:rPr>
          <w:lang w:val="en-US"/>
        </w:rPr>
        <w:t xml:space="preserve"> Wiley, London,</w:t>
      </w:r>
      <w:r>
        <w:rPr>
          <w:lang w:val="en-US" w:eastAsia="en-US"/>
        </w:rPr>
        <w:t xml:space="preserve"> 1966.</w:t>
      </w:r>
    </w:p>
    <w:p>
      <w:pPr>
        <w:pStyle w:val="Normal"/>
        <w:ind w:hanging="0"/>
        <w:jc w:val="left"/>
        <w:rPr/>
      </w:pPr>
      <w:r>
        <w:rPr>
          <w:lang w:val="en-US"/>
        </w:rPr>
        <w:t xml:space="preserve"> </w:t>
      </w:r>
      <w:r>
        <w:rPr>
          <w:lang w:val="en-US"/>
        </w:rPr>
        <w:t>BEER, STAFFORD</w:t>
      </w:r>
      <w:r>
        <w:rPr>
          <w:lang w:val="en-US" w:eastAsia="en-US"/>
        </w:rPr>
        <w:t xml:space="preserve"> &amp;</w:t>
      </w:r>
      <w:r>
        <w:rPr>
          <w:lang w:val="en-US"/>
        </w:rPr>
        <w:t xml:space="preserve"> CAST1, JOHN, 'Investment Against Disaster',</w:t>
      </w:r>
    </w:p>
    <w:p>
      <w:pPr>
        <w:pStyle w:val="Normal"/>
        <w:ind w:hanging="0"/>
        <w:jc w:val="left"/>
        <w:rPr>
          <w:lang w:val="en-US"/>
        </w:rPr>
      </w:pPr>
      <w:r>
        <w:rPr>
          <w:i/>
          <w:lang w:val="en-US"/>
        </w:rPr>
        <w:t>Working Paper,</w:t>
      </w:r>
      <w:r>
        <w:rPr>
          <w:lang w:val="en-US"/>
        </w:rPr>
        <w:t xml:space="preserve"> International Institute for Applied Systems Analysis,</w:t>
      </w:r>
      <w:r>
        <w:rPr>
          <w:lang w:val="en-US" w:eastAsia="en-US"/>
        </w:rPr>
        <w:t xml:space="preserve"> 1975.</w:t>
      </w:r>
    </w:p>
    <w:p>
      <w:pPr>
        <w:pStyle w:val="Normal"/>
        <w:ind w:hanging="0"/>
        <w:jc w:val="left"/>
        <w:rPr>
          <w:lang w:val="en-US"/>
        </w:rPr>
      </w:pPr>
      <w:r>
        <w:rPr>
          <w:lang w:val="en-US"/>
        </w:rPr>
        <w:t xml:space="preserve">BEER, STAFFORD, </w:t>
      </w:r>
      <w:r>
        <w:rPr>
          <w:i/>
          <w:lang w:val="en-US"/>
        </w:rPr>
        <w:t>The Heart of Enterprise,</w:t>
      </w:r>
      <w:r>
        <w:rPr>
          <w:lang w:val="en-US"/>
        </w:rPr>
        <w:t xml:space="preserve"> Wiley, London,</w:t>
      </w:r>
      <w:r>
        <w:rPr>
          <w:lang w:val="en-US" w:eastAsia="en-US"/>
        </w:rPr>
        <w:t xml:space="preserve"> 1979.</w:t>
      </w:r>
    </w:p>
    <w:p>
      <w:pPr>
        <w:pStyle w:val="Normal"/>
        <w:ind w:hanging="0"/>
        <w:jc w:val="left"/>
        <w:rPr>
          <w:lang w:val="en-US"/>
        </w:rPr>
      </w:pPr>
      <w:r>
        <w:rPr>
          <w:lang w:val="en-US"/>
        </w:rPr>
        <w:t>BRFMERMANN, H.J., 'Optimization Through Evolution and</w:t>
      </w:r>
    </w:p>
    <w:p>
      <w:pPr>
        <w:pStyle w:val="Normal"/>
        <w:ind w:hanging="0"/>
        <w:jc w:val="left"/>
        <w:rPr/>
      </w:pPr>
      <w:r>
        <w:rPr>
          <w:lang w:val="en-US"/>
        </w:rPr>
        <w:t xml:space="preserve">Recombination', </w:t>
      </w:r>
      <w:r>
        <w:rPr>
          <w:i/>
          <w:lang w:val="en-US"/>
        </w:rPr>
        <w:t>Self-Organizing Systems</w:t>
      </w:r>
      <w:r>
        <w:rPr>
          <w:i/>
          <w:lang w:val="en-US" w:eastAsia="en-US"/>
        </w:rPr>
        <w:t xml:space="preserve"> 1962,</w:t>
      </w:r>
      <w:r>
        <w:rPr>
          <w:lang w:val="en-US"/>
        </w:rPr>
        <w:t xml:space="preserve"> Spartan Books,</w:t>
      </w:r>
    </w:p>
    <w:p>
      <w:pPr>
        <w:pStyle w:val="Normal"/>
        <w:ind w:hanging="0"/>
        <w:jc w:val="left"/>
        <w:rPr>
          <w:lang w:val="en-US"/>
        </w:rPr>
      </w:pPr>
      <w:r>
        <w:rPr>
          <w:lang w:val="en-US"/>
        </w:rPr>
        <w:t>Washington D.C.,</w:t>
      </w:r>
      <w:r>
        <w:rPr>
          <w:lang w:val="en-US" w:eastAsia="en-US"/>
        </w:rPr>
        <w:t xml:space="preserve"> 1962.</w:t>
      </w:r>
    </w:p>
    <w:p>
      <w:pPr>
        <w:pStyle w:val="Normal"/>
        <w:ind w:hanging="0"/>
        <w:jc w:val="left"/>
        <w:rPr/>
      </w:pPr>
      <w:r>
        <w:rPr>
          <w:lang w:val="en-US"/>
        </w:rPr>
        <w:t xml:space="preserve">DAVENPORT, H., </w:t>
      </w:r>
      <w:r>
        <w:rPr>
          <w:i/>
          <w:lang w:val="en-US"/>
        </w:rPr>
        <w:t>The Higher Arithmetic,</w:t>
      </w:r>
      <w:r>
        <w:rPr>
          <w:lang w:val="en-US"/>
        </w:rPr>
        <w:t xml:space="preserve"> Hutchinson University</w:t>
      </w:r>
    </w:p>
    <w:p>
      <w:pPr>
        <w:pStyle w:val="Normal"/>
        <w:ind w:hanging="0"/>
        <w:jc w:val="left"/>
        <w:rPr>
          <w:lang w:val="en-US"/>
        </w:rPr>
      </w:pPr>
      <w:r>
        <w:rPr>
          <w:lang w:val="en-US"/>
        </w:rPr>
        <w:t>Library,</w:t>
      </w:r>
      <w:r>
        <w:rPr>
          <w:lang w:val="en-US" w:eastAsia="en-US"/>
        </w:rPr>
        <w:t xml:space="preserve"> 1952.</w:t>
      </w:r>
    </w:p>
    <w:p>
      <w:pPr>
        <w:pStyle w:val="Normal"/>
        <w:ind w:hanging="0"/>
        <w:jc w:val="left"/>
        <w:rPr/>
      </w:pPr>
      <w:r>
        <w:rPr>
          <w:lang w:val="en-US"/>
        </w:rPr>
        <w:t xml:space="preserve">FORRESTER, JAY W., </w:t>
      </w:r>
      <w:r>
        <w:rPr>
          <w:i/>
          <w:lang w:val="en-US"/>
        </w:rPr>
        <w:t>Industrial Dynamics.</w:t>
      </w:r>
      <w:r>
        <w:rPr>
          <w:lang w:val="en-US"/>
        </w:rPr>
        <w:t xml:space="preserve"> M.l.T. Press. Cambridge,</w:t>
      </w:r>
    </w:p>
    <w:p>
      <w:pPr>
        <w:pStyle w:val="Normal"/>
        <w:ind w:hanging="0"/>
        <w:jc w:val="left"/>
        <w:rPr>
          <w:lang w:val="en-US"/>
        </w:rPr>
      </w:pPr>
      <w:r>
        <w:rPr>
          <w:lang w:val="en-US"/>
        </w:rPr>
        <w:t>Mass.,</w:t>
      </w:r>
      <w:r>
        <w:rPr>
          <w:lang w:val="en-US" w:eastAsia="en-US"/>
        </w:rPr>
        <w:t xml:space="preserve"> 1961.</w:t>
      </w:r>
    </w:p>
    <w:p>
      <w:pPr>
        <w:pStyle w:val="Normal"/>
        <w:ind w:hanging="0"/>
        <w:jc w:val="left"/>
        <w:rPr>
          <w:lang w:val="en-US"/>
        </w:rPr>
      </w:pPr>
      <w:r>
        <w:rPr>
          <w:lang w:val="en-US"/>
        </w:rPr>
        <w:t xml:space="preserve">INNES, JOCASTA, </w:t>
      </w:r>
      <w:r>
        <w:rPr>
          <w:i/>
          <w:lang w:val="en-US"/>
        </w:rPr>
        <w:t>The Pauper's Cookbook,</w:t>
      </w:r>
      <w:r>
        <w:rPr>
          <w:lang w:val="en-US"/>
        </w:rPr>
        <w:t xml:space="preserve"> Penguin,</w:t>
      </w:r>
      <w:r>
        <w:rPr>
          <w:lang w:val="en-US" w:eastAsia="en-US"/>
        </w:rPr>
        <w:t xml:space="preserve"> 1971.</w:t>
      </w:r>
    </w:p>
    <w:p>
      <w:pPr>
        <w:pStyle w:val="Normal"/>
        <w:ind w:hanging="0"/>
        <w:jc w:val="left"/>
        <w:rPr>
          <w:lang w:val="en-US"/>
        </w:rPr>
      </w:pPr>
      <w:r>
        <w:rPr>
          <w:lang w:val="en-US"/>
        </w:rPr>
        <w:t>McCULLOCH, WARREN S., 'Living Models for Lively Artefacts',</w:t>
      </w:r>
    </w:p>
    <w:p>
      <w:pPr>
        <w:pStyle w:val="Normal"/>
        <w:ind w:hanging="0"/>
        <w:jc w:val="left"/>
        <w:rPr>
          <w:lang w:val="en-US"/>
        </w:rPr>
      </w:pPr>
      <w:r>
        <w:rPr>
          <w:i/>
          <w:lang w:val="en-US"/>
        </w:rPr>
        <w:t>Science in the Sixties,</w:t>
      </w:r>
      <w:r>
        <w:rPr>
          <w:lang w:val="en-US"/>
        </w:rPr>
        <w:t xml:space="preserve"> University of New Mexico,</w:t>
      </w:r>
      <w:r>
        <w:rPr>
          <w:lang w:val="en-US" w:eastAsia="en-US"/>
        </w:rPr>
        <w:t xml:space="preserve"> 1965.</w:t>
      </w:r>
    </w:p>
    <w:p>
      <w:pPr>
        <w:pStyle w:val="Normal"/>
        <w:ind w:hanging="0"/>
        <w:jc w:val="left"/>
        <w:rPr/>
      </w:pPr>
      <w:r>
        <w:rPr>
          <w:lang w:val="en-US"/>
        </w:rPr>
        <w:t xml:space="preserve">McCULLOCH, WARREN S., </w:t>
      </w:r>
      <w:r>
        <w:rPr>
          <w:i/>
          <w:lang w:val="en-US"/>
        </w:rPr>
        <w:t>Embodiments of Mind,</w:t>
      </w:r>
      <w:r>
        <w:rPr>
          <w:lang w:val="en-US"/>
        </w:rPr>
        <w:t xml:space="preserve"> M.l.T. Press,</w:t>
      </w:r>
    </w:p>
    <w:p>
      <w:pPr>
        <w:pStyle w:val="Normal"/>
        <w:ind w:hanging="0"/>
        <w:jc w:val="left"/>
        <w:rPr>
          <w:lang w:val="en-US"/>
        </w:rPr>
      </w:pPr>
      <w:r>
        <w:rPr>
          <w:lang w:val="en-US"/>
        </w:rPr>
        <w:t>Cambridge, Mass.,</w:t>
      </w:r>
      <w:r>
        <w:rPr>
          <w:lang w:val="en-US" w:eastAsia="en-US"/>
        </w:rPr>
        <w:t xml:space="preserve"> 1965.</w:t>
      </w:r>
    </w:p>
    <w:p>
      <w:pPr>
        <w:pStyle w:val="Normal"/>
        <w:numPr>
          <w:ilvl w:val="0"/>
          <w:numId w:val="0"/>
        </w:numPr>
        <w:ind w:hanging="0"/>
        <w:jc w:val="left"/>
        <w:outlineLvl w:val="0"/>
        <w:rPr/>
      </w:pPr>
      <w:r>
        <w:rPr>
          <w:lang w:val="en-US"/>
        </w:rPr>
        <w:t>PRIBAN, l.P. and F1NCHAM, W.F., Self-adaptive Control and the</w:t>
      </w:r>
    </w:p>
    <w:p>
      <w:pPr>
        <w:pStyle w:val="Normal"/>
        <w:ind w:hanging="0"/>
        <w:jc w:val="left"/>
        <w:rPr>
          <w:lang w:val="en-US"/>
        </w:rPr>
      </w:pPr>
      <w:r>
        <w:rPr>
          <w:lang w:val="en-US"/>
        </w:rPr>
        <w:t xml:space="preserve">Respiratory System', </w:t>
      </w:r>
      <w:r>
        <w:rPr>
          <w:i/>
          <w:lang w:val="en-US"/>
        </w:rPr>
        <w:t>Nature,</w:t>
      </w:r>
      <w:r>
        <w:rPr>
          <w:lang w:val="en-US"/>
        </w:rPr>
        <w:t xml:space="preserve"> Vol.</w:t>
      </w:r>
      <w:r>
        <w:rPr>
          <w:lang w:val="en-US" w:eastAsia="en-US"/>
        </w:rPr>
        <w:t xml:space="preserve"> 208,</w:t>
      </w:r>
      <w:r>
        <w:rPr>
          <w:lang w:val="en-US"/>
        </w:rPr>
        <w:t xml:space="preserve"> No.</w:t>
      </w:r>
      <w:r>
        <w:rPr>
          <w:lang w:val="en-US" w:eastAsia="en-US"/>
        </w:rPr>
        <w:t xml:space="preserve"> 5008,</w:t>
      </w:r>
      <w:r>
        <w:rPr>
          <w:lang w:val="en-US"/>
        </w:rPr>
        <w:t xml:space="preserve"> London,</w:t>
      </w:r>
      <w:r>
        <w:rPr>
          <w:lang w:val="en-US" w:eastAsia="en-US"/>
        </w:rPr>
        <w:t xml:space="preserve"> 1965.</w:t>
      </w:r>
    </w:p>
    <w:p>
      <w:pPr>
        <w:pStyle w:val="Normal"/>
        <w:numPr>
          <w:ilvl w:val="0"/>
          <w:numId w:val="0"/>
        </w:numPr>
        <w:ind w:hanging="0"/>
        <w:jc w:val="left"/>
        <w:outlineLvl w:val="0"/>
        <w:rPr>
          <w:lang w:val="en-US"/>
        </w:rPr>
      </w:pPr>
      <w:r>
        <w:rPr>
          <w:lang w:val="en-US"/>
        </w:rPr>
        <w:t xml:space="preserve">SHANNON, CLAUDE and WEAVER, WARREN, </w:t>
      </w:r>
      <w:r>
        <w:rPr>
          <w:i/>
          <w:lang w:val="en-US"/>
        </w:rPr>
        <w:t>The Mathematical</w:t>
      </w:r>
    </w:p>
    <w:p>
      <w:pPr>
        <w:pStyle w:val="Normal"/>
        <w:ind w:hanging="0"/>
        <w:jc w:val="left"/>
        <w:rPr>
          <w:lang w:val="en-US"/>
        </w:rPr>
      </w:pPr>
      <w:r>
        <w:rPr>
          <w:i/>
          <w:lang w:val="en-US"/>
        </w:rPr>
        <w:t>Theory of Communication,</w:t>
      </w:r>
      <w:r>
        <w:rPr>
          <w:lang w:val="en-US"/>
        </w:rPr>
        <w:t xml:space="preserve"> University of Illinois Press,</w:t>
      </w:r>
      <w:r>
        <w:rPr>
          <w:lang w:val="en-US" w:eastAsia="en-US"/>
        </w:rPr>
        <w:t xml:space="preserve"> 1949.</w:t>
      </w:r>
    </w:p>
    <w:p>
      <w:pPr>
        <w:pStyle w:val="Normal"/>
        <w:spacing w:before="20" w:after="0"/>
        <w:ind w:left="40" w:firstLine="240"/>
        <w:jc w:val="left"/>
        <w:rPr/>
      </w:pPr>
      <w:r>
        <w:rPr>
          <w:sz w:val="16"/>
        </w:rPr>
        <w:t>[Имеется перевод: Шеннон К. Математическая теория связи.</w:t>
      </w:r>
      <w:r>
        <w:rPr>
          <w:sz w:val="16"/>
          <w:lang w:val="en-US" w:eastAsia="en-US"/>
        </w:rPr>
        <w:t xml:space="preserve"> —</w:t>
      </w:r>
      <w:r>
        <w:rPr>
          <w:sz w:val="16"/>
        </w:rPr>
        <w:t xml:space="preserve"> В кн.: Работы но теории информации и кибернетике.</w:t>
      </w:r>
      <w:r>
        <w:rPr>
          <w:sz w:val="16"/>
          <w:lang w:val="en-US" w:eastAsia="en-US"/>
        </w:rPr>
        <w:t xml:space="preserve"> — M.:</w:t>
      </w:r>
      <w:r>
        <w:rPr>
          <w:sz w:val="16"/>
        </w:rPr>
        <w:t xml:space="preserve"> ИЛ.</w:t>
      </w:r>
      <w:r>
        <w:rPr>
          <w:sz w:val="16"/>
          <w:lang w:val="en-US" w:eastAsia="en-US"/>
        </w:rPr>
        <w:t xml:space="preserve"> — 1963,</w:t>
      </w:r>
      <w:r>
        <w:rPr>
          <w:sz w:val="16"/>
        </w:rPr>
        <w:t xml:space="preserve"> с.</w:t>
      </w:r>
      <w:r>
        <w:rPr>
          <w:sz w:val="16"/>
          <w:lang w:val="en-US" w:eastAsia="en-US"/>
        </w:rPr>
        <w:t>243-332]</w:t>
      </w:r>
    </w:p>
    <w:p>
      <w:pPr>
        <w:pStyle w:val="Normal"/>
        <w:ind w:hanging="0"/>
        <w:jc w:val="left"/>
        <w:rPr/>
      </w:pPr>
      <w:r>
        <w:rPr>
          <w:lang w:val="en-US"/>
        </w:rPr>
        <w:t xml:space="preserve">THOM, RENE, </w:t>
      </w:r>
      <w:r>
        <w:rPr>
          <w:i/>
          <w:lang w:val="en-US"/>
        </w:rPr>
        <w:t>Slabilite StruciureHe el Morphogenese,</w:t>
      </w:r>
      <w:r>
        <w:rPr>
          <w:lang w:val="en-US"/>
        </w:rPr>
        <w:t xml:space="preserve"> W.A. Benjamin,</w:t>
      </w:r>
    </w:p>
    <w:p>
      <w:pPr>
        <w:pStyle w:val="Normal"/>
        <w:ind w:hanging="0"/>
        <w:jc w:val="left"/>
        <w:rPr>
          <w:lang w:val="en-US"/>
        </w:rPr>
      </w:pPr>
      <w:r>
        <w:rPr>
          <w:lang w:val="en-US" w:eastAsia="en-US"/>
        </w:rPr>
        <w:t>1972.</w:t>
      </w:r>
    </w:p>
    <w:p>
      <w:pPr>
        <w:pStyle w:val="Normal"/>
        <w:numPr>
          <w:ilvl w:val="0"/>
          <w:numId w:val="0"/>
        </w:numPr>
        <w:ind w:hanging="0"/>
        <w:jc w:val="left"/>
        <w:outlineLvl w:val="0"/>
        <w:rPr/>
      </w:pPr>
      <w:r>
        <w:rPr>
          <w:lang w:val="en-US"/>
        </w:rPr>
        <w:t xml:space="preserve">WADD1NGTON, C.H., </w:t>
      </w:r>
      <w:r>
        <w:rPr>
          <w:i/>
          <w:lang w:val="en-US"/>
        </w:rPr>
        <w:t>The Strategy of the Genes,</w:t>
      </w:r>
      <w:r>
        <w:rPr>
          <w:lang w:val="en-US"/>
        </w:rPr>
        <w:t xml:space="preserve"> George Alien and</w:t>
      </w:r>
    </w:p>
    <w:p>
      <w:pPr>
        <w:pStyle w:val="Normal"/>
        <w:ind w:hanging="0"/>
        <w:jc w:val="left"/>
        <w:rPr/>
      </w:pPr>
      <w:r>
        <w:rPr>
          <w:lang w:val="en-US"/>
        </w:rPr>
        <w:t>Unwin</w:t>
      </w:r>
      <w:r>
        <w:rPr/>
        <w:t>,</w:t>
      </w:r>
      <w:r>
        <w:rPr>
          <w:lang w:val="en-US" w:eastAsia="en-US"/>
        </w:rPr>
        <w:t xml:space="preserve"> 1957.</w:t>
      </w:r>
    </w:p>
    <w:p>
      <w:pPr>
        <w:pStyle w:val="Normal"/>
        <w:numPr>
          <w:ilvl w:val="0"/>
          <w:numId w:val="0"/>
        </w:numPr>
        <w:ind w:left="200" w:hanging="0"/>
        <w:jc w:val="left"/>
        <w:outlineLvl w:val="0"/>
        <w:rPr>
          <w:sz w:val="22"/>
        </w:rPr>
      </w:pPr>
      <w:r>
        <w:rPr>
          <w:sz w:val="22"/>
        </w:rPr>
        <w:t>Список литературы к четвертой части книги</w:t>
      </w:r>
    </w:p>
    <w:p>
      <w:pPr>
        <w:pStyle w:val="Normal"/>
        <w:spacing w:before="80" w:after="0"/>
        <w:ind w:left="400" w:hanging="360"/>
        <w:jc w:val="left"/>
        <w:rPr>
          <w:lang w:val="en-US"/>
        </w:rPr>
      </w:pPr>
      <w:r>
        <w:rPr>
          <w:lang w:val="en-US" w:eastAsia="en-US"/>
        </w:rPr>
        <w:t>1.</w:t>
      </w:r>
      <w:r>
        <w:rPr>
          <w:lang w:val="en-US"/>
        </w:rPr>
        <w:t xml:space="preserve"> HARRISON, P.J., and STEVENS, C.R.</w:t>
      </w:r>
      <w:r>
        <w:rPr>
          <w:lang w:val="en-US" w:eastAsia="en-US"/>
        </w:rPr>
        <w:t xml:space="preserve"> -</w:t>
      </w:r>
      <w:r>
        <w:rPr>
          <w:lang w:val="en-US"/>
        </w:rPr>
        <w:t xml:space="preserve"> •A Bayesian Approach to Short-term Forecasting, </w:t>
      </w:r>
      <w:r>
        <w:rPr>
          <w:i/>
          <w:lang w:val="en-US"/>
        </w:rPr>
        <w:t>Operational Research Quarterly,</w:t>
      </w:r>
      <w:r>
        <w:rPr>
          <w:lang w:val="en-US"/>
        </w:rPr>
        <w:t xml:space="preserve"> Vol.</w:t>
      </w:r>
      <w:r>
        <w:rPr>
          <w:lang w:val="en-US" w:eastAsia="en-US"/>
        </w:rPr>
        <w:t xml:space="preserve"> 22,</w:t>
      </w:r>
      <w:r>
        <w:rPr>
          <w:lang w:val="en-US"/>
        </w:rPr>
        <w:t xml:space="preserve"> No.</w:t>
      </w:r>
      <w:r>
        <w:rPr>
          <w:lang w:val="en-US" w:eastAsia="en-US"/>
        </w:rPr>
        <w:t xml:space="preserve"> 4, </w:t>
      </w:r>
      <w:r>
        <w:rPr>
          <w:lang w:val="en-US"/>
        </w:rPr>
        <w:t>December</w:t>
      </w:r>
      <w:r>
        <w:rPr>
          <w:lang w:val="en-US" w:eastAsia="en-US"/>
        </w:rPr>
        <w:t xml:space="preserve"> 1971</w:t>
      </w:r>
    </w:p>
    <w:p>
      <w:pPr>
        <w:pStyle w:val="Normal"/>
        <w:ind w:left="400" w:hanging="360"/>
        <w:jc w:val="left"/>
        <w:rPr/>
      </w:pPr>
      <w:r>
        <w:rPr>
          <w:lang w:val="en-US" w:eastAsia="en-US"/>
        </w:rPr>
        <w:t>2.</w:t>
      </w:r>
      <w:r>
        <w:rPr>
          <w:lang w:val="en-US"/>
        </w:rPr>
        <w:t xml:space="preserve"> BEER,</w:t>
      </w:r>
      <w:r>
        <w:rPr>
          <w:lang w:val="en-US" w:eastAsia="en-US"/>
        </w:rPr>
        <w:t xml:space="preserve"> </w:t>
      </w:r>
      <w:r>
        <w:rPr>
          <w:lang w:val="en-US"/>
        </w:rPr>
        <w:t>STAFFORD</w:t>
      </w:r>
    </w:p>
    <w:p>
      <w:pPr>
        <w:pStyle w:val="Normal"/>
        <w:ind w:left="360" w:hanging="0"/>
        <w:jc w:val="left"/>
        <w:rPr>
          <w:lang w:val="en-US"/>
        </w:rPr>
      </w:pPr>
      <w:r>
        <w:rPr>
          <w:lang w:val="en-US"/>
        </w:rPr>
        <w:t xml:space="preserve">'A Technique for Standardizing Massed Batteries of Control Charts' </w:t>
      </w:r>
      <w:r>
        <w:rPr>
          <w:i/>
          <w:lang w:val="en-US"/>
        </w:rPr>
        <w:t>Applied Statistics,</w:t>
      </w:r>
      <w:r>
        <w:rPr>
          <w:lang w:val="en-US"/>
        </w:rPr>
        <w:t xml:space="preserve"> Vol.</w:t>
      </w:r>
      <w:r>
        <w:rPr>
          <w:lang w:val="en-US" w:eastAsia="en-US"/>
        </w:rPr>
        <w:t xml:space="preserve"> 2,</w:t>
      </w:r>
      <w:r>
        <w:rPr>
          <w:lang w:val="en-US"/>
        </w:rPr>
        <w:t xml:space="preserve"> No.</w:t>
      </w:r>
      <w:r>
        <w:rPr>
          <w:lang w:val="en-US" w:eastAsia="en-US"/>
        </w:rPr>
        <w:t xml:space="preserve"> 3, 1953</w:t>
      </w:r>
    </w:p>
    <w:p>
      <w:pPr>
        <w:pStyle w:val="Normal"/>
        <w:ind w:left="360" w:hanging="0"/>
        <w:jc w:val="left"/>
        <w:rPr>
          <w:lang w:val="en-US"/>
        </w:rPr>
      </w:pPr>
      <w:r>
        <w:rPr>
          <w:lang w:val="en-US"/>
        </w:rPr>
        <w:t xml:space="preserve">'The Productivity Index in Active Service', </w:t>
      </w:r>
      <w:r>
        <w:rPr>
          <w:i/>
          <w:lang w:val="en-US"/>
        </w:rPr>
        <w:t>Applied Statistics,</w:t>
      </w:r>
      <w:r>
        <w:rPr>
          <w:lang w:val="en-US"/>
        </w:rPr>
        <w:t xml:space="preserve"> Vol</w:t>
      </w:r>
      <w:r>
        <w:rPr>
          <w:lang w:val="en-US" w:eastAsia="en-US"/>
        </w:rPr>
        <w:t xml:space="preserve"> 4</w:t>
      </w:r>
      <w:r>
        <w:rPr>
          <w:lang w:val="en-US"/>
        </w:rPr>
        <w:t xml:space="preserve"> No </w:t>
      </w:r>
      <w:r>
        <w:rPr>
          <w:lang w:val="en-US" w:eastAsia="en-US"/>
        </w:rPr>
        <w:t>1, 1955</w:t>
      </w:r>
    </w:p>
    <w:p>
      <w:pPr>
        <w:pStyle w:val="Normal"/>
        <w:ind w:left="360" w:hanging="0"/>
        <w:jc w:val="left"/>
        <w:rPr>
          <w:lang w:val="en-US"/>
        </w:rPr>
      </w:pPr>
      <w:r>
        <w:rPr>
          <w:i/>
          <w:lang w:val="en-US"/>
        </w:rPr>
        <w:t>Cybernetics and Management,</w:t>
      </w:r>
      <w:r>
        <w:rPr>
          <w:lang w:val="en-US"/>
        </w:rPr>
        <w:t xml:space="preserve"> English Universities Press,</w:t>
      </w:r>
      <w:r>
        <w:rPr>
          <w:lang w:val="en-US" w:eastAsia="en-US"/>
        </w:rPr>
        <w:t xml:space="preserve"> 1959</w:t>
      </w:r>
      <w:r>
        <w:rPr>
          <w:lang w:val="en-US"/>
        </w:rPr>
        <w:t xml:space="preserve"> (Chanter </w:t>
      </w:r>
      <w:r>
        <w:rPr>
          <w:lang w:val="en-US" w:eastAsia="en-US"/>
        </w:rPr>
        <w:t>XVI)</w:t>
      </w:r>
    </w:p>
    <w:p>
      <w:pPr>
        <w:pStyle w:val="Normal"/>
        <w:ind w:left="360" w:right="400" w:hanging="0"/>
        <w:jc w:val="left"/>
        <w:rPr/>
      </w:pPr>
      <w:r>
        <w:rPr>
          <w:i/>
          <w:lang w:val="en-US"/>
        </w:rPr>
        <w:t>Decision and Control,</w:t>
      </w:r>
      <w:r>
        <w:rPr>
          <w:lang w:val="en-US"/>
        </w:rPr>
        <w:t xml:space="preserve"> John Wiley,</w:t>
      </w:r>
      <w:r>
        <w:rPr>
          <w:lang w:val="en-US" w:eastAsia="en-US"/>
        </w:rPr>
        <w:t xml:space="preserve"> 1966</w:t>
      </w:r>
      <w:r>
        <w:rPr>
          <w:lang w:val="en-US"/>
        </w:rPr>
        <w:t xml:space="preserve"> (Chapters</w:t>
      </w:r>
      <w:r>
        <w:rPr>
          <w:lang w:val="en-US" w:eastAsia="en-US"/>
        </w:rPr>
        <w:t xml:space="preserve"> 13</w:t>
      </w:r>
      <w:r>
        <w:rPr>
          <w:lang w:val="en-US"/>
        </w:rPr>
        <w:t xml:space="preserve"> and</w:t>
      </w:r>
      <w:r>
        <w:rPr>
          <w:lang w:val="en-US" w:eastAsia="en-US"/>
        </w:rPr>
        <w:t xml:space="preserve"> 15) </w:t>
      </w:r>
      <w:r>
        <w:rPr>
          <w:i/>
          <w:lang w:val="en-US"/>
        </w:rPr>
        <w:t>The Heart of Enterprise,</w:t>
      </w:r>
      <w:r>
        <w:rPr>
          <w:lang w:val="en-US"/>
        </w:rPr>
        <w:t xml:space="preserve"> John Wiley,</w:t>
      </w:r>
      <w:r>
        <w:rPr>
          <w:lang w:val="en-US" w:eastAsia="en-US"/>
        </w:rPr>
        <w:t xml:space="preserve"> 1979</w:t>
      </w:r>
      <w:r>
        <w:rPr>
          <w:lang w:val="en-US"/>
        </w:rPr>
        <w:t xml:space="preserve"> (Part Four, Note Four)</w:t>
      </w:r>
    </w:p>
    <w:p>
      <w:pPr>
        <w:pStyle w:val="Normal"/>
        <w:ind w:left="480" w:hanging="340"/>
        <w:jc w:val="left"/>
        <w:rPr/>
      </w:pPr>
      <w:r>
        <w:rPr>
          <w:lang w:val="en-US"/>
        </w:rPr>
        <w:t xml:space="preserve"> </w:t>
      </w:r>
      <w:r>
        <w:rPr>
          <w:lang w:val="en-US" w:eastAsia="en-US"/>
        </w:rPr>
        <w:t>3.</w:t>
      </w:r>
      <w:r>
        <w:rPr>
          <w:lang w:val="en-US"/>
        </w:rPr>
        <w:t xml:space="preserve"> BONSIEPE, G.U.</w:t>
      </w:r>
    </w:p>
    <w:p>
      <w:pPr>
        <w:pStyle w:val="FR4"/>
        <w:spacing w:lineRule="auto" w:line="240"/>
        <w:rPr/>
      </w:pPr>
      <w:r>
        <w:rPr>
          <w:i/>
          <w:lang w:val="en-US"/>
        </w:rPr>
        <w:t>Teoriay Practica del Diseno Industrial,</w:t>
      </w:r>
      <w:r>
        <w:rPr>
          <w:lang w:val="en-US"/>
        </w:rPr>
        <w:t xml:space="preserve"> Editorial Gustavo Gili, Barcelona,</w:t>
      </w:r>
    </w:p>
    <w:p>
      <w:pPr>
        <w:pStyle w:val="Normal"/>
        <w:numPr>
          <w:ilvl w:val="0"/>
          <w:numId w:val="0"/>
        </w:numPr>
        <w:ind w:left="440" w:hanging="0"/>
        <w:jc w:val="left"/>
        <w:outlineLvl w:val="0"/>
        <w:rPr>
          <w:lang w:val="en-US"/>
        </w:rPr>
      </w:pPr>
      <w:r>
        <w:rPr>
          <w:lang w:val="en-US" w:eastAsia="en-US"/>
        </w:rPr>
        <w:t>1975</w:t>
      </w:r>
    </w:p>
    <w:p>
      <w:pPr>
        <w:pStyle w:val="Normal"/>
        <w:ind w:hanging="0"/>
        <w:rPr/>
      </w:pPr>
      <w:r>
        <w:rPr>
          <w:lang w:val="en-US"/>
        </w:rPr>
        <w:t>Teoria e Practica del Disegno Industriale, Fertrinelli,</w:t>
      </w:r>
      <w:r>
        <w:rPr>
          <w:lang w:val="en-US" w:eastAsia="en-US"/>
        </w:rPr>
        <w:t xml:space="preserve"> 1975</w:t>
      </w:r>
      <w:r>
        <w:rPr>
          <w:lang w:val="en-US"/>
        </w:rPr>
        <w:t xml:space="preserve"> (translation of above).</w:t>
      </w:r>
    </w:p>
    <w:p>
      <w:pPr>
        <w:pStyle w:val="Normal"/>
        <w:ind w:left="480" w:hanging="340"/>
        <w:jc w:val="left"/>
        <w:rPr/>
      </w:pPr>
      <w:r>
        <w:rPr>
          <w:lang w:val="en-US" w:eastAsia="en-US"/>
        </w:rPr>
        <w:t>4.</w:t>
      </w:r>
      <w:r>
        <w:rPr>
          <w:lang w:val="en-US"/>
        </w:rPr>
        <w:t xml:space="preserve"> POWERS, WILLIAM T.</w:t>
      </w:r>
    </w:p>
    <w:p>
      <w:pPr>
        <w:pStyle w:val="Normal"/>
        <w:ind w:left="440" w:hanging="0"/>
        <w:jc w:val="left"/>
        <w:rPr>
          <w:lang w:val="en-US"/>
        </w:rPr>
      </w:pPr>
      <w:r>
        <w:rPr>
          <w:i/>
          <w:lang w:val="en-US"/>
        </w:rPr>
        <w:t>Behavior: The Control of Perception.</w:t>
      </w:r>
      <w:r>
        <w:rPr>
          <w:lang w:val="en-US"/>
        </w:rPr>
        <w:t xml:space="preserve"> Aldine, Chicago,</w:t>
      </w:r>
      <w:r>
        <w:rPr>
          <w:lang w:val="en-US" w:eastAsia="en-US"/>
        </w:rPr>
        <w:t xml:space="preserve"> 1973</w:t>
      </w:r>
    </w:p>
    <w:p>
      <w:pPr>
        <w:pStyle w:val="Normal"/>
        <w:ind w:left="480" w:hanging="340"/>
        <w:jc w:val="left"/>
        <w:rPr>
          <w:lang w:val="en-US"/>
        </w:rPr>
      </w:pPr>
      <w:r>
        <w:rPr>
          <w:lang w:val="en-US" w:eastAsia="en-US"/>
        </w:rPr>
        <w:t>5.</w:t>
      </w:r>
      <w:r>
        <w:rPr>
          <w:lang w:val="en-US"/>
        </w:rPr>
        <w:t xml:space="preserve"> MATURANA, HUMBERTO R. and VARELA, FRANCISCO J. </w:t>
      </w:r>
      <w:r>
        <w:rPr>
          <w:i/>
          <w:lang w:val="en-US"/>
        </w:rPr>
        <w:t>Autopoiesis and Cognition,</w:t>
      </w:r>
      <w:r>
        <w:rPr>
          <w:lang w:val="en-US"/>
        </w:rPr>
        <w:t xml:space="preserve"> D. Reidel, Dordrecht, Holland,</w:t>
      </w:r>
      <w:r>
        <w:rPr>
          <w:lang w:val="en-US" w:eastAsia="en-US"/>
        </w:rPr>
        <w:t xml:space="preserve"> 1980</w:t>
      </w:r>
    </w:p>
    <w:p>
      <w:pPr>
        <w:pStyle w:val="Normal"/>
        <w:ind w:left="480" w:hanging="340"/>
        <w:jc w:val="left"/>
        <w:rPr/>
      </w:pPr>
      <w:r>
        <w:rPr>
          <w:lang w:val="en-US" w:eastAsia="en-US"/>
        </w:rPr>
        <w:t>6.</w:t>
      </w:r>
      <w:r>
        <w:rPr>
          <w:lang w:val="en-US"/>
        </w:rPr>
        <w:t xml:space="preserve"> US GOVERNMENT</w:t>
      </w:r>
    </w:p>
    <w:p>
      <w:pPr>
        <w:pStyle w:val="Normal"/>
        <w:ind w:hanging="0"/>
        <w:rPr/>
      </w:pPr>
      <w:r>
        <w:rPr>
          <w:i/>
          <w:lang w:val="en-US"/>
        </w:rPr>
        <w:t>United States and Chile during the Allende Years,</w:t>
      </w:r>
      <w:r>
        <w:rPr>
          <w:i/>
          <w:lang w:val="en-US" w:eastAsia="en-US"/>
        </w:rPr>
        <w:t xml:space="preserve"> 1970-1973</w:t>
      </w:r>
      <w:r>
        <w:rPr>
          <w:lang w:val="en-US"/>
        </w:rPr>
        <w:t xml:space="preserve"> (Hearings before the Subcommittee on Inter-American Affairs of the Committee on Foreign Affairs, House of Representatives), Washington</w:t>
      </w:r>
      <w:r>
        <w:rPr>
          <w:lang w:val="en-US" w:eastAsia="en-US"/>
        </w:rPr>
        <w:t xml:space="preserve"> 1975</w:t>
      </w:r>
    </w:p>
    <w:p>
      <w:pPr>
        <w:pStyle w:val="Normal"/>
        <w:ind w:hanging="0"/>
        <w:rPr>
          <w:lang w:val="en-US" w:eastAsia="en-US"/>
        </w:rPr>
      </w:pPr>
      <w:r>
        <w:rPr>
          <w:lang w:val="en-US" w:eastAsia="en-US"/>
        </w:rPr>
      </w:r>
    </w:p>
    <w:p>
      <w:pPr>
        <w:pStyle w:val="Normal"/>
        <w:numPr>
          <w:ilvl w:val="0"/>
          <w:numId w:val="0"/>
        </w:numPr>
        <w:spacing w:before="300" w:after="0"/>
        <w:ind w:left="240" w:hanging="0"/>
        <w:jc w:val="left"/>
        <w:outlineLvl w:val="0"/>
        <w:rPr/>
      </w:pPr>
      <w:r>
        <w:rPr/>
        <w:t>Примечания</w:t>
      </w:r>
    </w:p>
    <w:p>
      <w:pPr>
        <w:pStyle w:val="Normal"/>
        <w:numPr>
          <w:ilvl w:val="0"/>
          <w:numId w:val="0"/>
        </w:numPr>
        <w:spacing w:lineRule="auto" w:line="259"/>
        <w:ind w:left="80" w:firstLine="220"/>
        <w:jc w:val="left"/>
        <w:outlineLvl w:val="0"/>
        <w:rPr/>
      </w:pPr>
      <w:r>
        <w:rPr>
          <w:sz w:val="16"/>
          <w:lang w:val="en-US" w:eastAsia="en-US"/>
        </w:rPr>
        <w:t>1.</w:t>
      </w:r>
      <w:r>
        <w:rPr>
          <w:sz w:val="16"/>
        </w:rPr>
        <w:t xml:space="preserve"> Следующий сборник содержит важные документы о гибели правительства Альенде, изданные как "Международная документация о Чили" (</w:t>
      </w:r>
      <w:r>
        <w:rPr>
          <w:sz w:val="16"/>
          <w:lang w:val="en-US"/>
        </w:rPr>
        <w:t>IDOC</w:t>
      </w:r>
      <w:r>
        <w:rPr>
          <w:sz w:val="16"/>
        </w:rPr>
        <w:t>);</w:t>
      </w:r>
    </w:p>
    <w:p>
      <w:pPr>
        <w:pStyle w:val="Normal"/>
        <w:ind w:left="40" w:hanging="0"/>
        <w:jc w:val="left"/>
        <w:rPr>
          <w:lang w:val="en-US"/>
        </w:rPr>
      </w:pPr>
      <w:r>
        <w:rPr>
          <w:lang w:val="en-US"/>
        </w:rPr>
        <w:t>BIRNS, LAURENCE</w:t>
      </w:r>
      <w:r>
        <w:rPr>
          <w:lang w:val="en-US" w:eastAsia="en-US"/>
        </w:rPr>
        <w:t xml:space="preserve"> —</w:t>
      </w:r>
      <w:r>
        <w:rPr>
          <w:lang w:val="en-US"/>
        </w:rPr>
        <w:t xml:space="preserve"> </w:t>
      </w:r>
      <w:r>
        <w:rPr>
          <w:i/>
          <w:lang w:val="en-US"/>
        </w:rPr>
        <w:t>The End of Chilean Democracy,</w:t>
      </w:r>
      <w:r>
        <w:rPr>
          <w:lang w:val="en-US"/>
        </w:rPr>
        <w:t xml:space="preserve"> The Seabury Press, New York,</w:t>
      </w:r>
      <w:r>
        <w:rPr>
          <w:lang w:val="en-US" w:eastAsia="en-US"/>
        </w:rPr>
        <w:t xml:space="preserve"> 1973</w:t>
      </w:r>
    </w:p>
    <w:p>
      <w:pPr>
        <w:pStyle w:val="Normal"/>
        <w:numPr>
          <w:ilvl w:val="0"/>
          <w:numId w:val="0"/>
        </w:numPr>
        <w:spacing w:lineRule="auto" w:line="259"/>
        <w:ind w:left="80" w:firstLine="220"/>
        <w:jc w:val="left"/>
        <w:outlineLvl w:val="0"/>
        <w:rPr/>
      </w:pPr>
      <w:r>
        <w:rPr>
          <w:sz w:val="16"/>
          <w:lang w:val="en-US" w:eastAsia="en-US"/>
        </w:rPr>
        <w:t>2.</w:t>
      </w:r>
      <w:r>
        <w:rPr>
          <w:sz w:val="16"/>
        </w:rPr>
        <w:t xml:space="preserve"> Другие публикации, написанные руководителями проектов, описанных в книге, основанные на их личном опыте:</w:t>
      </w:r>
    </w:p>
    <w:p>
      <w:pPr>
        <w:pStyle w:val="Normal"/>
        <w:ind w:right="400" w:hanging="0"/>
        <w:rPr>
          <w:lang w:val="en-US"/>
        </w:rPr>
      </w:pPr>
      <w:r>
        <w:rPr>
          <w:lang w:val="en-US"/>
        </w:rPr>
        <w:t>BARRIENTOS, JORGE and ESPEJO, RAUL</w:t>
      </w:r>
      <w:r>
        <w:rPr>
          <w:lang w:val="en-US" w:eastAsia="en-US"/>
        </w:rPr>
        <w:t xml:space="preserve"> —</w:t>
      </w:r>
      <w:r>
        <w:rPr>
          <w:lang w:val="en-US"/>
        </w:rPr>
        <w:t xml:space="preserve"> 'A Cybernetic Model for the Management of the Industrial Sector', </w:t>
      </w:r>
      <w:r>
        <w:rPr>
          <w:i/>
          <w:lang w:val="en-US"/>
        </w:rPr>
        <w:t>National Research Institute of Chile, Review Number</w:t>
      </w:r>
      <w:r>
        <w:rPr>
          <w:i/>
          <w:lang w:val="en-US" w:eastAsia="en-US"/>
        </w:rPr>
        <w:t xml:space="preserve"> 4</w:t>
      </w:r>
      <w:r>
        <w:rPr>
          <w:lang w:val="en-US"/>
        </w:rPr>
        <w:t xml:space="preserve"> (in Spanish), June</w:t>
      </w:r>
      <w:r>
        <w:rPr>
          <w:lang w:val="en-US" w:eastAsia="en-US"/>
        </w:rPr>
        <w:t xml:space="preserve"> 1973.</w:t>
      </w:r>
    </w:p>
    <w:p>
      <w:pPr>
        <w:pStyle w:val="Normal"/>
        <w:spacing w:before="200" w:after="0"/>
        <w:ind w:right="400" w:hanging="0"/>
        <w:rPr>
          <w:lang w:val="en-US"/>
        </w:rPr>
      </w:pPr>
      <w:r>
        <w:rPr>
          <w:lang w:val="en-US"/>
        </w:rPr>
        <w:t>BEER, STAFFORD</w:t>
      </w:r>
      <w:r>
        <w:rPr>
          <w:lang w:val="en-US" w:eastAsia="en-US"/>
        </w:rPr>
        <w:t xml:space="preserve"> —</w:t>
      </w:r>
      <w:r>
        <w:rPr>
          <w:lang w:val="en-US"/>
        </w:rPr>
        <w:t xml:space="preserve"> "Cybernetics of National Development', the inaugural lecture for the </w:t>
      </w:r>
      <w:r>
        <w:rPr>
          <w:i/>
          <w:lang w:val="en-US"/>
        </w:rPr>
        <w:t>Zaheer Science Foundation,</w:t>
      </w:r>
      <w:r>
        <w:rPr>
          <w:lang w:val="en-US"/>
        </w:rPr>
        <w:t xml:space="preserve"> New Delhi, December</w:t>
      </w:r>
      <w:r>
        <w:rPr>
          <w:lang w:val="en-US" w:eastAsia="en-US"/>
        </w:rPr>
        <w:t xml:space="preserve"> 1974.</w:t>
      </w:r>
    </w:p>
    <w:p>
      <w:pPr>
        <w:pStyle w:val="Normal"/>
        <w:spacing w:before="200" w:after="0"/>
        <w:ind w:right="400" w:hanging="0"/>
        <w:rPr>
          <w:lang w:val="en-US"/>
        </w:rPr>
      </w:pPr>
      <w:r>
        <w:rPr>
          <w:lang w:val="en-US"/>
        </w:rPr>
        <w:t>SCHWEMBER, HERMANN</w:t>
      </w:r>
      <w:r>
        <w:rPr>
          <w:lang w:val="en-US" w:eastAsia="en-US"/>
        </w:rPr>
        <w:t xml:space="preserve"> —</w:t>
      </w:r>
      <w:r>
        <w:rPr>
          <w:lang w:val="en-US"/>
        </w:rPr>
        <w:t xml:space="preserve"> 'Project Cybersyn: An Experience with New Tools for Management in Chile', </w:t>
      </w:r>
      <w:r>
        <w:rPr>
          <w:i/>
          <w:lang w:val="en-US"/>
        </w:rPr>
        <w:t xml:space="preserve">Computer Assisted Policy Analysis </w:t>
      </w:r>
      <w:r>
        <w:rPr>
          <w:lang w:val="en-US"/>
        </w:rPr>
        <w:t>(Ed: Bossel), Birkhauser Verlag, Basel,</w:t>
      </w:r>
      <w:r>
        <w:rPr>
          <w:lang w:val="en-US" w:eastAsia="en-US"/>
        </w:rPr>
        <w:t xml:space="preserve"> 1977.</w:t>
      </w:r>
    </w:p>
    <w:p>
      <w:pPr>
        <w:pStyle w:val="Normal"/>
        <w:spacing w:before="200" w:after="0"/>
        <w:ind w:right="400" w:hanging="0"/>
        <w:jc w:val="left"/>
        <w:rPr/>
      </w:pPr>
      <w:r>
        <w:rPr>
          <w:lang w:val="en-US"/>
        </w:rPr>
        <w:t>ESPEJO, RAUL</w:t>
      </w:r>
      <w:r>
        <w:rPr>
          <w:lang w:val="en-US" w:eastAsia="en-US"/>
        </w:rPr>
        <w:t xml:space="preserve"> —</w:t>
      </w:r>
      <w:r>
        <w:rPr>
          <w:lang w:val="en-US"/>
        </w:rPr>
        <w:t xml:space="preserve"> 'Cybernetic Praxis in Government: The Management of Industry in Chile</w:t>
      </w:r>
      <w:r>
        <w:rPr>
          <w:lang w:val="en-US" w:eastAsia="en-US"/>
        </w:rPr>
        <w:t xml:space="preserve"> 1970-1973',</w:t>
      </w:r>
      <w:r>
        <w:rPr>
          <w:lang w:val="en-US"/>
        </w:rPr>
        <w:t xml:space="preserve"> </w:t>
      </w:r>
      <w:r>
        <w:rPr>
          <w:i/>
          <w:lang w:val="en-US"/>
        </w:rPr>
        <w:t>Journal of Cybernetics.</w:t>
      </w:r>
      <w:r>
        <w:rPr>
          <w:lang w:val="en-US"/>
        </w:rPr>
        <w:t xml:space="preserve"> Vol</w:t>
      </w:r>
      <w:r>
        <w:rPr>
          <w:lang w:val="en-US" w:eastAsia="en-US"/>
        </w:rPr>
        <w:t xml:space="preserve"> 10,</w:t>
      </w:r>
      <w:r>
        <w:rPr/>
        <w:t xml:space="preserve"> </w:t>
      </w:r>
      <w:r>
        <w:rPr>
          <w:lang w:val="en-US"/>
        </w:rPr>
        <w:t>No</w:t>
      </w:r>
      <w:r>
        <w:rPr>
          <w:lang w:val="en-US" w:eastAsia="en-US"/>
        </w:rPr>
        <w:t xml:space="preserve"> 3.</w:t>
      </w:r>
    </w:p>
    <w:p>
      <w:pPr>
        <w:pStyle w:val="Normal"/>
        <w:numPr>
          <w:ilvl w:val="0"/>
          <w:numId w:val="0"/>
        </w:numPr>
        <w:ind w:hanging="0"/>
        <w:jc w:val="left"/>
        <w:outlineLvl w:val="0"/>
        <w:rPr/>
      </w:pPr>
      <w:r>
        <w:rPr/>
        <w:t xml:space="preserve"> </w:t>
      </w:r>
      <w:r>
        <w:rPr/>
        <w:t>Оглавление</w:t>
      </w:r>
    </w:p>
    <w:p>
      <w:pPr>
        <w:pStyle w:val="Normal"/>
        <w:tabs>
          <w:tab w:val="clear" w:pos="720"/>
          <w:tab w:val="right" w:pos="5529" w:leader="dot"/>
        </w:tabs>
        <w:spacing w:before="180" w:after="0"/>
        <w:ind w:hanging="0"/>
        <w:rPr>
          <w:sz w:val="16"/>
        </w:rPr>
      </w:pPr>
      <w:r>
        <w:rPr>
          <w:sz w:val="16"/>
        </w:rPr>
        <w:t>Предисловие к первому изданию...........................................................................</w:t>
        <w:tab/>
        <w:t>5</w:t>
      </w:r>
    </w:p>
    <w:p>
      <w:pPr>
        <w:pStyle w:val="Normal"/>
        <w:tabs>
          <w:tab w:val="clear" w:pos="720"/>
          <w:tab w:val="right" w:pos="5529" w:leader="dot"/>
        </w:tabs>
        <w:ind w:hanging="0"/>
        <w:rPr/>
      </w:pPr>
      <w:r>
        <w:rPr>
          <w:sz w:val="16"/>
        </w:rPr>
        <w:t>Предисловие к второму изданию</w:t>
      </w:r>
      <w:r>
        <w:rPr>
          <w:sz w:val="16"/>
          <w:lang w:val="en-US" w:eastAsia="en-US"/>
        </w:rPr>
        <w:t xml:space="preserve"> ........................................................................</w:t>
      </w:r>
      <w:r>
        <w:rPr>
          <w:sz w:val="16"/>
        </w:rPr>
        <w:tab/>
        <w:t>6</w:t>
      </w:r>
    </w:p>
    <w:p>
      <w:pPr>
        <w:pStyle w:val="Normal"/>
        <w:tabs>
          <w:tab w:val="clear" w:pos="720"/>
          <w:tab w:val="right" w:pos="5529" w:leader="dot"/>
        </w:tabs>
        <w:ind w:hanging="0"/>
        <w:rPr/>
      </w:pPr>
      <w:r>
        <w:rPr>
          <w:sz w:val="16"/>
        </w:rPr>
        <w:t>Признательность..........................................................................................</w:t>
      </w:r>
      <w:r>
        <w:rPr>
          <w:sz w:val="16"/>
          <w:lang w:val="en-US" w:eastAsia="en-US"/>
        </w:rPr>
        <w:t xml:space="preserve"> ........</w:t>
        <w:tab/>
        <w:t>8</w:t>
      </w:r>
    </w:p>
    <w:p>
      <w:pPr>
        <w:pStyle w:val="Normal"/>
        <w:tabs>
          <w:tab w:val="clear" w:pos="720"/>
          <w:tab w:val="right" w:pos="5529" w:leader="dot"/>
        </w:tabs>
        <w:ind w:hanging="0"/>
        <w:rPr/>
      </w:pPr>
      <w:r>
        <w:rPr>
          <w:sz w:val="16"/>
        </w:rPr>
        <w:t>Часть первая. Концептуальные компоненты...</w:t>
      </w:r>
      <w:r>
        <w:rPr>
          <w:sz w:val="16"/>
          <w:lang w:val="en-US" w:eastAsia="en-US"/>
        </w:rPr>
        <w:t>......................................................</w:t>
      </w:r>
      <w:r>
        <w:rPr>
          <w:sz w:val="16"/>
        </w:rPr>
        <w:t xml:space="preserve"> </w:t>
        <w:tab/>
        <w:t>9</w:t>
      </w:r>
    </w:p>
    <w:p>
      <w:pPr>
        <w:pStyle w:val="Normal"/>
        <w:tabs>
          <w:tab w:val="clear" w:pos="720"/>
          <w:tab w:val="right" w:pos="5529" w:leader="dot"/>
        </w:tabs>
        <w:ind w:hanging="0"/>
        <w:rPr/>
      </w:pPr>
      <w:r>
        <w:rPr>
          <w:sz w:val="16"/>
        </w:rPr>
        <w:t>Краткий обзор первой части.</w:t>
      </w:r>
      <w:r>
        <w:rPr>
          <w:sz w:val="16"/>
          <w:lang w:val="en-US" w:eastAsia="en-US"/>
        </w:rPr>
        <w:t>............................................................................</w:t>
      </w:r>
      <w:r>
        <w:rPr>
          <w:sz w:val="16"/>
        </w:rPr>
        <w:t>....</w:t>
        <w:tab/>
        <w:t>9</w:t>
      </w:r>
    </w:p>
    <w:p>
      <w:pPr>
        <w:pStyle w:val="Normal"/>
        <w:tabs>
          <w:tab w:val="clear" w:pos="720"/>
          <w:tab w:val="right" w:pos="5529" w:leader="dot"/>
        </w:tabs>
        <w:ind w:hanging="0"/>
        <w:rPr/>
      </w:pPr>
      <w:r>
        <w:rPr>
          <w:sz w:val="16"/>
        </w:rPr>
        <w:t>Глава</w:t>
      </w:r>
      <w:r>
        <w:rPr>
          <w:sz w:val="16"/>
          <w:lang w:val="en-US" w:eastAsia="en-US"/>
        </w:rPr>
        <w:t xml:space="preserve"> 1.</w:t>
      </w:r>
      <w:r>
        <w:rPr>
          <w:sz w:val="16"/>
        </w:rPr>
        <w:t xml:space="preserve"> Давайте подумаем снова....................................................................... </w:t>
        <w:tab/>
        <w:t>10</w:t>
      </w:r>
    </w:p>
    <w:p>
      <w:pPr>
        <w:pStyle w:val="Normal"/>
        <w:tabs>
          <w:tab w:val="clear" w:pos="720"/>
          <w:tab w:val="right" w:pos="5529" w:leader="dot"/>
        </w:tabs>
        <w:spacing w:before="20" w:after="0"/>
        <w:ind w:hanging="0"/>
        <w:rPr/>
      </w:pPr>
      <w:r>
        <w:rPr>
          <w:sz w:val="16"/>
        </w:rPr>
        <w:t>Глава</w:t>
      </w:r>
      <w:r>
        <w:rPr>
          <w:sz w:val="16"/>
          <w:lang w:val="en-US" w:eastAsia="en-US"/>
        </w:rPr>
        <w:t xml:space="preserve"> 2.</w:t>
      </w:r>
      <w:r>
        <w:rPr>
          <w:sz w:val="16"/>
        </w:rPr>
        <w:t xml:space="preserve"> Общие понятия и терминологии.</w:t>
      </w:r>
      <w:r>
        <w:rPr>
          <w:sz w:val="16"/>
          <w:lang w:val="en-US" w:eastAsia="en-US"/>
        </w:rPr>
        <w:t>..........................................................</w:t>
        <w:tab/>
        <w:t>30</w:t>
      </w:r>
    </w:p>
    <w:p>
      <w:pPr>
        <w:pStyle w:val="Normal"/>
        <w:tabs>
          <w:tab w:val="clear" w:pos="720"/>
          <w:tab w:val="right" w:pos="5529" w:leader="dot"/>
        </w:tabs>
        <w:ind w:hanging="0"/>
        <w:rPr/>
      </w:pPr>
      <w:r>
        <w:rPr>
          <w:sz w:val="16"/>
        </w:rPr>
        <w:t>Глава</w:t>
      </w:r>
      <w:r>
        <w:rPr>
          <w:sz w:val="16"/>
          <w:lang w:val="en-US" w:eastAsia="en-US"/>
        </w:rPr>
        <w:t xml:space="preserve"> 3.</w:t>
      </w:r>
      <w:r>
        <w:rPr>
          <w:sz w:val="16"/>
        </w:rPr>
        <w:t xml:space="preserve"> Масштабы проблемы.</w:t>
      </w:r>
      <w:r>
        <w:rPr>
          <w:sz w:val="16"/>
          <w:lang w:val="en-US" w:eastAsia="en-US"/>
        </w:rPr>
        <w:t xml:space="preserve">............................................................................ </w:t>
        <w:tab/>
        <w:t>44</w:t>
      </w:r>
    </w:p>
    <w:p>
      <w:pPr>
        <w:pStyle w:val="Normal"/>
        <w:tabs>
          <w:tab w:val="clear" w:pos="720"/>
          <w:tab w:val="right" w:pos="5529" w:leader="dot"/>
        </w:tabs>
        <w:spacing w:before="20" w:after="0"/>
        <w:ind w:hanging="0"/>
        <w:rPr/>
      </w:pPr>
      <w:r>
        <w:rPr>
          <w:sz w:val="16"/>
        </w:rPr>
        <w:t>Глава</w:t>
      </w:r>
      <w:r>
        <w:rPr>
          <w:sz w:val="16"/>
          <w:lang w:val="en-US" w:eastAsia="en-US"/>
        </w:rPr>
        <w:t xml:space="preserve"> 4.</w:t>
      </w:r>
      <w:r>
        <w:rPr>
          <w:sz w:val="16"/>
        </w:rPr>
        <w:t xml:space="preserve"> Организация немыслимых систем</w:t>
      </w:r>
      <w:r>
        <w:rPr>
          <w:sz w:val="16"/>
          <w:lang w:val="en-US" w:eastAsia="en-US"/>
        </w:rPr>
        <w:t xml:space="preserve"> ........................................................</w:t>
        <w:tab/>
        <w:t>57</w:t>
      </w:r>
    </w:p>
    <w:p>
      <w:pPr>
        <w:pStyle w:val="Normal"/>
        <w:tabs>
          <w:tab w:val="clear" w:pos="720"/>
          <w:tab w:val="right" w:pos="5529" w:leader="dot"/>
        </w:tabs>
        <w:ind w:hanging="0"/>
        <w:rPr/>
      </w:pPr>
      <w:r>
        <w:rPr>
          <w:sz w:val="16"/>
        </w:rPr>
        <w:t>Глава</w:t>
      </w:r>
      <w:r>
        <w:rPr>
          <w:sz w:val="16"/>
          <w:lang w:val="en-US" w:eastAsia="en-US"/>
        </w:rPr>
        <w:t xml:space="preserve"> 5.</w:t>
      </w:r>
      <w:r>
        <w:rPr>
          <w:sz w:val="16"/>
        </w:rPr>
        <w:t xml:space="preserve"> Иерархия управления</w:t>
      </w:r>
      <w:r>
        <w:rPr>
          <w:sz w:val="16"/>
          <w:lang w:val="en-US" w:eastAsia="en-US"/>
        </w:rPr>
        <w:t xml:space="preserve">........................................................................... </w:t>
        <w:tab/>
        <w:t>70</w:t>
      </w:r>
    </w:p>
    <w:p>
      <w:pPr>
        <w:pStyle w:val="Normal"/>
        <w:tabs>
          <w:tab w:val="clear" w:pos="720"/>
          <w:tab w:val="right" w:pos="5529" w:leader="dot"/>
        </w:tabs>
        <w:ind w:hanging="0"/>
        <w:rPr/>
      </w:pPr>
      <w:r>
        <w:rPr>
          <w:sz w:val="16"/>
        </w:rPr>
        <w:t>Часть вторая. Разработка модели.</w:t>
      </w:r>
      <w:r>
        <w:rPr>
          <w:sz w:val="16"/>
          <w:lang w:val="en-US" w:eastAsia="en-US"/>
        </w:rPr>
        <w:t>.......................................................................</w:t>
      </w:r>
      <w:r>
        <w:rPr>
          <w:sz w:val="16"/>
        </w:rPr>
        <w:t xml:space="preserve"> </w:t>
        <w:tab/>
        <w:t>81</w:t>
      </w:r>
    </w:p>
    <w:p>
      <w:pPr>
        <w:pStyle w:val="Normal"/>
        <w:tabs>
          <w:tab w:val="clear" w:pos="720"/>
          <w:tab w:val="right" w:pos="5529" w:leader="dot"/>
        </w:tabs>
        <w:ind w:hanging="0"/>
        <w:rPr/>
      </w:pPr>
      <w:r>
        <w:rPr>
          <w:sz w:val="16"/>
        </w:rPr>
        <w:t>Краткий обзор второй части.....</w:t>
      </w:r>
      <w:r>
        <w:rPr>
          <w:sz w:val="16"/>
          <w:lang w:val="en-US" w:eastAsia="en-US"/>
        </w:rPr>
        <w:t>..........................................................................</w:t>
      </w:r>
      <w:r>
        <w:rPr>
          <w:sz w:val="16"/>
        </w:rPr>
        <w:t xml:space="preserve"> </w:t>
        <w:tab/>
        <w:t>81</w:t>
      </w:r>
    </w:p>
    <w:p>
      <w:pPr>
        <w:pStyle w:val="Normal"/>
        <w:tabs>
          <w:tab w:val="clear" w:pos="720"/>
          <w:tab w:val="right" w:pos="5529" w:leader="dot"/>
        </w:tabs>
        <w:ind w:hanging="0"/>
        <w:rPr/>
      </w:pPr>
      <w:r>
        <w:rPr>
          <w:sz w:val="16"/>
        </w:rPr>
        <w:t>Глава</w:t>
      </w:r>
      <w:r>
        <w:rPr>
          <w:sz w:val="16"/>
          <w:lang w:val="en-US" w:eastAsia="en-US"/>
        </w:rPr>
        <w:t xml:space="preserve"> 6.</w:t>
      </w:r>
      <w:r>
        <w:rPr>
          <w:sz w:val="16"/>
        </w:rPr>
        <w:t xml:space="preserve"> Анатомия у правления...</w:t>
      </w:r>
      <w:r>
        <w:rPr>
          <w:sz w:val="16"/>
          <w:lang w:val="en-US" w:eastAsia="en-US"/>
        </w:rPr>
        <w:t>........................................................................</w:t>
      </w:r>
      <w:r>
        <w:rPr>
          <w:sz w:val="16"/>
        </w:rPr>
        <w:t xml:space="preserve"> </w:t>
        <w:tab/>
        <w:t>82</w:t>
      </w:r>
    </w:p>
    <w:p>
      <w:pPr>
        <w:pStyle w:val="Normal"/>
        <w:tabs>
          <w:tab w:val="clear" w:pos="720"/>
          <w:tab w:val="right" w:pos="5529" w:leader="dot"/>
        </w:tabs>
        <w:ind w:hanging="0"/>
        <w:rPr/>
      </w:pPr>
      <w:r>
        <w:rPr>
          <w:sz w:val="16"/>
        </w:rPr>
        <w:t>Глава</w:t>
      </w:r>
      <w:r>
        <w:rPr>
          <w:sz w:val="16"/>
          <w:lang w:val="en-US" w:eastAsia="en-US"/>
        </w:rPr>
        <w:t xml:space="preserve"> 7.</w:t>
      </w:r>
      <w:r>
        <w:rPr>
          <w:sz w:val="16"/>
        </w:rPr>
        <w:t xml:space="preserve"> Физиология у правления.</w:t>
      </w:r>
      <w:r>
        <w:rPr>
          <w:sz w:val="16"/>
          <w:lang w:val="en-US" w:eastAsia="en-US"/>
        </w:rPr>
        <w:t>......................................................................</w:t>
      </w:r>
      <w:r>
        <w:rPr>
          <w:sz w:val="16"/>
        </w:rPr>
        <w:t xml:space="preserve"> </w:t>
        <w:tab/>
        <w:t>95</w:t>
      </w:r>
    </w:p>
    <w:p>
      <w:pPr>
        <w:pStyle w:val="Normal"/>
        <w:tabs>
          <w:tab w:val="clear" w:pos="720"/>
          <w:tab w:val="right" w:pos="5529" w:leader="dot"/>
        </w:tabs>
        <w:ind w:hanging="0"/>
        <w:rPr/>
      </w:pPr>
      <w:r>
        <w:rPr>
          <w:sz w:val="16"/>
        </w:rPr>
        <w:t>Глава</w:t>
      </w:r>
      <w:r>
        <w:rPr>
          <w:sz w:val="16"/>
          <w:lang w:val="en-US" w:eastAsia="en-US"/>
        </w:rPr>
        <w:t xml:space="preserve"> 8.</w:t>
      </w:r>
      <w:r>
        <w:rPr>
          <w:sz w:val="16"/>
        </w:rPr>
        <w:t xml:space="preserve"> Автономия</w:t>
      </w:r>
      <w:r>
        <w:rPr>
          <w:sz w:val="16"/>
          <w:lang w:val="en-US" w:eastAsia="en-US"/>
        </w:rPr>
        <w:t xml:space="preserve"> ..........................................................................................</w:t>
      </w:r>
      <w:r>
        <w:rPr>
          <w:sz w:val="16"/>
        </w:rPr>
        <w:t xml:space="preserve"> </w:t>
        <w:tab/>
        <w:t>111</w:t>
      </w:r>
    </w:p>
    <w:p>
      <w:pPr>
        <w:pStyle w:val="Normal"/>
        <w:tabs>
          <w:tab w:val="clear" w:pos="720"/>
          <w:tab w:val="right" w:pos="5529" w:leader="dot"/>
        </w:tabs>
        <w:spacing w:before="20" w:after="0"/>
        <w:ind w:hanging="0"/>
        <w:rPr/>
      </w:pPr>
      <w:r>
        <w:rPr>
          <w:sz w:val="16"/>
        </w:rPr>
        <w:t>Глава</w:t>
      </w:r>
      <w:r>
        <w:rPr>
          <w:sz w:val="16"/>
          <w:lang w:val="en-US" w:eastAsia="en-US"/>
        </w:rPr>
        <w:t xml:space="preserve"> 9.</w:t>
      </w:r>
      <w:r>
        <w:rPr>
          <w:sz w:val="16"/>
        </w:rPr>
        <w:t xml:space="preserve"> Автономное управление.</w:t>
      </w:r>
      <w:r>
        <w:rPr>
          <w:sz w:val="16"/>
          <w:lang w:val="en-US" w:eastAsia="en-US"/>
        </w:rPr>
        <w:t>................................................................</w:t>
      </w:r>
      <w:r>
        <w:rPr>
          <w:sz w:val="16"/>
        </w:rPr>
        <w:t xml:space="preserve"> </w:t>
        <w:tab/>
        <w:t>127</w:t>
      </w:r>
    </w:p>
    <w:p>
      <w:pPr>
        <w:pStyle w:val="Normal"/>
        <w:tabs>
          <w:tab w:val="clear" w:pos="720"/>
          <w:tab w:val="right" w:pos="5529" w:leader="dot"/>
        </w:tabs>
        <w:ind w:hanging="0"/>
        <w:rPr/>
      </w:pPr>
      <w:r>
        <w:rPr>
          <w:sz w:val="16"/>
        </w:rPr>
        <w:t>Глава</w:t>
      </w:r>
      <w:r>
        <w:rPr>
          <w:sz w:val="16"/>
          <w:lang w:val="en-US" w:eastAsia="en-US"/>
        </w:rPr>
        <w:t xml:space="preserve"> 10.</w:t>
      </w:r>
      <w:r>
        <w:rPr>
          <w:sz w:val="16"/>
        </w:rPr>
        <w:t xml:space="preserve"> Важнейший переключатель.</w:t>
      </w:r>
      <w:r>
        <w:rPr>
          <w:sz w:val="16"/>
          <w:lang w:val="en-US" w:eastAsia="en-US"/>
        </w:rPr>
        <w:t xml:space="preserve">............................................................. </w:t>
        <w:tab/>
        <w:t>143</w:t>
      </w:r>
    </w:p>
    <w:p>
      <w:pPr>
        <w:pStyle w:val="Normal"/>
        <w:tabs>
          <w:tab w:val="clear" w:pos="720"/>
          <w:tab w:val="right" w:pos="5529" w:leader="dot"/>
        </w:tabs>
        <w:ind w:hanging="0"/>
        <w:rPr>
          <w:sz w:val="16"/>
        </w:rPr>
      </w:pPr>
      <w:r>
        <w:rPr>
          <w:sz w:val="16"/>
        </w:rPr>
        <w:t xml:space="preserve">Часть третья. Использование модели................................................................ </w:t>
        <w:tab/>
        <w:t>160</w:t>
      </w:r>
    </w:p>
    <w:p>
      <w:pPr>
        <w:pStyle w:val="Normal"/>
        <w:tabs>
          <w:tab w:val="clear" w:pos="720"/>
          <w:tab w:val="right" w:pos="5529" w:leader="dot"/>
        </w:tabs>
        <w:ind w:hanging="0"/>
        <w:rPr>
          <w:sz w:val="16"/>
        </w:rPr>
      </w:pPr>
      <w:r>
        <w:rPr>
          <w:sz w:val="16"/>
        </w:rPr>
        <w:t xml:space="preserve">Краткий обзор третьей части............................................................................ </w:t>
        <w:tab/>
        <w:t>160</w:t>
      </w:r>
    </w:p>
    <w:p>
      <w:pPr>
        <w:pStyle w:val="Normal"/>
        <w:tabs>
          <w:tab w:val="clear" w:pos="720"/>
          <w:tab w:val="right" w:pos="5529" w:leader="dot"/>
        </w:tabs>
        <w:ind w:hanging="0"/>
        <w:rPr/>
      </w:pPr>
      <w:r>
        <w:rPr>
          <w:sz w:val="16"/>
        </w:rPr>
        <w:t>Глава</w:t>
      </w:r>
      <w:r>
        <w:rPr>
          <w:sz w:val="16"/>
          <w:lang w:val="en-US" w:eastAsia="en-US"/>
        </w:rPr>
        <w:t xml:space="preserve"> 11.</w:t>
      </w:r>
      <w:r>
        <w:rPr>
          <w:sz w:val="16"/>
        </w:rPr>
        <w:t xml:space="preserve"> Структура корпорации и ее количественное определении</w:t>
      </w:r>
      <w:r>
        <w:rPr>
          <w:sz w:val="16"/>
          <w:lang w:val="en-US" w:eastAsia="en-US"/>
        </w:rPr>
        <w:t xml:space="preserve"> ...............</w:t>
      </w:r>
      <w:r>
        <w:rPr>
          <w:sz w:val="16"/>
        </w:rPr>
        <w:t xml:space="preserve"> </w:t>
        <w:tab/>
        <w:t>162</w:t>
      </w:r>
    </w:p>
    <w:p>
      <w:pPr>
        <w:pStyle w:val="Normal"/>
        <w:tabs>
          <w:tab w:val="clear" w:pos="720"/>
          <w:tab w:val="right" w:pos="5529" w:leader="dot"/>
        </w:tabs>
        <w:ind w:hanging="0"/>
        <w:rPr/>
      </w:pPr>
      <w:r>
        <w:rPr>
          <w:sz w:val="16"/>
        </w:rPr>
        <w:t>Глава</w:t>
      </w:r>
      <w:r>
        <w:rPr>
          <w:sz w:val="16"/>
          <w:lang w:val="en-US" w:eastAsia="en-US"/>
        </w:rPr>
        <w:t xml:space="preserve"> 12.</w:t>
      </w:r>
      <w:r>
        <w:rPr>
          <w:sz w:val="16"/>
        </w:rPr>
        <w:t xml:space="preserve"> Автоность</w:t>
      </w:r>
      <w:r>
        <w:rPr>
          <w:sz w:val="16"/>
          <w:lang w:val="en-US" w:eastAsia="en-US"/>
        </w:rPr>
        <w:t xml:space="preserve"> —</w:t>
      </w:r>
      <w:r>
        <w:rPr>
          <w:sz w:val="16"/>
        </w:rPr>
        <w:t xml:space="preserve"> системы</w:t>
      </w:r>
      <w:r>
        <w:rPr>
          <w:sz w:val="16"/>
          <w:lang w:val="en-US" w:eastAsia="en-US"/>
        </w:rPr>
        <w:t xml:space="preserve"> 1—3...............................................................</w:t>
      </w:r>
      <w:r>
        <w:rPr>
          <w:sz w:val="16"/>
        </w:rPr>
        <w:t xml:space="preserve"> </w:t>
        <w:tab/>
        <w:t>176</w:t>
      </w:r>
    </w:p>
    <w:p>
      <w:pPr>
        <w:pStyle w:val="Normal"/>
        <w:tabs>
          <w:tab w:val="clear" w:pos="720"/>
          <w:tab w:val="right" w:pos="5529" w:leader="dot"/>
        </w:tabs>
        <w:ind w:hanging="0"/>
        <w:rPr/>
      </w:pPr>
      <w:r>
        <w:rPr>
          <w:sz w:val="16"/>
        </w:rPr>
        <w:t>Глава</w:t>
      </w:r>
      <w:r>
        <w:rPr>
          <w:sz w:val="16"/>
          <w:lang w:val="en-US" w:eastAsia="en-US"/>
        </w:rPr>
        <w:t xml:space="preserve"> 13.</w:t>
      </w:r>
      <w:r>
        <w:rPr>
          <w:sz w:val="16"/>
        </w:rPr>
        <w:t xml:space="preserve"> Обстановка принятия решений</w:t>
      </w:r>
      <w:r>
        <w:rPr>
          <w:sz w:val="16"/>
          <w:lang w:val="en-US" w:eastAsia="en-US"/>
        </w:rPr>
        <w:t xml:space="preserve"> —</w:t>
      </w:r>
      <w:r>
        <w:rPr>
          <w:sz w:val="16"/>
        </w:rPr>
        <w:t xml:space="preserve"> система</w:t>
      </w:r>
      <w:r>
        <w:rPr>
          <w:sz w:val="16"/>
          <w:lang w:val="en-US" w:eastAsia="en-US"/>
        </w:rPr>
        <w:t xml:space="preserve"> 4....................................</w:t>
      </w:r>
      <w:r>
        <w:rPr>
          <w:sz w:val="16"/>
        </w:rPr>
        <w:t xml:space="preserve"> </w:t>
        <w:tab/>
        <w:t>190</w:t>
      </w:r>
    </w:p>
    <w:p>
      <w:pPr>
        <w:pStyle w:val="Normal"/>
        <w:tabs>
          <w:tab w:val="clear" w:pos="720"/>
          <w:tab w:val="right" w:pos="5529" w:leader="dot"/>
        </w:tabs>
        <w:ind w:hanging="0"/>
        <w:rPr/>
      </w:pPr>
      <w:r>
        <w:rPr>
          <w:sz w:val="16"/>
        </w:rPr>
        <w:t>Глава</w:t>
      </w:r>
      <w:r>
        <w:rPr>
          <w:sz w:val="16"/>
          <w:lang w:val="en-US" w:eastAsia="en-US"/>
        </w:rPr>
        <w:t xml:space="preserve"> 14.</w:t>
      </w:r>
      <w:r>
        <w:rPr>
          <w:sz w:val="16"/>
        </w:rPr>
        <w:t xml:space="preserve"> Мультинод</w:t>
      </w:r>
      <w:r>
        <w:rPr>
          <w:sz w:val="16"/>
          <w:lang w:val="en-US" w:eastAsia="en-US"/>
        </w:rPr>
        <w:t xml:space="preserve"> —</w:t>
      </w:r>
      <w:r>
        <w:rPr>
          <w:sz w:val="16"/>
        </w:rPr>
        <w:t xml:space="preserve"> система</w:t>
      </w:r>
      <w:r>
        <w:rPr>
          <w:sz w:val="16"/>
          <w:lang w:val="en-US" w:eastAsia="en-US"/>
        </w:rPr>
        <w:t xml:space="preserve"> 5 ................................................................... </w:t>
        <w:tab/>
        <w:t>210</w:t>
      </w:r>
    </w:p>
    <w:p>
      <w:pPr>
        <w:pStyle w:val="Normal"/>
        <w:tabs>
          <w:tab w:val="clear" w:pos="720"/>
          <w:tab w:val="right" w:pos="5529" w:leader="dot"/>
        </w:tabs>
        <w:ind w:hanging="0"/>
        <w:rPr/>
      </w:pPr>
      <w:r>
        <w:rPr>
          <w:sz w:val="16"/>
        </w:rPr>
        <w:t>Глава</w:t>
      </w:r>
      <w:r>
        <w:rPr>
          <w:sz w:val="16"/>
          <w:lang w:val="en-US" w:eastAsia="en-US"/>
        </w:rPr>
        <w:t xml:space="preserve"> 15.</w:t>
      </w:r>
      <w:r>
        <w:rPr>
          <w:sz w:val="16"/>
        </w:rPr>
        <w:t xml:space="preserve"> Высшее руководство..........................................................................</w:t>
      </w:r>
      <w:r>
        <w:rPr>
          <w:sz w:val="16"/>
          <w:lang w:val="en-US" w:eastAsia="en-US"/>
        </w:rPr>
        <w:t xml:space="preserve"> </w:t>
        <w:tab/>
        <w:t>232</w:t>
      </w:r>
    </w:p>
    <w:p>
      <w:pPr>
        <w:pStyle w:val="Normal"/>
        <w:tabs>
          <w:tab w:val="clear" w:pos="720"/>
          <w:tab w:val="right" w:pos="5529" w:leader="dot"/>
        </w:tabs>
        <w:ind w:hanging="0"/>
        <w:rPr/>
      </w:pPr>
      <w:r>
        <w:rPr>
          <w:b/>
          <w:sz w:val="16"/>
        </w:rPr>
        <w:t>Часть</w:t>
      </w:r>
      <w:r>
        <w:rPr>
          <w:sz w:val="16"/>
        </w:rPr>
        <w:t xml:space="preserve"> четвертая. Ход истории</w:t>
      </w:r>
      <w:r>
        <w:rPr>
          <w:sz w:val="16"/>
          <w:lang w:val="en-US" w:eastAsia="en-US"/>
        </w:rPr>
        <w:t xml:space="preserve"> .......................................................................... </w:t>
        <w:tab/>
        <w:t>250</w:t>
      </w:r>
    </w:p>
    <w:p>
      <w:pPr>
        <w:pStyle w:val="Normal"/>
        <w:tabs>
          <w:tab w:val="clear" w:pos="720"/>
          <w:tab w:val="right" w:pos="5529" w:leader="dot"/>
        </w:tabs>
        <w:ind w:hanging="0"/>
        <w:rPr/>
      </w:pPr>
      <w:r>
        <w:rPr>
          <w:sz w:val="16"/>
        </w:rPr>
        <w:t>Краткий обзор четвертой части</w:t>
      </w:r>
      <w:r>
        <w:rPr>
          <w:sz w:val="16"/>
          <w:lang w:val="en-US" w:eastAsia="en-US"/>
        </w:rPr>
        <w:t xml:space="preserve"> ........................................................................ </w:t>
        <w:tab/>
        <w:t>250</w:t>
      </w:r>
    </w:p>
    <w:p>
      <w:pPr>
        <w:pStyle w:val="Normal"/>
        <w:tabs>
          <w:tab w:val="clear" w:pos="720"/>
          <w:tab w:val="right" w:pos="5529" w:leader="dot"/>
        </w:tabs>
        <w:ind w:hanging="0"/>
        <w:rPr/>
      </w:pPr>
      <w:r>
        <w:rPr>
          <w:sz w:val="16"/>
        </w:rPr>
        <w:t>Глава</w:t>
      </w:r>
      <w:r>
        <w:rPr>
          <w:sz w:val="16"/>
          <w:lang w:val="en-US" w:eastAsia="en-US"/>
        </w:rPr>
        <w:t xml:space="preserve"> 16.</w:t>
      </w:r>
      <w:r>
        <w:rPr>
          <w:sz w:val="16"/>
        </w:rPr>
        <w:t xml:space="preserve"> Стремительное начало.</w:t>
      </w:r>
      <w:r>
        <w:rPr>
          <w:sz w:val="16"/>
          <w:lang w:val="en-US" w:eastAsia="en-US"/>
        </w:rPr>
        <w:t xml:space="preserve">..................................................................... </w:t>
        <w:tab/>
        <w:t>251</w:t>
      </w:r>
    </w:p>
    <w:p>
      <w:pPr>
        <w:pStyle w:val="Normal"/>
        <w:tabs>
          <w:tab w:val="clear" w:pos="720"/>
          <w:tab w:val="right" w:pos="5529" w:leader="dot"/>
        </w:tabs>
        <w:ind w:hanging="0"/>
        <w:rPr/>
      </w:pPr>
      <w:r>
        <w:rPr>
          <w:sz w:val="16"/>
        </w:rPr>
        <w:t>Глава</w:t>
      </w:r>
      <w:r>
        <w:rPr>
          <w:sz w:val="16"/>
          <w:lang w:val="en-US" w:eastAsia="en-US"/>
        </w:rPr>
        <w:t xml:space="preserve"> 17.</w:t>
      </w:r>
      <w:r>
        <w:rPr>
          <w:sz w:val="16"/>
        </w:rPr>
        <w:t xml:space="preserve"> Па пути к успеху..............................................................................</w:t>
      </w:r>
      <w:r>
        <w:rPr>
          <w:sz w:val="16"/>
          <w:lang w:val="en-US" w:eastAsia="en-US"/>
        </w:rPr>
        <w:t xml:space="preserve"> </w:t>
        <w:tab/>
        <w:t>267</w:t>
      </w:r>
    </w:p>
    <w:p>
      <w:pPr>
        <w:pStyle w:val="Normal"/>
        <w:tabs>
          <w:tab w:val="clear" w:pos="720"/>
          <w:tab w:val="right" w:pos="5529" w:leader="dot"/>
        </w:tabs>
        <w:spacing w:before="20" w:after="0"/>
        <w:ind w:hanging="0"/>
        <w:rPr/>
      </w:pPr>
      <w:r>
        <w:rPr>
          <w:sz w:val="16"/>
        </w:rPr>
        <w:t>Глава</w:t>
      </w:r>
      <w:r>
        <w:rPr>
          <w:sz w:val="16"/>
          <w:lang w:val="en-US" w:eastAsia="en-US"/>
        </w:rPr>
        <w:t xml:space="preserve"> 18.</w:t>
      </w:r>
      <w:r>
        <w:rPr>
          <w:sz w:val="16"/>
        </w:rPr>
        <w:t xml:space="preserve"> Октябрьский водораздел</w:t>
      </w:r>
      <w:r>
        <w:rPr>
          <w:sz w:val="16"/>
          <w:lang w:val="en-US" w:eastAsia="en-US"/>
        </w:rPr>
        <w:t xml:space="preserve"> ................................................................... </w:t>
        <w:tab/>
        <w:t>319</w:t>
      </w:r>
    </w:p>
    <w:p>
      <w:pPr>
        <w:pStyle w:val="Normal"/>
        <w:tabs>
          <w:tab w:val="clear" w:pos="720"/>
          <w:tab w:val="right" w:pos="5529" w:leader="dot"/>
        </w:tabs>
        <w:ind w:hanging="0"/>
        <w:rPr/>
      </w:pPr>
      <w:r>
        <w:rPr>
          <w:sz w:val="16"/>
        </w:rPr>
        <w:t>Глава</w:t>
      </w:r>
      <w:r>
        <w:rPr>
          <w:sz w:val="16"/>
          <w:lang w:val="en-US" w:eastAsia="en-US"/>
        </w:rPr>
        <w:t xml:space="preserve"> 19.</w:t>
      </w:r>
      <w:r>
        <w:rPr>
          <w:sz w:val="16"/>
        </w:rPr>
        <w:t xml:space="preserve"> Конец начинаниям.........................................................</w:t>
      </w:r>
      <w:r>
        <w:rPr>
          <w:sz w:val="16"/>
          <w:lang w:val="en-US" w:eastAsia="en-US"/>
        </w:rPr>
        <w:t xml:space="preserve"> ................. </w:t>
        <w:tab/>
        <w:t>340</w:t>
      </w:r>
    </w:p>
    <w:p>
      <w:pPr>
        <w:pStyle w:val="Normal"/>
        <w:tabs>
          <w:tab w:val="clear" w:pos="720"/>
          <w:tab w:val="right" w:pos="5529" w:leader="dot"/>
        </w:tabs>
        <w:ind w:hanging="0"/>
        <w:rPr/>
      </w:pPr>
      <w:r>
        <w:rPr>
          <w:sz w:val="16"/>
        </w:rPr>
        <w:t>Глава</w:t>
      </w:r>
      <w:r>
        <w:rPr>
          <w:sz w:val="16"/>
          <w:lang w:val="en-US" w:eastAsia="en-US"/>
        </w:rPr>
        <w:t xml:space="preserve"> 20.</w:t>
      </w:r>
      <w:r>
        <w:rPr>
          <w:sz w:val="16"/>
        </w:rPr>
        <w:t xml:space="preserve"> Перспектива</w:t>
      </w:r>
      <w:r>
        <w:rPr>
          <w:sz w:val="16"/>
          <w:lang w:val="en-US" w:eastAsia="en-US"/>
        </w:rPr>
        <w:t xml:space="preserve"> ...................................................................................</w:t>
      </w:r>
      <w:r>
        <w:rPr>
          <w:sz w:val="16"/>
        </w:rPr>
        <w:t>..</w:t>
        <w:tab/>
        <w:t>358</w:t>
      </w:r>
    </w:p>
    <w:p>
      <w:pPr>
        <w:pStyle w:val="Normal"/>
        <w:tabs>
          <w:tab w:val="clear" w:pos="720"/>
          <w:tab w:val="right" w:pos="5529" w:leader="dot"/>
        </w:tabs>
        <w:ind w:hanging="0"/>
        <w:rPr/>
      </w:pPr>
      <w:r>
        <w:rPr>
          <w:b/>
          <w:sz w:val="16"/>
        </w:rPr>
        <w:t>Часть</w:t>
      </w:r>
      <w:r>
        <w:rPr>
          <w:sz w:val="16"/>
        </w:rPr>
        <w:t xml:space="preserve"> пятая. Приложение.................................................................................</w:t>
      </w:r>
      <w:r>
        <w:rPr>
          <w:sz w:val="16"/>
          <w:lang w:val="en-US" w:eastAsia="en-US"/>
        </w:rPr>
        <w:t xml:space="preserve"> </w:t>
        <w:tab/>
        <w:t>407</w:t>
      </w:r>
    </w:p>
    <w:p>
      <w:pPr>
        <w:pStyle w:val="Normal"/>
        <w:tabs>
          <w:tab w:val="clear" w:pos="720"/>
          <w:tab w:val="right" w:pos="5529" w:leader="dot"/>
        </w:tabs>
        <w:ind w:hanging="0"/>
        <w:rPr/>
      </w:pPr>
      <w:r>
        <w:rPr>
          <w:sz w:val="16"/>
        </w:rPr>
        <w:t>Словарь кибернетических терминов, использованных и книги......................</w:t>
        <w:tab/>
      </w:r>
      <w:r>
        <w:rPr>
          <w:sz w:val="16"/>
          <w:lang w:val="en-US" w:eastAsia="en-US"/>
        </w:rPr>
        <w:t xml:space="preserve"> 407</w:t>
      </w:r>
    </w:p>
    <w:p>
      <w:pPr>
        <w:pStyle w:val="Normal"/>
        <w:tabs>
          <w:tab w:val="clear" w:pos="720"/>
          <w:tab w:val="right" w:pos="5529" w:leader="dot"/>
        </w:tabs>
        <w:ind w:hanging="0"/>
        <w:rPr/>
      </w:pPr>
      <w:r>
        <w:rPr>
          <w:b/>
          <w:sz w:val="16"/>
        </w:rPr>
        <w:t>Список</w:t>
      </w:r>
      <w:r>
        <w:rPr>
          <w:sz w:val="16"/>
        </w:rPr>
        <w:t xml:space="preserve"> литературы...........................................................................................</w:t>
      </w:r>
      <w:r>
        <w:rPr>
          <w:sz w:val="16"/>
          <w:lang w:val="en-US"/>
        </w:rPr>
        <w:t xml:space="preserve"> </w:t>
        <w:tab/>
        <w:t>408</w:t>
      </w:r>
    </w:p>
    <w:sectPr>
      <w:footerReference w:type="default" r:id="rId70"/>
      <w:footnotePr>
        <w:numFmt w:val="decimal"/>
      </w:footnotePr>
      <w:type w:val="nextPage"/>
      <w:pgSz w:w="11906" w:h="16820"/>
      <w:pgMar w:left="1134" w:right="1134" w:gutter="0" w:header="0" w:top="851" w:footer="945" w:bottom="10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tab/>
      <w:tab/>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Л.Кэролл, "Алиса в стране чудес".- </w:t>
      </w:r>
      <w:r>
        <w:rPr>
          <w:i/>
          <w:sz w:val="16"/>
        </w:rPr>
        <w:t>Прим. перев.</w:t>
      </w:r>
    </w:p>
  </w:footnote>
  <w:footnote w:id="3">
    <w:p>
      <w:pPr>
        <w:pStyle w:val="Footnote"/>
        <w:rPr/>
      </w:pPr>
      <w:r>
        <w:rPr>
          <w:rStyle w:val="FootnoteCharacters"/>
        </w:rPr>
        <w:t>1</w:t>
      </w:r>
      <w:r>
        <w:rPr/>
        <w:t xml:space="preserve"> </w:t>
      </w:r>
      <w:r>
        <w:rPr>
          <w:sz w:val="16"/>
        </w:rPr>
        <w:t>Превосходное (лат.)</w:t>
      </w:r>
      <w:r>
        <w:rPr>
          <w:sz w:val="16"/>
          <w:lang w:val="en-US" w:eastAsia="en-US"/>
        </w:rPr>
        <w:t xml:space="preserve"> —</w:t>
      </w:r>
      <w:r>
        <w:rPr>
          <w:sz w:val="16"/>
        </w:rPr>
        <w:t xml:space="preserve"> </w:t>
      </w:r>
      <w:r>
        <w:rPr>
          <w:i/>
          <w:sz w:val="16"/>
        </w:rPr>
        <w:t>Прим. перев.</w:t>
      </w:r>
    </w:p>
  </w:footnote>
  <w:footnote w:id="4">
    <w:p>
      <w:pPr>
        <w:pStyle w:val="Footnote"/>
        <w:rPr/>
      </w:pPr>
      <w:r>
        <w:rPr>
          <w:rStyle w:val="FootnoteCharacters"/>
        </w:rPr>
        <w:t>2</w:t>
      </w:r>
      <w:r>
        <w:rPr/>
        <w:t xml:space="preserve"> </w:t>
      </w:r>
      <w:r>
        <w:rPr>
          <w:sz w:val="16"/>
        </w:rPr>
        <w:t>Пример в первой части моей книги "</w:t>
      </w:r>
      <w:r>
        <w:rPr>
          <w:sz w:val="16"/>
          <w:lang w:val="en-US"/>
        </w:rPr>
        <w:t>Decision</w:t>
      </w:r>
      <w:r>
        <w:rPr>
          <w:sz w:val="16"/>
        </w:rPr>
        <w:t xml:space="preserve"> </w:t>
      </w:r>
      <w:r>
        <w:rPr>
          <w:sz w:val="16"/>
          <w:lang w:val="en-US"/>
        </w:rPr>
        <w:t>and</w:t>
      </w:r>
      <w:r>
        <w:rPr>
          <w:sz w:val="16"/>
        </w:rPr>
        <w:t xml:space="preserve"> </w:t>
      </w:r>
      <w:r>
        <w:rPr>
          <w:sz w:val="16"/>
          <w:lang w:val="en-US"/>
        </w:rPr>
        <w:t>Control</w:t>
      </w:r>
      <w:r>
        <w:rPr>
          <w:sz w:val="16"/>
        </w:rPr>
        <w:t>".</w:t>
      </w:r>
    </w:p>
  </w:footnote>
  <w:footnote w:id="5">
    <w:p>
      <w:pPr>
        <w:pStyle w:val="Footnote"/>
        <w:rPr/>
      </w:pPr>
      <w:r>
        <w:rPr>
          <w:rStyle w:val="FootnoteCharacters"/>
        </w:rPr>
        <w:t>1</w:t>
      </w:r>
      <w:r>
        <w:rPr/>
        <w:t xml:space="preserve"> </w:t>
      </w:r>
      <w:r>
        <w:rPr>
          <w:sz w:val="16"/>
          <w:lang w:val="en-US" w:eastAsia="en-US"/>
        </w:rPr>
        <w:t>•</w:t>
      </w:r>
      <w:r>
        <w:rPr>
          <w:sz w:val="16"/>
        </w:rPr>
        <w:t xml:space="preserve"> </w:t>
      </w:r>
      <w:r>
        <w:rPr>
          <w:sz w:val="16"/>
        </w:rPr>
        <w:t>См. список литературы.</w:t>
      </w:r>
    </w:p>
  </w:footnote>
  <w:footnote w:id="6">
    <w:p>
      <w:pPr>
        <w:pStyle w:val="Footnote"/>
        <w:rPr/>
      </w:pPr>
      <w:r>
        <w:rPr>
          <w:rStyle w:val="FootnoteCharacters"/>
        </w:rPr>
        <w:t>1</w:t>
      </w:r>
      <w:r>
        <w:rPr/>
        <w:t xml:space="preserve"> </w:t>
      </w:r>
      <w:r>
        <w:rPr>
          <w:sz w:val="16"/>
        </w:rPr>
        <w:t>Общие соображения о них изложены в гл.</w:t>
      </w:r>
      <w:r>
        <w:rPr>
          <w:sz w:val="16"/>
          <w:lang w:val="en-US" w:eastAsia="en-US"/>
        </w:rPr>
        <w:t xml:space="preserve"> 15, 16</w:t>
      </w:r>
      <w:r>
        <w:rPr>
          <w:sz w:val="16"/>
        </w:rPr>
        <w:t xml:space="preserve"> моей книги </w:t>
      </w:r>
      <w:r>
        <w:rPr>
          <w:sz w:val="16"/>
          <w:lang w:val="en-US"/>
        </w:rPr>
        <w:t>Decision</w:t>
      </w:r>
      <w:r>
        <w:rPr>
          <w:sz w:val="16"/>
        </w:rPr>
        <w:t xml:space="preserve"> </w:t>
      </w:r>
      <w:r>
        <w:rPr>
          <w:sz w:val="16"/>
          <w:lang w:val="en-US"/>
        </w:rPr>
        <w:t>and</w:t>
      </w:r>
      <w:r>
        <w:rPr>
          <w:sz w:val="16"/>
        </w:rPr>
        <w:t xml:space="preserve"> </w:t>
      </w:r>
      <w:r>
        <w:rPr>
          <w:sz w:val="16"/>
          <w:lang w:val="en-US"/>
        </w:rPr>
        <w:t>Control</w:t>
      </w:r>
      <w:r>
        <w:rPr>
          <w:sz w:val="16"/>
        </w:rPr>
        <w:t xml:space="preserve"> (Решение и управление)</w:t>
      </w:r>
      <w:r>
        <w:rPr>
          <w:sz w:val="16"/>
          <w:lang w:val="en-US" w:eastAsia="en-US"/>
        </w:rPr>
        <w:t>.</w:t>
      </w:r>
    </w:p>
  </w:footnote>
  <w:footnote w:id="7">
    <w:p>
      <w:pPr>
        <w:pStyle w:val="Footnote"/>
        <w:rPr/>
      </w:pPr>
      <w:r>
        <w:rPr>
          <w:rStyle w:val="FootnoteCharacters"/>
        </w:rPr>
        <w:t>2</w:t>
      </w:r>
      <w:r>
        <w:rPr/>
        <w:t xml:space="preserve"> </w:t>
      </w:r>
      <w:r>
        <w:rPr>
          <w:sz w:val="16"/>
          <w:lang w:val="en-US"/>
        </w:rPr>
        <w:t>Industrial</w:t>
      </w:r>
      <w:r>
        <w:rPr>
          <w:sz w:val="16"/>
        </w:rPr>
        <w:t xml:space="preserve"> </w:t>
      </w:r>
      <w:r>
        <w:rPr>
          <w:sz w:val="16"/>
          <w:lang w:val="en-US"/>
        </w:rPr>
        <w:t>Dynamics</w:t>
      </w:r>
      <w:r>
        <w:rPr>
          <w:sz w:val="16"/>
        </w:rPr>
        <w:t>, см. список литературы.</w:t>
      </w:r>
    </w:p>
  </w:footnote>
  <w:footnote w:id="8">
    <w:p>
      <w:pPr>
        <w:pStyle w:val="Footnote"/>
        <w:rPr/>
      </w:pPr>
      <w:r>
        <w:rPr>
          <w:rStyle w:val="FootnoteCharacters"/>
        </w:rPr>
        <w:t>1</w:t>
      </w:r>
      <w:r>
        <w:rPr/>
        <w:t xml:space="preserve"> </w:t>
      </w:r>
      <w:r>
        <w:rPr>
          <w:sz w:val="16"/>
        </w:rPr>
        <w:t xml:space="preserve">В оригинале цитируется по-латыни: </w:t>
      </w:r>
      <w:r>
        <w:rPr>
          <w:sz w:val="16"/>
          <w:lang w:val="en-US"/>
        </w:rPr>
        <w:t>primus</w:t>
      </w:r>
      <w:r>
        <w:rPr>
          <w:sz w:val="16"/>
        </w:rPr>
        <w:t xml:space="preserve"> </w:t>
      </w:r>
      <w:r>
        <w:rPr>
          <w:sz w:val="16"/>
          <w:lang w:val="en-US"/>
        </w:rPr>
        <w:t>inter</w:t>
      </w:r>
      <w:r>
        <w:rPr>
          <w:sz w:val="16"/>
        </w:rPr>
        <w:t xml:space="preserve"> </w:t>
      </w:r>
      <w:r>
        <w:rPr>
          <w:sz w:val="16"/>
          <w:lang w:val="en-US"/>
        </w:rPr>
        <w:t>pares</w:t>
      </w:r>
      <w:r>
        <w:rPr>
          <w:sz w:val="16"/>
        </w:rPr>
        <w:t>.</w:t>
      </w:r>
      <w:r>
        <w:rPr>
          <w:sz w:val="16"/>
          <w:lang w:val="en-US" w:eastAsia="en-US"/>
        </w:rPr>
        <w:t xml:space="preserve"> —</w:t>
      </w:r>
      <w:r>
        <w:rPr>
          <w:sz w:val="16"/>
        </w:rPr>
        <w:t xml:space="preserve"> </w:t>
      </w:r>
      <w:r>
        <w:rPr>
          <w:i/>
          <w:sz w:val="16"/>
        </w:rPr>
        <w:t>Прим. ред.</w:t>
      </w:r>
    </w:p>
  </w:footnote>
  <w:footnote w:id="9">
    <w:p>
      <w:pPr>
        <w:pStyle w:val="Footnote"/>
        <w:rPr/>
      </w:pPr>
      <w:r>
        <w:rPr>
          <w:rStyle w:val="FootnoteCharacters"/>
        </w:rPr>
        <w:t>1</w:t>
      </w:r>
      <w:r>
        <w:rPr/>
        <w:t xml:space="preserve"> </w:t>
      </w:r>
      <w:r>
        <w:rPr>
          <w:sz w:val="16"/>
        </w:rPr>
        <w:t>Цоелакан</w:t>
      </w:r>
      <w:r>
        <w:rPr>
          <w:sz w:val="16"/>
          <w:lang w:val="en-US" w:eastAsia="en-US"/>
        </w:rPr>
        <w:t xml:space="preserve"> —</w:t>
      </w:r>
      <w:r>
        <w:rPr>
          <w:sz w:val="16"/>
        </w:rPr>
        <w:t xml:space="preserve"> древнейшая рыба, считающаяся предшественницей земных существ Долгое время относилась к числу вымерших, однако несколько экземпляров было вы</w:t>
        <w:softHyphen/>
        <w:t>ловлено в последние годы.</w:t>
      </w:r>
      <w:r>
        <w:rPr>
          <w:sz w:val="16"/>
          <w:lang w:val="en-US" w:eastAsia="en-US"/>
        </w:rPr>
        <w:t xml:space="preserve"> —</w:t>
      </w:r>
      <w:r>
        <w:rPr>
          <w:sz w:val="16"/>
        </w:rPr>
        <w:t xml:space="preserve"> </w:t>
      </w:r>
      <w:r>
        <w:rPr>
          <w:i/>
          <w:sz w:val="16"/>
        </w:rPr>
        <w:t>Прим. Персев</w:t>
      </w:r>
    </w:p>
  </w:footnote>
  <w:footnote w:id="10">
    <w:p>
      <w:pPr>
        <w:pStyle w:val="Footnote"/>
        <w:rPr/>
      </w:pPr>
      <w:r>
        <w:rPr>
          <w:rStyle w:val="FootnoteCharacters"/>
        </w:rPr>
        <w:t>1</w:t>
      </w:r>
      <w:r>
        <w:rPr/>
        <w:t xml:space="preserve"> </w:t>
      </w:r>
      <w:r>
        <w:rPr>
          <w:sz w:val="16"/>
        </w:rPr>
        <w:t>Стоило бороться. Стаффорд.</w:t>
      </w:r>
      <w:r>
        <w:rPr>
          <w:sz w:val="16"/>
          <w:lang w:val="en-US" w:eastAsia="en-US"/>
        </w:rPr>
        <w:t xml:space="preserve"> —</w:t>
      </w:r>
      <w:r>
        <w:rPr>
          <w:sz w:val="16"/>
        </w:rPr>
        <w:t xml:space="preserve"> </w:t>
      </w:r>
      <w:r>
        <w:rPr>
          <w:i/>
          <w:sz w:val="16"/>
        </w:rPr>
        <w:t>Прим.перев.</w:t>
      </w:r>
    </w:p>
  </w:footnote>
  <w:footnote w:id="11">
    <w:p>
      <w:pPr>
        <w:pStyle w:val="Footnote"/>
        <w:rPr/>
      </w:pPr>
      <w:r>
        <w:rPr>
          <w:rStyle w:val="FootnoteCharacters"/>
        </w:rPr>
        <w:t>2</w:t>
      </w:r>
      <w:r>
        <w:rPr/>
        <w:t xml:space="preserve"> </w:t>
      </w:r>
      <w:r>
        <w:rPr>
          <w:sz w:val="16"/>
        </w:rPr>
        <w:t>Энтелехия (законченный, завершенный; нахождение в состоянии полной осу те степенности)</w:t>
      </w:r>
      <w:r>
        <w:rPr>
          <w:sz w:val="16"/>
          <w:lang w:val="en-US" w:eastAsia="en-US"/>
        </w:rPr>
        <w:t xml:space="preserve"> —</w:t>
      </w:r>
      <w:r>
        <w:rPr>
          <w:sz w:val="16"/>
        </w:rPr>
        <w:t xml:space="preserve"> один из терминов философии Аристотеля (наряду с "энергией") для обозначения актуальной действительности предмета, акта в отличие от его потенции. возможности. (Филосовский энциклопедический словарь.</w:t>
      </w:r>
      <w:r>
        <w:rPr>
          <w:sz w:val="16"/>
          <w:lang w:val="en-US" w:eastAsia="en-US"/>
        </w:rPr>
        <w:t xml:space="preserve"> —</w:t>
      </w:r>
      <w:r>
        <w:rPr>
          <w:sz w:val="16"/>
        </w:rPr>
        <w:t xml:space="preserve"> М.: Советская энциклопедия.</w:t>
      </w:r>
      <w:r>
        <w:rPr>
          <w:sz w:val="16"/>
          <w:lang w:val="en-US" w:eastAsia="en-US"/>
        </w:rPr>
        <w:t xml:space="preserve"> 1983). —</w:t>
      </w:r>
      <w:r>
        <w:rPr>
          <w:sz w:val="16"/>
        </w:rPr>
        <w:t xml:space="preserve"> </w:t>
      </w:r>
      <w:r>
        <w:rPr>
          <w:i/>
          <w:sz w:val="16"/>
        </w:rPr>
        <w:t>Прим. ред.</w:t>
      </w:r>
    </w:p>
  </w:footnote>
  <w:footnote w:id="12">
    <w:p>
      <w:pPr>
        <w:pStyle w:val="Footnote"/>
        <w:rPr/>
      </w:pPr>
      <w:r>
        <w:rPr>
          <w:rStyle w:val="FootnoteCharacters"/>
        </w:rPr>
        <w:t>1</w:t>
      </w:r>
      <w:r>
        <w:rPr/>
        <w:t xml:space="preserve"> </w:t>
      </w:r>
      <w:r>
        <w:rPr>
          <w:sz w:val="16"/>
          <w:lang w:val="en-US"/>
        </w:rPr>
        <w:t>par</w:t>
      </w:r>
      <w:r>
        <w:rPr>
          <w:sz w:val="16"/>
        </w:rPr>
        <w:t xml:space="preserve"> </w:t>
      </w:r>
      <w:r>
        <w:rPr>
          <w:sz w:val="16"/>
          <w:lang w:val="en-US"/>
        </w:rPr>
        <w:t>excellence</w:t>
      </w:r>
      <w:r>
        <w:rPr>
          <w:sz w:val="16"/>
        </w:rPr>
        <w:t xml:space="preserve"> (фр.)</w:t>
      </w:r>
      <w:r>
        <w:rPr>
          <w:sz w:val="16"/>
          <w:lang w:val="en-US" w:eastAsia="en-US"/>
        </w:rPr>
        <w:t xml:space="preserve"> —</w:t>
      </w:r>
      <w:r>
        <w:rPr>
          <w:sz w:val="16"/>
        </w:rPr>
        <w:t xml:space="preserve"> превосходный, лучше других, очень удачный.</w:t>
      </w:r>
      <w:r>
        <w:rPr>
          <w:sz w:val="16"/>
          <w:lang w:val="en-US" w:eastAsia="en-US"/>
        </w:rPr>
        <w:t xml:space="preserve"> —</w:t>
      </w:r>
      <w:r>
        <w:rPr>
          <w:sz w:val="16"/>
        </w:rPr>
        <w:t xml:space="preserve"> </w:t>
      </w:r>
      <w:r>
        <w:rPr>
          <w:i/>
          <w:sz w:val="16"/>
        </w:rPr>
        <w:t>Прим.</w:t>
      </w:r>
    </w:p>
  </w:footnote>
  <w:footnote w:id="13">
    <w:p>
      <w:pPr>
        <w:pStyle w:val="Normal"/>
        <w:spacing w:lineRule="auto" w:line="259" w:before="400" w:after="0"/>
        <w:ind w:left="80" w:firstLine="360"/>
        <w:rPr/>
      </w:pPr>
      <w:r>
        <w:rPr>
          <w:rStyle w:val="FootnoteCharacters"/>
        </w:rPr>
        <w:t>1</w:t>
      </w:r>
      <w:r>
        <w:rPr/>
        <w:t xml:space="preserve"> </w:t>
      </w:r>
      <w:r>
        <w:rPr>
          <w:sz w:val="16"/>
        </w:rPr>
        <w:t xml:space="preserve">Истеблишмент (англ. </w:t>
      </w:r>
      <w:r>
        <w:rPr>
          <w:sz w:val="16"/>
          <w:lang w:val="en-US"/>
        </w:rPr>
        <w:t>establishment</w:t>
      </w:r>
      <w:r>
        <w:rPr>
          <w:sz w:val="16"/>
          <w:lang w:val="en-US" w:eastAsia="en-US"/>
        </w:rPr>
        <w:t xml:space="preserve"> —</w:t>
      </w:r>
      <w:r>
        <w:rPr>
          <w:sz w:val="16"/>
        </w:rPr>
        <w:t xml:space="preserve"> установление, основание; учреждение</w:t>
      </w:r>
      <w:r>
        <w:rPr>
          <w:sz w:val="16"/>
          <w:lang w:val="en-US" w:eastAsia="en-US"/>
        </w:rPr>
        <w:t xml:space="preserve"> — </w:t>
      </w:r>
      <w:r>
        <w:rPr>
          <w:sz w:val="16"/>
        </w:rPr>
        <w:t>консервативно-бюрократический аппарат государстненной власти.</w:t>
      </w:r>
      <w:r>
        <w:rPr>
          <w:sz w:val="16"/>
          <w:lang w:val="en-US" w:eastAsia="en-US"/>
        </w:rPr>
        <w:t xml:space="preserve"> —</w:t>
      </w:r>
      <w:r>
        <w:rPr>
          <w:sz w:val="16"/>
        </w:rPr>
        <w:t xml:space="preserve"> </w:t>
      </w:r>
      <w:r>
        <w:rPr>
          <w:i/>
          <w:sz w:val="16"/>
        </w:rPr>
        <w:t>Прим.</w:t>
      </w:r>
      <w:r>
        <w:rPr>
          <w:sz w:val="16"/>
        </w:rPr>
        <w:t xml:space="preserve"> перев.</w:t>
      </w:r>
    </w:p>
    <w:p>
      <w:pPr>
        <w:pStyle w:val="Footnote"/>
        <w:rPr/>
      </w:pPr>
      <w:r>
        <w:rPr/>
      </w:r>
    </w:p>
  </w:footnote>
  <w:footnote w:id="14">
    <w:p>
      <w:pPr>
        <w:pStyle w:val="FR4"/>
        <w:spacing w:lineRule="auto" w:line="360"/>
        <w:ind w:left="80" w:hanging="0"/>
        <w:rPr/>
      </w:pPr>
      <w:r>
        <w:rPr>
          <w:rStyle w:val="FootnoteCharacters"/>
        </w:rPr>
        <w:t>1</w:t>
      </w:r>
      <w:r>
        <w:rPr/>
        <w:t xml:space="preserve"> </w:t>
      </w:r>
      <w:r>
        <w:rPr>
          <w:sz w:val="16"/>
        </w:rPr>
        <w:t>Эпистомология (от греч.)</w:t>
      </w:r>
      <w:r>
        <w:rPr>
          <w:sz w:val="16"/>
          <w:lang w:val="en-US" w:eastAsia="en-US"/>
        </w:rPr>
        <w:t xml:space="preserve"> -</w:t>
      </w:r>
      <w:r>
        <w:rPr>
          <w:sz w:val="16"/>
        </w:rPr>
        <w:t xml:space="preserve"> термин, употребляемый для обозначения теории по</w:t>
        <w:softHyphen/>
        <w:t>знания.</w:t>
      </w:r>
      <w:r>
        <w:rPr>
          <w:sz w:val="16"/>
          <w:lang w:val="en-US" w:eastAsia="en-US"/>
        </w:rPr>
        <w:t xml:space="preserve"> —</w:t>
      </w:r>
      <w:r>
        <w:rPr>
          <w:sz w:val="16"/>
        </w:rPr>
        <w:t xml:space="preserve"> </w:t>
      </w:r>
      <w:r>
        <w:rPr>
          <w:i/>
          <w:sz w:val="16"/>
        </w:rPr>
        <w:t>Прим. ред.</w:t>
      </w:r>
    </w:p>
    <w:p>
      <w:pPr>
        <w:pStyle w:val="Footnote"/>
        <w:rPr/>
      </w:pPr>
      <w:r>
        <w:rPr/>
      </w:r>
    </w:p>
  </w:footnote>
  <w:footnote w:id="15">
    <w:p>
      <w:pPr>
        <w:pStyle w:val="Footnote"/>
        <w:rPr/>
      </w:pPr>
      <w:r>
        <w:rPr>
          <w:rStyle w:val="FootnoteCharacters"/>
        </w:rPr>
        <w:t>1</w:t>
      </w:r>
      <w:r>
        <w:rPr/>
        <w:t xml:space="preserve"> </w:t>
      </w:r>
      <w:r>
        <w:rPr>
          <w:sz w:val="18"/>
          <w:vertAlign w:val="superscript"/>
          <w:lang w:val="en-US" w:eastAsia="en-US"/>
        </w:rPr>
        <w:t>1</w:t>
      </w:r>
      <w:r>
        <w:rPr>
          <w:sz w:val="18"/>
        </w:rPr>
        <w:t xml:space="preserve"> Действующее лицо трагедии Шекспира "Король Лир".</w:t>
      </w:r>
      <w:r>
        <w:rPr>
          <w:sz w:val="18"/>
          <w:lang w:val="en-US" w:eastAsia="en-US"/>
        </w:rPr>
        <w:t xml:space="preserve"> —</w:t>
      </w:r>
      <w:r>
        <w:rPr>
          <w:sz w:val="18"/>
        </w:rPr>
        <w:t xml:space="preserve"> </w:t>
      </w:r>
      <w:r>
        <w:rPr>
          <w:i/>
          <w:sz w:val="18"/>
        </w:rPr>
        <w:t xml:space="preserve">Прчм. перев. </w:t>
      </w:r>
      <w:r>
        <w:rPr>
          <w:sz w:val="18"/>
          <w:lang w:val="en-US" w:eastAsia="en-US"/>
        </w:rPr>
        <w:t>390</w:t>
      </w:r>
    </w:p>
  </w:footnote>
  <w:footnote w:id="16">
    <w:p>
      <w:pPr>
        <w:pStyle w:val="Footnote"/>
        <w:rPr/>
      </w:pPr>
      <w:r>
        <w:rPr>
          <w:rStyle w:val="FootnoteCharacters"/>
        </w:rPr>
        <w:t>1</w:t>
      </w:r>
      <w:r>
        <w:rPr/>
        <w:t xml:space="preserve"> </w:t>
      </w:r>
      <w:r>
        <w:rPr>
          <w:sz w:val="20"/>
          <w:lang w:val="en-US"/>
        </w:rPr>
        <w:t>ipso</w:t>
      </w:r>
      <w:r>
        <w:rPr>
          <w:sz w:val="20"/>
        </w:rPr>
        <w:t xml:space="preserve"> </w:t>
      </w:r>
      <w:r>
        <w:rPr>
          <w:sz w:val="20"/>
          <w:lang w:val="en-US"/>
        </w:rPr>
        <w:t>facto</w:t>
      </w:r>
      <w:r>
        <w:rPr>
          <w:sz w:val="20"/>
        </w:rPr>
        <w:t xml:space="preserve"> (лат)</w:t>
      </w:r>
      <w:r>
        <w:rPr>
          <w:sz w:val="20"/>
          <w:lang w:val="en-US" w:eastAsia="en-US"/>
        </w:rPr>
        <w:t xml:space="preserve"> —</w:t>
      </w:r>
      <w:r>
        <w:rPr>
          <w:sz w:val="20"/>
        </w:rPr>
        <w:t xml:space="preserve"> по самому факту на дела.</w:t>
      </w:r>
      <w:r>
        <w:rPr>
          <w:sz w:val="20"/>
          <w:lang w:val="en-US" w:eastAsia="en-US"/>
        </w:rPr>
        <w:t xml:space="preserve"> —</w:t>
      </w:r>
      <w:r>
        <w:rPr>
          <w:sz w:val="20"/>
        </w:rPr>
        <w:t xml:space="preserve"> </w:t>
      </w:r>
      <w:r>
        <w:rPr>
          <w:i/>
          <w:sz w:val="20"/>
        </w:rPr>
        <w:t>Прим. ред.</w:t>
      </w:r>
    </w:p>
  </w:footnote>
  <w:footnote w:id="17">
    <w:p>
      <w:pPr>
        <w:pStyle w:val="Footnote"/>
        <w:rPr/>
      </w:pPr>
      <w:r>
        <w:rPr>
          <w:rStyle w:val="FootnoteCharacters"/>
        </w:rPr>
        <w:t>2</w:t>
      </w:r>
      <w:r>
        <w:rPr/>
        <w:t xml:space="preserve"> </w:t>
      </w:r>
      <w:r>
        <w:rPr>
          <w:sz w:val="20"/>
        </w:rPr>
        <w:t xml:space="preserve">Энтелехия </w:t>
      </w:r>
      <w:r>
        <w:rPr>
          <w:i/>
          <w:sz w:val="20"/>
        </w:rPr>
        <w:t>(греч.)</w:t>
      </w:r>
      <w:r>
        <w:rPr>
          <w:i/>
          <w:sz w:val="20"/>
          <w:lang w:val="en-US" w:eastAsia="en-US"/>
        </w:rPr>
        <w:t xml:space="preserve"> —</w:t>
      </w:r>
      <w:r>
        <w:rPr>
          <w:sz w:val="20"/>
        </w:rPr>
        <w:t xml:space="preserve"> законченный, завершенный, собственно нахождение в состо</w:t>
        <w:softHyphen/>
        <w:t>янии полной осуществленности, осуществленность.</w:t>
      </w:r>
      <w:r>
        <w:rPr>
          <w:sz w:val="20"/>
          <w:lang w:val="en-US" w:eastAsia="en-US"/>
        </w:rPr>
        <w:t xml:space="preserve"> —</w:t>
      </w:r>
      <w:r>
        <w:rPr>
          <w:sz w:val="20"/>
        </w:rPr>
        <w:t xml:space="preserve"> </w:t>
      </w:r>
      <w:r>
        <w:rPr>
          <w:i/>
          <w:sz w:val="20"/>
        </w:rPr>
        <w:t>Прим. ред</w:t>
      </w:r>
    </w:p>
  </w:footnote>
  <w:footnote w:id="18">
    <w:p>
      <w:pPr>
        <w:pStyle w:val="Normal"/>
        <w:spacing w:lineRule="auto" w:line="259"/>
        <w:ind w:firstLine="360"/>
        <w:rPr/>
      </w:pPr>
      <w:r>
        <w:rPr>
          <w:rStyle w:val="FootnoteCharacters"/>
        </w:rPr>
        <w:t>1</w:t>
      </w:r>
      <w:r>
        <w:rPr/>
        <w:t xml:space="preserve"> </w:t>
      </w:r>
      <w:r>
        <w:rPr>
          <w:sz w:val="16"/>
        </w:rPr>
        <w:t>От названия древнегреческого города Дельфы, известного своим оракулом; метод экспертного прогнозирования путем организации систематического сбора экспертных оценок, их математико-статистической обработки и последовательной корректировки на основе результатов каждого цикла обработки.</w:t>
      </w:r>
      <w:r>
        <w:rPr>
          <w:sz w:val="16"/>
          <w:lang w:val="en-US" w:eastAsia="en-US"/>
        </w:rPr>
        <w:t xml:space="preserve"> —</w:t>
      </w:r>
      <w:r>
        <w:rPr>
          <w:sz w:val="16"/>
        </w:rPr>
        <w:t xml:space="preserve"> </w:t>
      </w:r>
      <w:r>
        <w:rPr>
          <w:i/>
          <w:sz w:val="16"/>
        </w:rPr>
        <w:t>Прим. ред.</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80"/>
        </w:tabs>
        <w:ind w:left="4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38"/>
      <w:ind w:left="200" w:right="1200" w:hanging="0"/>
      <w:jc w:val="left"/>
      <w:outlineLvl w:val="0"/>
    </w:pPr>
    <w:rPr>
      <w:sz w:val="28"/>
    </w:rPr>
  </w:style>
  <w:style w:type="paragraph" w:styleId="Heading2">
    <w:name w:val="Heading 2"/>
    <w:basedOn w:val="Normal"/>
    <w:next w:val="Normal"/>
    <w:qFormat/>
    <w:pPr>
      <w:keepNext w:val="true"/>
      <w:numPr>
        <w:ilvl w:val="1"/>
        <w:numId w:val="1"/>
      </w:numPr>
      <w:spacing w:lineRule="auto" w:line="259" w:before="300" w:after="0"/>
      <w:ind w:left="80" w:right="3400" w:firstLine="120"/>
      <w:jc w:val="left"/>
      <w:outlineLvl w:val="1"/>
    </w:pPr>
    <w:rPr>
      <w:b/>
    </w:rPr>
  </w:style>
  <w:style w:type="paragraph" w:styleId="Heading3">
    <w:name w:val="Heading 3"/>
    <w:basedOn w:val="Normal"/>
    <w:next w:val="Normal"/>
    <w:qFormat/>
    <w:pPr>
      <w:keepNext w:val="true"/>
      <w:numPr>
        <w:ilvl w:val="2"/>
        <w:numId w:val="1"/>
      </w:numPr>
      <w:spacing w:before="160" w:after="0"/>
      <w:ind w:left="160" w:hanging="0"/>
      <w:jc w:val="left"/>
      <w:outlineLvl w:val="2"/>
    </w:pPr>
    <w:rPr>
      <w:i/>
      <w:sz w:val="28"/>
    </w:rPr>
  </w:style>
  <w:style w:type="paragraph" w:styleId="Heading4">
    <w:name w:val="Heading 4"/>
    <w:basedOn w:val="Normal"/>
    <w:next w:val="Normal"/>
    <w:qFormat/>
    <w:pPr>
      <w:keepNext w:val="true"/>
      <w:numPr>
        <w:ilvl w:val="3"/>
        <w:numId w:val="1"/>
      </w:numPr>
      <w:spacing w:lineRule="auto" w:line="319"/>
      <w:ind w:left="240" w:right="2000" w:hanging="0"/>
      <w:jc w:val="left"/>
      <w:outlineLvl w:val="3"/>
    </w:pPr>
    <w:rPr>
      <w:b/>
      <w:sz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480" w:right="600" w:hanging="0"/>
      <w:jc w:val="both"/>
    </w:pPr>
    <w:rPr>
      <w:rFonts w:ascii="Times New Roman" w:hAnsi="Times New Roman" w:eastAsia="Times New Roman" w:cs="Times New Roman"/>
      <w:color w:val="auto"/>
      <w:sz w:val="56"/>
      <w:szCs w:val="20"/>
      <w:lang w:val="en-US" w:bidi="ar-SA" w:eastAsia="zh-CN"/>
    </w:rPr>
  </w:style>
  <w:style w:type="paragraph" w:styleId="FR2">
    <w:name w:val="FR2"/>
    <w:qFormat/>
    <w:pPr>
      <w:widowControl w:val="false"/>
      <w:bidi w:val="0"/>
      <w:ind w:left="720" w:hanging="0"/>
    </w:pPr>
    <w:rPr>
      <w:rFonts w:ascii="Times New Roman" w:hAnsi="Times New Roman" w:eastAsia="Times New Roman" w:cs="Times New Roman"/>
      <w:color w:val="auto"/>
      <w:sz w:val="36"/>
      <w:szCs w:val="20"/>
      <w:lang w:val="ru-RU" w:bidi="ar-SA" w:eastAsia="zh-CN"/>
    </w:rPr>
  </w:style>
  <w:style w:type="paragraph" w:styleId="FR3">
    <w:name w:val="FR3"/>
    <w:qFormat/>
    <w:pPr>
      <w:widowControl w:val="false"/>
      <w:bidi w:val="0"/>
      <w:spacing w:lineRule="auto" w:line="439"/>
      <w:ind w:left="120" w:right="3800" w:hanging="0"/>
    </w:pPr>
    <w:rPr>
      <w:rFonts w:ascii="Courier New" w:hAnsi="Courier New" w:eastAsia="Times New Roman" w:cs="Courier New"/>
      <w:color w:val="auto"/>
      <w:sz w:val="20"/>
      <w:szCs w:val="20"/>
      <w:lang w:val="ru-RU" w:bidi="ar-SA" w:eastAsia="zh-CN"/>
    </w:rPr>
  </w:style>
  <w:style w:type="paragraph" w:styleId="FR4">
    <w:name w:val="FR4"/>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Бир"/>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oleObject" Target="embeddings/oleObject1.bin"/><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footer" Target="footer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49:00Z</dcterms:created>
  <dc:creator>Лев</dc:creator>
  <dc:description/>
  <dc:language>en-US</dc:language>
  <cp:lastModifiedBy>Visitor</cp:lastModifiedBy>
  <dcterms:modified xsi:type="dcterms:W3CDTF">2000-05-19T13:56:00Z</dcterms:modified>
  <cp:revision>75</cp:revision>
  <dc:subject/>
  <dc:title>The Managerial Cybernetics of Organization</dc:title>
</cp:coreProperties>
</file>