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е успевая ни задуматься, ни оглядеться, пересекаем мы рубеж, за которым -- неудержимое соскальзывание в нечто, фатальное в своей неизвестности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сем великим переломам в жизни народов предшествовали периоды глубинной работы духа. До французской революции была французская энциклопедия. Троичную русскую трагедию начала века напророчили три незабвенных поколения ее идейных творцов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ынешний перелом надвигается в стране, которая являет собою духовную и интеллектуальную пустыню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Казалось бы, во время, названное судьбоносным, сама музыка социальных сфер должна настраивать на эпический лад. Привычно верить, что потрясения и перевороты социального бытия непременно сопровождаются откровениями, бурями и щедротами творящей души. Неужели же это не более чем миф? Откуда эта кричащая несоразмерность между тектоническим разломом времен, когда дело идет о жизни и смерти Отечества, -- и рыночной перебранкой посетивших сей мир в его минуты роковые?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то мы, откуда, куда идем? Будет ли жив недоношенный плод истерзанного лона России?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ет ответа. Культура безмолвствует, тая в самой сердцевине какое-то проклятье роковое, парализующий ее скрытый надлом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очное море все в кровавых отсветах глубоких зарниц, исчерчено тяжкими двойными змеями горизонтальных молний... Но вместо громовых раскатов -- всезаглушающее суетливое хлюпанье зыби, что с безнадежным опозданием несет издалека отголоски отшумевших бурь и штормов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Рассказывают, что один чудак из патриотических побуждений преподнес революционному Конвенту превосходно выполненный макет центра Парижа. Работа стоила ему долгих дней и ночей кропотливого труда. Еще несколько месяцев спустя бессонный Конвент в разделе "Разное" добрался и до вопроса "О даре гражданина имярек". Рассмотрев его в установленном порядке, Конвент постановил: дарителя -- выпороть, ибо в момент, когда республика в опасности, он тратит свое и чужое время на безделушки. Предметно и сурово, как-то не по-французски, почти по Петру..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сех их ждала гильотина. Всмотревшись в макет, можно было увидеть Гревскую площадь, разглядеть те позиции, на которых молодой генерал Буонапарте в свой звездный час расставит пушки для стрельбы по роялистам, отыскать улицы, по которым двадцать лет спустя пройдут русские казаки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Собственно, речь о смысле жизни, о судьбе и о сочетании того и другого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20"/>
        <w:jc w:val="center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0</wp:posOffset>
                </wp:positionH>
                <wp:positionV relativeFrom="paragraph">
                  <wp:posOffset>14605</wp:posOffset>
                </wp:positionV>
                <wp:extent cx="18288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 w:before="118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.1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 w:before="118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tLeast" w:line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2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443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P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exact" w:line="358" w:before="118" w:after="0"/>
      <w:ind w:firstLine="720"/>
      <w:jc w:val="both"/>
    </w:pPr>
    <w:rPr>
      <w:rFonts w:ascii="GothicPS;Arial" w:hAnsi="GothicPS;Arial" w:cs="GothicPS;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35:00Z</dcterms:created>
  <dc:creator>user</dc:creator>
  <dc:description/>
  <dc:language>en-US</dc:language>
  <cp:lastModifiedBy>Алексей Абрамов</cp:lastModifiedBy>
  <dcterms:modified xsi:type="dcterms:W3CDTF">2000-04-14T06:35:00Z</dcterms:modified>
  <cp:revision>2</cp:revision>
  <dc:subject/>
  <dc:title>Не успевая ни задуматься, ни оглядеться, пересекаем мы рубеж, за которым -- неудержимое соскальзывание в нечто, фатальное в св</dc:title>
</cp:coreProperties>
</file>