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ССУБЪЕКТНО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т. Скромно потупясь. Прими, стало быть, Отечество от преданного, значит, гражданина. И ножкой эдак шаркнуть. От избыт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мысл-с. Того-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Отечество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омоздко привстав... Пиджак на одну пуговицу... Очки вздевши на брови... Заглядывает. И... Чего-о? Эх, мать честная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... 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... !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... "т-р-а-н-с-ц-е-н-д-е-н-т-н-о" 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... !!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ажданин, вы того, освободите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... Вот тебе, бабуля, и ваучер. Нехорошо выш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ы ж вас предупреждали. Оно сегодня не в дух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 когда Оно в Духе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 почитай что никогда. Ишь как разбушевалось! Вам-то уходить, а нам-то оставаться. Идите, идите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жалуй, и впрямь – побредем помаленьку. Вон еще один идет, бедола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Ты чего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течество спасать. А ты чего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И я туда же. Вот: "Смысл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-а... Ну-ну. А я вот таблетки Ему изобрел. От голов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И что? Не пробирает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а все голову ищу. И – никак. Люди сказывают, вовсе ее нету. То ли бусурманы оторвали, то ли так и бы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Я-то вроде видел. Такое... В оч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а то не голова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 что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 ты подумай. Припомни.</w:t>
      </w:r>
    </w:p>
    <w:p>
      <w:pPr>
        <w:pStyle w:val="Normal"/>
        <w:ind w:firstLine="720"/>
        <w:jc w:val="both"/>
        <w:rPr/>
      </w:pPr>
      <w:r>
        <w:rPr>
          <w:sz w:val="24"/>
        </w:rPr>
        <w:t>- ....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....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лохи, брат, наши дела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ам хорош! Ну, куда ты Ему суешь свои бумажки! Смысла разве головой ищут? Душой! А Оно у нас душевное. Вон как разлеглось – меж трех окиянов. И душ за ним миллионов триста будет. Имение! Приказчики, жаль, жуль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у, а куда ж Ему ...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Что ты, право: тык да тык! Душа отверстий не имеет. Тут надо – люб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Иди ж с надеждою веселой,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Творец тебя благослови,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На подвиг долгий и тяжелый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Всезабывающей любви.</w:t>
      </w:r>
    </w:p>
    <w:sectPr>
      <w:type w:val="nextPage"/>
      <w:pgSz w:w="11906" w:h="16443"/>
      <w:pgMar w:left="1701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6:55:00Z</dcterms:created>
  <dc:creator>user</dc:creator>
  <dc:description/>
  <dc:language>en-US</dc:language>
  <cp:lastModifiedBy>Алексей Абрамов</cp:lastModifiedBy>
  <dcterms:modified xsi:type="dcterms:W3CDTF">2000-04-14T06:55:00Z</dcterms:modified>
  <cp:revision>2</cp:revision>
  <dc:subject/>
  <dc:title>БЕССУБЪЕКТНОЕ</dc:title>
</cp:coreProperties>
</file>