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3</w:t>
      </w:r>
    </w:p>
    <w:p>
      <w:pPr>
        <w:pStyle w:val="Heading1"/>
        <w:rPr/>
      </w:pPr>
      <w:r>
        <w:rPr/>
        <w:t>Отношения между компонентами обратной связи</w:t>
      </w:r>
    </w:p>
    <w:p>
      <w:pPr>
        <w:pStyle w:val="Normal"/>
        <w:jc w:val="both"/>
        <w:rPr/>
      </w:pPr>
      <w:r>
        <w:rPr/>
        <w:t>Системные идеи дают нам средство, позволяющее создать структуру фор</w:t>
        <w:softHyphen/>
        <w:t>мального подхода к решению проблемы. Таким образом, решение проблемы мо</w:t>
        <w:softHyphen/>
        <w:t>жет рассматриваться как цель, а систем</w:t>
        <w:softHyphen/>
        <w:t>ные идеи—как принуждающие связи.</w:t>
      </w:r>
    </w:p>
    <w:p>
      <w:pPr>
        <w:pStyle w:val="Normal"/>
        <w:jc w:val="both"/>
        <w:rPr/>
      </w:pPr>
      <w:r>
        <w:rPr/>
        <w:t>Системы конструируются для того, чтобы решать проблемы путем получения входа и производства выхода. Конструи</w:t>
        <w:softHyphen/>
        <w:t>рование системы становится структурой, позволяющей решить проблему. Система есть средство для выражения проблемы в терминах объектов, свойств и связей. Возможности, заложенные в систему при ее конструировании, обеспечивают опе</w:t>
        <w:softHyphen/>
        <w:t>ративное средство для итерации альтер</w:t>
        <w:softHyphen/>
        <w:t>нативных решений 'проблемы и их после</w:t>
        <w:softHyphen/>
        <w:t>дующей оценки.</w:t>
      </w:r>
    </w:p>
    <w:p>
      <w:pPr>
        <w:pStyle w:val="Normal"/>
        <w:jc w:val="both"/>
        <w:rPr/>
      </w:pPr>
      <w:r>
        <w:rPr/>
        <w:t>Основная задача этой главы—объяс</w:t>
        <w:softHyphen/>
        <w:t>нить, каким образом обратная связь дей</w:t>
        <w:softHyphen/>
        <w:t>ствует как системный объект. Это будет. сделано постулированном содержания метода сравнения выхода с критерием, т. е. постулированном решения проблемы с помощью действия системы. Сравнение выхода с критерием производится в подсистеме управления с помощью обратной связи. Решения проблем находятся в операциях обратной связи, опреде</w:t>
        <w:softHyphen/>
        <w:t>ляющих степень расхождения между предлагаемым и существующим состоянием системы или подсистемы. Для сравнения с критерием необходимо наличие трех единственных в своем роде элементов.</w:t>
      </w:r>
    </w:p>
    <w:tbl>
      <w:tblPr>
        <w:tblW w:w="8280" w:type="dxa"/>
        <w:jc w:val="left"/>
        <w:tblInd w:w="0" w:type="dxa"/>
        <w:tblLayout w:type="fixed"/>
        <w:tblCellMar>
          <w:top w:w="0" w:type="dxa"/>
          <w:left w:w="40" w:type="dxa"/>
          <w:bottom w:w="0" w:type="dxa"/>
          <w:right w:w="40" w:type="dxa"/>
        </w:tblCellMar>
      </w:tblPr>
      <w:tblGrid>
        <w:gridCol w:w="1480"/>
        <w:gridCol w:w="6800"/>
      </w:tblGrid>
      <w:tr>
        <w:trPr>
          <w:trHeight w:val="513" w:hRule="exact"/>
        </w:trPr>
        <w:tc>
          <w:tcPr>
            <w:tcW w:w="1480" w:type="dxa"/>
            <w:tcBorders/>
          </w:tcPr>
          <w:p>
            <w:pPr>
              <w:pStyle w:val="Normal"/>
              <w:spacing w:before="40" w:after="0"/>
              <w:jc w:val="both"/>
              <w:rPr>
                <w:sz w:val="16"/>
                <w:szCs w:val="16"/>
              </w:rPr>
            </w:pPr>
            <w:r>
              <w:rPr>
                <w:sz w:val="16"/>
                <w:szCs w:val="16"/>
              </w:rPr>
              <w:t>Название элемента обратной связи</w:t>
            </w:r>
          </w:p>
        </w:tc>
        <w:tc>
          <w:tcPr>
            <w:tcW w:w="6800" w:type="dxa"/>
            <w:tcBorders/>
          </w:tcPr>
          <w:p>
            <w:pPr>
              <w:pStyle w:val="Normal"/>
              <w:spacing w:before="40" w:after="0"/>
              <w:ind w:left="520" w:right="200" w:hanging="0"/>
              <w:jc w:val="both"/>
              <w:rPr>
                <w:sz w:val="16"/>
                <w:szCs w:val="16"/>
              </w:rPr>
            </w:pPr>
            <w:r>
              <w:rPr>
                <w:sz w:val="16"/>
                <w:szCs w:val="16"/>
              </w:rPr>
              <w:t>Определение элемента обратной связи</w:t>
            </w:r>
          </w:p>
          <w:p>
            <w:pPr>
              <w:pStyle w:val="Normal"/>
              <w:spacing w:before="40" w:after="0"/>
              <w:ind w:left="3480" w:right="200" w:hanging="0"/>
              <w:jc w:val="both"/>
              <w:rPr/>
            </w:pPr>
            <w:r>
              <w:rPr/>
            </w:r>
          </w:p>
        </w:tc>
      </w:tr>
      <w:tr>
        <w:trPr>
          <w:trHeight w:val="702" w:hRule="exact"/>
        </w:trPr>
        <w:tc>
          <w:tcPr>
            <w:tcW w:w="1480" w:type="dxa"/>
            <w:tcBorders/>
          </w:tcPr>
          <w:p>
            <w:pPr>
              <w:pStyle w:val="Normal"/>
              <w:spacing w:before="40" w:after="0"/>
              <w:jc w:val="both"/>
              <w:rPr>
                <w:sz w:val="16"/>
                <w:szCs w:val="16"/>
              </w:rPr>
            </w:pPr>
            <w:r>
              <w:rPr>
                <w:sz w:val="16"/>
                <w:szCs w:val="16"/>
              </w:rPr>
              <w:t>Модель выхода</w:t>
            </w:r>
          </w:p>
        </w:tc>
        <w:tc>
          <w:tcPr>
            <w:tcW w:w="6800" w:type="dxa"/>
            <w:tcBorders/>
          </w:tcPr>
          <w:p>
            <w:pPr>
              <w:pStyle w:val="Normal"/>
              <w:spacing w:before="40" w:after="0"/>
              <w:jc w:val="both"/>
              <w:rPr>
                <w:sz w:val="16"/>
                <w:szCs w:val="16"/>
              </w:rPr>
            </w:pPr>
            <w:r>
              <w:rPr>
                <w:sz w:val="16"/>
                <w:szCs w:val="16"/>
              </w:rPr>
              <w:t>Устройство, позволяющее поддерживать в осмысленном, взаимосвязанном порядке цели, принуждающие связи и критерий действия системы, а также хранить и об</w:t>
              <w:softHyphen/>
              <w:t>новлять их</w:t>
            </w:r>
          </w:p>
        </w:tc>
      </w:tr>
      <w:tr>
        <w:trPr>
          <w:trHeight w:val="580" w:hRule="exact"/>
        </w:trPr>
        <w:tc>
          <w:tcPr>
            <w:tcW w:w="1480" w:type="dxa"/>
            <w:tcBorders/>
          </w:tcPr>
          <w:p>
            <w:pPr>
              <w:pStyle w:val="Normal"/>
              <w:spacing w:before="40" w:after="0"/>
              <w:jc w:val="both"/>
              <w:rPr>
                <w:sz w:val="16"/>
                <w:szCs w:val="16"/>
              </w:rPr>
            </w:pPr>
            <w:r>
              <w:rPr>
                <w:sz w:val="16"/>
                <w:szCs w:val="16"/>
              </w:rPr>
              <w:t>Проверка соответствия</w:t>
            </w:r>
          </w:p>
        </w:tc>
        <w:tc>
          <w:tcPr>
            <w:tcW w:w="6800" w:type="dxa"/>
            <w:tcBorders/>
          </w:tcPr>
          <w:p>
            <w:pPr>
              <w:pStyle w:val="Normal"/>
              <w:spacing w:before="40" w:after="0"/>
              <w:jc w:val="both"/>
              <w:rPr>
                <w:sz w:val="16"/>
                <w:szCs w:val="16"/>
              </w:rPr>
            </w:pPr>
            <w:r>
              <w:rPr>
                <w:sz w:val="16"/>
                <w:szCs w:val="16"/>
              </w:rPr>
              <w:t>Устройство для обработки информации, описывающей выход системы, относитель</w:t>
              <w:softHyphen/>
              <w:t>но информации модели выхода</w:t>
            </w:r>
          </w:p>
        </w:tc>
      </w:tr>
      <w:tr>
        <w:trPr>
          <w:trHeight w:val="252" w:hRule="exact"/>
        </w:trPr>
        <w:tc>
          <w:tcPr>
            <w:tcW w:w="1480" w:type="dxa"/>
            <w:tcBorders/>
          </w:tcPr>
          <w:p>
            <w:pPr>
              <w:pStyle w:val="Normal"/>
              <w:spacing w:before="40" w:after="0"/>
              <w:jc w:val="both"/>
              <w:rPr>
                <w:sz w:val="16"/>
                <w:szCs w:val="16"/>
              </w:rPr>
            </w:pPr>
            <w:r>
              <w:rPr>
                <w:sz w:val="16"/>
                <w:szCs w:val="16"/>
              </w:rPr>
              <w:t>Модель воздействия</w:t>
            </w:r>
          </w:p>
        </w:tc>
        <w:tc>
          <w:tcPr>
            <w:tcW w:w="6800" w:type="dxa"/>
            <w:tcBorders/>
          </w:tcPr>
          <w:p>
            <w:pPr>
              <w:pStyle w:val="Normal"/>
              <w:spacing w:before="40" w:after="0"/>
              <w:jc w:val="both"/>
              <w:rPr>
                <w:sz w:val="16"/>
                <w:szCs w:val="16"/>
              </w:rPr>
            </w:pPr>
            <w:r>
              <w:rPr>
                <w:sz w:val="16"/>
                <w:szCs w:val="16"/>
              </w:rPr>
              <w:t>Устройство для рассмотрения априори вероятного результата вмешательства в дей</w:t>
              <w:softHyphen/>
              <w:t>ствие системы</w:t>
            </w:r>
          </w:p>
        </w:tc>
      </w:tr>
    </w:tbl>
    <w:p>
      <w:pPr>
        <w:pStyle w:val="Normal"/>
        <w:jc w:val="both"/>
        <w:rPr/>
      </w:pPr>
      <w:r>
        <w:rPr/>
      </w:r>
    </w:p>
    <w:p>
      <w:pPr>
        <w:pStyle w:val="Normal"/>
        <w:jc w:val="both"/>
        <w:rPr/>
      </w:pPr>
      <w:r>
        <w:rPr>
          <w:b/>
          <w:bCs/>
        </w:rPr>
        <w:t>Модель</w:t>
      </w:r>
      <w:r>
        <w:rPr/>
        <w:t xml:space="preserve"> определяется как представление системы. Дей</w:t>
        <w:softHyphen/>
        <w:t>ствие модели может сделать возможным определение характеристик других систем. Модели систем могут при</w:t>
        <w:softHyphen/>
        <w:t>нимать многие формы, например, это может быть не</w:t>
        <w:softHyphen/>
        <w:t>большая установка, являющаяся действующей моделью большой очистительной системы. В этом случае физиче</w:t>
        <w:softHyphen/>
        <w:t>ская модель является уменьшенным вариантом будущей крупномасштабной физической системы.</w:t>
      </w:r>
    </w:p>
    <w:p>
      <w:pPr>
        <w:pStyle w:val="Normal"/>
        <w:jc w:val="both"/>
        <w:rPr/>
      </w:pPr>
      <w:r>
        <w:rPr/>
        <w:t>Моделями могут быть также уравнения, представ</w:t>
        <w:softHyphen/>
        <w:t>ляющие реальный процесс, например работу упомяну</w:t>
        <w:softHyphen/>
        <w:t>той установки. Модели могут представлять не только физические системы, по и абстрактные системы, напри</w:t>
        <w:softHyphen/>
        <w:t>мер, такие, как идеи или отношения между идеями. Можно построить модели любой из систем, приведенных в качестве примера в гл.</w:t>
      </w:r>
      <w:r>
        <w:rPr>
          <w:lang w:val="en-US" w:eastAsia="en-US"/>
        </w:rPr>
        <w:t xml:space="preserve"> 2.</w:t>
      </w:r>
    </w:p>
    <w:p>
      <w:pPr>
        <w:pStyle w:val="Normal"/>
        <w:jc w:val="both"/>
        <w:rPr/>
      </w:pPr>
      <w:r>
        <w:rPr/>
        <w:t>При построении модели цель состоит в конструиро</w:t>
        <w:softHyphen/>
        <w:t>вании достоверного представления реального мира. Мо</w:t>
        <w:softHyphen/>
        <w:t>дель, о которой говорят, что она представляет явления реального мира, должна давать в промежуточных и ко</w:t>
        <w:softHyphen/>
        <w:t>нечных результатах выход, оправдывающий это утверж</w:t>
        <w:softHyphen/>
        <w:t>дение.</w:t>
      </w:r>
    </w:p>
    <w:p>
      <w:pPr>
        <w:pStyle w:val="Normal"/>
        <w:jc w:val="both"/>
        <w:rPr/>
      </w:pPr>
      <w:r>
        <w:rPr/>
        <w:t>Постулируется, что</w:t>
      </w:r>
      <w:r>
        <w:rPr>
          <w:b/>
          <w:bCs/>
        </w:rPr>
        <w:t xml:space="preserve"> модели выхода</w:t>
      </w:r>
      <w:r>
        <w:rPr/>
        <w:t xml:space="preserve"> содержатся во всех системах и на всех уровнях подсистем. Модель выхода существует как для решений, определяющих процесс, так и для решений, определяющих конечный исход. Со</w:t>
        <w:softHyphen/>
        <w:t>держание модели выхода для решения, определяющего процесс, конкретно. Модель выхода для решения, опре</w:t>
        <w:softHyphen/>
        <w:t>деляющего конечный исход, является более общей;</w:t>
      </w:r>
    </w:p>
    <w:p>
      <w:pPr>
        <w:pStyle w:val="Normal"/>
        <w:jc w:val="both"/>
        <w:rPr/>
      </w:pPr>
      <w:r>
        <w:rPr/>
        <w:t>в этом случае модель выхода может отображать про</w:t>
        <w:softHyphen/>
        <w:t>цессы, действующие, как полагают, в полной системе, без раскрытия их деталей.</w:t>
      </w:r>
    </w:p>
    <w:p>
      <w:pPr>
        <w:pStyle w:val="Normal"/>
        <w:ind w:firstLine="300"/>
        <w:jc w:val="both"/>
        <w:rPr/>
      </w:pPr>
      <w:r>
        <w:rPr/>
        <w:t>Эвристический метод, ранее определенный как метод решения проблем с помощью самообучения, может при</w:t>
        <w:softHyphen/>
        <w:t>меняться в хорошо знакомых случаях решения проблем;</w:t>
      </w:r>
    </w:p>
    <w:p>
      <w:pPr>
        <w:pStyle w:val="Normal"/>
        <w:jc w:val="both"/>
        <w:rPr/>
      </w:pPr>
      <w:r>
        <w:rPr/>
        <w:t>при этом может использоваться широко определенная модель выхода. В этом случае нет обеспечиваемой управлением с помощью обратной связи гарантии, что неправильная работа промежуточных подсистем не бу</w:t>
        <w:softHyphen/>
        <w:t>дет иметь места. Если степень общности модели выхода возрастает и, следовательно, модель становится неспо</w:t>
        <w:softHyphen/>
        <w:t>собной действовать в промежуточных процессах, риск в решении проблемы увеличивается. Это происходит не</w:t>
        <w:softHyphen/>
        <w:t>зависимо от того, воспринимаются ли процессы ин</w:t>
        <w:softHyphen/>
        <w:t>туитивно или нет, и независимо от того, достаточно ли проста и знакома проблема, чтобы можно было поло</w:t>
        <w:softHyphen/>
        <w:t>житься на конечный исход.</w:t>
      </w:r>
    </w:p>
    <w:p>
      <w:pPr>
        <w:pStyle w:val="Normal"/>
        <w:ind w:left="40" w:firstLine="300"/>
        <w:jc w:val="both"/>
        <w:rPr/>
      </w:pPr>
      <w:r>
        <w:rPr/>
        <w:t>Постулируется, что операции</w:t>
      </w:r>
      <w:r>
        <w:rPr>
          <w:b/>
          <w:bCs/>
        </w:rPr>
        <w:t xml:space="preserve"> проверки соответствия </w:t>
      </w:r>
      <w:r>
        <w:rPr/>
        <w:t>содержатся во всех подсистемах обратной связи. Про</w:t>
        <w:softHyphen/>
        <w:t>верка соответствия существует для каждого входа и для каждой модели выхода. Наличие или отсутствие со</w:t>
        <w:softHyphen/>
        <w:t>ответствия между выходом и моделью выхода устанав</w:t>
        <w:softHyphen/>
        <w:t>ливается с помощью трех операций: определения разли</w:t>
        <w:softHyphen/>
        <w:t>чия</w:t>
      </w:r>
      <w:r>
        <w:rPr>
          <w:rStyle w:val="FootnoteCharacters"/>
          <w:rStyle w:val="FootnoteAnchor"/>
        </w:rPr>
        <w:footnoteReference w:id="2"/>
      </w:r>
      <w:r>
        <w:rPr/>
        <w:t xml:space="preserve"> между выходом и моделью выхода; оценки логич</w:t>
        <w:softHyphen/>
        <w:t>ности и значения наблюдаемого различия</w:t>
      </w:r>
      <w:r>
        <w:rPr>
          <w:rStyle w:val="FootnoteCharacters"/>
          <w:rStyle w:val="FootnoteAnchor"/>
        </w:rPr>
        <w:footnoteReference w:id="3"/>
      </w:r>
      <w:r>
        <w:rPr/>
        <w:t>и составления решения на основе различия (сочленения различия с ре</w:t>
        <w:softHyphen/>
        <w:t>шением)</w:t>
      </w:r>
      <w:r>
        <w:rPr>
          <w:rStyle w:val="FootnoteCharacters"/>
          <w:rStyle w:val="FootnoteAnchor"/>
        </w:rPr>
        <w:footnoteReference w:id="4"/>
      </w:r>
      <w:r>
        <w:rPr/>
        <w:t>.</w:t>
      </w:r>
    </w:p>
    <w:p>
      <w:pPr>
        <w:pStyle w:val="Normal"/>
        <w:ind w:left="40" w:firstLine="300"/>
        <w:jc w:val="both"/>
        <w:rPr/>
      </w:pPr>
      <w:r>
        <w:rPr/>
        <w:t>Определение различия может принимать либо коли</w:t>
        <w:softHyphen/>
        <w:t>чественную форму сравнения величин (мощности, емко</w:t>
        <w:softHyphen/>
        <w:t>сти, количества, размера, порядка), либо качественную форму определения относительного различия (степень или сорт, класс или градация, эффективность или завершенность). Сравнение величин или определение разли</w:t>
        <w:softHyphen/>
        <w:t>чия производится через сравнение качеств, приписанных параметрам подсистем. Сравнение несравнимых качеств является, по определению, частью .противоречивого усло</w:t>
        <w:softHyphen/>
        <w:t>вия.</w:t>
      </w:r>
    </w:p>
    <w:p>
      <w:pPr>
        <w:pStyle w:val="Normal"/>
        <w:ind w:left="80" w:hanging="0"/>
        <w:jc w:val="both"/>
        <w:rPr/>
      </w:pPr>
      <w:r>
        <w:rPr/>
        <w:t>Операция оценки различия следует за операцией определения и выделения различия. Если операция определения различия дает только возможность отли</w:t>
        <w:softHyphen/>
        <w:t>чать, то операция оценки различия производится для интерпретации того, что распознается.</w:t>
      </w:r>
      <w:r>
        <w:rPr>
          <w:b/>
          <w:bCs/>
        </w:rPr>
        <w:t xml:space="preserve"> Операция оценки различия</w:t>
      </w:r>
      <w:r>
        <w:rPr/>
        <w:t xml:space="preserve"> состоит из взвешивания и расценивания вели</w:t>
        <w:softHyphen/>
        <w:t>чины или качества наблюдаемого различия. Результаты операции оценки различия являются скалярными вели</w:t>
        <w:softHyphen/>
        <w:t>чинами: они определяют степень различия или сходства между выходом и моделью выхода.</w:t>
      </w:r>
    </w:p>
    <w:p>
      <w:pPr>
        <w:pStyle w:val="Normal"/>
        <w:ind w:left="40" w:hanging="0"/>
        <w:jc w:val="both"/>
        <w:rPr/>
      </w:pPr>
      <w:r>
        <w:rPr/>
        <w:t>Составление решения на основе наблюдаемого раз</w:t>
        <w:softHyphen/>
        <w:t>личия (сочленение различия с решением) есть последняя операция проверки соответствия. Она представляет со</w:t>
        <w:softHyphen/>
        <w:t>бой процесс выработки решения, определяющего курс действий для модели воздействия. Операция сочленения различия с решением есть процесс построения однознач</w:t>
        <w:softHyphen/>
        <w:t>но сформулированного заключения.</w:t>
      </w:r>
    </w:p>
    <w:p>
      <w:pPr>
        <w:pStyle w:val="Normal"/>
        <w:jc w:val="both"/>
        <w:rPr/>
      </w:pPr>
      <w:r>
        <w:rPr>
          <w:b/>
          <w:bCs/>
        </w:rPr>
        <w:t>Модель воздействия</w:t>
      </w:r>
      <w:r>
        <w:rPr/>
        <w:t xml:space="preserve"> формирует вход в «подсистему. Модель воздействия определяет принимаемую форму воздействия. Форма воздействия описывается в терми</w:t>
        <w:softHyphen/>
        <w:t>нах содержания воздействия, формы сообщения, опреде</w:t>
        <w:softHyphen/>
        <w:t>ляющего содержание воздействия, и скорости доставки сообщения. Успешность действия подсистемы обратной свя?и определяется этими важнейшими элементами воз</w:t>
        <w:softHyphen/>
        <w:t>действия. Вмешательство в процесс подсистемы может быть случайным или планируемым. Стоимость случай</w:t>
        <w:softHyphen/>
        <w:t>ного воздействия может не быть измеримой. При плани</w:t>
        <w:softHyphen/>
        <w:t>руемом воздействии можно сравнить стоимость перебоя процесса, возникающего при вмешательстве, с пользой, ожидаемой от вероятного усиления процесса вследствие и после его перебоя. Модель выхода, проверка соответ</w:t>
        <w:softHyphen/>
        <w:t>ствия и модель воздействия представлены на схеме рис.</w:t>
      </w:r>
      <w:r>
        <w:rPr>
          <w:lang w:val="en-US" w:eastAsia="en-US"/>
        </w:rPr>
        <w:t xml:space="preserve"> 3.1.</w:t>
      </w:r>
      <w:r>
        <w:rPr/>
        <w:t xml:space="preserve"> Модель выхода является ограничением процесса подсистемы обратной связи. Его границы в соответствии с целью полной системы устанавливаются операцией проверки соответствия и моделью воздействия. Комби</w:t>
        <w:softHyphen/>
        <w:t>нация целей и принуждающих связей, представленных в подсистеме обратной связи, может быть или может не быть достаточной для выполнения прилагаемых к пол</w:t>
        <w:softHyphen/>
        <w:t>ной системе ограничений покупателя.</w:t>
      </w:r>
    </w:p>
    <w:p>
      <w:pPr>
        <w:pStyle w:val="Normal"/>
        <w:ind w:left="40" w:firstLine="300"/>
        <w:jc w:val="both"/>
        <w:rPr/>
      </w:pPr>
      <w:r>
        <w:drawing>
          <wp:anchor behindDoc="0" distT="0" distB="0" distL="114935" distR="114935" simplePos="0" locked="0" layoutInCell="0" allowOverlap="1" relativeHeight="5">
            <wp:simplePos x="0" y="0"/>
            <wp:positionH relativeFrom="column">
              <wp:posOffset>-114300</wp:posOffset>
            </wp:positionH>
            <wp:positionV relativeFrom="paragraph">
              <wp:posOffset>563880</wp:posOffset>
            </wp:positionV>
            <wp:extent cx="3609975" cy="2352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09975" cy="2352675"/>
                    </a:xfrm>
                    <a:prstGeom prst="rect">
                      <a:avLst/>
                    </a:prstGeom>
                  </pic:spPr>
                </pic:pic>
              </a:graphicData>
            </a:graphic>
          </wp:anchor>
        </w:drawing>
      </w:r>
      <w:r>
        <w:rPr/>
        <w:t>Обратная связь передается преимущественно в одном направлении: от проверки соответствия к модели воздей</w:t>
        <w:softHyphen/>
        <w:t>ствия. Однако в схеме рис.</w:t>
      </w:r>
      <w:r>
        <w:rPr>
          <w:lang w:val="en-US" w:eastAsia="en-US"/>
        </w:rPr>
        <w:t xml:space="preserve"> 3.1</w:t>
      </w:r>
      <w:r>
        <w:rPr/>
        <w:t xml:space="preserve"> предусмотрена связь для</w:t>
      </w:r>
    </w:p>
    <w:p>
      <w:pPr>
        <w:pStyle w:val="Normal"/>
        <w:spacing w:before="40" w:after="0"/>
        <w:jc w:val="both"/>
        <w:rPr/>
      </w:pPr>
      <w:r>
        <w:rPr/>
      </w:r>
    </w:p>
    <w:p>
      <w:pPr>
        <w:pStyle w:val="Normal"/>
        <w:jc w:val="both"/>
        <w:rPr/>
      </w:pPr>
      <w:r>
        <w:rPr/>
        <w:t>возврата информации модели воздействия в проверку соответствия. На этой схеме показаны контуры процесса итерации, охватывающие выход, операцию проверки со</w:t>
        <w:softHyphen/>
        <w:t>ответствия, а также модель выхода и модель воздей</w:t>
        <w:softHyphen/>
        <w:t>ствия. Воздействие, проверка соответствия и модель вы</w:t>
        <w:softHyphen/>
        <w:t>хода могут иметь стоимость. Число итераций в контурах схемы рис.</w:t>
      </w:r>
      <w:r>
        <w:rPr>
          <w:lang w:val="en-US" w:eastAsia="en-US"/>
        </w:rPr>
        <w:t xml:space="preserve"> 3.1</w:t>
      </w:r>
      <w:r>
        <w:rPr/>
        <w:t xml:space="preserve"> может быть ограничено также и относи</w:t>
        <w:softHyphen/>
        <w:t>тельной сложностью процессора</w:t>
      </w:r>
      <w:r>
        <w:rPr>
          <w:rStyle w:val="FootnoteCharacters"/>
          <w:rStyle w:val="FootnoteAnchor"/>
        </w:rPr>
        <w:footnoteReference w:id="5"/>
      </w:r>
      <w:r>
        <w:rPr/>
        <w:t>.</w:t>
      </w:r>
    </w:p>
    <w:p>
      <w:pPr>
        <w:pStyle w:val="FR3"/>
        <w:spacing w:before="260" w:after="0"/>
        <w:ind w:left="0" w:hanging="0"/>
        <w:jc w:val="both"/>
        <w:rPr/>
      </w:pPr>
      <w:r>
        <w:rPr/>
        <w:t>МОДЕЛЬ ВЫХОДА</w:t>
      </w:r>
    </w:p>
    <w:p>
      <w:pPr>
        <w:pStyle w:val="Normal"/>
        <w:spacing w:before="80" w:after="0"/>
        <w:ind w:firstLine="300"/>
        <w:jc w:val="both"/>
        <w:rPr/>
      </w:pPr>
      <w:r>
        <w:rPr/>
        <w:t>Модели выхода, проверки соответствия и модели воз</w:t>
        <w:softHyphen/>
        <w:t>действия функционально и операционно объединены в подсистеме обратной связи. Выборка выхода процесса подсистемы поступает в подсистему обратной связи. Автоматические, машиноподобные системы могут воз</w:t>
        <w:softHyphen/>
        <w:t>вращать для сравнения до</w:t>
      </w:r>
      <w:r>
        <w:rPr>
          <w:lang w:val="en-US" w:eastAsia="en-US"/>
        </w:rPr>
        <w:t xml:space="preserve"> 100%</w:t>
      </w:r>
      <w:r>
        <w:rPr/>
        <w:t xml:space="preserve"> выхода; менее структуризованные организмы или машины в состоянии .воз</w:t>
        <w:softHyphen/>
        <w:t>вращать меньшую долю выхода. На основе некоторых физических процессов могут быть сконструированы та</w:t>
        <w:softHyphen/>
        <w:t>кие устройства, которые не возвращают никакого вы</w:t>
        <w:softHyphen/>
        <w:t>хода, кроме выхода заданного типа. Постулируется, что человеческие организмы (процессоры) действуют ото всех выходов, которые ими соответствующим образом восприняты. Некоторые выходы, смутно воспринимае</w:t>
        <w:softHyphen/>
        <w:t>мые как шум, также могут быть обработаны. Количест</w:t>
        <w:softHyphen/>
        <w:t>во выхода, обрабатываемого как обратная связь, прямо пропорционально сложности воспринимающего процес</w:t>
        <w:softHyphen/>
        <w:t>сора.</w:t>
      </w:r>
    </w:p>
    <w:p>
      <w:pPr>
        <w:pStyle w:val="Normal"/>
        <w:jc w:val="both"/>
        <w:rPr/>
      </w:pPr>
      <w:r>
        <w:rPr/>
        <w:t>Модель выхода представляет ожидаемый исход. Она может принимать количественную или качественную форму. Количественная форма модели выхода может выражать ожидаемый исход как предполагаемую вели</w:t>
        <w:softHyphen/>
        <w:t>чину (доллары прибыли, потерь, затрат; единицы персо</w:t>
        <w:softHyphen/>
        <w:t>нала, оборудования, устройств и т. д.). Такая величина может быть подходящим критерием или стандартом. Если структура стандарта объединяет количественные оценки всех объектов и свойств, входящих в систему или подсистему, он может быть идеальным критерием. Критерии и стандарты используются в моделях выхода как средство фиксирования информационной базы для целей сравнения. Стандарты описывают, каким должен быть ожидаемый выход системы.</w:t>
      </w:r>
    </w:p>
    <w:p>
      <w:pPr>
        <w:pStyle w:val="Normal"/>
        <w:jc w:val="both"/>
        <w:rPr/>
      </w:pPr>
      <w:r>
        <w:rPr/>
        <w:t>С качественной стороны</w:t>
      </w:r>
      <w:r>
        <w:rPr>
          <w:b/>
          <w:bCs/>
        </w:rPr>
        <w:t xml:space="preserve"> стандарт</w:t>
      </w:r>
      <w:r>
        <w:rPr/>
        <w:t xml:space="preserve"> может быть автори</w:t>
        <w:softHyphen/>
        <w:t>тетным правилом или принципом, с помощью которого измеряют отклонения от ожидаемого исхода, упорядочи</w:t>
        <w:softHyphen/>
        <w:t>вая их от лучших к худшим, от высших к низшим и т. д. Там, где количественный стандарт делает возможным точное измерение, качественные стандарты менее точны. Однако качественный стандарт может придать процессо</w:t>
        <w:softHyphen/>
        <w:t>ру подсистемы обратной связи способность проводить операцию различения в комплексных, плохо определен</w:t>
        <w:softHyphen/>
        <w:t>ных проблемах. В состав качественной модели выхода может входить ряд альтернативных исходов, из которых одни более благоприятны, а другие</w:t>
      </w:r>
      <w:r>
        <w:rPr>
          <w:lang w:val="en-US" w:eastAsia="en-US"/>
        </w:rPr>
        <w:t xml:space="preserve"> —</w:t>
      </w:r>
      <w:r>
        <w:rPr/>
        <w:t xml:space="preserve"> менее</w:t>
      </w:r>
      <w:r>
        <w:rPr>
          <w:lang w:val="en-US" w:eastAsia="en-US"/>
        </w:rPr>
        <w:t>.</w:t>
      </w:r>
    </w:p>
    <w:p>
      <w:pPr>
        <w:pStyle w:val="Normal"/>
        <w:ind w:firstLine="300"/>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1657350" cy="1057275"/>
            <wp:effectExtent l="0" t="0" r="0" b="0"/>
            <wp:wrapTight wrapText="bothSides">
              <wp:wrapPolygon edited="0">
                <wp:start x="-124" y="0"/>
                <wp:lineTo x="-124" y="21402"/>
                <wp:lineTo x="21600" y="21402"/>
                <wp:lineTo x="21600" y="0"/>
                <wp:lineTo x="-12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4" r="-22" b="-34"/>
                    <a:stretch>
                      <a:fillRect/>
                    </a:stretch>
                  </pic:blipFill>
                  <pic:spPr bwMode="auto">
                    <a:xfrm>
                      <a:off x="0" y="0"/>
                      <a:ext cx="1657350" cy="1057275"/>
                    </a:xfrm>
                    <a:prstGeom prst="rect">
                      <a:avLst/>
                    </a:prstGeom>
                  </pic:spPr>
                </pic:pic>
              </a:graphicData>
            </a:graphic>
          </wp:anchor>
        </w:drawing>
      </w:r>
      <w:r>
        <w:rPr/>
        <w:t>Постулируемая общая форма модели выхода пред</w:t>
        <w:softHyphen/>
        <w:t>ставлена на схеме рис.</w:t>
      </w:r>
      <w:r>
        <w:rPr>
          <w:lang w:val="en-US" w:eastAsia="en-US"/>
        </w:rPr>
        <w:t xml:space="preserve"> 3.2.</w:t>
      </w:r>
      <w:r>
        <w:rPr/>
        <w:t xml:space="preserve"> Ограничение ожидаемого исхода или проблемы состоит из принуждающей связи и цели. Принуждающая связь устанавливает осмыслен</w:t>
        <w:softHyphen/>
        <w:t>ное ограничение цели. Цель, в свою очередь, делается управляемой с помощью принуждающей связи. И то и другое используется при конструировании критерия (стандарта)</w:t>
      </w:r>
      <w:r>
        <w:rPr>
          <w:lang w:val="en-US" w:eastAsia="en-US"/>
        </w:rPr>
        <w:t>.</w:t>
      </w:r>
      <w:r>
        <w:rPr/>
        <w:t xml:space="preserve"> Критерий опре</w:t>
        <w:softHyphen/>
        <w:t>деляет, каким образом огра</w:t>
        <w:softHyphen/>
        <w:t>ниченная   принуждающей связью цель может быть измерена (вынесено сужде</w:t>
        <w:softHyphen/>
        <w:t>ние о ней)</w:t>
      </w:r>
      <w:r>
        <w:rPr>
          <w:rStyle w:val="FootnoteCharacters"/>
          <w:rStyle w:val="FootnoteAnchor"/>
        </w:rPr>
        <w:footnoteReference w:id="6"/>
      </w:r>
      <w:r>
        <w:rPr>
          <w:lang w:val="en-US" w:eastAsia="en-US"/>
        </w:rPr>
        <w:t>.</w:t>
      </w:r>
      <w:r>
        <w:rPr/>
        <w:t xml:space="preserve"> Критерий дает возможность показать от</w:t>
        <w:softHyphen/>
        <w:t>носительное согласие с ожи</w:t>
        <w:softHyphen/>
        <w:t>даемым исходом в отноше</w:t>
        <w:softHyphen/>
        <w:t>нии степени завершения или</w:t>
      </w:r>
    </w:p>
    <w:p>
      <w:pPr>
        <w:pStyle w:val="Normal"/>
        <w:jc w:val="both"/>
        <w:rPr/>
      </w:pPr>
      <w:r>
        <w:rPr/>
        <w:t>полноты. Критерий выражает соответствие цели реаль</w:t>
        <w:softHyphen/>
        <w:t>ным, созданным человеком и естественным, силам.</w:t>
      </w:r>
    </w:p>
    <w:p>
      <w:pPr>
        <w:pStyle w:val="Normal"/>
        <w:ind w:left="40" w:firstLine="300"/>
        <w:jc w:val="both"/>
        <w:rPr/>
      </w:pPr>
      <w:r>
        <w:rPr/>
        <w:t>Содержание критерия как операции может быть выражено в терминах цели. При этом критерий обуслов</w:t>
        <w:softHyphen/>
        <w:t>ливается такими принуждающими связями, которые мо</w:t>
        <w:softHyphen/>
        <w:t>гут быть согласованы с целью. Если принуждающие связи и цели находятся в дисгармонии, условие будет противоречивым или недостаточным.</w:t>
      </w:r>
    </w:p>
    <w:p>
      <w:pPr>
        <w:pStyle w:val="Normal"/>
        <w:ind w:left="40" w:firstLine="300"/>
        <w:jc w:val="both"/>
        <w:rPr/>
      </w:pPr>
      <w:r>
        <w:rPr/>
        <w:t>Конструирование критерия может рассматриваться как системный процесс, показанный на рис.</w:t>
      </w:r>
      <w:r>
        <w:rPr>
          <w:lang w:val="en-US" w:eastAsia="en-US"/>
        </w:rPr>
        <w:t xml:space="preserve"> 3.3.</w:t>
      </w:r>
      <w:r>
        <w:rPr/>
        <w:t xml:space="preserve"> Форму</w:t>
        <w:softHyphen/>
        <w:t>лируемый критерий в конце концов поступает в опера</w:t>
        <w:softHyphen/>
        <w:t>цию проверки соответствия. Критерий пригоден для про</w:t>
        <w:softHyphen/>
        <w:t>ведения требуемого измерения в той степени, в какой это совместимо с условием проблемы.</w:t>
      </w:r>
    </w:p>
    <w:p>
      <w:pPr>
        <w:pStyle w:val="Normal"/>
        <w:ind w:left="40" w:firstLine="300"/>
        <w:jc w:val="both"/>
        <w:rPr/>
      </w:pPr>
      <w:r>
        <w:rPr/>
        <w:drawing>
          <wp:anchor behindDoc="0" distT="0" distB="0" distL="114935" distR="114935" simplePos="0" locked="0" layoutInCell="0" allowOverlap="1" relativeHeight="6">
            <wp:simplePos x="0" y="0"/>
            <wp:positionH relativeFrom="column">
              <wp:posOffset>27305</wp:posOffset>
            </wp:positionH>
            <wp:positionV relativeFrom="paragraph">
              <wp:posOffset>1754505</wp:posOffset>
            </wp:positionV>
            <wp:extent cx="3533775" cy="28479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533775" cy="2847975"/>
                    </a:xfrm>
                    <a:prstGeom prst="rect">
                      <a:avLst/>
                    </a:prstGeom>
                  </pic:spPr>
                </pic:pic>
              </a:graphicData>
            </a:graphic>
          </wp:anchor>
        </w:drawing>
      </w:r>
      <w:r>
        <w:rPr/>
        <w:t>Фактические исходы и желаемые состояния необяза</w:t>
        <w:softHyphen/>
        <w:t>тельно совпадают. Например, фактический выход систе</w:t>
        <w:softHyphen/>
        <w:t>мы может быть много ниже ожидаемого, несмотря на наличие существенно более высоких задач. В таких слу</w:t>
        <w:softHyphen/>
        <w:t>чаях относительная разница фактического исхода и желаемого состояния должна быть предметом изучения. Высокие стандарты могут быть полностью несогласованными и противоречивыми; может оказаться, что до</w:t>
        <w:softHyphen/>
        <w:t xml:space="preserve">статочное условие не выполнено или невыполнимо. Если стандарт непригоден для осуществления, он должен быть пересмотрен или же он должен будет существовать в противоречивой ситуации. Много проблем существует в противоречивой обстановке, и некоторые из наиболее крупных достижений людей возникли из «невозможных» ситуаций. Вообще говоря, природа стандартов деловой </w:t>
      </w:r>
    </w:p>
    <w:p>
      <w:pPr>
        <w:pStyle w:val="Normal"/>
        <w:jc w:val="both"/>
        <w:rPr/>
      </w:pPr>
      <w:r>
        <w:rPr/>
        <w:t>деятельности позволяет производить их изменение, что</w:t>
        <w:softHyphen/>
        <w:t>бы они отражали то, что действительно может быть вы</w:t>
        <w:softHyphen/>
        <w:t>полнено. Важные проблемы, решить которые «невоз</w:t>
        <w:softHyphen/>
        <w:t>можно», могут быть разрешены по этапам в течение длительного периода времени.</w:t>
      </w:r>
    </w:p>
    <w:p>
      <w:pPr>
        <w:pStyle w:val="Normal"/>
        <w:jc w:val="both"/>
        <w:rPr/>
      </w:pPr>
      <w:r>
        <w:rPr/>
        <w:t>Для решения проблем по этапам необходимо опреде</w:t>
        <w:softHyphen/>
        <w:t>ление процесса решения, а не конечного исхода. Опре</w:t>
        <w:softHyphen/>
        <w:t>деление процесса дает возможность установить проме</w:t>
        <w:softHyphen/>
        <w:t>жуточные исходы и альтернативы. При этом решение «вырастает» из проблемы, проходя через этапы понима</w:t>
        <w:softHyphen/>
        <w:t>ния действия и недостатков подсистемы. Как только найдены альтернативы каждой подсистемы, можно полу</w:t>
        <w:softHyphen/>
        <w:t>чить их оценки и частные решения. После определения альтернатив последовательно связанных действий.иссле</w:t>
        <w:softHyphen/>
        <w:t>дователь старается сохранить единообразный точный или грубый уровень анализа.</w:t>
      </w:r>
    </w:p>
    <w:p>
      <w:pPr>
        <w:pStyle w:val="Normal"/>
        <w:ind w:firstLine="300"/>
        <w:jc w:val="both"/>
        <w:rPr/>
      </w:pPr>
      <w:r>
        <w:rPr/>
        <w:t>Возвратимся к примеру управления движением авто</w:t>
        <w:softHyphen/>
        <w:t>мобиля (гл.</w:t>
      </w:r>
      <w:r>
        <w:rPr>
          <w:lang w:val="en-US" w:eastAsia="en-US"/>
        </w:rPr>
        <w:t xml:space="preserve"> 2,</w:t>
      </w:r>
      <w:r>
        <w:rPr/>
        <w:t xml:space="preserve"> раздел «Управление с помощью обратной связи»)</w:t>
      </w:r>
      <w:r>
        <w:rPr>
          <w:rStyle w:val="FootnoteCharacters"/>
          <w:rStyle w:val="FootnoteAnchor"/>
        </w:rPr>
        <w:footnoteReference w:id="7"/>
      </w:r>
      <w:r>
        <w:rPr/>
        <w:t>. Условие теперь может быть переформулиро</w:t>
        <w:softHyphen/>
        <w:t>вано следующим образом: автомобиль идет по извили</w:t>
        <w:softHyphen/>
        <w:t>стой дороге; автомобиль, водитель, дорога, дорожные знаки и окружающая обстановка образуют систему; ско</w:t>
        <w:softHyphen/>
        <w:t>рость, путь и направление движения являются выходом системы; водитель и энергия двигателя составляют вход; обратная связь складывается из восприятия и действий водителя, который корректирует нежелательное положе</w:t>
        <w:softHyphen/>
        <w:t>ние своего экипажа относительно дороги. У водителя есть модель безопасного вождения, с которой он срав</w:t>
        <w:softHyphen/>
        <w:t>нивает фактически выполняемое им вождение. Фактиче</w:t>
        <w:softHyphen/>
        <w:t>ское вождение корректируется в соответствии с требова</w:t>
        <w:softHyphen/>
        <w:t>ниями модели безопасного движения. Целью системы является прибытие автомобиля в место назначения; при</w:t>
        <w:softHyphen/>
        <w:t>нуждающие связи</w:t>
      </w:r>
      <w:r>
        <w:rPr>
          <w:lang w:val="en-US" w:eastAsia="en-US"/>
        </w:rPr>
        <w:t xml:space="preserve"> —</w:t>
      </w:r>
      <w:r>
        <w:rPr/>
        <w:t xml:space="preserve"> время прибытия в место назначе</w:t>
        <w:softHyphen/>
        <w:t>ния, маршрут и законы, управляющие движением авто</w:t>
        <w:softHyphen/>
        <w:t>мобиля.</w:t>
      </w:r>
    </w:p>
    <w:p>
      <w:pPr>
        <w:pStyle w:val="Normal"/>
        <w:ind w:firstLine="300"/>
        <w:jc w:val="both"/>
        <w:rPr/>
      </w:pPr>
      <w:r>
        <w:rPr/>
        <w:t>Возьмем такую ситуацию: автомобиль движется со скоростью</w:t>
      </w:r>
      <w:r>
        <w:rPr>
          <w:lang w:val="en-US" w:eastAsia="en-US"/>
        </w:rPr>
        <w:t xml:space="preserve"> 40</w:t>
      </w:r>
      <w:r>
        <w:rPr/>
        <w:t xml:space="preserve"> миль в час и приближается к перекрестку дороги как раз тогда, когда сигнал светофора изменяет</w:t>
        <w:softHyphen/>
        <w:t>ся с зеленого на желтый. В операцию проверки соответ</w:t>
        <w:softHyphen/>
        <w:t>ствия поступает выход</w:t>
      </w:r>
      <w:r>
        <w:rPr>
          <w:lang w:val="en-US" w:eastAsia="en-US"/>
        </w:rPr>
        <w:t>:</w:t>
      </w:r>
      <w:r>
        <w:rPr/>
        <w:t xml:space="preserve"> вход, состоящий в изменении цвета сигнала регулирования движения. Модель выхода содержит не только упомянутые цели и принуждающие связи, но также дополнительные, несформулированные, имеющие характер фона принуждающие связи, напри</w:t>
        <w:softHyphen/>
        <w:t>мер, такие, как «привычка безопасного вождения» или «чувство времени». Они также поступают в операцию проверки соответствия.</w:t>
      </w:r>
    </w:p>
    <w:p>
      <w:pPr>
        <w:pStyle w:val="Normal"/>
        <w:ind w:firstLine="30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930275</wp:posOffset>
            </wp:positionV>
            <wp:extent cx="3752850" cy="27336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752850" cy="2733675"/>
                    </a:xfrm>
                    <a:prstGeom prst="rect">
                      <a:avLst/>
                    </a:prstGeom>
                  </pic:spPr>
                </pic:pic>
              </a:graphicData>
            </a:graphic>
          </wp:anchor>
        </w:drawing>
      </w:r>
      <w:r>
        <w:rPr/>
        <w:t>Число возможных альтернатив решения зависит от степени понимания задачи: водитель может ускорить движение через перекресток, потому что его модель без</w:t>
        <w:softHyphen/>
        <w:t>опасного вождения указывает, что это будет безопасно. Водитель может действовать, основываясь на своей привычной интерпретации свойств данной марки машины, на своем опыте, показывающем, что, идя на риск, он обычно добивается успеха, или просто на личном чувст</w:t>
        <w:softHyphen/>
        <w:t>ве времени. Это чувство времени может диктовать ему «пройти на желтый» в то время, когда желтый «почти красный», и, таким образом, это уже небезопасно и неза</w:t>
        <w:softHyphen/>
        <w:t>конно. Может быть и противоположный случай: желтый может быть «почти зеленым» и, таким образом,</w:t>
      </w:r>
      <w:r>
        <w:rPr>
          <w:lang w:val="en-US" w:eastAsia="en-US"/>
        </w:rPr>
        <w:t>—</w:t>
      </w:r>
      <w:r>
        <w:rPr/>
        <w:t>без</w:t>
        <w:softHyphen/>
        <w:t>опасным. Водитель может повысить скорость, просто по</w:t>
        <w:softHyphen/>
        <w:t>чувствовав необходимость.</w:t>
      </w:r>
    </w:p>
    <w:p>
      <w:pPr>
        <w:pStyle w:val="Normal"/>
        <w:jc w:val="both"/>
        <w:rPr/>
      </w:pPr>
      <w:r>
        <w:rPr/>
        <w:t>Все это знакомые виды поведения. Водитель пыта</w:t>
        <w:softHyphen/>
        <w:t>ется «выжать время» увеличением скорости и некото</w:t>
        <w:softHyphen/>
        <w:t>рым снижением безопасности вождения. Его может оправдать характерное для перекрестка условие: он по</w:t>
        <w:softHyphen/>
        <w:t>тому продолжает пересекать перекресток, что опасается следующего за ним на близком расстоянии автомобиля, идущего на более высокой скорости, чем его собствен</w:t>
        <w:softHyphen/>
        <w:t>ный. Первый элемент обратной связи</w:t>
      </w:r>
      <w:r>
        <w:rPr>
          <w:lang w:val="en-US" w:eastAsia="en-US"/>
        </w:rPr>
        <w:t>—</w:t>
      </w:r>
      <w:r>
        <w:rPr/>
        <w:t>восприятие и оценка обстановки водителем</w:t>
      </w:r>
      <w:r>
        <w:rPr>
          <w:lang w:val="en-US" w:eastAsia="en-US"/>
        </w:rPr>
        <w:t>—</w:t>
      </w:r>
      <w:r>
        <w:rPr/>
        <w:t>оценивает все вышеупо</w:t>
        <w:softHyphen/>
        <w:t>мянутые объекты и свойства и в дополнение к ним:</w:t>
      </w:r>
    </w:p>
    <w:p>
      <w:pPr>
        <w:pStyle w:val="Normal"/>
        <w:jc w:val="both"/>
        <w:rPr/>
      </w:pPr>
      <w:r>
        <w:rPr>
          <w:lang w:val="en-US" w:eastAsia="en-US"/>
        </w:rPr>
        <w:t>1)</w:t>
      </w:r>
      <w:r>
        <w:rPr/>
        <w:t xml:space="preserve"> необходимость увеличить ускорение;</w:t>
      </w:r>
      <w:r>
        <w:rPr>
          <w:lang w:val="en-US" w:eastAsia="en-US"/>
        </w:rPr>
        <w:t xml:space="preserve"> 2)</w:t>
      </w:r>
      <w:r>
        <w:rPr/>
        <w:t xml:space="preserve"> находящиеся впереди него автомобили, которые остановились, замед</w:t>
        <w:softHyphen/>
        <w:t>лили или увеличили скорость;</w:t>
      </w:r>
      <w:r>
        <w:rPr>
          <w:lang w:val="en-US" w:eastAsia="en-US"/>
        </w:rPr>
        <w:t xml:space="preserve"> 3)</w:t>
      </w:r>
      <w:r>
        <w:rPr/>
        <w:t xml:space="preserve"> автомобили, уже оста</w:t>
        <w:softHyphen/>
        <w:t>новившиеся на перекрестке и ожидающие изменения света;</w:t>
      </w:r>
      <w:r>
        <w:rPr>
          <w:lang w:val="en-US" w:eastAsia="en-US"/>
        </w:rPr>
        <w:t xml:space="preserve"> 4)</w:t>
      </w:r>
      <w:r>
        <w:rPr/>
        <w:t xml:space="preserve"> автомобили, входящие в перекресток с проти</w:t>
        <w:softHyphen/>
        <w:t>воположного направления движения еще до того, как свет полностью изменился;</w:t>
      </w:r>
      <w:r>
        <w:rPr>
          <w:lang w:val="en-US" w:eastAsia="en-US"/>
        </w:rPr>
        <w:t xml:space="preserve"> 5)</w:t>
      </w:r>
      <w:r>
        <w:rPr/>
        <w:t xml:space="preserve"> автомобили, поворачи</w:t>
        <w:softHyphen/>
        <w:t xml:space="preserve">вающие с пути его экипажа или выезжающие на него; </w:t>
      </w:r>
      <w:r>
        <w:rPr>
          <w:lang w:val="en-US" w:eastAsia="en-US"/>
        </w:rPr>
        <w:t>6)</w:t>
      </w:r>
      <w:r>
        <w:rPr/>
        <w:t xml:space="preserve"> присутствие или отсутствие пешеходов на переходе и</w:t>
      </w:r>
      <w:r>
        <w:rPr>
          <w:lang w:val="en-US" w:eastAsia="en-US"/>
        </w:rPr>
        <w:t xml:space="preserve"> 7)</w:t>
      </w:r>
      <w:r>
        <w:rPr/>
        <w:t xml:space="preserve"> присутствие или отсутствие полисмена на перекре</w:t>
        <w:softHyphen/>
        <w:t>стке.</w:t>
      </w:r>
    </w:p>
    <w:p>
      <w:pPr>
        <w:pStyle w:val="Normal"/>
        <w:ind w:firstLine="340"/>
        <w:jc w:val="both"/>
        <w:rPr/>
      </w:pPr>
      <w:r>
        <w:rPr/>
        <w:t>Из приведенного примера следует, что может быть более чем один критерий и одна модель выхода в данной операции одновременно</w:t>
      </w:r>
      <w:r>
        <w:rPr>
          <w:rStyle w:val="FootnoteCharacters"/>
          <w:rStyle w:val="FootnoteAnchor"/>
        </w:rPr>
        <w:footnoteReference w:id="8"/>
      </w:r>
      <w:r>
        <w:rPr/>
        <w:t>. Механизм сравнения относи</w:t>
        <w:softHyphen/>
        <w:t>тельной ценности альтернатив исходов может быть или может не быть последовательно действующим. В прос</w:t>
        <w:softHyphen/>
        <w:t>тых или сложных ситуациях выход последовательно сравнивается с критериями. Это делается даже в том случае, если время, доступное для такого сравнения, резко уменьшается. Неспособность последовательно оцени</w:t>
        <w:softHyphen/>
        <w:t>вать альтернативы может вести к нежелательным действиям. Физические процессы, которые делают воз</w:t>
        <w:softHyphen/>
        <w:t>можными так называемые «блестящие» решения, обра</w:t>
        <w:softHyphen/>
        <w:t>зуют область исследований нейрофизиологов, психоло</w:t>
        <w:softHyphen/>
        <w:t>гов и других специалистов, находящихся на ранней ста</w:t>
        <w:softHyphen/>
        <w:t>дии понимания огромных возможностей человеческого мозга.</w:t>
      </w:r>
    </w:p>
    <w:p>
      <w:pPr>
        <w:pStyle w:val="Normal"/>
        <w:ind w:firstLine="300"/>
        <w:jc w:val="both"/>
        <w:rPr/>
      </w:pPr>
      <w:r>
        <w:rPr/>
        <w:t>Общими элементами рассмотренного примера явля</w:t>
        <w:softHyphen/>
        <w:t>ются:</w:t>
      </w:r>
    </w:p>
    <w:p>
      <w:pPr>
        <w:pStyle w:val="Normal"/>
        <w:ind w:firstLine="300"/>
        <w:jc w:val="both"/>
        <w:rPr/>
      </w:pPr>
      <w:r>
        <w:rPr>
          <w:lang w:val="en-US" w:eastAsia="en-US"/>
        </w:rPr>
        <w:t>—</w:t>
      </w:r>
      <w:r>
        <w:rPr/>
        <w:t>возможность обработки выхода совместно с мо</w:t>
        <w:softHyphen/>
        <w:t>делью выхода;</w:t>
      </w:r>
    </w:p>
    <w:p>
      <w:pPr>
        <w:pStyle w:val="Normal"/>
        <w:ind w:firstLine="300"/>
        <w:jc w:val="both"/>
        <w:rPr/>
      </w:pPr>
      <w:r>
        <w:rPr>
          <w:lang w:val="en-US" w:eastAsia="en-US"/>
        </w:rPr>
        <w:t>—</w:t>
      </w:r>
      <w:r>
        <w:rPr/>
        <w:t>наличие одной или более моделей выхода для дан</w:t>
        <w:softHyphen/>
        <w:t>ного процесса подсистемы или системы;</w:t>
      </w:r>
    </w:p>
    <w:p>
      <w:pPr>
        <w:pStyle w:val="Normal"/>
        <w:ind w:firstLine="300"/>
        <w:jc w:val="both"/>
        <w:rPr/>
      </w:pPr>
      <w:r>
        <w:rPr>
          <w:lang w:val="en-US" w:eastAsia="en-US"/>
        </w:rPr>
        <w:t>—</w:t>
      </w:r>
      <w:r>
        <w:rPr/>
        <w:t>последовательная итерация данного выхода с не</w:t>
        <w:softHyphen/>
        <w:t>сколькими моделями выхода;</w:t>
      </w:r>
    </w:p>
    <w:p>
      <w:pPr>
        <w:pStyle w:val="Normal"/>
        <w:ind w:firstLine="300"/>
        <w:jc w:val="both"/>
        <w:rPr/>
      </w:pPr>
      <w:r>
        <w:rPr>
          <w:lang w:val="en-US" w:eastAsia="en-US"/>
        </w:rPr>
        <w:t>—</w:t>
      </w:r>
      <w:r>
        <w:rPr/>
        <w:t>возможность дальнейшей итерации в операциях проверок соответствия и моделях воздействия.</w:t>
      </w:r>
    </w:p>
    <w:p>
      <w:pPr>
        <w:pStyle w:val="FR3"/>
        <w:spacing w:before="260" w:after="0"/>
        <w:ind w:left="0" w:hanging="0"/>
        <w:jc w:val="both"/>
        <w:rPr/>
      </w:pPr>
      <w:r>
        <w:rPr/>
        <w:t>ОПЕРАЦИЯ ПРОВЕРКИ СООТВЕТСТВИЯ</w:t>
      </w:r>
    </w:p>
    <w:p>
      <w:pPr>
        <w:pStyle w:val="Normal"/>
        <w:spacing w:before="160" w:after="0"/>
        <w:jc w:val="both"/>
        <w:rPr/>
      </w:pPr>
      <w:r>
        <w:rPr/>
        <w:t>Операция проверки соответствия есть часть подсисте</w:t>
        <w:softHyphen/>
        <w:t>мы обратной связи, вырабатывающая решение. Постули</w:t>
        <w:softHyphen/>
        <w:t>руется, что эта операция вырабатывает результат при поступлении в нее двух входов: критерия из модели вы</w:t>
        <w:softHyphen/>
        <w:t>хода и выборки выхода процесса. Операция проверки соответствия схематически показана на рис.</w:t>
      </w:r>
      <w:r>
        <w:rPr>
          <w:lang w:val="en-US" w:eastAsia="en-US"/>
        </w:rPr>
        <w:t xml:space="preserve"> 3.4.</w:t>
      </w:r>
    </w:p>
    <w:p>
      <w:pPr>
        <w:pStyle w:val="Normal"/>
        <w:jc w:val="both"/>
        <w:rPr/>
      </w:pPr>
      <w:r>
        <w:rPr>
          <w:b/>
          <w:bCs/>
        </w:rPr>
        <w:t>Первый элемент операции проверки соответствия</w:t>
      </w:r>
      <w:r>
        <w:rPr>
          <w:lang w:val="en-US" w:eastAsia="en-US"/>
        </w:rPr>
        <w:t xml:space="preserve"> — </w:t>
      </w:r>
      <w:r>
        <w:rPr/>
        <w:t>операция определения различия. Различение может вы</w:t>
        <w:softHyphen/>
        <w:t>полняться как по степени, так и по виду и в случае ка</w:t>
        <w:softHyphen/>
        <w:t>чественных, и в случае количественных проблем. Одна</w:t>
        <w:softHyphen/>
        <w:t>ко, если проблема качественная, одно только численно выражаемое различие может не быть убедительным. В этих случаях должен быть сконструирован и исполь</w:t>
        <w:softHyphen/>
        <w:t>зован не выраженный числами критерий, пригодный для адекватного его назначению определения различия и выработки суждения. В прогрессивных методах конст</w:t>
        <w:softHyphen/>
        <w:t>руирования систем критерий выбирается так, чтобы он мог показывать:</w:t>
      </w:r>
      <w:r>
        <w:rPr>
          <w:lang w:val="en-US" w:eastAsia="en-US"/>
        </w:rPr>
        <w:t xml:space="preserve"> 1)</w:t>
      </w:r>
      <w:r>
        <w:rPr/>
        <w:t xml:space="preserve"> правдоподобие ошибки,</w:t>
      </w:r>
      <w:r>
        <w:rPr>
          <w:lang w:val="en-US" w:eastAsia="en-US"/>
        </w:rPr>
        <w:t xml:space="preserve"> 2)</w:t>
      </w:r>
      <w:r>
        <w:rPr/>
        <w:t xml:space="preserve"> формы, которые могут принимать ошибки,</w:t>
      </w:r>
      <w:r>
        <w:rPr>
          <w:lang w:val="en-US" w:eastAsia="en-US"/>
        </w:rPr>
        <w:t xml:space="preserve"> 3)</w:t>
      </w:r>
      <w:r>
        <w:rPr/>
        <w:t xml:space="preserve"> отличительные признаки ошибки или успеха,</w:t>
      </w:r>
      <w:r>
        <w:rPr>
          <w:lang w:val="en-US" w:eastAsia="en-US"/>
        </w:rPr>
        <w:t xml:space="preserve"> 4)</w:t>
      </w:r>
      <w:r>
        <w:rPr/>
        <w:t xml:space="preserve"> относительную вели</w:t>
        <w:softHyphen/>
        <w:t>чину успеха или ошибки, имеющую размерное выраже</w:t>
        <w:softHyphen/>
        <w:t>ние.</w:t>
      </w:r>
    </w:p>
    <w:p>
      <w:pPr>
        <w:pStyle w:val="Normal"/>
        <w:ind w:left="120" w:hanging="0"/>
        <w:jc w:val="both"/>
        <w:rPr/>
      </w:pPr>
      <w:r>
        <w:rPr/>
        <w:t>Результат операции</w:t>
      </w:r>
      <w:r>
        <w:rPr>
          <w:b/>
          <w:bCs/>
        </w:rPr>
        <w:t xml:space="preserve"> определения различия</w:t>
      </w:r>
      <w:r>
        <w:rPr/>
        <w:t xml:space="preserve"> есть вели</w:t>
        <w:softHyphen/>
        <w:t>чина, которая измеряет степень или вид различия объек</w:t>
        <w:softHyphen/>
        <w:t>тов (см. гл.</w:t>
      </w:r>
      <w:r>
        <w:rPr>
          <w:lang w:val="en-US" w:eastAsia="en-US"/>
        </w:rPr>
        <w:t xml:space="preserve"> 5,</w:t>
      </w:r>
      <w:r>
        <w:rPr/>
        <w:t xml:space="preserve"> раздел «Выбор альтернатив»). Эта вели</w:t>
        <w:softHyphen/>
        <w:t>чина вводится без изменений в подпроцедуру оценки и интерпретации. Подпроцедура определения различия действует эффективно, если объекты являются внутрен</w:t>
        <w:softHyphen/>
        <w:t>не сравнимыми и если они сравниваются при одинако</w:t>
        <w:softHyphen/>
        <w:t>вом уровне детализации. Соответственно, для обеспече</w:t>
        <w:softHyphen/>
        <w:t>ния внутренней согласованности и эффективности реше</w:t>
        <w:softHyphen/>
        <w:t>ния проблемы свойства объектов должны быть идентич</w:t>
        <w:softHyphen/>
        <w:t>ными. Таков первый компонент процесса решения.</w:t>
      </w:r>
    </w:p>
    <w:p>
      <w:pPr>
        <w:pStyle w:val="Normal"/>
        <w:ind w:left="80" w:hanging="0"/>
        <w:jc w:val="both"/>
        <w:rPr/>
      </w:pPr>
      <w:r>
        <w:rPr>
          <w:b/>
          <w:bCs/>
        </w:rPr>
        <w:t>Второй элемент процесса решения—это</w:t>
      </w:r>
      <w:r>
        <w:rPr/>
        <w:t xml:space="preserve"> операция оценки различия между выходом и критерием, находя</w:t>
        <w:softHyphen/>
        <w:t>щимся в модели выхода.</w:t>
      </w:r>
      <w:r>
        <w:rPr>
          <w:b/>
          <w:bCs/>
        </w:rPr>
        <w:t xml:space="preserve"> Оценка различия</w:t>
      </w:r>
      <w:r>
        <w:rPr/>
        <w:t xml:space="preserve"> есть процесс анализа информации, поступившей из операции опреде</w:t>
        <w:softHyphen/>
        <w:t>ления различия, целью которого является понимание скрытого в этой информации смысла и логичности ее со</w:t>
        <w:softHyphen/>
        <w:t>держания.</w:t>
      </w:r>
      <w:r>
        <w:rPr>
          <w:b/>
          <w:bCs/>
        </w:rPr>
        <w:t xml:space="preserve"> Интерпретация—это</w:t>
      </w:r>
      <w:r>
        <w:rPr/>
        <w:t xml:space="preserve"> процесс определения структуры преходящих связей между выделенными раз</w:t>
        <w:softHyphen/>
        <w:t>личиями и их влиянием как на существующее, так и на предлагаемое состояние системы.</w:t>
      </w:r>
    </w:p>
    <w:p>
      <w:pPr>
        <w:pStyle w:val="Normal"/>
        <w:ind w:firstLine="300"/>
        <w:jc w:val="both"/>
        <w:rPr/>
      </w:pPr>
      <w:r>
        <w:rPr/>
        <w:t>Процесс интерпретации по своей природе является познавательным.</w:t>
      </w:r>
      <w:r>
        <w:rPr>
          <w:b/>
          <w:bCs/>
        </w:rPr>
        <w:t xml:space="preserve"> Познание</w:t>
      </w:r>
      <w:r>
        <w:rPr>
          <w:rStyle w:val="FootnoteCharacters"/>
          <w:rStyle w:val="FootnoteAnchor"/>
          <w:b/>
          <w:bCs/>
        </w:rPr>
        <w:footnoteReference w:id="9"/>
      </w:r>
      <w:r>
        <w:rPr/>
        <w:t xml:space="preserve"> есть процесс, с помощью ко</w:t>
        <w:softHyphen/>
        <w:t>торого узнают, что представляет собой воспринятый вход и его связи с другими объектами. Познанием называется процесс, входом в который является информация о раз</w:t>
        <w:softHyphen/>
        <w:t>личии. Связи между первыми двумя операциями провер</w:t>
        <w:softHyphen/>
        <w:t>ки соответствия могут быть представлены в форме си</w:t>
        <w:softHyphen/>
        <w:t>стемы (рис.</w:t>
      </w:r>
      <w:r>
        <w:rPr>
          <w:lang w:val="en-US" w:eastAsia="en-US"/>
        </w:rPr>
        <w:t xml:space="preserve"> 3.5).</w:t>
      </w:r>
      <w:r>
        <w:rPr/>
        <w:t xml:space="preserve"> Исходы операции оценки различия мо</w:t>
        <w:softHyphen/>
        <w:t>гут быть неприменимыми или неубедительными, что</w:t>
      </w:r>
      <w:r>
        <w:drawing>
          <wp:anchor behindDoc="0" distT="0" distB="0" distL="114935" distR="114935" simplePos="0" locked="0" layoutInCell="0" allowOverlap="1" relativeHeight="8">
            <wp:simplePos x="0" y="0"/>
            <wp:positionH relativeFrom="column">
              <wp:posOffset>27305</wp:posOffset>
            </wp:positionH>
            <wp:positionV relativeFrom="paragraph">
              <wp:posOffset>1270</wp:posOffset>
            </wp:positionV>
            <wp:extent cx="3467100" cy="18383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0" r="-10" b="-20"/>
                    <a:stretch>
                      <a:fillRect/>
                    </a:stretch>
                  </pic:blipFill>
                  <pic:spPr bwMode="auto">
                    <a:xfrm>
                      <a:off x="0" y="0"/>
                      <a:ext cx="3467100" cy="1838325"/>
                    </a:xfrm>
                    <a:prstGeom prst="rect">
                      <a:avLst/>
                    </a:prstGeom>
                  </pic:spPr>
                </pic:pic>
              </a:graphicData>
            </a:graphic>
          </wp:anchor>
        </w:drawing>
      </w:r>
      <w:r>
        <w:rPr/>
        <w:t>делает необходимым повторение процесса «определение различия</w:t>
      </w:r>
      <w:r>
        <w:rPr>
          <w:lang w:val="en-US" w:eastAsia="en-US"/>
        </w:rPr>
        <w:t xml:space="preserve"> —</w:t>
      </w:r>
      <w:r>
        <w:rPr/>
        <w:t xml:space="preserve"> оценка различия» до тех пор, пока не будет получен удовлетворительный исход, пригодный для по</w:t>
        <w:softHyphen/>
        <w:t>следующей обработки.</w:t>
      </w:r>
    </w:p>
    <w:p>
      <w:pPr>
        <w:pStyle w:val="Normal"/>
        <w:spacing w:before="180" w:after="0"/>
        <w:ind w:left="120" w:firstLine="340"/>
        <w:jc w:val="both"/>
        <w:rPr/>
      </w:pPr>
      <w:r>
        <w:rPr/>
        <w:t>Оценка различия направлена на понимание того смы</w:t>
        <w:softHyphen/>
        <w:t>сла, который содержится в информации.</w:t>
      </w:r>
      <w:r>
        <w:rPr>
          <w:b/>
          <w:bCs/>
        </w:rPr>
        <w:t xml:space="preserve"> Смысл</w:t>
      </w:r>
      <w:r>
        <w:rPr>
          <w:rStyle w:val="FootnoteCharacters"/>
          <w:rStyle w:val="FootnoteAnchor"/>
          <w:b/>
          <w:bCs/>
        </w:rPr>
        <w:footnoteReference w:id="10"/>
      </w:r>
      <w:r>
        <w:rPr/>
        <w:t xml:space="preserve"> выясня</w:t>
        <w:softHyphen/>
        <w:t>ется установлением отношения между тем, что понято, и критерием, находящимся в модели выхода. Два или более объекта, рассматриваемых с двух или более сто</w:t>
        <w:softHyphen/>
        <w:t>рон, могут находиться в большом количестве отношений. Таким образом, процесс определения смысла по своей природе может быть итеративным и может варьировать от одного человеческого процессора к другому. Относи</w:t>
        <w:softHyphen/>
        <w:t>тельная неоднозначность выхода системы, поступающего в операцию определения различия или критерия действня системы, существенно влияет на успех придания смысла и установления связей при нахождении решения проблемы.</w:t>
      </w:r>
    </w:p>
    <w:p>
      <w:pPr>
        <w:pStyle w:val="Normal"/>
        <w:ind w:firstLine="300"/>
        <w:jc w:val="both"/>
        <w:rPr/>
      </w:pPr>
      <w:r>
        <w:rPr/>
        <w:t>Понятая в результате подпроцедуры оценки различия логичность различия заставляет человеческий процессор соответственно принимать или отвергать выход. Логич</w:t>
        <w:softHyphen/>
        <w:t>ность предполагает готовность или способность приме</w:t>
        <w:softHyphen/>
        <w:t>нять логические выводы методическим образом. Выход, воспринятый как нелогичный, может явиться источником противоречивого или излишнего условия.</w:t>
      </w:r>
    </w:p>
    <w:p>
      <w:pPr>
        <w:pStyle w:val="Normal"/>
        <w:ind w:firstLine="300"/>
        <w:jc w:val="both"/>
        <w:rPr/>
      </w:pPr>
      <w:r>
        <w:rPr>
          <w:b/>
          <w:bCs/>
        </w:rPr>
        <w:t>Третий элемент проверки соответствия</w:t>
      </w:r>
      <w:r>
        <w:rPr/>
        <w:t xml:space="preserve"> действует от выхода операций определения и оценки различия, а так</w:t>
        <w:softHyphen/>
        <w:t>же и от критерия действия системы. Эти входы опреде</w:t>
        <w:softHyphen/>
        <w:t>ляют условие для операции составления</w:t>
      </w:r>
      <w:r>
        <w:rPr>
          <w:b/>
          <w:bCs/>
        </w:rPr>
        <w:t xml:space="preserve"> решения, сочле</w:t>
        <w:softHyphen/>
        <w:t>ненного с различием.</w:t>
      </w:r>
      <w:r>
        <w:rPr/>
        <w:t xml:space="preserve"> Данными для этой операции явля</w:t>
        <w:softHyphen/>
        <w:t>ются:</w:t>
      </w:r>
      <w:r>
        <w:rPr>
          <w:lang w:val="en-US" w:eastAsia="en-US"/>
        </w:rPr>
        <w:t xml:space="preserve"> 1)</w:t>
      </w:r>
      <w:r>
        <w:rPr/>
        <w:t xml:space="preserve"> различие между выходом и моделью выхода; </w:t>
      </w:r>
      <w:r>
        <w:rPr>
          <w:lang w:val="en-US" w:eastAsia="en-US"/>
        </w:rPr>
        <w:t>2)</w:t>
      </w:r>
      <w:r>
        <w:rPr/>
        <w:t xml:space="preserve"> понимание смысла различия и критерий, определяю</w:t>
        <w:softHyphen/>
        <w:t>щий предлагаемое или желаемое состояние;</w:t>
      </w:r>
      <w:r>
        <w:rPr>
          <w:lang w:val="en-US" w:eastAsia="en-US"/>
        </w:rPr>
        <w:t xml:space="preserve"> 3)</w:t>
      </w:r>
      <w:r>
        <w:rPr/>
        <w:t xml:space="preserve"> выход проверки соответствия, содержащий решение. Выход про</w:t>
        <w:softHyphen/>
        <w:t>цедуры составления решения представляет собой компро</w:t>
        <w:softHyphen/>
        <w:t>мисс между существующим и предлагаемым состоянием системы (см. гл. 4, раздел «Идея решения проблемы»)</w:t>
      </w:r>
      <w:r>
        <w:rPr>
          <w:lang w:val="en-US" w:eastAsia="en-US"/>
        </w:rPr>
        <w:t xml:space="preserve">. </w:t>
      </w:r>
      <w:r>
        <w:rPr/>
        <w:t>Априори утверждается, что средство, с помощью кото</w:t>
        <w:softHyphen/>
        <w:t>рого изменяется выход системы, может вести к последо</w:t>
        <w:softHyphen/>
        <w:t>вательной минимизации различия между ее существую</w:t>
        <w:softHyphen/>
        <w:t>щим и предлагаемым состоянием. Для достижения этой цели выделенное различие определяется как свидетель</w:t>
        <w:softHyphen/>
        <w:t>ство неправильного функционирования системы. Подпро-цедура решения содержит операции, в которых опреде</w:t>
        <w:softHyphen/>
        <w:t>ляются альтернативы средств, позволяющие путем изме</w:t>
        <w:softHyphen/>
        <w:t>нений сохранить или улучшить действие системы.</w:t>
      </w:r>
    </w:p>
    <w:p>
      <w:pPr>
        <w:pStyle w:val="Normal"/>
        <w:ind w:firstLine="300"/>
        <w:jc w:val="both"/>
        <w:rPr/>
      </w:pPr>
      <w:r>
        <w:rPr/>
        <w:t>Выработка решения может рассматриваться как про</w:t>
        <w:softHyphen/>
        <w:t>цесс, в котором ставятся и однозначные, и расплывчатые вопросы, но в которых ответы могут получать только два значения: «да» или «нет». Как показано на рис.</w:t>
      </w:r>
      <w:r>
        <w:rPr>
          <w:lang w:val="en-US" w:eastAsia="en-US"/>
        </w:rPr>
        <w:t xml:space="preserve"> 3.6,</w:t>
      </w:r>
      <w:r>
        <w:rPr/>
        <w:t xml:space="preserve"> при</w:t>
        <w:softHyphen/>
        <w:t>емлемые решения переходят в модель воздействия, в то время как неприемлемые решения возвращаются для итерации в подпроцедуры различения</w:t>
      </w:r>
      <w:r>
        <w:rPr>
          <w:lang w:val="en-US" w:eastAsia="en-US"/>
        </w:rPr>
        <w:t>—</w:t>
      </w:r>
      <w:r>
        <w:rPr/>
        <w:t>оценки. Три эле</w:t>
        <w:softHyphen/>
        <w:t>мента проверки соответствия, описанные выше, показаны в форме системы на схеме рис.</w:t>
      </w:r>
      <w:r>
        <w:rPr>
          <w:lang w:val="en-US" w:eastAsia="en-US"/>
        </w:rPr>
        <w:t xml:space="preserve"> 3.7.</w:t>
      </w:r>
      <w:r>
        <w:rPr/>
        <w:t xml:space="preserve"> Решение, сформиро</w:t>
        <w:softHyphen/>
        <w:t>ванное в ее третьей операции, может либо возвращаться в процесс оценки различия или в процесс определения различия, либо переходить в модель воздействия. Кроме</w:t>
      </w:r>
      <w:r>
        <w:drawing>
          <wp:anchor behindDoc="0" distT="0" distB="0" distL="114935" distR="114935" simplePos="0" locked="0" layoutInCell="0" allowOverlap="1" relativeHeight="9">
            <wp:simplePos x="0" y="0"/>
            <wp:positionH relativeFrom="column">
              <wp:posOffset>0</wp:posOffset>
            </wp:positionH>
            <wp:positionV relativeFrom="paragraph">
              <wp:posOffset>-76200</wp:posOffset>
            </wp:positionV>
            <wp:extent cx="3838575" cy="55626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838575" cy="5562600"/>
                    </a:xfrm>
                    <a:prstGeom prst="rect">
                      <a:avLst/>
                    </a:prstGeom>
                  </pic:spPr>
                </pic:pic>
              </a:graphicData>
            </a:graphic>
          </wp:anchor>
        </w:drawing>
      </w:r>
      <w:r>
        <w:rPr/>
        <w:t xml:space="preserve"> того, оно может итеративно обрабатываться в своей соб</w:t>
        <w:softHyphen/>
        <w:t>ственной операции, чтобы подтвердить полученное реше</w:t>
        <w:softHyphen/>
        <w:t>ние или перейти к другой альтернативе критерия.</w:t>
      </w:r>
      <w:r>
        <w:rPr>
          <w:lang w:val="en-US" w:eastAsia="en-US"/>
        </w:rPr>
        <w:t>•</w:t>
      </w:r>
    </w:p>
    <w:p>
      <w:pPr>
        <w:pStyle w:val="Normal"/>
        <w:ind w:firstLine="300"/>
        <w:jc w:val="both"/>
        <w:rPr/>
      </w:pPr>
      <w:r>
        <w:rPr/>
        <w:t>Действие проверки соответствия можно проиллюст</w:t>
        <w:softHyphen/>
        <w:t>рировать примером системы управления воздушным движением. Система состоит из:</w:t>
      </w:r>
    </w:p>
    <w:p>
      <w:pPr>
        <w:pStyle w:val="Normal"/>
        <w:ind w:firstLine="340"/>
        <w:jc w:val="both"/>
        <w:rPr/>
      </w:pPr>
      <w:r>
        <w:rPr>
          <w:lang w:val="en-US" w:eastAsia="en-US"/>
        </w:rPr>
        <w:t>1)</w:t>
      </w:r>
      <w:r>
        <w:rPr/>
        <w:t xml:space="preserve"> машинной модели набора планов полетов с указа</w:t>
        <w:softHyphen/>
        <w:t>нием пунктов вылета и назначения, маршрутов движения и их протяженности, времени вылета и прибытия;</w:t>
      </w:r>
    </w:p>
    <w:p>
      <w:pPr>
        <w:pStyle w:val="Normal"/>
        <w:ind w:firstLine="340"/>
        <w:jc w:val="both"/>
        <w:rPr/>
      </w:pPr>
      <w:r>
        <w:rPr>
          <w:lang w:val="en-US" w:eastAsia="en-US"/>
        </w:rPr>
        <w:t>2)</w:t>
      </w:r>
      <w:r>
        <w:rPr/>
        <w:t xml:space="preserve"> фактически выполняемых полетов и графиков по</w:t>
        <w:softHyphen/>
        <w:t>летов;</w:t>
      </w:r>
    </w:p>
    <w:p>
      <w:pPr>
        <w:pStyle w:val="Normal"/>
        <w:ind w:firstLine="340"/>
        <w:jc w:val="both"/>
        <w:rPr/>
      </w:pPr>
      <w:r>
        <w:rPr>
          <w:lang w:val="en-US" w:eastAsia="en-US"/>
        </w:rPr>
        <w:t>3)</w:t>
      </w:r>
      <w:r>
        <w:rPr/>
        <w:t xml:space="preserve"> фактического и предсказанного состояния погоды;</w:t>
      </w:r>
    </w:p>
    <w:p>
      <w:pPr>
        <w:pStyle w:val="Normal"/>
        <w:ind w:firstLine="340"/>
        <w:jc w:val="both"/>
        <w:rPr/>
      </w:pPr>
      <w:r>
        <w:rPr>
          <w:lang w:val="en-US" w:eastAsia="en-US"/>
        </w:rPr>
        <w:t>4)</w:t>
      </w:r>
      <w:r>
        <w:rPr/>
        <w:t xml:space="preserve"> системы связи (воздух</w:t>
      </w:r>
      <w:r>
        <w:rPr>
          <w:lang w:val="en-US" w:eastAsia="en-US"/>
        </w:rPr>
        <w:t>—</w:t>
      </w:r>
      <w:r>
        <w:rPr/>
        <w:t>земля, земля</w:t>
      </w:r>
      <w:r>
        <w:rPr>
          <w:lang w:val="en-US" w:eastAsia="en-US"/>
        </w:rPr>
        <w:t>—</w:t>
      </w:r>
      <w:r>
        <w:rPr/>
        <w:t>воздух, земля</w:t>
      </w:r>
      <w:r>
        <w:rPr>
          <w:lang w:val="en-US" w:eastAsia="en-US"/>
        </w:rPr>
        <w:t>—</w:t>
      </w:r>
      <w:r>
        <w:rPr/>
        <w:t>земля) и</w:t>
      </w:r>
    </w:p>
    <w:p>
      <w:pPr>
        <w:pStyle w:val="Normal"/>
        <w:jc w:val="both"/>
        <w:rPr/>
      </w:pPr>
      <w:r>
        <w:rPr>
          <w:lang w:val="en-US" w:eastAsia="en-US"/>
        </w:rPr>
        <w:t>5)</w:t>
      </w:r>
      <w:r>
        <w:rPr/>
        <w:t xml:space="preserve"> оборудования и устройства системы управления воздушным движением, радиолокационного оборудования и обслуживающего персонала.</w:t>
      </w:r>
    </w:p>
    <w:p>
      <w:pPr>
        <w:pStyle w:val="Normal"/>
        <w:jc w:val="both"/>
        <w:rPr/>
      </w:pPr>
      <w:r>
        <w:rPr/>
        <w:t>Задача состоит в том, чтобы: а) установить соответ</w:t>
        <w:softHyphen/>
        <w:t>ствие между самолетами в полете и в плане полетов;</w:t>
      </w:r>
    </w:p>
    <w:p>
      <w:pPr>
        <w:pStyle w:val="Normal"/>
        <w:jc w:val="both"/>
        <w:rPr/>
      </w:pPr>
      <w:r>
        <w:rPr/>
        <w:t>б) определить отклонения фактического движения са</w:t>
        <w:softHyphen/>
        <w:t>молетов от предусмотренного планом полетов; в) опре</w:t>
        <w:softHyphen/>
        <w:t>делить влияние их относительной своевременности при</w:t>
        <w:softHyphen/>
        <w:t>бытия в терминах сети фактически идущих и ожидае</w:t>
        <w:softHyphen/>
        <w:t>мых полетов.</w:t>
      </w:r>
    </w:p>
    <w:p>
      <w:pPr>
        <w:pStyle w:val="Normal"/>
        <w:jc w:val="both"/>
        <w:rPr/>
      </w:pPr>
      <w:r>
        <w:rPr/>
        <w:t>Самолеты видны на радиолокаторе. Вначале произ</w:t>
        <w:softHyphen/>
        <w:t>водится идентификация самолетов по их положению. Фактическое движение самолетов сравнивается с пла</w:t>
        <w:softHyphen/>
        <w:t>ном полета (данные, накопленные в памяти). Резуль</w:t>
        <w:softHyphen/>
        <w:t>таты сравнения запоминаются и затем используются для того, чтобы отличить данный полет от других поле</w:t>
        <w:softHyphen/>
        <w:t>тов. Чтобы экстраполировать относительное положение самолета и курсы его возможных столкновений с дру</w:t>
        <w:softHyphen/>
        <w:t>гими самолетами, определяется скорость его движения. Вычисление скорости производится либо преобразова</w:t>
        <w:softHyphen/>
        <w:t>нием аналоговой величины в цифровую, либо же визу</w:t>
        <w:softHyphen/>
        <w:t>альной оценкой. Ответ запоминается. Данные из па</w:t>
        <w:softHyphen/>
        <w:t>мяти</w:t>
      </w:r>
      <w:r>
        <w:rPr>
          <w:lang w:val="en-US" w:eastAsia="en-US"/>
        </w:rPr>
        <w:t>—</w:t>
      </w:r>
      <w:r>
        <w:rPr/>
        <w:t>скорость, направление движения и расстояние, которое должно быть покрыто,</w:t>
      </w:r>
      <w:r>
        <w:rPr>
          <w:lang w:val="en-US" w:eastAsia="en-US"/>
        </w:rPr>
        <w:t xml:space="preserve"> —</w:t>
      </w:r>
      <w:r>
        <w:rPr/>
        <w:t xml:space="preserve"> используются для определения с помощью машинной модели времени прибытия самолета данного маршрута в пункт назна</w:t>
        <w:softHyphen/>
        <w:t>чения. Для определения возможных высот и курсов используются последние данные о погоде. Затем проверяется их соответствие данным известных планов по</w:t>
        <w:softHyphen/>
        <w:t>летов. Автоматическое исключение или принятие под</w:t>
        <w:softHyphen/>
        <w:t>ходящих планов полетов делает возможным контроль летящих самолетов. Для управления движением изда</w:t>
        <w:softHyphen/>
        <w:t>ются следующие команды:</w:t>
      </w:r>
    </w:p>
    <w:p>
      <w:pPr>
        <w:pStyle w:val="Normal"/>
        <w:ind w:left="40" w:firstLine="300"/>
        <w:jc w:val="both"/>
        <w:rPr/>
      </w:pPr>
      <w:r>
        <w:rPr>
          <w:lang w:val="en-US" w:eastAsia="en-US"/>
        </w:rPr>
        <w:t>1)</w:t>
      </w:r>
      <w:r>
        <w:rPr/>
        <w:t xml:space="preserve"> изменить высоту,</w:t>
      </w:r>
    </w:p>
    <w:p>
      <w:pPr>
        <w:pStyle w:val="Normal"/>
        <w:ind w:left="40" w:firstLine="300"/>
        <w:jc w:val="both"/>
        <w:rPr/>
      </w:pPr>
      <w:r>
        <w:rPr>
          <w:lang w:val="en-US" w:eastAsia="en-US"/>
        </w:rPr>
        <w:t>2)</w:t>
      </w:r>
      <w:r>
        <w:rPr/>
        <w:t xml:space="preserve"> изменить курс,</w:t>
      </w:r>
    </w:p>
    <w:p>
      <w:pPr>
        <w:pStyle w:val="Normal"/>
        <w:ind w:left="40" w:hanging="0"/>
        <w:jc w:val="both"/>
        <w:rPr/>
      </w:pPr>
      <w:r>
        <w:rPr>
          <w:lang w:val="en-US" w:eastAsia="en-US"/>
        </w:rPr>
        <w:t>3)</w:t>
      </w:r>
      <w:r>
        <w:rPr/>
        <w:t xml:space="preserve"> изменить скорость.</w:t>
      </w:r>
    </w:p>
    <w:p>
      <w:pPr>
        <w:pStyle w:val="Normal"/>
        <w:ind w:left="40" w:hanging="0"/>
        <w:jc w:val="both"/>
        <w:rPr/>
      </w:pPr>
      <w:r>
        <w:rPr/>
        <w:t>Эти команды являются входом пилота самолета и выходом обратной связи. Выход обратной связи может принимать следующую форму (рис.</w:t>
      </w:r>
      <w:r>
        <w:rPr>
          <w:lang w:val="en-US" w:eastAsia="en-US"/>
        </w:rPr>
        <w:t xml:space="preserve"> 3.8): </w:t>
      </w:r>
      <w:r>
        <w:drawing>
          <wp:anchor behindDoc="0" distT="0" distB="0" distL="114935" distR="114935" simplePos="0" locked="0" layoutInCell="0" allowOverlap="1" relativeHeight="10">
            <wp:simplePos x="0" y="0"/>
            <wp:positionH relativeFrom="column">
              <wp:posOffset>27305</wp:posOffset>
            </wp:positionH>
            <wp:positionV relativeFrom="paragraph">
              <wp:posOffset>-3175</wp:posOffset>
            </wp:positionV>
            <wp:extent cx="3571875" cy="10953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3" r="-10" b="-33"/>
                    <a:stretch>
                      <a:fillRect/>
                    </a:stretch>
                  </pic:blipFill>
                  <pic:spPr bwMode="auto">
                    <a:xfrm>
                      <a:off x="0" y="0"/>
                      <a:ext cx="3571875" cy="1095375"/>
                    </a:xfrm>
                    <a:prstGeom prst="rect">
                      <a:avLst/>
                    </a:prstGeom>
                  </pic:spPr>
                </pic:pic>
              </a:graphicData>
            </a:graphic>
          </wp:anchor>
        </w:drawing>
      </w:r>
      <w:r>
        <w:rPr/>
        <w:t>Этот выход устанавливает достаточное условие, с помощью которого наземный контроль может изме</w:t>
        <w:softHyphen/>
        <w:t>нить движение самолета, основываясь на знании пред</w:t>
        <w:softHyphen/>
        <w:t>сказанного и фактического положений всех самолетов на его пути. События, ведущие к этому результату, со</w:t>
        <w:softHyphen/>
        <w:t>стоят в определении разницы и в оценке связей. Чтобы выполнить требования, содержащиеся   в  таблице рис.</w:t>
      </w:r>
      <w:r>
        <w:rPr>
          <w:lang w:val="en-US" w:eastAsia="en-US"/>
        </w:rPr>
        <w:t xml:space="preserve"> 3.8,</w:t>
      </w:r>
      <w:r>
        <w:rPr/>
        <w:t xml:space="preserve"> передается сообщение (рис.</w:t>
      </w:r>
      <w:r>
        <w:rPr>
          <w:lang w:val="en-US" w:eastAsia="en-US"/>
        </w:rPr>
        <w:t xml:space="preserve"> 3.9).</w:t>
      </w:r>
    </w:p>
    <w:p>
      <w:pPr>
        <w:pStyle w:val="Normal"/>
        <w:spacing w:before="140" w:after="0"/>
        <w:jc w:val="both"/>
        <w:rPr/>
      </w:pPr>
      <w:r>
        <w:rPr/>
        <w:drawing>
          <wp:inline distT="0" distB="0" distL="0" distR="0">
            <wp:extent cx="3468370" cy="7797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0" t="-46" r="-10" b="-46"/>
                    <a:stretch>
                      <a:fillRect/>
                    </a:stretch>
                  </pic:blipFill>
                  <pic:spPr bwMode="auto">
                    <a:xfrm>
                      <a:off x="0" y="0"/>
                      <a:ext cx="3468370" cy="779780"/>
                    </a:xfrm>
                    <a:prstGeom prst="rect">
                      <a:avLst/>
                    </a:prstGeom>
                  </pic:spPr>
                </pic:pic>
              </a:graphicData>
            </a:graphic>
          </wp:inline>
        </w:drawing>
      </w:r>
    </w:p>
    <w:p>
      <w:pPr>
        <w:pStyle w:val="Normal"/>
        <w:spacing w:before="200" w:after="0"/>
        <w:ind w:firstLine="280"/>
        <w:jc w:val="both"/>
        <w:rPr/>
      </w:pPr>
      <w:r>
        <w:rPr/>
        <w:t>Это  сообщение изменяет план полета самолета (вмешивается в него) с целью выполнить условия, установленные наземной системой управления. Данные из памяти, используемые для этого сообщения, и сравниваемый- выход системы теперь направляется не только для их регистрации, но и непосредственно для управления движением самолета.</w:t>
      </w:r>
    </w:p>
    <w:p>
      <w:pPr>
        <w:pStyle w:val="Normal"/>
        <w:jc w:val="both"/>
        <w:rPr/>
      </w:pPr>
      <w:r>
        <w:rPr/>
        <w:t>Если бы в описанной ситуации процессором была вычислительная машина, то вход, описывающий фа</w:t>
        <w:softHyphen/>
        <w:t>ктический путь полета самолета, был бы назван</w:t>
      </w:r>
      <w:r>
        <w:rPr>
          <w:b/>
          <w:bCs/>
        </w:rPr>
        <w:t xml:space="preserve"> отчет</w:t>
        <w:softHyphen/>
        <w:t>ными данными.</w:t>
      </w:r>
      <w:r>
        <w:rPr/>
        <w:t xml:space="preserve"> Накопленные в памяти данные были бы обозначены термином</w:t>
      </w:r>
      <w:r>
        <w:rPr>
          <w:b/>
          <w:bCs/>
        </w:rPr>
        <w:t xml:space="preserve"> основной накопитель.</w:t>
      </w:r>
      <w:r>
        <w:rPr/>
        <w:t xml:space="preserve"> После об</w:t>
        <w:softHyphen/>
        <w:t xml:space="preserve">новления основного накопителя отчетные данные могут </w:t>
      </w:r>
    </w:p>
    <w:p>
      <w:pPr>
        <w:pStyle w:val="Normal"/>
        <w:jc w:val="both"/>
        <w:rPr/>
      </w:pPr>
      <w:r>
        <w:rPr/>
        <w:t>быть перенесены на ленту завершенных процессов для фиксации истории (рис.</w:t>
      </w:r>
      <w:r>
        <w:rPr>
          <w:lang w:val="en-US" w:eastAsia="en-US"/>
        </w:rPr>
        <w:t xml:space="preserve"> 3.10).</w:t>
      </w:r>
      <w:r>
        <w:rPr/>
        <w:t xml:space="preserve"> На ленте действий запи</w:t>
        <w:softHyphen/>
        <w:t>сываются новые входы, которые должны быть сообще</w:t>
        <w:softHyphen/>
        <w:t>ны пилоту самолета. Они указывают новые высоты, момент изменения курса и новую воздушную скорость полета. Основной накопитель есть как раз то, что ранее называлось моделью выхода. Он содержит цели, при</w:t>
        <w:softHyphen/>
        <w:t>нуждающие связи и критерии, по которым ведется управление полетом (рис.</w:t>
      </w:r>
      <w:r>
        <w:rPr>
          <w:lang w:val="en-US" w:eastAsia="en-US"/>
        </w:rPr>
        <w:t xml:space="preserve"> 3.2</w:t>
      </w:r>
      <w:r>
        <w:rPr/>
        <w:t xml:space="preserve"> и</w:t>
      </w:r>
      <w:r>
        <w:rPr>
          <w:lang w:val="en-US" w:eastAsia="en-US"/>
        </w:rPr>
        <w:t xml:space="preserve"> 3.3).</w:t>
      </w:r>
      <w:r>
        <w:rPr/>
        <w:t xml:space="preserve"> Лента отчетов аналогична выборке из выхода системы. Лента про</w:t>
        <w:softHyphen/>
        <w:t>граммы содержит команды, с помощью которых вы</w:t>
        <w:softHyphen/>
        <w:t>полняются определение различия, оценка различия и формулирование решения. Управление в рассматри</w:t>
        <w:softHyphen/>
        <w:t>ваемой системе может обеспечить небольшие отклоне</w:t>
        <w:softHyphen/>
        <w:t>ния от плана полетов, поскольку в нем учитываются:</w:t>
      </w:r>
    </w:p>
    <w:p>
      <w:pPr>
        <w:pStyle w:val="Normal"/>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449580</wp:posOffset>
            </wp:positionV>
            <wp:extent cx="3467100" cy="2867025"/>
            <wp:effectExtent l="0" t="0" r="0" b="0"/>
            <wp:wrapTight wrapText="bothSides">
              <wp:wrapPolygon edited="0">
                <wp:start x="-59" y="0"/>
                <wp:lineTo x="-59" y="21524"/>
                <wp:lineTo x="21599" y="21524"/>
                <wp:lineTo x="21599" y="0"/>
                <wp:lineTo x="-59"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3" r="-10" b="-13"/>
                    <a:stretch>
                      <a:fillRect/>
                    </a:stretch>
                  </pic:blipFill>
                  <pic:spPr bwMode="auto">
                    <a:xfrm>
                      <a:off x="0" y="0"/>
                      <a:ext cx="3467100" cy="2867025"/>
                    </a:xfrm>
                    <a:prstGeom prst="rect">
                      <a:avLst/>
                    </a:prstGeom>
                  </pic:spPr>
                </pic:pic>
              </a:graphicData>
            </a:graphic>
          </wp:anchor>
        </w:drawing>
      </w:r>
      <w:r>
        <w:rPr>
          <w:lang w:val="en-US" w:eastAsia="en-US"/>
        </w:rPr>
        <w:t>1)</w:t>
      </w:r>
      <w:r>
        <w:rPr/>
        <w:t xml:space="preserve"> сложность полной системы, в которой отдельный самолет</w:t>
      </w:r>
      <w:r>
        <w:rPr>
          <w:lang w:val="en-US" w:eastAsia="en-US"/>
        </w:rPr>
        <w:t>—</w:t>
      </w:r>
      <w:r>
        <w:rPr/>
        <w:t>только небольшая часть;</w:t>
      </w:r>
      <w:r>
        <w:rPr>
          <w:lang w:val="en-US" w:eastAsia="en-US"/>
        </w:rPr>
        <w:t xml:space="preserve"> 2)</w:t>
      </w:r>
      <w:r>
        <w:rPr/>
        <w:t xml:space="preserve"> необходимость обеспечить безопасность полета каждому летящему самолету с помощью средств наземного управления. Общие элементы приведенного примера:</w:t>
      </w:r>
    </w:p>
    <w:p>
      <w:pPr>
        <w:pStyle w:val="Normal"/>
        <w:ind w:firstLine="300"/>
        <w:jc w:val="both"/>
        <w:rPr/>
      </w:pPr>
      <w:r>
        <w:rPr>
          <w:lang w:val="en-US" w:eastAsia="en-US"/>
        </w:rPr>
        <w:t>—</w:t>
      </w:r>
      <w:r>
        <w:rPr/>
        <w:t>наличие одной или более моделей выхода, уста</w:t>
        <w:softHyphen/>
        <w:t>навливающих критерии действия системы;</w:t>
      </w:r>
    </w:p>
    <w:p>
      <w:pPr>
        <w:pStyle w:val="Normal"/>
        <w:ind w:firstLine="300"/>
        <w:jc w:val="both"/>
        <w:rPr/>
      </w:pPr>
      <w:r>
        <w:rPr>
          <w:lang w:val="en-US" w:eastAsia="en-US"/>
        </w:rPr>
        <w:t>—</w:t>
      </w:r>
      <w:r>
        <w:rPr/>
        <w:t xml:space="preserve"> </w:t>
      </w:r>
      <w:r>
        <w:rPr/>
        <w:t>возможность обработки выхода совместно с мо</w:t>
        <w:softHyphen/>
        <w:t>делью выхода;</w:t>
      </w:r>
    </w:p>
    <w:p>
      <w:pPr>
        <w:pStyle w:val="Normal"/>
        <w:ind w:firstLine="300"/>
        <w:jc w:val="both"/>
        <w:rPr/>
      </w:pPr>
      <w:r>
        <w:rPr>
          <w:lang w:val="en-US" w:eastAsia="en-US"/>
        </w:rPr>
        <w:t>—</w:t>
      </w:r>
      <w:r>
        <w:rPr/>
        <w:t>итерация выхода и модели выхода для определе</w:t>
        <w:softHyphen/>
        <w:t>ния различия в степени или виде;</w:t>
      </w:r>
    </w:p>
    <w:p>
      <w:pPr>
        <w:pStyle w:val="Normal"/>
        <w:ind w:firstLine="300"/>
        <w:jc w:val="both"/>
        <w:rPr/>
      </w:pPr>
      <w:r>
        <w:rPr>
          <w:lang w:val="en-US" w:eastAsia="en-US"/>
        </w:rPr>
        <w:t>—</w:t>
      </w:r>
      <w:r>
        <w:rPr/>
        <w:t>итерация модели выхода и выделенного разли</w:t>
        <w:softHyphen/>
        <w:t>чия для оценки смысла и логичности различия;</w:t>
      </w:r>
    </w:p>
    <w:p>
      <w:pPr>
        <w:pStyle w:val="Normal"/>
        <w:ind w:firstLine="300"/>
        <w:jc w:val="both"/>
        <w:rPr/>
      </w:pPr>
      <w:r>
        <w:rPr>
          <w:lang w:val="en-US" w:eastAsia="en-US"/>
        </w:rPr>
        <w:t>—</w:t>
      </w:r>
      <w:r>
        <w:rPr/>
        <w:t xml:space="preserve"> </w:t>
      </w:r>
      <w:r>
        <w:rPr/>
        <w:t>итерация модели выхода, выделенного различия и оценки смысла для составления решения, которое априори считается способным устранить выделенное различие.</w:t>
      </w:r>
    </w:p>
    <w:p>
      <w:pPr>
        <w:pStyle w:val="FR3"/>
        <w:spacing w:before="220" w:after="0"/>
        <w:ind w:left="0" w:hanging="0"/>
        <w:jc w:val="both"/>
        <w:rPr/>
      </w:pPr>
      <w:r>
        <w:rPr/>
        <w:t>МОДЕЛЬ ВОЗДЕЙСТВИЯ</w:t>
      </w:r>
    </w:p>
    <w:p>
      <w:pPr>
        <w:pStyle w:val="Normal"/>
        <w:spacing w:before="160" w:after="0"/>
        <w:ind w:firstLine="300"/>
        <w:jc w:val="both"/>
        <w:rPr/>
      </w:pPr>
      <w:r>
        <w:rPr/>
        <w:t>Постулируется, что вход в модель воздействия по</w:t>
        <w:softHyphen/>
        <w:t>ступает от модели выхода и от операции проверки со</w:t>
        <w:softHyphen/>
        <w:t>ответствия, а ее выход является входом в подсистему. Элементы модели воздействия показаны на схеме рис.</w:t>
      </w:r>
      <w:r>
        <w:rPr>
          <w:lang w:val="en-US" w:eastAsia="en-US"/>
        </w:rPr>
        <w:t xml:space="preserve"> 3.11.</w:t>
      </w:r>
      <w:r>
        <w:rPr/>
        <w:t xml:space="preserve"> Выработка решения проблемы производится операцией проверки соответствия. Модель воздействия определяет последовательность реализации решения и представляет избранный курс действий в форме входа в систему. Решение может изменить характер входа системы, а также видоизменить модель выхода. Однако и процесс, и подсистема управления также могут быть изменены, если стало известно продолжающееся не</w:t>
        <w:softHyphen/>
        <w:t>правильное функционирование системы и выяснилась невозможность его исправить изменением входа или модели выхода. Различия между человеком и машиной, описанные выше, показывают, что современное обору</w:t>
        <w:softHyphen/>
        <w:t>дование может изменять выход с помощью автоматиче</w:t>
        <w:softHyphen/>
        <w:t>ского адаптивного процесса; однако совершенно ясно, что машина не может переконструировать или изме</w:t>
        <w:softHyphen/>
        <w:t>нить структуру своих внутренних компонентов, чтобы устранить неудовлетворительную работу. Только чело</w:t>
        <w:softHyphen/>
        <w:t>век способен сделать это.</w:t>
      </w:r>
    </w:p>
    <w:p>
      <w:pPr>
        <w:pStyle w:val="Normal"/>
        <w:jc w:val="both"/>
        <w:rPr/>
      </w:pPr>
      <w:r>
        <w:rPr/>
        <w:t>Прежде чем выход, формируемый операцией проверки соответствия, станет входом в процессор системы, он дол</w:t>
        <w:softHyphen/>
        <w:t>жен пройти пять итеративных петель обратной связи. Каждая петля представляет обратную связь, контро</w:t>
        <w:softHyphen/>
        <w:t>лирующую отдельный параметр процесса воздействия. Эти параметры служат как для того, чтобы оценить, так и для того, чтобы составить предлагаемый курс действий. Оценка представляет собой четырехступен</w:t>
        <w:softHyphen/>
        <w:t>чатый процесс, позволяющий определить, каким обра</w:t>
        <w:softHyphen/>
        <w:t>зом будет проводиться воздействие. Операция построе</w:t>
        <w:softHyphen/>
        <w:t>ния воздействия</w:t>
      </w:r>
      <w:r>
        <w:rPr>
          <w:lang w:val="en-US" w:eastAsia="en-US"/>
        </w:rPr>
        <w:t>—</w:t>
      </w:r>
      <w:r>
        <w:rPr/>
        <w:t>это работающий механизм, который создает выход, становящийся входом в процессор си</w:t>
        <w:softHyphen/>
        <w:t>стемы. Выход модели воздействия может возвращаться в операцию проверки соответствия; невозможность воз</w:t>
        <w:softHyphen/>
        <w:t>действия при принуждающих связях, устанавливаемых параметрами воздействия, может сделать необходимым составление нового решения</w:t>
      </w:r>
      <w:r>
        <w:rPr>
          <w:lang w:val="en-US" w:eastAsia="en-US"/>
        </w:rPr>
        <w:t xml:space="preserve"> 1.</w:t>
      </w:r>
      <w:r>
        <w:rPr/>
        <w:t xml:space="preserve"> Обратная связь может быть построена с альтернативами, принимающими зна</w:t>
        <w:softHyphen/>
        <w:t>чения «да» и «нет». Выбор «нет» может содержать или не содержать информацию относительно причины ис</w:t>
        <w:softHyphen/>
        <w:t>ключения решения. Выбор «да» должен содержать дан</w:t>
        <w:softHyphen/>
        <w:t>ные, необходимые для того, чтобы удовлетворить усло</w:t>
        <w:softHyphen/>
        <w:t>вию.</w:t>
      </w:r>
    </w:p>
    <w:p>
      <w:pPr>
        <w:pStyle w:val="Normal"/>
        <w:spacing w:before="180" w:after="0"/>
        <w:ind w:right="200" w:hanging="0"/>
        <w:jc w:val="both"/>
        <w:rPr/>
      </w:pPr>
      <w:r>
        <w:drawing>
          <wp:anchor behindDoc="0" distT="0" distB="0" distL="114935" distR="114935" simplePos="0" locked="0" layoutInCell="0" allowOverlap="1" relativeHeight="11">
            <wp:simplePos x="0" y="0"/>
            <wp:positionH relativeFrom="column">
              <wp:posOffset>-342900</wp:posOffset>
            </wp:positionH>
            <wp:positionV relativeFrom="paragraph">
              <wp:posOffset>556260</wp:posOffset>
            </wp:positionV>
            <wp:extent cx="3619500" cy="2095500"/>
            <wp:effectExtent l="0" t="0" r="0" b="0"/>
            <wp:wrapTight wrapText="bothSides">
              <wp:wrapPolygon edited="0">
                <wp:start x="-56" y="0"/>
                <wp:lineTo x="-56" y="21499"/>
                <wp:lineTo x="21600" y="21499"/>
                <wp:lineTo x="21600" y="0"/>
                <wp:lineTo x="-5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7" r="-10" b="-17"/>
                    <a:stretch>
                      <a:fillRect/>
                    </a:stretch>
                  </pic:blipFill>
                  <pic:spPr bwMode="auto">
                    <a:xfrm>
                      <a:off x="0" y="0"/>
                      <a:ext cx="3619500" cy="2095500"/>
                    </a:xfrm>
                    <a:prstGeom prst="rect">
                      <a:avLst/>
                    </a:prstGeom>
                  </pic:spPr>
                </pic:pic>
              </a:graphicData>
            </a:graphic>
          </wp:anchor>
        </w:drawing>
      </w:r>
      <w:r>
        <w:rPr/>
        <w:t>При определении или проверке параметров воздей</w:t>
        <w:softHyphen/>
        <w:t>ствия процесс оценки последовательности воздействия может проходить по одному или многим путям итера</w:t>
        <w:softHyphen/>
        <w:t>тивных петель. Проверяемыми параметрами являются:</w:t>
      </w:r>
    </w:p>
    <w:p>
      <w:pPr>
        <w:pStyle w:val="Normal"/>
        <w:jc w:val="both"/>
        <w:rPr/>
      </w:pPr>
      <w:r>
        <w:rPr>
          <w:lang w:val="en-US" w:eastAsia="en-US"/>
        </w:rPr>
        <w:t>1.</w:t>
      </w:r>
      <w:r>
        <w:rPr/>
        <w:t xml:space="preserve"> Выбор места и времени воздействия на систему.</w:t>
      </w:r>
    </w:p>
    <w:p>
      <w:pPr>
        <w:pStyle w:val="Normal"/>
        <w:jc w:val="both"/>
        <w:rPr/>
      </w:pPr>
      <w:r>
        <w:rPr>
          <w:lang w:val="en-US" w:eastAsia="en-US"/>
        </w:rPr>
        <w:t>2.</w:t>
      </w:r>
      <w:r>
        <w:rPr/>
        <w:t xml:space="preserve"> Определение формы воздействия, обеспечивающей сохранение желаемого действия системы.</w:t>
      </w:r>
    </w:p>
    <w:p>
      <w:pPr>
        <w:pStyle w:val="Normal"/>
        <w:jc w:val="both"/>
        <w:rPr/>
      </w:pPr>
      <w:r>
        <w:rPr>
          <w:lang w:val="en-US" w:eastAsia="en-US"/>
        </w:rPr>
        <w:t>3.</w:t>
      </w:r>
      <w:r>
        <w:rPr/>
        <w:t xml:space="preserve"> Выбор вероятной степени перебоев в работе си</w:t>
        <w:softHyphen/>
        <w:t>стемы, вызванных воздействием (конкретный исход воз</w:t>
        <w:softHyphen/>
        <w:t>действия может быть известен или неизвестен).</w:t>
      </w:r>
    </w:p>
    <w:p>
      <w:pPr>
        <w:pStyle w:val="Normal"/>
        <w:jc w:val="both"/>
        <w:rPr/>
      </w:pPr>
      <w:r>
        <w:rPr>
          <w:lang w:val="en-US" w:eastAsia="en-US"/>
        </w:rPr>
        <w:t>4.</w:t>
      </w:r>
      <w:r>
        <w:rPr/>
        <w:t xml:space="preserve"> Определение однозначности, смысла, полезности воздействия, а также его значения для обобщений (вероятные или возможные «предосторожности», кото</w:t>
        <w:softHyphen/>
        <w:t>рые могут содержаться в обратной связи).</w:t>
      </w:r>
    </w:p>
    <w:p>
      <w:pPr>
        <w:pStyle w:val="Normal"/>
        <w:jc w:val="both"/>
        <w:rPr/>
      </w:pPr>
      <w:r>
        <w:rPr>
          <w:lang w:val="en-US" w:eastAsia="en-US"/>
        </w:rPr>
        <w:t>5.</w:t>
      </w:r>
      <w:r>
        <w:rPr/>
        <w:t xml:space="preserve"> Определение влияния на действие системы изме</w:t>
        <w:softHyphen/>
        <w:t>нения скорости передачи, качества или количества информации (исход воздействия, выраженный в терми</w:t>
        <w:softHyphen/>
        <w:t>нах количества той информации, которая является частью обратной связи; достаточная информация мо</w:t>
        <w:softHyphen/>
        <w:t>жет быть недоступна).</w:t>
      </w:r>
    </w:p>
    <w:p>
      <w:pPr>
        <w:pStyle w:val="Normal"/>
        <w:jc w:val="both"/>
        <w:rPr/>
      </w:pPr>
      <w:r>
        <w:rPr>
          <w:lang w:val="en-US" w:eastAsia="en-US"/>
        </w:rPr>
        <w:t>6.</w:t>
      </w:r>
      <w:r>
        <w:rPr/>
        <w:t xml:space="preserve"> Действие в ограниченном временном интервале (построение выхода, позволяющего исправить или улуч</w:t>
        <w:softHyphen/>
        <w:t>шить действие системы внутри требуемого интервала времени).</w:t>
      </w:r>
    </w:p>
    <w:p>
      <w:pPr>
        <w:pStyle w:val="Normal"/>
        <w:jc w:val="both"/>
        <w:rPr/>
      </w:pPr>
      <w:r>
        <w:rPr/>
        <w:t>Каждый из перечисленных параметров является при</w:t>
        <w:softHyphen/>
        <w:t>нуждающей  связью процесса решения, выполняемого операцией проверки соответствия. Параметры могут действовать или зависимо друг от друга, или независи</w:t>
        <w:softHyphen/>
        <w:t>мо, причем важность каждого из них может варьиро</w:t>
        <w:softHyphen/>
        <w:t>вать от проблемы к проблеме. Для получения резуль</w:t>
        <w:softHyphen/>
        <w:t>тата каждого из основных процессов модели воздейст</w:t>
        <w:softHyphen/>
        <w:t>вия (построение выхода и оценка) может потребоваться обратная связь к операции проверки соответствия. Эта обратная связь показана как подсистема на рис.</w:t>
      </w:r>
      <w:r>
        <w:rPr>
          <w:lang w:val="en-US" w:eastAsia="en-US"/>
        </w:rPr>
        <w:t xml:space="preserve"> 3.11.</w:t>
      </w:r>
    </w:p>
    <w:p>
      <w:pPr>
        <w:pStyle w:val="Normal"/>
        <w:jc w:val="both"/>
        <w:rPr/>
      </w:pPr>
      <w:r>
        <w:rPr/>
        <w:t>Прежде чем перейти к описанию способа построения воздействующего входа, рассмотрим параметры воздей</w:t>
        <w:softHyphen/>
        <w:t>ствия.</w:t>
      </w:r>
    </w:p>
    <w:p>
      <w:pPr>
        <w:pStyle w:val="FR3"/>
        <w:spacing w:before="260" w:after="0"/>
        <w:ind w:left="0" w:hanging="0"/>
        <w:jc w:val="both"/>
        <w:rPr/>
      </w:pPr>
      <w:r>
        <w:rPr/>
        <w:t>ВЫБОР МЕСТА И ВРЕМЕНИ ВОЗДЕЙСТВИЯ</w:t>
      </w:r>
    </w:p>
    <w:p>
      <w:pPr>
        <w:pStyle w:val="Normal"/>
        <w:spacing w:before="120" w:after="0"/>
        <w:ind w:firstLine="300"/>
        <w:jc w:val="both"/>
        <w:rPr/>
      </w:pPr>
      <w:r>
        <w:rPr/>
        <w:t>Стремление быть свободным от принуждения, свой</w:t>
        <w:softHyphen/>
        <w:t>ственное людям, обусловливает одну из характерных трудностей при воздействии.</w:t>
      </w:r>
      <w:r>
        <w:rPr>
          <w:b/>
          <w:bCs/>
        </w:rPr>
        <w:t xml:space="preserve"> Принуждение</w:t>
      </w:r>
      <w:r>
        <w:rPr/>
        <w:t xml:space="preserve"> определяется</w:t>
      </w:r>
    </w:p>
    <w:p>
      <w:pPr>
        <w:pStyle w:val="Normal"/>
        <w:jc w:val="both"/>
        <w:rPr/>
      </w:pPr>
      <w:r>
        <w:rPr/>
        <w:t>как действие, оказывающее давление на исполнителя или заставляющее его выполнять другое действие. Лю</w:t>
        <w:softHyphen/>
        <w:t>ди не всегда разумно реагируют на изменение ситуации. Так как реакция людей может быть различной, внима</w:t>
        <w:softHyphen/>
        <w:t>ние должно быть направлено не на принуждение, а на другие средства.</w:t>
      </w:r>
    </w:p>
    <w:p>
      <w:pPr>
        <w:pStyle w:val="Normal"/>
        <w:ind w:firstLine="300"/>
        <w:jc w:val="both"/>
        <w:rPr/>
      </w:pPr>
      <w:r>
        <w:rPr/>
        <w:t>Равное значение для выбора места и времени став</w:t>
        <w:softHyphen/>
        <w:t>шего необходимым воздействия имеет состояние дейст</w:t>
        <w:softHyphen/>
        <w:t>вующей системы. Если состояние системы приближает</w:t>
        <w:softHyphen/>
        <w:t>ся к критическому, может не остаться других возможно</w:t>
        <w:softHyphen/>
        <w:t>стей помимо вмешательства. Если же имеют место случайные, редкие недостатки работы системы, свобода выбора места и времени воздействия может быть огра</w:t>
        <w:softHyphen/>
        <w:t>ничена необходимостью вмешаться в различимой точке отказа. Точку отказа обнаруживают данные, которые находятся в конфликте с моделью выхода этой подси</w:t>
        <w:softHyphen/>
        <w:t>стемы. Первый шаг после выявления точки отказа со</w:t>
        <w:softHyphen/>
        <w:t>стоит в том, чтобы идентифицировать подсистему, под</w:t>
        <w:softHyphen/>
        <w:t>лежащую изучению, ее объекты и свойства, а также определить роль людей и машин в формировании вы</w:t>
        <w:softHyphen/>
        <w:t>хода. Отсутствие необходимых качеств или неадекват</w:t>
        <w:softHyphen/>
        <w:t>ность системы устанавливается с помощью анализа не</w:t>
        <w:softHyphen/>
        <w:t>достатков системы. Причинами недостатков системы могут быть более чем один объект, свойство или связь. Должна быть построена, классифицирована и докумен</w:t>
        <w:softHyphen/>
        <w:t>тирована матрица недостатков</w:t>
      </w:r>
      <w:r>
        <w:rPr>
          <w:rStyle w:val="FootnoteCharacters"/>
          <w:rStyle w:val="FootnoteAnchor"/>
        </w:rPr>
        <w:footnoteReference w:id="11"/>
      </w:r>
      <w:r>
        <w:rPr/>
        <w:t>. Воздействие может быть .направлено на один или более объект следующего перечня:</w:t>
      </w:r>
    </w:p>
    <w:p>
      <w:pPr>
        <w:pStyle w:val="Normal"/>
        <w:ind w:firstLine="300"/>
        <w:jc w:val="both"/>
        <w:rPr/>
      </w:pPr>
      <w:r>
        <w:rPr>
          <w:lang w:val="en-US" w:eastAsia="en-US"/>
        </w:rPr>
        <w:t>1.</w:t>
      </w:r>
      <w:r>
        <w:rPr/>
        <w:t xml:space="preserve"> На вход или входы, наиболее близко связанные с недостатками подсистемы.</w:t>
      </w:r>
    </w:p>
    <w:p>
      <w:pPr>
        <w:pStyle w:val="Normal"/>
        <w:ind w:firstLine="300"/>
        <w:jc w:val="both"/>
        <w:rPr/>
      </w:pPr>
      <w:r>
        <w:rPr>
          <w:lang w:val="en-US" w:eastAsia="en-US"/>
        </w:rPr>
        <w:t>2.</w:t>
      </w:r>
      <w:r>
        <w:rPr/>
        <w:t xml:space="preserve"> На процесс или процессы, действующие на вход системы.</w:t>
      </w:r>
    </w:p>
    <w:p>
      <w:pPr>
        <w:pStyle w:val="Normal"/>
        <w:ind w:firstLine="300"/>
        <w:jc w:val="both"/>
        <w:rPr/>
      </w:pPr>
      <w:r>
        <w:rPr>
          <w:lang w:val="en-US" w:eastAsia="en-US"/>
        </w:rPr>
        <w:t>3.</w:t>
      </w:r>
      <w:r>
        <w:rPr/>
        <w:t xml:space="preserve"> На обратную связь подсистемы.</w:t>
      </w:r>
    </w:p>
    <w:p>
      <w:pPr>
        <w:pStyle w:val="Normal"/>
        <w:jc w:val="both"/>
        <w:rPr/>
      </w:pPr>
      <w:r>
        <w:rPr/>
        <w:t>Воздействие может принимать одну или более из сле</w:t>
        <w:softHyphen/>
        <w:t>дующих форм:</w:t>
      </w:r>
    </w:p>
    <w:p>
      <w:pPr>
        <w:pStyle w:val="Normal"/>
        <w:ind w:left="240" w:hanging="0"/>
        <w:jc w:val="both"/>
        <w:rPr/>
      </w:pPr>
      <w:r>
        <w:rPr>
          <w:lang w:val="en-US" w:eastAsia="en-US"/>
        </w:rPr>
        <w:t>1;</w:t>
      </w:r>
      <w:r>
        <w:rPr/>
        <w:t xml:space="preserve"> Изменение последовательных связей подсистем. </w:t>
      </w:r>
      <w:r>
        <w:rPr>
          <w:lang w:val="en-US" w:eastAsia="en-US"/>
        </w:rPr>
        <w:t>2.</w:t>
      </w:r>
      <w:r>
        <w:rPr/>
        <w:t xml:space="preserve"> Изменение периода затребования информации.</w:t>
      </w:r>
    </w:p>
    <w:p>
      <w:pPr>
        <w:pStyle w:val="Normal"/>
        <w:ind w:firstLine="300"/>
        <w:jc w:val="both"/>
        <w:rPr/>
      </w:pPr>
      <w:r>
        <w:rPr>
          <w:lang w:val="en-US" w:eastAsia="en-US"/>
        </w:rPr>
        <w:t>3.</w:t>
      </w:r>
      <w:r>
        <w:rPr/>
        <w:t xml:space="preserve"> Уменьшение объемов входа, обработки и выхода, снижающее время обработки.</w:t>
      </w:r>
    </w:p>
    <w:p>
      <w:pPr>
        <w:pStyle w:val="Normal"/>
        <w:ind w:firstLine="300"/>
        <w:jc w:val="both"/>
        <w:rPr/>
      </w:pPr>
      <w:r>
        <w:rPr>
          <w:lang w:val="en-US" w:eastAsia="en-US"/>
        </w:rPr>
        <w:t>4.</w:t>
      </w:r>
      <w:r>
        <w:rPr/>
        <w:t xml:space="preserve"> Изменение процедуры или метода (меняющее структуру входа, обработки или выхода и, следователь</w:t>
        <w:softHyphen/>
        <w:t>но, меняющее время).</w:t>
      </w:r>
    </w:p>
    <w:p>
      <w:pPr>
        <w:pStyle w:val="FR3"/>
        <w:spacing w:before="360" w:after="0"/>
        <w:ind w:left="0" w:hanging="0"/>
        <w:jc w:val="both"/>
        <w:rPr/>
      </w:pPr>
      <w:r>
        <w:rPr/>
        <w:t>ВЫБОР ФОРМЫ ВОЗДЕЙСТВИЯ</w:t>
      </w:r>
    </w:p>
    <w:p>
      <w:pPr>
        <w:pStyle w:val="Normal"/>
        <w:spacing w:before="180" w:after="0"/>
        <w:ind w:left="80" w:firstLine="300"/>
        <w:jc w:val="both"/>
        <w:rPr/>
      </w:pPr>
      <w:r>
        <w:rPr/>
        <w:t>Модель выхода содержит предсказанные оценки, ко</w:t>
        <w:softHyphen/>
        <w:t>торые определяют состояние системы в данной точке вре</w:t>
        <w:softHyphen/>
        <w:t>мени при данном уровне затрат или при данном уровне характеристик. Например, количественная модель вы</w:t>
        <w:softHyphen/>
        <w:t>хода, описывающая траекторию управляемого снаряда, может обусловить его точное положение (место, направ</w:t>
        <w:softHyphen/>
        <w:t>ление и скорость) в каждую секунду запланированного полета. Воздействие в этом случае должно быть согла</w:t>
        <w:softHyphen/>
        <w:t>совано по масштабу и структуре с входом обратной связи, а также с ее обрабатывающим устройством и программой.</w:t>
      </w:r>
    </w:p>
    <w:p>
      <w:pPr>
        <w:pStyle w:val="Normal"/>
        <w:ind w:left="80" w:firstLine="300"/>
        <w:jc w:val="both"/>
        <w:rPr/>
      </w:pPr>
      <w:r>
        <w:rPr/>
        <w:t>Выбор носителя воздействия, формируемого обрат</w:t>
        <w:softHyphen/>
        <w:t>ной связью, в широком диапазоне деловых проблем дик</w:t>
        <w:softHyphen/>
        <w:t>туется организациями и используемыми ими процеду</w:t>
        <w:softHyphen/>
        <w:t>рами. Форма воздействия (в отличие от примера со снарядом) может меняться от расплывчатой до однознач</w:t>
        <w:softHyphen/>
        <w:t>ной. Воздействие при решении качественных проблем, скорее, может принимать форму воздействия на лиц, чем безличную форму, и чаще выполняемую людьми, чем механизированную или автоматическую. Успех воз</w:t>
        <w:softHyphen/>
        <w:t>действия, предпринимаемого при решении немашинных проблем, зависит от того, насколько учитывается, что действие системы в этом случае определяется человече</w:t>
        <w:softHyphen/>
        <w:t>ской деятельностью. Без вмешательства, осуществляе</w:t>
        <w:softHyphen/>
        <w:t>мого людьми, управление с помощью обратной связи не может быть введено в действие.</w:t>
      </w:r>
    </w:p>
    <w:p>
      <w:pPr>
        <w:pStyle w:val="Normal"/>
        <w:ind w:left="80" w:firstLine="300"/>
        <w:jc w:val="both"/>
        <w:rPr/>
      </w:pPr>
      <w:r>
        <w:rPr/>
      </w:r>
    </w:p>
    <w:p>
      <w:pPr>
        <w:pStyle w:val="FR3"/>
        <w:jc w:val="both"/>
        <w:rPr/>
      </w:pPr>
      <w:r>
        <w:rPr/>
        <w:t>ВЛИЯНИЕ ВОЗДЕЙСТВИЯ НА РАБОТУ СИСТЕМЫ</w:t>
      </w:r>
    </w:p>
    <w:p>
      <w:pPr>
        <w:pStyle w:val="Normal"/>
        <w:spacing w:before="200" w:after="0"/>
        <w:ind w:left="40" w:firstLine="300"/>
        <w:jc w:val="both"/>
        <w:rPr/>
      </w:pPr>
      <w:r>
        <w:rPr/>
        <w:t>Следует различать рутинное и нерутинное воздейст</w:t>
        <w:softHyphen/>
        <w:t>вие. Рутинное воздействие является частью действия си</w:t>
        <w:softHyphen/>
        <w:t>стемы, предусмотренной при ее конструировании. От</w:t>
        <w:softHyphen/>
        <w:t>сутствие, а не наличие рутинного воздействия, в отличие от нерутинного, может быть причиной недостатков системы. Программированное управление согласовано и синхронно с действием системы. Можно ожидать, что интуитивное воздействие приведет к относительно мень</w:t>
        <w:softHyphen/>
        <w:t>шей согласованности и меньшей синхронности действий.</w:t>
      </w:r>
    </w:p>
    <w:p>
      <w:pPr>
        <w:pStyle w:val="Normal"/>
        <w:ind w:firstLine="300"/>
        <w:jc w:val="both"/>
        <w:rPr/>
      </w:pPr>
      <w:r>
        <w:rPr/>
        <w:t>Нерутинное воздействие может широко варьировать в своем содержании и охвате системы в зависимости от системы. Оно может получаться как результат случай</w:t>
        <w:softHyphen/>
        <w:t>ных событий, часть которых непредсказуема. События, являющиеся причиной нерутинного воздействия, могут лежать вне системы, хотя при этом полная система и ее объекты, свойства и связи могут быть хорошо из</w:t>
        <w:softHyphen/>
        <w:t>вестны. Когда возникает вероятность нерутинного воз</w:t>
        <w:softHyphen/>
        <w:t>действия, появляется тенденция к увеличению риска. В этих условиях исходы трудно предсказать с высокой надежностью. Проблемы материально-технического снаб</w:t>
        <w:softHyphen/>
        <w:t>жения часто должны решаться компромиссом между конструированием системы и риском, вызывающимся случайным входом. Риск, возникающий при воздействии, может быть минимизирован исследованием проблемы с помощью ее модели. Действие модели проблемы, ис</w:t>
        <w:softHyphen/>
        <w:t>пользующее как относительные, так и абсолютные оцен</w:t>
        <w:softHyphen/>
        <w:t>ки, помогает исключить нелогичные формы воздействия, которые не улучшают характеристик системы. При изу</w:t>
        <w:softHyphen/>
        <w:t>чении качественных проблем должен быть введен диа</w:t>
        <w:softHyphen/>
        <w:t>пазон оценок. Для каждой оценки желательно иметь значение вероятности. В гл.</w:t>
      </w:r>
      <w:r>
        <w:rPr>
          <w:lang w:val="en-US" w:eastAsia="en-US"/>
        </w:rPr>
        <w:t xml:space="preserve"> 5</w:t>
      </w:r>
      <w:r>
        <w:rPr/>
        <w:t xml:space="preserve"> рассматриваются альтер</w:t>
        <w:softHyphen/>
        <w:t>нативы и риск, а также их функциональное и операци</w:t>
        <w:softHyphen/>
        <w:t>онное влияние на конструирование системы.</w:t>
      </w:r>
    </w:p>
    <w:p>
      <w:pPr>
        <w:pStyle w:val="Normal"/>
        <w:ind w:firstLine="300"/>
        <w:jc w:val="both"/>
        <w:rPr/>
      </w:pPr>
      <w:r>
        <w:rPr/>
      </w:r>
    </w:p>
    <w:p>
      <w:pPr>
        <w:pStyle w:val="FR3"/>
        <w:spacing w:lineRule="auto" w:line="259"/>
        <w:ind w:left="0" w:right="2800" w:hanging="0"/>
        <w:jc w:val="both"/>
        <w:rPr/>
      </w:pPr>
      <w:r>
        <w:rPr/>
        <w:t>СОДЕРЖАНИЕ ВОЗДЕЙСТВИЯ И ОБРАТНАЯ СВЯЗЬ</w:t>
      </w:r>
    </w:p>
    <w:p>
      <w:pPr>
        <w:pStyle w:val="Normal"/>
        <w:spacing w:before="160" w:after="0"/>
        <w:ind w:firstLine="300"/>
        <w:jc w:val="both"/>
        <w:rPr/>
      </w:pPr>
      <w:r>
        <w:rPr/>
        <w:t>Прямым результатом воздействия является сохране</w:t>
        <w:softHyphen/>
        <w:t>ние или улучшение действия системы. Изменения в ха</w:t>
        <w:softHyphen/>
        <w:t>рактеристиках системы непосредственно связаны с тем</w:t>
        <w:softHyphen/>
        <w:t>пом, четкостью, смыслом и полезностью воздействия. Акт воздействия может также оказать большую по</w:t>
        <w:softHyphen/>
        <w:t>мощь при оценке состояния системы . С этой точки зрения подсистема обратной связи в целом может рас</w:t>
        <w:softHyphen/>
        <w:t>сматриваться как средство получения предупреждений. Внутренне присущая системам опасность отказов яв</w:t>
        <w:softHyphen/>
        <w:t>ляется условием действия системы: Устройством, вос</w:t>
        <w:softHyphen/>
        <w:t>принимающим отказы системы, является подсистема обратной связи. Ее способность воспринимать зависит от модели выхода и проверки соответствия, которые определяют относительное различие между действитель</w:t>
        <w:softHyphen/>
        <w:t>ным и предсказанным результатом. Первым требова</w:t>
        <w:softHyphen/>
        <w:t>нием к содержанию обратной связи является ее понят</w:t>
        <w:softHyphen/>
        <w:t>ность.</w:t>
      </w:r>
      <w:r>
        <w:rPr>
          <w:b/>
          <w:bCs/>
        </w:rPr>
        <w:t xml:space="preserve"> Понятность</w:t>
      </w:r>
      <w:r>
        <w:rPr/>
        <w:t xml:space="preserve"> есть качество быть точно и ясно по</w:t>
        <w:softHyphen/>
        <w:t>нимаемым.</w:t>
      </w:r>
    </w:p>
    <w:p>
      <w:pPr>
        <w:pStyle w:val="Normal"/>
        <w:ind w:firstLine="300"/>
        <w:jc w:val="both"/>
        <w:rPr/>
      </w:pPr>
      <w:r>
        <w:rPr/>
        <w:t>Длина записи, ее структура, построение алфавитно-цифровых знаков, составляющих запись, коды и знаки пунктуации, применяемые в ней, и число записей явля</w:t>
        <w:softHyphen/>
        <w:t>ются первичными характеристиками содержания обрат</w:t>
        <w:softHyphen/>
        <w:t>ной связи. Состояние системы может быть определено в общих чертах или конкретно, если дан результат опе</w:t>
        <w:softHyphen/>
        <w:t>рации проверки соответствия. Степень соответствия кри</w:t>
        <w:softHyphen/>
        <w:t>териям может быть использована как мера эффектив</w:t>
        <w:softHyphen/>
        <w:t>ности системы. Вообще, близкое соответствие критериям указывает, что система действует в предсказанном со</w:t>
        <w:softHyphen/>
        <w:t>стоянии; несоответствие указывает на обратное. Содер</w:t>
        <w:softHyphen/>
        <w:t>жание обратной связи не определяет причин несоответ</w:t>
        <w:softHyphen/>
        <w:t>ствия критерию, а указывает только на преобладание определенного состояния системы.</w:t>
      </w:r>
    </w:p>
    <w:p>
      <w:pPr>
        <w:pStyle w:val="Normal"/>
        <w:ind w:left="40" w:firstLine="300"/>
        <w:jc w:val="both"/>
        <w:rPr/>
      </w:pPr>
      <w:r>
        <w:rPr/>
        <w:t>Содержание обратной связи, формируемой людьми, часто избыточно, противоречиво или недостаточно для того, чтобы устанавливать корректирующие действия. Если выявляется очевидный недостаток системы, люди обычно исследуют, что является его причиной. Люди вообще стремятся искать более глубокие причины недо</w:t>
        <w:softHyphen/>
        <w:t>статков систем. Машины, в противоположность этому, не способны делать свой собственный ремонт (сегодня) и могут, если они располагают адаптивной способ</w:t>
        <w:softHyphen/>
        <w:t>ностью, только изменять свою программу, чтобы при</w:t>
        <w:softHyphen/>
        <w:t>способиться к непредвиденным условиям. Человек мо</w:t>
        <w:softHyphen/>
        <w:t>жет поддерживать действие, системы, проводя коррек</w:t>
        <w:softHyphen/>
        <w:t>тирующие действия, причем у него в резерве всегда находится возможность провести фундаментальное из</w:t>
        <w:softHyphen/>
        <w:t>менение, чтобы избежать постоянных недостатков систе</w:t>
        <w:softHyphen/>
        <w:t>мы. В подсистемах с высокой степенью специализации причину недостатка определить сравнительно легко.</w:t>
      </w:r>
    </w:p>
    <w:p>
      <w:pPr>
        <w:pStyle w:val="Normal"/>
        <w:ind w:left="40" w:firstLine="300"/>
        <w:jc w:val="both"/>
        <w:rPr/>
      </w:pPr>
      <w:r>
        <w:rPr/>
      </w:r>
    </w:p>
    <w:p>
      <w:pPr>
        <w:pStyle w:val="FR3"/>
        <w:spacing w:lineRule="auto" w:line="259"/>
        <w:ind w:left="0" w:right="2600" w:hanging="0"/>
        <w:jc w:val="both"/>
        <w:rPr/>
      </w:pPr>
      <w:r>
        <w:rPr/>
        <w:t>ВОЗДЕЙСТВИЕ В ОГРАНИЧЕННОМ ИНТЕРВАЛЕ ВРЕМЕНИ</w:t>
      </w:r>
    </w:p>
    <w:p>
      <w:pPr>
        <w:pStyle w:val="FR3"/>
        <w:spacing w:lineRule="auto" w:line="259"/>
        <w:ind w:left="0" w:right="2600" w:hanging="0"/>
        <w:jc w:val="both"/>
        <w:rPr/>
      </w:pPr>
      <w:r>
        <w:rPr/>
      </w:r>
    </w:p>
    <w:p>
      <w:pPr>
        <w:pStyle w:val="Normal"/>
        <w:ind w:firstLine="360"/>
        <w:jc w:val="both"/>
        <w:rPr/>
      </w:pPr>
      <w:r>
        <w:rPr/>
        <w:t>Постулируется, что все системы действуют в огра</w:t>
        <w:softHyphen/>
        <w:t>ниченном интервале времени. Соотношение величины выхода системы и величины входа в подсистему обрат</w:t>
        <w:softHyphen/>
        <w:t>ной связи должно быть сбалансировано. При недоста</w:t>
        <w:softHyphen/>
        <w:t>точной обратной связи будет получаться меньше дан</w:t>
        <w:softHyphen/>
        <w:t>ных, чем требуется для того, чтобы сохранить или улуч</w:t>
        <w:softHyphen/>
        <w:t>шить действие системы, это может поставить под угрозу достижение цели. Если обратная связь слишком велика, то это может увеличить затраты, породить изли</w:t>
        <w:softHyphen/>
        <w:t>шества и поставить под угрозу действие системы, вы</w:t>
        <w:softHyphen/>
        <w:t>зывая ее неудержимый рост. Существует точка (порог), при переходе через которую состояние системы может стать критическим. Это получается, когда величина об</w:t>
        <w:softHyphen/>
        <w:t>ратной связи неудержимо растет или, наоборот, исче</w:t>
        <w:softHyphen/>
        <w:t>зает. В каждом крайнем случае система может прекра</w:t>
        <w:softHyphen/>
        <w:t>тить свое действие.</w:t>
      </w:r>
    </w:p>
    <w:p>
      <w:pPr>
        <w:pStyle w:val="Normal"/>
        <w:ind w:firstLine="360"/>
        <w:jc w:val="both"/>
        <w:rPr/>
      </w:pPr>
      <w:r>
        <w:rPr/>
        <w:t>При воздействии на те системы, в которых преобла</w:t>
        <w:softHyphen/>
        <w:t>дают качественные элементы, выбор подходящего мо</w:t>
        <w:softHyphen/>
        <w:t>мента воздействия может иметь решающее значение, однако может не оказаться средств для строгого опре</w:t>
        <w:softHyphen/>
        <w:t>деления этого момента. Учитывая, что люди не дейст</w:t>
        <w:softHyphen/>
        <w:t>вуют так, как машины, системы обычно конструируют таким образом, чтобы они допускали широкие отклоне</w:t>
        <w:softHyphen/>
        <w:t>ния. Если система требует .однообразного и относитель</w:t>
        <w:softHyphen/>
        <w:t>но частого обновления, человек может обратиться к ма</w:t>
        <w:softHyphen/>
        <w:t>шине для выполнения этой функции. Есть, однако, много классов систем с временными ограничениями, которые человек применяет, не используя машины с их преиму</w:t>
        <w:softHyphen/>
        <w:t>ществами. К ним относятся системы личности, ручные, а также системы с неповторяющимися процессами.</w:t>
      </w:r>
    </w:p>
    <w:p>
      <w:pPr>
        <w:pStyle w:val="Normal"/>
        <w:ind w:firstLine="360"/>
        <w:jc w:val="both"/>
        <w:rPr/>
      </w:pPr>
      <w:r>
        <w:rPr/>
        <w:t>Вообще, обратная связь между лицами происходит с большей скоростью, чем обратная связь между груп</w:t>
        <w:softHyphen/>
        <w:t>пами и лицами (или лицами и группами). При налажи</w:t>
        <w:softHyphen/>
        <w:t>вании связи от групп к лицам могут возникать трудно</w:t>
        <w:softHyphen/>
        <w:t>сти в определении авторитетной фигуры в группе или же можно столкнуться с очевидным разногласием вну</w:t>
        <w:softHyphen/>
        <w:t>три группы относительно ее авторитетного лица. Кон</w:t>
        <w:softHyphen/>
        <w:t>фликты, существующие внутри группы, могут быть об</w:t>
        <w:softHyphen/>
        <w:t>наружены в обратной связи, хотя конфликты вообще могут замедлять процесс обратной связи. Особенно большие замедления возникают при интерпретации со</w:t>
        <w:softHyphen/>
        <w:t>держания сообщения, применении критерия и проверке соответствия. Группа может быть также неспособна ограничиться только одним сообщением, а может созда</w:t>
        <w:softHyphen/>
        <w:t>вать много сообщений. Если эти сообщения находятся в конфликте, подсистема обратной связи будет дейст</w:t>
        <w:softHyphen/>
        <w:t>вовать на основе противоречивых данных; в результате полезное изменение выхода может получиться только случайно.</w:t>
      </w:r>
    </w:p>
    <w:p>
      <w:pPr>
        <w:pStyle w:val="Normal"/>
        <w:ind w:firstLine="300"/>
        <w:jc w:val="both"/>
        <w:rPr/>
      </w:pPr>
      <w:r>
        <w:rPr/>
        <w:t>Обратная связь от лица к группе также чревата опас</w:t>
        <w:softHyphen/>
        <w:t>ностями. У группы, воспринявшей сообщение, может не быть на него однородной реакции, несмотря на то, что само сообщение может быть совершенно ясным. В этом случае связанные независимые последовательные дейст</w:t>
        <w:softHyphen/>
        <w:t>вия членов группы будут противоречивыми и, возмож</w:t>
        <w:softHyphen/>
        <w:t>но, недостаточными для улучшения действия системы. Группы могут избежать этой проблемы путем назначе</w:t>
        <w:softHyphen/>
        <w:t>ния единственного лица для «фильтрации» сигналов об</w:t>
        <w:softHyphen/>
        <w:t>ратной связи. Возможны также две альтернативы: во-первых, обойти группу и получить вход в системный процесс помимо нее; во-вторых, присоединить сигнал к некоторым общепринятым рутинным действиям. Если группа понимает эти рутинные действия, то она может оказаться способной создавать в ограниченном интерва</w:t>
        <w:softHyphen/>
        <w:t>ле времени объединенный ответ с большей эффективностью.</w:t>
      </w:r>
    </w:p>
    <w:p>
      <w:pPr>
        <w:pStyle w:val="Normal"/>
        <w:ind w:left="40" w:firstLine="300"/>
        <w:jc w:val="both"/>
        <w:rPr/>
      </w:pPr>
      <w:r>
        <w:rPr/>
        <w:t>В системах, в которых преобладают машины, чело</w:t>
        <w:softHyphen/>
        <w:t>век</w:t>
      </w:r>
      <w:r>
        <w:rPr>
          <w:lang w:val="en-US" w:eastAsia="en-US"/>
        </w:rPr>
        <w:t>—</w:t>
      </w:r>
      <w:r>
        <w:rPr/>
        <w:t>в той степени, в какой он используется в петле об</w:t>
        <w:softHyphen/>
        <w:t>ратной связи,</w:t>
      </w:r>
      <w:r>
        <w:rPr>
          <w:lang w:val="en-US" w:eastAsia="en-US"/>
        </w:rPr>
        <w:t>—</w:t>
      </w:r>
      <w:r>
        <w:rPr/>
        <w:t>возбуждается машинным выходом. Во</w:t>
        <w:softHyphen/>
        <w:t>обще, в этом случае машина использует человека при определенных машиной временных ограничениях.</w:t>
      </w:r>
    </w:p>
    <w:p>
      <w:pPr>
        <w:pStyle w:val="Normal"/>
        <w:ind w:left="80" w:firstLine="300"/>
        <w:jc w:val="both"/>
        <w:rPr/>
      </w:pPr>
      <w:r>
        <w:rPr/>
        <w:t>Обратная связь между лицами может принимать письменную или устную форму. Письменная форма мо</w:t>
        <w:softHyphen/>
        <w:t>жет быть более ясна, но может быть недостаточна, что</w:t>
        <w:softHyphen/>
        <w:t>бы сделать сообщение понятным. Устные формы могут быть четкими, если выбор сводится к «да</w:t>
      </w:r>
      <w:r>
        <w:rPr>
          <w:lang w:val="en-US" w:eastAsia="en-US"/>
        </w:rPr>
        <w:t>—</w:t>
      </w:r>
      <w:r>
        <w:rPr/>
        <w:t>нет», «вклю</w:t>
        <w:softHyphen/>
        <w:t>чено</w:t>
      </w:r>
      <w:r>
        <w:rPr>
          <w:lang w:val="en-US" w:eastAsia="en-US"/>
        </w:rPr>
        <w:t>—</w:t>
      </w:r>
      <w:r>
        <w:rPr/>
        <w:t>выключено» или «открыто</w:t>
      </w:r>
      <w:r>
        <w:rPr>
          <w:lang w:val="en-US" w:eastAsia="en-US"/>
        </w:rPr>
        <w:t>—</w:t>
      </w:r>
      <w:r>
        <w:rPr/>
        <w:t>закрыто». В этих случаях каждый выбор достаточен, чтобы возбудить сигнал, который будет удовлетворять требованиям об</w:t>
        <w:softHyphen/>
        <w:t>ратной связи. При таких условиях могут быть использо</w:t>
        <w:softHyphen/>
        <w:t>ваны кодовые слова. Однако незнакомые слова, туман</w:t>
        <w:softHyphen/>
        <w:t>ные выражения или неправильно употребляемые или применяемые слова в письменной или устной форме за</w:t>
        <w:softHyphen/>
        <w:t>трудняют обратную связь. Эти ситуации требуют избы</w:t>
        <w:softHyphen/>
        <w:t>точного входа, из которого воспринимающее устройство может, в конце концов, получить сообщение, обеспечи</w:t>
        <w:softHyphen/>
        <w:t>вающее работу модели выхода (см. раздел «Трудности с данными», гл.</w:t>
      </w:r>
      <w:r>
        <w:rPr>
          <w:lang w:val="en-US" w:eastAsia="en-US"/>
        </w:rPr>
        <w:t xml:space="preserve"> 1).</w:t>
      </w:r>
    </w:p>
    <w:p>
      <w:pPr>
        <w:pStyle w:val="FR3"/>
        <w:ind w:left="120" w:hanging="0"/>
        <w:jc w:val="both"/>
        <w:rPr/>
      </w:pPr>
      <w:r>
        <w:rPr/>
        <w:t>ПРИМЕРЫ ВОЗДЕЙСТВИЯ</w:t>
      </w:r>
    </w:p>
    <w:p>
      <w:pPr>
        <w:pStyle w:val="Normal"/>
        <w:spacing w:before="160" w:after="0"/>
        <w:ind w:left="40" w:hanging="0"/>
        <w:jc w:val="both"/>
        <w:rPr/>
      </w:pPr>
      <w:r>
        <w:rPr/>
        <w:t>Известный пример действия обратной связи</w:t>
      </w:r>
      <w:r>
        <w:rPr>
          <w:lang w:val="en-US" w:eastAsia="en-US"/>
        </w:rPr>
        <w:t>—</w:t>
      </w:r>
      <w:r>
        <w:rPr/>
        <w:t>неожи</w:t>
        <w:softHyphen/>
        <w:t>данный маневр с целью избежать столкновения, выпол</w:t>
        <w:softHyphen/>
        <w:t>няемый летчиком путем своевременного воздействия на работу автопилота. Хотя в рассматриваемой здесь че</w:t>
        <w:softHyphen/>
        <w:t>ловеко-машинной системе машина преобладает, в ней предусмотрена возможность вмешательства летчика, ко</w:t>
        <w:softHyphen/>
        <w:t>торый при неожиданно возникшей ситуации может поль</w:t>
        <w:softHyphen/>
        <w:t>зоваться визуальным контролем полета.</w:t>
      </w:r>
    </w:p>
    <w:p>
      <w:pPr>
        <w:pStyle w:val="Normal"/>
        <w:ind w:firstLine="300"/>
        <w:jc w:val="both"/>
        <w:rPr/>
      </w:pPr>
      <w:r>
        <w:rPr/>
        <w:t>Другой пример воздействия поясняет, каким обра</w:t>
        <w:softHyphen/>
        <w:t>зом обратная связь может косвенно обусловить недо</w:t>
        <w:softHyphen/>
        <w:t>статки системы. Пусть цель заключается в том, чтобы сохранить или улучшить действие системы, а принуж</w:t>
        <w:softHyphen/>
        <w:t>дающая связь состоит в выполнении требования прово</w:t>
        <w:softHyphen/>
        <w:t>дить проверку выхода каждые</w:t>
      </w:r>
      <w:r>
        <w:rPr>
          <w:lang w:val="en-US" w:eastAsia="en-US"/>
        </w:rPr>
        <w:t xml:space="preserve"> 20</w:t>
      </w:r>
      <w:r>
        <w:rPr/>
        <w:t xml:space="preserve"> </w:t>
      </w:r>
      <w:r>
        <w:rPr>
          <w:i/>
          <w:iCs/>
        </w:rPr>
        <w:t>сек.</w:t>
      </w:r>
      <w:r>
        <w:rPr/>
        <w:t xml:space="preserve"> Недостаточное получение входа для этой проверки или недостатки под</w:t>
        <w:softHyphen/>
        <w:t>системы обратной связи, не позволяющие ей работать от этого входа внутри ограниченного интервала време</w:t>
        <w:softHyphen/>
        <w:t>ни, делают действие системы бесконтрольным в тече</w:t>
        <w:softHyphen/>
        <w:t>ние длительного периода. При этом коррекция, проводи</w:t>
        <w:softHyphen/>
        <w:t>мая реже ограничения в</w:t>
      </w:r>
      <w:r>
        <w:rPr>
          <w:lang w:val="en-US" w:eastAsia="en-US"/>
        </w:rPr>
        <w:t xml:space="preserve"> 20</w:t>
      </w:r>
      <w:r>
        <w:rPr/>
        <w:t xml:space="preserve"> </w:t>
      </w:r>
      <w:r>
        <w:rPr>
          <w:i/>
          <w:iCs/>
        </w:rPr>
        <w:t>сек,</w:t>
      </w:r>
      <w:r>
        <w:rPr/>
        <w:t xml:space="preserve"> может быть недоста</w:t>
        <w:softHyphen/>
        <w:t>точной, чтобы в необходимой степени изменить действие системы, и последующий выход будет введен в ситуации с возрастающей ошибкой.</w:t>
      </w:r>
    </w:p>
    <w:p>
      <w:pPr>
        <w:pStyle w:val="Normal"/>
        <w:jc w:val="both"/>
        <w:rPr/>
      </w:pPr>
      <w:r>
        <w:rPr/>
        <w:t>Еще один пример воздействия. Система управления материально-техническим снабжением дает заниженные сведения по сравнению с реальным положением вещей. Перед специалистом по анализу системы ставится зада</w:t>
        <w:softHyphen/>
        <w:t>ча определить причину заниженных сведений. Принуж</w:t>
        <w:softHyphen/>
        <w:t>дающие связи, принимаемые им, состоят в том, чтобы, не изменяя системы, показать, что изменение (вмеша</w:t>
        <w:softHyphen/>
        <w:t>тельство), которое он предложит, должно устранить существующий недостаток. Критерием является величи</w:t>
        <w:softHyphen/>
        <w:t>на нехватки (отрицательный баланс), которую он сможет устранить в постоянной работе системы. Исследование показывает, что передача сырых материалов между подразделениями не регистрируется в них; она регистрируется только как возврат. Если возврат происходит тогда, когда запасы близки к нулю, запаздыва</w:t>
        <w:softHyphen/>
        <w:t>ние в регистрации моментов прихода и расхода порож</w:t>
        <w:softHyphen/>
        <w:t>дает отрицательный баланс. Отрицательный баланс ра</w:t>
        <w:softHyphen/>
        <w:t>вен количеству обратно затребованных материалов при возвратах.</w:t>
      </w:r>
    </w:p>
    <w:p>
      <w:pPr>
        <w:pStyle w:val="Normal"/>
        <w:jc w:val="both"/>
        <w:rPr/>
      </w:pPr>
      <w:r>
        <w:rPr/>
        <w:t>Специалист может также установить, что нет связи передачи материалов между подразделениями с состав</w:t>
        <w:softHyphen/>
        <w:t>лением заявок на закупки. Это позволяет отделам при</w:t>
        <w:softHyphen/>
        <w:t>водить уровни запасов на их складах к нормальным. Ожидается, что подразделения будут перемещать одол</w:t>
        <w:softHyphen/>
        <w:t>женный материал. Недостаток в возврате материалов также приводит к отрицательному балансу.</w:t>
      </w:r>
    </w:p>
    <w:p>
      <w:pPr>
        <w:pStyle w:val="Normal"/>
        <w:jc w:val="both"/>
        <w:rPr/>
      </w:pPr>
      <w:r>
        <w:rPr/>
        <w:t>Используя фактические данные системы управления запасами, специалист устанавливает, что обнаруженные им недостатки отражаются в форме нехватки материа</w:t>
        <w:softHyphen/>
        <w:t>лов в подсистеме обратной связи. Он рекомендует уменьшить величину обратной связи от отрицательного баланса путем вмешательства в идущий в существую</w:t>
        <w:softHyphen/>
        <w:t>щей форме процесс передачи между отделами и пред</w:t>
        <w:softHyphen/>
        <w:t>лагает измененные процедуры. Он предлагает регист</w:t>
        <w:softHyphen/>
        <w:t>рировать возврат немедленно по его получении и одно</w:t>
        <w:softHyphen/>
        <w:t>временно оформлять требования для перемещения ма</w:t>
        <w:softHyphen/>
        <w:t>териалов. Дополнительно он советует, чтобы одалжива</w:t>
        <w:softHyphen/>
        <w:t>ние между подразделениями выражалось в долларах (а не в единицах материалов) каждые</w:t>
      </w:r>
      <w:r>
        <w:rPr>
          <w:lang w:val="en-US" w:eastAsia="en-US"/>
        </w:rPr>
        <w:t xml:space="preserve"> 30</w:t>
      </w:r>
      <w:r>
        <w:rPr/>
        <w:t xml:space="preserve"> дней.</w:t>
      </w:r>
    </w:p>
    <w:p>
      <w:pPr>
        <w:pStyle w:val="Normal"/>
        <w:jc w:val="both"/>
        <w:rPr/>
      </w:pPr>
      <w:r>
        <w:rPr/>
        <w:t>Общими элементами предыдущих примеров воздей</w:t>
        <w:softHyphen/>
        <w:t>ствия являются:</w:t>
      </w:r>
    </w:p>
    <w:p>
      <w:pPr>
        <w:pStyle w:val="Normal"/>
        <w:ind w:firstLine="300"/>
        <w:jc w:val="both"/>
        <w:rPr/>
      </w:pPr>
      <w:r>
        <w:rPr>
          <w:lang w:val="en-US" w:eastAsia="en-US"/>
        </w:rPr>
        <w:t>—</w:t>
      </w:r>
      <w:r>
        <w:rPr/>
        <w:t>наличие одной или более моделей выхода, кото</w:t>
        <w:softHyphen/>
        <w:t>рые устанавливают критерии для действия системы;</w:t>
      </w:r>
    </w:p>
    <w:p>
      <w:pPr>
        <w:pStyle w:val="Normal"/>
        <w:ind w:firstLine="300"/>
        <w:jc w:val="both"/>
        <w:rPr/>
      </w:pPr>
      <w:r>
        <w:rPr>
          <w:lang w:val="en-US" w:eastAsia="en-US"/>
        </w:rPr>
        <w:t>—</w:t>
      </w:r>
      <w:r>
        <w:rPr/>
        <w:t>наличие входа от проверки соответствия;</w:t>
      </w:r>
    </w:p>
    <w:p>
      <w:pPr>
        <w:pStyle w:val="Normal"/>
        <w:ind w:firstLine="300"/>
        <w:jc w:val="both"/>
        <w:rPr/>
      </w:pPr>
      <w:r>
        <w:rPr>
          <w:lang w:val="en-US" w:eastAsia="en-US"/>
        </w:rPr>
        <w:t>—</w:t>
      </w:r>
      <w:r>
        <w:rPr/>
        <w:t>итерация и оценка рассматриваемых альтернатив воздействия;</w:t>
      </w:r>
    </w:p>
    <w:p>
      <w:pPr>
        <w:pStyle w:val="Normal"/>
        <w:ind w:firstLine="300"/>
        <w:jc w:val="both"/>
        <w:rPr/>
      </w:pPr>
      <w:r>
        <w:rPr>
          <w:lang w:val="en-US" w:eastAsia="en-US"/>
        </w:rPr>
        <w:t>—</w:t>
      </w:r>
      <w:r>
        <w:rPr/>
        <w:t>итерация и построение выхода воздействия. Системный анализ ранее мы определили как сред</w:t>
        <w:softHyphen/>
        <w:t>ство для нахождения решений проблем делового мира. Теперь</w:t>
      </w:r>
      <w:r>
        <w:rPr>
          <w:b/>
          <w:bCs/>
        </w:rPr>
        <w:t xml:space="preserve"> системный анализ</w:t>
      </w:r>
      <w:r>
        <w:rPr/>
        <w:t xml:space="preserve"> можно определить как фор</w:t>
        <w:softHyphen/>
        <w:t>мальное рассмотрение альтернативных конструкций си</w:t>
        <w:softHyphen/>
        <w:t>стемы.</w:t>
      </w:r>
      <w:r>
        <w:rPr>
          <w:b/>
          <w:bCs/>
        </w:rPr>
        <w:t xml:space="preserve"> Формальное рассмотрение</w:t>
      </w:r>
      <w:r>
        <w:rPr/>
        <w:t xml:space="preserve"> основывается на методе системного анализа</w:t>
      </w:r>
      <w:r>
        <w:rPr>
          <w:rStyle w:val="FootnoteCharacters"/>
          <w:rStyle w:val="FootnoteAnchor"/>
        </w:rPr>
        <w:footnoteReference w:id="12"/>
      </w:r>
      <w:r>
        <w:rPr/>
        <w:t>. Системный анализ обеспечи</w:t>
        <w:softHyphen/>
        <w:t>вает объективную трактовку проблемы для достаточно сложных проблем. Системный анализ основан на идеях и принципах, полученных из знания того, что такое системы и как они действуют. Существо системного мето</w:t>
        <w:softHyphen/>
        <w:t>да состоит в том, что он может быть объяснен и экспе</w:t>
        <w:softHyphen/>
        <w:t>риментально повторен. Решение проблемы является существенно эвристическим, но в контексте системного анализа оно поддерживается системными понятиями и в конце концов может вылиться в методологию.</w:t>
      </w:r>
    </w:p>
    <w:p>
      <w:pPr>
        <w:pStyle w:val="Normal"/>
        <w:jc w:val="both"/>
        <w:rPr/>
      </w:pPr>
      <w:r>
        <w:rPr/>
        <w:t>В основе системного анализа лежит гипотеза, со</w:t>
        <w:softHyphen/>
        <w:t>стоящая в том, что процесс решения проблемы может быть улучшен с помощью метода, который использует преимущества управления с помощью обратной связи. Обратная связь означает более или менее формальное применение результатов действия и политики с целью регулирования хода дел. Обратная связь приводит к результатам, если выход сравнивается с критериями для того, чтобы сохранить или улучшить деловые про</w:t>
        <w:softHyphen/>
        <w:t>цессы. Таким образом, о системах можно думать как о процессах или действиях, необходимых для достиже</w:t>
        <w:softHyphen/>
        <w:t>ния целей предприятия. Деловые процессы могут быть как с преобладанием людей, так и с преобладанием машин. Чаще всего процессы описываются как челове</w:t>
        <w:softHyphen/>
        <w:t>ко-машинные, поскольку обе компоненты объединяются для достижения конкретных задач. Необходимым пред</w:t>
        <w:softHyphen/>
        <w:t>варительным условием для конструирования систем с обратной связью является определение структуры полной системы. Исследователь, использующий эту ориентацию, может полагать, что сложные явления де</w:t>
        <w:softHyphen/>
        <w:t>лового мира представляют собой существенно простые явления с множеством обратных связей.</w:t>
      </w:r>
      <w:r>
        <w:rPr>
          <w:sz w:val="16"/>
          <w:szCs w:val="16"/>
        </w:rPr>
        <w:t xml:space="preserve"> </w:t>
      </w:r>
    </w:p>
    <w:p>
      <w:pPr>
        <w:pStyle w:val="Normal"/>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16"/>
          <w:szCs w:val="16"/>
        </w:rPr>
        <w:t>В</w:t>
      </w:r>
      <w:r>
        <w:rPr>
          <w:sz w:val="16"/>
          <w:szCs w:val="16"/>
          <w:lang w:val="en-US"/>
        </w:rPr>
        <w:t xml:space="preserve"> </w:t>
      </w:r>
      <w:r>
        <w:rPr>
          <w:sz w:val="16"/>
          <w:szCs w:val="16"/>
        </w:rPr>
        <w:t>оригинале</w:t>
      </w:r>
      <w:r>
        <w:rPr>
          <w:sz w:val="16"/>
          <w:szCs w:val="16"/>
          <w:lang w:val="en-US"/>
        </w:rPr>
        <w:t xml:space="preserve">: differencies. </w:t>
      </w:r>
      <w:r>
        <w:rPr>
          <w:sz w:val="16"/>
          <w:szCs w:val="16"/>
        </w:rPr>
        <w:t>При переводе принято слово «разли</w:t>
        <w:softHyphen/>
        <w:t xml:space="preserve">чие», которое имеет более широкий смысл, чем «разница», которая подразумевает только количественное сравнение </w:t>
      </w:r>
      <w:r>
        <w:rPr>
          <w:i/>
          <w:iCs/>
          <w:sz w:val="16"/>
          <w:szCs w:val="16"/>
        </w:rPr>
        <w:t>(прим. перев.).</w:t>
      </w:r>
    </w:p>
  </w:footnote>
  <w:footnote w:id="3">
    <w:p>
      <w:pPr>
        <w:pStyle w:val="Footnote"/>
        <w:rPr/>
      </w:pPr>
      <w:r>
        <w:rPr>
          <w:rStyle w:val="FootnoteCharacters"/>
        </w:rPr>
        <w:footnoteRef/>
      </w:r>
      <w:r>
        <w:rPr>
          <w:lang w:val="en-US"/>
        </w:rPr>
        <w:t xml:space="preserve"> </w:t>
      </w:r>
      <w:r>
        <w:rPr>
          <w:sz w:val="16"/>
          <w:szCs w:val="16"/>
        </w:rPr>
        <w:t>В</w:t>
      </w:r>
      <w:r>
        <w:rPr>
          <w:sz w:val="16"/>
          <w:szCs w:val="16"/>
          <w:lang w:val="en-US"/>
        </w:rPr>
        <w:t xml:space="preserve"> </w:t>
      </w:r>
      <w:r>
        <w:rPr>
          <w:sz w:val="16"/>
          <w:szCs w:val="16"/>
        </w:rPr>
        <w:t>оригинале</w:t>
      </w:r>
      <w:r>
        <w:rPr>
          <w:sz w:val="16"/>
          <w:szCs w:val="16"/>
          <w:lang w:val="en-US"/>
        </w:rPr>
        <w:t xml:space="preserve">: evalution of observed differencies </w:t>
      </w:r>
      <w:r>
        <w:rPr>
          <w:i/>
          <w:iCs/>
          <w:sz w:val="16"/>
          <w:szCs w:val="16"/>
          <w:lang w:val="en-US"/>
        </w:rPr>
        <w:t>(</w:t>
      </w:r>
      <w:r>
        <w:rPr>
          <w:i/>
          <w:iCs/>
          <w:sz w:val="16"/>
          <w:szCs w:val="16"/>
        </w:rPr>
        <w:t>прим</w:t>
      </w:r>
      <w:r>
        <w:rPr>
          <w:i/>
          <w:iCs/>
          <w:sz w:val="16"/>
          <w:szCs w:val="16"/>
          <w:lang w:val="en-US"/>
        </w:rPr>
        <w:t xml:space="preserve">. </w:t>
      </w:r>
      <w:r>
        <w:rPr>
          <w:i/>
          <w:iCs/>
          <w:sz w:val="16"/>
          <w:szCs w:val="16"/>
        </w:rPr>
        <w:t>перев</w:t>
      </w:r>
      <w:r>
        <w:rPr>
          <w:i/>
          <w:iCs/>
          <w:sz w:val="16"/>
          <w:szCs w:val="16"/>
          <w:lang w:val="en-US"/>
        </w:rPr>
        <w:t>.).</w:t>
      </w:r>
    </w:p>
  </w:footnote>
  <w:footnote w:id="4">
    <w:p>
      <w:pPr>
        <w:pStyle w:val="Footnote"/>
        <w:rPr/>
      </w:pPr>
      <w:r>
        <w:rPr>
          <w:rStyle w:val="FootnoteCharacters"/>
        </w:rPr>
        <w:footnoteRef/>
      </w:r>
      <w:r>
        <w:rPr>
          <w:lang w:val="en-US"/>
        </w:rPr>
        <w:t xml:space="preserve"> </w:t>
      </w:r>
      <w:r>
        <w:rPr>
          <w:sz w:val="16"/>
          <w:szCs w:val="16"/>
        </w:rPr>
        <w:t>В</w:t>
      </w:r>
      <w:r>
        <w:rPr>
          <w:sz w:val="16"/>
          <w:szCs w:val="16"/>
          <w:lang w:val="en-US"/>
        </w:rPr>
        <w:t xml:space="preserve"> </w:t>
      </w:r>
      <w:r>
        <w:rPr>
          <w:sz w:val="16"/>
          <w:szCs w:val="16"/>
        </w:rPr>
        <w:t>оригинале</w:t>
      </w:r>
      <w:r>
        <w:rPr>
          <w:sz w:val="16"/>
          <w:szCs w:val="16"/>
          <w:lang w:val="en-US"/>
        </w:rPr>
        <w:t xml:space="preserve">: articulation of differencies </w:t>
      </w:r>
      <w:r>
        <w:rPr>
          <w:i/>
          <w:iCs/>
          <w:sz w:val="16"/>
          <w:szCs w:val="16"/>
          <w:lang w:val="en-US"/>
        </w:rPr>
        <w:t>(</w:t>
      </w:r>
      <w:r>
        <w:rPr>
          <w:i/>
          <w:iCs/>
          <w:sz w:val="16"/>
          <w:szCs w:val="16"/>
        </w:rPr>
        <w:t>при</w:t>
      </w:r>
      <w:r>
        <w:rPr>
          <w:i/>
          <w:iCs/>
          <w:sz w:val="16"/>
          <w:szCs w:val="16"/>
          <w:lang w:val="en-US"/>
        </w:rPr>
        <w:t>-</w:t>
      </w:r>
      <w:r>
        <w:rPr>
          <w:i/>
          <w:iCs/>
          <w:sz w:val="16"/>
          <w:szCs w:val="16"/>
        </w:rPr>
        <w:t>м</w:t>
      </w:r>
      <w:r>
        <w:rPr>
          <w:i/>
          <w:iCs/>
          <w:sz w:val="16"/>
          <w:szCs w:val="16"/>
          <w:lang w:val="en-US"/>
        </w:rPr>
        <w:t xml:space="preserve">. </w:t>
      </w:r>
      <w:r>
        <w:rPr>
          <w:i/>
          <w:iCs/>
          <w:sz w:val="16"/>
          <w:szCs w:val="16"/>
        </w:rPr>
        <w:t>перев</w:t>
      </w:r>
      <w:r>
        <w:rPr>
          <w:i/>
          <w:iCs/>
          <w:sz w:val="16"/>
          <w:szCs w:val="16"/>
          <w:lang w:val="en-US"/>
        </w:rPr>
        <w:t>.).</w:t>
      </w:r>
    </w:p>
  </w:footnote>
  <w:footnote w:id="5">
    <w:p>
      <w:pPr>
        <w:pStyle w:val="Footnote"/>
        <w:rPr/>
      </w:pPr>
      <w:r>
        <w:rPr>
          <w:rStyle w:val="FootnoteCharacters"/>
        </w:rPr>
        <w:footnoteRef/>
      </w:r>
      <w:r>
        <w:rPr/>
        <w:t xml:space="preserve"> </w:t>
      </w:r>
      <w:r>
        <w:rPr>
          <w:sz w:val="16"/>
          <w:szCs w:val="16"/>
        </w:rPr>
        <w:t>Необходимо обратить внимание на то, что подход к определе</w:t>
        <w:softHyphen/>
        <w:t>нию решения, изложенный в этом разделе, отличается от подхода, описанного Гудом и Маколом («Системотехника». Изд-во «Советское радио»,</w:t>
      </w:r>
      <w:r>
        <w:rPr>
          <w:sz w:val="16"/>
          <w:szCs w:val="16"/>
          <w:lang w:val="en-US" w:eastAsia="en-US"/>
        </w:rPr>
        <w:t xml:space="preserve"> 1962).</w:t>
      </w:r>
      <w:r>
        <w:rPr>
          <w:sz w:val="16"/>
          <w:szCs w:val="16"/>
        </w:rPr>
        <w:t xml:space="preserve"> То, что эти авторы называли «внешним» и «внутрен</w:t>
        <w:softHyphen/>
        <w:t>ним» проектированием, здесь приобрело форму функционально-необ</w:t>
        <w:softHyphen/>
        <w:t xml:space="preserve">ходимых операций </w:t>
      </w:r>
      <w:r>
        <w:rPr>
          <w:i/>
          <w:iCs/>
          <w:sz w:val="16"/>
          <w:szCs w:val="16"/>
        </w:rPr>
        <w:t>(прим. перев.).</w:t>
      </w:r>
    </w:p>
  </w:footnote>
  <w:footnote w:id="6">
    <w:p>
      <w:pPr>
        <w:pStyle w:val="Footnote"/>
        <w:rPr/>
      </w:pPr>
      <w:r>
        <w:rPr>
          <w:rStyle w:val="FootnoteCharacters"/>
        </w:rPr>
        <w:footnoteRef/>
      </w:r>
      <w:r>
        <w:rPr/>
        <w:t xml:space="preserve"> </w:t>
      </w:r>
      <w:r>
        <w:rPr>
          <w:sz w:val="16"/>
          <w:szCs w:val="16"/>
        </w:rPr>
        <w:t xml:space="preserve">Пояснение в скобках относится к случаю качественного сравнения </w:t>
      </w:r>
      <w:r>
        <w:rPr>
          <w:i/>
          <w:iCs/>
          <w:sz w:val="16"/>
          <w:szCs w:val="16"/>
        </w:rPr>
        <w:t>(прим. перев.).</w:t>
      </w:r>
    </w:p>
  </w:footnote>
  <w:footnote w:id="7">
    <w:p>
      <w:pPr>
        <w:pStyle w:val="Footnote"/>
        <w:rPr/>
      </w:pPr>
      <w:r>
        <w:rPr>
          <w:rStyle w:val="FootnoteCharacters"/>
        </w:rPr>
        <w:footnoteRef/>
      </w:r>
      <w:r>
        <w:rPr/>
        <w:t xml:space="preserve"> </w:t>
      </w:r>
      <w:r>
        <w:rPr>
          <w:sz w:val="16"/>
          <w:szCs w:val="16"/>
        </w:rPr>
        <w:t>Большое количество примеров системной интерпретации прак</w:t>
        <w:softHyphen/>
        <w:t>тических ситуаций можно найти у Генриха Греневского в главе «праксеологические модели» книги «Кибернетика без математики». изд-во «Советское радио»,</w:t>
      </w:r>
      <w:r>
        <w:rPr>
          <w:sz w:val="16"/>
          <w:szCs w:val="16"/>
          <w:lang w:val="en-US" w:eastAsia="en-US"/>
        </w:rPr>
        <w:t xml:space="preserve"> 1964</w:t>
      </w:r>
      <w:r>
        <w:rPr>
          <w:sz w:val="16"/>
          <w:szCs w:val="16"/>
        </w:rPr>
        <w:t xml:space="preserve"> </w:t>
      </w:r>
      <w:r>
        <w:rPr>
          <w:i/>
          <w:iCs/>
          <w:sz w:val="16"/>
          <w:szCs w:val="16"/>
        </w:rPr>
        <w:t>(прим. пепев.\.</w:t>
      </w:r>
    </w:p>
  </w:footnote>
  <w:footnote w:id="8">
    <w:p>
      <w:pPr>
        <w:pStyle w:val="Footnote"/>
        <w:rPr/>
      </w:pPr>
      <w:r>
        <w:rPr>
          <w:rStyle w:val="FootnoteCharacters"/>
        </w:rPr>
        <w:footnoteRef/>
      </w:r>
      <w:r>
        <w:rPr/>
        <w:t xml:space="preserve"> </w:t>
      </w:r>
      <w:r>
        <w:rPr>
          <w:sz w:val="16"/>
          <w:szCs w:val="16"/>
        </w:rPr>
        <w:t xml:space="preserve">Необходимо обратить внимание на то, что эта важная мысль находится в противоречии с широко распространенным мнение» о необходимости одного критерия для одной операции( </w:t>
      </w:r>
      <w:r>
        <w:rPr>
          <w:i/>
          <w:iCs/>
          <w:sz w:val="16"/>
          <w:szCs w:val="16"/>
        </w:rPr>
        <w:t>прим. перев.).</w:t>
      </w:r>
    </w:p>
  </w:footnote>
  <w:footnote w:id="9">
    <w:p>
      <w:pPr>
        <w:pStyle w:val="Footnote"/>
        <w:rPr/>
      </w:pPr>
      <w:r>
        <w:rPr>
          <w:rStyle w:val="FootnoteCharacters"/>
        </w:rPr>
        <w:footnoteRef/>
      </w:r>
      <w:r>
        <w:rPr/>
        <w:t xml:space="preserve"> </w:t>
      </w:r>
      <w:r>
        <w:rPr>
          <w:sz w:val="16"/>
          <w:szCs w:val="16"/>
        </w:rPr>
        <w:t xml:space="preserve">В оригинале: соgnition </w:t>
      </w:r>
      <w:r>
        <w:rPr>
          <w:i/>
          <w:iCs/>
          <w:sz w:val="16"/>
          <w:szCs w:val="16"/>
        </w:rPr>
        <w:t>(прим. перев.).</w:t>
      </w:r>
    </w:p>
  </w:footnote>
  <w:footnote w:id="10">
    <w:p>
      <w:pPr>
        <w:pStyle w:val="Footnote"/>
        <w:rPr/>
      </w:pPr>
      <w:r>
        <w:rPr>
          <w:rStyle w:val="FootnoteCharacters"/>
        </w:rPr>
        <w:footnoteRef/>
      </w:r>
      <w:r>
        <w:rPr/>
        <w:t xml:space="preserve"> </w:t>
      </w:r>
      <w:r>
        <w:rPr>
          <w:sz w:val="16"/>
          <w:szCs w:val="16"/>
        </w:rPr>
        <w:t xml:space="preserve">В оригинале: </w:t>
      </w:r>
      <w:r>
        <w:rPr>
          <w:sz w:val="16"/>
          <w:szCs w:val="16"/>
          <w:lang w:val="en-US"/>
        </w:rPr>
        <w:t>sense</w:t>
      </w:r>
      <w:r>
        <w:rPr>
          <w:sz w:val="16"/>
          <w:szCs w:val="16"/>
        </w:rPr>
        <w:t xml:space="preserve">. Понятие, означаемое здесь словом «смысл», отличается от того, которое придается этому слову в </w:t>
      </w:r>
      <w:r>
        <w:rPr>
          <w:i/>
          <w:iCs/>
          <w:sz w:val="16"/>
          <w:szCs w:val="16"/>
        </w:rPr>
        <w:t>се</w:t>
        <w:softHyphen/>
        <w:t>мантике (прим. перед.).</w:t>
      </w:r>
    </w:p>
  </w:footnote>
  <w:footnote w:id="11">
    <w:p>
      <w:pPr>
        <w:pStyle w:val="Footnote"/>
        <w:rPr/>
      </w:pPr>
      <w:r>
        <w:rPr>
          <w:rStyle w:val="FootnoteCharacters"/>
        </w:rPr>
        <w:footnoteRef/>
      </w:r>
      <w:r>
        <w:rPr/>
        <w:t xml:space="preserve"> </w:t>
      </w:r>
      <w:r>
        <w:rPr>
          <w:sz w:val="16"/>
          <w:szCs w:val="16"/>
        </w:rPr>
        <w:t>Будучи выражены в графической форме, отношения, описывае</w:t>
        <w:softHyphen/>
        <w:t xml:space="preserve">мые этой матрицей, образуют так называемое «дерево дефектов» </w:t>
      </w:r>
      <w:r>
        <w:rPr>
          <w:i/>
          <w:iCs/>
          <w:sz w:val="16"/>
          <w:szCs w:val="16"/>
        </w:rPr>
        <w:t>(прим. перев.).</w:t>
      </w:r>
    </w:p>
  </w:footnote>
  <w:footnote w:id="12">
    <w:p>
      <w:pPr>
        <w:pStyle w:val="Footnote"/>
        <w:rPr/>
      </w:pPr>
      <w:r>
        <w:rPr>
          <w:rStyle w:val="FootnoteCharacters"/>
        </w:rPr>
        <w:footnoteRef/>
      </w:r>
      <w:r>
        <w:rPr/>
        <w:t xml:space="preserve"> </w:t>
      </w:r>
      <w:r>
        <w:rPr>
          <w:sz w:val="16"/>
          <w:szCs w:val="16"/>
        </w:rPr>
        <w:t>Т. е. на той структуре, которая априори устанавливается .си</w:t>
        <w:softHyphen/>
        <w:t>стемной методологией, описанной в гл.</w:t>
      </w:r>
      <w:r>
        <w:rPr>
          <w:sz w:val="16"/>
          <w:szCs w:val="16"/>
          <w:lang w:val="en-US" w:eastAsia="en-US"/>
        </w:rPr>
        <w:t xml:space="preserve"> 2</w:t>
      </w:r>
      <w:r>
        <w:rPr>
          <w:sz w:val="16"/>
          <w:szCs w:val="16"/>
        </w:rPr>
        <w:t xml:space="preserve"> </w:t>
      </w:r>
      <w:r>
        <w:rPr>
          <w:i/>
          <w:iCs/>
          <w:sz w:val="16"/>
          <w:szCs w:val="16"/>
        </w:rPr>
        <w:t>(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80" w:after="0"/>
      <w:ind w:left="2000" w:hanging="0"/>
      <w:jc w:val="right"/>
    </w:pPr>
    <w:rPr>
      <w:rFonts w:ascii="Arial Narrow" w:hAnsi="Arial Narrow" w:eastAsia="Times New Roman" w:cs="Arial Narrow"/>
      <w:b/>
      <w:bCs/>
      <w:color w:val="auto"/>
      <w:sz w:val="32"/>
      <w:szCs w:val="32"/>
      <w:lang w:val="ru-RU" w:bidi="ar-SA" w:eastAsia="zh-CN"/>
    </w:rPr>
  </w:style>
  <w:style w:type="paragraph" w:styleId="FR3">
    <w:name w:val="FR3"/>
    <w:qFormat/>
    <w:pPr>
      <w:widowControl w:val="false"/>
      <w:autoSpaceDE w:val="false"/>
      <w:bidi w:val="0"/>
      <w:ind w:left="40"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2:05:00Z</dcterms:created>
  <dc:creator>Andrew Gavrilov</dc:creator>
  <dc:description/>
  <dc:language>en-US</dc:language>
  <cp:lastModifiedBy>Konstantin Obukhov</cp:lastModifiedBy>
  <dcterms:modified xsi:type="dcterms:W3CDTF">2000-11-15T10:07:00Z</dcterms:modified>
  <cp:revision>2</cp:revision>
  <dc:subject/>
  <dc:title>3</dc:title>
</cp:coreProperties>
</file>