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rFonts w:ascii="Arial" w:hAnsi="Arial" w:cs="Arial"/>
          <w:b/>
          <w:b/>
          <w:bCs/>
        </w:rPr>
      </w:pPr>
      <w:r>
        <w:rPr>
          <w:rFonts w:cs="Arial" w:ascii="Arial" w:hAnsi="Arial"/>
          <w:b/>
          <w:bCs/>
        </w:rPr>
        <w:t>4</w:t>
      </w:r>
    </w:p>
    <w:p>
      <w:pPr>
        <w:pStyle w:val="Normal"/>
        <w:ind w:left="120" w:hanging="0"/>
        <w:jc w:val="center"/>
        <w:rPr>
          <w:rFonts w:ascii="Arial" w:hAnsi="Arial" w:cs="Arial"/>
          <w:b/>
          <w:b/>
          <w:bCs/>
        </w:rPr>
      </w:pPr>
      <w:r>
        <w:rPr>
          <w:rFonts w:cs="Arial" w:ascii="Arial" w:hAnsi="Arial"/>
          <w:b/>
          <w:bCs/>
        </w:rPr>
        <w:t>Управление решением проблем</w:t>
      </w:r>
    </w:p>
    <w:p>
      <w:pPr>
        <w:pStyle w:val="Normal"/>
        <w:ind w:left="120" w:hanging="0"/>
        <w:jc w:val="center"/>
        <w:rPr>
          <w:rFonts w:ascii="Arial" w:hAnsi="Arial" w:cs="Arial"/>
          <w:b/>
          <w:b/>
          <w:bCs/>
        </w:rPr>
      </w:pPr>
      <w:r>
        <w:rPr>
          <w:rFonts w:cs="Arial" w:ascii="Arial" w:hAnsi="Arial"/>
          <w:b/>
          <w:bCs/>
        </w:rPr>
      </w:r>
    </w:p>
    <w:p>
      <w:pPr>
        <w:pStyle w:val="Normal"/>
        <w:ind w:left="120" w:hanging="0"/>
        <w:jc w:val="both"/>
        <w:rPr/>
      </w:pPr>
      <w:r>
        <w:rPr/>
        <w:t>Для специалиста по анализу систем большой интерес представляют характе</w:t>
        <w:softHyphen/>
        <w:t>ристики стратегии или процесса приня</w:t>
        <w:softHyphen/>
        <w:t>тия решения. Он стремится найти такие решения, которые имеют наибольшую ценность при наименьшем риске. Для этого он может наслаивать элементы ре</w:t>
        <w:softHyphen/>
        <w:t>шения, исключая те, которые имеют низ</w:t>
        <w:softHyphen/>
        <w:t>кую ценность и высокий риск. В этой главе рассматривается итеративный про</w:t>
        <w:softHyphen/>
        <w:t>цесс, который делает этот отбор возмож</w:t>
        <w:softHyphen/>
        <w:t>ным.</w:t>
      </w:r>
    </w:p>
    <w:p>
      <w:pPr>
        <w:pStyle w:val="Normal"/>
        <w:ind w:left="120" w:hanging="0"/>
        <w:jc w:val="both"/>
        <w:rPr/>
      </w:pPr>
      <w:r>
        <w:rPr/>
        <w:t>Прежде мы определяли содержание управления с помощью обратной связи в терминах системных объектов, свойств и связей. Определениям была придана операционная форма</w:t>
      </w:r>
      <w:r>
        <w:rPr>
          <w:rStyle w:val="FootnoteCharacters"/>
          <w:rStyle w:val="FootnoteAnchor"/>
        </w:rPr>
        <w:footnoteReference w:id="2"/>
      </w:r>
      <w:r>
        <w:rPr/>
        <w:t xml:space="preserve"> и были даны примеры их конкретного применения. Были также рас</w:t>
        <w:softHyphen/>
        <w:t>смотрены функциональные элементы системы. Функ</w:t>
        <w:softHyphen/>
        <w:t>циональные связи устанавливают способ, которым объ</w:t>
        <w:softHyphen/>
        <w:t>екты системы, находясь в определенном отношении друг к другу, обеспечивают достижение конечного результата.</w:t>
      </w:r>
    </w:p>
    <w:p>
      <w:pPr>
        <w:pStyle w:val="Normal"/>
        <w:ind w:left="120" w:hanging="0"/>
        <w:jc w:val="both"/>
        <w:rPr/>
      </w:pPr>
      <w:r>
        <w:rPr/>
        <w:t>Теперь мы рассмотрим те функциональные связи, которые возникают в процессе решения проблемы</w:t>
      </w:r>
      <w:r>
        <w:rPr>
          <w:rStyle w:val="FootnoteCharacters"/>
          <w:rStyle w:val="FootnoteAnchor"/>
        </w:rPr>
        <w:footnoteReference w:id="3"/>
      </w:r>
      <w:r>
        <w:rPr>
          <w:lang w:val="en-US" w:eastAsia="en-US"/>
        </w:rPr>
        <w:t xml:space="preserve">, </w:t>
      </w:r>
      <w:r>
        <w:rPr/>
        <w:t>Постулируется, что эти связи существуют одновременно с описанными ранее операционными и функциональными связями системы</w:t>
      </w:r>
      <w:r>
        <w:rPr>
          <w:rStyle w:val="FootnoteCharacters"/>
          <w:rStyle w:val="FootnoteAnchor"/>
        </w:rPr>
        <w:footnoteReference w:id="4"/>
      </w:r>
      <w:r>
        <w:rPr/>
        <w:t>. Рассмотрение процесса решения про</w:t>
        <w:softHyphen/>
        <w:t>блемы привлекает внимание к последовательности дей</w:t>
        <w:softHyphen/>
        <w:t>ствий, необходимых для решения. Эти последователь</w:t>
        <w:softHyphen/>
        <w:t>ности, как и определения систем, указывают простой набор операций, внутренне присущих процессу решения проблемы.</w:t>
      </w:r>
    </w:p>
    <w:p>
      <w:pPr>
        <w:pStyle w:val="Normal"/>
        <w:spacing w:before="360" w:after="0"/>
        <w:ind w:left="120" w:hanging="0"/>
        <w:jc w:val="both"/>
        <w:rPr>
          <w:b/>
          <w:b/>
          <w:bCs/>
          <w:sz w:val="16"/>
          <w:szCs w:val="16"/>
        </w:rPr>
      </w:pPr>
      <w:r>
        <w:rPr>
          <w:b/>
          <w:bCs/>
          <w:sz w:val="16"/>
          <w:szCs w:val="16"/>
        </w:rPr>
        <w:t>ИДЕЯ РЕШЕНИЯ ПРОБЛЕМЫ</w:t>
      </w:r>
    </w:p>
    <w:p>
      <w:pPr>
        <w:pStyle w:val="Normal"/>
        <w:spacing w:before="120" w:after="0"/>
        <w:ind w:left="120" w:hanging="0"/>
        <w:jc w:val="both"/>
        <w:rPr>
          <w:b/>
          <w:b/>
          <w:bCs/>
          <w:sz w:val="12"/>
          <w:szCs w:val="12"/>
        </w:rPr>
      </w:pPr>
      <w:r>
        <w:rPr>
          <w:b/>
          <w:bCs/>
          <w:sz w:val="12"/>
          <w:szCs w:val="12"/>
        </w:rPr>
        <w:t>ПРОБЛЕМА</w:t>
      </w:r>
    </w:p>
    <w:p>
      <w:pPr>
        <w:pStyle w:val="Normal"/>
        <w:spacing w:before="100" w:after="0"/>
        <w:ind w:left="40" w:hanging="0"/>
        <w:jc w:val="both"/>
        <w:rPr/>
      </w:pPr>
      <w:r>
        <w:rPr/>
        <w:t>Проблема определяется как ситуация, в которой есть два состояния: одно называется существующим, а дру</w:t>
        <w:softHyphen/>
        <w:t>гое</w:t>
      </w:r>
      <w:r>
        <w:rPr>
          <w:lang w:val="en-US" w:eastAsia="en-US"/>
        </w:rPr>
        <w:t xml:space="preserve"> —</w:t>
      </w:r>
      <w:r>
        <w:rPr/>
        <w:t xml:space="preserve"> предлагаемым.</w:t>
      </w:r>
      <w:r>
        <w:rPr>
          <w:b/>
          <w:bCs/>
        </w:rPr>
        <w:t xml:space="preserve"> Существующее состояние</w:t>
      </w:r>
      <w:r>
        <w:rPr/>
        <w:t xml:space="preserve"> представ</w:t>
        <w:softHyphen/>
        <w:t>ляется существующей системой;</w:t>
      </w:r>
      <w:r>
        <w:rPr>
          <w:b/>
          <w:bCs/>
        </w:rPr>
        <w:t xml:space="preserve"> предлагаемое состояние</w:t>
      </w:r>
    </w:p>
    <w:p>
      <w:pPr>
        <w:pStyle w:val="Normal"/>
        <w:jc w:val="both"/>
        <w:rPr/>
      </w:pPr>
      <w:r>
        <w:rPr/>
        <w:t>представляется гипотетической (желательной) или пред</w:t>
        <w:softHyphen/>
        <w:t>лагаемой системой. В каждом состоянии есть набор объ</w:t>
        <w:softHyphen/>
        <w:t>ектов, свойств и связей, объединенных в процессе. Каж</w:t>
        <w:softHyphen/>
        <w:t>дое состояние может быть описано как система. Чтобы перейти от существующего состояния к предлагаемому, существующий набор объектов, свойств и связей должен быть изменен. Изменение в объектах может означать из</w:t>
        <w:softHyphen/>
        <w:t>менение части оборудования, а не групп персонала; изме</w:t>
        <w:softHyphen/>
        <w:t>нение в свойствах может принимать форму увеличения количества персонала; изменение в связях может указы</w:t>
        <w:softHyphen/>
        <w:t>вать на новое распределение ответственности.</w:t>
      </w:r>
    </w:p>
    <w:p>
      <w:pPr>
        <w:pStyle w:val="Normal"/>
        <w:ind w:firstLine="709"/>
        <w:jc w:val="both"/>
        <w:rPr/>
      </w:pPr>
      <w:r>
        <w:rPr/>
        <w:t>Проблема характеризуется содержащимся в ней неиз</w:t>
        <w:softHyphen/>
        <w:t>вестным и условием. Может быть одна или много обла</w:t>
        <w:softHyphen/>
        <w:t>стей неизвестного. Неизвестное может быть определимо качественно, а не количественно. Количественной харак</w:t>
        <w:softHyphen/>
        <w:t>теристикой может служить диапазон оценок, представ</w:t>
        <w:softHyphen/>
        <w:t>ляющих предполагаемое состояние неизвестного. Класси</w:t>
        <w:softHyphen/>
        <w:t>чески</w:t>
      </w:r>
      <w:r>
        <w:rPr>
          <w:b/>
          <w:bCs/>
        </w:rPr>
        <w:t xml:space="preserve"> неизвестные</w:t>
      </w:r>
      <w:r>
        <w:rPr/>
        <w:t xml:space="preserve"> есть количества, подлежащие нахожде</w:t>
        <w:softHyphen/>
        <w:t>нию.   Поэтому   определение   одного   неизвестного в терминах другого может быть противоречивым или избыточным. Неизвестные могут быть выражены только в терминах известного, т. е. такого, объекты, свойства и связи которого установлены.</w:t>
      </w:r>
      <w:r>
        <w:rPr>
          <w:b/>
          <w:bCs/>
        </w:rPr>
        <w:t xml:space="preserve"> Известное</w:t>
      </w:r>
      <w:r>
        <w:rPr/>
        <w:t xml:space="preserve"> определяется как количество, значение которого установлено.</w:t>
      </w:r>
    </w:p>
    <w:p>
      <w:pPr>
        <w:pStyle w:val="Normal"/>
        <w:ind w:left="80" w:hanging="0"/>
        <w:jc w:val="both"/>
        <w:rPr/>
      </w:pPr>
      <w:r>
        <w:rPr/>
        <w:t>Существующее состояние (существующая система) может содержать и известное, и неизвестное; это означает, что существование неизвестного может не препят</w:t>
        <w:softHyphen/>
        <w:t>ствовать способности системы функционировать. Суще</w:t>
        <w:softHyphen/>
        <w:t xml:space="preserve">ствующая система, по определению, логична, но может не удовлетворять ограничению. Таким образом, действие системы само по себе не является конечным критерием </w:t>
      </w:r>
      <w:r>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3629025" cy="1085850"/>
            <wp:effectExtent l="0" t="0" r="0" b="0"/>
            <wp:wrapTight wrapText="bothSides">
              <wp:wrapPolygon edited="0">
                <wp:start x="-56" y="0"/>
                <wp:lineTo x="-56" y="21407"/>
                <wp:lineTo x="21600" y="21407"/>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629025" cy="1085850"/>
                    </a:xfrm>
                    <a:prstGeom prst="rect">
                      <a:avLst/>
                    </a:prstGeom>
                  </pic:spPr>
                </pic:pic>
              </a:graphicData>
            </a:graphic>
          </wp:anchor>
        </w:drawing>
      </w:r>
      <w:r>
        <w:rPr/>
        <w:t>хорошего, так как некоторые идеально работающие си</w:t>
        <w:softHyphen/>
        <w:t>стемы могут не обеспечивать достижение целей. Опреде</w:t>
        <w:softHyphen/>
        <w:t>ление целей может быть дано только в терминах требо</w:t>
        <w:softHyphen/>
        <w:t>ваний к системе. Требования к системам устанавливаются с помощью условия, которое определяет объекты и свой</w:t>
        <w:softHyphen/>
        <w:t>ства в надлежащих связях. Все эти элементы показаны на схеме рис.</w:t>
      </w:r>
      <w:r>
        <w:rPr>
          <w:lang w:val="en-US" w:eastAsia="en-US"/>
        </w:rPr>
        <w:t xml:space="preserve"> 4.1.</w:t>
      </w:r>
      <w:r>
        <w:rPr/>
        <w:t xml:space="preserve"> Условие, требования к системе и цели фиксируются покупателем системы. Условие выражает существующее состояние. Например, условие может быть установлено в терминах долларов на каждый пери</w:t>
        <w:softHyphen/>
        <w:t>од прибыли или потерь, в процентах на каждый период продажи акций или в процентах дохода на вложенный капитал. Условие является основанием для последующих реше</w:t>
        <w:softHyphen/>
        <w:t>ний относительно содержания требований к системе. Требования к системе варьируют в зависимости от усло</w:t>
        <w:softHyphen/>
        <w:t>вия. Например, если продажа акций меньше, чем ожида</w:t>
        <w:softHyphen/>
        <w:t>лось, или, если тенденция продаж акций (и другие дан</w:t>
        <w:softHyphen/>
        <w:t>ные) указывают, что будущая прибыль была преувели</w:t>
        <w:softHyphen/>
        <w:t>чена и в перспективе могут возникнуть потери, руковод</w:t>
        <w:softHyphen/>
        <w:t>ство может изменить требования к системе. Новые тре</w:t>
        <w:softHyphen/>
        <w:t>бования к системе могут предусматривать уменьшение персонала, оборудования, устройств и т. д.</w:t>
      </w:r>
    </w:p>
    <w:p>
      <w:pPr>
        <w:pStyle w:val="Normal"/>
        <w:ind w:left="80" w:firstLine="300"/>
        <w:jc w:val="both"/>
        <w:rPr/>
      </w:pPr>
      <w:r>
        <w:rPr>
          <w:b/>
          <w:bCs/>
        </w:rPr>
        <w:t>Требования к системе</w:t>
      </w:r>
      <w:r>
        <w:rPr/>
        <w:t xml:space="preserve"> есть средство фиксации однозначных утверждений, определяющих цель. Хотя требова</w:t>
        <w:softHyphen/>
        <w:t>ния к системам устанавливаются в терминах объектов, свойств и связей, цели могут быть определены в терми</w:t>
        <w:softHyphen/>
        <w:t>нах желаемого состояния. Цели и желаемое состояние для данного набора требований к системе могут пол</w:t>
        <w:softHyphen/>
        <w:t>ностью совпадать. Если они различны, то говорят, что требования представляют желаемую систему. Вообще, цели отождествляются с желаемой системой.</w:t>
      </w:r>
    </w:p>
    <w:p>
      <w:pPr>
        <w:pStyle w:val="Normal"/>
        <w:ind w:left="80" w:firstLine="300"/>
        <w:jc w:val="both"/>
        <w:rPr/>
      </w:pPr>
      <w:r>
        <w:rPr/>
        <w:t>Промежуток между существующей и желаемой систе</w:t>
        <w:softHyphen/>
        <w:t>мой образует то, что называется проблемой. Цель дей</w:t>
        <w:softHyphen/>
        <w:t>ствий состоит в том, чтобы свести к минимуму промежу</w:t>
        <w:softHyphen/>
        <w:t>ток между существующей и предлагаемой системой. Сохранение или улучшение действия системы отожде</w:t>
        <w:softHyphen/>
        <w:t>ствляется с промежутком между существующим и жела</w:t>
        <w:softHyphen/>
        <w:t>емым состоянием.</w:t>
      </w:r>
      <w:r>
        <w:rPr>
          <w:b/>
          <w:bCs/>
        </w:rPr>
        <w:t xml:space="preserve"> Сохранение существующего состояния </w:t>
      </w:r>
      <w:r>
        <w:rPr/>
        <w:t>определяется .как способность удерживать выход систе</w:t>
        <w:softHyphen/>
        <w:t>мы в предписанных пределах.</w:t>
      </w:r>
      <w:r>
        <w:rPr>
          <w:b/>
          <w:bCs/>
        </w:rPr>
        <w:t xml:space="preserve"> Улучшение состояния системы</w:t>
      </w:r>
      <w:r>
        <w:rPr/>
        <w:t xml:space="preserve"> определяется как способность получить выход выше или помимо того, который получается при суще</w:t>
        <w:softHyphen/>
        <w:t>ствующем состоянии. Время или стоимость заполнения промежутка могут превосходить границы, приемлемые для покупателя системы. В этом случае используемые средства заполнения промежутка могут быть определены заново принятием нового ограничения (цели и принуж</w:t>
        <w:softHyphen/>
        <w:t>дающих связей).</w:t>
      </w:r>
    </w:p>
    <w:p>
      <w:pPr>
        <w:pStyle w:val="FR3"/>
        <w:spacing w:before="460" w:after="0"/>
        <w:ind w:left="0" w:hanging="0"/>
        <w:jc w:val="both"/>
        <w:rPr>
          <w:sz w:val="20"/>
          <w:szCs w:val="20"/>
        </w:rPr>
      </w:pPr>
      <w:r>
        <w:rPr>
          <w:sz w:val="20"/>
          <w:szCs w:val="20"/>
        </w:rPr>
        <w:t>РЕШЕНИЕ</w:t>
      </w:r>
    </w:p>
    <w:p>
      <w:pPr>
        <w:pStyle w:val="Normal"/>
        <w:spacing w:before="220" w:after="0"/>
        <w:ind w:firstLine="300"/>
        <w:jc w:val="both"/>
        <w:rPr/>
      </w:pPr>
      <w:r>
        <w:rPr/>
        <w:t>Решение устанавливает, каким образом будет запол</w:t>
        <w:softHyphen/>
        <w:t>нен промежуток между существующим и желаемым со</w:t>
        <w:softHyphen/>
        <w:t>стоянием.</w:t>
      </w:r>
      <w:r>
        <w:rPr>
          <w:b/>
          <w:bCs/>
        </w:rPr>
        <w:t xml:space="preserve"> Решение,</w:t>
      </w:r>
      <w:r>
        <w:rPr/>
        <w:t xml:space="preserve"> таким образом, есть заполнение между существующим и желаемым состоянием, выполняющее преобразование одного состояния в другое. Решение описывает различие, существующее между двумя состояниями, в терминах объектов, свойств и связей. Оно, далее, определяет способ, которым должно быть введено заполнение, чтобы получить предлагаемое состояние. Ре</w:t>
        <w:softHyphen/>
        <w:t>шение реализуется посредством управления с помощью обратной связи, состоящего, как это было описано, из модели выхода, проверки соответствия и модели воздей</w:t>
        <w:softHyphen/>
        <w:t>ствия.</w:t>
      </w:r>
    </w:p>
    <w:p>
      <w:pPr>
        <w:pStyle w:val="Normal"/>
        <w:ind w:left="40" w:firstLine="300"/>
        <w:jc w:val="both"/>
        <w:rPr/>
      </w:pPr>
      <w:r>
        <w:rPr/>
        <w:t>Решение проблемы выполняется с помощью процесса обучения.</w:t>
      </w:r>
      <w:r>
        <w:rPr>
          <w:b/>
          <w:bCs/>
        </w:rPr>
        <w:t xml:space="preserve"> Обучение</w:t>
      </w:r>
      <w:r>
        <w:rPr/>
        <w:t xml:space="preserve"> определяется как познавательное действие, являющееся результатом стимулов (см. гл.</w:t>
      </w:r>
      <w:r>
        <w:rPr>
          <w:lang w:val="en-US" w:eastAsia="en-US"/>
        </w:rPr>
        <w:t xml:space="preserve"> 3, </w:t>
      </w:r>
      <w:r>
        <w:rPr/>
        <w:t>раздел «Операция проверки соответствия»).</w:t>
      </w:r>
      <w:r>
        <w:rPr>
          <w:b/>
          <w:bCs/>
        </w:rPr>
        <w:t xml:space="preserve"> Познание </w:t>
      </w:r>
      <w:r>
        <w:rPr/>
        <w:t>есть широкий диапазон интеллектуальных актов, одним из которых является распознавание настоящих или будущих образов</w:t>
      </w:r>
      <w:r>
        <w:rPr>
          <w:rStyle w:val="FootnoteCharacters"/>
          <w:rStyle w:val="FootnoteAnchor"/>
        </w:rPr>
        <w:footnoteReference w:id="5"/>
      </w:r>
      <w:r>
        <w:rPr>
          <w:lang w:val="en-US" w:eastAsia="en-US"/>
        </w:rPr>
        <w:t>.</w:t>
      </w:r>
      <w:r>
        <w:rPr>
          <w:b/>
          <w:bCs/>
        </w:rPr>
        <w:t xml:space="preserve"> Распознавание</w:t>
      </w:r>
      <w:r>
        <w:rPr/>
        <w:t xml:space="preserve"> достигается посред</w:t>
        <w:softHyphen/>
        <w:t>ством применения критерия к выходу. Познание являет</w:t>
        <w:softHyphen/>
        <w:t>ся одной из основных функций, выполнение кото</w:t>
        <w:softHyphen/>
        <w:t>рых необходимо при заполнении промежутка между существующей и желаемой системой. Другие функции, выполняемые при обучении: формулирование средства, с помощью которого производится преобразование одного состояния системы в другое, а также формули</w:t>
        <w:softHyphen/>
        <w:t>рование идеи, которая априори указывает, каким обра</w:t>
        <w:softHyphen/>
        <w:t>зом может быть получено желаемое состояние с по</w:t>
        <w:softHyphen/>
        <w:t>мощью изменений в существующих объектах, свойствах и связях.</w:t>
      </w:r>
    </w:p>
    <w:p>
      <w:pPr>
        <w:pStyle w:val="Normal"/>
        <w:ind w:left="40" w:firstLine="300"/>
        <w:jc w:val="both"/>
        <w:rPr/>
      </w:pPr>
      <w:r>
        <w:rPr/>
        <w:t>Стимул, который возбуждает существующую систему, есть -вход. Подсистема обратной связи содержит модель желаемого состояния. Эта модель порождает воздей</w:t>
        <w:softHyphen/>
        <w:t>ствие, заполняющее промежуток и, тем самым, сохраня</w:t>
        <w:softHyphen/>
        <w:t>ющее действие системы в предписанных пределах. Управление с помощью обратной связи является сред</w:t>
        <w:softHyphen/>
        <w:t>ством, при применении которого существующее состоя</w:t>
        <w:softHyphen/>
        <w:t>ние выхода преобразуется в желаемое состояние выхода. Этот процесс, показанный схематически на рис.</w:t>
      </w:r>
      <w:r>
        <w:rPr>
          <w:lang w:val="en-US" w:eastAsia="en-US"/>
        </w:rPr>
        <w:t xml:space="preserve"> 4.2, </w:t>
      </w:r>
      <w:r>
        <w:rPr/>
        <w:t>есть процесс решения проблемы.</w:t>
      </w:r>
    </w:p>
    <w:p>
      <w:pPr>
        <w:pStyle w:val="Normal"/>
        <w:jc w:val="both"/>
        <w:rPr/>
      </w:pPr>
      <w:r>
        <w:rPr/>
      </w:r>
    </w:p>
    <w:p>
      <w:pPr>
        <w:pStyle w:val="Normal"/>
        <w:jc w:val="both"/>
        <w:rPr/>
      </w:pPr>
      <w:r>
        <w:rPr/>
        <w:t>Общими элементами управления 'с Помощью обрат</w:t>
        <w:softHyphen/>
        <w:t>ной связи, выраженными в терминах процесса решения проблемы, являются:</w:t>
      </w:r>
    </w:p>
    <w:p>
      <w:pPr>
        <w:pStyle w:val="Normal"/>
        <w:ind w:firstLine="300"/>
        <w:jc w:val="both"/>
        <w:rPr/>
      </w:pPr>
      <w:r>
        <w:rPr>
          <w:lang w:val="en-US" w:eastAsia="en-US"/>
        </w:rPr>
        <w:t>—</w:t>
      </w:r>
      <w:r>
        <w:rPr/>
        <w:t xml:space="preserve"> </w:t>
      </w:r>
      <w:r>
        <w:rPr/>
        <w:t>перестройка объектов, свойств и связей сущест</w:t>
        <w:softHyphen/>
        <w:t>вующей системы;</w:t>
      </w:r>
    </w:p>
    <w:p>
      <w:pPr>
        <w:pStyle w:val="Normal"/>
        <w:ind w:firstLine="300"/>
        <w:jc w:val="both"/>
        <w:rPr/>
      </w:pPr>
      <w:r>
        <w:rPr>
          <w:lang w:val="en-US" w:eastAsia="en-US"/>
        </w:rPr>
        <w:t>—</w:t>
      </w:r>
      <w:r>
        <w:rPr/>
        <w:t xml:space="preserve"> </w:t>
      </w:r>
      <w:r>
        <w:rPr/>
        <w:t>преобразование выхода системы во вход для цели регулировки модели выхода и критериев действия си</w:t>
        <w:softHyphen/>
        <w:t xml:space="preserve">стемы; </w:t>
      </w:r>
    </w:p>
    <w:p>
      <w:pPr>
        <w:pStyle w:val="Normal"/>
        <w:spacing w:before="160" w:after="0"/>
        <w:ind w:left="280" w:hanging="0"/>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3162300" cy="1085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62300" cy="1085850"/>
                    </a:xfrm>
                    <a:prstGeom prst="rect">
                      <a:avLst/>
                    </a:prstGeom>
                  </pic:spPr>
                </pic:pic>
              </a:graphicData>
            </a:graphic>
          </wp:anchor>
        </w:drawing>
      </w:r>
    </w:p>
    <w:p>
      <w:pPr>
        <w:pStyle w:val="Normal"/>
        <w:spacing w:before="220" w:after="0"/>
        <w:ind w:firstLine="300"/>
        <w:jc w:val="both"/>
        <w:rPr/>
      </w:pPr>
      <w:r>
        <w:rPr>
          <w:lang w:val="en-US" w:eastAsia="en-US"/>
        </w:rPr>
        <w:t>—</w:t>
      </w:r>
      <w:r>
        <w:rPr/>
        <w:t xml:space="preserve"> </w:t>
      </w:r>
      <w:r>
        <w:rPr/>
        <w:t>воздействие на идущий процесс с целью сохране</w:t>
        <w:softHyphen/>
        <w:t>ния или улучшения действия системы;</w:t>
      </w:r>
    </w:p>
    <w:p>
      <w:pPr>
        <w:pStyle w:val="Normal"/>
        <w:ind w:firstLine="300"/>
        <w:jc w:val="both"/>
        <w:rPr/>
      </w:pPr>
      <w:r>
        <w:rPr>
          <w:lang w:val="en-US" w:eastAsia="en-US"/>
        </w:rPr>
        <w:t>—</w:t>
      </w:r>
      <w:r>
        <w:rPr/>
        <w:t xml:space="preserve"> </w:t>
      </w:r>
      <w:r>
        <w:rPr/>
        <w:t xml:space="preserve">обучение и познание, которые </w:t>
      </w:r>
      <w:r>
        <w:rPr>
          <w:i/>
          <w:iCs/>
        </w:rPr>
        <w:t>априори</w:t>
      </w:r>
      <w:r>
        <w:rPr/>
        <w:t xml:space="preserve"> позво</w:t>
        <w:softHyphen/>
        <w:t>ляют различать существующее и желаемое состоя</w:t>
        <w:softHyphen/>
        <w:t>ние.</w:t>
      </w:r>
    </w:p>
    <w:p>
      <w:pPr>
        <w:pStyle w:val="FR3"/>
        <w:spacing w:before="420" w:after="0"/>
        <w:ind w:left="0" w:hanging="0"/>
        <w:jc w:val="both"/>
        <w:rPr>
          <w:sz w:val="20"/>
          <w:szCs w:val="20"/>
        </w:rPr>
      </w:pPr>
      <w:r>
        <w:rPr>
          <w:sz w:val="20"/>
          <w:szCs w:val="20"/>
        </w:rPr>
        <w:t>ОТ ПРОБЛЕМЫ К РЕШЕНИЮ</w:t>
      </w:r>
    </w:p>
    <w:p>
      <w:pPr>
        <w:pStyle w:val="Normal"/>
        <w:spacing w:before="140" w:after="0"/>
        <w:ind w:firstLine="300"/>
        <w:jc w:val="both"/>
        <w:rPr/>
      </w:pPr>
      <w:r>
        <w:rPr/>
        <w:t>Рассмотрим теперь содержание процессов решения проблемы. Обучение представляет собой итеративный процесс с широко варьирующей эффективностью. Содер</w:t>
        <w:softHyphen/>
        <w:t>жание процесса показано схематически на рис.</w:t>
      </w:r>
      <w:r>
        <w:rPr>
          <w:lang w:val="en-US" w:eastAsia="en-US"/>
        </w:rPr>
        <w:t xml:space="preserve"> 4.3.</w:t>
      </w:r>
      <w:r>
        <w:rPr/>
        <w:t xml:space="preserve"> Важ</w:t>
        <w:softHyphen/>
        <w:t>нейшими элементами этого процесса являются четыре точки решения (указаны на схеме ромбами), в которых используются следующие критерии решения.</w:t>
      </w:r>
    </w:p>
    <w:p>
      <w:pPr>
        <w:pStyle w:val="Normal"/>
        <w:ind w:firstLine="300"/>
        <w:jc w:val="both"/>
        <w:rPr/>
      </w:pPr>
      <w:r>
        <w:rPr>
          <w:lang w:val="en-US" w:eastAsia="en-US"/>
        </w:rPr>
        <w:t>1.</w:t>
      </w:r>
      <w:r>
        <w:rPr/>
        <w:t xml:space="preserve"> Может ли быть решена полная проблема?</w:t>
      </w:r>
    </w:p>
    <w:p>
      <w:pPr>
        <w:pStyle w:val="Normal"/>
        <w:ind w:firstLine="300"/>
        <w:jc w:val="both"/>
        <w:rPr/>
      </w:pPr>
      <w:r>
        <w:rPr>
          <w:lang w:val="en-US" w:eastAsia="en-US"/>
        </w:rPr>
        <w:t>2.</w:t>
      </w:r>
      <w:r>
        <w:rPr/>
        <w:t xml:space="preserve"> Является ли предлагаемое решение возможным полным решением?</w:t>
      </w:r>
    </w:p>
    <w:p>
      <w:pPr>
        <w:pStyle w:val="Normal"/>
        <w:ind w:firstLine="300"/>
        <w:jc w:val="both"/>
        <w:rPr/>
      </w:pPr>
      <w:r>
        <w:rPr>
          <w:lang w:val="en-US" w:eastAsia="en-US"/>
        </w:rPr>
        <w:t>3.</w:t>
      </w:r>
      <w:r>
        <w:rPr/>
        <w:t xml:space="preserve"> Убедительно ли показывают результаты проверки возможность полного решения?</w:t>
      </w:r>
    </w:p>
    <w:p>
      <w:pPr>
        <w:pStyle w:val="Normal"/>
        <w:ind w:firstLine="300"/>
        <w:jc w:val="both"/>
        <w:rPr/>
      </w:pPr>
      <w:r>
        <w:object w:dxaOrig="5910"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728.65pt;width:295.5pt;height:444.75pt;mso-wrap-distance-left:9.05pt;mso-wrap-distance-right:9.05pt;mso-position-horizontal-relative:text;mso-position-vertical-relative:text" filled="f" o:ole="">
            <v:imagedata r:id="rId5" o:title=""/>
            <w10:wrap type="tight"/>
          </v:shape>
          <o:OLEObject Type="Embed" ProgID="" ShapeID="ole_rId4" DrawAspect="Content" ObjectID="_1648574826" r:id="rId4"/>
        </w:object>
      </w:r>
      <w:r>
        <w:rPr>
          <w:lang w:val="en-US" w:eastAsia="en-US"/>
        </w:rPr>
        <w:t>4.</w:t>
      </w:r>
      <w:r>
        <w:rPr/>
        <w:t xml:space="preserve"> Подтверждают ли результаты проверки полное ре</w:t>
        <w:softHyphen/>
        <w:t>шение?</w:t>
      </w:r>
    </w:p>
    <w:p>
      <w:pPr>
        <w:pStyle w:val="Normal"/>
        <w:jc w:val="both"/>
        <w:rPr/>
      </w:pPr>
      <w:r>
        <w:rPr/>
        <w:t>Решение, формируемое в третьей точке, может рас</w:t>
        <w:softHyphen/>
        <w:t>сматриваться' как выбор, следующий за результатом решсния во второй точке, могущим принимать значения «да» или «нет». Хотя частичное решение является полез</w:t>
        <w:softHyphen/>
        <w:t>ным, предполагается, что полное решение более жела</w:t>
        <w:softHyphen/>
        <w:t>тельно, так как частичное решение может быть нежизненным.</w:t>
      </w:r>
    </w:p>
    <w:p>
      <w:pPr>
        <w:pStyle w:val="Normal"/>
        <w:jc w:val="both"/>
        <w:rPr/>
      </w:pPr>
      <w:r>
        <w:rPr/>
        <w:t>Каждая точка решения есть подсистема управления с помощью обратной связи, состоящая из компонент, по</w:t>
        <w:softHyphen/>
        <w:t>стулированных в гл.</w:t>
      </w:r>
      <w:r>
        <w:rPr>
          <w:lang w:val="en-US" w:eastAsia="en-US"/>
        </w:rPr>
        <w:t xml:space="preserve"> 3.</w:t>
      </w:r>
      <w:r>
        <w:rPr/>
        <w:t xml:space="preserve"> Результат действия системы есть выход, который вводится в процесс управления. Нару</w:t>
        <w:softHyphen/>
        <w:t>шение последовательности в нахождении частичного и полного решений может стать причиной того, что частич</w:t>
        <w:softHyphen/>
        <w:t>ное, но удовлетворительное, решение будет потеряно. Чтобы гарантировать согласие между частичным и пол</w:t>
        <w:softHyphen/>
        <w:t>ным решением, критерии должны быть непротиворечи</w:t>
        <w:softHyphen/>
        <w:t>выми. Каждая точка решения принадлежит ветви ите</w:t>
        <w:softHyphen/>
        <w:t>ративного процесса обработки данных проблемы, обра</w:t>
        <w:softHyphen/>
        <w:t>щающихся по его последовательным этапам.</w:t>
      </w:r>
    </w:p>
    <w:p>
      <w:pPr>
        <w:pStyle w:val="Normal"/>
        <w:jc w:val="both"/>
        <w:rPr/>
      </w:pPr>
      <w:r>
        <w:rPr/>
        <w:t>Результат решения в каждой точке может иметь два значения, определяющих дальнейший ход исследования. Процесс в первой точке решения преобразует проблему в ответ, который может иметь одно из двух значений:</w:t>
      </w:r>
    </w:p>
    <w:p>
      <w:pPr>
        <w:pStyle w:val="Normal"/>
        <w:jc w:val="both"/>
        <w:rPr/>
      </w:pPr>
      <w:r>
        <w:rPr/>
        <w:t>проведите проверку частичного решения (результат ко</w:t>
        <w:softHyphen/>
        <w:t>торой, в свою очередь, может</w:t>
      </w:r>
      <w:r>
        <w:rPr>
          <w:lang w:val="en-US" w:eastAsia="en-US"/>
        </w:rPr>
        <w:t>—</w:t>
      </w:r>
      <w:r>
        <w:rPr/>
        <w:t>или не может</w:t>
      </w:r>
      <w:r>
        <w:rPr>
          <w:lang w:val="en-US" w:eastAsia="en-US"/>
        </w:rPr>
        <w:t>—</w:t>
      </w:r>
      <w:r>
        <w:rPr/>
        <w:t>указать на возможность полного решения) или же проведите проверку полного решения. Каждая из этих проверок может давать или положительные или отрицательные от</w:t>
        <w:softHyphen/>
        <w:t>веты. Если полное решение невозможно, ветвь с отрица</w:t>
        <w:softHyphen/>
        <w:t>тельным ответом ведет к альтернативному решению;</w:t>
      </w:r>
    </w:p>
    <w:p>
      <w:pPr>
        <w:pStyle w:val="Normal"/>
        <w:jc w:val="both"/>
        <w:rPr/>
      </w:pPr>
      <w:r>
        <w:rPr/>
        <w:t>ветвь с положительным ответом открывает путь для ата</w:t>
        <w:softHyphen/>
        <w:t>ки на полную проблему. При проверке полного решения сторона с отрицательным ответом указывает на необхо</w:t>
        <w:softHyphen/>
        <w:t>димость новых гипотез и повторной попытки решения проблемы. На стороне с положительным ответом реше</w:t>
        <w:softHyphen/>
        <w:t>ние является «конечным», хотя здесь могут проводиться последующие действия.</w:t>
      </w:r>
    </w:p>
    <w:p>
      <w:pPr>
        <w:pStyle w:val="Normal"/>
        <w:jc w:val="both"/>
        <w:rPr/>
      </w:pPr>
      <w:r>
        <w:rPr/>
        <w:t>Проверка частичного или полного решения возни</w:t>
        <w:softHyphen/>
        <w:t>кает как одно из требований процесса решения пробле</w:t>
        <w:softHyphen/>
        <w:t>мы. Такие проверки конструируются для измерения сте</w:t>
        <w:softHyphen/>
        <w:t>пени соответствия полученного решения ожидаемому</w:t>
      </w:r>
    </w:p>
    <w:p>
      <w:pPr>
        <w:pStyle w:val="Normal"/>
        <w:jc w:val="both"/>
        <w:rPr/>
      </w:pPr>
      <w:r>
        <w:rPr/>
        <w:t>решению.</w:t>
      </w:r>
    </w:p>
    <w:p>
      <w:pPr>
        <w:pStyle w:val="Normal"/>
        <w:ind w:firstLine="300"/>
        <w:jc w:val="both"/>
        <w:rPr/>
      </w:pPr>
      <w:r>
        <w:rPr/>
        <w:t>Сущность проверки соответствия помогает понять рассматриваемая в следующем разделе идея управляе</w:t>
        <w:softHyphen/>
        <w:t>мого эксперимента.</w:t>
      </w:r>
    </w:p>
    <w:p>
      <w:pPr>
        <w:pStyle w:val="Normal"/>
        <w:ind w:firstLine="300"/>
        <w:jc w:val="both"/>
        <w:rPr/>
      </w:pPr>
      <w:r>
        <w:rPr/>
      </w:r>
    </w:p>
    <w:p>
      <w:pPr>
        <w:pStyle w:val="Normal"/>
        <w:ind w:firstLine="300"/>
        <w:jc w:val="both"/>
        <w:rPr/>
      </w:pPr>
      <w:r>
        <w:rPr/>
      </w:r>
    </w:p>
    <w:p>
      <w:pPr>
        <w:pStyle w:val="FR3"/>
        <w:ind w:left="0" w:hanging="0"/>
        <w:jc w:val="both"/>
        <w:rPr/>
      </w:pPr>
      <w:r>
        <w:rPr/>
        <w:t>УПРАВЛЯЕМЫЙ ЭКСПЕРИМЕНТ</w:t>
      </w:r>
    </w:p>
    <w:p>
      <w:pPr>
        <w:pStyle w:val="Normal"/>
        <w:spacing w:before="220" w:after="0"/>
        <w:ind w:firstLine="300"/>
        <w:jc w:val="both"/>
        <w:rPr/>
      </w:pPr>
      <w:r>
        <w:rPr/>
        <w:t>Эксперимент называется управляемым, если крите</w:t>
        <w:softHyphen/>
        <w:t>рий, измеряющий результаты действия системы, делает</w:t>
        <w:softHyphen/>
        <w:t>ся неизменным. Процедуре управляемого эксперимента придается структура, обеспечивающая получение кон</w:t>
        <w:softHyphen/>
        <w:t>трольных данных в тех же условиях, в каких получают</w:t>
        <w:softHyphen/>
        <w:t>ся и экспериментальные данные. Однако эксперимен</w:t>
        <w:softHyphen/>
        <w:t>тальные выборки трактуются различно в зависимости от выполнения какой-либо одной части условия. Это предо</w:t>
        <w:softHyphen/>
        <w:t>ставляет экспериментатору возможность собрать все экспериментальные и контрольные данные и сравнить их.</w:t>
      </w:r>
    </w:p>
    <w:p>
      <w:pPr>
        <w:pStyle w:val="Normal"/>
        <w:spacing w:before="80" w:after="0"/>
        <w:ind w:left="680" w:hanging="0"/>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540</wp:posOffset>
            </wp:positionV>
            <wp:extent cx="2647950" cy="1704975"/>
            <wp:effectExtent l="0" t="0" r="0" b="0"/>
            <wp:wrapTight wrapText="bothSides">
              <wp:wrapPolygon edited="0">
                <wp:start x="-77" y="0"/>
                <wp:lineTo x="-77" y="21477"/>
                <wp:lineTo x="21600" y="21477"/>
                <wp:lineTo x="21600" y="0"/>
                <wp:lineTo x="-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1" r="-14" b="-21"/>
                    <a:stretch>
                      <a:fillRect/>
                    </a:stretch>
                  </pic:blipFill>
                  <pic:spPr bwMode="auto">
                    <a:xfrm>
                      <a:off x="0" y="0"/>
                      <a:ext cx="2647950" cy="1704975"/>
                    </a:xfrm>
                    <a:prstGeom prst="rect">
                      <a:avLst/>
                    </a:prstGeom>
                  </pic:spPr>
                </pic:pic>
              </a:graphicData>
            </a:graphic>
          </wp:anchor>
        </w:drawing>
      </w:r>
      <w:r>
        <w:rPr/>
        <w:t>Экспериментатор узнает нечто о природе неизвестного путем наблюдения различия между этими двумя выбор</w:t>
        <w:softHyphen/>
        <w:t>ками. Полученный таким образом контроль над неизве</w:t>
        <w:softHyphen/>
        <w:t>стным основан на способности выражать эксперимен</w:t>
        <w:softHyphen/>
        <w:t>тальные данные в терминах влияния неизвестного на процесс. Например, на рис.</w:t>
      </w:r>
      <w:r>
        <w:rPr>
          <w:lang w:val="en-US" w:eastAsia="en-US"/>
        </w:rPr>
        <w:t xml:space="preserve"> 4.4</w:t>
      </w:r>
      <w:r>
        <w:rPr/>
        <w:t xml:space="preserve"> новый процесс с добав</w:t>
        <w:softHyphen/>
        <w:t xml:space="preserve">ляется к существующим процессам </w:t>
      </w:r>
      <w:r>
        <w:rPr>
          <w:i/>
          <w:iCs/>
        </w:rPr>
        <w:t>а</w:t>
      </w:r>
      <w:r>
        <w:rPr/>
        <w:t xml:space="preserve"> и b</w:t>
      </w:r>
      <w:r>
        <w:rPr>
          <w:i/>
          <w:iCs/>
        </w:rPr>
        <w:t>.</w:t>
      </w:r>
      <w:r>
        <w:rPr/>
        <w:t xml:space="preserve"> Их выход</w:t>
      </w:r>
      <w:r>
        <w:rPr>
          <w:lang w:val="en-US" w:eastAsia="en-US"/>
        </w:rPr>
        <w:t xml:space="preserve"> </w:t>
      </w:r>
      <w:r>
        <w:rPr>
          <w:i/>
          <w:iCs/>
          <w:lang w:val="en-US" w:eastAsia="en-US"/>
        </w:rPr>
        <w:t xml:space="preserve">6. </w:t>
      </w:r>
      <w:r>
        <w:rPr/>
        <w:t>может быть тем же самым или другим. Их различие объясняется с помощью нового процесса (а</w:t>
      </w:r>
      <w:r>
        <w:rPr>
          <w:lang w:val="en-US" w:eastAsia="en-US"/>
        </w:rPr>
        <w:t xml:space="preserve"> —</w:t>
      </w:r>
      <w:r>
        <w:rPr/>
        <w:t xml:space="preserve"> b</w:t>
      </w:r>
      <w:r>
        <w:rPr>
          <w:i/>
          <w:iCs/>
          <w:lang w:val="en-US" w:eastAsia="en-US"/>
        </w:rPr>
        <w:t xml:space="preserve"> —</w:t>
      </w:r>
      <w:r>
        <w:rPr>
          <w:i/>
          <w:iCs/>
        </w:rPr>
        <w:t xml:space="preserve"> с—д.), </w:t>
      </w:r>
      <w:r>
        <w:rPr/>
        <w:t>который выполняется одновременно с исходным процес</w:t>
        <w:softHyphen/>
        <w:t>сом (a</w:t>
      </w:r>
      <w:r>
        <w:rPr>
          <w:lang w:val="en-US" w:eastAsia="en-US"/>
        </w:rPr>
        <w:t>—b</w:t>
      </w:r>
      <w:r>
        <w:rPr>
          <w:i/>
          <w:iCs/>
        </w:rPr>
        <w:t>—d)</w:t>
      </w:r>
      <w:r>
        <w:rPr>
          <w:i/>
          <w:iCs/>
          <w:lang w:val="en-US" w:eastAsia="en-US"/>
        </w:rPr>
        <w:t xml:space="preserve"> —</w:t>
      </w:r>
      <w:r>
        <w:rPr/>
        <w:t xml:space="preserve"> см. рис.</w:t>
      </w:r>
      <w:r>
        <w:rPr>
          <w:lang w:val="en-US" w:eastAsia="en-US"/>
        </w:rPr>
        <w:t xml:space="preserve"> 4.4.</w:t>
      </w:r>
    </w:p>
    <w:p>
      <w:pPr>
        <w:pStyle w:val="Normal"/>
        <w:ind w:firstLine="300"/>
        <w:jc w:val="both"/>
        <w:rPr/>
      </w:pPr>
      <w:r>
        <w:rPr/>
        <w:t>Поскольку все объекты, свойства и связи обеих си</w:t>
        <w:softHyphen/>
        <w:t>стем, кроме дополнительного процесса с, неизменны, экспериментатор с помощью анализа выхода может извлечь нечто о влиянии этого процесса. Таким образом, проверка выхода</w:t>
      </w:r>
      <w:r>
        <w:rPr>
          <w:lang w:val="en-US" w:eastAsia="en-US"/>
        </w:rPr>
        <w:t xml:space="preserve"> </w:t>
      </w:r>
      <w:r>
        <w:rPr>
          <w:i/>
          <w:iCs/>
          <w:lang w:val="en-US" w:eastAsia="en-US"/>
        </w:rPr>
        <w:t>6.</w:t>
      </w:r>
      <w:r>
        <w:rPr/>
        <w:t xml:space="preserve"> может полностью или частично зави</w:t>
        <w:softHyphen/>
        <w:t>сеть от способности:</w:t>
      </w:r>
      <w:r>
        <w:rPr>
          <w:lang w:val="en-US" w:eastAsia="en-US"/>
        </w:rPr>
        <w:t xml:space="preserve"> 1)</w:t>
      </w:r>
      <w:r>
        <w:rPr/>
        <w:t xml:space="preserve"> проводить одновременную проверку двух процессов;</w:t>
      </w:r>
      <w:r>
        <w:rPr>
          <w:lang w:val="en-US" w:eastAsia="en-US"/>
        </w:rPr>
        <w:t xml:space="preserve"> 2)</w:t>
      </w:r>
      <w:r>
        <w:rPr/>
        <w:t xml:space="preserve"> обеспечить действие контроля и</w:t>
      </w:r>
      <w:r>
        <w:rPr>
          <w:lang w:val="en-US" w:eastAsia="en-US"/>
        </w:rPr>
        <w:t xml:space="preserve"> 3)</w:t>
      </w:r>
      <w:r>
        <w:rPr/>
        <w:t xml:space="preserve"> описать содержание процесса с с такой точностью, которая позволяет адекватно отнести его к выходу </w:t>
      </w:r>
      <w:r>
        <w:rPr>
          <w:i/>
          <w:iCs/>
        </w:rPr>
        <w:t>d.</w:t>
      </w:r>
    </w:p>
    <w:p>
      <w:pPr>
        <w:pStyle w:val="Normal"/>
        <w:ind w:firstLine="300"/>
        <w:jc w:val="both"/>
        <w:rPr/>
      </w:pPr>
      <w:r>
        <w:rPr/>
        <w:t>Используя этот же способ, проверку можно предста</w:t>
        <w:softHyphen/>
        <w:t>вить как такое конструирование системы, которое исклю</w:t>
        <w:softHyphen/>
        <w:t>чает объект и его свойства и устанавливает новую связь. Схема, поясняющая это, показана на рис.</w:t>
      </w:r>
      <w:r>
        <w:rPr>
          <w:lang w:val="en-US" w:eastAsia="en-US"/>
        </w:rPr>
        <w:t xml:space="preserve"> 4.5.</w:t>
      </w:r>
      <w:r>
        <w:rPr/>
        <w:t xml:space="preserve"> С по</w:t>
        <w:softHyphen/>
      </w:r>
      <w:r>
        <w:drawing>
          <wp:anchor behindDoc="0" distT="0" distB="0" distL="114935" distR="114935" simplePos="0" locked="0" layoutInCell="0" allowOverlap="1" relativeHeight="6">
            <wp:simplePos x="0" y="0"/>
            <wp:positionH relativeFrom="column">
              <wp:posOffset>40005</wp:posOffset>
            </wp:positionH>
            <wp:positionV relativeFrom="paragraph">
              <wp:posOffset>-3810</wp:posOffset>
            </wp:positionV>
            <wp:extent cx="3476625" cy="2114550"/>
            <wp:effectExtent l="0" t="0" r="0" b="0"/>
            <wp:wrapTight wrapText="bothSides">
              <wp:wrapPolygon edited="0">
                <wp:start x="-59" y="0"/>
                <wp:lineTo x="-59" y="21500"/>
                <wp:lineTo x="21598" y="21500"/>
                <wp:lineTo x="21598"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 r="-10" b="-17"/>
                    <a:stretch>
                      <a:fillRect/>
                    </a:stretch>
                  </pic:blipFill>
                  <pic:spPr bwMode="auto">
                    <a:xfrm>
                      <a:off x="0" y="0"/>
                      <a:ext cx="3476625" cy="2114550"/>
                    </a:xfrm>
                    <a:prstGeom prst="rect">
                      <a:avLst/>
                    </a:prstGeom>
                  </pic:spPr>
                </pic:pic>
              </a:graphicData>
            </a:graphic>
          </wp:anchor>
        </w:drawing>
      </w:r>
      <w:r>
        <w:rPr/>
        <w:t xml:space="preserve">мощью этого эксперимента должен быть разрешен вопрос, состоящий в том, может ли экспериментальный центр Л адекватно функционировать без процесса </w:t>
      </w:r>
      <w:r>
        <w:rPr>
          <w:i/>
          <w:iCs/>
        </w:rPr>
        <w:t xml:space="preserve">b. </w:t>
      </w:r>
      <w:r>
        <w:rPr/>
        <w:t>Это должно быть определено с помощью систематиче</w:t>
        <w:softHyphen/>
        <w:t xml:space="preserve">ского исключения процесса </w:t>
      </w:r>
      <w:r>
        <w:rPr>
          <w:i/>
          <w:iCs/>
        </w:rPr>
        <w:t>b</w:t>
      </w:r>
      <w:r>
        <w:rPr/>
        <w:t xml:space="preserve"> при сохранении параллель</w:t>
        <w:softHyphen/>
        <w:t>ной работы центров и условий их работы. Сравнение результатов обоих действий позволяет сделать вывод о влиянии исключения процесса b</w:t>
      </w:r>
      <w:r>
        <w:rPr>
          <w:i/>
          <w:iCs/>
        </w:rPr>
        <w:t>.</w:t>
      </w:r>
    </w:p>
    <w:p>
      <w:pPr>
        <w:sectPr>
          <w:footnotePr>
            <w:numFmt w:val="decimal"/>
          </w:footnotePr>
          <w:type w:val="nextPage"/>
          <w:pgSz w:w="11906" w:h="16820"/>
          <w:pgMar w:left="1440" w:right="1410" w:gutter="0" w:header="0" w:top="1440" w:footer="0" w:bottom="720"/>
          <w:pgNumType w:fmt="decimal"/>
          <w:formProt w:val="false"/>
          <w:textDirection w:val="lrTb"/>
          <w:docGrid w:type="default" w:linePitch="360" w:charSpace="0"/>
        </w:sectPr>
        <w:pStyle w:val="Normal"/>
        <w:jc w:val="both"/>
        <w:rPr/>
      </w:pPr>
      <w:r>
        <w:rPr/>
        <w:t>Процессы b и с должны выполняться с помощью ви</w:t>
        <w:softHyphen/>
        <w:t>доизмененного процесса с, называемого</w:t>
      </w:r>
      <w:r>
        <w:rPr>
          <w:lang w:val="en-US" w:eastAsia="en-US"/>
        </w:rPr>
        <w:t xml:space="preserve"> с1.</w:t>
      </w:r>
      <w:r>
        <w:rPr/>
        <w:t xml:space="preserve"> Таким обра</w:t>
        <w:softHyphen/>
        <w:t xml:space="preserve">зом, процессы </w:t>
      </w:r>
      <w:r>
        <w:rPr>
          <w:i/>
          <w:iCs/>
        </w:rPr>
        <w:t>с</w:t>
      </w:r>
      <w:r>
        <w:rPr/>
        <w:t xml:space="preserve"> и</w:t>
      </w:r>
      <w:r>
        <w:rPr>
          <w:lang w:val="en-US" w:eastAsia="en-US"/>
        </w:rPr>
        <w:t xml:space="preserve"> с1</w:t>
      </w:r>
      <w:r>
        <w:rPr/>
        <w:t xml:space="preserve"> не являются обязательно одними и теми же, а могут быть различными. Поддерживая не</w:t>
        <w:softHyphen/>
        <w:t xml:space="preserve">изменным контрольный центр </w:t>
      </w:r>
      <w:r>
        <w:rPr>
          <w:i/>
          <w:iCs/>
        </w:rPr>
        <w:t>В,</w:t>
      </w:r>
      <w:r>
        <w:rPr/>
        <w:t xml:space="preserve"> мы наблюдаем разницу, образующуюся при исключении процесса </w:t>
      </w:r>
      <w:r>
        <w:rPr>
          <w:i/>
          <w:iCs/>
        </w:rPr>
        <w:t>в</w:t>
      </w:r>
      <w:r>
        <w:rPr/>
        <w:t xml:space="preserve"> в экспери</w:t>
        <w:softHyphen/>
        <w:t xml:space="preserve">ментальном центре </w:t>
      </w:r>
      <w:r>
        <w:rPr>
          <w:i/>
          <w:iCs/>
        </w:rPr>
        <w:t>А.</w:t>
      </w:r>
      <w:r>
        <w:rPr/>
        <w:t xml:space="preserve"> Если это не сделано, то не будет средства определить, как экспериментальный центр мог функционировать при условии с, а не при условии</w:t>
      </w:r>
      <w:r>
        <w:rPr>
          <w:lang w:val="en-US" w:eastAsia="en-US"/>
        </w:rPr>
        <w:t xml:space="preserve"> с1. </w:t>
      </w:r>
      <w:r>
        <w:rPr/>
        <w:t>Контрольный центр создает эту благоприятную возмож</w:t>
        <w:softHyphen/>
        <w:t>ность.</w:t>
      </w:r>
    </w:p>
    <w:p>
      <w:pPr>
        <w:pStyle w:val="FR3"/>
        <w:ind w:left="0" w:right="2200" w:hanging="0"/>
        <w:jc w:val="both"/>
        <w:rPr/>
      </w:pPr>
      <w:r>
        <w:rPr/>
        <w:t>КРИТЕРИИ, ПОЗВОЛЯЮЩИЕ СУДИТЬ О РЕШЕНИИ ПРОБЛЕМЫ</w:t>
      </w:r>
    </w:p>
    <w:p>
      <w:pPr>
        <w:pStyle w:val="Normal"/>
        <w:spacing w:before="20" w:after="0"/>
        <w:ind w:firstLine="300"/>
        <w:jc w:val="both"/>
        <w:rPr/>
      </w:pPr>
      <w:r>
        <w:rPr/>
        <w:t>Следующие критерии позволяют судить об адекватности решения.</w:t>
      </w:r>
    </w:p>
    <w:p>
      <w:pPr>
        <w:pStyle w:val="Normal"/>
        <w:ind w:left="40" w:firstLine="280"/>
        <w:jc w:val="both"/>
        <w:rPr/>
      </w:pPr>
      <w:r>
        <w:rPr>
          <w:lang w:val="en-US" w:eastAsia="en-US"/>
        </w:rPr>
        <w:t>1.</w:t>
      </w:r>
      <w:r>
        <w:rPr/>
        <w:t xml:space="preserve"> Решение должно определять действие: как показано в додели воздействия, чтобы изменить характеристики системы, требуется определенный вход.</w:t>
      </w:r>
    </w:p>
    <w:p>
      <w:pPr>
        <w:pStyle w:val="Normal"/>
        <w:ind w:left="40" w:firstLine="280"/>
        <w:jc w:val="both"/>
        <w:rPr/>
      </w:pPr>
      <w:r>
        <w:rPr>
          <w:lang w:val="en-US" w:eastAsia="en-US"/>
        </w:rPr>
        <w:t>2.</w:t>
      </w:r>
      <w:r>
        <w:rPr/>
        <w:t xml:space="preserve"> Решение должно быть выражено в терминах проблемы и получено из проблемы: должно быть видно, что решение является результатом систематического проведения частичного или полного анализа проблемы.</w:t>
      </w:r>
    </w:p>
    <w:p>
      <w:pPr>
        <w:pStyle w:val="Normal"/>
        <w:ind w:left="40" w:firstLine="280"/>
        <w:jc w:val="both"/>
        <w:rPr/>
      </w:pPr>
      <w:r>
        <w:rPr>
          <w:lang w:val="en-US" w:eastAsia="en-US"/>
        </w:rPr>
        <w:t>3.</w:t>
      </w:r>
      <w:r>
        <w:rPr/>
        <w:t xml:space="preserve"> Решение должно приближаться по мере или степени к проблеме, которой оно адресовано: проблемы и решения рассматриваются 'как различные состояния одной и той же системы, отличающиеся в степени, вообще говоря, без изменений в ограничении; изменения в виде могут сопровождаться изменениями в ограничении.</w:t>
      </w:r>
    </w:p>
    <w:p>
      <w:pPr>
        <w:pStyle w:val="Normal"/>
        <w:ind w:left="40" w:firstLine="280"/>
        <w:jc w:val="both"/>
        <w:rPr/>
      </w:pPr>
      <w:r>
        <w:rPr>
          <w:lang w:val="en-US" w:eastAsia="en-US"/>
        </w:rPr>
        <w:t>4.</w:t>
      </w:r>
      <w:r>
        <w:rPr/>
        <w:t xml:space="preserve"> Решение должно быть пропорционально по своему размеру проблеме и иметь сложность не большую, чем сама проблема: решения должны быть необ</w:t>
        <w:softHyphen/>
        <w:t>ходимыми .и достаточными, иметь минимум избы</w:t>
        <w:softHyphen/>
        <w:t>точности и не содержать противоречий. Из этого критерия выведены следующие предложения:</w:t>
      </w:r>
    </w:p>
    <w:p>
      <w:pPr>
        <w:pStyle w:val="Normal"/>
        <w:ind w:left="40" w:firstLine="300"/>
        <w:jc w:val="both"/>
        <w:rPr/>
      </w:pPr>
      <w:r>
        <w:rPr/>
        <w:t>Если условие достаточно, можно предложить две системные гипотезы.</w:t>
      </w:r>
    </w:p>
    <w:p>
      <w:pPr>
        <w:pStyle w:val="Normal"/>
        <w:ind w:left="40" w:firstLine="300"/>
        <w:jc w:val="both"/>
        <w:rPr/>
      </w:pPr>
      <w:r>
        <w:rPr>
          <w:b/>
          <w:bCs/>
        </w:rPr>
        <w:t>Гипотеза</w:t>
      </w:r>
      <w:r>
        <w:rPr>
          <w:b/>
          <w:bCs/>
          <w:lang w:val="en-US" w:eastAsia="en-US"/>
        </w:rPr>
        <w:t xml:space="preserve"> 1.</w:t>
      </w:r>
      <w:r>
        <w:rPr/>
        <w:t xml:space="preserve"> Все входы являются необходимыми для получения всех выходов.</w:t>
      </w:r>
    </w:p>
    <w:p>
      <w:pPr>
        <w:pStyle w:val="Normal"/>
        <w:ind w:left="40" w:firstLine="300"/>
        <w:jc w:val="both"/>
        <w:rPr/>
      </w:pPr>
      <w:r>
        <w:rPr>
          <w:b/>
          <w:bCs/>
        </w:rPr>
        <w:t>Гипотеза</w:t>
      </w:r>
      <w:r>
        <w:rPr>
          <w:b/>
          <w:bCs/>
          <w:lang w:val="en-US" w:eastAsia="en-US"/>
        </w:rPr>
        <w:t xml:space="preserve"> 2.</w:t>
      </w:r>
      <w:r>
        <w:rPr/>
        <w:t xml:space="preserve"> Все входы являются необходимыми для получения одного или более, но не всех выходов.</w:t>
      </w:r>
    </w:p>
    <w:p>
      <w:pPr>
        <w:pStyle w:val="Normal"/>
        <w:ind w:left="40" w:firstLine="300"/>
        <w:jc w:val="both"/>
        <w:rPr/>
      </w:pPr>
      <w:r>
        <w:rPr/>
        <w:t>Если условие избыточно, могут быть установле</w:t>
        <w:softHyphen/>
        <w:t>ны такие системные гипотезы:</w:t>
      </w:r>
    </w:p>
    <w:p>
      <w:pPr>
        <w:pStyle w:val="Normal"/>
        <w:ind w:left="40" w:firstLine="300"/>
        <w:jc w:val="both"/>
        <w:rPr/>
      </w:pPr>
      <w:r>
        <w:rPr>
          <w:b/>
          <w:bCs/>
        </w:rPr>
        <w:t>Гипотеза</w:t>
      </w:r>
      <w:r>
        <w:rPr>
          <w:b/>
          <w:bCs/>
          <w:lang w:val="en-US" w:eastAsia="en-US"/>
        </w:rPr>
        <w:t xml:space="preserve"> 3.</w:t>
      </w:r>
      <w:r>
        <w:rPr/>
        <w:t xml:space="preserve"> Все входы не являются необходимыми, чтобы получить один или более выходов.</w:t>
      </w:r>
    </w:p>
    <w:p>
      <w:pPr>
        <w:pStyle w:val="Normal"/>
        <w:ind w:left="40" w:firstLine="300"/>
        <w:jc w:val="both"/>
        <w:rPr/>
      </w:pPr>
      <w:r>
        <w:rPr>
          <w:b/>
          <w:bCs/>
        </w:rPr>
        <w:t>Гипотеза</w:t>
      </w:r>
      <w:r>
        <w:rPr>
          <w:b/>
          <w:bCs/>
          <w:lang w:val="en-US" w:eastAsia="en-US"/>
        </w:rPr>
        <w:t xml:space="preserve"> 4.</w:t>
      </w:r>
      <w:r>
        <w:rPr/>
        <w:t xml:space="preserve"> Один или более входов не являются не</w:t>
        <w:softHyphen/>
        <w:t>обходимыми, чтобы получить один или более выходов. Если условие противоречиво, могут быть уста</w:t>
        <w:softHyphen/>
        <w:t>новлены следующие две гипотезы:</w:t>
      </w:r>
    </w:p>
    <w:p>
      <w:pPr>
        <w:pStyle w:val="Normal"/>
        <w:ind w:left="40" w:firstLine="340"/>
        <w:jc w:val="both"/>
        <w:rPr/>
      </w:pPr>
      <w:r>
        <w:rPr>
          <w:b/>
          <w:bCs/>
        </w:rPr>
        <w:t>Гипотеза</w:t>
      </w:r>
      <w:r>
        <w:rPr>
          <w:b/>
          <w:bCs/>
          <w:lang w:val="en-US" w:eastAsia="en-US"/>
        </w:rPr>
        <w:t xml:space="preserve"> 5.</w:t>
      </w:r>
      <w:r>
        <w:rPr/>
        <w:t xml:space="preserve"> Чтобы произвести один из выходов, не требуется входа.</w:t>
      </w:r>
    </w:p>
    <w:p>
      <w:pPr>
        <w:pStyle w:val="Normal"/>
        <w:ind w:left="40" w:firstLine="340"/>
        <w:jc w:val="both"/>
        <w:rPr/>
      </w:pPr>
      <w:r>
        <w:rPr>
          <w:b/>
          <w:bCs/>
        </w:rPr>
        <w:t>Гипотеза</w:t>
      </w:r>
      <w:r>
        <w:rPr>
          <w:b/>
          <w:bCs/>
          <w:lang w:val="en-US" w:eastAsia="en-US"/>
        </w:rPr>
        <w:t xml:space="preserve"> 6.</w:t>
      </w:r>
      <w:r>
        <w:rPr/>
        <w:t xml:space="preserve"> Чтобы произвести один или более выхо</w:t>
        <w:softHyphen/>
        <w:t>дов, необязательно иметь один или более входов.</w:t>
      </w:r>
    </w:p>
    <w:p>
      <w:pPr>
        <w:pStyle w:val="Normal"/>
        <w:jc w:val="both"/>
        <w:rPr/>
      </w:pPr>
      <w:r>
        <w:rPr>
          <w:lang w:val="en-US" w:eastAsia="en-US"/>
        </w:rPr>
        <w:t>5.</w:t>
      </w:r>
      <w:r>
        <w:rPr/>
        <w:t xml:space="preserve"> Частичное, решение должно быть согласовано с полным решением: противоречие с частями проб</w:t>
        <w:softHyphen/>
        <w:t>лемы не позволит образовать жизненное реше</w:t>
        <w:softHyphen/>
        <w:t>ние.</w:t>
      </w:r>
    </w:p>
    <w:p>
      <w:pPr>
        <w:pStyle w:val="Normal"/>
        <w:jc w:val="both"/>
        <w:rPr/>
      </w:pPr>
      <w:r>
        <w:rPr>
          <w:lang w:val="en-US" w:eastAsia="en-US"/>
        </w:rPr>
        <w:t>6.</w:t>
      </w:r>
      <w:r>
        <w:rPr/>
        <w:t xml:space="preserve"> Для каждого частичного или полного решения должны быть проведены проверка жизненности и проверка предпочтения: проверка жизненности является последним арбитром принятия или исклю</w:t>
        <w:softHyphen/>
        <w:t>чения решения; проверка предпочтения с по</w:t>
        <w:softHyphen/>
        <w:t>мощью критериев эффективности, времени или стоимости должна быть применена как мера сравнения.</w:t>
      </w:r>
    </w:p>
    <w:p>
      <w:pPr>
        <w:pStyle w:val="Normal"/>
        <w:ind w:firstLine="300"/>
        <w:jc w:val="both"/>
        <w:rPr/>
      </w:pPr>
      <w:r>
        <w:rPr/>
        <w:t>Перечисленные шесть критериев могут применяться к непроверенным решениям, к проверенным решениям, к проверке решения и к проблеме, которая порождает деятельность по ее решению. Можно полагать, что недо</w:t>
        <w:softHyphen/>
        <w:t>статки в решении проблем возникают по следующим основным причинам:</w:t>
      </w:r>
    </w:p>
    <w:p>
      <w:pPr>
        <w:pStyle w:val="Normal"/>
        <w:spacing w:before="20" w:after="0"/>
        <w:jc w:val="both"/>
        <w:rPr/>
      </w:pPr>
      <w:r>
        <w:rPr>
          <w:lang w:val="en-US" w:eastAsia="en-US"/>
        </w:rPr>
        <w:t>1.</w:t>
      </w:r>
      <w:r>
        <w:rPr/>
        <w:t xml:space="preserve"> Неадекватность инструмента, применяемого при решении проблемы.</w:t>
      </w:r>
    </w:p>
    <w:p>
      <w:pPr>
        <w:pStyle w:val="Normal"/>
        <w:spacing w:before="40" w:after="0"/>
        <w:jc w:val="both"/>
        <w:rPr/>
      </w:pPr>
      <w:r>
        <w:rPr>
          <w:lang w:val="en-US" w:eastAsia="en-US"/>
        </w:rPr>
        <w:t>2.</w:t>
      </w:r>
      <w:r>
        <w:rPr/>
        <w:t xml:space="preserve"> Недостаток точности в процессе решения.</w:t>
      </w:r>
    </w:p>
    <w:p>
      <w:pPr>
        <w:pStyle w:val="Normal"/>
        <w:spacing w:before="20" w:after="0"/>
        <w:jc w:val="both"/>
        <w:rPr/>
      </w:pPr>
      <w:r>
        <w:rPr>
          <w:lang w:val="en-US" w:eastAsia="en-US"/>
        </w:rPr>
        <w:t>3.</w:t>
      </w:r>
      <w:r>
        <w:rPr/>
        <w:t xml:space="preserve"> Увеличивающееся появление новых проблем, необ</w:t>
        <w:softHyphen/>
        <w:t>ходимо требующих решения до решения данной проблемы.</w:t>
      </w:r>
    </w:p>
    <w:p>
      <w:pPr>
        <w:pStyle w:val="Normal"/>
        <w:jc w:val="both"/>
        <w:rPr/>
      </w:pPr>
      <w:r>
        <w:rPr>
          <w:lang w:val="en-US" w:eastAsia="en-US"/>
        </w:rPr>
        <w:t>4.</w:t>
      </w:r>
      <w:r>
        <w:rPr/>
        <w:t xml:space="preserve"> Неспособность иметь дело с проблемой в некото</w:t>
        <w:softHyphen/>
        <w:t>ром конкретном смысле.</w:t>
      </w:r>
    </w:p>
    <w:p>
      <w:pPr>
        <w:pStyle w:val="Normal"/>
        <w:jc w:val="both"/>
        <w:rPr/>
      </w:pPr>
      <w:r>
        <w:rPr/>
        <w:t>Эти причины не всегда могут быть определены тем, кто решает проблему. Неспособность определить причи</w:t>
        <w:softHyphen/>
        <w:t>ну недостатков решения проблемы может вести к про</w:t>
        <w:softHyphen/>
        <w:t>должающемуся росту материальных потерь и невоспол</w:t>
        <w:softHyphen/>
        <w:t>нимым потерям времени. В некоторых случаях она мо</w:t>
        <w:softHyphen/>
        <w:t>жет также вести к потере потенциально ценных целей или целей, ценных в данный момент,</w:t>
      </w:r>
    </w:p>
    <w:p>
      <w:pPr>
        <w:pStyle w:val="Normal"/>
        <w:spacing w:before="420" w:after="0"/>
        <w:jc w:val="both"/>
        <w:rPr>
          <w:b/>
          <w:b/>
          <w:bCs/>
          <w:sz w:val="16"/>
          <w:szCs w:val="16"/>
        </w:rPr>
      </w:pPr>
      <w:r>
        <w:rPr>
          <w:b/>
          <w:bCs/>
          <w:sz w:val="16"/>
          <w:szCs w:val="16"/>
        </w:rPr>
        <w:t>ЭТАПЫ ПРОЦЕССА РЕШЕНИЯ ПРОБЛЕМЫ</w:t>
      </w:r>
    </w:p>
    <w:p>
      <w:pPr>
        <w:pStyle w:val="Normal"/>
        <w:spacing w:before="120" w:after="0"/>
        <w:ind w:firstLine="300"/>
        <w:jc w:val="both"/>
        <w:rPr/>
      </w:pPr>
      <w:r>
        <w:rPr/>
        <w:t>На схеме рис.</w:t>
      </w:r>
      <w:r>
        <w:rPr>
          <w:lang w:val="en-US" w:eastAsia="en-US"/>
        </w:rPr>
        <w:t xml:space="preserve"> 4.3</w:t>
      </w:r>
      <w:r>
        <w:rPr/>
        <w:t xml:space="preserve"> показана связь основных этапов решения проблемы. Эти этапы могут быть описаны де</w:t>
        <w:softHyphen/>
        <w:t>тально, чтобы представить частные элементы, которые могут возникнуть при решении проблемы.</w:t>
      </w:r>
    </w:p>
    <w:p>
      <w:pPr>
        <w:pStyle w:val="Normal"/>
        <w:ind w:left="280" w:hanging="0"/>
        <w:jc w:val="both"/>
        <w:rPr/>
      </w:pPr>
      <w:r>
        <w:rPr>
          <w:lang w:val="en-US" w:eastAsia="en-US"/>
        </w:rPr>
        <w:t>1.</w:t>
      </w:r>
      <w:r>
        <w:rPr/>
        <w:t xml:space="preserve"> Сформулируйте проблему:</w:t>
      </w:r>
    </w:p>
    <w:p>
      <w:pPr>
        <w:pStyle w:val="Normal"/>
        <w:ind w:left="600" w:hanging="0"/>
        <w:jc w:val="both"/>
        <w:rPr/>
      </w:pPr>
      <w:r>
        <w:rPr/>
        <w:t>а) фиксируйте цель и принуждающие связи;</w:t>
      </w:r>
    </w:p>
    <w:p>
      <w:pPr>
        <w:pStyle w:val="Normal"/>
        <w:ind w:left="600" w:hanging="0"/>
        <w:jc w:val="both"/>
        <w:rPr/>
      </w:pPr>
      <w:r>
        <w:rPr/>
        <w:t>б) установите условие;</w:t>
      </w:r>
    </w:p>
    <w:p>
      <w:pPr>
        <w:pStyle w:val="Normal"/>
        <w:ind w:left="600" w:hanging="0"/>
        <w:jc w:val="both"/>
        <w:rPr/>
      </w:pPr>
      <w:r>
        <w:rPr/>
        <w:t>в) установите границы и подлежащие оценке альтернативы;</w:t>
      </w:r>
    </w:p>
    <w:p>
      <w:pPr>
        <w:pStyle w:val="Normal"/>
        <w:ind w:left="600" w:hanging="0"/>
        <w:jc w:val="both"/>
        <w:rPr/>
      </w:pPr>
      <w:r>
        <w:rPr/>
        <w:t>г) установите согласованные критерии;</w:t>
      </w:r>
    </w:p>
    <w:p>
      <w:pPr>
        <w:pStyle w:val="Normal"/>
        <w:ind w:left="600" w:hanging="0"/>
        <w:jc w:val="both"/>
        <w:rPr/>
      </w:pPr>
      <w:r>
        <w:rPr/>
        <w:t>д) там, где необходимо, обусловьте предположе</w:t>
        <w:softHyphen/>
        <w:t>ния;</w:t>
      </w:r>
    </w:p>
    <w:p>
      <w:pPr>
        <w:pStyle w:val="Normal"/>
        <w:ind w:left="560" w:hanging="0"/>
        <w:jc w:val="both"/>
        <w:rPr/>
      </w:pPr>
      <w:r>
        <w:rPr/>
        <w:t>е) определите природу риска.</w:t>
      </w:r>
    </w:p>
    <w:p>
      <w:pPr>
        <w:pStyle w:val="Normal"/>
        <w:ind w:left="280" w:hanging="0"/>
        <w:jc w:val="both"/>
        <w:rPr/>
      </w:pPr>
      <w:r>
        <w:rPr>
          <w:lang w:val="en-US" w:eastAsia="en-US"/>
        </w:rPr>
        <w:t>2.</w:t>
      </w:r>
      <w:r>
        <w:rPr/>
        <w:t xml:space="preserve"> Принимайтесь за проблему:</w:t>
      </w:r>
    </w:p>
    <w:p>
      <w:pPr>
        <w:pStyle w:val="Normal"/>
        <w:ind w:left="600" w:hanging="20"/>
        <w:jc w:val="both"/>
        <w:rPr/>
      </w:pPr>
      <w:r>
        <w:rPr/>
        <w:t>а) определите процессы;</w:t>
      </w:r>
    </w:p>
    <w:p>
      <w:pPr>
        <w:pStyle w:val="Normal"/>
        <w:ind w:left="600" w:hanging="20"/>
        <w:jc w:val="both"/>
        <w:rPr/>
      </w:pPr>
      <w:r>
        <w:rPr/>
        <w:t>б) соберите данные, описывающие проблему;</w:t>
      </w:r>
    </w:p>
    <w:p>
      <w:pPr>
        <w:pStyle w:val="Normal"/>
        <w:ind w:left="600" w:hanging="20"/>
        <w:jc w:val="both"/>
        <w:rPr/>
      </w:pPr>
      <w:r>
        <w:rPr/>
        <w:t>в) сконструируйте метод работы с проблемой и данными проблемы;</w:t>
      </w:r>
    </w:p>
    <w:p>
      <w:pPr>
        <w:pStyle w:val="Normal"/>
        <w:ind w:left="600" w:hanging="20"/>
        <w:jc w:val="both"/>
        <w:rPr/>
      </w:pPr>
      <w:r>
        <w:rPr/>
        <w:t>г) работайте с проблемой и данными проблемы;</w:t>
      </w:r>
    </w:p>
    <w:p>
      <w:pPr>
        <w:pStyle w:val="Normal"/>
        <w:ind w:left="600" w:hanging="20"/>
        <w:jc w:val="both"/>
        <w:rPr/>
      </w:pPr>
      <w:r>
        <w:rPr/>
        <w:t>д) получите частичное и опытное полное решения;</w:t>
      </w:r>
    </w:p>
    <w:p>
      <w:pPr>
        <w:pStyle w:val="Normal"/>
        <w:ind w:left="560" w:hanging="0"/>
        <w:jc w:val="both"/>
        <w:rPr/>
      </w:pPr>
      <w:r>
        <w:rPr/>
        <w:t>е) проверьте прежние решения.</w:t>
      </w:r>
    </w:p>
    <w:p>
      <w:pPr>
        <w:pStyle w:val="Normal"/>
        <w:ind w:left="280" w:hanging="0"/>
        <w:jc w:val="both"/>
        <w:rPr/>
      </w:pPr>
      <w:r>
        <w:rPr>
          <w:lang w:val="en-US" w:eastAsia="en-US"/>
        </w:rPr>
        <w:t>3.</w:t>
      </w:r>
      <w:r>
        <w:rPr/>
        <w:t xml:space="preserve"> Решайте проблему:</w:t>
      </w:r>
    </w:p>
    <w:p>
      <w:pPr>
        <w:pStyle w:val="Normal"/>
        <w:ind w:firstLine="600"/>
        <w:jc w:val="both"/>
        <w:rPr/>
      </w:pPr>
      <w:r>
        <w:rPr/>
        <w:t>а) интерпретируйте результаты проверки;</w:t>
      </w:r>
    </w:p>
    <w:p>
      <w:pPr>
        <w:pStyle w:val="Normal"/>
        <w:ind w:firstLine="600"/>
        <w:jc w:val="both"/>
        <w:rPr/>
      </w:pPr>
      <w:r>
        <w:rPr/>
        <w:t>б) проведите итерацию, начиная с п. 1а или с того пункта, с которого необходимо;</w:t>
      </w:r>
    </w:p>
    <w:p>
      <w:pPr>
        <w:pStyle w:val="Normal"/>
        <w:ind w:firstLine="600"/>
        <w:jc w:val="both"/>
        <w:rPr/>
      </w:pPr>
      <w:r>
        <w:rPr/>
        <w:t>в) начните идентификацию величин, которые должны возрасти;</w:t>
      </w:r>
    </w:p>
    <w:p>
      <w:pPr>
        <w:pStyle w:val="Normal"/>
        <w:ind w:firstLine="600"/>
        <w:jc w:val="both"/>
        <w:rPr/>
      </w:pPr>
      <w:r>
        <w:rPr/>
        <w:t>г) начните аттестацию качества предлагаемого ре</w:t>
        <w:softHyphen/>
        <w:t>шения в терминах лучшего решения;</w:t>
      </w:r>
    </w:p>
    <w:p>
      <w:pPr>
        <w:pStyle w:val="Normal"/>
        <w:ind w:firstLine="600"/>
        <w:jc w:val="both"/>
        <w:rPr/>
      </w:pPr>
      <w:r>
        <w:rPr/>
        <w:t>д) выберите решение и план его реализации;</w:t>
      </w:r>
    </w:p>
    <w:p>
      <w:pPr>
        <w:pStyle w:val="Normal"/>
        <w:ind w:firstLine="600"/>
        <w:jc w:val="both"/>
        <w:rPr/>
      </w:pPr>
      <w:r>
        <w:rPr/>
        <w:t>е) если можно, внедрите решение как опытное;</w:t>
      </w:r>
    </w:p>
    <w:p>
      <w:pPr>
        <w:pStyle w:val="Normal"/>
        <w:ind w:firstLine="600"/>
        <w:jc w:val="both"/>
        <w:rPr/>
      </w:pPr>
      <w:r>
        <w:rPr/>
        <w:t>ж) оцените результаты внедрения;</w:t>
      </w:r>
    </w:p>
    <w:p>
      <w:pPr>
        <w:pStyle w:val="Normal"/>
        <w:ind w:firstLine="600"/>
        <w:jc w:val="both"/>
        <w:rPr/>
      </w:pPr>
      <w:r>
        <w:rPr/>
        <w:t>з) откорректируйте решение;</w:t>
      </w:r>
    </w:p>
    <w:p>
      <w:pPr>
        <w:pStyle w:val="Normal"/>
        <w:ind w:firstLine="600"/>
        <w:jc w:val="both"/>
        <w:rPr/>
      </w:pPr>
      <w:r>
        <w:rPr/>
        <w:t>и) внедрите откорректированное решение. Из перечня видно, что между «решениями», упоми</w:t>
        <w:softHyphen/>
        <w:t>наемыми в нем, есть разница. Относительно п. 2д экспе</w:t>
        <w:softHyphen/>
        <w:t>риментатор может заявить, что это решение специально</w:t>
        <w:softHyphen/>
        <w:t>го типа: частное или опытное. В п. Зд) или следующих может появиться правильное решение. Различие между этими двумя решениями состоит в степени их согласова</w:t>
        <w:softHyphen/>
        <w:t>ния с проблемой реального мира. Внедрение неизменно является одной из критических проверок решений, без которых решение может быть только опытным. Если опытная реализация решения невозможна, проведение проверок решений должно играть более важную роль.</w:t>
      </w:r>
    </w:p>
    <w:p>
      <w:pPr>
        <w:pStyle w:val="Normal"/>
        <w:ind w:firstLine="300"/>
        <w:jc w:val="both"/>
        <w:rPr/>
      </w:pPr>
      <w:r>
        <w:rPr/>
        <w:t>Время, потребное для решения проблемы, в приве</w:t>
        <w:softHyphen/>
        <w:t>денном перечне этапов решения проблемы не указано.</w:t>
      </w:r>
    </w:p>
    <w:p>
      <w:pPr>
        <w:pStyle w:val="Normal"/>
        <w:ind w:firstLine="709"/>
        <w:jc w:val="both"/>
        <w:rPr/>
      </w:pPr>
      <w:r>
        <w:rPr/>
        <w:t>Назначать продолжительность процесса полного реше</w:t>
        <w:softHyphen/>
        <w:t>ния проблемы невозможно. Однако полезно представ</w:t>
        <w:softHyphen/>
        <w:t>лять себе относительное количество времени, которое должно быть израсходовано на каждую крупную область решения проблемы. Потребное для каждой области вре</w:t>
        <w:softHyphen/>
        <w:t>мя широко варьирует в зависимости от размеров данной проблемы. Однако, вообще, продолжительность первых двух фаз может превосходить продолжительность треть</w:t>
        <w:softHyphen/>
        <w:t>ей фазы приблизительно на</w:t>
      </w:r>
      <w:r>
        <w:rPr>
          <w:lang w:val="en-US" w:eastAsia="en-US"/>
        </w:rPr>
        <w:t xml:space="preserve"> 100%</w:t>
      </w:r>
      <w:r>
        <w:rPr/>
        <w:t xml:space="preserve"> (конечно, не включая шаг Зи).</w:t>
      </w:r>
    </w:p>
    <w:p>
      <w:pPr>
        <w:pStyle w:val="FR3"/>
        <w:spacing w:before="340" w:after="0"/>
        <w:ind w:left="0" w:hanging="0"/>
        <w:jc w:val="both"/>
        <w:rPr/>
      </w:pPr>
      <w:r>
        <w:rPr/>
        <w:t>ФОРМУЛИРОВАНИЕ ПРОБЛЕМЫ</w:t>
      </w:r>
    </w:p>
    <w:p>
      <w:pPr>
        <w:pStyle w:val="Normal"/>
        <w:spacing w:before="200" w:after="0"/>
        <w:jc w:val="both"/>
        <w:rPr/>
      </w:pPr>
      <w:r>
        <w:rPr/>
        <w:t>Успешное формулирование проблемы может быть равносильно «половине» .решения проблемы. Поэтому специалист по анализу системы уделяет особое внима</w:t>
        <w:softHyphen/>
        <w:t>ние возможно более ранней оценке параметров, свойств и связей данной проблемы. Не всегда возможно внести в проблему «готовые» цели; например, высказанные кем-либо цели могут оказаться .недостаточными. Более того, специалист то анализу систем может принять пред</w:t>
        <w:softHyphen/>
        <w:t>ложенную ему цель, только обнаружив в результате формулирования проблемы отсутствие в ней избыточ</w:t>
        <w:softHyphen/>
        <w:t>ности или противоречивости. «Наполовину решенная» в результате формулирования проблема не есть дейст</w:t>
        <w:softHyphen/>
        <w:t>вительно решенная проблема, но ее формулирование означает, что основные элементы проблемы надлежащим образом определены и связаны.</w:t>
      </w:r>
    </w:p>
    <w:p>
      <w:pPr>
        <w:pStyle w:val="Normal"/>
        <w:jc w:val="both"/>
        <w:rPr/>
      </w:pPr>
      <w:r>
        <w:rPr/>
        <w:t xml:space="preserve">Формулирование проблемы называется также ее </w:t>
      </w:r>
      <w:r>
        <w:rPr>
          <w:b/>
          <w:bCs/>
        </w:rPr>
        <w:t>определением.</w:t>
      </w:r>
      <w:r>
        <w:rPr/>
        <w:t xml:space="preserve"> Цель формулирования проблемы состоит в том, чтобы установить сущность проблемы в известных терминах, а не в терминах, которые неизвестны. Напри</w:t>
        <w:softHyphen/>
        <w:t>мер, поставлена задача: уменьшить вполовину стоимость обработки данных на электронном оборудовании. Спе</w:t>
        <w:softHyphen/>
        <w:t>циалист по анализу систем должен вначале рассмотреть каждый аспект исходной формулировки проблемы, что</w:t>
        <w:softHyphen/>
        <w:t>бы определить те части проблемы, которые известны, и другие части, которые неизвестны. «Снижение стоимо</w:t>
        <w:softHyphen/>
        <w:t>сти» означает совершенно разные вещи для руководите</w:t>
        <w:softHyphen/>
        <w:t>лей разных отделов: одни из них могут снижать стои</w:t>
        <w:softHyphen/>
        <w:t>мость путем уменьшения перерасходов времени в уст</w:t>
        <w:softHyphen/>
        <w:t>ройствах вычислительной машины; другие могут стремиться уменьшить комплект оборудования; третьи могут интересоваться упрощением сложной системы обработки данных; четвертые могут желать заменить стоимость машины расходами на персонал. Здесь перечислено только четыре мнения; на практике могут существовать буквально сотни возможных выборов.</w:t>
      </w:r>
    </w:p>
    <w:p>
      <w:pPr>
        <w:pStyle w:val="Normal"/>
        <w:ind w:firstLine="300"/>
        <w:jc w:val="both"/>
        <w:rPr/>
      </w:pPr>
      <w:r>
        <w:rPr/>
        <w:t>Содержание понятия «стоимость обработки данных на электронной вычислительной машине» также являет</w:t>
        <w:softHyphen/>
        <w:t>ся туманным. Затраты в вычислительном центре как раз могут быть небольшими. Наоборот, огромные затраты на обработку данных могут быть в организациях, со</w:t>
        <w:softHyphen/>
        <w:t>здающих вход, на основе которого работает вычисли</w:t>
        <w:softHyphen/>
        <w:t>тельный центр. Приказ «снизить стоимость обработки данных» не определяет, какую именно стоимость надо снижать. Специалист по анализу системы может пред</w:t>
        <w:softHyphen/>
        <w:t>положить, например, что имелась в виду только стои</w:t>
        <w:softHyphen/>
        <w:t>мость оборудования. Но что значит «оборудование»? Кроме оборудования, составляющего устройство вычис</w:t>
        <w:softHyphen/>
        <w:t>лительной машины, может также использоваться обра</w:t>
        <w:softHyphen/>
        <w:t>батывающее данные оборудование в отделах компа</w:t>
        <w:softHyphen/>
        <w:t>нии. Кроме того, стоимость оборудования может пред</w:t>
        <w:softHyphen/>
        <w:t>ставлять собой только часть полной стоимости. В пол</w:t>
        <w:softHyphen/>
        <w:t>ную стоимость входит стоимость персонала, помещения, энергии, кондиционирования воздуха, аренды, снабже</w:t>
        <w:softHyphen/>
        <w:t>ния, мебели и приспособлений в устройствах машины.</w:t>
      </w:r>
    </w:p>
    <w:p>
      <w:pPr>
        <w:pStyle w:val="Normal"/>
        <w:ind w:firstLine="300"/>
        <w:jc w:val="both"/>
        <w:rPr/>
      </w:pPr>
      <w:r>
        <w:rPr/>
        <w:t>Первоначальные операции по формулированию проб</w:t>
        <w:softHyphen/>
        <w:t>лемы имеют целью:</w:t>
      </w:r>
      <w:r>
        <w:rPr>
          <w:lang w:val="en-US" w:eastAsia="en-US"/>
        </w:rPr>
        <w:t xml:space="preserve"> 1).</w:t>
      </w:r>
      <w:r>
        <w:rPr/>
        <w:t xml:space="preserve"> составление исходной формули</w:t>
        <w:softHyphen/>
        <w:t>ровки проблемы;</w:t>
      </w:r>
      <w:r>
        <w:rPr>
          <w:lang w:val="en-US" w:eastAsia="en-US"/>
        </w:rPr>
        <w:t xml:space="preserve"> 2)</w:t>
      </w:r>
      <w:r>
        <w:rPr/>
        <w:t xml:space="preserve"> осмысление этой формулировки по отношению к различным частям проблемы;</w:t>
      </w:r>
      <w:r>
        <w:rPr>
          <w:lang w:val="en-US" w:eastAsia="en-US"/>
        </w:rPr>
        <w:t xml:space="preserve"> 3)</w:t>
      </w:r>
      <w:r>
        <w:rPr/>
        <w:t xml:space="preserve"> осмысле</w:t>
        <w:softHyphen/>
        <w:t>ние фактов, которые касаются проблемы и</w:t>
      </w:r>
      <w:r>
        <w:rPr>
          <w:lang w:val="en-US" w:eastAsia="en-US"/>
        </w:rPr>
        <w:t xml:space="preserve"> 4)</w:t>
      </w:r>
      <w:r>
        <w:rPr/>
        <w:t xml:space="preserve"> общее уточнение исходной формулировки проблемы. При пер</w:t>
        <w:softHyphen/>
        <w:t>воначальных исследованиях, разделяя то, что известно и что неизвестно, стремятся сделать осмысленной исход</w:t>
        <w:softHyphen/>
        <w:t>ную формулировку проблемы.</w:t>
      </w:r>
    </w:p>
    <w:p>
      <w:pPr>
        <w:pStyle w:val="Normal"/>
        <w:ind w:firstLine="300"/>
        <w:jc w:val="both"/>
        <w:rPr/>
      </w:pPr>
      <w:r>
        <w:rPr/>
        <w:t>Зеркальное отражение формулирования проблемы есть выработка определения цели. Термин</w:t>
      </w:r>
      <w:r>
        <w:rPr>
          <w:b/>
          <w:bCs/>
        </w:rPr>
        <w:t xml:space="preserve"> цель</w:t>
      </w:r>
      <w:r>
        <w:rPr/>
        <w:t xml:space="preserve"> исполь</w:t>
        <w:softHyphen/>
        <w:t>зуется для того, чтобы описать результат, подлежащий достижению. Цель может принимать форму, которая обусловливает достижение максимума (или минимума), величина которого еще должна быть определена, или же форму задания диапазона значений, внутри которого должно лежать решение. Во всех случаях цель является желаемым результатом деятельности.</w:t>
      </w:r>
    </w:p>
    <w:p>
      <w:pPr>
        <w:pStyle w:val="Normal"/>
        <w:ind w:firstLine="300"/>
        <w:jc w:val="both"/>
        <w:rPr/>
      </w:pPr>
      <w:r>
        <w:rPr/>
        <w:t>Не следует путать цели и принуждающие связи. На</w:t>
        <w:softHyphen/>
        <w:t>пример, библиотека объявила о программе улучшения библиотечной работы; это широкая цель.</w:t>
      </w:r>
      <w:r>
        <w:rPr>
          <w:b/>
          <w:bCs/>
        </w:rPr>
        <w:t xml:space="preserve"> Принуждаю</w:t>
        <w:softHyphen/>
        <w:t>щие связи</w:t>
      </w:r>
      <w:r>
        <w:rPr/>
        <w:t xml:space="preserve"> есть условия, которые ограничивают и описы</w:t>
        <w:softHyphen/>
        <w:t>вают, как цель должна быть достигнута. Может быть выбрана возможность," состоящая в автоматизации обращения книг библиотеки. Другие возможности могут состоять в том, чтобы улучшить методы каталогизации, выписывания требований или регистрации новых клиен</w:t>
        <w:softHyphen/>
        <w:t>тов. Принуждающие связи являются измерениями цели. Их действие ограничивает проблему или вводит про</w:t>
        <w:softHyphen/>
        <w:t>блему в границы.</w:t>
      </w:r>
    </w:p>
    <w:p>
      <w:pPr>
        <w:pStyle w:val="Normal"/>
        <w:ind w:firstLine="300"/>
        <w:jc w:val="both"/>
        <w:rPr/>
      </w:pPr>
      <w:r>
        <w:rPr/>
        <w:t>Комбинация целей, устанавливающих курс, и при</w:t>
        <w:softHyphen/>
        <w:t>нуждающих связей, ограничивающих цели, образует ограничение, .при котором начинается изучение пробле</w:t>
        <w:softHyphen/>
        <w:t>мы.</w:t>
      </w:r>
      <w:r>
        <w:rPr>
          <w:b/>
          <w:bCs/>
        </w:rPr>
        <w:t xml:space="preserve"> Ограничение</w:t>
      </w:r>
      <w:r>
        <w:rPr/>
        <w:t xml:space="preserve"> есть сумма правил, установлении и выдвинутых лично 'или извне руководящих принцнпов, определяющих границу проблемы. Каждая проблема должна иметь определимое ограничение. Совместимость цели и принуждающих связей существенна. Без согла</w:t>
        <w:softHyphen/>
        <w:t>сия относительно ограничений невероятно, чтобы было согласие относительно решений. Бессмысленно говорить о «решении», если заинтересованные в ситуации группы лиц не способны прийти к согласию относительно проб</w:t>
        <w:softHyphen/>
        <w:t>лемы или ограничения.</w:t>
      </w:r>
    </w:p>
    <w:p>
      <w:pPr>
        <w:pStyle w:val="Normal"/>
        <w:ind w:firstLine="300"/>
        <w:jc w:val="both"/>
        <w:rPr/>
      </w:pPr>
      <w:r>
        <w:rPr/>
        <w:t xml:space="preserve">Когда специалист по анализу систем устанавливает </w:t>
      </w:r>
      <w:r>
        <w:rPr>
          <w:b/>
          <w:bCs/>
        </w:rPr>
        <w:t>условие проблемы,</w:t>
      </w:r>
      <w:r>
        <w:rPr/>
        <w:t xml:space="preserve"> он ставит пределы исследованию проблемы и, следовательно,</w:t>
      </w:r>
      <w:r>
        <w:rPr>
          <w:b/>
          <w:bCs/>
        </w:rPr>
        <w:t xml:space="preserve"> границы ограничения.</w:t>
      </w:r>
      <w:r>
        <w:rPr/>
        <w:t xml:space="preserve"> В ма</w:t>
        <w:softHyphen/>
        <w:t>тематическом смысле условия могут быть определены как достаточные, избыточные или .противоречивые; дру</w:t>
        <w:softHyphen/>
        <w:t>гих форм они принимать не могут.</w:t>
      </w:r>
    </w:p>
    <w:p>
      <w:pPr>
        <w:pStyle w:val="Normal"/>
        <w:ind w:firstLine="300"/>
        <w:jc w:val="both"/>
        <w:rPr/>
      </w:pPr>
      <w:r>
        <w:rPr/>
        <w:t>Условие является</w:t>
      </w:r>
      <w:r>
        <w:rPr>
          <w:b/>
          <w:bCs/>
        </w:rPr>
        <w:t xml:space="preserve"> избыточным,</w:t>
      </w:r>
      <w:r>
        <w:rPr/>
        <w:t xml:space="preserve"> если оно содержит ненужные элементы. Ненужными элементами могут быть те, которые имеют тенденцию вызывать потери. или перерасходы. Пример избыточного условия: плани</w:t>
        <w:softHyphen/>
        <w:t>руется изучение автоматизации крупномасштабной систе</w:t>
        <w:softHyphen/>
        <w:t>мы контроля запасов с принуждающими связями, со</w:t>
        <w:softHyphen/>
        <w:t>стоящими в требовании, чтобы существующая система</w:t>
      </w:r>
      <w:r>
        <w:rPr>
          <w:lang w:val="en-US" w:eastAsia="en-US"/>
        </w:rPr>
        <w:t xml:space="preserve"> ' </w:t>
      </w:r>
      <w:r>
        <w:rPr/>
        <w:t>обработки данных продолжала работать параллельно с новой.</w:t>
      </w:r>
    </w:p>
    <w:p>
      <w:pPr>
        <w:pStyle w:val="Normal"/>
        <w:ind w:firstLine="300"/>
        <w:jc w:val="both"/>
        <w:rPr/>
      </w:pPr>
      <w:r>
        <w:rPr/>
        <w:t>Условие может также содержать противоречие.</w:t>
      </w:r>
      <w:r>
        <w:rPr>
          <w:b/>
          <w:bCs/>
        </w:rPr>
        <w:t xml:space="preserve"> Про</w:t>
        <w:softHyphen/>
        <w:t>тиворечивый элемент</w:t>
      </w:r>
      <w:r>
        <w:rPr/>
        <w:t xml:space="preserve"> это такой, который тесно связан с другим, причем, если один истинный, другой должен быть ложным. Пример противоречивого условия: цель субподрядчика состоит в том, чтобы ежемесячно состав</w:t>
        <w:softHyphen/>
        <w:t>лять график роста продукции, согласованный с требова</w:t>
        <w:softHyphen/>
        <w:t>ниями заказчика. Однако темп выпуска продукции заказчиком неизвестен. Следствием противоречивого условия является несогласованность частей проблемы друг с другом и, таким образом, их взаимная противо</w:t>
        <w:softHyphen/>
        <w:t>положность.</w:t>
      </w:r>
    </w:p>
    <w:p>
      <w:pPr>
        <w:pStyle w:val="Normal"/>
        <w:ind w:firstLine="300"/>
        <w:jc w:val="both"/>
        <w:rPr/>
      </w:pPr>
      <w:r>
        <w:rPr>
          <w:b/>
          <w:bCs/>
        </w:rPr>
        <w:t>Достаточное</w:t>
      </w:r>
      <w:r>
        <w:rPr/>
        <w:t xml:space="preserve"> условие выполняется, если принуждаю</w:t>
        <w:softHyphen/>
        <w:t>щие связи совместимы с предлагаемой целью, причем цель определена адекватно требованиям к системе. До</w:t>
        <w:softHyphen/>
        <w:t>статочность предполагает точность и имеет все необхо</w:t>
        <w:softHyphen/>
        <w:t>димое, чтобы выполнить требование без каких-либо нехваток или каких-либо чрезмерностей. Пример доста</w:t>
        <w:softHyphen/>
        <w:t>точного условия: кладовщик склада электронной продук</w:t>
        <w:softHyphen/>
        <w:t>ции получает приказ на немедленную поставку. Он про</w:t>
        <w:softHyphen/>
        <w:t>веряет свои запасы, определяет, что необходимая вещь есть в наличии, и поставляет ее в тот же день.</w:t>
      </w:r>
    </w:p>
    <w:p>
      <w:pPr>
        <w:pStyle w:val="Normal"/>
        <w:ind w:firstLine="300"/>
        <w:jc w:val="both"/>
        <w:rPr/>
      </w:pPr>
      <w:r>
        <w:rPr/>
        <w:t>С самого начала изучения необходимо придать огра</w:t>
        <w:softHyphen/>
        <w:t>ничению и условию равное значение. Изучение проблем редко проводится в идеальной обстановке; обычно их изучают в ситуации, в которой ограничения могут быть только относительно достаточными</w:t>
      </w:r>
      <w:r>
        <w:rPr>
          <w:lang w:val="en-US" w:eastAsia="en-US"/>
        </w:rPr>
        <w:t xml:space="preserve"> ,1</w:t>
      </w:r>
      <w:r>
        <w:rPr/>
        <w:t xml:space="preserve"> очевидно неполны</w:t>
        <w:softHyphen/>
        <w:t>ми. Некоторые из наиболее трудных проблем как раз те, относительно которых нет уверенности, что ограни</w:t>
        <w:softHyphen/>
        <w:t>чение достаточно. В этом случае специалист по анализу систем должен исходить из предположения о достаточности.</w:t>
      </w:r>
    </w:p>
    <w:p>
      <w:pPr>
        <w:pStyle w:val="Normal"/>
        <w:ind w:firstLine="300"/>
        <w:jc w:val="both"/>
        <w:rPr/>
      </w:pPr>
      <w:r>
        <w:rPr/>
        <w:t>Проблемы, структура которых плохо определена, во</w:t>
        <w:softHyphen/>
        <w:t>обще «решаются» посредством принятия без доказатель</w:t>
        <w:softHyphen/>
        <w:t>ства относительных, а не абсолютных оценок. Проблемы большого диапазона; проблемы, решения которых зависят от еще не разработанных вещей; и проблемы, в ко</w:t>
        <w:softHyphen/>
        <w:t>торых принимаются гипотезы об объединении систем, еще неопределимом в существующей ситуации, являются проблемами с плохо определенной структурой.</w:t>
      </w:r>
    </w:p>
    <w:p>
      <w:pPr>
        <w:pStyle w:val="Normal"/>
        <w:ind w:left="40" w:firstLine="300"/>
        <w:jc w:val="both"/>
        <w:rPr/>
      </w:pPr>
      <w:r>
        <w:rPr/>
        <w:t>Для анализа стоимости систем оружия неопределен</w:t>
        <w:softHyphen/>
        <w:t>ность этого типа является регулярным, постоянно дейст</w:t>
        <w:softHyphen/>
        <w:t>вующим фактором. Это заставило в настоящее время понять, проанализировать и проверить многие группы проблем, ограничений и условий. Охват проблем полу</w:t>
        <w:softHyphen/>
        <w:t>ченными решениями может быть шире или уже. Относи</w:t>
        <w:softHyphen/>
        <w:t>тельная ширина охвата зависит от величины рассматриваемого максимума и минимума. Поскольку требуется действовать, может быть выбрано только одно решение. Это единственное решение обычно не содержит все бла</w:t>
        <w:softHyphen/>
        <w:t>гоприятные элементы. Например, решение с наименьшей стоимостью может требовать более долгого времени; ре</w:t>
        <w:softHyphen/>
        <w:t>шение с небольшим риском может иметь относительно низкую эффективность (измеренную в величинах скоро</w:t>
        <w:softHyphen/>
        <w:t>сти действия, скорости поступления топлива, диапазоне операций и т. д.); быстро реализуемое решение может иметь высокую стоимость и большой риск.</w:t>
      </w:r>
    </w:p>
    <w:p>
      <w:pPr>
        <w:pStyle w:val="Normal"/>
        <w:jc w:val="both"/>
        <w:rPr/>
      </w:pPr>
      <w:r>
        <w:rPr/>
        <w:t>После .выявления плохо структуризованной проблемы может потребоваться предварительное исследование, чтобы адекватно установить ограничение и условие. На</w:t>
        <w:softHyphen/>
        <w:t>чиная анализ сложной проблемы с предварительного изучения, руководитель обеспечивает себе удобное, место остановки, позволяющее ему фиксировать свою пози</w:t>
        <w:softHyphen/>
        <w:t>цию относительно дальнейшего. Поскольку предвари</w:t>
        <w:softHyphen/>
        <w:t>тельное изучение короче по времени и не является глу</w:t>
        <w:softHyphen/>
        <w:t>боким, оно менее дорого, чем немедленно предпринимае</w:t>
        <w:softHyphen/>
        <w:t>мые полноценные усилия по решению проблемы. Пред</w:t>
        <w:softHyphen/>
        <w:t>варительное 'изучение определяет проблему, ограничение и условие, что может создать надежную основу, позво</w:t>
        <w:softHyphen/>
        <w:t>ляющую всем заинтересованным группам лиц, обсуж</w:t>
        <w:softHyphen/>
        <w:t>дающим проблему, прийти к согласию. В любом случае первоначальный шаг в анализе проблемы</w:t>
      </w:r>
      <w:r>
        <w:rPr>
          <w:lang w:val="en-US" w:eastAsia="en-US"/>
        </w:rPr>
        <w:t xml:space="preserve"> —</w:t>
      </w:r>
      <w:r>
        <w:rPr/>
        <w:t xml:space="preserve"> фор</w:t>
        <w:softHyphen/>
        <w:t>мулирование проблемы</w:t>
      </w:r>
      <w:r>
        <w:rPr>
          <w:rStyle w:val="FootnoteCharacters"/>
          <w:rStyle w:val="FootnoteAnchor"/>
        </w:rPr>
        <w:footnoteReference w:id="6"/>
      </w:r>
      <w:r>
        <w:rPr/>
        <w:t xml:space="preserve"> </w:t>
      </w:r>
    </w:p>
    <w:p>
      <w:pPr>
        <w:pStyle w:val="FR3"/>
        <w:spacing w:before="400" w:after="0"/>
        <w:ind w:left="0" w:hanging="0"/>
        <w:jc w:val="both"/>
        <w:rPr/>
      </w:pPr>
      <w:r>
        <w:rPr/>
        <w:t>РАБОТА ПО ФОРМУЛИРОВАНИЮ ПРОБЛЕМЫ</w:t>
      </w:r>
    </w:p>
    <w:p>
      <w:pPr>
        <w:pStyle w:val="Normal"/>
        <w:spacing w:before="160" w:after="0"/>
        <w:ind w:firstLine="300"/>
        <w:jc w:val="both"/>
        <w:rPr/>
      </w:pPr>
      <w:r>
        <w:rPr/>
        <w:t>При формулировании (или постановке) проблемы специалист по анализу систем должен выполнить сле</w:t>
        <w:softHyphen/>
        <w:t>дующие работы: во-первых, описать, каким образом проблема была обнаружена; во-вторых, установить, почему она рассматривается как проблема; в-третьих, отличить ее от «симптома» некоторых смежных проб</w:t>
        <w:softHyphen/>
        <w:t>лем; в-четвертых, дать операционные определения неже</w:t>
        <w:softHyphen/>
        <w:t>лательных последствий проблемы. Специалист по анали</w:t>
        <w:softHyphen/>
        <w:t>зу систем сделает весьма тяжелую ошибку, если при формулировании проблемы он будет предлагать реше</w:t>
        <w:softHyphen/>
        <w:t>ния или устанавливать причины. Подготовка формули</w:t>
        <w:softHyphen/>
        <w:t>ровки проблемы прежде всего нацелена на то, чтобы поставить проблему 'в центр внимания. К гипотезам на стадии формулирования проблемы не предъявляется никаких требований. Для обеспечения контроля за проб</w:t>
        <w:softHyphen/>
        <w:t>лемой желательно, чтобы- имелись логически увязанные, рельефно выступающие факты. Может быть также полезным установить очевидные альтернативы (такие, которые известны).</w:t>
      </w:r>
    </w:p>
    <w:p>
      <w:pPr>
        <w:pStyle w:val="Normal"/>
        <w:ind w:left="40" w:hanging="0"/>
        <w:jc w:val="both"/>
        <w:rPr/>
      </w:pPr>
      <w:r>
        <w:rPr/>
        <w:t>Исследование исторических аспектов  проблемы имеет некоторые основания. Момент времени, в который проблема впервые стала очевидно известной, может быть ценным свидетельством. Он позволяет связать проблему с предшествующими, допускающими иденти</w:t>
        <w:softHyphen/>
        <w:t>фикацию действиями. Иногда важно определить обста</w:t>
        <w:softHyphen/>
        <w:t>новку, которая породила проблему. Материалы этого сорта могут служить основой для исследования пробле</w:t>
        <w:softHyphen/>
        <w:t>мы или определения структуры ее исследования. Изуче</w:t>
        <w:softHyphen/>
        <w:t>ние истории может помочь при определении оснований проблемы. В спорных ситуациях только история может быть приемлемым общим знаменателем исследования. Историческая формулировка проблемы подразумевает знание проблемы и некоторых относящихся к делу фактов.</w:t>
      </w:r>
    </w:p>
    <w:p>
      <w:pPr>
        <w:pStyle w:val="Normal"/>
        <w:ind w:left="40" w:hanging="0"/>
        <w:jc w:val="both"/>
        <w:rPr/>
      </w:pPr>
      <w:r>
        <w:rPr/>
        <w:t>Одни и те же явления могут интерпретироваться как проблемы не всеми лицами. Таким образом, необходи</w:t>
        <w:softHyphen/>
        <w:t>мо установить то разумное, что определяет содержание явления как проблемы. Явления в деловом мире, прави</w:t>
        <w:softHyphen/>
        <w:t>тельственных и военных учреждениях могут быть опре</w:t>
        <w:softHyphen/>
        <w:t>делены как проблемы, если они имеют тенденцию рас</w:t>
        <w:softHyphen/>
        <w:t>страивать надежды получить прибыль или снижать эффективность действий. Однако некоторые проблемы, не являющиеся очевидными, могут быть предсказаны исключительно с помощью аналитических методов. В случаях, когда проблемы не очевидны, нарушение действия системы не происходит немедленно, но стано</w:t>
        <w:softHyphen/>
        <w:t>вится возможным.</w:t>
      </w:r>
    </w:p>
    <w:p>
      <w:pPr>
        <w:pStyle w:val="Normal"/>
        <w:ind w:left="40" w:hanging="0"/>
        <w:jc w:val="both"/>
        <w:rPr/>
      </w:pPr>
      <w:r>
        <w:rPr/>
        <w:t>Проблемы могут формулироваться в ожидании неже</w:t>
        <w:softHyphen/>
        <w:t>лательных сопоставлений. Например, руководитель может просить исполнителя сообщить, насколько он со</w:t>
        <w:softHyphen/>
        <w:t>бирается снизить накладные расходы, если он реализует только</w:t>
      </w:r>
      <w:r>
        <w:rPr>
          <w:lang w:val="en-US" w:eastAsia="en-US"/>
        </w:rPr>
        <w:t xml:space="preserve"> 70%</w:t>
      </w:r>
      <w:r>
        <w:rPr/>
        <w:t xml:space="preserve"> запланированных продаж. Ограничение состоит и том, чтобы сохранить планируемый размер при</w:t>
        <w:softHyphen/>
        <w:t>были при</w:t>
      </w:r>
      <w:r>
        <w:rPr>
          <w:lang w:val="en-US" w:eastAsia="en-US"/>
        </w:rPr>
        <w:t xml:space="preserve"> 70%</w:t>
      </w:r>
      <w:r>
        <w:rPr/>
        <w:t xml:space="preserve"> -ном уровне текущих продаж. В этом случае руководитель предвидит проблему и дает ей ги</w:t>
        <w:softHyphen/>
        <w:t>потетическое измерение, характеризуя свою широкую цель. Однако в устанавливаемом им ограничении может подразумеваться противоречивое условие: рассмотрение единственной величины</w:t>
      </w:r>
      <w:r>
        <w:rPr>
          <w:lang w:val="en-US" w:eastAsia="en-US"/>
        </w:rPr>
        <w:t>—70%</w:t>
      </w:r>
      <w:r>
        <w:rPr/>
        <w:t xml:space="preserve"> продаж</w:t>
      </w:r>
      <w:r>
        <w:rPr>
          <w:lang w:val="en-US" w:eastAsia="en-US"/>
        </w:rPr>
        <w:t>—</w:t>
      </w:r>
      <w:r>
        <w:rPr/>
        <w:t>предполагает анализ, основанный на оценке в одной точке. Руководи</w:t>
        <w:softHyphen/>
        <w:t>тель может совладать со снижением продаж на</w:t>
      </w:r>
      <w:r>
        <w:rPr>
          <w:lang w:val="en-US" w:eastAsia="en-US"/>
        </w:rPr>
        <w:t xml:space="preserve"> 50%</w:t>
      </w:r>
      <w:r>
        <w:rPr/>
        <w:t xml:space="preserve"> или с такой небольшой величиной, как</w:t>
      </w:r>
      <w:r>
        <w:rPr>
          <w:lang w:val="en-US" w:eastAsia="en-US"/>
        </w:rPr>
        <w:t xml:space="preserve"> 5%.</w:t>
      </w:r>
      <w:r>
        <w:rPr/>
        <w:t xml:space="preserve"> Проблема по</w:t>
        <w:softHyphen/>
        <w:t>ставлена не адекватно, поскольку часть условия пропу</w:t>
        <w:softHyphen/>
        <w:t>щена. Ясно, что условие недостаточно, а может быть, и противоречиво.</w:t>
      </w:r>
    </w:p>
    <w:p>
      <w:pPr>
        <w:pStyle w:val="Normal"/>
        <w:ind w:left="40" w:firstLine="300"/>
        <w:jc w:val="both"/>
        <w:rPr/>
      </w:pPr>
      <w:r>
        <w:rPr/>
        <w:t>Руководитель, обращаясь к исполнителю, уже имеет «встроенное» в свое понимание ситуации возможное ре</w:t>
        <w:softHyphen/>
        <w:t>шение, состоящее в том, что он для сохранения прибыли сможет снизить накладные расходы. Конечно, возможен широкий набор действий, с помощью которых наклад</w:t>
        <w:softHyphen/>
        <w:t>ные расходы могут быть снижены. Однако руководитель своим определением исключает некоторое число дей</w:t>
        <w:softHyphen/>
        <w:t>ствий, которые могут быть направлены на снижение других, не входящих в накладные расходы затрат. Поэтому его предложение может быть полностью проти</w:t>
        <w:softHyphen/>
        <w:t>воречивым. Например, может оказаться, что при сниже</w:t>
        <w:softHyphen/>
        <w:t>нии продаж только на</w:t>
      </w:r>
      <w:r>
        <w:rPr>
          <w:lang w:val="en-US" w:eastAsia="en-US"/>
        </w:rPr>
        <w:t xml:space="preserve"> 30%</w:t>
      </w:r>
      <w:r>
        <w:rPr/>
        <w:t xml:space="preserve"> руководитель при любом условии будет неспособен сохранить запланированный уровень прибыли. Эти факты могут выявиться при про</w:t>
        <w:softHyphen/>
        <w:t>ведении анализа. Между тем было принято ложное за</w:t>
        <w:softHyphen/>
        <w:t>ключение, состоящее в том, что эти факты являются логическими компонентами данной проблемы. Об усло</w:t>
        <w:softHyphen/>
        <w:t>вии этой проблемы можно сказать, что оно достаточно в тех случаях, когда результаты предшествующего «эксперимента» указывают на желательность парамет</w:t>
        <w:softHyphen/>
        <w:t>рического исследования (зависимость от одного пара</w:t>
        <w:softHyphen/>
        <w:t>метра по одному качеству в одно и то же время) край</w:t>
        <w:softHyphen/>
        <w:t>них значений условия.</w:t>
      </w:r>
    </w:p>
    <w:p>
      <w:pPr>
        <w:pStyle w:val="Normal"/>
        <w:ind w:left="40" w:firstLine="300"/>
        <w:jc w:val="both"/>
        <w:rPr/>
      </w:pPr>
      <w:r>
        <w:rPr/>
        <w:t>Неправильная постановка проблемы может услож</w:t>
        <w:softHyphen/>
        <w:t>нить задачу того, кто должен ее решать. В рас</w:t>
        <w:softHyphen/>
        <w:t>смотренной ситуации целью  руководителя может быть  просто  сохранение прибыли  перед лицом снижающихся продаж. Специалист по анализу систем, изучающий ситуацию, имел бы целью понять связь между объемом продаж, прибылью и затратами. Для это</w:t>
      </w:r>
      <w:r>
        <w:rPr>
          <w:i/>
          <w:iCs/>
        </w:rPr>
        <w:t>го</w:t>
      </w:r>
      <w:r>
        <w:rPr/>
        <w:t xml:space="preserve"> он манипулирует двумя параметрами, удерживая третий неизменным. Но манипулировать в экспериментальных целях в одно и то же время двумя параметрами неудобно и неэффективно. Таким образом, специалист по анализу систем может оказаться вынужденным построить модель проблемы. Модель даст ему возмож</w:t>
        <w:softHyphen/>
        <w:t>ность манипулировать одним параметром, наблюдая влияние двух других. После трех итераций может по</w:t>
        <w:softHyphen/>
        <w:t>явиться возможность поставить проблему в терминах трудно уловимых трехсторонних связей.</w:t>
      </w:r>
    </w:p>
    <w:p>
      <w:pPr>
        <w:pStyle w:val="Normal"/>
        <w:ind w:left="80" w:firstLine="300"/>
        <w:jc w:val="both"/>
        <w:rPr/>
      </w:pPr>
      <w:r>
        <w:rPr/>
        <w:t>Противоречивое условие, появившееся в описанной проблеме продаж</w:t>
      </w:r>
      <w:r>
        <w:rPr>
          <w:lang w:val="en-US" w:eastAsia="en-US"/>
        </w:rPr>
        <w:t>—</w:t>
      </w:r>
      <w:r>
        <w:rPr/>
        <w:t>прибыли, возникло из неразберихи целей и принуждающих связей. Выбор непригодной цели означает, что руководитель может атаковать непри</w:t>
        <w:softHyphen/>
        <w:t>годную проблему; это может быть гибельным. Установ</w:t>
        <w:softHyphen/>
        <w:t>ленное как принуждающая связь решение снижать накладные расходы в ожидании снижения продаж в кон</w:t>
        <w:softHyphen/>
        <w:t>це концов приведет руководителя к пониманию того, что 30%-ное снижение продаж приведет к потерям без</w:t>
        <w:softHyphen/>
        <w:t>относительно к снижению накладных расходов. Наобо</w:t>
        <w:softHyphen/>
        <w:t>рот, может оказаться, что одно только увеличение на</w:t>
        <w:softHyphen/>
        <w:t>кладных расходов сможет дать приемлемый результат, обеспечивающий обусловленное изменение величины продаж.</w:t>
      </w:r>
    </w:p>
    <w:p>
      <w:pPr>
        <w:pStyle w:val="Normal"/>
        <w:ind w:left="80" w:firstLine="300"/>
        <w:jc w:val="both"/>
        <w:rPr/>
      </w:pPr>
      <w:r>
        <w:rPr/>
        <w:t>Проблемы могут иметь симптомы, весьма похожие на внешние проявления физических расстройств. Спе</w:t>
        <w:softHyphen/>
        <w:t>циалист по анализу систем атакует проявления симпто</w:t>
        <w:softHyphen/>
        <w:t>мов решением стоящей за ними проблемы. Вопрос состоит в том, каким образом указать разницу между симптомом и проблемой.</w:t>
      </w:r>
    </w:p>
    <w:p>
      <w:pPr>
        <w:pStyle w:val="Normal"/>
        <w:ind w:left="80" w:firstLine="300"/>
        <w:jc w:val="both"/>
        <w:rPr/>
      </w:pPr>
      <w:r>
        <w:rPr/>
        <w:t>Одна из надежных проверок состоит в устранении симптома экспериментальным путем. Если проблема про</w:t>
        <w:softHyphen/>
        <w:t>должает существовать, не может быть сомнений, что ситуация требует дальнейшего анализа. Вторая провер</w:t>
        <w:softHyphen/>
        <w:t>ка может заключаться в определении предполагаемого логического решения. Рассматривая проблему и исполь</w:t>
        <w:softHyphen/>
        <w:t>зуя гипотетическое решение, проанализируй, какая дополнительная информация должна быть собрана. Если этот курс действий доказал свою ценность, попробуй второе, третье, четвертое вероятные решения, каждый раз стараясь извлечь что-нибудь о неизвестном.</w:t>
      </w:r>
    </w:p>
    <w:p>
      <w:pPr>
        <w:pStyle w:val="Normal"/>
        <w:ind w:left="80" w:firstLine="300"/>
        <w:jc w:val="both"/>
        <w:rPr/>
      </w:pPr>
      <w:r>
        <w:rPr/>
        <w:t>Третий способ отличить проблему от симптома зави</w:t>
        <w:softHyphen/>
        <w:t>сит от исследования. Персонал, наиболее близко связанный с проявлениями проблемы, может помочь при по</w:t>
        <w:softHyphen/>
        <w:t>становке проблемы. Однако при последующем анализе конечным арбитром является сама проблема. При вскрытии существа проблемы большую помощь может оказать работа в следующих направлениях:</w:t>
      </w:r>
    </w:p>
    <w:p>
      <w:pPr>
        <w:pStyle w:val="Normal"/>
        <w:jc w:val="both"/>
        <w:rPr/>
      </w:pPr>
      <w:r>
        <w:rPr>
          <w:lang w:val="en-US" w:eastAsia="en-US"/>
        </w:rPr>
        <w:t>1.</w:t>
      </w:r>
      <w:r>
        <w:rPr/>
        <w:t xml:space="preserve"> Собрать и проанализировать часть данных проб</w:t>
        <w:softHyphen/>
        <w:t>лемы, которые представляют недостатки системы.</w:t>
      </w:r>
    </w:p>
    <w:p>
      <w:pPr>
        <w:pStyle w:val="Normal"/>
        <w:jc w:val="both"/>
        <w:rPr/>
      </w:pPr>
      <w:r>
        <w:rPr>
          <w:lang w:val="en-US" w:eastAsia="en-US"/>
        </w:rPr>
        <w:t>2.</w:t>
      </w:r>
      <w:r>
        <w:rPr/>
        <w:t xml:space="preserve"> Собрать и проанализировать ту часть данных, ко</w:t>
        <w:softHyphen/>
        <w:t>торая представляет перемежающуюся удовлетворитель</w:t>
        <w:softHyphen/>
        <w:t>ную работу системы.</w:t>
      </w:r>
    </w:p>
    <w:p>
      <w:pPr>
        <w:pStyle w:val="Normal"/>
        <w:jc w:val="both"/>
        <w:rPr/>
      </w:pPr>
      <w:r>
        <w:rPr>
          <w:lang w:val="en-US" w:eastAsia="en-US"/>
        </w:rPr>
        <w:t>3.</w:t>
      </w:r>
      <w:r>
        <w:rPr/>
        <w:t xml:space="preserve"> Описать и проанализировать подсистему, которая прямо порождает данные проблемы, в частности, оце</w:t>
        <w:softHyphen/>
        <w:t>нить вход на полноту, частоту, согласованность, надеж</w:t>
        <w:softHyphen/>
        <w:t>ность и точность.</w:t>
      </w:r>
    </w:p>
    <w:p>
      <w:pPr>
        <w:pStyle w:val="Normal"/>
        <w:jc w:val="both"/>
        <w:rPr/>
      </w:pPr>
      <w:r>
        <w:rPr>
          <w:lang w:val="en-US" w:eastAsia="en-US"/>
        </w:rPr>
        <w:t>4.</w:t>
      </w:r>
      <w:r>
        <w:rPr/>
        <w:t xml:space="preserve"> Найти обратную связь, которая даст возможность судить об отклонении, величине ошибки или недостатке системы.</w:t>
      </w:r>
    </w:p>
    <w:p>
      <w:pPr>
        <w:pStyle w:val="Normal"/>
        <w:jc w:val="both"/>
        <w:rPr/>
      </w:pPr>
      <w:r>
        <w:rPr>
          <w:lang w:val="en-US" w:eastAsia="en-US"/>
        </w:rPr>
        <w:t>5.</w:t>
      </w:r>
      <w:r>
        <w:rPr/>
        <w:t xml:space="preserve"> Постараться связать объекты и свойства подси</w:t>
        <w:softHyphen/>
        <w:t>стемы в соответствии с их очевидной, логической или причинной связью.</w:t>
      </w:r>
    </w:p>
    <w:p>
      <w:pPr>
        <w:pStyle w:val="Normal"/>
        <w:jc w:val="both"/>
        <w:rPr/>
      </w:pPr>
      <w:r>
        <w:rPr>
          <w:lang w:val="en-US" w:eastAsia="en-US"/>
        </w:rPr>
        <w:t>6.</w:t>
      </w:r>
      <w:r>
        <w:rPr/>
        <w:t xml:space="preserve"> Постараться представить полную систему, в кото</w:t>
        <w:softHyphen/>
        <w:t>рой данная проблема является только частью.</w:t>
      </w:r>
    </w:p>
    <w:p>
      <w:pPr>
        <w:pStyle w:val="Normal"/>
        <w:jc w:val="both"/>
        <w:rPr/>
      </w:pPr>
      <w:r>
        <w:rPr>
          <w:lang w:val="en-US" w:eastAsia="en-US"/>
        </w:rPr>
        <w:t>7.</w:t>
      </w:r>
      <w:r>
        <w:rPr/>
        <w:t xml:space="preserve"> Постараться связать между собой полную систе</w:t>
        <w:softHyphen/>
        <w:t>му, относящиеся к делу подсистемы и проблему, как она определена.</w:t>
      </w:r>
    </w:p>
    <w:p>
      <w:pPr>
        <w:pStyle w:val="Normal"/>
        <w:jc w:val="both"/>
        <w:rPr/>
      </w:pPr>
      <w:r>
        <w:rPr/>
        <w:t>Выполнение этих шагов создает возможность для формулирования проблемы. После того как специалист по анализу систем сделает эти шаги, ему станет очевид</w:t>
        <w:softHyphen/>
        <w:t>но, что он изучил проблему «в миниатюре». Действи</w:t>
        <w:softHyphen/>
        <w:t>тельный анализ проблемы будет следовать тем же са</w:t>
        <w:softHyphen/>
        <w:t>мым общим курсом действий, но с большей глубиной.</w:t>
      </w:r>
    </w:p>
    <w:p>
      <w:pPr>
        <w:pStyle w:val="FR3"/>
        <w:spacing w:before="400" w:after="0"/>
        <w:ind w:left="0" w:hanging="0"/>
        <w:jc w:val="both"/>
        <w:rPr/>
      </w:pPr>
      <w:r>
        <w:rPr/>
        <w:t>ПЛАН ИССЛЕДОВАНИЯ ПРОБЛЕМЫ</w:t>
      </w:r>
    </w:p>
    <w:p>
      <w:pPr>
        <w:pStyle w:val="Normal"/>
        <w:spacing w:before="200" w:after="0"/>
        <w:ind w:firstLine="300"/>
        <w:jc w:val="both"/>
        <w:rPr/>
      </w:pPr>
      <w:r>
        <w:rPr/>
        <w:t>Одним из выходов процесса формулирования про</w:t>
        <w:softHyphen/>
        <w:t>блемы является план исследования. Операционно-ориентированный план исследования логически связы</w:t>
        <w:softHyphen/>
        <w:t>вает цель со средствами ее достижения. Нахождение ограничений проблемы является логической операцией. Формулирование условия было также логическим и только отчасти функциональным и операционным.</w:t>
      </w:r>
      <w:r>
        <w:rPr>
          <w:b/>
          <w:bCs/>
        </w:rPr>
        <w:t xml:space="preserve"> </w:t>
      </w:r>
      <w:r>
        <w:rPr/>
        <w:t>Планирование исследования, однако, полностью операцинно. Оно покоится на понимании функциональных связей, характеризующих проблему.</w:t>
      </w:r>
    </w:p>
    <w:p>
      <w:pPr>
        <w:pStyle w:val="Normal"/>
        <w:jc w:val="both"/>
        <w:rPr/>
      </w:pPr>
      <w:r>
        <w:rPr/>
        <w:t>План исследования показывает логический процесс, с помощью которого следует браться за решение проб</w:t>
        <w:softHyphen/>
        <w:t>лемы. План исследования является известной областью проблемы: он указывает полную область исследований. План исследования наперед устанавливает продолжи</w:t>
        <w:softHyphen/>
        <w:t>тельности элементов предпринимаемого исследования:</w:t>
      </w:r>
    </w:p>
    <w:p>
      <w:pPr>
        <w:pStyle w:val="Normal"/>
        <w:jc w:val="both"/>
        <w:rPr/>
      </w:pPr>
      <w:r>
        <w:rPr/>
        <w:t>он распределяет ресурсы между областями исследова</w:t>
        <w:softHyphen/>
        <w:t>ния в соответствии с тем, что известно об их внутренней сложности. План изучения количественно определяет ресурсы, необходимые для исследования: он отражает уровень обеспечения, необходимого для проведения ис</w:t>
        <w:softHyphen/>
        <w:t>следования в данный период времен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24"/>
        </w:rPr>
        <w:t>Дать любой вещи или понятию операционное определение значит определить ее как процесс (т. е. как систему), поддающийся экспериментальному изучению или измерению. Операциональные определения играют важную роль в современной науке. Использование операциональных определений на уровне философских категорийг приводит к операционализму—течению буржуазной философии, объединяющему черты логического пози</w:t>
        <w:softHyphen/>
        <w:t>тивизма и прагматизма (прим. перев.}.</w:t>
      </w:r>
    </w:p>
  </w:footnote>
  <w:footnote w:id="3">
    <w:p>
      <w:pPr>
        <w:pStyle w:val="Footnote"/>
        <w:rPr/>
      </w:pPr>
      <w:r>
        <w:rPr>
          <w:rStyle w:val="FootnoteCharacters"/>
        </w:rPr>
        <w:footnoteRef/>
      </w:r>
      <w:r>
        <w:rPr/>
        <w:t xml:space="preserve"> </w:t>
      </w:r>
      <w:r>
        <w:rPr>
          <w:sz w:val="16"/>
          <w:szCs w:val="16"/>
          <w:vertAlign w:val="superscript"/>
          <w:lang w:val="en-US" w:eastAsia="en-US"/>
        </w:rPr>
        <w:t>1</w:t>
      </w:r>
      <w:r>
        <w:rPr>
          <w:sz w:val="16"/>
          <w:szCs w:val="16"/>
        </w:rPr>
        <w:t xml:space="preserve"> Имеются в виду связи объектов той системы, которая создает систему, решающую проблему. В отечественной литературе и у Оптнера нет специального термина для обозначения системы, порождаю</w:t>
        <w:softHyphen/>
        <w:t>щей систему. Следуя Вернадскому, который использовал термин «техкогенез», можно было бы предложить термины «техногенема» для технических систем или просто «генема» для систем любой при</w:t>
        <w:softHyphen/>
        <w:t xml:space="preserve">роды </w:t>
      </w:r>
      <w:r>
        <w:rPr>
          <w:i/>
          <w:iCs/>
          <w:sz w:val="16"/>
          <w:szCs w:val="16"/>
        </w:rPr>
        <w:t>(прим. перев.).</w:t>
      </w:r>
    </w:p>
  </w:footnote>
  <w:footnote w:id="4">
    <w:p>
      <w:pPr>
        <w:pStyle w:val="Footnote"/>
        <w:rPr/>
      </w:pPr>
      <w:r>
        <w:rPr>
          <w:rStyle w:val="FootnoteCharacters"/>
        </w:rPr>
        <w:footnoteRef/>
      </w:r>
      <w:r>
        <w:rPr/>
        <w:t xml:space="preserve"> </w:t>
      </w:r>
      <w:r>
        <w:rPr>
          <w:sz w:val="16"/>
          <w:szCs w:val="16"/>
          <w:vertAlign w:val="superscript"/>
          <w:lang w:val="en-US" w:eastAsia="en-US"/>
        </w:rPr>
        <w:t>1</w:t>
      </w:r>
      <w:r>
        <w:rPr>
          <w:sz w:val="16"/>
          <w:szCs w:val="16"/>
        </w:rPr>
        <w:t xml:space="preserve"> Имеются в виду связи объектов той системы, которая создает систему, решающую проблему. В отечественной литературе и у Оптнера нет специального термина для обозначения системы, порождаю</w:t>
        <w:softHyphen/>
        <w:t>щей систему. Следуя Вернадскому, который использовал термин «техкогенез», можно было бы предложить термины «техногенема» для технических систем или просто «генема» для систем любой при</w:t>
        <w:softHyphen/>
        <w:t xml:space="preserve">роды </w:t>
      </w:r>
      <w:r>
        <w:rPr>
          <w:i/>
          <w:iCs/>
          <w:sz w:val="16"/>
          <w:szCs w:val="16"/>
        </w:rPr>
        <w:t>(прим. перев.).</w:t>
      </w:r>
    </w:p>
  </w:footnote>
  <w:footnote w:id="5">
    <w:p>
      <w:pPr>
        <w:pStyle w:val="Normal"/>
        <w:spacing w:before="340" w:after="0"/>
        <w:jc w:val="both"/>
        <w:rPr/>
      </w:pPr>
      <w:r>
        <w:rPr>
          <w:rStyle w:val="FootnoteCharacters"/>
        </w:rPr>
        <w:footnoteRef/>
      </w:r>
      <w:r>
        <w:rPr/>
        <w:t xml:space="preserve"> </w:t>
      </w:r>
      <w:r>
        <w:rPr>
          <w:sz w:val="16"/>
          <w:szCs w:val="16"/>
        </w:rPr>
        <w:t>Теория распознавания образов становится в настоящее время обширной дисциплиной, концентрирующей в себе многие элементы теории познания. См., например: Бонгард М. М. Проблема узна</w:t>
        <w:softHyphen/>
        <w:t>вания. Изд-во «Наука»,</w:t>
      </w:r>
      <w:r>
        <w:rPr>
          <w:sz w:val="16"/>
          <w:szCs w:val="16"/>
          <w:lang w:val="en-US" w:eastAsia="en-US"/>
        </w:rPr>
        <w:t xml:space="preserve"> 1967</w:t>
      </w:r>
      <w:r>
        <w:rPr>
          <w:sz w:val="16"/>
          <w:szCs w:val="16"/>
        </w:rPr>
        <w:t xml:space="preserve"> </w:t>
      </w:r>
      <w:r>
        <w:rPr>
          <w:i/>
          <w:iCs/>
          <w:sz w:val="16"/>
          <w:szCs w:val="16"/>
        </w:rPr>
        <w:t>{прим. перев.).</w:t>
      </w:r>
    </w:p>
    <w:p>
      <w:pPr>
        <w:pStyle w:val="Footnote"/>
        <w:rPr/>
      </w:pPr>
      <w:r>
        <w:rPr/>
      </w:r>
    </w:p>
  </w:footnote>
  <w:footnote w:id="6">
    <w:p>
      <w:pPr>
        <w:pStyle w:val="Footnote"/>
        <w:rPr/>
      </w:pPr>
      <w:r>
        <w:rPr>
          <w:rStyle w:val="FootnoteCharacters"/>
        </w:rPr>
        <w:footnoteRef/>
      </w:r>
      <w:r>
        <w:rPr/>
        <w:t xml:space="preserve"> </w:t>
      </w:r>
      <w:r>
        <w:rPr>
          <w:sz w:val="16"/>
          <w:szCs w:val="16"/>
        </w:rPr>
        <w:t>Как пример см. «Отчет о комплексной системе обработки дан</w:t>
        <w:softHyphen/>
        <w:t>ных для технической службы библиотеки». Городская библиотека г. Лос-Анджелес. Стапфорд Л., Оптнер и асе. Ноябрь,</w:t>
      </w:r>
      <w:r>
        <w:rPr>
          <w:sz w:val="16"/>
          <w:szCs w:val="16"/>
          <w:lang w:val="en-US" w:eastAsia="en-US"/>
        </w:rPr>
        <w:t xml:space="preserve"> 1964</w:t>
      </w:r>
      <w:r>
        <w:rPr>
          <w:sz w:val="16"/>
          <w:szCs w:val="16"/>
        </w:rPr>
        <w:t xml:space="preserve"> </w:t>
      </w:r>
      <w:r>
        <w:rPr>
          <w:i/>
          <w:iCs/>
          <w:sz w:val="16"/>
          <w:szCs w:val="16"/>
        </w:rPr>
        <w:t>(прим. автора).</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ind w:left="2000" w:hanging="0"/>
      <w:jc w:val="right"/>
    </w:pPr>
    <w:rPr>
      <w:rFonts w:ascii="Arial Narrow" w:hAnsi="Arial Narrow" w:eastAsia="Times New Roman" w:cs="Arial Narrow"/>
      <w:b/>
      <w:bCs/>
      <w:color w:val="auto"/>
      <w:sz w:val="32"/>
      <w:szCs w:val="32"/>
      <w:lang w:val="ru-RU" w:bidi="ar-SA" w:eastAsia="zh-CN"/>
    </w:rPr>
  </w:style>
  <w:style w:type="paragraph" w:styleId="FR2">
    <w:name w:val="FR2"/>
    <w:qFormat/>
    <w:pPr>
      <w:widowControl w:val="false"/>
      <w:autoSpaceDE w:val="false"/>
      <w:bidi w:val="0"/>
      <w:spacing w:lineRule="auto" w:line="300" w:before="380" w:after="0"/>
      <w:ind w:right="2400" w:hanging="0"/>
      <w:jc w:val="both"/>
    </w:pPr>
    <w:rPr>
      <w:rFonts w:ascii="Arial Narrow" w:hAnsi="Arial Narrow" w:eastAsia="Times New Roman" w:cs="Arial Narrow"/>
      <w:color w:val="auto"/>
      <w:sz w:val="28"/>
      <w:szCs w:val="28"/>
      <w:lang w:val="ru-RU" w:bidi="ar-SA" w:eastAsia="zh-CN"/>
    </w:rPr>
  </w:style>
  <w:style w:type="paragraph" w:styleId="FR3">
    <w:name w:val="FR3"/>
    <w:qFormat/>
    <w:pPr>
      <w:widowControl w:val="false"/>
      <w:autoSpaceDE w:val="false"/>
      <w:bidi w:val="0"/>
      <w:ind w:left="40"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2:07:00Z</dcterms:created>
  <dc:creator>Andrew Gavrilov</dc:creator>
  <dc:description/>
  <dc:language>en-US</dc:language>
  <cp:lastModifiedBy>Konstantin Obukhov</cp:lastModifiedBy>
  <dcterms:modified xsi:type="dcterms:W3CDTF">2000-11-15T10:35:00Z</dcterms:modified>
  <cp:revision>3</cp:revision>
  <dc:subject/>
  <dc:title>4</dc:title>
</cp:coreProperties>
</file>